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sz w:val="20"/>
          <w:szCs w:val="20"/>
        </w:rPr>
        <w:t>Выделка дуплянок из осин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Дуплянка — это деревянная посуда, приготовляемая из осиновых дуплистых деревье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Употребляется она в крестьянском хо</w:t>
        <w:softHyphen/>
        <w:t>зяйстве для хранения муки, семян, зерна, крупы и т.п., заменяя собою ящики, лари и кадки. Часто дуплянки служат мерою — из них выделывают пудовки (местная ме</w:t>
        <w:softHyphen/>
        <w:t>ра зерна, вмещающая один пуд ржи) или же мерки для дачи овса лошадям. Прихо</w:t>
        <w:softHyphen/>
        <w:t>дилось видеть у крестьянина дуплянки, в которых хранилось около 5 пудов коно</w:t>
        <w:softHyphen/>
        <w:t>пляного семени; диаметр таковых 10...12 вершков, высота 1...1/2 арши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Изготовление дуплянок распростране</w:t>
        <w:softHyphen/>
        <w:t>но по всему Туринскому уезду Тоболь</w:t>
        <w:softHyphen/>
        <w:t>ской губернии, но крупного их производ</w:t>
        <w:softHyphen/>
        <w:t>ства для рынка не существует, а все дела</w:t>
        <w:softHyphen/>
        <w:t>емые дуплянки употребляются крестья</w:t>
        <w:softHyphen/>
        <w:t>нами преимущественно в своем же хозяй</w:t>
        <w:softHyphen/>
        <w:t>стве. Если и встречаются дуплянки на сельских торжках, то в незначительном количестве. В течение года их продается не более 200 штук, то есть рублей на 90. Осина для них, как я уже заметил, упот</w:t>
        <w:softHyphen/>
        <w:t>ребляется дупловатая, то есть с совершен</w:t>
        <w:softHyphen/>
        <w:t>но выгнившей сердцевиной, но при здоро</w:t>
        <w:softHyphen/>
        <w:t>вой заболони. Заготовляется она попутно. Едет, например, крестьянин в лес за дро</w:t>
        <w:softHyphen/>
        <w:t>вами или бревнами, встречает подходя</w:t>
        <w:softHyphen/>
        <w:t>щую осину, срубает ее, выпиливает год</w:t>
        <w:softHyphen/>
        <w:t>ные для дуплянок части ствола и везет до</w:t>
        <w:softHyphen/>
        <w:t>м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Для неопытного глаза трудно отличить в лесу дупловатую осину от здоровой, особенно если заболонь ее без трещин, между тем следует только внимательно осмотреть весь ствол, и если на нем есть • губы (грибы), то сердцевина безусловно гнилая, или же стесать топором кору на стволе и по этому месту ударить обухом: если звук будет глухой, то осина с гнилью, а звонкий звук укажет на здоро</w:t>
        <w:softHyphen/>
        <w:t>вое дерев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sz w:val="20"/>
          <w:szCs w:val="20"/>
        </w:rPr>
        <w:t>Самый процесс выделки дуплянок та</w:t>
        <w:softHyphen/>
        <w:t>ков: из срубленного дерева выпиливаются части, на которых нет ни губ, ни трещин, ни щелей (см.рисунок). Если дуплянка предназначается для определенной цели, то и отрезается соответствующей длины из подходящей части ствола по толщине. Затем с выпиленных частей удаляется ко</w:t>
        <w:softHyphen/>
        <w:t>ра и выскребается вся сердцевинная гниль, для чего служит полукруглое доло</w:t>
        <w:softHyphen/>
        <w:t>то, насаженное на длинный стержен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9969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sz w:val="20"/>
          <w:szCs w:val="20"/>
        </w:rPr>
        <w:t>Выделка дуплянок: а — полукруглое долото, наса</w:t>
        <w:softHyphen/>
        <w:t>женное на длинный стержень; 6 — одноручный скобель; в — заготовка с утором (надрезкой) для крепления дна; г — заготовка с боковиной для ручки; д — готовая дуплянка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олщина стенок дуплянок делается тоже в зависимости от того, для чего они предназначаются: у мерки для овса стен</w:t>
        <w:softHyphen/>
        <w:t>ки делаются не толще 1/4 вершка, у хра</w:t>
        <w:softHyphen/>
        <w:t>нилища семян — в 1/2 вершка. Для гру</w:t>
        <w:softHyphen/>
        <w:t>бой внутренней обделки служит упомяну</w:t>
        <w:softHyphen/>
        <w:t>тое выше долото, а для чистой — одно</w:t>
        <w:softHyphen/>
        <w:t>ручный железный скобел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ле обделки стенок до известной толщины вставляется дно. Для этого су</w:t>
        <w:softHyphen/>
        <w:t>ществует интересный, основанный на опыте способ. На расстоянии полувершка от нижних краев дуплянки, на внутрен</w:t>
        <w:softHyphen/>
        <w:t>ней ее стороне, вырезается для дна заутор (паз), а затем дуплянку распаривают в течение часа в горячей вод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готовив из сосновой или кедровой доски дно в виде круга толщиною от 1 /4  до 1/2 вершка и заострив немного его края, дно вводят в распаренную дуплянку так, чтобы края дна находились как раз против заутора. Теперь дуплянку посте</w:t>
        <w:softHyphen/>
        <w:t>пенно просушивают, поместив ее на дворе под тенью. При просыхании стенки ее су</w:t>
        <w:softHyphen/>
        <w:t>живаются, дно своими краями постепенно входит в углубление заутора и по оконча</w:t>
        <w:softHyphen/>
        <w:t>тельной просушке плотно обжимается стенками дуплянки. Вставленное таким образом дно закрепляется так прочно, что впоследствии никогда не выпадает, ибо стенки осиновой дуплянки, раз сжав</w:t>
        <w:softHyphen/>
        <w:t>шись, ни в каком случае более не расхо</w:t>
        <w:softHyphen/>
        <w:t>дя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огда дуплянки приготовляются с ручками, для чего один бок их оставляет</w:t>
        <w:softHyphen/>
        <w:t>ся длиннее и затем обделывается в ручку. Некоторые крестьяне для прочности дно и наружную поверхность осмалива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6:55:00Z</dcterms:created>
  <dc:creator>ХТТНиСМ</dc:creator>
  <dc:description/>
  <cp:keywords/>
  <dc:language>en-US</dc:language>
  <cp:lastModifiedBy>ХТТНиСМ</cp:lastModifiedBy>
  <dcterms:modified xsi:type="dcterms:W3CDTF">2005-04-14T16:56:00Z</dcterms:modified>
  <cp:revision>1</cp:revision>
  <dc:subject/>
  <dc:title/>
</cp:coreProperties>
</file>