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50 лет в служении</w:t>
      </w:r>
    </w:p>
    <w:p>
      <w:pPr>
        <w:pStyle w:val="Normal"/>
        <w:spacing w:lineRule="auto" w:line="240" w:before="0" w:after="0"/>
        <w:ind w:firstLine="142"/>
        <w:jc w:val="both"/>
        <w:rPr>
          <w:rFonts w:ascii="Times New Roman" w:hAnsi="Times New Roman" w:cs="Times New Roman"/>
          <w:b/>
          <w:b/>
          <w:color w:val="FF0000"/>
          <w:sz w:val="24"/>
          <w:szCs w:val="72"/>
        </w:rPr>
      </w:pPr>
      <w:r>
        <w:rPr>
          <w:rFonts w:cs="Times New Roman" w:ascii="Times New Roman" w:hAnsi="Times New Roman"/>
          <w:b/>
          <w:color w:val="FF0000"/>
          <w:sz w:val="24"/>
          <w:szCs w:val="72"/>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Йонгги Чо</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Содержание</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Часть 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ьной подросток встречается с Иисусом</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Часть 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ост палаточной церкви</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Часть 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ужение в церкви Содэмун и встреча с Духом Святым</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Часть 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ая большая в мире церковь</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Часть 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мирное слу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b/>
          <w:bCs/>
          <w:sz w:val="36"/>
        </w:rPr>
        <w:t>Часть 1</w:t>
      </w:r>
    </w:p>
    <w:p>
      <w:pPr>
        <w:pStyle w:val="Normal"/>
        <w:spacing w:lineRule="auto" w:line="240"/>
        <w:ind w:firstLine="142"/>
        <w:jc w:val="center"/>
        <w:rPr>
          <w:rFonts w:ascii="Times New Roman" w:hAnsi="Times New Roman" w:cs="Times New Roman"/>
          <w:sz w:val="36"/>
        </w:rPr>
      </w:pPr>
      <w:bookmarkStart w:id="0" w:name="bookmark0"/>
      <w:r>
        <w:rPr>
          <w:rFonts w:cs="Times New Roman" w:ascii="Times New Roman" w:hAnsi="Times New Roman"/>
          <w:b/>
          <w:bCs/>
          <w:i/>
          <w:iCs/>
          <w:sz w:val="36"/>
        </w:rPr>
        <w:t>Больной подросток встречается с Иисусом</w:t>
      </w:r>
      <w:bookmarkEnd w:id="0"/>
    </w:p>
    <w:p>
      <w:pPr>
        <w:pStyle w:val="Normal"/>
        <w:spacing w:lineRule="auto" w:line="240"/>
        <w:ind w:firstLine="142"/>
        <w:jc w:val="both"/>
        <w:rPr>
          <w:rFonts w:ascii="Times New Roman" w:hAnsi="Times New Roman" w:cs="Times New Roman"/>
          <w:sz w:val="24"/>
        </w:rPr>
      </w:pPr>
      <w:bookmarkStart w:id="1" w:name="bookmark1"/>
      <w:r>
        <w:rPr>
          <w:rFonts w:cs="Times New Roman" w:ascii="Times New Roman" w:hAnsi="Times New Roman"/>
          <w:b/>
          <w:bCs/>
          <w:sz w:val="24"/>
        </w:rPr>
        <w:t>Смертный приговор</w:t>
      </w:r>
      <w:bookmarkEnd w:id="1"/>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950 году наша страна находилась в состоянии войны с Северной Кореей, которая длилась около трех лет. Вслед</w:t>
        <w:softHyphen/>
        <w:t>ствие непрерывных бомбежек были разрушены обществен</w:t>
        <w:softHyphen/>
        <w:t>ные здания, жилые дома и школы практически в каждом корейском городе. В результате военных действий многие жители горных и низинных районов были ранены или убиты. Почти каждая корейская семья потеряла кого-то из близких. Люди влачили жалкое существование в военные годы и про</w:t>
        <w:softHyphen/>
        <w:t>должали жить в отчаянной нужде после окончания вой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я история начинается именно здесь. Детство мое прошло в местечке Ульджугун; сегодня это часть крупного промышленного центра Ульсана. Я рос озорным и энергич</w:t>
        <w:softHyphen/>
        <w:t>ным мальчишкой с большими планами на будущее. В началь</w:t>
        <w:softHyphen/>
        <w:t>ной школе я играл в бейсбольной команде. В годы учебы в средней школе Донгнай в Бусане мне нравилось уходить по</w:t>
        <w:softHyphen/>
        <w:t>дальше от людей, чтобы послушать пение птиц, которые буд</w:t>
        <w:softHyphen/>
        <w:t>то рассказывали о несбыточных мечтах и освежающем ветре свободы. В старших классах, несмотря на то, что моя семья переживала трудные времена, я часто приходил на располо</w:t>
        <w:softHyphen/>
        <w:t>женную неподалеку военную базу Соединенных Штатов, что</w:t>
        <w:softHyphen/>
        <w:t>бы поучиться у солдат английскому языку. Мне приходилось подрабатывать, чтобы заплатить за обучение. Но я получал удовольствие от работы, ведь голова моя была полна мечта</w:t>
        <w:softHyphen/>
        <w:t>ний о светлом и успешном будущ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утром, спеша в школу, я встретил двух муж</w:t>
        <w:softHyphen/>
        <w:t>чин, один из которых был моим работодател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Здравствуйте, сэр! Думаю, что смогу помочь вам се</w:t>
        <w:softHyphen/>
        <w:t>годня после уроков, — вежливо улыбнувшись, сказа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Хорошо, — ответил он, а потом повернулся к своему попутчику и сказал: — Какой энергичный и приятный юно</w:t>
        <w:softHyphen/>
        <w:t>ш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сомненно! — подтвердил второй мужчина. Каждый день после уроков я усердно работал, и мне не впер</w:t>
        <w:softHyphen/>
        <w:t>вой было принимать комплименты, суть которых была в том, что я очень прилежный и умный молодой человек. Большую роль здесь сыграло мое знание английского языка, которому я научился у американских солдат. Дела шли очень хорошо, пока однажды со мной не случилось нечто непредвиденное. Я уже второй год учился в старшей школе, одновременно под</w:t>
        <w:softHyphen/>
        <w:t>рабатывая частным репетитором для молодых студентов. В тот день у меня из носа и изо рта неожиданно хлынула кровь. Кровотечение долго не прекращалось, так что, в конце концов, я потерял сознание. На тот момент мне было семнадцать л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пасаясь за мою жизнь, родители отвезли меня в са</w:t>
        <w:softHyphen/>
        <w:t>мую известную и крупную больницу в нашей местности. В больнице мне первым делом сделали рентген грудной клетки и взяли образцы крови из вены. Мне пришлось сдать мно</w:t>
        <w:softHyphen/>
        <w:t>го разных анализов, а спустя несколько дней врачи сказали моим родителям: «Пришли результаты обследования. К сожалению, это туберкулез».</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услышал эту новость, меня будто ударили по голове тяжелым предметом. «У меня туберкулез? — тихо переспросил я. — Болезнь, которая убивает каждого, кто соприкасается с ней?» Я не хотел верить своим ушам! Сегодня туберкулез хорошо поддается медикаментозному лечению, но в то время это была страшная неизлечимая боле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ействительно ли не существует никакого лекарства от туберкулеза? — обреченно спросил я. — Мне просто будет все хуже и хуже, пока я не умру? Доктор, пожалуйста, спасите меня! Я не хочу умереть вот так. Разве вы не можете сделать хоть что-нибу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Йонги, эффективного лекарства от этой болезни не существует, — незаметно отступая назад, сказал врач. — И я ничего не могу с этим поделать. Тебе осталось жить три, максимум четыре месяца. Это неприятно слышать, но самое лучшее, что ты можешь сделать, — это пойти домой, кушать все, что тебе захочется, делать все, что пожелаешь, а заодно попрощаться с друзьями и родственник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слышав это, я расплакался: «Я так много собирался сделать в этой жизни, а теперь мне говорят, что я умру! Я не успел реализовать свои мечты. Почему я должен умирать? Это все неправда! Мне нужно окончить школу с хорошими отметками, ведь я собираюсь много работать и зарабатывать большие деньги». Эта ситуация, в которой я неожиданно ока</w:t>
        <w:softHyphen/>
        <w:t>зался, буквально придавливала меня к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возвращении в родительский дом я начал отмечать крестиком в календаре каждый прожитый день. «Вот и еще один день прошел! — говорил я себе. — Осталось всего два месяца и двадцать девять дней, когда я могу наслаждаться солнечным теплом и сиянием луны». День за днем я рисовал на календаре крестики. И по мере того, как увеличивалось число отметок, мое желание жить также возрастало. В один прекрасный день я подумал: «Может быть, если я схожу в буддистский храм, я получу там исцеление?» С этой мыслью я пошел в храм и молился Будде. Однако после этого мое состо</w:t>
        <w:softHyphen/>
        <w:t>яние скорее ухудшилось, чем улучшилось. Теперь, кашляя, я начал отхаркивать кр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ут мне в голову пришла еще одна идея. Я подумал: «Возможно, мне стоит обратиться к Богу, в Которого верят мои друзья, и попросить, чтобы Он исцелил меня?» Не видя других возможностей, я решил искать Бога, Которого я не знал. Я закричал: «Боже, я хочу жить! Я хочу жить! Пожалуй</w:t>
        <w:softHyphen/>
        <w:t>ста, помоги мне!» Мой слабый голос становился все громче по мере того, как меня одолевали эмоции. Конечно, в тот момент я не думал о том, что эта отчаянная хриплая просьба сыграет в моей жизни решающую роль. Тогда я не знал, что Бог был рядом, когда я молился. Но сейчас, вспоминая прошедшие со</w:t>
        <w:softHyphen/>
        <w:t>бытия, я верю, что Бог был со мной в той маленькой темной комнате и слушал мою моли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Девушка, зашедшая в плетеную калит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коре после описанных мною событий в наш дом явилась незваная гостья. «Есть ли кто-нибудь дома?» — услышал я звонкий голос, после чего плетеная калитка от</w:t>
        <w:softHyphen/>
        <w:t>крылась и во двор зашла девушка, одетая в школьную форму старших классов. «Кто здесь?» — спросил я слабым голосом. Всякому, кто видел меня, сразу становилось ясно, что я се</w:t>
        <w:softHyphen/>
        <w:t>рьезно бол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вет, — промолвила девушка. — Я, как и ты, учусь в школе. Ты неважно выглядишь... Могу я чем-нибудь помочь тебе?» Как оказалось, девушка пришла поговорить со мной о Боге, Которому я молился несколько дней назад. «Я расскажу тебе о Боге Отце и Его Сыне, Иисусе Христе, — сказала она. — Бог так сильно возлюбил нас, что отдал Своего Сына, чтобы спасти нас от наших грехов. Иисус, придя в этот мир, исцелил множество больных и грешных людей. Потом Его распяли, и Он умер на Кресте с нашими грехами, проклятиями и болез</w:t>
        <w:softHyphen/>
        <w:t>нями на плечах. Через три дня Он воскрес из мертвых. И если ты будешь веровать в Иисуса Христа, Он обязательно тебя спасет. Поэтому, пожалуйста, поверь в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импатичная девушка, которая внезапно появилась в моей жизни, спокойно и уверенно рассказывала мне Еванге</w:t>
        <w:softHyphen/>
        <w:t>лие Иисуса Христа, однако мне, человеку, впервые слышаще</w:t>
        <w:softHyphen/>
        <w:t>му Благую весть, ее слова показались дикой выдумкой. По</w:t>
        <w:softHyphen/>
        <w:t>этому я ответил ей с нотками раздражения в голосе: «Это все ложь! Я не в настроении слушать твои басни; у меня даже нет сил говорить с тобой. Твой рассказ о Божьем Сыне лишен смысла, и я еще не встречал таких странных людей, как 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уходи! Хватит с меня твоих рассказ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следующий день девушка пришла снова. Размыш</w:t>
        <w:softHyphen/>
        <w:t>ляя о чем-то своем, я вдруг увидел, как она аккуратно откры</w:t>
        <w:softHyphen/>
        <w:t>вает нашу калитку. Как и вчера, она была одета в школьную форму; наверное, зашла ко мне сразу после школ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чему ты снова здесь? — спросил я суро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ивет! Как ты себя сегодня чувствуешь? — произнес</w:t>
        <w:softHyphen/>
        <w:t>ла школьница как ни в чем не бывало. — Вчера, придя домой, я молилась о тебе Богу. В молитве я ощутила такую сильную Божью любовь по отношению к тебе, что расплакалась, хотя я толком не знаю тебя. Мне кажется, у Него есть для тебя нечто особенное. Бог хочет спасти тебя, но ты можешь спастись и получить исцеление, только если уверуешь в Его Сына, Ии</w:t>
        <w:softHyphen/>
        <w:t>суса. Я точно знаю это, иначе зачем бы я молилась о тебе и плак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юная христианка снова начала делиться со мной Евангелием, как и накануне. Это продолжалось и на следую</w:t>
        <w:softHyphen/>
        <w:t>щий день, и через день... Ежедневно после уроков она захо</w:t>
        <w:softHyphen/>
        <w:t>дила в нашу плетеную калитку, чтобы поговорить со мной о Христе. И это было стран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одной стороны, я уговаривал себя не верить исто</w:t>
        <w:softHyphen/>
        <w:t>риям, которые рассказывала школьница, а с другой стороны, внезапно поймал себя на том, что с удовольствием выслушаю очередную ее историю. Надо сказать, эти евангельские исто</w:t>
        <w:softHyphen/>
        <w:t>рии прочно засели в моей голове. Я был в смятении: «Что со мной происходит? Почему я не могу перестать думать об этом Иисусе? Пора это прекратить!» В такие моменты я начинал трясти головой, пытаясь выкинуть Бога из своих мыслей.</w:t>
      </w:r>
    </w:p>
    <w:p>
      <w:pPr>
        <w:pStyle w:val="Normal"/>
        <w:spacing w:lineRule="auto" w:line="240" w:before="0" w:after="0"/>
        <w:ind w:firstLine="142"/>
        <w:jc w:val="both"/>
        <w:rPr/>
      </w:pPr>
      <w:r>
        <w:rPr>
          <w:rFonts w:cs="Times New Roman" w:ascii="Times New Roman" w:hAnsi="Times New Roman"/>
          <w:sz w:val="24"/>
        </w:rPr>
        <w:t>Уже целую неделю она ежедневно навещала меня, при</w:t>
        <w:softHyphen/>
        <w:t>ходя примерно в одно и то же время, чтобы рассказать мне Евангелие. Я был в плохом физическом состоянии и, однаж</w:t>
        <w:softHyphen/>
        <w:t>ды разговаривая с девушкой, вдруг выплеснул накопившуюся злость и раздражение: «Я устал и не хочу тебя слушать! Я не верю в твоего Иисуса! Мне не нравится, что ты указываешь мне, в кого верить. Не смей больше приходить сю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преки ожиданиям, девушка не смутилась и не оби</w:t>
        <w:softHyphen/>
        <w:t>делась на мою вспышку гнева. Она просто преклонила коле</w:t>
        <w:softHyphen/>
        <w:t>ни, молитвенно сложила руки и очень искренне обратилась к своему Богу: «Господи! Пожалуйста, спаси моего Друга. Ис</w:t>
        <w:softHyphen/>
        <w:t>цели его от болезни, которая причиняет ему боль, и поми</w:t>
        <w:softHyphen/>
        <w:t>луй его. Пусть он познает Иисуса. О, Иисус...» Я увидел, как по ее бледным щекам катятся слезы. Это меня удивило, ведь прежде никто не сочувствовал мне так сердечно и просто. И только незнакомая девушка, которой я только что нагрубил, молилась за меня. Этот ее поступок заставил меня почтитель</w:t>
        <w:softHyphen/>
        <w:t>но умолкну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голове путались мысли. Я не мог понять, почему эта школьница-христианка так плачет обо мне. Кто я такой, что она молится за меня Богу? И что это за тяжелое чувство вну</w:t>
        <w:softHyphen/>
        <w:t>три? Я верю, что именно в этот момент мое зачерствевшее сердце начало смягчаться от Божьей люб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реагировать на происходящее, я не знал. Казалось, что кто-то невидимый настойчиво стучался в двери моего сердца в то время, как девушка продолжала свою искрен</w:t>
        <w:softHyphen/>
        <w:t>нюю молитву, и это странное ощущение на некоторое время буквально парализовало меня. После долгого молчания я с трудом сказал: «Пожалуйста, не плачь... Хочешь, я поверю в твоего Иисуса? По крайней мере, я попытаюсь... Ты заста</w:t>
        <w:softHyphen/>
        <w:t>вила меня захотеть узнать твоего Бога. Только, пожалуйста, перестань плак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слышав мои спутанные слова, девушка вытерла слезы и засияла счастливой улыбкой. Она недоверчиво переспро</w:t>
        <w:softHyphen/>
        <w:t>сила: «Это правда? Ты действительно поверишь в Иисуса?» В ответ на мой нерешительный кивок она запрыгала от радо</w:t>
        <w:softHyphen/>
        <w:t>сти и воскликнула, обращаясь к небесам: «Спасибо Тебе, Бог! Спасибо за то, что Ты принял его, как Свое дитя». Она вло</w:t>
        <w:softHyphen/>
        <w:t>жила в мои худые руки Библию, которую принесла с собой, и радостно сказала: «Читай эту книгу каждый день. Когда ты будешь читать ее, ты сможешь встретиться с Богом и тогда, несомненно, будешь исцелен от своей боле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нига, которую подарила мне юная христианка, была первой Библией, к которой я когда-либо прикасался. Я по</w:t>
        <w:softHyphen/>
        <w:t>смотрел на нее, и сердце учащенно забилось. Я с трепетом от</w:t>
        <w:softHyphen/>
        <w:t>крыл первую страницу, ожидая увидеть что-то грандиозное; однако Библия оказалась не самой интересной в мире книгой. В ней было много имен и сведений о том, кто кого родил. Все это напоминало мне досужие женские разговоры, в которых женщины болтают о разных мелочах и обсуждают соседей. Почувствовав некоторое разочарование, я сказал своей го</w:t>
        <w:softHyphen/>
        <w:t>стье: «Ты обещала, что я смогу встретиться с Богом, если буду читать эту книгу. Но в ней идет речь о человеческой генеало</w:t>
        <w:softHyphen/>
        <w:t>гии. Уж лучше я почитаю телефонный справочник. Я не хочу читать Библ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спокойно ответила: «Я знаю, сейчас эта книга не кажется тебе интересной. Но по мере того, как ты будешь читать ее, ты начнешь понимать, что Бог хочет тебе сказать сквозь библейские строки. И тогда ты согласишься со мной, что Библия — очень интересная и увлекательная книга, и тебе уже не захочется прекращать чтение. Поэтому не сдавайся, ладно?» — сказала она и ободряюще улыбнулась. В ее словах ощущалась дружеская поддержка, поэтому я снова взял кни</w:t>
        <w:softHyphen/>
        <w:t>гу в руки и открыл ее, будто ничего не произош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4"/>
        </w:rPr>
      </w:pPr>
      <w:r>
        <w:rPr>
          <w:rFonts w:cs="Times New Roman" w:ascii="Times New Roman" w:hAnsi="Times New Roman"/>
          <w:b/>
          <w:bCs/>
          <w:sz w:val="24"/>
        </w:rPr>
        <w:t>Знакомство с Библи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иблия, которую я впервые держал в руках, казалось, приглашала: «Пожалуйста, открой и прочитай меня». Мне даже стало любопытно: «Что эта книга пытается мне ска</w:t>
        <w:softHyphen/>
        <w:t>зать?» Возрастающий интерес привел к тому, что я открыл и прочел сначала первую страницу, а потом еще и еще... Библия оказалась полна занимательных историй, но была в этой кни</w:t>
        <w:softHyphen/>
        <w:t>ге и сокровенная, завораживающая и шокирующая правда, которая терпеливо дожидалась, пока я обнаружу ее. Главным героем Библии был Иисус, Сын Божий. Каждая страница это</w:t>
        <w:softHyphen/>
        <w:t>го Божьего послания любви фокусировала мое внимание на Христе. Я начал понимать, что через веру в Иисуса могу полу</w:t>
        <w:softHyphen/>
        <w:t>чить спасение, стать новым творением и возлюбленным Бо</w:t>
        <w:softHyphen/>
        <w:t>жьим ребен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оцессе чтения мой разум постепенно наполнялся мыслями о Боге: «Иисус, в Котором не было греха, является Сыном Божьим! Он умер на Кресте, чтобы спасти людей от их грехов. Я могу обрести спасение, просто уверовав в Него; я могу преодолеть нищету и болезни, что невозможно сделать простым усилием человеческой воли. Вот это да! Это же за</w:t>
        <w:softHyphen/>
        <w:t>мечатель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очитал историю о том, как Иисус сжалился, уви</w:t>
        <w:softHyphen/>
        <w:t>дев множество больных людей, и исцелил их. Тогда я поду</w:t>
        <w:softHyphen/>
        <w:t>мал: «Кажется, в Библии нет ни одной болезни, которую Он не мог бы исцелить! Значит ли это, что Он способен исцелить и меня? Если это, правда, значит, я выздоровею и буду жить!» До того, как начать читать Библию, я проводил дни, мучаясь отчаянным страхом смерти. Но пронизанные Божьей любовью строки подарили мне надежду. Благодаря тому, что я успел прочесть в Писании за эти дни, я поверил, что буду продолжать ж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равнивая себя с героями библейских историй, в жиз</w:t>
        <w:softHyphen/>
        <w:t>нях которых Бог явил Свою милость и благость, Я тоже ощу</w:t>
        <w:softHyphen/>
        <w:t>щал Его любовь по отношению ко мне. Однажды, неожидан</w:t>
        <w:softHyphen/>
        <w:t>но для себя, я вдруг опустился на колени, чтобы помолиться Богу. По щекам текли обжигающе горячие слезы, когда я взы</w:t>
        <w:softHyphen/>
        <w:t>вал к Нему: «Господи! Благодарю Тебя за то, что Ты возлю</w:t>
        <w:softHyphen/>
        <w:t>бил такого грешника, как я. Спасибо, что Ты полюбил такого больного человека, как я. Я долгое время жил в грехе, не зная 0 Твоей любви и возможности спасения во Христе. Пожалуй</w:t>
        <w:softHyphen/>
        <w:t>ста, прости меня...» И пока я со слезами взывал к Богу, яркие картины моей греховной жизни мелькали перед глазами, как надоевший фильм. Я не мог перестать плакать, и чем больше плакал, тем больше ощущал, как тепло Божьей любви окуты</w:t>
        <w:softHyphen/>
        <w:t>вает мою исстрадавшуюся душ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4"/>
        </w:rPr>
      </w:pPr>
      <w:r>
        <w:rPr>
          <w:rFonts w:cs="Times New Roman" w:ascii="Times New Roman" w:hAnsi="Times New Roman"/>
          <w:b/>
          <w:bCs/>
          <w:sz w:val="24"/>
        </w:rPr>
        <w:t>Встреча с Иисус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знакомился с Иисусом Христом благодаря Библии, и после этого моя жизнь наполнилась поистине чудесными событиями. Я все еще был очень болен, но читал Писание каждый день. Библейские строки освежали меня, подобно мороженому, и были сладостны, словно шоколад. Чем больше я читал Слово Божье, тем больше мне хотелось читать, узна</w:t>
        <w:softHyphen/>
        <w:t>вать и понимать. Как и предупреждала девушка-христианка, в конце концов, я обнаружил, что Библия действительно весь</w:t>
        <w:softHyphen/>
        <w:t>ма увлекательная кни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прочитал о том, как Иисус открыл глаза сле</w:t>
        <w:softHyphen/>
        <w:t>пому Вартимею, а потом исцелил человека, который был па</w:t>
        <w:softHyphen/>
        <w:t>рализован на протяжении тридцати восьми лет, к горлу под</w:t>
        <w:softHyphen/>
        <w:t>катил ком. Я чувствовал, что обе эти истории правдивы. А прочтя историю о воскресении из мертвых Лазаря, я понял: у меня есть шанс выжить, если только Иисус исцелит меня от туберкулез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сль о том, что я умру, растаяла, словно снег на яр</w:t>
        <w:softHyphen/>
        <w:t>ком солнце. Вместо нее родилась иная мысль: «Я буду жить, если Иисус исцелит меня! Я твердо верю, что Он способен меня исцелить». Господь наполнил мое сердце животворной верой и радостью, возрастающей день ото дня. Все это про</w:t>
        <w:softHyphen/>
        <w:t>изошло благодаря девушке, которая несколько дней назад во</w:t>
        <w:softHyphen/>
        <w:t>шла в нашу садовую калитку и познакомила меня с Иисусом Христом. Сегодня, вспоминая события тех дней, я понимаю, что в лице той искренней и отзывчивой школьницы меня по</w:t>
        <w:softHyphen/>
        <w:t>сетил Сам Иису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устя шесть месяцев после этого происшествия Бог сотворил в моей жизни чудо. Врачи предупреждали моих родителей, что мне осталось жить не более трех месяцев, но прошло уже полгода, а я все еще был жив. Я не просто выжил, но определенно чувствовал себя намного лучше. Туберкулез, угрожающий моей жизни, постепенно покинул мое тело по</w:t>
        <w:softHyphen/>
        <w:t>сле того, как я поверил, что Иисус Христос может исцелить меня. Я преклонял колени и прославлял Бога, понимая, что перемены в моем теле произошли благодаря тем позитивным мыслям, которые Бог вложил в мой разум. Слава Тебе, Госпо</w:t>
        <w:softHyphen/>
        <w:t>ди! Я благодарю Тебя за то, что Ты простил мои грехи и ис</w:t>
        <w:softHyphen/>
        <w:t>целил меня от смертельной боле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пал даже постоянно душивший меня кашель, и здоровье постепенно восстановилось. Продолжая регулярно читать Библию, я начал задумываться: «Что я могу сделать для Иисуса, Который спас и исцелил меня?» В Библии я про</w:t>
        <w:softHyphen/>
        <w:t>читал, что всякий, кто встречался с Иисусом Христом, в ито</w:t>
        <w:softHyphen/>
        <w:t>ге становился Его учеником и помогал окружающим людям обратиться к Богу. И тут я понял, чем именно могу быть по</w:t>
        <w:softHyphen/>
        <w:t>лезен Господу. Подобно Его первым ученикам, я стану чело</w:t>
        <w:softHyphen/>
        <w:t>веком, который будет приводить мир к познанию Христа! Я буду делиться с людьми мира пережитым опытом и всем рас</w:t>
        <w:softHyphen/>
        <w:t>скажу об Иисусе, Который спас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выми, кого я привел к Богу, были мои родители. Я в мельчайших деталях рассказал им обо всем, что со мной про</w:t>
        <w:softHyphen/>
        <w:t>изошло, чтобы они знали, почему я до сих пор жив. Я также сообщил им, что собираюсь посвятить себя служению Госпо</w:t>
        <w:softHyphen/>
        <w:t>ду. В тот момент я все еще был старшеклассником, поэтому Мои родители не вполне согласились с моим решением, но уже в 1956 году я покинул родной город и направился в Сеул. Я чувствовал себя Авраамом, который, повинуясь Божьему водительству, оставил комфортные условия Ура Халдейского и шагнул в неизвестность. В Сеуле я поступил на факультет богословия в Библейский колледж полного Евангел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Прилагая максимум усилий в коллед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тупив в колледж, я много молился и учился усер</w:t>
        <w:softHyphen/>
        <w:t>днее других студентов. Размышляя над Словом Божьим, од</w:t>
        <w:softHyphen/>
        <w:t>нажды я понял, что познание Бога делает меня счастливым. Я решил попросить нашего преподавателя, преподобного Джонстона, рассказывать мне как можно больше библейских историй. Я решил также, что должен научить его говорить по-корейски. Благодаря американским солдатам, которые когда-то помогли мне выучить английский язык, сегодня я мог переводить семинары преподобного Джонстона на ко</w:t>
        <w:softHyphen/>
        <w:t>рейский язык для остальных студентов. Меня назначили на пост главы студенческого комитета, и на этом посту у меня было множество разных обязанностей. Хотя у меня не было ни минуты свободного времени, я все же был очень счаст</w:t>
        <w:softHyphen/>
        <w:t>ли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спеша куда-то по делам комитета, я услы</w:t>
        <w:softHyphen/>
        <w:t>шал, как кто-то зовет меня: «Глава студенческого комитета Чо, что мы будем делать сегодня?» Это была Джашил Чой, со</w:t>
        <w:softHyphen/>
        <w:t>рокалетняя женщина-студентка, которая отвечала в коллед</w:t>
        <w:softHyphen/>
        <w:t>же за евангелизацию. Она, женщина средних лет, была самой взрослой студенткой нашего учебного заведения. Для нас, остальных студентов, Джашил была скорее не сокурсницей, а мам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егодня мы пойдем по улицам свидетельствовать о Христе, — ответил я. — Люди должны услышать Евангелие. Я знаю, это может быть немного затруднительно, но я уверен, что Дух Святой подкрепит нас. Поэтому идемте, сестра Ч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 стороны казалось, что я был полон энтузиазма, хотя у меня мурашки бегали по телу всякий раз, когда мы с другими студентами выходили на улицы, стуча в барабаны и свидетельствуя людям об Иисусе. Мы уже забрались в ав</w:t>
        <w:softHyphen/>
        <w:t>тобус, чтобы отправиться в центр города, когда водитель, обернувшись к нам, вдруг раздраженно сказал: «Вам придет</w:t>
        <w:softHyphen/>
        <w:t>ся покинуть мой автобус. Вы не можете стучать в барабаны и нарушать общественный порядок. Выходите сейчас же!» Это был уже не первый раз, когда водители городских маршрутов отказывали нам в проезде из-за шумного беспорядка, кото</w:t>
        <w:softHyphen/>
        <w:t>рый мы производили своим появле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ы вышли из автобуса, я объявил групп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вайте пойдем в ближайший городской парк. Бог дал нам сильные ноги, поэтому мы с легкостью преодолеем пу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а! — согласились сестра Чой и остальные студен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улыбнулся и продолжил свою мыс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иободритесь, братья! Начинайте стучать в бара</w:t>
        <w:softHyphen/>
        <w:t>баны! Пусть люди знают, что приближается небесное воин</w:t>
        <w:softHyphen/>
        <w:t>ство, чтобы рассказать им Благую ве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дороге мы обсуждали интересные темы, смеялись и искренне радовались. Звук барабанов привлек сначала город</w:t>
        <w:softHyphen/>
        <w:t>ских детишек, а потом и взрослые начали собираться вокруг нас, чтобы послушать Евангелие. Это были нищие и устав</w:t>
        <w:softHyphen/>
        <w:t>шие люди, но в моих глазах они были прекрасными Божьими Детьми, поэтому я громко провозглашал: «Мы пришли сюда, чтобы рассказать Благую весть и дать вам надежду! Прими</w:t>
        <w:softHyphen/>
        <w:t>те Евангелие, уверуйте в Иисуса, и вы будете благословлены. Врачи сказали мне, что я умру от туберкулеза, но посмотрите: я стою перед вами живой и абсолютно здоровый. Однажды я уверовал в Иисуса Христа, и Он исцелил меня от туберку</w:t>
        <w:softHyphen/>
        <w:t>леза. Поэтому примите Благую весть, и пусть она наполнит ваши сердца надеждой и поможет вам уверовать в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действительно давали этим людям надежду. Это был мой первый опыт служения Богу, и хотя жилось нам не</w:t>
        <w:softHyphen/>
        <w:t>легко, я все же каждый раз улыбаюсь, вспоминая о тех счаст</w:t>
        <w:softHyphen/>
        <w:t>ливых студенческих годах. С той поры, куда бы я ни пошел, я везде свидетельствовал людям о своей первой встрече с Ии</w:t>
        <w:softHyphen/>
        <w:t>сусом Христом. Я мечтал тогда, как, впрочем, и сейчас, чтобы каждый человек, с которым я соприкасаюсь по жизни, мог получить дар Божьего спас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Призыв к служе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чась в колледже, я хотел стать доктором богословия. В мечтах я видел себя уважаемым профессором, который обучает и оснащает будущих пасторов и лидеров церквей; я даже собирался учредить библейский институт, чтобы взра</w:t>
        <w:softHyphen/>
        <w:t>щивать следующее поколение Божьих служителей. Поэтому в те дни основными моими приоритетами были обучение пре</w:t>
        <w:softHyphen/>
        <w:t>подобного Джонстона корейскому языку и подготовка к по</w:t>
        <w:softHyphen/>
        <w:t>ездке в Америку для продолжения образования. В мои планы входило уехать сразу после окончания колледж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ачале зимы, после первого снегопада, на улице было необычайно холодно, температура воздуха опустилась ниже нуля. Это было просто невыносимо, ведь я не так давно пере</w:t>
        <w:softHyphen/>
        <w:t>болел туберкулезом и все еще был физически ослаблен. Не в состоянии сопротивляться холоду, я сильно простудился, и врачи диагностировали у меня острую пневмонию. Меня сильно лихорадило, температура поднялась до 40° С, и док</w:t>
        <w:softHyphen/>
        <w:t>тор предупредил, что моя жизнь может быть в опасности.</w:t>
      </w:r>
    </w:p>
    <w:p>
      <w:pPr>
        <w:pStyle w:val="Normal"/>
        <w:spacing w:lineRule="auto" w:line="240" w:before="0" w:after="0"/>
        <w:ind w:firstLine="142"/>
        <w:jc w:val="both"/>
        <w:rPr/>
      </w:pPr>
      <w:r>
        <w:rPr>
          <w:rFonts w:cs="Times New Roman" w:ascii="Times New Roman" w:hAnsi="Times New Roman"/>
          <w:sz w:val="24"/>
        </w:rPr>
        <w:t>В комнатах студенческого общежития были перегород</w:t>
        <w:softHyphen/>
        <w:t>ки из фанеры и соломенные тюфяки на полу; мой старенький матрац, казалось, был пропитан зимней стужей, от которой не спасало истертое тонкое одеяло. В течение четырех дней я сражался с болезнью, даже не имея возможности поесть. Пла</w:t>
        <w:softHyphen/>
        <w:t>чущий и изнемогающий от лихорадки, я с трудом находил в себе силы жить. Когда мне уже начало казаться, что я вот- вот умру, меня навестил неожиданный посетитель. В тусклом свете лампы я не сразу разобрал, что за человек вошел в мою комнату. Это была Джашил Чой, лидер евангелизационной группы колледжа. Попробовав ладонью мой пылающий лоб, она спросила: «Как ты себя чувствуешь? Ты что-нибудь е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имея сил говорить, я просто посмотрел на нее нали</w:t>
        <w:softHyphen/>
        <w:t>тыми кровью глазами, а потом неохотно закрыл их. Джашил Чой была медсестрой на пенсии, поэтому она сделала мне укол против лихорадки и накормила меня супом с приготов</w:t>
        <w:softHyphen/>
        <w:t>ленными на пару клецками. Я выпил весь суп до последней капли, и меня тут же стошнило. После четырехдневного без</w:t>
        <w:softHyphen/>
        <w:t>действия мой желудок отказался принимать пищу. Я потерял созн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о лет спустя я подумал о том, что если бы не Джа</w:t>
        <w:softHyphen/>
        <w:t>шил Чой, которая стала мне второй мамой, если бы не ее за</w:t>
        <w:softHyphen/>
        <w:t>ботливый уход и непрестанные молитвы, если бы не молит</w:t>
        <w:softHyphen/>
        <w:t>венная поддержка других братьев и сестер во Христе, я не оправился бы от пневмонии. Когда стараниями Джашил и ее преданных молитвенных воинов я вновь пришел в хорошую физическую форму, я был так благодарен ей за заботу, что, поразмыслив немного, попросил ее стать моим духовным на</w:t>
        <w:softHyphen/>
        <w:t>ставником.</w:t>
      </w:r>
    </w:p>
    <w:p>
      <w:pPr>
        <w:pStyle w:val="Normal"/>
        <w:spacing w:lineRule="auto" w:line="240" w:before="0" w:after="0"/>
        <w:ind w:firstLine="142"/>
        <w:jc w:val="both"/>
        <w:rPr/>
      </w:pPr>
      <w:r>
        <w:rPr>
          <w:rFonts w:cs="Times New Roman" w:ascii="Times New Roman" w:hAnsi="Times New Roman"/>
          <w:sz w:val="24"/>
        </w:rPr>
        <w:t>Этот случай заставил меня провести глубокий и тща</w:t>
        <w:softHyphen/>
        <w:t>тельный самоанализ. Я обнаружил, что желание стать пасто</w:t>
        <w:softHyphen/>
        <w:t>ром и служить тем, кто находится в отчаянной нужде, горев</w:t>
        <w:softHyphen/>
        <w:t>шее когда-то в моем сердце, давно улетучилось. Я незаметно превратился в амбициозного карьериста, который скорее предпочтет получить почетное звание профессора богословия, чем вести тяжелую и неустроенную жизнь пастора. Мой разум давно заполонили мысли о том, как уехать в Америку и прославиться, хотя я и знал, что это неугодно Богу. Поэтому я исповедался перед Ним во всех своих тайных нечестивых желаниях и поступках. После тревожного сигнала, коим ста</w:t>
        <w:softHyphen/>
        <w:t>ла для меня перенесенная болезнь, я отказался от идеи про</w:t>
        <w:softHyphen/>
        <w:t>должить обучение в Америке и направил все свое время и силы на чтение Библии и богословских трудов, чтобы узнать Божий план для моей жизни. Я начал посвящать больше вре</w:t>
        <w:softHyphen/>
        <w:t>мени молитве Господу. Довольно часто мы с однокурсниками взбирались на гору Самкак, чтобы помолиться и принять по</w:t>
        <w:softHyphen/>
        <w:t>мазание Святого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ктябре 1957 года известный американский пастор и евангелист Г. Герман провел 24-дневное служение пробуж</w:t>
        <w:softHyphen/>
        <w:t>дения в отеле «Кэпитал Плаза». Меня пригласили быть его переводчиком. Настало время людям услышать послание на</w:t>
        <w:softHyphen/>
        <w:t>дежды и благословения, которое бы уняло боль и горечь про</w:t>
        <w:softHyphen/>
        <w:t>шедшей войны. Поэтому толпы людей стекались к месту про</w:t>
        <w:softHyphen/>
        <w:t>ведения служения, и Дух Святой могущественным образом двигался во время собр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еводя проповедь евангелиста, я чувствовал себя несколько необычно; мне даже казалось, будто мной овладела какая-то неведомая сила. Это, определенно, был не настоя</w:t>
        <w:softHyphen/>
        <w:t>щий я. Я даже говорил громче, чем служитель-американец. А спустя некоторое время я узнал, что многие люди, побывав</w:t>
        <w:softHyphen/>
        <w:t>шие на служениях пробуждения, не смогли определить, кто из нас двоих был проповедником. Вот таким пылким я ока</w:t>
        <w:softHyphen/>
        <w:t>зался переводчиком!</w:t>
      </w:r>
    </w:p>
    <w:p>
      <w:pPr>
        <w:pStyle w:val="Normal"/>
        <w:spacing w:lineRule="auto" w:line="240" w:before="0" w:after="0"/>
        <w:ind w:firstLine="142"/>
        <w:jc w:val="both"/>
        <w:rPr/>
      </w:pPr>
      <w:r>
        <w:rPr>
          <w:rFonts w:cs="Times New Roman" w:ascii="Times New Roman" w:hAnsi="Times New Roman"/>
          <w:sz w:val="24"/>
        </w:rPr>
        <w:t>Каждый вечер после служений многие студенты наше</w:t>
        <w:softHyphen/>
        <w:t>го колледжа приходили в «Плазу» на ночные молитвы, чтобы приготовить свои сердца к принятию Божьего благословения. Глубокой ночью, когда понижалась температура воздуха, они собирали мешки с соломой и накрывались ими, чтобы немно</w:t>
        <w:softHyphen/>
        <w:t>го согреться. Несмотря на физическую слабость и усталость, я решил присоединиться к товарищам по колледжу. Помнит</w:t>
        <w:softHyphen/>
        <w:t>ся, кто-то из них уговаривал меня отдохнуть, ведь наутро я должен был служить переводчиком, но я никого не слушал, а лишь еще глубже уходил в молитву. Благодаря этому опыту я начал осознавать, что мое призвание — быть пастором церк</w:t>
        <w:softHyphen/>
        <w:t>ви, а не просто ученым богословом. И без сомнения, пережи</w:t>
        <w:softHyphen/>
        <w:t>тые трудности укрепили мое физическое те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b/>
          <w:bCs/>
          <w:sz w:val="36"/>
        </w:rPr>
        <w:t>Часть 2</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i/>
          <w:iCs/>
          <w:sz w:val="36"/>
        </w:rPr>
        <w:t>Рост палаточной церкви</w:t>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Кафедра из картонных коробо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реду, 18 мая 1958 года, прошло праздничное слу</w:t>
        <w:softHyphen/>
        <w:t>жение, посвященное официальному открытию нашей па</w:t>
        <w:softHyphen/>
        <w:t>латочной церкви. Тем утром, за несколько часов до знаме</w:t>
        <w:softHyphen/>
        <w:t>нательного события, я застал в церкви сестру Джашил Чой, сосредоточенно мастерящую какую-то конструкцию из кар</w:t>
        <w:softHyphen/>
        <w:t>тонных ящиков. Я удивленно спросил: «Матушка Чой, что вы делаете здесь так рано утром?» Я начал называть сестру Чой матушкой с того момента, как мы организовали церковь. Причиной этого, во-первых, послужило то, что она была при</w:t>
        <w:softHyphen/>
        <w:t>мерно одного возраста с моей настоящей мамой, а во-вторых, сестра Чой преданно молилась обо мне, что делало ее моей Духовной матер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вы делаете с этими коробками из-под яблок? — спросил я.</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Чо, я уверена, эти коробки сослужат нам се</w:t>
        <w:softHyphen/>
        <w:t>годня отличную службу. Вот увиди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атушка Чой соединила картонные ящики в один длинный блок, перевернула его в вертикальное положение и обтянула ткан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мотри! Мы только что соорудили для тебя кафе</w:t>
        <w:softHyphen/>
        <w:t>дру. Весьма симпатичная, не так ли? — сказала она, засмеяв</w:t>
        <w:softHyphen/>
        <w:t>ш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атушка, — рассмеялся я в ответ, — вы правы, она действительно очень симпатичная. И поскольку именно вы сконструировали ее, это делает ее просто уникаль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была наша общая шутка, над которой мы не раз смеялись впоследствии. Мы были так счастливы, готовясь к первому служению в изношенной старой палатк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 несколько недель до официального открытия церк</w:t>
        <w:softHyphen/>
        <w:t>ви сестра Чой пошла в соседнее селение, чтобы свидетель</w:t>
        <w:softHyphen/>
        <w:t>ствовать его жителям об Иисусе Христе. Эта самоотвержен</w:t>
        <w:softHyphen/>
        <w:t>ная женщина старалась достигать погибающие души любым доступным ей способом. Она могла выйти в поле и помогать селянам на прополке сорняков или в уборке урожая. Если помощь на поле не требовалась, сестра Чой сидела с детьми фермеров или пела людям церковные гимны. Это был доволь</w:t>
        <w:softHyphen/>
        <w:t>но эффективный способ евангелизации, поскольку фермеры постепенно смягчались и охотно слушали ее рассказы о Боге. В итоге пять человек подтвердили, что придут на служение, посвященное открытию церкви. Мы надеялись, что придут и другие люди, поскольку весть о нашей новой церкви быстро распространилась по всем окрестностям.</w:t>
      </w:r>
    </w:p>
    <w:p>
      <w:pPr>
        <w:pStyle w:val="Normal"/>
        <w:spacing w:lineRule="auto" w:line="240" w:before="0" w:after="0"/>
        <w:ind w:firstLine="142"/>
        <w:jc w:val="both"/>
        <w:rPr/>
      </w:pPr>
      <w:r>
        <w:rPr>
          <w:rFonts w:cs="Times New Roman" w:ascii="Times New Roman" w:hAnsi="Times New Roman"/>
          <w:sz w:val="24"/>
        </w:rPr>
        <w:t>Я приготовил проповедь, и, хотя служение было на</w:t>
        <w:softHyphen/>
        <w:t>значено на семь часов вечера, решил придти в церковь на час раньше. Когда я, тяжело дыша, наконец, взобрался на холм, где раскинулась наша палатка, там меня ожидало угощение, заботливо приготовленное матушкой Чой. Я немного под</w:t>
        <w:softHyphen/>
        <w:t>крепился и начал готовиться к служению. Как вы можете догадаться, на наше первое служение никто не явился, даже те люди, которые пообещали придти. В восемь часов вечера полил сильный дождь, а в палатке по-прежнему не было ни одного посетителя. Наконец сестра Чой проговорила с нотка</w:t>
        <w:softHyphen/>
        <w:t>ми разочарования в голос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ости, пастор Чо, но мне кажется, что эти пять че</w:t>
        <w:softHyphen/>
        <w:t>ловек не приду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се в порядке, — ответил я. — Давайте просто упо</w:t>
        <w:softHyphen/>
        <w:t>вать на Бога.</w:t>
      </w:r>
    </w:p>
    <w:p>
      <w:pPr>
        <w:pStyle w:val="Normal"/>
        <w:spacing w:lineRule="auto" w:line="240" w:before="0" w:after="0"/>
        <w:ind w:firstLine="142"/>
        <w:jc w:val="both"/>
        <w:rPr/>
      </w:pPr>
      <w:r>
        <w:rPr>
          <w:rFonts w:cs="Times New Roman" w:ascii="Times New Roman" w:hAnsi="Times New Roman"/>
          <w:sz w:val="24"/>
        </w:rPr>
        <w:t>Итак, в тот вечер церковное собрание посетили пять человек: сестра Чой, три ее дочери и я. Вместо пяти неверую</w:t>
        <w:softHyphen/>
        <w:t>щих людей, которые пообещали придти, в палатке было толь</w:t>
        <w:softHyphen/>
        <w:t>ко пятеро христиан. Поэтому с точки зрения статистических подсчетов, на торжественном служении, как и планирова</w:t>
        <w:softHyphen/>
        <w:t>лось, присутствовали пять человек. Мы вместе славили Го</w:t>
        <w:softHyphen/>
        <w:t xml:space="preserve">спода, и, несмотря на то, что нас было мало, я верил в Божье обещание: </w:t>
      </w:r>
      <w:r>
        <w:rPr>
          <w:rFonts w:cs="Times New Roman" w:ascii="Times New Roman" w:hAnsi="Times New Roman"/>
          <w:b/>
          <w:bCs/>
          <w:sz w:val="24"/>
        </w:rPr>
        <w:t xml:space="preserve">«...где двое или трое собраны во имя Мое, там Я посреди них» </w:t>
      </w:r>
      <w:r>
        <w:rPr>
          <w:rFonts w:cs="Times New Roman" w:ascii="Times New Roman" w:hAnsi="Times New Roman"/>
          <w:sz w:val="24"/>
        </w:rPr>
        <w:t>(Матф. 18:20). Я представлял себе день, когда эта палаточная церковь будет заполнена сотнями прихожан.</w:t>
      </w:r>
    </w:p>
    <w:p>
      <w:pPr>
        <w:pStyle w:val="Normal"/>
        <w:spacing w:lineRule="auto" w:line="240" w:before="0" w:after="0"/>
        <w:ind w:firstLine="142"/>
        <w:jc w:val="both"/>
        <w:rPr/>
      </w:pPr>
      <w:r>
        <w:rPr>
          <w:rFonts w:cs="Times New Roman" w:ascii="Times New Roman" w:hAnsi="Times New Roman"/>
          <w:sz w:val="24"/>
        </w:rPr>
        <w:t xml:space="preserve">После прославления я зачитал стих из Слова Божьего: </w:t>
      </w:r>
      <w:r>
        <w:rPr>
          <w:rFonts w:cs="Times New Roman" w:ascii="Times New Roman" w:hAnsi="Times New Roman"/>
          <w:b/>
          <w:bCs/>
          <w:sz w:val="24"/>
        </w:rPr>
        <w:t>«Уверовавших же будут сопровождать сии знамения: име</w:t>
        <w:softHyphen/>
        <w:t>нем Моим будут изгонять бесов; будут говорить новыми языками; будут брать змей; и если что смертоносное вы</w:t>
        <w:softHyphen/>
        <w:t>пьют, не повредит им; возложат руки на больных, и они бу</w:t>
        <w:softHyphen/>
        <w:t xml:space="preserve">дут здоровы» </w:t>
      </w:r>
      <w:r>
        <w:rPr>
          <w:rFonts w:cs="Times New Roman" w:ascii="Times New Roman" w:hAnsi="Times New Roman"/>
          <w:sz w:val="24"/>
        </w:rPr>
        <w:t>(Мар. 16:17—1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ерите ли вы этим словам? — спросил я. — Если ве</w:t>
        <w:softHyphen/>
        <w:t>рите, скажите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минь, — послушно ответила моя паства. Однако в этом «аминь» не чувствовалось силы или энтузиазма. А я продолжал:</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еперь давайте помолимся Богу. Господи, в этом се</w:t>
        <w:softHyphen/>
        <w:t xml:space="preserve">лении живет много людей, однако никто из них не пришел на служение в этот вечер. Но я вижу здесь тридцать, шестьдесят и даже сто человек. Слово Божье говорит: </w:t>
      </w:r>
      <w:r>
        <w:rPr>
          <w:rFonts w:cs="Times New Roman" w:ascii="Times New Roman" w:hAnsi="Times New Roman"/>
          <w:b/>
          <w:bCs/>
          <w:sz w:val="24"/>
        </w:rPr>
        <w:t xml:space="preserve">«...по вере вашей да будет вам» </w:t>
      </w:r>
      <w:r>
        <w:rPr>
          <w:rFonts w:cs="Times New Roman" w:ascii="Times New Roman" w:hAnsi="Times New Roman"/>
          <w:sz w:val="24"/>
        </w:rPr>
        <w:t xml:space="preserve">(Матф. 9:29); «.. </w:t>
      </w:r>
      <w:r>
        <w:rPr>
          <w:rFonts w:cs="Times New Roman" w:ascii="Times New Roman" w:hAnsi="Times New Roman"/>
          <w:b/>
          <w:bCs/>
          <w:sz w:val="24"/>
        </w:rPr>
        <w:t xml:space="preserve">.открой уста твои, и Я наполню их» </w:t>
      </w:r>
      <w:r>
        <w:rPr>
          <w:rFonts w:cs="Times New Roman" w:ascii="Times New Roman" w:hAnsi="Times New Roman"/>
          <w:sz w:val="24"/>
        </w:rPr>
        <w:t>(Пс. 80:11). Поэтому мы верим, что каждый житель райо</w:t>
        <w:softHyphen/>
        <w:t>на Таеджо-Донг однажды уверует и обратится к Господу. Мы молимся об этом во имя Иисуса Христа.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целиком сосредоточился на Божьем движении и больше уже не обращал внимания на нескольких человек, на</w:t>
        <w:softHyphen/>
        <w:t>ходившихся в палатке. Сердце мое было наполнено пережи</w:t>
        <w:softHyphen/>
        <w:t>ванием Иисуса, Который совершал в нем Свою работу. Когда подошло время проповеди, я начал говорить Слово Божье с большим дерзновением. Свою проповедь я назвал «Знаме</w:t>
        <w:softHyphen/>
        <w:t>ния, сопровождающие верующих».</w:t>
      </w:r>
    </w:p>
    <w:p>
      <w:pPr>
        <w:pStyle w:val="Normal"/>
        <w:spacing w:lineRule="auto" w:line="240" w:before="0" w:after="0"/>
        <w:ind w:firstLine="142"/>
        <w:jc w:val="both"/>
        <w:rPr/>
      </w:pPr>
      <w:r>
        <w:rPr>
          <w:rFonts w:eastAsia="Times New Roman" w:cs="Times New Roman" w:ascii="Times New Roman" w:hAnsi="Times New Roman"/>
          <w:sz w:val="24"/>
        </w:rPr>
        <w:t xml:space="preserve"> </w:t>
      </w:r>
      <w:r>
        <w:rPr>
          <w:rFonts w:cs="Times New Roman" w:ascii="Times New Roman" w:hAnsi="Times New Roman"/>
          <w:sz w:val="24"/>
        </w:rPr>
        <w:t>Наш Господь пришел на эту землю, чтобы сокрушить дела сатаны. Он исцелил женщину, которая на протяжении двенадцати лет страдала от кровотечения. Он воскресил из мертвых Своего друга Лазаря. Куда бы Он ни пошел, Иисус везде изгонял злых духов, помогал нуждающимся и совершал чудеса исцеления. Сегодня Иисус совершает Свою работу в нас, потому что Он вчера, сегодня и вовеки Тот же. Поверьте в Иисуса Христа! Примите Его в свою жизнь! И каждого, кто уверует, будут сопровождать знамения, о которых говорит Библия. Ваша душа будет подвергнута кардинальным изме</w:t>
        <w:softHyphen/>
        <w:t>нениям. Болезни и нищета уйдут, бесы покинут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атмосфера служения начала накаляться, дверь внезапно открылась, и в палатку вошла сгорбленная пожи</w:t>
        <w:softHyphen/>
        <w:t>лая женщина, держащая бамбуковую корзину в натруженной руке. Она закричала: «Эй, женщина-аллилуйя, я здесь! Вы ждали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стра Джашил Чой получила от сельских жителей прозвище «женщина-аллилуйя», потому что всегда с боль</w:t>
        <w:softHyphen/>
        <w:t>шим энтузиазмом рассказывала им об Иисусе Христе и Евангелии. Она, очевидно, забыла, что наше торжественное собрание в самом разгаре, и радостно закричала: «Добро по</w:t>
        <w:softHyphen/>
        <w:t>жаловать, бабушка! Как замечательно, что вы приш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того, как пожилую женщину с почестями усади</w:t>
        <w:softHyphen/>
        <w:t>ли на место, я продолжил свое послание. И хотя я проповедо</w:t>
        <w:softHyphen/>
        <w:t>вал перед одной необразованной старушкой и семьей верую</w:t>
        <w:softHyphen/>
        <w:t>щих из четырех человек, я был вне себя от радости. Сегодня я особенно четко ощущал в сердце Божий призыв к служе</w:t>
        <w:softHyphen/>
        <w:t>нию и предвкушал рост новорожденной палаточной церкви. Мысли о том, чтобы поехать в Америку и получить степень доктора богословия, растаяли без сле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Стол, стул и американский велосипед</w:t>
      </w:r>
    </w:p>
    <w:p>
      <w:pPr>
        <w:pStyle w:val="Normal"/>
        <w:spacing w:lineRule="auto" w:line="240" w:before="0" w:after="0"/>
        <w:ind w:firstLine="142"/>
        <w:jc w:val="both"/>
        <w:rPr/>
      </w:pPr>
      <w:r>
        <w:rPr>
          <w:rFonts w:cs="Times New Roman" w:ascii="Times New Roman" w:hAnsi="Times New Roman"/>
          <w:sz w:val="24"/>
        </w:rPr>
        <w:t>Я печально оглядел маленькую комнату, которую при</w:t>
        <w:softHyphen/>
        <w:t>способил под церковный офис. Здесь меня никто не ждал, в комнате не было даже мебели. Это было унылое пустое по</w:t>
        <w:softHyphen/>
        <w:t>мещение, в котором единственным моим собеседником была тиши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давно окончил библейский колледж и проповедовал Евангелие с большим энтузиазмом. Однажды меня окликнул какой-то челов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похоже, у вас был тяжелый день. Где вы побывали сегод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егодня я ходил в поселок в четырех километрах отсюда, чтобы свидетельствовать о Христе. Завтра собираюсь пойти еще дальше, — ответ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ы очень усердно трудитесь! — уважительно заметил он. И это было правдой. В то время ради проповеди Евангелия я проходил много километров, пока мои ноги не начинали опухать; несмотря на боль, я все же был счастлив.</w:t>
      </w:r>
    </w:p>
    <w:p>
      <w:pPr>
        <w:pStyle w:val="Normal"/>
        <w:spacing w:lineRule="auto" w:line="240" w:before="0" w:after="0"/>
        <w:ind w:firstLine="142"/>
        <w:jc w:val="both"/>
        <w:rPr/>
      </w:pPr>
      <w:r>
        <w:rPr>
          <w:rFonts w:cs="Times New Roman" w:ascii="Times New Roman" w:hAnsi="Times New Roman"/>
          <w:sz w:val="24"/>
        </w:rPr>
        <w:t>Помню, как в один из таких дней я возвращался домой после евангелизации. Высоко над верхушками гор ослепительно сияло солнце, как вдруг тучи почти целиком заслонили его. Наблюдая эту потрясающую картину, я подумал: «Небо так живописно выглядит в лучах заката! Так здорово просто смотреть на солнце! Кажется, будто Сам Бог нарисовал этот закат, чтобы приободрить меня. Спасибо Тебе, Бо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наконец, закончил свидетельствовать людям об Иисусе и вернулся домой, на улице начинало темнеть. Бы</w:t>
        <w:softHyphen/>
        <w:t>стро переодевшись, я погрузился в размышления о событиях минувшего дня. Это давно вошло у меня в привычку: по ве</w:t>
        <w:softHyphen/>
        <w:t>черам я читал Библию, разговаривал с Господом и мысленно разбирал накопившиеся за день дела. Мне нравилось рассуж</w:t>
        <w:softHyphen/>
        <w:t>дать о том, как Иисус выбирал Себе учеников, как Он пропо</w:t>
        <w:softHyphen/>
        <w:t>ведовал Евангелие бедным, больным и одержимым людям.</w:t>
      </w:r>
    </w:p>
    <w:p>
      <w:pPr>
        <w:pStyle w:val="Normal"/>
        <w:spacing w:lineRule="auto" w:line="240" w:before="0" w:after="0"/>
        <w:ind w:firstLine="142"/>
        <w:jc w:val="both"/>
        <w:rPr/>
      </w:pPr>
      <w:r>
        <w:rPr>
          <w:rFonts w:cs="Times New Roman" w:ascii="Times New Roman" w:hAnsi="Times New Roman"/>
          <w:sz w:val="24"/>
        </w:rPr>
        <w:t>В этот вечер я читал Евангелие от Иоанна, и один стих особенно привлек мое внимание. Мне даже показалось, будто размер шрифта становился все больше и больше, пока слова, наконец, не ожили. Признаться, я впервые переживал что-то подобное, хотя регулярно читал Библию. Мое сердце радост</w:t>
        <w:softHyphen/>
        <w:t xml:space="preserve">но забилось, когда внутри вдруг отчетливо зазвучали слова: </w:t>
      </w:r>
      <w:r>
        <w:rPr>
          <w:rFonts w:cs="Times New Roman" w:ascii="Times New Roman" w:hAnsi="Times New Roman"/>
          <w:b/>
          <w:bCs/>
          <w:sz w:val="24"/>
        </w:rPr>
        <w:t xml:space="preserve">«А тем, которые приняли Его, верующим во имя Его, дал власть быть чадами Божиими» </w:t>
      </w:r>
      <w:r>
        <w:rPr>
          <w:rFonts w:cs="Times New Roman" w:ascii="Times New Roman" w:hAnsi="Times New Roman"/>
          <w:sz w:val="24"/>
        </w:rPr>
        <w:t>(Иоан. 1:12). Странно, но с этого момента я не мог избавиться от мыслей о Божьем от</w:t>
        <w:softHyphen/>
        <w:t>цовст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Ух ты! — взволнованно думал я. — А ведь я ребенок Бога, сотворившего всю Вселенную. Я, Йонги Чо, Божье дитя! Это потрясающе!</w:t>
      </w:r>
    </w:p>
    <w:p>
      <w:pPr>
        <w:pStyle w:val="Normal"/>
        <w:spacing w:lineRule="auto" w:line="240" w:before="0" w:after="0"/>
        <w:ind w:firstLine="142"/>
        <w:jc w:val="both"/>
        <w:rPr/>
      </w:pPr>
      <w:r>
        <w:rPr>
          <w:rFonts w:cs="Times New Roman" w:ascii="Times New Roman" w:hAnsi="Times New Roman"/>
          <w:sz w:val="24"/>
        </w:rPr>
        <w:t>Размышляя над Писанием, я еще больше утвердил</w:t>
        <w:softHyphen/>
        <w:t xml:space="preserve">ся в том, что действительно являюсь Божьим ребенком. На память внезапно пришел стих из Евангелия от Иоанна 14:14: </w:t>
      </w:r>
      <w:r>
        <w:rPr>
          <w:rFonts w:cs="Times New Roman" w:ascii="Times New Roman" w:hAnsi="Times New Roman"/>
          <w:b/>
          <w:bCs/>
          <w:sz w:val="24"/>
        </w:rPr>
        <w:t xml:space="preserve">«Если чего попросите во имя Мое, Я то сделаю». </w:t>
      </w:r>
      <w:r>
        <w:rPr>
          <w:rFonts w:cs="Times New Roman" w:ascii="Times New Roman" w:hAnsi="Times New Roman"/>
          <w:sz w:val="24"/>
        </w:rPr>
        <w:t>Это озна</w:t>
        <w:softHyphen/>
        <w:t>чало, что если я попрошу чего-то во имя Господа, Он даст мне это! Бог — мой Отец, а я — Его сын. И Отец даст Своему сыну все, чего тот пожелает! В тот момент я чувствовал себя так, будто мне вручили ключ, подходящий к любому замку. Сердце билось все сильнее, поэтому я преклонил колени для молитвы и положил перед собой книгу, полную Божьих обе</w:t>
        <w:softHyphen/>
        <w:t>щ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ог! Я верю, что отрывок из Библии, который я про</w:t>
        <w:softHyphen/>
        <w:t>читал сегодня, предназначен именно для меня, Твоего сына. Ты не просто Творец целого мира; Ты еще и мой Отец! Но, Господи, у меня, Твоего сына, совершенно ничего нет. Взгля</w:t>
        <w:softHyphen/>
        <w:t>ни: в моем офисе нет ни стола, ни стула. А еще у меня нет велосипеда, хотя он мне крайне необходим. Я верю, что Ты самый богатый Папа в мире. Поэтому я хочу рассказать Тебе обо всем, в чем нуждаюсь. Ты обещал: «Если чего попросите во имя Мое, Я то сделаю». Отец, пожалуйста, ответь на мою молитву. Мне нужны стол и стул для занятий. Мне также ну</w:t>
        <w:softHyphen/>
        <w:t>жен велосипед, когда я отправляюсь свидетельствовать об Иисусе. Пожалуйста, Отец, ответь на нужды Своего сына. Я молюсь во имя Иисуса Христа.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кончив молитву, я чувствовал себя так, будто уже получил от Бога положительный ответ. Я так сильно поверил, что Бог даст мне те вещи, в которых я нуждаюсь, что уже бук</w:t>
        <w:softHyphen/>
        <w:t>вально видел новые стол и стул в своей комнате. Одна только мысль об этом делала меня счастливым. День ото дня я дер</w:t>
        <w:softHyphen/>
        <w:t>жался упования на Слово Божье, ожидая чудесного появле</w:t>
        <w:softHyphen/>
        <w:t>ния тех вещей, которые я заказал Богу в молитве. Прошел ме</w:t>
        <w:softHyphen/>
        <w:t>сяц, за ним еще один, но не было ни малейшего намека, что в ближайшее время в моей комнате будет новая мебель. Откро</w:t>
        <w:softHyphen/>
        <w:t>венно говоря, в разуме то и дело вспыхивали искорки неве</w:t>
        <w:softHyphen/>
        <w:t>рия, и я начинал подвергать сомнениям правдивость Божьих слов. Однако я тщательно преодолевал негативные мысли, прилагая максимум усилий, чтобы продолжать верить: Бог обеспечит меня всем необходимым. Пока вера и сомнения вели отчаянную борьбу в моем разуме, прошло около шести месяцев. А моя молитва по-прежнему оставалась без отве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ето заканчивалось, и проливной дождь на улице воз</w:t>
        <w:softHyphen/>
        <w:t>вещал скорое приближение осени, когда меня вдруг в один миг одолели сомнения, и я начал жаловаться и сокруша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что же это такое? Много месяцев назад я попросил у Тебя стол, стул и велосипед. Кажется, Тебе нет ни</w:t>
        <w:softHyphen/>
        <w:t>какого дела до того, что прошло уже целых полгода! Господи, Ты же знаешь, как трудно свидетельствовать об Иисусе жи</w:t>
        <w:softHyphen/>
        <w:t>телям этой бедной деревушки. А ведь я каждый раз говорю селянам о том, что Ты — благой Бог, отвечающий на молитвы. Господи, я разочарова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 так расстроен, что больше не хотел продолжать Божью работу. Я плакал, как обиженный маленький ребенок: «Господи! Когда Ты исполнишь мое прошение? Я полагал, Ты выполняешь все Свои обещания. Тогда почему моя молитва, которой я помолился шесть месяцев назад, до сих пор без от</w:t>
        <w:softHyphen/>
        <w:t>вета? Пожалуйста, поторопись!» Горячие слезы разочарова</w:t>
        <w:softHyphen/>
        <w:t>ния стекали по моим щекам. Я долго молился и взывал к Богу, пока вдруг не ощутил, как Его сверхъестественный мир за</w:t>
        <w:softHyphen/>
        <w:t>полняет мое сердце. В один миг все жалобы, которые я имел на Бога, исчез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лубоко внутри меня я услышал Божий голо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Йонги! Я услышал твою молитву сразу же, как ты помолился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тогда как насчет моего стола, стула и вело</w:t>
        <w:softHyphen/>
        <w:t>сипеда? — спрос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Йонги, — продолжал Бог, — Я хотел бы отвечать на молитвы Своих детей без промедления, но они обычно про</w:t>
        <w:softHyphen/>
        <w:t>сят Меня о чем-то, не уточняя деталей. И ты здесь не исклю</w:t>
        <w:softHyphen/>
        <w:t>чение. В мире существует множество разновидностей столов, стульев и велосипедов, а ты никогда не конкретизировал, что именно тебе нужно. Подробно расскажи Мне, чего ты хо</w:t>
        <w:softHyphen/>
        <w:t>чешь.</w:t>
      </w:r>
    </w:p>
    <w:p>
      <w:pPr>
        <w:pStyle w:val="Normal"/>
        <w:spacing w:lineRule="auto" w:line="240" w:before="0" w:after="0"/>
        <w:ind w:firstLine="142"/>
        <w:jc w:val="both"/>
        <w:rPr/>
      </w:pPr>
      <w:r>
        <w:rPr>
          <w:rFonts w:cs="Times New Roman" w:ascii="Times New Roman" w:hAnsi="Times New Roman"/>
          <w:sz w:val="24"/>
        </w:rPr>
        <w:t>Никто и никогда не учил меня, что молитва должна быть такой подробной! Я был шокирован. Тогда Бог напом</w:t>
        <w:softHyphen/>
        <w:t xml:space="preserve">нил мне еще одно место Писания: </w:t>
      </w:r>
      <w:r>
        <w:rPr>
          <w:rFonts w:cs="Times New Roman" w:ascii="Times New Roman" w:hAnsi="Times New Roman"/>
          <w:b/>
          <w:bCs/>
          <w:sz w:val="24"/>
        </w:rPr>
        <w:t>«Вера же есть осуществле</w:t>
        <w:softHyphen/>
        <w:t xml:space="preserve">ние ожидаемого и уверенность в невидимом» </w:t>
      </w:r>
      <w:r>
        <w:rPr>
          <w:rFonts w:cs="Times New Roman" w:ascii="Times New Roman" w:hAnsi="Times New Roman"/>
          <w:sz w:val="24"/>
        </w:rPr>
        <w:t>(Евр. 11:1). Я снова преклонил колени и помолился: «Бог, прости меня. Я был неправ. С этого дня моя молитва изменится». И действи</w:t>
        <w:softHyphen/>
        <w:t>тельно, с того самого дня я начал молиться более подробно, представляя в деталях все то, о чем прошу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мне нужен стол. Я хотел бы, чтобы он был сделан из дерева породы «шорея черноватая», и пусть он бу</w:t>
        <w:softHyphen/>
        <w:t>дет достаточно большим, чтобы я мог поставить его перед ок</w:t>
        <w:softHyphen/>
        <w:t>ном у внешней стены. Спасибо, что Ты дал мне такой отлич</w:t>
        <w:softHyphen/>
        <w:t>ный стол! Еще мне нужен стул, и я хочу, чтобы у него были металлическая отделка и колесики, чтобы я мог свободно пе</w:t>
        <w:softHyphen/>
        <w:t>ремещаться на нем вокруг своего стола. Спасибо Тебе за этот замечательный стул! Еще мне нужен велосипед. Я знаю, как много существует разновидностей велосипедов, но мне хоте</w:t>
        <w:softHyphen/>
        <w:t>лось бы иметь хороший американский велосипед, потому что он самый быстрый и крепкий. И да, пусть у него будет пере</w:t>
        <w:softHyphen/>
        <w:t>ключатель скоростей. Боже, спасибо за то, что Ты дал мне та</w:t>
        <w:softHyphen/>
        <w:t>кой хороший велосипе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тарательно визуализировал в уме все, о чем попро</w:t>
        <w:softHyphen/>
        <w:t>сил Бога в молитве. Радостное возбуждение после молитвы не стихало, и перед сном я долго мечтал о том дне, когда полу</w:t>
        <w:softHyphen/>
        <w:t>чу обещанные Богом стол, стул и велосипед. В ту ночь я спал спокойно и безмятежно, словно младенец на руках матери.</w:t>
      </w:r>
    </w:p>
    <w:p>
      <w:pPr>
        <w:pStyle w:val="Normal"/>
        <w:spacing w:lineRule="auto" w:line="240" w:before="0" w:after="0"/>
        <w:ind w:firstLine="142"/>
        <w:jc w:val="both"/>
        <w:rPr/>
      </w:pPr>
      <w:r>
        <w:rPr>
          <w:rFonts w:cs="Times New Roman" w:ascii="Times New Roman" w:hAnsi="Times New Roman"/>
          <w:sz w:val="24"/>
        </w:rPr>
        <w:t>Шло время. Постепенно я учился придерживаться Бо</w:t>
        <w:softHyphen/>
        <w:t>жьих путей. Прежде всего, мне пришлось научиться терпеливо ожидать ответов на молитвы. Хотя моя комната по-прежнему была пуста, моя вера в то, что Бог даст мне все необходимое, неизменно возрастала, и поэтому я не волновался. Я говорил Богу: «Господи! Этот стол из «шореи черноватой» очень хо</w:t>
        <w:softHyphen/>
        <w:t>рош! А вот и удобный стул на колесиках. Смотри, я могу лег</w:t>
        <w:softHyphen/>
        <w:t>ко передвигаться по комнате, сидя на нем. Ты только взгляни на этот американский велосипед. Он такой надежный!» Гово</w:t>
        <w:softHyphen/>
        <w:t>ря это, я представлял, будто все, о чем я попросил, уже нахо</w:t>
        <w:softHyphen/>
        <w:t>дится в моей комна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ериод, когда Бог учил меня основным принцип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литвы, я многое узнал и о вере, и однажды моя молитва во</w:t>
        <w:softHyphen/>
        <w:t>зымела ответ. Наконец-то я получил те долгожданные стол, стул и велосипед, которые Бог пообещал мне!</w:t>
      </w:r>
    </w:p>
    <w:p>
      <w:pPr>
        <w:pStyle w:val="Normal"/>
        <w:spacing w:lineRule="auto" w:line="240" w:before="0" w:after="0"/>
        <w:ind w:firstLine="142"/>
        <w:jc w:val="both"/>
        <w:rPr/>
      </w:pPr>
      <w:r>
        <w:rPr>
          <w:rFonts w:cs="Times New Roman" w:ascii="Times New Roman" w:hAnsi="Times New Roman"/>
          <w:sz w:val="24"/>
        </w:rPr>
        <w:t>Человек из службы доставки подошел к дверям моего офиса, задыхаясь от спешки, и сказал:</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я очень торопился к вам! Я пришел сказать, что дома вас ожидает ценный груз.</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руз? — удивился я. — Но я ничего не заказывал!</w:t>
      </w:r>
    </w:p>
    <w:p>
      <w:pPr>
        <w:pStyle w:val="Normal"/>
        <w:spacing w:lineRule="auto" w:line="240" w:before="0" w:after="0"/>
        <w:ind w:firstLine="142"/>
        <w:jc w:val="both"/>
        <w:rPr/>
      </w:pPr>
      <w:r>
        <w:rPr>
          <w:rFonts w:eastAsia="Times New Roman" w:cs="Times New Roman" w:ascii="Times New Roman" w:hAnsi="Times New Roman"/>
          <w:sz w:val="24"/>
        </w:rPr>
        <w:t xml:space="preserve"> </w:t>
      </w:r>
      <w:r>
        <w:rPr>
          <w:rFonts w:cs="Times New Roman" w:ascii="Times New Roman" w:hAnsi="Times New Roman"/>
          <w:sz w:val="24"/>
        </w:rPr>
        <w:t>Мне ничего не известно об этом, — ответил мужчи</w:t>
        <w:softHyphen/>
        <w:t>на. — Все, что я знаю, так это то, что на ваш адрес доставлена крупногабаритная посылка.</w:t>
      </w:r>
    </w:p>
    <w:p>
      <w:pPr>
        <w:pStyle w:val="Normal"/>
        <w:spacing w:lineRule="auto" w:line="240" w:before="0" w:after="0"/>
        <w:ind w:firstLine="142"/>
        <w:jc w:val="both"/>
        <w:rPr/>
      </w:pPr>
      <w:r>
        <w:rPr>
          <w:rFonts w:cs="Times New Roman" w:ascii="Times New Roman" w:hAnsi="Times New Roman"/>
          <w:sz w:val="24"/>
        </w:rPr>
        <w:t>Добравшись до дома и увидев в прихожей упакован</w:t>
        <w:softHyphen/>
        <w:t>ные вещи, я разинул рот от удивления. По форме лежавшие передо мной предметы соответствовали тому, что я регу</w:t>
        <w:softHyphen/>
        <w:t xml:space="preserve">лярно представлял в своих молитвах. И я закричал: «Это же мой прекрасный стол красного дерева, сделанный из «шореи черноватой»! А это стул на колесиках от </w:t>
      </w:r>
      <w:r>
        <w:rPr>
          <w:rFonts w:cs="Times New Roman" w:ascii="Times New Roman" w:hAnsi="Times New Roman"/>
          <w:sz w:val="24"/>
          <w:lang w:val="en-US"/>
        </w:rPr>
        <w:t>Mitsubishi</w:t>
      </w:r>
      <w:r>
        <w:rPr>
          <w:rFonts w:cs="Times New Roman" w:ascii="Times New Roman" w:hAnsi="Times New Roman"/>
          <w:sz w:val="24"/>
        </w:rPr>
        <w:t xml:space="preserve"> и крепкий американский велосипед! Спасибо Тебе, Боже!»</w:t>
      </w:r>
    </w:p>
    <w:p>
      <w:pPr>
        <w:pStyle w:val="Normal"/>
        <w:spacing w:lineRule="auto" w:line="240" w:before="0" w:after="0"/>
        <w:ind w:firstLine="142"/>
        <w:jc w:val="both"/>
        <w:rPr/>
      </w:pPr>
      <w:r>
        <w:rPr>
          <w:rFonts w:cs="Times New Roman" w:ascii="Times New Roman" w:hAnsi="Times New Roman"/>
          <w:sz w:val="24"/>
        </w:rPr>
        <w:t>Вы не представляете, как удивились члены нашей церкви и жители села! Все это время они не очень-то верили мне и относились ко мне, словно к местному сумасшедшему, как вдруг Бог ответил на мою молитву. Я с радостью делил</w:t>
        <w:softHyphen/>
        <w:t>ся с ними секретом, который узнал не так давно: «В молитве нужна конкретность. Расскажите Богу во всех подробностях о том, чего вы хотите, а после верьте, что получите это. Вы должны, во-первых, верить в то, что Бог даст вам просимое, а во-вторых, ожидать ответа, даже если в видимом мире ниче</w:t>
        <w:softHyphen/>
        <w:t xml:space="preserve">го не происходит. </w:t>
      </w:r>
      <w:r>
        <w:rPr>
          <w:rFonts w:cs="Times New Roman" w:ascii="Times New Roman" w:hAnsi="Times New Roman"/>
          <w:bCs/>
          <w:iCs/>
          <w:sz w:val="24"/>
        </w:rPr>
        <w:t>И</w:t>
      </w:r>
      <w:r>
        <w:rPr>
          <w:rFonts w:cs="Times New Roman" w:ascii="Times New Roman" w:hAnsi="Times New Roman"/>
          <w:sz w:val="24"/>
        </w:rPr>
        <w:t xml:space="preserve"> тогда Он ответит вам точно так же, как ответил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событие произвело в моей жизни большие пере</w:t>
        <w:softHyphen/>
        <w:t xml:space="preserve">мены. Никогда прежде я не молился так детально, но теперь, когда моя вера существенно возросла, я начал молиться более подробно. Я утверждал свою веру на Библии, где говорится, что </w:t>
      </w:r>
      <w:r>
        <w:rPr>
          <w:rFonts w:cs="Times New Roman" w:ascii="Times New Roman" w:hAnsi="Times New Roman"/>
          <w:b/>
          <w:bCs/>
          <w:sz w:val="24"/>
        </w:rPr>
        <w:t xml:space="preserve">«вера... есть осуществление ожидаемого и уверенность в невидимом» </w:t>
      </w:r>
      <w:r>
        <w:rPr>
          <w:rFonts w:cs="Times New Roman" w:ascii="Times New Roman" w:hAnsi="Times New Roman"/>
          <w:sz w:val="24"/>
        </w:rPr>
        <w:t xml:space="preserve">(Евр. </w:t>
      </w:r>
      <w:r>
        <w:rPr>
          <w:rFonts w:cs="Times New Roman" w:ascii="Times New Roman" w:hAnsi="Times New Roman"/>
          <w:b/>
          <w:bCs/>
          <w:sz w:val="24"/>
        </w:rPr>
        <w:t>11: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ашей церкви не было многих необходимых вещей, потому что мы начали ее с простой любви к Богу. Вместо ка</w:t>
        <w:softHyphen/>
        <w:t>питального здания у нас была старая потрепанная палатка, укрепленная на большой бетонной плите, покинутой во</w:t>
        <w:softHyphen/>
        <w:t>йсками США, на вершине холма рядом с кладбищем. Жи</w:t>
        <w:softHyphen/>
        <w:t>вущие неподалеку люди с легкостью могли перепутать нас с нищими, да и для всех остальных мы, безусловно, не были церковью, которая имеет потенциал к росту. Тем не менее, в глубине души я был уверен, что Бог оживит нашу церковь, и никогда не допускал мыслей о поражении. Убежденный в том, что наша церковь однажды начнет стремительно расти, в молитве я рисовал в воображении переполненную людьми палатку и благодарил Бога за рост и умножение. И что, вы думаете, произошло дальше? Именно здесь, на вершине хол</w:t>
        <w:softHyphen/>
        <w:t>ма Таеджо-Донг, началась потрясающая история роста наше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Работая столяром</w:t>
      </w:r>
    </w:p>
    <w:p>
      <w:pPr>
        <w:pStyle w:val="Normal"/>
        <w:spacing w:lineRule="auto" w:line="240" w:before="0" w:after="0"/>
        <w:ind w:firstLine="142"/>
        <w:jc w:val="both"/>
        <w:rPr/>
      </w:pPr>
      <w:r>
        <w:rPr>
          <w:rFonts w:cs="Times New Roman" w:ascii="Times New Roman" w:hAnsi="Times New Roman"/>
          <w:sz w:val="24"/>
        </w:rPr>
        <w:t>Наша палаточная церковь обосновалась посреди кун</w:t>
        <w:softHyphen/>
        <w:t>жутного поля, на невысоком холме неподалеку от кладбища. Мы были скорее семьей, чем церковью, даже после того, как вывесили табличку с названием церкви и провели первое официальное служение. Сестра Чой, мой молитвенный пар</w:t>
        <w:softHyphen/>
        <w:t>тнер, давно мечтала об открытии сиротского приюта. Во вре</w:t>
        <w:softHyphen/>
        <w:t>мя Корейской войны она приютила семью беженцев, которые ушли на юг подальше от военных действий, и на протяже</w:t>
        <w:softHyphen/>
        <w:t>нии трех лет укрывала их. У нее завязались теплые взаимоот</w:t>
        <w:softHyphen/>
        <w:t>ношения с матерью этого семейства. Три года они помогали друг другу, делясь одеждой и продуктами, начиная от соевого соуса и заканчивая бобовой паст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год выпуска из библейского колледжа сестра Чой встретила на блошином рынке Намдэмун двух женщин, чьи лица показались ей знакомыми. Это была женщина, чья се</w:t>
        <w:softHyphen/>
        <w:t>мья скрывалась у нее во время войны, и ее сестра. Они раз</w:t>
        <w:softHyphen/>
        <w:t>говорились, и бывшая беженка предложила сестре Чой при</w:t>
        <w:softHyphen/>
        <w:t>нять в подарок 11 862 квадратных ярдов земли (2,45 акра), в знак благодарности за то, что она сделала для ее семьи в воен</w:t>
        <w:softHyphen/>
        <w:t>ное время. Казалось, мечта Джашил Чой о сиротском приюте вот-вот осуществится. Однако существовать ей было сужде</w:t>
        <w:softHyphen/>
        <w:t>но недолго, потому что сестра Чой опрометчиво передала до</w:t>
        <w:softHyphen/>
        <w:t>кументы на землю застройщику, которого собралась нанять для строительства приютского помещения. Тот оставил себе и документы, и землю, так что мечты о сиротском приюте растаяли вместе с земельным участ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это произошло, женщина, заливаясь слезами и молясь Богу, вдруг почувствовала на себе силу Духа Святого, Который помог ей осознать, что сироты — это не только дети, потерявшие земных родителей, но еще и те, кто не знает Бога как своего Небесного Отца. Поэтому сестра Чой приняла ре</w:t>
        <w:softHyphen/>
        <w:t>шение стать духовной матерью, которая направит драгоцен</w:t>
        <w:softHyphen/>
        <w:t>ные молодые души ко Христу, и начала учить соседских детей Библии и церковным гимнам в своем обмазанном речным илом домике в Таеджо-Донг.</w:t>
      </w:r>
    </w:p>
    <w:p>
      <w:pPr>
        <w:pStyle w:val="Normal"/>
        <w:spacing w:lineRule="auto" w:line="240" w:before="0" w:after="0"/>
        <w:ind w:firstLine="142"/>
        <w:jc w:val="both"/>
        <w:rPr/>
      </w:pPr>
      <w:r>
        <w:rPr>
          <w:rFonts w:cs="Times New Roman" w:ascii="Times New Roman" w:hAnsi="Times New Roman"/>
          <w:sz w:val="24"/>
        </w:rPr>
        <w:t>Я обрадовался, услышав о том, что сестра Чой наконец открыла детский приют. Я даже решил навестить матушку, намереваясь помочь ей в затруднительных обстоятельствах и вместе помолиться. Каково же было мое удивление застать ее сидящей в толпе ребятишек и выбирающей вшей из детской голо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видев это, я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естра Чой, я пришел навестить вас, думая, что вы будете заняты обустройством приюта, но вы ищете вш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рассмеявшись, ответи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обро пожаловать, пастор Чо. Как здоровье? И как продвигается подготовка к твоему обучению за границ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хотя я уже не был уверен насчет поездки за границу, все больше склоняясь к тому, что никуда не поеду, я все же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пасибо, все хорош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и не сомневаюсь, что у тебя все хорошо, — улыбнулась сестра Чой. — Ты всегда был горящим и усерд</w:t>
        <w:softHyphen/>
        <w:t>ным христианином. Помнишь, как в студенческие годы мы свидетельствовали об Иисусе пожилым людям на вокзале Сеула и в парке Пагода? А помнишь, как водитель автобуса отказался впустить нас внутрь из-за больших барабанов? В конце концов, мы, стуча в барабаны, отправились в городской парк пеш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очно! — рассмеявшись, ответил я. — Мы не стыди</w:t>
        <w:softHyphen/>
        <w:t>лись благовествовать людям о Господе. Сестра Чой, помните ли вы церковные гимны, которые так красиво исполняли в тот день? Определенно, это Дух Святой вдохновил вас, ведь люди плакали, слушая ваше пение.</w:t>
      </w:r>
    </w:p>
    <w:p>
      <w:pPr>
        <w:pStyle w:val="Normal"/>
        <w:spacing w:lineRule="auto" w:line="240" w:before="0" w:after="0"/>
        <w:ind w:left="142" w:hanging="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конечно же, я помню их, — сказала она, — но твое послание было выше всяких похвал. Меня впечатлило, как люди усаживались на землю, чтобы послушать твою про</w:t>
        <w:softHyphen/>
        <w:t>поведь, и словно забывали о врем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ши воспоминания о былых днях и взаимные ком</w:t>
        <w:softHyphen/>
        <w:t>плименты закончились, когда сестра Чой вдруг воскликнула:</w:t>
      </w:r>
    </w:p>
    <w:p>
      <w:pPr>
        <w:pStyle w:val="Normal"/>
        <w:spacing w:lineRule="auto" w:line="240" w:before="0" w:after="0"/>
        <w:ind w:firstLine="142"/>
        <w:jc w:val="both"/>
        <w:rPr/>
      </w:pPr>
      <w:r>
        <w:rPr>
          <w:rFonts w:eastAsia="Times New Roman" w:cs="Times New Roman" w:ascii="Times New Roman" w:hAnsi="Times New Roman"/>
          <w:sz w:val="24"/>
        </w:rPr>
        <w:t xml:space="preserve"> </w:t>
      </w:r>
      <w:r>
        <w:rPr>
          <w:rFonts w:cs="Times New Roman" w:ascii="Times New Roman" w:hAnsi="Times New Roman"/>
          <w:sz w:val="24"/>
        </w:rPr>
        <w:t>Кстати, ты слышал?! Обещают, что в этом году сезон дождей наступит раньше обычного. Хорошо было бы постро</w:t>
        <w:softHyphen/>
        <w:t>ить прочное здание, если, конечно, Бог хочет этого для наше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Уверен, Богу это понравится, — ответ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устя некоторое время после того разговора мы с помощником и столяром начали проектировать будущее здание. Мы подготовили чертеж, чтобы выяснить, какие строительные материалы и в каком объеме нам понадобят</w:t>
        <w:softHyphen/>
        <w:t>ся. Однако вскоре оказалось, что местный производитель це</w:t>
        <w:softHyphen/>
        <w:t>мента задолжал некоторую сумму денег ближайшему соседу Джашил Чой, и тот разрешил нам использовать столько бе</w:t>
        <w:softHyphen/>
        <w:t>тонных блоков и цемента, сколько будет необходимо, а день</w:t>
        <w:softHyphen/>
        <w:t>ги за материалы вернуть позднее. Я принял это как знак, что над нами была Божья ру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мы завезли цемент и бетонные конструкции, приобрели в рассрочку пиломатериалы и начали строитель</w:t>
        <w:softHyphen/>
        <w:t>ство на земельном участке площадью около 400 квадратных ярдов. Блок за блоком мы возводили здание, в котором пла</w:t>
        <w:softHyphen/>
        <w:t>нировали проводить церковные служения. Благодаря по</w:t>
        <w:softHyphen/>
        <w:t>мощи миссионера Стантца, который имел некоторые навы</w:t>
        <w:softHyphen/>
        <w:t>ки электромонтера, мы быстро приближались к окончанию строительства. Однако меня все больше и больше волновал вопрос, чем я буду расплачиваться с рабочими и как возме</w:t>
        <w:softHyphen/>
        <w:t>щу стоимость стройматериалов. Но Господь снова вмешался в ситуацию. В один прекрасный день к сестре Джашил Чой пришел с визитом владелец текстильной фабрики; в те време</w:t>
        <w:softHyphen/>
        <w:t>на, когда она управляла бизнесом, у них были тесные рабочие отношения. Давным-давно этот человек занял у нее деньги и сейчас, найдя ее, пришел вернуть дол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мы во второй раз пережили Божье вме</w:t>
        <w:softHyphen/>
        <w:t>шательство. Иначе как объяснить, что владелец фабрики в поисках матушки Чой пришел к нам с просроченным долгом именно в то время, когда мы так отчаянно нуждались в сред</w:t>
        <w:softHyphen/>
        <w:t>ствах? Пока я ломал голову над тем, где же взять денег, Бог сделал так, что должник-фабрикант сам нашел сестру Ч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не сдерживая радости, благодарили Бога за Его суверен</w:t>
        <w:softHyphen/>
        <w:t>ную волю и чудесное водительство, в то время как внутри возрастала уверенность, что мы вот-вот увидим исполнение великих Божьих планов. Средства, полученные от владельца фабрики, а также деньги, вырученные от продажи японской швейной машинки Джашил Чой, мы потратили на то, чтобы оплатить труд строителей и рассчитаться с кредитор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исуя эскиз будущего дома, мы представляли себе, что в нем будет три комнаты и кухня. Две большие комнаты соединялись широкой раздвижной дверью, что давало нам возможность использовать объединенное пространство для проведения собраний. С начала палаточной церкви и до мо</w:t>
        <w:softHyphen/>
        <w:t>мента появления деревянного пола в новом доме наши слу</w:t>
        <w:softHyphen/>
        <w:t>жения проходили в теплой семейной обстановке. Вскоре по</w:t>
        <w:softHyphen/>
        <w:t>сле описанных мною событий я решил отложить в сторону идею получить образование за границей, переехал в дом се</w:t>
        <w:softHyphen/>
        <w:t>стры Чой и стал служителем полного врем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Команда мечты» палаточной церкви</w:t>
      </w:r>
    </w:p>
    <w:p>
      <w:pPr>
        <w:pStyle w:val="Normal"/>
        <w:spacing w:lineRule="auto" w:line="240" w:before="0" w:after="0"/>
        <w:ind w:left="142" w:hanging="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верю, что Господь послал Джашил Чой, чтобы она стала моей верной соратницей и преданным молитвенным ходатаем. Я познакомился с сестрой Чой во время учебы в би</w:t>
        <w:softHyphen/>
        <w:t>блейском колледже, где я был главой студенческого комитета, а она отвечала за евангелизацию. В то время из-за перенесен</w:t>
        <w:softHyphen/>
        <w:t>ного туберкулеза я был подвержен частым простудам. Вся</w:t>
        <w:softHyphen/>
        <w:t>кий раз, когда я болел, сестра Чой, которая в прошлом была медсестрой, ухаживала за мною и молилась, как за родного сына, пока я не шел на поправку. Благодаря этому мы очень сблизились. Однажды я даже решил  Сестра Ч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 чем дело, президент студенческого комитета Ч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идите ли, дело в том, что с сегодняшнего дня я со</w:t>
        <w:softHyphen/>
        <w:t>бираюсь называть вас матушкой. Вы постоянно молитесь за меня и ухаживаете за мной, когда я болею. Вы заботитесь обо мне, как любящая мать о своем сыне. Могу ли я называть вас так? Вы не проти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согласна,— кивнула она, взглянув на меня с улыб</w:t>
        <w:softHyphen/>
        <w:t>кой в уголках глаз. С тех пор я называл сестру Джашил Чой матуш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верю, что Бог соединил нас друг с другом, создавая своего рода «команду мечты» — тесное содружество опти</w:t>
        <w:softHyphen/>
        <w:t>мально подобранных людей для совершения Его работы. В церкви сестру Чой знали как человека, который всегда при</w:t>
        <w:softHyphen/>
        <w:t>дет на помощь; она с готовностью выслушивала каждого и помогала людям решать самые разнообразные проблемы. Я же, в свою очередь, был проповедником, который влиял на людей посредством Слова Божьего и помогал им принять Ии</w:t>
        <w:softHyphen/>
        <w:t>суса. Понаблюдав за нами, каждому становилось ясно, что мы были идеальными партнерами в служении, которых Господь свел вместе. Более того, мы были хорошими молитвенными партнерами и могли долгое время проводить в совместной молитве, отлично гармонируя друг с дру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кольку на первых парах в нашей церкви не было прихожан, которым мы могли бы послужить, мы оба про</w:t>
        <w:softHyphen/>
        <w:t>сыпались в 4:30 утра и молились до 7:00. Затем мы завтрака</w:t>
        <w:softHyphen/>
        <w:t>ли и снова молились — до обеда. После небольшого отдыха мы опять молились до самого вечера. Бог позволил нам быть партнерами и проводить в молитве десять часов в день, по</w:t>
        <w:softHyphen/>
        <w:t>тому что хотел научить нас плодотворно строить Его церковь и эффективно молиться.</w:t>
      </w:r>
    </w:p>
    <w:p>
      <w:pPr>
        <w:pStyle w:val="Normal"/>
        <w:spacing w:lineRule="auto" w:line="240" w:before="0" w:after="0"/>
        <w:ind w:firstLine="142"/>
        <w:jc w:val="both"/>
        <w:rPr/>
      </w:pPr>
      <w:r>
        <w:rPr>
          <w:rFonts w:cs="Times New Roman" w:ascii="Times New Roman" w:hAnsi="Times New Roman"/>
          <w:sz w:val="24"/>
        </w:rPr>
        <w:t>Познавая премудрости смирения перед Богом, мы мо</w:t>
        <w:softHyphen/>
        <w:t>лились без остановки, даже когда нам нечего было есть. Вопопросить у сестры Чой разрешения называть ее матушкой. И наш разговор звучал приблизительно так: время этой глубокой молитвы внутри нас рождалось состра</w:t>
        <w:softHyphen/>
        <w:t>дание к жителям села, и мы молились также и за них: «Боже, пожалуйста, помоги этим людям. Пусть они уверуют в Тебя. Освободи их от нищеты, болезней и разрухи. Пусть эти люди придут в церковь, чтобы услышать Твое Слово и принять Твое Евангелие. Мы прославляем и благодарим Тебя, Госпо</w:t>
        <w:softHyphen/>
        <w:t>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лжно быть, мы молились слишком громко; ходили слухи, будто наши горячие молитвы слышны даже возле ав</w:t>
        <w:softHyphen/>
        <w:t>тобусной остановки, которая находилась достаточно далеко от церкви. Это ежедневное ходатайство о спасении жителей деревни, которое мы совершали при водительстве Духа Свя</w:t>
        <w:softHyphen/>
        <w:t>того, постепенно накапливалось в молитвенном хранилище на небесах, чтобы однажды излиться на землю пробуждени</w:t>
        <w:softHyphen/>
        <w:t>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Взгляд веры и принципы церковного ро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ае, перед началом жаркого лета, мы с сестрой Джа</w:t>
        <w:softHyphen/>
        <w:t>шил Чой обошли все уголки деревни и зашли в каждый дом, чтобы свидетельствовать людям об Иисусе Христе. Прохо</w:t>
        <w:softHyphen/>
        <w:t>дя по улицам селения, мы кричали: «Придите и послушайте Благую весть о Боге и Его Сыне Иисусе! Примите Иисуса и веруйте в Него, и тогда вы будете спасены! Иисус исцелит вас от болезней и восполнит все ваши нуж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видев пожилого мужчину, мы закричали 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едушка! Вам нужно поверить в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ли я поверю в вашего Иисуса, даст ли Он мне вдо</w:t>
        <w:softHyphen/>
        <w:t>воль рисового вина, которое я так люблю? — спросил 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онечно! — ответили мы. — Бог даст вам нечто луч</w:t>
        <w:softHyphen/>
        <w:t>шее! Поэтому приходите в церковь и послушайте проповедь об Иисусе Хрис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селяне, слышавшие наше послание, встреча</w:t>
        <w:softHyphen/>
        <w:t>ли нас холодно и отстраненно. Они не верили в Евангелие, которое мы проповедовали, и не придавали большого зна</w:t>
        <w:softHyphen/>
        <w:t>чения нашим словам. Нашлись люди, которые агитировали односельчан не верить нам и обвиняли нас во лжи. Однако всякий раз, когда это происходило, Господь утешал нас, давая понять: «Не расстраивайтесь, если вас никто не слушает. Я всегда рядом с в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шел месяц с момента официального открытия церкви. Церковный приход за это время существенно вырос. Местная шаманка угрожала нам и распространяла слухи о том, что посещение церкви может привести к банкротству. В это время кто-то рассказал мне о женщине, которую семь лет назад разбил паралич. Недуг сковал ее сразу после рождения сына, и с тех пор она не вставала. Селяне называли ее матуш</w:t>
        <w:softHyphen/>
        <w:t>кой Мусунга; в той местности было принято обращаться к матери по имени ее сы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времена учебы в библейском колледже я слышал от миссионеров об исцеляющей силе Духа Святого и потрясаю</w:t>
        <w:softHyphen/>
        <w:t>щей восстановительной работе, которую может производить Бог. В последующие годы, сотрудничая с миссионерами, мне не раз довелось увидеть свидетельство Божьей силы. Чтение книг великих евангелистов прошлого о духовной брани так</w:t>
        <w:softHyphen/>
        <w:t>же многое расставило на свои места. А прочитав в Библии о том, как Иисус в Своем земном служении постоянно исцелял от болезней толпы народа, я решил молиться об исцелении этой парализованной женщины.</w:t>
      </w:r>
    </w:p>
    <w:p>
      <w:pPr>
        <w:pStyle w:val="Normal"/>
        <w:spacing w:lineRule="auto" w:line="240" w:before="0" w:after="0"/>
        <w:ind w:firstLine="142"/>
        <w:jc w:val="both"/>
        <w:rPr/>
      </w:pPr>
      <w:r>
        <w:rPr>
          <w:rFonts w:cs="Times New Roman" w:ascii="Times New Roman" w:hAnsi="Times New Roman"/>
          <w:sz w:val="24"/>
        </w:rPr>
        <w:t>Матушка Мусунга жила в местности, весьма отдален</w:t>
        <w:softHyphen/>
        <w:t>ной от церкви. Приблизившись к ее ветхой, сильно накре</w:t>
        <w:softHyphen/>
        <w:t>нившейся вбок хижине, мы услышали слабый плач ребенка. Я аккуратно открыл раздвижную дверь. День выдался очень солнечным и теплым, типичным для поздней весны, но вну</w:t>
        <w:softHyphen/>
        <w:t>три хижины было довольно темно. На грязной подстилке лежала бледная женщина, а рядом с ней — новорожденный ребенок. Она была предельно исхудавшей и изможденной, а лежавший рядом младенец удивил меня своим маленьким тельцем и непомерно большой головой. На мгновение мое сердце переполнилось состраданием, но я тут же содрогнул</w:t>
        <w:softHyphen/>
        <w:t>ся от стоявшего в хижине отвратительного смрада. Несложно было понять, что вызывает такой ужасный запах. Матушка Мусунга была прикована к постели на протяжении семи лет, и ей не оказывалась необходимая помощь и забота. Вдобавок ко этому, недавно она родила ребенка, и оба имели жуткий вид. Сестра Чой тут же решила выкупать малыша. Пока она заботливо мыла его, мы громко пели церковный гимн:</w:t>
      </w:r>
    </w:p>
    <w:p>
      <w:pPr>
        <w:pStyle w:val="Normal"/>
        <w:spacing w:lineRule="auto" w:line="240" w:before="0" w:after="0"/>
        <w:ind w:firstLine="142"/>
        <w:jc w:val="center"/>
        <w:rPr>
          <w:rFonts w:ascii="Times New Roman" w:hAnsi="Times New Roman" w:cs="Times New Roman"/>
          <w:sz w:val="24"/>
        </w:rPr>
      </w:pPr>
      <w:r>
        <w:rPr>
          <w:rFonts w:cs="Times New Roman" w:ascii="Times New Roman" w:hAnsi="Times New Roman"/>
          <w:i/>
          <w:iCs/>
          <w:sz w:val="24"/>
        </w:rPr>
        <w:t>Что может омыть мой грех?</w:t>
      </w:r>
    </w:p>
    <w:p>
      <w:pPr>
        <w:pStyle w:val="Normal"/>
        <w:spacing w:lineRule="auto" w:line="240" w:before="0" w:after="0"/>
        <w:ind w:firstLine="142"/>
        <w:jc w:val="center"/>
        <w:rPr>
          <w:rFonts w:ascii="Times New Roman" w:hAnsi="Times New Roman" w:cs="Times New Roman"/>
          <w:sz w:val="24"/>
        </w:rPr>
      </w:pPr>
      <w:r>
        <w:rPr>
          <w:rFonts w:cs="Times New Roman" w:ascii="Times New Roman" w:hAnsi="Times New Roman"/>
          <w:i/>
          <w:iCs/>
          <w:sz w:val="24"/>
        </w:rPr>
        <w:t>Только Кровь Иисуса Христа.</w:t>
      </w:r>
    </w:p>
    <w:p>
      <w:pPr>
        <w:pStyle w:val="Normal"/>
        <w:spacing w:lineRule="auto" w:line="240" w:before="0" w:after="0"/>
        <w:ind w:firstLine="142"/>
        <w:jc w:val="center"/>
        <w:rPr>
          <w:rFonts w:ascii="Times New Roman" w:hAnsi="Times New Roman" w:cs="Times New Roman"/>
          <w:sz w:val="24"/>
        </w:rPr>
      </w:pPr>
      <w:r>
        <w:rPr>
          <w:rFonts w:cs="Times New Roman" w:ascii="Times New Roman" w:hAnsi="Times New Roman"/>
          <w:i/>
          <w:iCs/>
          <w:sz w:val="24"/>
        </w:rPr>
        <w:t>Что может вновь сделать меня здоровым?</w:t>
      </w:r>
    </w:p>
    <w:p>
      <w:pPr>
        <w:pStyle w:val="Normal"/>
        <w:spacing w:lineRule="auto" w:line="240" w:before="0" w:after="0"/>
        <w:ind w:firstLine="142"/>
        <w:jc w:val="center"/>
        <w:rPr>
          <w:rFonts w:ascii="Times New Roman" w:hAnsi="Times New Roman" w:cs="Times New Roman"/>
          <w:sz w:val="24"/>
        </w:rPr>
      </w:pPr>
      <w:r>
        <w:rPr>
          <w:rFonts w:cs="Times New Roman" w:ascii="Times New Roman" w:hAnsi="Times New Roman"/>
          <w:i/>
          <w:iCs/>
          <w:sz w:val="24"/>
        </w:rPr>
        <w:t>Только Кровь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м только казалось, что мы бедны и терпим нужду! Эта несчастная семья находилась в гораздо худшем поло</w:t>
        <w:softHyphen/>
        <w:t>жении. Сестра Чой и я уверенно взяли матушку Мусунга за руки и, не скрывая слез, начали молиться: «Отец Небесный, мы приносим к Тебе на руках молитвы матушку Мусунга. Исцели ее паралич! Ты исцелил человека, который был пара</w:t>
        <w:softHyphen/>
        <w:t>лизован на протяжении тридцати восьми лет. Сжалься и над этой несчастной душой». После мы обратились к духу пара</w:t>
        <w:softHyphen/>
        <w:t>лича: «Злой дух, мы повелеваем тебе во имя Иисуса Христа: отпусти эту женщи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агровый закат, разлившийся по небу, свидетельство</w:t>
        <w:softHyphen/>
        <w:t>вал о том, что прошло немало времени, поэтому мы отпра</w:t>
        <w:softHyphen/>
        <w:t>вились домой. Там мы наспех поужинали кукурузной кашей и начали молитвенное ходатайство за матушку Мусунга. Мы молились до поздней ночи. Утром следующего дня мы нанес</w:t>
        <w:softHyphen/>
        <w:t>ли этой семье еще один визит. Мы повторили эту процедуру и на третий день. А на четвертый муж женщины принес нам первую хорошую весточку:</w:t>
      </w:r>
    </w:p>
    <w:p>
      <w:pPr>
        <w:pStyle w:val="Normal"/>
        <w:spacing w:lineRule="auto" w:line="240" w:before="0" w:after="0"/>
        <w:ind w:left="142" w:hanging="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на больше не говорит о себе ничего негативного и не жалеет себя, — рассказал он. — Апатия ушла, и у нее по</w:t>
        <w:softHyphen/>
        <w:t>явилось желание жить да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определенно была отличная новость! Мы решили навестить матушку Мусунга еще раз, и в разговоре женщина удивленно сказ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чему это я должна сводить счеты с жизн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исус был изуродован за ваши болезни и затем рас</w:t>
        <w:softHyphen/>
        <w:t>пят на Кресте. Ни о чем не переживайте! Просто верьте в Него, матушка Мусунга, и вы обязательно встанете на ноги, — мы, как могли, ободряли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стра Чой и я снова возложили на женщину, моли</w:t>
        <w:softHyphen/>
        <w:t>лись на языках и с властью повелевали злым духам оставить ее: «Мы приказываем во имя Иисуса Христа, исцелись от па</w:t>
        <w:softHyphen/>
        <w:t>ралича! Мы повелеваем во имя Иисуса Христа, злой дух, уби</w:t>
        <w:softHyphen/>
        <w:t>райся в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оба насквозь промокли от пота и окончательно охрипли. Должно быть, мы молились уже несколько часов, как вдруг произошло чудо. Матушка Мусунга внезапно за</w:t>
        <w:softHyphen/>
        <w:t>кричала: «Иисус! Аллилуйя! Я чувствую облегчение и прилив сил!» Мы открыли глаза, и устало посмотрели на нее. К наше</w:t>
        <w:softHyphen/>
        <w:t>му удивлению, ее лицо, покрытое крупными каплями пота, сияло внутренним светом.</w:t>
      </w:r>
    </w:p>
    <w:p>
      <w:pPr>
        <w:pStyle w:val="Normal"/>
        <w:spacing w:lineRule="auto" w:line="240" w:before="0" w:after="0"/>
        <w:ind w:firstLine="142"/>
        <w:jc w:val="both"/>
        <w:rPr/>
      </w:pPr>
      <w:r>
        <w:rPr>
          <w:rFonts w:cs="Times New Roman" w:ascii="Times New Roman" w:hAnsi="Times New Roman"/>
          <w:sz w:val="24"/>
        </w:rPr>
        <w:t xml:space="preserve">Мы обратились к Писанию и громко прочитали: </w:t>
      </w:r>
      <w:r>
        <w:rPr>
          <w:rFonts w:cs="Times New Roman" w:ascii="Times New Roman" w:hAnsi="Times New Roman"/>
          <w:b/>
          <w:bCs/>
          <w:sz w:val="24"/>
        </w:rPr>
        <w:t xml:space="preserve">«Итак покоритесь Богу; противостаньте диаволу, и убежит от вас» </w:t>
      </w:r>
      <w:r>
        <w:rPr>
          <w:rFonts w:cs="Times New Roman" w:ascii="Times New Roman" w:hAnsi="Times New Roman"/>
          <w:sz w:val="24"/>
        </w:rPr>
        <w:t>(Иак. 4:7). С этим стихом на устах мы смело продолжи</w:t>
        <w:softHyphen/>
        <w:t>ли изгнание злых духов: «Дух паралича! Дух немощи и ни</w:t>
        <w:softHyphen/>
        <w:t>щеты! Мы приказываем вам во имя Иисуса Христа, оставьте эту женщину в покое. Оставьте ее навсегда!» Внезапно ком</w:t>
        <w:softHyphen/>
        <w:t>ната наполнилась теплом Божьей любви и могущественным присутствием Духа Святого. Тело матушки Мусунга сильно сотрясалось, и крупные капли пота орошали ее ложе, а мы продолжали дерзновенно молиться, изгоняя злых духов. Уди</w:t>
        <w:softHyphen/>
        <w:t>вительно, но младенец все это время спокойно спал, не реаги</w:t>
        <w:softHyphen/>
        <w:t>руя на шум, который мы создава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акой-то момент матушка Мусунга попыталась, при</w:t>
        <w:softHyphen/>
        <w:t>поднявшись на постели, встать или хотя бы опереться на ноги. Бедная женщина была прикована к своему ложу много лет, и даже это простое действие требовало от нее больших усилий. Мы удивленно наблюдали за ней, поражаясь, откуда берется такая сила и мужество. Совершив очередную попытку, она бессильно падала назад, но и это уже было чудо. Ее муж сидел в углу комнаты, ошеломленный происходящим. «Иисус, спа</w:t>
        <w:softHyphen/>
        <w:t>сибо Тебе! Боже, спасибо Тебе!» — вскричала вдруг женщина. Мы усадили ее поближе к изголовью кровати и вытерли от пота худощавое те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чему вы пытались подняться? Что побудило вас к этому? — спросила ее сестра Ч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огда вы молились за меня, — отвечала женщина, — я вдруг ощутила сильное дуновение прохладного ветра, будто от сосновой рощи, а потом в мгновение ока в теле про</w:t>
        <w:softHyphen/>
        <w:t>шла нечувствительность и ощущение жжения, и я неожидан</w:t>
        <w:softHyphen/>
        <w:t>но для себя закричала слова благодарности Богу. Спасибо вам большое! Вы так много делаете для меня. Ведь я выросла без матери, сестер или братьев. Обо мне давно никто не заботил</w:t>
        <w:softHyphen/>
        <w:t>ся.</w:t>
      </w:r>
    </w:p>
    <w:p>
      <w:pPr>
        <w:pStyle w:val="Normal"/>
        <w:spacing w:lineRule="auto" w:line="240" w:before="0" w:after="0"/>
        <w:ind w:firstLine="142"/>
        <w:jc w:val="both"/>
        <w:rPr/>
      </w:pPr>
      <w:r>
        <w:rPr>
          <w:rFonts w:cs="Times New Roman" w:ascii="Times New Roman" w:hAnsi="Times New Roman"/>
          <w:sz w:val="24"/>
        </w:rPr>
        <w:t>Разрыдавшись, она обняла сестру Чой, которая неж</w:t>
        <w:softHyphen/>
        <w:t>но поддерживала ее, и теперь они плакали вместе. Мне нуж</w:t>
        <w:softHyphen/>
        <w:t xml:space="preserve">но было совершить еще одну молитву, поэтому я возложил руки на голову женщины и начал молиться. В этот момент матушка Мусунга свободно заговорила на иных языках. Это был явный признак того, что она получила дар Духа Святого. И еще раз я проговорил с властью имени Иисуса Христа: «Я связываю всех оставшихся злых духов в этом теле!» — а по- </w:t>
      </w:r>
      <w:r>
        <w:rPr>
          <w:rFonts w:cs="Times New Roman" w:ascii="Times New Roman" w:hAnsi="Times New Roman"/>
          <w:sz w:val="24"/>
          <w:vertAlign w:val="subscript"/>
        </w:rPr>
        <w:t>т</w:t>
      </w:r>
      <w:r>
        <w:rPr>
          <w:rFonts w:cs="Times New Roman" w:ascii="Times New Roman" w:hAnsi="Times New Roman"/>
          <w:sz w:val="24"/>
        </w:rPr>
        <w:t>ом сказал женщине: «Ты будешь исцелена и поднимешься на ног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удо произошло у нас на глазах. Матушка Мусунга от</w:t>
        <w:softHyphen/>
        <w:t>толкнулась от стены и решительно встала на ноги. Отдышав</w:t>
        <w:softHyphen/>
        <w:t>шись, она сделала маленький шажок, потом еще один. «Алли</w:t>
        <w:softHyphen/>
        <w:t>луйя! — закричала она. — Спасибо Тебе, Господи!» Мы тоже кричали, боясь поверить своим глазам: «Она ходит! Матушка Мусунга ходит! Иисус вовеки жив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енщина несколько раз падала, но все же не сдавалась, поднимаясь снова и снова. Ее закостенелое тело, не принад</w:t>
        <w:softHyphen/>
        <w:t>лежавшее ей целых семь лет, начало двигаться, когда она ста</w:t>
        <w:softHyphen/>
        <w:t>ла новым творением во Христе. Спустя несколько дней она получила полное исцеление от паралича и начала посещать палаточную церковь. Так к нашей церковной семье присоеди</w:t>
        <w:softHyphen/>
        <w:t>нился еще один челов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т день, когда матушка Мусунга пришла на церков</w:t>
        <w:softHyphen/>
        <w:t>ное служение, в чистом платье и с аккуратно уложенными волосами, она стала предметом разговоров всего селения. Человек, совсем недавно лежавший на смертном одре, теперь свободно ходил по городу. Местные шаманки были изрядно напуганы, узнав о том, что произош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По следам пробуждения в Пхеньяне</w:t>
      </w:r>
    </w:p>
    <w:p>
      <w:pPr>
        <w:pStyle w:val="Normal"/>
        <w:spacing w:lineRule="auto" w:line="240" w:before="0" w:after="0"/>
        <w:ind w:firstLine="142"/>
        <w:jc w:val="both"/>
        <w:rPr/>
      </w:pPr>
      <w:r>
        <w:rPr>
          <w:rFonts w:cs="Times New Roman" w:ascii="Times New Roman" w:hAnsi="Times New Roman"/>
          <w:sz w:val="24"/>
        </w:rPr>
        <w:t>Благодаря чудесному исцелению матушки Мусунга люди в селении начали проявлять интерес к нашей палатке. Несомненно, ширились слухи, что в церкви произошло нечто сверхъестественное, поэтому местные шаманки были напу</w:t>
        <w:softHyphen/>
        <w:t>ганы, и это еще больше подогревало интерес людей. Одна ста</w:t>
        <w:softHyphen/>
        <w:t>рая колдунья особенно заинтересовалась нами. Каждый год она совершала два акта изгнания бесов, поэтому известие, что она теряет своих «клиентов», привело ее в смят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ремительно развивающиеся события вокруг нашей старой палатки очень напоминали Божье движение в первоа</w:t>
        <w:softHyphen/>
        <w:t>постольской церкви. Местные колдуны и предсказатели судь</w:t>
        <w:softHyphen/>
        <w:t>бы раскаивались в своих грехах, сжигали оккультные книги и принимали Христа своим Спасителем. Алкоголики и боль</w:t>
        <w:softHyphen/>
        <w:t>ные туберкулезом получали исцеление. Постепенно церковь становилась молитвенной горой, куда стекались жаждущие люди в поисках исцеления и благодати.</w:t>
      </w:r>
    </w:p>
    <w:p>
      <w:pPr>
        <w:pStyle w:val="Normal"/>
        <w:spacing w:lineRule="auto" w:line="240" w:before="0" w:after="0"/>
        <w:ind w:firstLine="142"/>
        <w:jc w:val="both"/>
        <w:rPr/>
      </w:pPr>
      <w:r>
        <w:rPr>
          <w:rFonts w:cs="Times New Roman" w:ascii="Times New Roman" w:hAnsi="Times New Roman"/>
          <w:sz w:val="24"/>
        </w:rPr>
        <w:t>Одним воскресным утром сестра Чой привела в цер</w:t>
        <w:softHyphen/>
        <w:t xml:space="preserve">ковь бедно одетую молодую женщину, живущую в лачуге на окраине села. В тот день я проповедовал из Евангелия от Марка </w:t>
      </w:r>
      <w:r>
        <w:rPr>
          <w:rFonts w:cs="Times New Roman" w:ascii="Times New Roman" w:hAnsi="Times New Roman"/>
          <w:b/>
          <w:bCs/>
          <w:sz w:val="24"/>
        </w:rPr>
        <w:t>9:43—49: «И если соблазняет тебя рука твоя, отсеки ее: лучше тебе увечному войти в жизнь, нежели с двумя ру</w:t>
        <w:softHyphen/>
        <w:t xml:space="preserve">ками идти в геенну, в огонь неугасимый! </w:t>
      </w:r>
      <w:r>
        <w:rPr>
          <w:rFonts w:cs="Times New Roman" w:ascii="Times New Roman" w:hAnsi="Times New Roman"/>
          <w:sz w:val="24"/>
        </w:rPr>
        <w:t>Вы представляете, насколько страшным местом является преисподняя? В наши дни люди часто оканчивают жизнь самоубийством, это стало довольно обыденным, но все они идут в а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время проповеди я, взглянув на девушку, вдруг уви</w:t>
        <w:softHyphen/>
        <w:t>дел ее глаза, полные слез. Благодаря Духу Святому каждое слово проповеди было наполнено Божьей благодатью. Долгое время мы молились и взывали к Господу, а затем я призвал людей к покаянию. Я знаю, насколько важно для человека принять в свою жизнь Иисуса Христа, поэтому никогда не пропускаю эту часть служения.</w:t>
      </w:r>
    </w:p>
    <w:p>
      <w:pPr>
        <w:pStyle w:val="Normal"/>
        <w:spacing w:lineRule="auto" w:line="240" w:before="0" w:after="0"/>
        <w:ind w:firstLine="142"/>
        <w:jc w:val="both"/>
        <w:rPr/>
      </w:pPr>
      <w:r>
        <w:rPr>
          <w:rFonts w:cs="Times New Roman" w:ascii="Times New Roman" w:hAnsi="Times New Roman"/>
          <w:sz w:val="24"/>
        </w:rPr>
        <w:t>Призывая людей покаяться перед Богом, я сказал: «Ии</w:t>
        <w:softHyphen/>
        <w:t>сус обращается сегодня именно к вам. Если вы решили при</w:t>
        <w:softHyphen/>
        <w:t>нять Его как своего Господа и Спасителя, пожалуйста, подни</w:t>
        <w:softHyphen/>
        <w:t>митесь со своего места. Мы не знаем ни часа, ни дня, когда Он призовет наши души домой. Поэтому, пожалуйста, подними</w:t>
        <w:softHyphen/>
        <w:t>тесь, и я помогу вам молиться». Молодая девушка поднялась, прикрывая ладонями заплаканное лицо, и повторила за мной молитву покаяния. «Я все еще не знаю, кто такой Иисус и что Он сделал, — сказала она потом. — Меня попросили придти в церковь, поэтому я здесь. И я, признаться, не понимаю, по</w:t>
        <w:softHyphen/>
        <w:t>чему я разрыда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пришло время делиться свидетельствами, она поведала нам свою истор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делю назад у нас закончилась еда, поэтому мы планировали покончить с жизнью. У меня двое сыновей, но я подумала, что вряд ли уговорю старшего, поэтому я взяла четырехлетнего младшего сына и немного крысиного яда, и мы пошли в ущелье Нокбон. Я собиралась сначала накормить ядом ребенка, а потом доесть оставшийся яд самой. Но сы</w:t>
        <w:softHyphen/>
        <w:t>нишка упирался: «Нет! Пожалуйста! Я не хочу умирать!» Я продолжала уговаривать его съесть немного, как вдруг кто-то тронул меня за плечо. Это был мой муж. Так мы и выжили. Вчера я снова попыталась умереть, но мне не хотелось остав</w:t>
        <w:softHyphen/>
        <w:t>лять после себя гору грязного белья. Поэтому я решила вы</w:t>
        <w:softHyphen/>
        <w:t>стирать вещи в канаве с водой. В этот момент женщина из церкви, — тут девушка указала на сестру Чой, — подошла ко мне и сказала: «Ты выглядишь так, словно собираешься се</w:t>
        <w:softHyphen/>
        <w:t>годня же умереть». Она будто знала, через что я прохожу. И она была права! В то утро я снова положила в карман немного крысиного яда. Я пообещала ей придти на служение сегодня утром. Здесь, в церкви, услышав проповедь, я вдруг ощути</w:t>
        <w:softHyphen/>
        <w:t>ла облегчение и покой и расплакалась без всякой причины. У меня пропало желание кончать жизнь самоубийством. Я еще не знаю, кто такой ваш Иисус, но я верю в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евушка закончила свидетельствовать, по всему залу раздались громкие крики: «Аллилуйя!» Я плакал, не в силах сдерживать эмоции. Свидетельство девушки, которая чуть было не убила себя, стало переломным моментом для всего собрания. Я чувствовал себя так, словно мой тяжкий труд наконец-то был вознагражден.</w:t>
      </w:r>
    </w:p>
    <w:p>
      <w:pPr>
        <w:pStyle w:val="Normal"/>
        <w:spacing w:lineRule="auto" w:line="240" w:before="0" w:after="0"/>
        <w:ind w:firstLine="142"/>
        <w:jc w:val="both"/>
        <w:rPr/>
      </w:pPr>
      <w:r>
        <w:rPr>
          <w:rFonts w:cs="Times New Roman" w:ascii="Times New Roman" w:hAnsi="Times New Roman"/>
          <w:sz w:val="24"/>
        </w:rPr>
        <w:t>Через некоторое время к нам в церковь пришла женщина, которая вскоре привела с собой и мужа. Очевидно, она несколько раз пригрозила ему расправой, если он не пойдет с ней на служение. Мужчина был спасен, получил крещение Духом Святым и искренне посещал все собрания. В этот пе</w:t>
        <w:softHyphen/>
        <w:t>риод он начал небольшой бизнес, и когда Господь благослов</w:t>
        <w:softHyphen/>
        <w:t>лял его, он приносил в храм десятину. В церкви его назначили дьякон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во время ночной молитвы я, повинуясь во</w:t>
        <w:softHyphen/>
        <w:t>дительству Духа Святого, подошел к нему и сказал: «Филипп Парк! Зачем ты крадешь у Меня десятину? Десятина не при</w:t>
        <w:softHyphen/>
        <w:t>надлежит тебе! Я закрою твой бизне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должая вести молитву, я несколько раз оглядывал</w:t>
        <w:softHyphen/>
        <w:t>ся в сторону дьякона Парка и его жены. Слава Богу, они низко склонили свои головы, плача и раскаиваясь. Было очевидно, что в это время Дух Святой совершал Свою работу в их серд</w:t>
        <w:softHyphen/>
        <w:t>цах. И снова я помолился на иных языках, а затем истолко</w:t>
        <w:softHyphen/>
        <w:t>вал молитву: «Мои возлюбленные сын и дочь, посмотрите на Меня. Трудности и нищета в этой палаточной церкви не бу</w:t>
        <w:softHyphen/>
        <w:t>дут длиться вечно. Взгляните! Я укрою вас под Своими кры</w:t>
        <w:softHyphen/>
        <w:t>льями, и вы будете нести Евангелие до краев зем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т момент я, двигаясь в помазании Духа Святого, на</w:t>
        <w:softHyphen/>
        <w:t>чал петь песню поклонения, которую с готовностью подхва</w:t>
        <w:softHyphen/>
        <w:t>тила сестра Чой. Это было воистину благословенное время, наполненное Духом Божьим. Люди с благоговением приня</w:t>
        <w:softHyphen/>
        <w:t>ли пророческие слова от Господа, которые выходили из моих уст. Наше финансовое положение было весьма плачевным, но я чувствовал себя так, словно на несколько мгновений пере</w:t>
        <w:softHyphen/>
        <w:t>несся в будущее.</w:t>
      </w:r>
    </w:p>
    <w:p>
      <w:pPr>
        <w:pStyle w:val="Normal"/>
        <w:spacing w:lineRule="auto" w:line="240" w:before="0" w:after="0"/>
        <w:ind w:firstLine="142"/>
        <w:jc w:val="both"/>
        <w:rPr/>
      </w:pPr>
      <w:r>
        <w:rPr>
          <w:rFonts w:cs="Times New Roman" w:ascii="Times New Roman" w:hAnsi="Times New Roman"/>
          <w:sz w:val="24"/>
        </w:rPr>
        <w:t>Прошло некоторое время после того, как Дух Святой дал мне пророчество для дьякона Парка, и, в конце концов, ему пришлось закрыть свою компанию по переработке опи</w:t>
        <w:softHyphen/>
        <w:t>лок. Однажды он решил поделиться с церковью следующим свидетельством: «Первые пять месяцев мы честно отдавали десятину, но потом сумма десятины стала слишком значи</w:t>
        <w:softHyphen/>
        <w:t>тельной. Поэтому я предложил своей жене план как зарабо</w:t>
        <w:softHyphen/>
        <w:t>тать денег, приняв участие в местном лотерейном розыгрыше. Если бы мы выиграли, сумма нашей десятины увеличилась бы и могли бы оказать церкви существенную поддержку. Я считал, что цель оправдывает средства, ведь мы сделаем это на благо Царства Божьего. Я не сразу понял, что такие по</w:t>
        <w:softHyphen/>
        <w:t>ступки противоречат воле Божьей, но в ту памятную ночь, когда Господь использовал пророчество пастора Чо, чтобы запретить нам, мы раскаялись. Поэтому мы совсем не оби</w:t>
        <w:softHyphen/>
        <w:t>жаемся на Бога за то, что наша компания закрылась. Я верю, однажды Господь вернет ее н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ьякон Парк закончил говорить, в собрании на</w:t>
        <w:softHyphen/>
        <w:t>чал двигаться дух искреннего покаяния. Несколько местных хулиганов раскаялись в своих грехах и приняли Христа. Еще несколько человек посвятили свои жизни служению Богу. Это было возрождение волны пробуждения 1907 года в Пхе</w:t>
        <w:softHyphen/>
        <w:t>нья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4 января 1907 года группа христиан-корейцев и мис</w:t>
        <w:softHyphen/>
        <w:t>сионеры с запада встретились в Пхеньяне для изучения Би</w:t>
        <w:softHyphen/>
        <w:t>блии, расположившись в небольшой церквушке на окраине города. Они были погружены в разбор Писания, как вдруг Бог начал там Свое могущественное движение. Один за дру</w:t>
        <w:softHyphen/>
        <w:t>гим христиане раскаивались в своих грехах. Они вскакивали с мест, сокрушаясь перед Богом, и покаянные слезы текли по щекам. Эта волна покаяния продолжилась и на следующий день, и вскоре движение признания грехов распространилось по всему городу, в то время как Дух Святой двигался в силе обличения. Постепенно это движение охватило всю Корею, став началом великого пробуждения, которое длилось сорок лет и открыло двери в Царство Божье тысячам людей. Благо</w:t>
        <w:softHyphen/>
        <w:t>даря Пхеньянскому пробуждению по всей стране открылись сотни христианских церкв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Дыра в крыше палат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вообращенные христиане, жаждущие Божьей ми</w:t>
        <w:softHyphen/>
        <w:t>лости, практически жили в помещении церкви. Они даже вы</w:t>
        <w:softHyphen/>
        <w:t>рыли углубление в склоне холма и соорудили там печь, где можно было приготовить рис. Люди ели и спали в палатке, чтобы иметь возможность день и ночь приближаться к Богу и черпать благодать Духа Святого. Зимой они расстилали соло</w:t>
        <w:softHyphen/>
        <w:t>му на бетонном полу, молились до часу ночи, а потом, вздрем</w:t>
        <w:softHyphen/>
        <w:t>нув пару часов, просыпались в четыре часа утра на утреннюю молитву. Днем прихожане выходили на улицы Таеджо-Донг и свидетельствовали об Иисусе, стуча в барабаны, чтобы привлечь внимание прохожих. Это были смутные и тяжелые времена, но все же мы были исполнены мира и радости. Бла</w:t>
        <w:softHyphen/>
        <w:t>годаря работе Духа Святого собрание верующих постепенно умножалось, и в скором времени возникла нужда в большем помещении.</w:t>
      </w:r>
    </w:p>
    <w:p>
      <w:pPr>
        <w:pStyle w:val="Normal"/>
        <w:spacing w:lineRule="auto" w:line="240" w:before="0" w:after="0"/>
        <w:ind w:firstLine="142"/>
        <w:jc w:val="both"/>
        <w:rPr/>
      </w:pPr>
      <w:r>
        <w:rPr>
          <w:rFonts w:cs="Times New Roman" w:ascii="Times New Roman" w:hAnsi="Times New Roman"/>
          <w:sz w:val="24"/>
        </w:rPr>
        <w:t>Прошел год с момента, когда мы начали служение дома у матушки Чой. Наша церковь была переполнена людьми из разных сословий и больше не могла вмещать такое количество прихожан. Поэтому Джашил Чой и я решили соорудить палаточную церковь прямо напротив до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и времена тотального безденежья нам пригоди</w:t>
        <w:softHyphen/>
        <w:t>лись очень кстати некоторые украшения сестры Чой. Мы продали золотой кулон грушевидной формы, благодаря чему смогли купить на блошином рынке Намдэмун подержанную палатку. Установив ее, мы обнаружили, что время и непогода проделали в крыше шатра большую дыру, и это доставляло нам немало хлопот в дождливые дни. Мы были немного разо</w:t>
        <w:softHyphen/>
        <w:t>чарованы, но все же благодарили Бога за то, что Он позво</w:t>
        <w:softHyphen/>
        <w:t>лил нам иметь такую замечательную палатку. С соломенными тюфяками, разложенными на полу, она выглядела достаточно уют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м временем на деревянном полу домика Джашил Чой в беседах и совместных молитвах зарождалась будущая сердцевина огромной христианской общины, которая впо</w:t>
        <w:softHyphen/>
        <w:t>следствии получила название «Церковь полного Евангелия Йоидо». После того, как мы организовали во дворе дома се</w:t>
        <w:softHyphen/>
        <w:t>стры Чой палаточную церковь, наступило время стремитель</w:t>
        <w:softHyphen/>
        <w:t>ного численного роста. Дух Святой могущественным обра</w:t>
        <w:softHyphen/>
        <w:t>зом двигался в нашей старенькой палатке. В конечном счете, эта палатка стала символом Божьего присутствия и пробуж</w:t>
        <w:softHyphen/>
        <w:t>дения в период становления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Исцеление хромого мальчи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в палаточную церковь пришел хромой маль</w:t>
        <w:softHyphen/>
        <w:t>чик, который работал чистильщиком обуви на железнодо</w:t>
        <w:softHyphen/>
        <w:t>рожном вокзале Сеула. Он услышал от кого-то, что сможет нормально ходить, если только придет в нашу церковь и там за него помолятся служители. Не обращая внимания на же</w:t>
        <w:softHyphen/>
        <w:t>стокие насмешки водителя и других пассажиров, мальчик за</w:t>
        <w:softHyphen/>
        <w:t>брался в городской автобус и, полный веры, приехал в цер</w:t>
        <w:softHyphen/>
        <w:t>ковь за исцеле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дворе был октябрь, но складывалось впечатле</w:t>
        <w:softHyphen/>
        <w:t>ние, что зима уже началась. Холодный ветер наотмашь бил по лицу, а капли дождя были похожи на маленькие льдин</w:t>
        <w:softHyphen/>
        <w:t>ки. Соломенные тюфяки примерзали к обледеневшей земле. Но, невзирая на погодные условия, палаточная церковь была заполнена людьми, среди которых сидел и хромой мальчик. Я дерзновенно провозглашал с кафедры послание веры, мо</w:t>
        <w:softHyphen/>
        <w:t>крый от пота даже при минусовой температуре: «Наш Бог — добрый Отец. Сложные обстоятельства могут повергать нас в уныние, но если у нас будет твердое основание в Иисусе Хри</w:t>
        <w:softHyphen/>
        <w:t>сте, однажды наступит день, когда Его благословения изо</w:t>
        <w:softHyphen/>
        <w:t>льются на нас, и наш дух, плоть и образ жизни подвергнутся изменениям. Уповайте на Иисуса, потому что Он есть наша надежда. Если ты болен, уповай на то, что Бог однажды ис</w:t>
        <w:softHyphen/>
        <w:t>целит тебя; если ты нищий, уповай, что Он позаботится обо всех твоих нуждах, потому что в Иисусе Христе сокрыты ве</w:t>
        <w:softHyphen/>
        <w:t>ликие богат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служения мальчик-инвалид подошел ко мне и попросил, чтобы я помолился за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Чо, я хочу снова ходить, — смущенно сказал он. — Пожалуйста, помогите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ы действительно веришь, что сможешь ходить? — задал я ему важный вопро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 ответил мальчик. — Я верю, что если вы по</w:t>
        <w:softHyphen/>
        <w:t>молитесь за меня, Бог меня исцелит.</w:t>
      </w:r>
    </w:p>
    <w:p>
      <w:pPr>
        <w:pStyle w:val="Normal"/>
        <w:spacing w:lineRule="auto" w:line="240" w:before="0" w:after="0"/>
        <w:ind w:firstLine="142"/>
        <w:jc w:val="both"/>
        <w:rPr/>
      </w:pPr>
      <w:r>
        <w:rPr>
          <w:rFonts w:cs="Times New Roman" w:ascii="Times New Roman" w:hAnsi="Times New Roman"/>
          <w:sz w:val="24"/>
        </w:rPr>
        <w:t>Заглянув ему в глаза, я заметил, что парень говорит очень серьезно, поэтому начал горячо молиться за него. Я молился с такой ревностью, словно это мне, а не ему, нужно было исцеление. Прихожане охотно присоединились к нам и тоже молились об исцелении мальчика. Через некоторое вре</w:t>
        <w:softHyphen/>
        <w:t>мя я, ухватив его за руку, с верой попытался поставить его на ноги. Но тело его было по-прежнему малоподвижно. Мы снова молились, и снова с его ослабленными ногами ничего не произошло. Поэтому я горячо ожидал Божьего ответа на наши молитвы. Я отчаянно молился: «Господи, помилуй это</w:t>
        <w:softHyphen/>
        <w:t>го мальчика. Если Ты не исцелишь его, я не буду продолжать свое служение здесь. Пожалей меня, Отец!»</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вложил сердце и душу в эту молитву, чувствуя почему-то глубокую привязанность и симпатию к хромому мальчишке. Наконец я открыл глаза, еще раз изо всех сил приподнял его и закричал: «Во имя Иисуса Христа, я повеле</w:t>
        <w:softHyphen/>
        <w:t>ваю этим ногам окрепнуть! Я провозглашаю, что этот хромой мальчик встанет на ноги! Встава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рез несколько мгновений церковь наполнилась громкими криками хвалы. Мальчик-инвалид поднялся на ноги и пошел, сначала неуверенно, а потом все смелее и твер</w:t>
        <w:softHyphen/>
        <w:t>же. Люди в собрании прыгали от радости, хлопали в ладоши и прославляли Бога. Меня, признаться, тоже переполняли эмоции: «Спасибо Тебе! Ты живой Бог! Ты использовал Свое</w:t>
        <w:softHyphen/>
        <w:t>го слабого слугу как инструмент Своей славы. И я отдаю всю славу Тебе. Я верю и молюсь о том, чтобы Ты использовал нашу церковь для того, чтобы совершать Свою волю на этой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ренек сначала передвигался маленькими шажками, но потом начал бегать. Его жизнь только что обрела смысл. А наша церковь благодаря этому чудесному исцелению пере</w:t>
        <w:softHyphen/>
        <w:t>жила очередную волну количественного роста. Эта история передавалась из уст в уста по всему региону, в результате чего люди приходили в церковь издалека, приводя с собой родных и близких, которые имели немощи. Это было чудесное знаме</w:t>
        <w:softHyphen/>
        <w:t>ние, сотворенное Богом для тех, кто взирал на Него с надеж</w:t>
        <w:softHyphen/>
        <w:t>дой и вер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Нуждающаяся церковь в бедном райо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с самыми разнообразными болезнями: инфар</w:t>
        <w:softHyphen/>
        <w:t>ктами, расстройствами желудка, ревматизмом, туберкулезом, парализацией конечностей — приходили в нашу церковь, чтобы пережить исцеляющее прикосновение Святого Духа. Даже несколько местных хулиганов и нарушителей порядка, пережив Бога, стали членами собрания. Однако наша цер</w:t>
        <w:softHyphen/>
        <w:t>ковь все еще терпела финансовую нужду. Район Таеджо-Донг, по сути, был местным гетто, и большинство людей, живших в нем, были либо больными, либо нищими, а остальные пере</w:t>
        <w:softHyphen/>
        <w:t>езжали сюда разве что после краха бизнеса и полного бан</w:t>
        <w:softHyphen/>
        <w:t>кротства. Поэтому пожертвования всегда были скудными, ведь у людей не было дене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редняя сумма пожертвований, которых мы собира</w:t>
        <w:softHyphen/>
        <w:t>ли за неделю, составляла 200 иен (около 2 долларов). С таким бюджетом церковь не могла покрыть самые необходимые расходы, этого не хватало даже на бензин. Поэтому мы с тру</w:t>
        <w:softHyphen/>
        <w:t>дом находили средства для восполнения жизненных нужд. Трижды в день на нашем столе была кукурузная каша с соле</w:t>
        <w:softHyphen/>
        <w:t>ной редькой в качестве гарнира. Изредка мы могли позволить себе суп с бобовыми ростками, и это было подобно праздни</w:t>
        <w:softHyphen/>
        <w:t>ку. Для того чтобы жить, нам нужно было питаться, и когда мы имели возможность поесть, это означало, что мы жив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 3000 иен, которые я зарабатывал, переводя ино</w:t>
        <w:softHyphen/>
        <w:t>странных миссионеров в библейском колледже, 500 иен ухо</w:t>
        <w:softHyphen/>
        <w:t>дили на проезд и 300 иен — на десятину. На оплату счетов оставалось 2200 иен. Я отдавал оставшиеся деньги матушке Чой, чтобы она купила кукурузной крупы для приготовле</w:t>
        <w:softHyphen/>
        <w:t>ния каши и топливных брикетов для обогрева комнаты. На этом деньги заканчивались. Поэтому дочь Джашил Чой, Сунхэ, которая ходила в старшую школу для девочек в Сеуле, до поздней ночи давала частные уроки игры на пианино, зара</w:t>
        <w:softHyphen/>
        <w:t>батывая приблизительно 3000 иен. Иногда этого было недо</w:t>
        <w:softHyphen/>
        <w:t>статочно, и тогда сестра Чой продавала личные вещи, кольца и другие драгоценности, чтобы иметь деньги на пропит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унхэ стала в нашей церкви клавишницей после того, как какой-то американский солдат пожертвовал нам старое пианино Yamaha. Она играла на всех служениях и утренних молитвах. Девушка просыпалась в 4:30 утра, чтобы играть на молитвенном собрании, а потом шла в школу. В результате Сунхэ часто недосыпала, но все мы понимали, что ей придет</w:t>
        <w:softHyphen/>
        <w:t>ся продолжать давать частные уроки, иначе нам не выжить. Как ни жаль нам было молодую девушку, единственное, чем мы могли ей помочь, это вдохновлять ее потерпеть еще не</w:t>
        <w:softHyphen/>
        <w:t>много, ведь нам были необходимы деньг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Босиком и в пижам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смотря на слабое здоровье, я вынужден был много ездить на городских автобусах, которые обычно были бит</w:t>
        <w:softHyphen/>
        <w:t>ком набиты людьми. Я целый день занимался переводами и возвращался домой совершенно обессиленный. Вдобавок к этому, я вел вечернее служение по средам и ночную молитву. Когда я проповедовал Слово Божье, я каждый раз выклады</w:t>
        <w:softHyphen/>
        <w:t>вался по полной программе. Я много молился за людей с воз</w:t>
        <w:softHyphen/>
        <w:t>ложением рук, что, в свою очередь, требовало от меня зна</w:t>
        <w:softHyphen/>
        <w:t>чительных усилий. Поэтому после служения я часто ощущал какое-то внутреннее беспокойство и головокружение, из-за которых не мог уснуть. Несмотря на хроническое недосыпа</w:t>
        <w:softHyphen/>
        <w:t>ние, ежедневно в 4:00 утра я был на ногах, чтобы вести утрен</w:t>
        <w:softHyphen/>
        <w:t>нюю молитву.</w:t>
      </w:r>
    </w:p>
    <w:p>
      <w:pPr>
        <w:pStyle w:val="Normal"/>
        <w:spacing w:lineRule="auto" w:line="240" w:before="0" w:after="0"/>
        <w:ind w:firstLine="142"/>
        <w:jc w:val="both"/>
        <w:rPr/>
      </w:pPr>
      <w:r>
        <w:rPr>
          <w:rFonts w:cs="Times New Roman" w:ascii="Times New Roman" w:hAnsi="Times New Roman"/>
          <w:sz w:val="24"/>
        </w:rPr>
        <w:t>Сестра Чой посещала прихожан на дому в течение дня, ходила на все ночные молитвы и, как и я, молилась за людей с возложением рук. Она тоже просыпалась в 4:00 утра, чтобы присутствовать на утренней молитве, и много пост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ше незавидное положение ухудшалось еще и тем, что мы вынуждены были спать на полу в холодных комнатах, расстелив соломенный тюфяк и укрывшись тонким одеялом, чтобы хоть как-то согреться. Довольно трудно было засыпать с пустым желудком, но к двум часам ночи мне обычно удава</w:t>
        <w:softHyphen/>
        <w:t>лось немного согреться и уснуть. Иногда необходимость про</w:t>
        <w:softHyphen/>
        <w:t>сыпаться через два часа была еще хуже, чем необходимость засыпать в ледяной постели. Временами это было просто не</w:t>
        <w:softHyphen/>
        <w:t>выносим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й ночью я крепко спал, когда матушка Чой вошла в комнату, неся миску с вод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Чо, — шепотом позвала она, — я принесла немного воды и полотенце. Пора начинать слу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т! Оставьте меня в покое! — раздраженно вскри</w:t>
        <w:softHyphen/>
        <w:t>чал я. — Как человек может жить в таких условиях? Вы имее</w:t>
        <w:softHyphen/>
        <w:t>те представление, сколько времени я проспал? Всего два часа! И кто только придумал эти утренние молитвы?</w:t>
      </w:r>
    </w:p>
    <w:p>
      <w:pPr>
        <w:pStyle w:val="Normal"/>
        <w:spacing w:lineRule="auto" w:line="240" w:before="0" w:after="0"/>
        <w:ind w:firstLine="142"/>
        <w:jc w:val="both"/>
        <w:rPr/>
      </w:pPr>
      <w:r>
        <w:rPr>
          <w:rFonts w:cs="Times New Roman" w:ascii="Times New Roman" w:hAnsi="Times New Roman"/>
          <w:sz w:val="24"/>
        </w:rPr>
        <w:t>Однажды утром, кое-как поднявшись с постели, я все еще был таким уставшим, что не мог определить, происхо</w:t>
        <w:softHyphen/>
        <w:t>дят ли события во сне или наяву. Я машинально оделся и по</w:t>
        <w:softHyphen/>
        <w:t>плелся в церковь. Когда я вошел в зал, люди смотрели на меня с подозрением и шептались, но никто не высказал никаких замечаний, и молитвенное служение прошло очень хорошо. Только выйдя из церкви, я понял, в чем была причина стран</w:t>
        <w:softHyphen/>
        <w:t>ных взглядов и перешептываний. Я увидел свое отражение в зеркале: у меня хватило сил надеть рубашку, галстук и пид</w:t>
        <w:softHyphen/>
        <w:t>жак, но на мне все еще были пижамные брюки, и я был бо</w:t>
        <w:softHyphen/>
        <w:t>сиком. Ошеломленный, я, словно спринтер, побежал домой. Постоянное недосыпание, плохое питание и утомление по</w:t>
        <w:softHyphen/>
        <w:t>служили причиной такого странного и даже постыдного по</w:t>
        <w:softHyphen/>
        <w:t>ступка. Однако члены церкви любезно простили меня. Они пришли к выводу, что я, должно быть, действительно очень устал, если совершил такую глуп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Забавный случай с гусениц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ременами поесть дважды в день было для нас непо</w:t>
        <w:softHyphen/>
        <w:t>зволительной роскошью. В обед мы, как правило, постились, но бывали дни, когда мы вынуждены были обходиться без за</w:t>
        <w:softHyphen/>
        <w:t>втрака и ужина. Когда-то я легко отказывался от изысканных блюд, но сейчас даже такое блюдо, как суп с листьями редиса, приготовленный в бобовой пасте с ячменем, был для нас по</w:t>
        <w:softHyphen/>
        <w:t>дарком небес. Очень часто мы не имели даже самой простой еды. Периодически испытывая голод, я обретал способность сострадать другим людям в собрании, которые, возможно, сталкивались с подобными обстоятельствами каждый де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атушка Чой всегда переживала за мое здоровье, и ей казалось, что она недостаточно заботится обо мне. Видеть меня, молодого человека с большим потенциалом, проходя</w:t>
        <w:softHyphen/>
        <w:t>щим столь трудные обстоятельства, было для нее невыноси</w:t>
        <w:softHyphen/>
        <w:t>мо. Она была женщиной среднего возраста, и ее не слишком заботила собственная судьба; но видя меня, который служил Богу, терпя голод, болезни и бесконечные финансовые про</w:t>
        <w:softHyphen/>
        <w:t>блемы, она не могла не переживать за меня. Однажды она даже упомянула, что сожалеет о том, что когда-то отговорила меня от поездки за границу для продолжения обучения. Ей казалось, что из-за нее я трачу свою молодость понапрас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вернувшись домой после посещения прихо</w:t>
        <w:softHyphen/>
        <w:t>жан, сестра Чой принесла пакет с разной зеленью, бобовой пастой и банкой соленых креветок, которые использовались как приправа. Мы знали, что нас ждет вкусное угощение, и не могли найти себе места, пока матушка Чой готовила бобовый суп с зеленью. Наконец она позвала нас к столу. Я, поблаго</w:t>
        <w:softHyphen/>
        <w:t>дарив Господа, зачерпнул суп и попробовал первую лож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это?! — с отвращением спросил я.</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Иисусе! — краем глаза я поймал растерян</w:t>
        <w:softHyphen/>
        <w:t>ный взгляд сестры Чой. Вглядываясь в тарелку с супом, я ска</w:t>
        <w:softHyphen/>
        <w:t>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Эй, ты! Предполагаю, ты относишься к категории белков, но мне интересно, должен ли я продлить тебе жизнь или просто прожевать тебя. Знаешь, наверное, я подарю тебе шанс. Проваливай из моей тарел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зже мы узнали, что сестра Чой купила у знакомой женщины бобовую пасту и банку соленых креветок. Принеся покупки домой, она была шокирована, обнаружив под верх</w:t>
        <w:softHyphen/>
        <w:t>ним слоем креветок целое семейство гусениц. Каким-то об</w:t>
        <w:softHyphen/>
        <w:t>разом ей удалось выбрать почти всех насекомых, и она про</w:t>
        <w:softHyphen/>
        <w:t>должила готовить ужин, которого мы с нетерпением ждали. Она с опаской добавила соленые креветки в суп с бобовой пастой. Теперь вы знаете, как гусеница оказалась в моей та</w:t>
        <w:softHyphen/>
        <w:t>релке с супом. Осознавая, с какой самоотверженной любовью заботится обо мне матушка Чой, я всегда старался оказывать ей уважение и благодарность. Поэтому я попытался развеять обстановку и перевести все в шутку. Но женщина выбежала из комнаты, не в силах скрыть слезы. Она часто вспоминала прежние времена, когда ее семья жила в достатке и ей не при</w:t>
        <w:softHyphen/>
        <w:t>ходилось переживать о таких банальных вещах, как количе</w:t>
        <w:softHyphen/>
        <w:t>ство и качество еды.</w:t>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Лотерейные биле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до меня дошли слухи, что кто-то купил при</w:t>
        <w:softHyphen/>
        <w:t>лежащую к церкви территорию и собирается снести церков</w:t>
        <w:softHyphen/>
        <w:t>ное здание. Это был абсурд! Я поспешил в церковь, где обна</w:t>
        <w:softHyphen/>
        <w:t>ружил сестру Ч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атушка Чой, — сказал я, — нам необходимо пого</w:t>
        <w:softHyphen/>
        <w:t>вор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случилось? Все в порядке? — испугалась 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У нас серьезная проблема, — ответил я. — Кто-то купил землю вокруг церкви и хочет, чтобы мы немедленно убирались. Наше здание хотят сне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о зачем им нужно сносить церковь? — удивилась женщи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чевидно, — ответил я, — кто-то принимает чудеса исцеления, происходящие в нашей церкви, за ере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ли чудеса исцеления принимаются за ересь, — призадумалась сестра Чой, — тогда получается, что Иисус ерети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едвкушал, что вот-вот произойдет что-то ужасное. Я понимал, что нам придется пройти через гонения и духовную войну. Сестра Чой и я преклонили колени перед Богом; у нас не оставалось другого выхода, кроме как снова ухватиться за Него. У нас не было времени на жалобы и возмущение. Мы начали поститься и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коре после этого пожилая женщина, которая получила в церкви исцеление от проблем с желудком, пришла разузнать, что за шумиха поднялась вокруг церковного здания. Сестра Чой решила довериться ей и поделилась всеми деталями происходящего. Спустя два дня женщина вернулась с двумя сыновьями, которые предложили нам построить для церкви эстакадный мост, чтобы люди могли попасть в здание, переходя прилегающую территорию поверху. Мне показалось, что это будет непрактично, ведь церковь посещают люди с серьезными заболеваниями, которым будет трудно подниматься на эстакаду. Поэтому мы вежливо отклонили ее предложение.</w:t>
      </w:r>
    </w:p>
    <w:p>
      <w:pPr>
        <w:pStyle w:val="Normal"/>
        <w:spacing w:lineRule="auto" w:line="240" w:before="0" w:after="0"/>
        <w:ind w:firstLine="142"/>
        <w:jc w:val="both"/>
        <w:rPr/>
      </w:pPr>
      <w:r>
        <w:rPr>
          <w:rFonts w:cs="Times New Roman" w:ascii="Times New Roman" w:hAnsi="Times New Roman"/>
          <w:sz w:val="24"/>
        </w:rPr>
        <w:t>Еще через несколько дней я увидел в местной газете объявление, которое меня заинтересовало. В объявлении шла речь о розыгрыше лотереи; был там и перечень ценных призов: за первое место полагалась квартира, за второе — новый автомобиль. Учитывая сложившиеся обстоятельства и мизерный бюджет нашей церкви, я почувствовал сильное побуждение принять участие в этой азартной игре. И все же меня не покидало смутное беспокойство относительно тако</w:t>
        <w:softHyphen/>
        <w:t>го способа добыть для церкви денег. Сестра Чой считала точ</w:t>
        <w:softHyphen/>
        <w:t>но так 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Чо, в газете есть объявление о розыгрыше лотерейных билетов, — сказала она. — Поскольку мы не пре</w:t>
        <w:softHyphen/>
        <w:t>следуем никаких личных целей, может быть, Бог благословит наши намер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не уверен, что Божьим служителям позволено по</w:t>
        <w:softHyphen/>
        <w:t>купать лотерейные билеты, — объяснил я. На это сестра Чой ответи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 почему бы и нет? Может быть, это Бог дает нам шанс? Никто не знает этого наверняка! В конце концов, Го</w:t>
        <w:softHyphen/>
        <w:t>сподь использовал воронов, чтобы кормить пророка Илию.</w:t>
      </w:r>
    </w:p>
    <w:p>
      <w:pPr>
        <w:pStyle w:val="Normal"/>
        <w:spacing w:lineRule="auto" w:line="240" w:before="0" w:after="0"/>
        <w:ind w:firstLine="142"/>
        <w:jc w:val="both"/>
        <w:rPr/>
      </w:pPr>
      <w:r>
        <w:rPr>
          <w:rFonts w:cs="Times New Roman" w:ascii="Times New Roman" w:hAnsi="Times New Roman"/>
          <w:sz w:val="24"/>
        </w:rPr>
        <w:t>В общем-то, она меня убедила, но лотерейный билет стоил 200 иен, а у меня было только двадцать. Я спросил Джа</w:t>
        <w:softHyphen/>
        <w:t>шил Чой: «У вас есть деньги, чтобы купить лотерейный би</w:t>
        <w:softHyphen/>
        <w:t>лет, сестра?» Она, печально посмотрев на меня, отрицательно покачала голов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т вечер мы заняли у соседа 400 иен и купили два билета. Наконец настал день розыгрыша лотереи, и мы, гото</w:t>
        <w:softHyphen/>
        <w:t>вые ко всему, положили в пакет немного еды и отправились в «Кэпитал Плаза», где должен был состояться розыгрыш. В поезде мы молились на языках, хлопали в ладоши и кричали: «Мы верим!» Люди недоуменно оглядывались, но отчаянные времена требовали от нас отчаянных поступков. От исхода лотереи зависела судьба нашей церкви, и мы должны были сделать все от нас зависящее.</w:t>
      </w:r>
    </w:p>
    <w:p>
      <w:pPr>
        <w:pStyle w:val="Normal"/>
        <w:spacing w:lineRule="auto" w:line="240" w:before="0" w:after="0"/>
        <w:ind w:firstLine="142"/>
        <w:jc w:val="both"/>
        <w:rPr/>
      </w:pPr>
      <w:r>
        <w:rPr>
          <w:rFonts w:cs="Times New Roman" w:ascii="Times New Roman" w:hAnsi="Times New Roman"/>
          <w:sz w:val="24"/>
        </w:rPr>
        <w:t>Итак, мы прибыли в «Плаза» и пробрались в гущу тол</w:t>
        <w:softHyphen/>
        <w:t>пы. Люди, выстроившись в очередь, ожидали начала собы</w:t>
        <w:softHyphen/>
        <w:t>тия. Мы с сестрой Чой тихонько молились. Это был знойный летний день, и временами из-за жары у меня кружилась голо</w:t>
        <w:softHyphen/>
        <w:t>ва, ведь мы стояли под палящим солнц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конец настал и наш черед. Сестра Чой первой по</w:t>
        <w:softHyphen/>
        <w:t>дошла к барабану в надежде вытащить выигрышный билет. Она опустила руку в барабан, полный листочков с номерами лотереи, несколько раз перебрала ворох скомканных бума</w:t>
        <w:softHyphen/>
        <w:t>жек и, закрыв от страха глаза, вытащила руку с зажатым в ла</w:t>
        <w:softHyphen/>
        <w:t>дони билетом. Скорее всего, она молилась на языках до того момента, пока не вытянула билет. Затаив дыхание, она раз</w:t>
        <w:softHyphen/>
        <w:t>вернула листок бумаги: это был невыигрышный номер. Стоя рядом с ней, я увидел, как на ее лице, только что исполненном ожидания, проступает разочаров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тойдите в сторону, сестра Чой, а я постараюсь за</w:t>
        <w:softHyphen/>
        <w:t>нять хотя бы пятое место, чтобы унести домой в качестве приза как минимум кусок мыла, — сказал я. Проходя мимо нее, я ободряюще толкнул расстроенную женщину локтем и невесело засмеялся. Затем я сделал глубокий вдох и громко вскричал: «Господи!» Опустив руку в барабан, я вытянул ло</w:t>
        <w:softHyphen/>
        <w:t>терейный билет... Он тоже оказался пустыш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от видишь, ты тоже ничего не выиграл, — укориз</w:t>
        <w:softHyphen/>
        <w:t>ненно сказала сестра Ч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вайте уйдем отсюда, — предложил я. — Что я вам говорил? Божьи служители не должны принимать участие в розыгрышах лотере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 весьма разочарован, поэтому быстро зашагал прочь, обогнав по дороге сестру Чой. Мне хотелось убежать подальше, ведь я видел, что женщина плачет, и не знал, что предпринять. А она просто брела за мной, с трудом волоча ноги, и временами ее поникшая тень на тротуаре пересекала мою. Я тоже был расстроен, но считал, что должен сказать ей что-то ободряющее. «Почему вы плачете, матушка Чой?» — наконец не выдержал я. — «Вы привлекаете внимание людей. Не переживайте! Я уверен, у Бога есть для нас другой пла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была неправда. Именно сейчас я практически не верил в собственные сло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сели на обратный поезд, выбрав скамейки подальше друг от друга. Конечно, мы оба сожалели о том, что пошли на такой рискованный шаг. Я мысленно молился, но моя молитва больше была похожа на ворчание капризного ребенка, который чем-то недовол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ог, я больше не могу продолжать служение, — роптал я. — Все слишком сложно. У церкви совсем нет денег. А как я могу без денег расширить палаточное служение? Я больше так не могу. Я боюсь перегоре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т момент произошло нечто странное: Бог мгновенно ответил разбушевавшемуся ребенку! Когда поезд проезжал мимо театра у городских ворот, Дух Святой проговорил в мое серд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ы видишь этот теат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Господи, — ответ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колько этажей в его здании? — снова спросил Дух Свят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ва этаж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Здание твоей церкви будет больше, чем этот театр. Ты веришь Мне? — спросил 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я верю... Я верю в это, Госпо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до конца разобрался в том, что произошло, но, прислушиваясь к внутреннему голосу, осознал, что был неправ, когда роптал на Бога и отказывался продолжать служение. Понадобилось всего пару мгновений, чтобы я искренне раскаялся в своих мыслях и словах. После этого я, энергично расталкивая пассажиров, проложил себе путь к тому месту, где сидела сестра Чой, и рассказал ей о диалоге с Господом. Мне хотелось, чтобы она, как и я, с готовностью приняла Божью волю для нашей церкви и сказала «ами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минь! — едва не закричала сестра Ч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чиная с этого момента, мы дни и ночи напролет от</w:t>
        <w:softHyphen/>
        <w:t>чаянно молились, веря, что Бог даст нам церковное здание. До чего же трудные выдались времена! Настолько трудные, что я не только прибегнул к розыгрышу лотерейных биле</w:t>
        <w:softHyphen/>
        <w:t>тов, но умудрялся оправдывать это решение в собственных глазах. Конечно же, я ошибался; единственным приемлемым выходом для нас была молитва. Единственной возможностью уберечь нашу церковь от дьявольских атак тоже была молит</w:t>
        <w:softHyphen/>
        <w:t>ва. Поэтому мы много молились. Бог двигался достаточно быстро, и прошло совсем немного времени, прежде чем Он начал решать наши проблем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Повестка из военкома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асный конверт ворвался в мою жизнь одновременно со жгучим ледяным северным ветром 3 января 1961 года. Раз</w:t>
        <w:softHyphen/>
        <w:t>гребая снег во дворе, сестра Чой нашла в почтовом ящике по</w:t>
        <w:softHyphen/>
        <w:t>вестку и принесла ее в дом. Это было известие о зачислении на военную службу, и адресовалось оно мне. Во время учебы в библейском колледже я прошел медицинское обследование на предмет годности к армейской службе, но получил отсроч</w:t>
        <w:softHyphen/>
        <w:t>ку из-за многочисленных болезней. Я давно не болел, поэто</w:t>
        <w:softHyphen/>
        <w:t>му, прочитав повестку, сказал: «Что ж, если я не могу служить в армии, какой тогда с меня толк? Я мужчина; это мой долг и привилегия — служить своей стране». Несмотря на эти сме</w:t>
        <w:softHyphen/>
        <w:t>лые речи, я все же не мог не переживать за церковь.</w:t>
      </w:r>
    </w:p>
    <w:p>
      <w:pPr>
        <w:pStyle w:val="Normal"/>
        <w:spacing w:lineRule="auto" w:line="240" w:before="0" w:after="0"/>
        <w:ind w:firstLine="142"/>
        <w:jc w:val="both"/>
        <w:rPr/>
      </w:pPr>
      <w:r>
        <w:rPr>
          <w:rFonts w:cs="Times New Roman" w:ascii="Times New Roman" w:hAnsi="Times New Roman"/>
          <w:sz w:val="24"/>
        </w:rPr>
        <w:t>Разглядывая мрачное небо над головой, сестра Чой мягко спросила: «И что мы теперь будем делать?» Мы толь</w:t>
        <w:softHyphen/>
        <w:t>ко что сделали очередной шаг в вопросе роста церкви, и вот именно теперь, так некстати, пришла повестка. Слезами и потом удобряя наши посевы, за три года мы увеличили цер</w:t>
        <w:softHyphen/>
        <w:t>ковный приход до четырех сотен прихожан. Дьякон, который получил исцеление от серьезного заболевания сердца, принес щедрое пожертвование, и мы приобрели 2 400 квадратных ярдов земли. Мы лелеяли дерзкие планы начать весной стро</w:t>
        <w:softHyphen/>
        <w:t>ительство новой церкви. Уставившись на повестку, я поду</w:t>
        <w:softHyphen/>
        <w:t>мал: «Дела шли так хорошо, а теперь снова все разваливается, уступая место хаосу». У меня оставалось меньше трех недель до того дня, когда я должен буду явиться на военную базу и зарегистрироваться как солдат срочной служб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 одной только мысли оставить церковь на долгих три года у меня потемнело в глазах. Матушка Чой тоже не скрывала своих чувств: «Я могу молиться день и ночь. Я могу поститься десять или даже пятнадцать дней подряд, — сказа</w:t>
        <w:softHyphen/>
        <w:t>ла она, — но я не могу остаться в церкви за старшую, пастор Чо. Я не справлюсь од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оялся, что прихожане могут расстроиться, узнав эту новость, поэтому принял решение ничего не говорить до того момента, пока не найду пастора на замену. Однако это было нелегко. Я разыскал несколько знакомых миссионеров, но никто из них не мог занять мой пост на три года. Когда у меня закончились идеи о том, как безболезненно решить этот вопрос, я объявил собранию прихожан неприятную новость и попросил их молиться. Члены церкви прилежно молились и пости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 три дня до отъезда на военную базу меня неожи</w:t>
        <w:softHyphen/>
        <w:t>данно навестил миссионер Джон Херстон из Бусана. После теплых приветствий он рассказал, что Дух Святой во время молитвы не раз побуждал его приехать в нашу палаточную Церковь. Мы обрисовали создавшуюся ситуацию, и он, ни минуты не сомневаясь, согласился стать во главе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конец настало 30 января — день, когда я должен был явиться в учебный лагерь для новобранцев. На улице гу</w:t>
        <w:softHyphen/>
        <w:t>сто кружились снежинки, когда северный ветер давал волю своей силе. Накануне вечером мы израсходовали последний топливный брикет для печки, поэтому утром, уходя из дома, мне пришлось вскипятить немного воды, чтобы отогреть за</w:t>
        <w:softHyphen/>
        <w:t>мерзшее тело. Слава Богу, сестра Чой заранее послала детей купить молока и хлеба мне в дор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я прибыл в учебный лагерь для новобранцев в городе Нонсане. По прибытии мне пришлось пройти тест на уровень физической подготовки. Хвала Богу, я успешно сдал его. Через некоторое время я написал прихожанам церкви длинное многословное письмо. Я не мог иначе, ведь во время тяжелых тренировок мысли мои были лишь о них и о церк</w:t>
        <w:softHyphen/>
        <w:t>ви. В конце февраля матушка Чой и еще несколько женщин навестили меня. Они привезли мне целую вареную курицу и немного супа с рисом и овощ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Чо, мы решили навестить вас, — волнуясь, сказали о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ллилуйя! — ответил я радостно. — Как же хорошо, что вы приехали! Как идут дела в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ественно, первым делом я спросил их о церкви, ведь это было единственное, о чем я мог думать. Некоторые солдаты из моего барака с радостью присоединились к нам, чтобы пообедать. А матушка Чой, увидев меня, немедленно расплакалась. Да, выглядел я неважно. Я сильно похудел из- за интенсивных тренировок, а моя кожа заметно огрубела от холода и ветра. Она долго не могла придти в себя, то и дело беспокойно спрашива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 тобой все в порядке? Как твое здоров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в порядке! А уж теперь, когда вы приехали меня навестить, чувствую себя еще лучше. Пожалуйста, успокой</w:t>
        <w:softHyphen/>
        <w:t>тесь. Ну посмотрите же, со мной и вправду все в порядке, — терпеливо отвечал я. Для того чтобы ободрить сестру Чой, я даже поприветствовал ее на солдатский ман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Божьей милости уже 15 марта меня перевели на военную базу, которая располагалась недалеко от Сеула. С того момента члены церкви регулярно навещали меня, при</w:t>
        <w:softHyphen/>
        <w:t>нося с собой еду и слова утешения. Я очень признателен им за это. Благодаря расположению базы я мог ходить в церковь на воскресные служения и участвовать везде, где была нуж</w:t>
        <w:softHyphen/>
        <w:t>на моя помощь. Приближалось пасхальное воскресенье, и я подумал, что было бы хорошо провести служение водного крещения. Матушка Чой умоляла меня подождать, пока по</w:t>
        <w:softHyphen/>
        <w:t>правится мое здоровье и на улице немного потеплеет, но я упрямо настаивал, что провести водное крещение перед Пас</w:t>
        <w:softHyphen/>
        <w:t>хой гораздо важнее. Поэтому в одно из воскресений я сделал в церкви соответствующее объяв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Перед лицом смер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ервое воскресенье апреля мы провели водное кре</w:t>
        <w:softHyphen/>
        <w:t>щение. Воздух был прохладным из-за прошедшего накануне дождя. Река, где мы планировали провести служение водного крещения с полным погружением, все еще была достаточно холодной. Прихожанам, которые принимали крещение, не о чем было беспокоиться, ведь сразу после погружения они бы</w:t>
        <w:softHyphen/>
        <w:t>стро переодевались в сухую одежду и согревались у костра. Но миссионеру Херстону и мне пришлось стоять по грудь в воде на протяжении двух часов. Я весь дрожал, губы поси</w:t>
        <w:softHyphen/>
        <w:t>нели. Видно было, что сестра Чой очень переживает за мое состояние. Но это было хорошее время: люди радовались, прославляли Бога и громко пели церковные гимны. Слава Го</w:t>
        <w:softHyphen/>
        <w:t>споду, служение водного крещения закончилось без проис</w:t>
        <w:softHyphen/>
        <w:t>шествий.</w:t>
      </w:r>
    </w:p>
    <w:p>
      <w:pPr>
        <w:pStyle w:val="Normal"/>
        <w:spacing w:lineRule="auto" w:line="240" w:before="0" w:after="0"/>
        <w:ind w:firstLine="142"/>
        <w:jc w:val="both"/>
        <w:rPr/>
      </w:pPr>
      <w:r>
        <w:rPr>
          <w:rFonts w:cs="Times New Roman" w:ascii="Times New Roman" w:hAnsi="Times New Roman"/>
          <w:sz w:val="24"/>
        </w:rPr>
        <w:t>В тот вечер я должен был вернуться на военную базу до того, как моя одежда успеет высохнуть. Я благополучно Добрался в часть, но ночью у меня произошел разрыв вну</w:t>
        <w:softHyphen/>
        <w:t>тренних органов, и меня забрали в центр экстренной меди</w:t>
        <w:softHyphen/>
        <w:t>цинской помощи. Позже мне рассказали, что моя операция началась в восемь часов утра и продлилась до четырех часов вечера. Вдобавок ко всему, у меня развилась пневмония, и меня перевели в отделение интенсивной терапии. После опе</w:t>
        <w:softHyphen/>
        <w:t>рации я находился в полусознательном состоянии и с трудом мог приподнять голову над подушкой, как вдруг услышал, что кто-то зовет меня по имени. Это была сестра Чой и не</w:t>
        <w:softHyphen/>
        <w:t>сколько членов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удто оправдываясь перед ними, я тихо проговор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вангелие распространяется только через жер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 Боже! — матушка Чой плакала, держа меня за руку. Оказалось, она пришла в больницу, чтобы заботиться обо мне столько времени, сколько понадобится, пока вся цер</w:t>
        <w:softHyphen/>
        <w:t>ковь молилась и ходатайствовала о состоянии моего здоро</w:t>
        <w:softHyphen/>
        <w:t>вья. Боль была такой мучительной, что я насквозь промок от пота. Матушка Чой вытерла меня и переодела в сухую одеж</w:t>
        <w:softHyphen/>
        <w:t>ду, которую принесла с собой. Боль притупила чувство сму</w:t>
        <w:softHyphen/>
        <w:t>щения от того, что меня переодевает женщина. Она тут же выстирала мою одежду и развесила ее сохнуть у окна. Потом она подошла к моей кровати, преклонила колени и начала мо</w:t>
        <w:softHyphen/>
        <w:t>литься за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м же вечером меня пришел навестить миссионер Джон Херстон. В отчаянии я выпалил ему все, что накопи</w:t>
        <w:softHyphen/>
        <w:t>лось на ду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еподобный Херстон, я думаю, Бог скоро заберет меня на неб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т, — возразил он, — тебе все еще предстоит сде</w:t>
        <w:softHyphen/>
        <w:t>лать на земле массу работы, брат Чо. Бог не намерен забирать тебя домой.</w:t>
      </w:r>
    </w:p>
    <w:p>
      <w:pPr>
        <w:pStyle w:val="Normal"/>
        <w:spacing w:lineRule="auto" w:line="240" w:before="0" w:after="0"/>
        <w:ind w:firstLine="142"/>
        <w:jc w:val="both"/>
        <w:rPr/>
      </w:pPr>
      <w:r>
        <w:rPr>
          <w:rFonts w:cs="Times New Roman" w:ascii="Times New Roman" w:hAnsi="Times New Roman"/>
          <w:sz w:val="24"/>
        </w:rPr>
        <w:t>Преподобный Херстон горячо и со слезами молился за меня. С того дня все наши прихожане участвовали в регуляр</w:t>
        <w:softHyphen/>
        <w:t>ных ночных молитвах за мое здоровье, которые проходили в палаточной церкви. Многие члены церкви пришли прове</w:t>
        <w:softHyphen/>
        <w:t>дать меня, и возможность увидеть их каждый раз возрожда</w:t>
        <w:softHyphen/>
        <w:t>ла меня к жизни. На вторую ночь пребывания в отделении у меня начался сильнейший жар, и я отчаянно пытался спра</w:t>
        <w:softHyphen/>
        <w:t>виться с наплывами боли, которые атаковали мое тело. Той роковой ночью десять пациентов в отделении умерли, и их забрали в мор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сколькими днями позже врач вызвал к себе матуш</w:t>
        <w:softHyphen/>
        <w:t>ку Чой и объявил, что мое положение безнадежно. «Пациент страдает от очень сильных последствий операции, — сказал он, — и каждый раз, когда у него случается приступ кашля, операционные швы расходятся. Он не идет на поправку, как я того ожидал. Если в ближайшем времени его состояние не улучшится, вам придется готовиться к самому худш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ар все усиливался, и кашель становился все хуже и хуже. Большую часть времени я находился в полусознатель</w:t>
        <w:softHyphen/>
        <w:t>ном бреду. Пока я балансировал на грани между жизнью и смертью, сестра Чой продолжала молиться, неотступно, ис</w:t>
        <w:softHyphen/>
        <w:t>кренне и страстно. Поскольку больничная палата была очень маленькой, она заползала ко мне под кровать. Я слышал, как она умоляет Бога: «Господи, защити Своего сына. Пожалуй</w:t>
        <w:softHyphen/>
        <w:t>ста, останови его кашель прямо сейчас. Твой возлюбленный слуга, пастор Чо, простудился, когда проводил водное кре</w:t>
        <w:softHyphen/>
        <w:t>щение, чтобы почтить смерть Твоего Сына. Господи! Пусть исполнится Твоя воля как свидетельство того, что его работа была не напрасна!» Я, не в силах уснуть от боли, слушал ее горячие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атушка, прекратите молиться, — сказал я наконец. — Я думаю, Бог покончил со мной.</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 говори так! — запротестовала она. — Бог имеет на тебя большие планы. Ты был призван на служение Ему, и у тебя все еще много работы, которую тебе придется совер</w:t>
        <w:softHyphen/>
        <w:t>шить.</w:t>
      </w:r>
    </w:p>
    <w:p>
      <w:pPr>
        <w:pStyle w:val="Normal"/>
        <w:spacing w:lineRule="auto" w:line="240" w:before="0" w:after="0"/>
        <w:ind w:firstLine="142"/>
        <w:jc w:val="both"/>
        <w:rPr/>
      </w:pPr>
      <w:r>
        <w:rPr>
          <w:rFonts w:cs="Times New Roman" w:ascii="Times New Roman" w:hAnsi="Times New Roman"/>
          <w:sz w:val="24"/>
        </w:rPr>
        <w:t>Сестра Чой вышла из комнаты. Позже я узнал, что она просто не захотела, чтобы я видел ее горькие слезы, и ушла молиться в другое место. Она была убеждена, что у нас нет иного выхода, кроме как ухватиться за Бога, и отчаянно ис</w:t>
        <w:softHyphen/>
        <w:t>кала ответ. Матушка вышла в больничный сад, к большому прямоугольному монументу, возвышающемуся в центре, и вновь молилась, стеная и плача:</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Ты же знаешь, как много наших прихожан пережили удивительные чудеса исцеления. Парализованные начинали ходить и бегать. Ты исцелял инфаркт и туберкулез. Но посмотри на Своего слугу, пастора Чо: он мучается в аго</w:t>
        <w:softHyphen/>
        <w:t>нии, балансируя на грани смерти. Почему Ты не исцелишь его? А что если он умрет? Что произойдет с Твоей церковью? Из-за Твоих чудесных исцелений нас называют еретиками, хотя все это дела рук Твоих. Но если пастор умрет, мы боль</w:t>
        <w:softHyphen/>
        <w:t>ше не сможем свидетельствовать о том, как Ты благ, и тогда члены церкви просто разбегутся. Церковь распадется, пастор Чо умрет; что я буду делать тог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ка сестра Чой разговаривала с Богом, у меня было видение. Большая желтая змея, внезапно появившаяся из пустоты, обвила мое тело и пыталась меня убить. Но потом откуда-то начал подниматься густой туман, который вскоре поглотил меня и змею, и в этом тумане змея погибла. Я ис</w:t>
        <w:softHyphen/>
        <w:t>пуганно проснулся, весь мокрый от пота, и увидел, как сестра Чой аккуратно вытирает капли пота с моего лица. Собрав</w:t>
        <w:softHyphen/>
        <w:t>шись с силами, я сказал:</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атушка Чой, теперь со мной все будет в порядке! Я жив, и я чувствую облегчение. Бог продлил мне жизнь! — я рассказал ей о своем видении, и на ее лице показались слезы счастья.</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олитвы прихожан церкви достигли Божьего тро</w:t>
        <w:softHyphen/>
        <w:t>на, где Он обитает в курении фимиама, как об этом сказано в Книге Откровения, и убили злого духа, который пытался уничтожить тебя. Аллилуйя! Спасибо Тебе,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я еще не знал, что церковь непрестанно молилась об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менно так, — подтвердила сестра Чой. — Последние три дня они постились и каждую ночь молились за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знал, что люди не могли услышать меня там, где они находились в этот момент, но все же от души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пасибо! Спасибо всем вам! Я смог преодолеть это испытание только благодаря вашим молитвам. Спасибо всем прихожанам. Спасибо преподобному Херстону. Я жив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утро от кашля не осталось и следа. У меня все еще случались приступы острой боли, сбивавшие дыхание, и мне приходилось прикусывать губы, пока спазм не проходил. В такие моменты сестра Чой всегда была рядом, молясь обо мне Богу и разделяя мои страд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благодарен Господу за это испытание, — сказал я наконец. — Когда я снова стану на ноги, я буду знать, как распространять Евангелие. Теперь я способен сопереживать страданиям больных и немощных людей. Теперь я знаю, что они чувствуют и как им помоч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менно так, — подтвердила сестра Чой. — И да поможет нам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действительно не раз благодарил Бога за выпавшие на мою долю суровые испытания и смиренно принял все, что Он допустил в мою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радания как напоминание о Божьем суверените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был в больнице, в Пулкванг-Донг проходил ежегодный съезд служителей деноминации «Ассамблеи Бога». К сожалению, организация в этот период проходила тяжкие испытания. Когда я вышел из больницы, сестра Чой пересказала мне все услышанные новости. Азиатское отделение «Ассамблеи Бога» оказалось на грани распада из-за непримиримых разноглас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сора разгорелась вокруг куска земли неподалеку от Сеодайских ворот. Эта земля была приобретена для строи</w:t>
        <w:softHyphen/>
        <w:t>тельства местной штаб-квартиры «Ассамблеи Бога», откуда можно было бы руководить многочисленными операциями и передвижениями миссионеров в Тайване, Токио и Сеуле. Возникшие разногласия повлекли за собой формирование фракций, что, в свою очередь, постепенно завело переговоры в тупик, который продолжался вот уже полгода. В результате, когда преподобный Катчем, глава азиатского отделения «Ас</w:t>
        <w:softHyphen/>
        <w:t>самблеи Бога», начал ежегодное собрание, атмосфера была мрачной и напряженной, и казалось, что вот-вот грянет гром. В конечном счете, именно эта ужасная ситуация побудила миссионера Джона Херстона к смелому заявлению перед Бо</w:t>
        <w:softHyphen/>
        <w:t>гом и членами ассамбле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ы и служители Кореи! — сказал он. — Вы не сделали ничего плохого. Во всем случившемся есть только наша вина. Мы, миссионеры, предстанем пред лицом Божьим и покаемся в наших неправильных поступках.</w:t>
      </w:r>
    </w:p>
    <w:p>
      <w:pPr>
        <w:pStyle w:val="Normal"/>
        <w:spacing w:lineRule="auto" w:line="240" w:before="0" w:after="0"/>
        <w:ind w:firstLine="142"/>
        <w:jc w:val="both"/>
        <w:rPr/>
      </w:pPr>
      <w:r>
        <w:rPr>
          <w:rFonts w:cs="Times New Roman" w:ascii="Times New Roman" w:hAnsi="Times New Roman"/>
          <w:sz w:val="24"/>
        </w:rPr>
        <w:t>Миссионер Херстон опустился на колени на бетонный пол здания, где проходил съезд, и начал взывать к Богу. По его лицу текли слезы раскаяния. Преподобные Статц и Кат</w:t>
        <w:softHyphen/>
        <w:t>чем также преклонили свои колени. Через несколько минут к ним с покаянной молитвой присоединились их супруги. Позже мне стало известно, что преподобный Катчем и его жена молились о решении данного вопроса на протяжении последних шести месяцев. В тот вечер целая группа мисси</w:t>
        <w:softHyphen/>
        <w:t>онеров начала поститься и провела ночную молитву, где к ним присоединились друзья и другие члены ассамблеи. Их акт искреннего покаяния и смирения, во время которого они преклонили колени перед большим собранием служителей, положил конец тупику, который удерживал всю ассамблею от осуществления Божьего плана. Они искренне искали Бо</w:t>
        <w:softHyphen/>
        <w:t>жьего прощения. Когда раскаявшиеся миссионеры взяли под контроль проведение собрания, все закончилось гладко и без эксцессов. Сестра Чой, рассказывая мне новости, прогово</w:t>
        <w:softHyphen/>
        <w:t>рилась о том, как она счастлива, что я оказался в больнице именно в тот момент, когда происходили эти события. Она всем сердцем верила, что болезнь и операция были частью суверенного Божьего плана, который заключался в том, что</w:t>
        <w:softHyphen/>
        <w:t>бы спрятать меня в потаенном месте, где со мной не приклю</w:t>
        <w:softHyphen/>
        <w:t>чится никакое з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 очень благодарен матушке, что она рассказа</w:t>
        <w:softHyphen/>
        <w:t>ла мне обо всем, что происходило на съезде ассамблеи. Но я долго не мог перестать думать о том, что могло случиться, если бы я присутствовал на собрании. Зная себя, я понимал, что однозначно выступил бы против оппозиционной груп</w:t>
        <w:softHyphen/>
        <w:t>пы. Произойди это, и я был бы разочарован в себе и болен душой независимо от предпринятых действий. Поэтому Бог поместил меня в укрытие, пусть и таким болезненным путем, которого я не мог избежать. Я искренне благодарил Господа за столь милостивый жест. Я мысленно помолился: «Госпо</w:t>
        <w:softHyphen/>
        <w:t>ди, я отдаю вопрос с ассамблеей в Твои руки. Да будет воля Твоя!»</w:t>
      </w:r>
    </w:p>
    <w:p>
      <w:pPr>
        <w:pStyle w:val="Normal"/>
        <w:spacing w:lineRule="auto" w:line="240" w:before="0" w:after="0"/>
        <w:ind w:firstLine="142"/>
        <w:jc w:val="both"/>
        <w:rPr/>
      </w:pPr>
      <w:r>
        <w:rPr>
          <w:rFonts w:cs="Times New Roman" w:ascii="Times New Roman" w:hAnsi="Times New Roman"/>
          <w:sz w:val="24"/>
        </w:rPr>
        <w:t>Бог в точности знает, что ждет нас в будущем и где мы должны быть в определенные моменты жизни. Все это пото</w:t>
        <w:softHyphen/>
        <w:t>му, что Он — благой Бог. С другой стороны, я приветствовал действия миссионеров и воздавал честь их порыву приехать в чужую страну, чтобы завоевывать души людей для Бога. Я считал их чрезвычайно жертвенными людьми, которые оста</w:t>
        <w:softHyphen/>
        <w:t>вили привычный образ жизни и погрузились в абсолютно чуждую для них культурную и языковую среду, и все это во имя распространения Евангелия Иисуса Христа. Усилиями «Ассамблеи Бога» Господь зажег искру Духа Святого и начал в нашей стране Свое могущественное движение; именно они посеяли первые семена Евангелия, которые вскоре дали всходы и принесли первые плоды в нашей нации и среди нашего нар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b/>
          <w:bCs/>
          <w:sz w:val="36"/>
        </w:rPr>
        <w:t>Часть 3</w:t>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i/>
          <w:iCs/>
          <w:sz w:val="36"/>
        </w:rPr>
        <w:t>Служение в церкви Содэмун и встреча с Духом Святым</w:t>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Глядя в сторону Содэму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вости о множестве чудес в палаточной церкви Таеджо-Донг быстро распространялись по всей округе. В ре</w:t>
        <w:softHyphen/>
        <w:t>зультате в палаточную церковь каждый день приходили все новые и новые люди, которые хотели встретиться с Господом. Из разных регионов приходили больные, нуждающиеся в исцелении. Единственное, что я мог сделать для людей, ко</w:t>
        <w:softHyphen/>
        <w:t>торые верили, что будут исцелены, так это молиться за них: «Бог Отец, смилуйся над Своими детьми, которые собрались здесь. Пожалуйста, исцели их Кровью Иисуса Христа, благо</w:t>
        <w:softHyphen/>
        <w:t>слови и измени их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ечение четырех лет церковь, которая начала свое существование на холме в Таеджо-Донг и первоначально на</w:t>
        <w:softHyphen/>
        <w:t>считывала всего пять человек, выросла в общину, состоящую Из 400 членов. По милости Господа мы не утратили надежду и не оставили Божье дело. Несмотря на то, что наша палат</w:t>
        <w:softHyphen/>
        <w:t>ка была ветхой и рваной, церковь была переполнена людьми, которые хотели слышать Евангелие. Мы также смогли приоб</w:t>
        <w:softHyphen/>
        <w:t>рести землю для постройки нового здания церкви, а вскоре после этого Господь вложил в мое сердце небывалую по мас</w:t>
        <w:softHyphen/>
        <w:t>штабам и дерзости мечту. Местом воплощения этой мечты должен был стать район Содэмун (Западные Ворота) — луч</w:t>
        <w:softHyphen/>
        <w:t>шее место в деловой части гор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Земля в районе Содэму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25 августа 1961 года меня комиссовали с военной службы из-за перенесенной хирургической операции. Про</w:t>
        <w:softHyphen/>
        <w:t>шло семь месяцев с момента зачисления меня в ряды армии. Я вернулся в церковь с обритой головой в армейском стиле, и люди в собрании с улыбками приветствовали меня, не жалея комплиментов относительно моей моложавой внешности. У меня на животе все еще был послеоперационный бандаж, и даже малейшее волнение или напряжение нижней части ту</w:t>
        <w:softHyphen/>
        <w:t>ловища вызывало невыносимую боль. Однако улыбающие</w:t>
        <w:softHyphen/>
        <w:t>ся лица прихожан, и в особенности матушки Чой, которая в самые трудные моменты моей жизни всегда оказывалась ря</w:t>
        <w:softHyphen/>
        <w:t>дом, значительно облегчали бо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первые за несколько месяцев мы все собрались в па</w:t>
        <w:softHyphen/>
        <w:t>латочной церкви и провели служение поклонения и благо</w:t>
        <w:softHyphen/>
        <w:t>дарения Богу за Его любовь и милость. Палаточная церковь неожиданно превратилась в сельскую ярмарку. Звуки люд</w:t>
        <w:softHyphen/>
        <w:t>ских голосов разносились по всей церкви, смех взрывался то там, то здесь; я чувствовал нарастающую радость и умиро</w:t>
        <w:softHyphen/>
        <w:t>творение, облегченно отложив в сторону тяжкое бремя, ко</w:t>
        <w:softHyphen/>
        <w:t>торое долго носил на плечах. Атмосфера в палатке была по</w:t>
        <w:softHyphen/>
        <w:t>семейному уют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коре после моего возвращения азиатская «Ассам</w:t>
        <w:softHyphen/>
        <w:t>блея Бога» пригласила пастора-евангелиста Сэмюеля Тод</w:t>
        <w:softHyphen/>
        <w:t>да провести палаточную конференцию в сеульском районе Содэмун, на открытой площадке, достаточно просторной, чтобы там мог поместиться целый цирковой комплекс. По обыкновению, я должен был переводить проповедника. Не</w:t>
        <w:softHyphen/>
        <w:t>смотря на жаркую погоду, на служения пробуждения стека</w:t>
        <w:softHyphen/>
        <w:t>лось огромное множество людей из разных уголков страны; их число превосходило самые смелые наши ожидания. На со</w:t>
        <w:softHyphen/>
        <w:t>брание пришло около двухсот больных и немощных людей, нуждавшихся в исцел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каждом служении пробуждения Господь творил много чудесных исцелений. Евангелист Сэмюель Тодд, сестра Чой и я молились за страждущих с возложением рук. Време</w:t>
        <w:softHyphen/>
        <w:t>нами из-за недавней операции мне было трудно наклонять</w:t>
        <w:softHyphen/>
        <w:t>ся, и, когда острая боль пронзала мое тело, я сжимал живот руками и мысленно взывал к Богу. Несмотря на боль, я син</w:t>
        <w:softHyphen/>
        <w:t>хронно переводил проповедь евангелиста, стараясь говорить убежденно, с силой и страстью. Когда заканчивались собра</w:t>
        <w:softHyphen/>
        <w:t>ния пробуждения, я проводил служение в палаточной церкви Таеджо-Донг и помогал там, где во мне нуждались. Эти меро</w:t>
        <w:softHyphen/>
        <w:t>приятия снова нанесли удар моему здоров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нференция пробуждения, которая продолжалась целый месяц, потрясла весь город, и многие заблудшие души нашли дорогу к Христу, а множество больных людей были ис</w:t>
        <w:softHyphen/>
        <w:t>целены от недугов. Воистину это было помазанное Богом со</w:t>
        <w:softHyphen/>
        <w:t>бытие! В моем духе то и дело вспыхивало желание приобрести землю, где проходили собрания пробуждения, и построить там нашу новую церковь. Такого же мнения придерживалась и сестра Чой. Должно быть, мы галлюцинировали, но нам ка</w:t>
        <w:softHyphen/>
        <w:t>залось, будто эта земля взывает к нам. Как когда-то Моисей уверенно вел израильский народ в обетованную землю, так и мы больше не сомневались в том, где была наша обетованная зем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це концов наша церковь приобрела небольшой участок земли для постройки нового храма. Учитывая коли</w:t>
        <w:softHyphen/>
        <w:t>чество постоянных членов церкви в Таеджо-Донг, я подумал, что, очевидно, пришло время подобрать им нового пастора. Однако прихожане нашей церкви, которые в большинстве своем жили в Таеджо-Донг, отрицательно отреагировали на эту идею и громко протестовали против переноса церкви в деловой центр. Вначале они попытались убедить нас не пере</w:t>
        <w:softHyphen/>
        <w:t>езжать и даже умоляли об этом. Но когда верующие увидели мою несгибаемую решимость, нашлись и те, кто попытался предотвратить переезд. Противники моей идеи твердили: «Они бросают на произвол судьбы больных и нищих, что</w:t>
        <w:softHyphen/>
        <w:t>бы попасть в район, где живут богатые люди. Им больше не нужны невежественные прихожане вроде нас, потому что они ищут образованных людей для служения». Но так как мы твердо верили, что Сам Бог ждет, чтобы мы перенесли цер</w:t>
        <w:softHyphen/>
        <w:t>ковь в деловой район и начали все заново, у нас не оставалось иного выбора, кроме как не обращать внимания на крити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Пять сладких картофелин на ужин</w:t>
      </w:r>
    </w:p>
    <w:p>
      <w:pPr>
        <w:pStyle w:val="Normal"/>
        <w:spacing w:lineRule="auto" w:line="240" w:before="0" w:after="0"/>
        <w:ind w:firstLine="142"/>
        <w:jc w:val="both"/>
        <w:rPr/>
      </w:pPr>
      <w:r>
        <w:rPr>
          <w:rFonts w:cs="Times New Roman" w:ascii="Times New Roman" w:hAnsi="Times New Roman"/>
          <w:sz w:val="24"/>
        </w:rPr>
        <w:t>15 октября 1961 года мы провели торжественное слу</w:t>
        <w:softHyphen/>
        <w:t>жение, посвященное открытию церкви в районе Содэмун, на том самом месте, где недавно проходили собрания пробужде</w:t>
        <w:softHyphen/>
        <w:t>ния Сэмюеля Тодда. Палатка была уже установлена, и места в ней было более чем достаточно. По другую сторону Сеодайских городских ворот уже начались работы по возведению «Центра пробуждения», который мы планировали построить к следующему г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род постепенно стекался в новую палаточную цер</w:t>
        <w:softHyphen/>
        <w:t>ковь в Содэмун. Собрания начали посещать верующие из Таеджо-Донг. Неделя за неделей росло число людей на служе</w:t>
        <w:softHyphen/>
        <w:t>ниях и чудеса исцеления продолжались. Наш образ жизни, однако, не слишком изменился с того времени, когда мы жили в Таеджо-Донг. В нашем распоряжении ежемесячно оказыва</w:t>
        <w:softHyphen/>
        <w:t>лась совсем небольшая сумма денег, поэтому мы сняли кро</w:t>
        <w:softHyphen/>
        <w:t>хотное жилище на вершине холма. Это была двухкомнатная квартирка, где я занял одну комнату, а сестра Чой со своими детьми — втору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ши ежедневные заботы о хлебе насущном тоже ни</w:t>
        <w:softHyphen/>
        <w:t>куда не делись. Помощи ждать было неоткуда, и даже мисси</w:t>
        <w:softHyphen/>
        <w:t>онерская группа, которая отвечала за проповедь Евангелия нуждающимся людям, не могла нам помочь. Иногда по вече</w:t>
        <w:softHyphen/>
        <w:t>рам у нас был на ужин только сладкий картофель. Мы дели</w:t>
        <w:softHyphen/>
        <w:t>ли его на пять равных частей и пили много воды, чтобы хоть чем-то наполнить пустые желудки. В такие дни мы обычно отмалчивались и старались побыстрее уснуть. Матушка Чой, которая всегда была готова оказать поддержку страждущим, до поздней ночи молилась в своей комнате, а потом, рано утром, едва заслышав звук сирены, оповещающей об окон</w:t>
        <w:softHyphen/>
        <w:t>чании комендантского часа, шла в церковь. Она шла туда помолиться на языках и пожаловаться Богу на то, что ее се</w:t>
        <w:softHyphen/>
        <w:t>мья голодает. Выживать на одном сладком картофеле можно было лишь некоторое время, и нам становилось все труднее справляться с нестерпимым голо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утром я неожиданно почувствовал, как серд</w:t>
        <w:softHyphen/>
        <w:t>це мое наполняет ощущение, которое я определяю для себя как «взрыв веры». Это было действие Духа Святого, Который собирался использовать мои уста для провозглашения про</w:t>
        <w:softHyphen/>
        <w:t>рочества. И вот уже я стоял перед зеркалом, до боли сжав ку</w:t>
        <w:softHyphen/>
        <w:t>лаки, и, бодро глядя на свое отражение, провозглашал:</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Йонги Чо, ты не нищий! Йонги Чо, ты богатый! Наша церковь вырастет до тысячи прихожан к следующему году! Йонги Чо, в прошлом ты страдал от туберкулеза, но по</w:t>
        <w:softHyphen/>
        <w:t>смотри на себя сейчас: ты здоров! Йонги Чо, у тебя есть вера, чтобы сдвинуть даже горы. Верующему все возмож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незапно мне показалось, что я не один в комнате. Я, быстро подойдя к выходу, рывком открыл дверь и наткнулся на стоящую у порога сестру Чой. Я избегал смотреть ей в гла</w:t>
        <w:softHyphen/>
        <w:t>за и чувствовал себя неловко, понимая, что кричал слишком громк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Ловушка для самоуверен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емена окружения, произошедшая после того, как наша церковь переехала в район Содэмун, породила в моем сердце новую мечту — построить самую большую церковь в Южной Корее. Самый большой известный мне церковный приход на тот момент насчитывал около шести тысяч человек, и одна только мысль превзойти этот результат отзывалась в моем сердце дерзким вызовом, брошенным самому себе. За три года наша церковь выросла с пяти до шестисот человек, и я знал, что у нас имеется весь необходимый потенциал из церкви среднего размера превратиться в действительно мно</w:t>
        <w:softHyphen/>
        <w:t>гочисленную церковь. Мысли о сверхъестественном умноже</w:t>
        <w:softHyphen/>
        <w:t>нии церкви, о безудержном росте числа прихожан охватили мой разум, делая меня гордым и надменным. Я уже видел себя в центре великого пробуждения, которое собирался во</w:t>
        <w:softHyphen/>
        <w:t>плотить за ближайшие три года. Я был исполнен самообо</w:t>
        <w:softHyphen/>
        <w:t>жания, постепенно забывая о благости Божьей. Я чувствовал себя настолько опытным и сведущим проповедником, что однажды заявил: «Если я смог собрать за три года шестьсот людей, что может остановить меня от того, чтобы сделать эту церковь самым большим приходом в Сеу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вижимый любопытством, я решил заглянуть в самую крупную сеульскую церковь с приходом в шесть тысяч чело</w:t>
        <w:softHyphen/>
        <w:t>век. Я хотел собственными глазами увидеть церковное зда</w:t>
        <w:softHyphen/>
        <w:t>ние и даже захватил с собой рулетку, чтобы точно знать его размеры. Я измерил длину и ширину строения, после чего за</w:t>
        <w:softHyphen/>
        <w:t>шел внутрь, чтобы сосчитать церковные скамьи. Здание мог</w:t>
        <w:softHyphen/>
        <w:t>ло похвастаться максимальной вместимостью в две тысячи человек. Я присел на одну из скамей; внутри быстро созрел очень и очень амбициозный план. Я решил: «Я построю зда</w:t>
        <w:softHyphen/>
        <w:t>ние церкви гораздо больше этого, и Бог будет на моей сторо</w:t>
        <w:softHyphen/>
        <w:t>не, помогая воплотить этот план в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давно научил меня важности постановки це</w:t>
        <w:softHyphen/>
        <w:t>лей и ожидания в вере, которые как нельзя лучше стимули</w:t>
        <w:softHyphen/>
        <w:t>руют Божье движение. Он научил меня молиться согласно моим насущным нуждам и визуализировать рост людей в со</w:t>
        <w:softHyphen/>
        <w:t>брании. В молитвах Дух Святой подкреплял мою веру, указы</w:t>
        <w:softHyphen/>
        <w:t>вая на определенные места Писания и наполняя сердце уве</w:t>
        <w:softHyphen/>
        <w:t>ренностью, что, о каком бы количестве людей я ни молился, Он даст мне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ервый год я просил Его о 150 прихожанах, и мои молитвы были услышаны. В следующем году я попросил Его, чтобы число прихожан увеличилось, и оно действительно не</w:t>
        <w:softHyphen/>
        <w:t>уклонно росло. На третий год я снова попросил, чтобы при</w:t>
        <w:softHyphen/>
        <w:t>ход умножился вдвое, и снова Бог услышал мои молитвы: церковь выросла до 600 человек. Бог слышал каждую мою мо</w:t>
        <w:softHyphen/>
        <w:t>литвенную просьбу об увеличении числа прихожан, и затем исполнял их все.</w:t>
      </w:r>
    </w:p>
    <w:p>
      <w:pPr>
        <w:pStyle w:val="Normal"/>
        <w:spacing w:lineRule="auto" w:line="240" w:before="0" w:after="0"/>
        <w:ind w:firstLine="142"/>
        <w:jc w:val="both"/>
        <w:rPr/>
      </w:pPr>
      <w:r>
        <w:rPr>
          <w:rFonts w:cs="Times New Roman" w:ascii="Times New Roman" w:hAnsi="Times New Roman"/>
          <w:sz w:val="24"/>
        </w:rPr>
        <w:t>Запланировав следующий скачок роста, я решил мо</w:t>
        <w:softHyphen/>
        <w:t>литься и просить у Господа, чтобы Он увеличил нынешний приход — 600 человек — в пять раз в течение трех лет. Это оз</w:t>
        <w:softHyphen/>
        <w:t xml:space="preserve">начало, что число прихожан возрастет до 3 000 человек к 1964 </w:t>
      </w:r>
      <w:r>
        <w:rPr>
          <w:rFonts w:cs="Times New Roman" w:ascii="Times New Roman" w:hAnsi="Times New Roman"/>
          <w:sz w:val="24"/>
          <w:vertAlign w:val="superscript"/>
        </w:rPr>
        <w:t>г</w:t>
      </w:r>
      <w:r>
        <w:rPr>
          <w:rFonts w:cs="Times New Roman" w:ascii="Times New Roman" w:hAnsi="Times New Roman"/>
          <w:sz w:val="24"/>
        </w:rPr>
        <w:t>оду. Я был способен поверить в эту цифру; количественно ото казалось мне выполним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дый раз, когда я молился, Бог заверял меня, что Услышал мои молитвы, и я был твердо уверен, что Он даст ^Не церковь большую, чем моя нынешняя церковь в шесть</w:t>
        <w:softHyphen/>
        <w:t>сот человек. Мой разум заполнили мысли о распростране</w:t>
        <w:softHyphen/>
        <w:t>нии церковных пределов, а не о том, что Господь, возможно, желает подготовить меня к достижению этой дерзкой цели. Я не допускал и доли сомнения в том, что Бог одобряет все мои действия. До сих пор моей веры было достаточно, что</w:t>
        <w:softHyphen/>
        <w:t>бы Он благословлял нашу церковь чудесами и на собраниях спасалось множество людей. Поэтому я начал думать, что я, Йонги Чо, был у Него на особенном счету. А как иначе, если Бог совершал Свои планы именно через меня? Ничто в нашей церкви не пойдет как надо без моего участия, полагал я. И эта мысль была фатальной ошиб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ень, которого мы так долго ждали, наконец настал. В начале 1962 года завершилось строительство «Центра про</w:t>
        <w:softHyphen/>
        <w:t>буждения» вместимостью 1 500 человек. 18 февраля мы про</w:t>
        <w:softHyphen/>
        <w:t>вели торжественное служение открытия центра. 26 апреля мне присвоили сан священника, а 13 мая мы изменили назва</w:t>
        <w:softHyphen/>
        <w:t>ние на «Центральная церковь полного Евангелия» и приняли новое начало. Это новое начало обещало быть просто потря</w:t>
        <w:softHyphen/>
        <w:t>сающим. В новой церкви я был пастором, администратором и ответственным за программу воскресной школы. Я даже назначил самого себя сторожем. Я был центром этой малень</w:t>
        <w:softHyphen/>
        <w:t>кой вселенной и собирался руководить всеми ее процессами, поэтому делегирование полномочий вовсе не входило в мои пла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одился во времена японского империализма и в детские годы пережил ужасы войны. Поэтому вырос я с ве</w:t>
        <w:softHyphen/>
        <w:t>рой, что мне не удастся избежать нищеты, принимая это как неизбежность. Вдобавок ко всему в подростковом возрасте я перенес туберкулез и был весьма близок к смерти. Неудиви</w:t>
        <w:softHyphen/>
        <w:t>тельно, что мне хотелось сделать себе громкое имя и доказать всем, что мое прошлое не способно удержать меня от успеха. Одно время я даже подумывал о том, чтобы стать врачом — специалистом в области внутренних органов — и зарабаты</w:t>
        <w:softHyphen/>
        <w:t>вать много денег. Это было еще до того, как я встретился с Иисусом Хрис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только делал первые шаги в служении, вну</w:t>
        <w:softHyphen/>
        <w:t>три меня цвели буйным цветом непомерные амбиции, жела</w:t>
        <w:softHyphen/>
        <w:t>ние прославиться и страсть к успеху. Когда я стал пастором, это желание начало подниматься на поверхность, и я затаил план сделать себе имя, став успешным и всеми уважаемым проповедником. Да, я хотел любить Бога всем своим серд</w:t>
        <w:softHyphen/>
        <w:t>цем и посвятить всего себя на служение Ему, но в глубине са</w:t>
        <w:softHyphen/>
        <w:t>мых потаенных уголков моего сердца было начертано слово «успех». Я был чрезвычайно зациклен на себе и хотел, чтобы Бог действовал в моем служении по моим правилам. Господу не оставалось ничего другого, кроме как разрушить во мне всякое неправильное понимание. Иначе служение стало бы моим, а не Божь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пошатнул мое физическое здоровье, чтобы пока</w:t>
        <w:softHyphen/>
        <w:t>зать мне, что если я хочу служить Ему, мне понадобится серд</w:t>
        <w:softHyphen/>
        <w:t>це слуги и усердие верного управителя Его церкви, неустанно благодарящего Его за все, что Он мне дал. И мне не следовало путать, кому в действительности принадлежит собрание свя</w:t>
        <w:softHyphen/>
        <w:t>тых. Они — Его, и только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Перенапряжение</w:t>
      </w:r>
    </w:p>
    <w:p>
      <w:pPr>
        <w:pStyle w:val="Normal"/>
        <w:spacing w:lineRule="auto" w:line="240" w:before="0" w:after="0"/>
        <w:ind w:firstLine="142"/>
        <w:jc w:val="both"/>
        <w:rPr/>
      </w:pPr>
      <w:r>
        <w:rPr>
          <w:rFonts w:cs="Times New Roman" w:ascii="Times New Roman" w:hAnsi="Times New Roman"/>
          <w:sz w:val="24"/>
        </w:rPr>
        <w:t>Закончился 1963 год, и наступил 1964, а я все неустанно бежал к своим целям. Этот год стал самым жутким периодом в истории нашей церкви. Число прихожан росло как на дрож</w:t>
        <w:softHyphen/>
        <w:t>жах; каждую неделю к общине присоединялись пятнадцать и более новых людей. Поэтому по воскресеньям нам при</w:t>
        <w:softHyphen/>
        <w:t>ходилось проводить четыре служения, чтобы вместить всех членов церкви. Если бы приход продолжал расти такими тем</w:t>
        <w:softHyphen/>
        <w:t>пами, то к 1965 году мы достигли бы 7 500 человек. Но если говорить о плане роста церкви, который я лелеял в сердце, Мы все-таки отставали от заданной цифры в 3 000 человек к 1964 году. Общее число прихожан выросло до впечатляющей цифры в 2 400 человек, но я не был удовлетворен таким ходом событ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 время мое положение становилось все более за</w:t>
        <w:softHyphen/>
        <w:t>труднительным, так как я без оглядки бежал навстречу своей цели, полагая, что Богу нравится, что я совершаю ради Него великие дела. Я работал с раннего утра и до поздней ночи. Я спешил, как только мог, понимая, что внутри давно пуст, и все больше уставал. Но для того, чтобы поддерживать в церкви жизненные процессы, у меня не было иного выбора, кроме как работать на износ. Я проповедовал и консультиро</w:t>
        <w:softHyphen/>
        <w:t>вал прихожан. Я посещал людей по домам и навещал в боль</w:t>
        <w:softHyphen/>
        <w:t>ницах. Я одновременно пытался войти в несколько дверей и всегда находился в движ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изис нагрянул в один из насыщенных событиями воскресных дней. Я запланировал провести обряд водного крещения для трехсот новообращенных христиан. Мисси</w:t>
        <w:softHyphen/>
        <w:t>онер Джон Херстон, который с самого начала активно под</w:t>
        <w:softHyphen/>
        <w:t>держивал меня в служении, стоял рядом, готовый помочь. Однако я был твердо уверен, что все должен сделать сам, и только сам. Джон отлично знал, что я давно «перегорел». И все же я объявил миссионеру, что лично крещу всех людей. Как избранный Божий сосуд, я полагал, что должен быть единственным каналом для передачи Божьих благословений Его народу. Как только я вошел в воду, чтобы крестить перво</w:t>
        <w:softHyphen/>
        <w:t>го человека из длинной очереди, Джон подошел, чтобы узнать, в порядке ли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еподобный Чо, я могу присоединиться к вам для совершения обряда? — спросил 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т, все в порядке. Я справлюсь, — ответ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я сильно преувеличивал свои возможности. Внача</w:t>
        <w:softHyphen/>
        <w:t>ле мне нужно было поддерживать каждого человека во время погружения и одновременно говорить: «Я крещу вас во имя Отца, и Сына, и Святого Духа». После я должен был поднять его из воды. Я весьма неплохо крестил пару человек, но по</w:t>
        <w:softHyphen/>
        <w:t>том в воду зашли несколько полных женщин, и чтобы под</w:t>
        <w:softHyphen/>
        <w:t>нять их из воды, мне пришлось приложить максимум уси</w:t>
        <w:softHyphen/>
        <w:t>лий. Руки мои ослабели. Миссионер Херстон смотрел на меня внимательно и сочувствующе; вероятно, я был очень бледен и выглядел нездоровым. Но я успокаивающе кивнул ему, давая понять, что со мной все в порядке. В этот момент я мысленно умолял Бога помочь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т день я крестил триста человек, но когда подошел последний, у меня закружилась голова. Я до смерти устал, хотя мой день еще не закончился. Вечером у меня была за</w:t>
        <w:softHyphen/>
        <w:t>планирована встреча с американским проповедником, после которой я должен был послужить в церкви его переводчи</w:t>
        <w:softHyphen/>
        <w:t>ком. Джон Херстон, который всегда был добросердечным и кротким человеком, исполненным Духа Святого, решительно высказал беспокойство относительно состояния моего здо</w:t>
        <w:softHyphen/>
        <w:t>ровь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еподобный Чо, почему бы вам просто не отдо</w:t>
        <w:softHyphen/>
        <w:t>хнуть сегодня днем? — спросил он. — Давайте я пойду на встречу с проповедни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о у него назначена встреча со мной, — возразил я и упрямо проговорил: — Нет уж, я сам встречусь с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ще я сказал ему тогда, что, будучи пастором церкви, должен сам делать все то, чего от меня требует мой сан. По</w:t>
        <w:softHyphen/>
        <w:t>этому я, не успев пообедать, отправился в аэропорт, чтобы встретить проповедника и отвезти его в гостиничный номер. Я чувствовал, как от усталости у меня дрожат кол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Гордый пастор</w:t>
      </w:r>
    </w:p>
    <w:p>
      <w:pPr>
        <w:pStyle w:val="Normal"/>
        <w:spacing w:lineRule="auto" w:line="240" w:before="0" w:after="0"/>
        <w:ind w:firstLine="142"/>
        <w:jc w:val="both"/>
        <w:rPr/>
      </w:pPr>
      <w:r>
        <w:rPr>
          <w:rFonts w:cs="Times New Roman" w:ascii="Times New Roman" w:hAnsi="Times New Roman"/>
          <w:sz w:val="24"/>
        </w:rPr>
        <w:t>Многие члены церкви переживали за мое здоровье, но сестра Чой и миссионер Херстон волновались больше всех. Дьяконы попытались найти другого переводчика, чтобы в этот вечер я мог отдохнуть. Когда я узнал, что они замыш</w:t>
        <w:softHyphen/>
        <w:t>ляют, я подумал: «Кто, кроме меня, может переводить этого проповедника? Через меня течет Божья сила, и я являюсь единственным компетентным переводчиком во всей округе». Пытаясь остановить их намерения, я раздраженно вскричал: «Нет, я и сам могу справ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ступило время вечернего служения. Приезжий слу</w:t>
        <w:softHyphen/>
        <w:t>житель начал свою проповедь. Я сразу смекнул, что имею дело с типичным пятидесятническим евангелистом, который всегда проповедует с большим чувством и огнем. Он говорил очень громко, быстро передвигаясь вокруг кафедры. Поэтому я следовал за ним, подражая его движениям и переводя про</w:t>
        <w:softHyphen/>
        <w:t>поведь тоже очень громко. Но поспевать за ним становилось все труднее, ведь он был очень помазанным человеком, а я на тот момент не являлся таковым. Когда проповедник услы</w:t>
        <w:softHyphen/>
        <w:t>шал, что я говорю громче него, он на мгновение остановился, взглянул на меня и еще больше повысил голос. Теперь мы оба говорили чересчур громко, стремительно передвигаясь во</w:t>
        <w:softHyphen/>
        <w:t>круг кафед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тмосфера зала была наполнена оглушительным зву</w:t>
        <w:softHyphen/>
        <w:t>чанием двух разных языков, которые быстро сменяли друг друга. Мы проповедовали около получаса, как вдруг я почув</w:t>
        <w:softHyphen/>
        <w:t>ствовал, что моя грудная клетка сжимается, а тело начинает биться в конвульсиях. Мне моментально стало трудно ды</w:t>
        <w:softHyphen/>
        <w:t>шать, у меня судорожно затряслись колени. Неудивительно, ведь я был очень изнурен и знал, что силы мои на пределе. Падая на пол, я краем уха слышал испуганные возгласы лю</w:t>
        <w:softHyphen/>
        <w:t>дей, которые вскакивали со скамеек. Некоторое время я еще слышал голос проповедника, но перед глазами быстро сгуща</w:t>
        <w:softHyphen/>
        <w:t>лась пелена, пока, наконец, не наступила кромешная тьма.</w:t>
      </w:r>
    </w:p>
    <w:p>
      <w:pPr>
        <w:pStyle w:val="Normal"/>
        <w:spacing w:lineRule="auto" w:line="240" w:before="0" w:after="0"/>
        <w:ind w:firstLine="142"/>
        <w:jc w:val="both"/>
        <w:rPr/>
      </w:pPr>
      <w:r>
        <w:rPr>
          <w:rFonts w:cs="Times New Roman" w:ascii="Times New Roman" w:hAnsi="Times New Roman"/>
          <w:sz w:val="24"/>
        </w:rPr>
        <w:t>Лежа в поглотившей меня темноте, я попытался мо</w:t>
        <w:softHyphen/>
        <w:t>литься Богу, а точнее, пререкаться с Ним. «Господи, почему Ты наказал меня перед толпой людей? — с обвинением в тоне спросил я Его. — Ты бы мог сделать это в офисе или еще где-нибудь, где никто не видит, как я падаю на пол!» На короткое время тьма прояснилась, я открыл глаза, увидел Джона Хер- стона и обреченно сказал: «Джон, я умира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квозь туман в голове я слышал, как он кричит: «Па</w:t>
        <w:softHyphen/>
        <w:t>стор Чо! Пастор Чо! Очнитесь!» Мое сердце начинало бешено колотиться, когда я отчаянно пытался сделать хотя бы один вдох. Все мое тело и каждая его клеточка молили о кислоро</w:t>
        <w:softHyphen/>
        <w:t>де. Тут я потерял сознание. Придя в себя, я попытался снова встать за кафедру. Я оперся руками об пол и собирался с си</w:t>
        <w:softHyphen/>
        <w:t>лами, чтобы подняться, но потом понял, что служение закон</w:t>
        <w:softHyphen/>
        <w:t>чилось и в церковь прибыли медики, чтобы забрать меня в больницу.</w:t>
      </w:r>
    </w:p>
    <w:p>
      <w:pPr>
        <w:pStyle w:val="Normal"/>
        <w:spacing w:lineRule="auto" w:line="240" w:before="0" w:after="0"/>
        <w:ind w:firstLine="142"/>
        <w:jc w:val="both"/>
        <w:rPr/>
      </w:pPr>
      <w:r>
        <w:rPr>
          <w:rFonts w:cs="Times New Roman" w:ascii="Times New Roman" w:hAnsi="Times New Roman"/>
          <w:sz w:val="24"/>
        </w:rPr>
        <w:t>Мне было стыдно за то, что я — пастор и проповедник. Я молился за больных, и они получали исцеление по милости Божьей, но сам я никак не мог совладать с недугом. Я придер</w:t>
        <w:softHyphen/>
        <w:t>живался твердого убеждения, что сам могу исцелить себя, и это было правильно. Я был уверен, что Бог чудесным образом восстановит мое физическое состояние и отправит из боль</w:t>
        <w:softHyphen/>
        <w:t xml:space="preserve">ницы домой. Я так и заявил врачам. «Пожалуйста, отпустите меня, — попросил я. — Я верю в Слово Божие, где написано, что </w:t>
      </w:r>
      <w:r>
        <w:rPr>
          <w:rFonts w:cs="Times New Roman" w:ascii="Times New Roman" w:hAnsi="Times New Roman"/>
          <w:b/>
          <w:bCs/>
          <w:sz w:val="24"/>
        </w:rPr>
        <w:t xml:space="preserve">«ранами Его мы исцелились» </w:t>
      </w:r>
      <w:r>
        <w:rPr>
          <w:rFonts w:cs="Times New Roman" w:ascii="Times New Roman" w:hAnsi="Times New Roman"/>
          <w:sz w:val="24"/>
        </w:rPr>
        <w:t>(Ис. 53: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тказался от любых уколов или лекарств. Даже док</w:t>
        <w:softHyphen/>
        <w:t>тора оказались неспособны переменить мое решение. Дер</w:t>
        <w:softHyphen/>
        <w:t>жать меня в больничной палате без лечения не имело смысла, и врач выписал меня домой. За мной уже приехали дьяконы, но все еще не было никакого признака Божьего действия.</w:t>
      </w:r>
    </w:p>
    <w:p>
      <w:pPr>
        <w:pStyle w:val="Normal"/>
        <w:spacing w:lineRule="auto" w:line="240" w:before="0" w:after="0"/>
        <w:ind w:firstLine="142"/>
        <w:jc w:val="both"/>
        <w:rPr/>
      </w:pPr>
      <w:r>
        <w:rPr>
          <w:rFonts w:cs="Times New Roman" w:ascii="Times New Roman" w:hAnsi="Times New Roman"/>
          <w:sz w:val="24"/>
        </w:rPr>
        <w:t>Я цитировал места из Библии, где шла речь об исце</w:t>
        <w:softHyphen/>
        <w:t>лении болезней. Сначала я молил Бога о том, чтобы Он ис</w:t>
        <w:softHyphen/>
        <w:t>целил меня, а после начал требовать совершить чудо. Лежа в Постели в своей квартире, я искал в Писании новые стихи и ссылки, говорящие об исцелении, настаивая на Божьем вме</w:t>
        <w:softHyphen/>
        <w:t>шательстве. Я провозглашал вслух все подходящие к случаю библейские обетования, которые мне только удалось найти. «Бог, это же Твои обещания! — не отчаивался я. — Ты не мо</w:t>
        <w:softHyphen/>
        <w:t>жешь отказаться от Своих обещаний. Я должен быть исцелен во имя Твоего Сына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по-прежнему не было видно никаких признаков исцеления. Я боролся за каждый вздох. Некоторые дьяконы в нашей церкви были медиками, но я упорно отвергал их за</w:t>
        <w:softHyphen/>
        <w:t>боту. «Я буду твердо стоять на Твоем Слове и на Твоих обе</w:t>
        <w:softHyphen/>
        <w:t>щаниях», — заявлял я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так и делал. Это была самонадеянность гордого хри</w:t>
        <w:softHyphen/>
        <w:t>стианского проповедника, у которого была только причина, но не вера. В этот период Господь преподал мне ценный урок об отличии жизни веры, основанной на причине, и жизни веры, основанной на вере. Когда я запоминал и цитировал места Писания относительно исцеления, я прибегал к Слову Божьему в форме «логос». В этом состоянии Слово Божье до</w:t>
        <w:softHyphen/>
        <w:t>ступно и применимо ко всему человечеству. Но как только я высказывал Богу свои требования, я приобретал Его Сло</w:t>
        <w:softHyphen/>
        <w:t>во и начинал относить его на свой счет. И если я все делал правильно, Дух Святой давал мне особое подтверждение на уровне сердца. Наконец-то я понял, что мне делать. Я должен был ухватиться за Его Слово, которое может проникать до разделения души и духа, и сделать его своим. Именно так че</w:t>
        <w:softHyphen/>
        <w:t>ловек получает веру, способную сдвинуть даже го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ое-то время я отрицал проявление любых симпто</w:t>
        <w:softHyphen/>
        <w:t>мов болезни. Мысль о том, что я могу быть прикован к посте</w:t>
        <w:softHyphen/>
        <w:t xml:space="preserve">ли до конца своих дней, никогда не приходила мне на ум. </w:t>
      </w:r>
      <w:r>
        <w:rPr>
          <w:rFonts w:cs="Times New Roman" w:ascii="Times New Roman" w:hAnsi="Times New Roman"/>
          <w:bCs/>
          <w:sz w:val="24"/>
        </w:rPr>
        <w:t>Я</w:t>
      </w:r>
      <w:r>
        <w:rPr>
          <w:rFonts w:cs="Times New Roman" w:ascii="Times New Roman" w:hAnsi="Times New Roman"/>
          <w:b/>
          <w:bCs/>
          <w:sz w:val="24"/>
        </w:rPr>
        <w:t xml:space="preserve"> </w:t>
      </w:r>
      <w:r>
        <w:rPr>
          <w:rFonts w:cs="Times New Roman" w:ascii="Times New Roman" w:hAnsi="Times New Roman"/>
          <w:sz w:val="24"/>
        </w:rPr>
        <w:t>прилагал искренние усилия для того, чтобы не обращать вни</w:t>
        <w:softHyphen/>
        <w:t>мания на дух смерти, витающий в комнате. У меня не было ни малейших намерений сдава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Следующая ступень. Школа пасторского служения</w:t>
      </w:r>
    </w:p>
    <w:p>
      <w:pPr>
        <w:pStyle w:val="Normal"/>
        <w:spacing w:lineRule="auto" w:line="240" w:before="0" w:after="0"/>
        <w:ind w:firstLine="142"/>
        <w:jc w:val="both"/>
        <w:rPr/>
      </w:pPr>
      <w:r>
        <w:rPr>
          <w:rFonts w:cs="Times New Roman" w:ascii="Times New Roman" w:hAnsi="Times New Roman"/>
          <w:sz w:val="24"/>
        </w:rPr>
        <w:t>После небольшого отдыха мне очень хотелось вновь выйти за кафедру и проповедовать на воскресном служении. Не без помощи дьяконов я предстал перед собранием, ощу</w:t>
        <w:softHyphen/>
        <w:t xml:space="preserve">щая дрожь в коленях и общую слабость. Я проповедовал тихо и мягко, но совсем недолго. Несколько минут я, растерянно заикаясь, рассказывал проповедь, а потом упал в обморок. Придя в сознание, я начал цитировать место Писания: </w:t>
      </w:r>
      <w:r>
        <w:rPr>
          <w:rFonts w:cs="Times New Roman" w:ascii="Times New Roman" w:hAnsi="Times New Roman"/>
          <w:b/>
          <w:bCs/>
          <w:sz w:val="24"/>
        </w:rPr>
        <w:t>«Но Он взял на Себя наши немощи и понес наши болезни... на</w:t>
        <w:softHyphen/>
        <w:t>казание мира нашего было на Нем, и ранами Его мы исце</w:t>
        <w:softHyphen/>
        <w:t xml:space="preserve">лились» </w:t>
      </w:r>
      <w:r>
        <w:rPr>
          <w:rFonts w:cs="Times New Roman" w:ascii="Times New Roman" w:hAnsi="Times New Roman"/>
          <w:sz w:val="24"/>
        </w:rPr>
        <w:t>(Ис. 53:4—5). Но в моем сердце все еще не было под</w:t>
        <w:softHyphen/>
        <w:t>тверждения от Святого Духа, что я буду исцелен. Я предстал перед всей общиной и на втором собрании. Перед служением я умолял Бога о том, чтобы Он дал мне силы, но на этот раз меня хватило всего на пять мину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еня увезли домой, и я подумал, что настало время двигаться дальше: либо найти себе другое занятие, либо от</w:t>
        <w:softHyphen/>
        <w:t>правиться на небо. В тот момент я сделал еще одно открытие: Бог не может работать, если я просто бездумно рассказываю Ему о своих проблемах. Меня вдруг осенило, что до этого мо</w:t>
        <w:softHyphen/>
        <w:t>мента я не искал Божьей воли для своих обстоятельств. Дру</w:t>
        <w:softHyphen/>
        <w:t>гими словами, я не учитывал тот факт, что, возможно, мое немедленное исцеление не было в действительности частью Божьего плана. Поэтому я спросил у Него: «Боже, Ты даровал нам все Свои обещания. Я спрашивал, но Ты не ответил. Ты не собираешься меня исцелять?» Я был шокирован, когда не</w:t>
        <w:softHyphen/>
        <w:t>сколькими мгновениями позже услышал Божий ответ: «Сын Мой, я исцелю тебя, но это займет десять лет».</w:t>
      </w:r>
    </w:p>
    <w:p>
      <w:pPr>
        <w:pStyle w:val="Normal"/>
        <w:spacing w:lineRule="auto" w:line="240" w:before="0" w:after="0"/>
        <w:ind w:firstLine="142"/>
        <w:jc w:val="both"/>
        <w:rPr/>
      </w:pPr>
      <w:r>
        <w:rPr>
          <w:rFonts w:cs="Times New Roman" w:ascii="Times New Roman" w:hAnsi="Times New Roman"/>
          <w:sz w:val="24"/>
        </w:rPr>
        <w:t>Я осмотрелся по сторонам. Услышанный мной голос был необычайно четким и близким, поэтому я знал, что это не галлюцинация. Мое сердце наполнилось неописуемым восторгом. В тот момент я, наверное, хотел бы поспорить с Богом, но, с другой стороны, каким-то образом я знал, что это не выхо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 десять лет я пережил немало моментов, наполнен</w:t>
        <w:softHyphen/>
        <w:t>ных страшными страданиями; доходило почти до смерти. Бог собирался сломить мою волю и упрямое сердце, хотя десять лет лично мне казались слишком долгим сроком. Если уж та</w:t>
        <w:softHyphen/>
        <w:t>ков был Его план, я был бы не прочь, чтобы Он спустил вели</w:t>
        <w:softHyphen/>
        <w:t>кого эгоиста Йонги Чо с небес на землю за одно мгновение.</w:t>
      </w:r>
    </w:p>
    <w:p>
      <w:pPr>
        <w:pStyle w:val="Normal"/>
        <w:spacing w:lineRule="auto" w:line="240" w:before="0" w:after="0"/>
        <w:ind w:firstLine="142"/>
        <w:jc w:val="both"/>
        <w:rPr/>
      </w:pPr>
      <w:r>
        <w:rPr>
          <w:rFonts w:cs="Times New Roman" w:ascii="Times New Roman" w:hAnsi="Times New Roman"/>
          <w:sz w:val="24"/>
        </w:rPr>
        <w:t>Мне будет очень сложно передать вам в деталях весь тот болезненный опыт, который я пережил за долгие десять лет. Каждое утро, просыпаясь, я внимательно прислушивал</w:t>
        <w:softHyphen/>
        <w:t>ся к своему сердцу, чтобы убедиться в том, что оно не бьется слишком сильно. Мне приходилось бороться с ощущением, будто какая-то ужасная губительная сила приближается к моим ногам. Для того чтобы успокоиться, я старался больше размышлять о Божьем обещании исцелить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и амбиции построить самую большую церковь в Южной Корее постепенно развеялись, и я даже начал со</w:t>
        <w:softHyphen/>
        <w:t>мневаться в том, смогу ли когда-нибудь достичь этой цели. Предусмотрел ли Бог для меня путь, встав на который, я смо</w:t>
        <w:softHyphen/>
        <w:t>гу однажды достигнуть ее? Временами я сомневался, спосо</w:t>
        <w:softHyphen/>
        <w:t>бен ли я продолжать служить приходу в 2 400 человек. И все же обещание, данное мне Богом, заставляло меня держать на расстоянии любые мысли о том, чтобы все бросить. В этот пе</w:t>
        <w:softHyphen/>
        <w:t>риод преподобный Херстон обычно проповедовал в церкви от моего лица, а мне, поскольку я хотел во время служений сидеть на сцене, приходилось полагаться на помощь дьяко</w:t>
        <w:softHyphen/>
        <w:t>нов, чтобы забраться на трибу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агодаря таким тяжелым и отчаянным обстоятель</w:t>
        <w:softHyphen/>
        <w:t>ствам я начал осознавать, что Бог, возможно, приготовил для меня нечто великое. Хотя я постоянно боролся с болью, меня не покидало чувство, что я прохожу необходимую под</w:t>
        <w:softHyphen/>
        <w:t>готовку перед чем-то гораздо большим, чем я способен себе представить. Бог постепенно лепил из меня нового человека, достойного реализовать Его грандиозный план. Я увидел, что Он так или иначе контролирует мою жизнь. Мне пришлось признать это и согласиться на Его водительство. Слава Богу, это происходило в то время, когда Божий план для меня и «Центральной церкви полного Евангелия» еще только дол</w:t>
        <w:softHyphen/>
        <w:t>жен был открыться. Я даже представления не имел о том, что Бог готовит нас стать частью Его грандиозного плана. Неза</w:t>
        <w:softHyphen/>
        <w:t>висимо от моего желания Господь зачислил меня в «Школу пустыни», и вскоре мне предстояло сдать выпускные экзаме</w:t>
        <w:softHyphen/>
        <w:t>ны. Параллельно с этим Бог внес мое имя в список студентов еще одной школы — «Школы пасторского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Первый курс. Дух Святой и исце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устя месяц после того, как мое здоровье снова по</w:t>
        <w:softHyphen/>
        <w:t>шатнулось, Господь взялся исправлять мои ошибки в несе</w:t>
        <w:softHyphen/>
        <w:t>нии служения. Беспомощно лежа в постели, я торжественно поклялся не оставлять пасторское служение независимо от того, чего это будет мне стоить. Преподобный Херстон и се</w:t>
        <w:softHyphen/>
        <w:t>стра Чой взяли на себя все заботы о церкви; это было тяжкое бремя — восполнять нужды прихода численностью в 2 400 челов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тот момент Южная Корея все еще была очень бед</w:t>
        <w:softHyphen/>
        <w:t>ной страной, а на наших прихожанах лежала ответственность финансировать церковные программы из своих скудных до</w:t>
        <w:softHyphen/>
        <w:t>ходов. Я понимал, что должен постоянно мотивировать Бо</w:t>
        <w:softHyphen/>
        <w:t>жий народ принимать активное участие в жизни церкви, но я категорически не знал, с чего нач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е дни, когда мне приходилось, лежа в кровати, вос</w:t>
        <w:softHyphen/>
        <w:t>станавливать свои силы, я слишком много времени был на</w:t>
        <w:softHyphen/>
        <w:t>едине с самим собой. Физически я был истощен и сломлен, а в моей душе, когда-то полной рвения и страсти, теперь посе</w:t>
        <w:softHyphen/>
        <w:t>лилось уныние. Я чувствовал себя отвергнутым и ненужным. Я не мог передвигаться без посторонней помощи, так как все еще был чрезвычайно слаб и временами терял созн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ими единственными занятиями в этот период были сон и молитва; однако я больше не молился привычными заученными молитвами. Я молился о том, чтобы Бог уберег меня от смерти, когда та стучалась в двери моего сознания. Я отчаянно молился Господу, чтобы Он помог мне преодолеть мучительные страдания, выпавшие на мою дол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е вынужденное бездействие способствовало раз</w:t>
        <w:softHyphen/>
        <w:t>мышлениям о том, что еще я могу сделать, чтобы помочь своей церкви. Я начал уделять больше внимания Библии, ежедневно погружаясь в глубокое изучение Писания. Сегод</w:t>
        <w:softHyphen/>
        <w:t>ня, оглядываясь назад, я четко вижу, что Бог готовил меня к тому, чтобы потом использовать как инструмент явления Его великой славы в нашей стране и за ее предел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побудил меня к интенсивному изучению Библии, чтобы преподать мне программу первого курса «Школы па</w:t>
        <w:softHyphen/>
        <w:t>сторского служения». Я назвал бы этот курс «Дух Святой и исцеление». С кафедры я уверенно и страстно говорил о силе исцеления, особенно после того, как своими глазами увидел ряд чудесных исцелений, сотворенных Господом. Однако применить силу исцеления лично ко мне оказалось весьма непросто. В это самое время я обнаружил у себя серьезную нехватку библейских знаний на указанную тему, хотя у меня было немало духовной литературы об исцелении болезней. Мне стало ясно, насколько важно выстроить близкие отно</w:t>
        <w:softHyphen/>
        <w:t>шения с Духом Святым, чтобы Он мог научить нас истине Слова Божь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лубокие исследования темы исцеления болезней под</w:t>
        <w:softHyphen/>
        <w:t>толкнули меня к написанию книги. Моя первая книга полу</w:t>
        <w:softHyphen/>
        <w:t>чила название «Иисус Христос — Целитель», а вторая книга — «Дух Святой». Благодаря постоянному изучению Писания я начал замечать, что моя вера выросла, а знания умножи</w:t>
        <w:softHyphen/>
        <w:t>лись. Постепенно я становился экспертом в отношении того, что говорит Писание о Духе Святом.</w:t>
      </w:r>
    </w:p>
    <w:p>
      <w:pPr>
        <w:pStyle w:val="Normal"/>
        <w:spacing w:lineRule="auto" w:line="240" w:before="0" w:after="0"/>
        <w:ind w:firstLine="142"/>
        <w:jc w:val="both"/>
        <w:rPr/>
      </w:pPr>
      <w:r>
        <w:rPr>
          <w:rFonts w:cs="Times New Roman" w:ascii="Times New Roman" w:hAnsi="Times New Roman"/>
          <w:sz w:val="24"/>
        </w:rPr>
        <w:t>Мы часто слышим в проповедях о необходимости иметь дружбу и тесные отношения с Богом Отцом и Иису</w:t>
        <w:softHyphen/>
        <w:t>сом Христом. Но лишь после того, как я начал интенсивно изучать Библию, мне удалось обнаружить, что нам также не</w:t>
        <w:softHyphen/>
        <w:t xml:space="preserve">обходимо иметь </w:t>
      </w:r>
      <w:r>
        <w:rPr>
          <w:rFonts w:cs="Times New Roman" w:ascii="Times New Roman" w:hAnsi="Times New Roman"/>
          <w:b/>
          <w:bCs/>
          <w:sz w:val="24"/>
        </w:rPr>
        <w:t xml:space="preserve">«общение Святого Духа» </w:t>
      </w:r>
      <w:r>
        <w:rPr>
          <w:rFonts w:cs="Times New Roman" w:ascii="Times New Roman" w:hAnsi="Times New Roman"/>
          <w:sz w:val="24"/>
        </w:rPr>
        <w:t>(2 Кор. 13:13). К моему удивлению, я узнал, что общение предполагает более глубокую связь между людьми, чем просто товарищеские от</w:t>
        <w:softHyphen/>
        <w:t>ношения. Один словарь определяет общение как «тесные вза</w:t>
        <w:softHyphen/>
        <w:t>имоотношения, сопровождаемые глубоким пониманием», а другой источник говорит об этом как об «акте разделения ва</w:t>
        <w:softHyphen/>
        <w:t>ших идей и эмоций с другими людьми». Бог показал мне важ</w:t>
        <w:softHyphen/>
        <w:t>ность наличия интимного общения с Духом Святым, которое подразумевает разделение с Ним моих сокровенных мыслей и чувст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сказал мне: «Посмотри на брачный союз меж</w:t>
        <w:softHyphen/>
        <w:t>ду мужчиной и женщиной. Когда мужчина женится, он за</w:t>
        <w:softHyphen/>
        <w:t>бирает жену к себе домой и больше уже не оставляет ее. Он не относится к ней, как к какой-то вещи, но тесно разделяет с ней свою жизнь. Это именно тот тип отношений, которые ты должен иметь со Святым Дух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1964 по 1965 год из-за болезни мне пришлось про</w:t>
        <w:softHyphen/>
        <w:t>вести много долгих часов и дней в кровати, но именно в это время мое общение с Духом Святым углубилось, приняв бо</w:t>
        <w:softHyphen/>
        <w:t>лее значительные масштабы. Я написал две книги, и обе они стали бестселлерами в Корее и Японии. Однако я осознавал, что это не более чем предвестники тех событий, к которым Господь меня готовит, и это осознание придавало мне силы продолжать пасторское служение. Самый важный урок, ко</w:t>
        <w:softHyphen/>
        <w:t>торый я усвоил в этот период, заключался в том, что мне следует делегировать часть своих обязанностей работникам церкви, доверяя им самим разбираться с церковными дел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4"/>
        </w:rPr>
      </w:pPr>
      <w:r>
        <w:rPr>
          <w:rFonts w:cs="Times New Roman" w:ascii="Times New Roman" w:hAnsi="Times New Roman"/>
          <w:b/>
          <w:sz w:val="24"/>
        </w:rPr>
        <w:t>Домашняя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ежа в постели, я продолжал перебирать в уме возможности служить прихожанам нашей церкви более актив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если церковь снова вырастет? — обеспокоенно думал я. — Что мне тогда дел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ешил посоветоваться с Духом Святым и постарался вовлечь Его в личное общ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что я могу предпринять в этой сфере? И как мне достичь э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начала позволь Моим людям отступить назад, а потом дай им вырасти, — ответил Он. Я был шокирован и не сразу нашелся, что ответ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это значит? — наконец поинтересовался я. А Дух Святой продолж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зволь Моим людям покинуть «Дворец великого Йонги Чо». А когда они сделают это, поддерживай их и помогай им ра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Господи, — смиренно согласился я. — Но что Ты имеешь в виду, говоря «дай им выра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правляй их к тому, чтобы они научились твердо стоять на ногах. Помоги им начать собственное служение, — ответил Дух Свят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побудил меня обратиться к Писанию. Я внимательно просмотрел послания, написанные апостолом Павлом. В Ефесянам 4:11 —12 говорится, что Бог «</w:t>
      </w:r>
      <w:r>
        <w:rPr>
          <w:rFonts w:cs="Times New Roman" w:ascii="Times New Roman" w:hAnsi="Times New Roman"/>
          <w:b/>
          <w:sz w:val="24"/>
        </w:rPr>
        <w:t>поставил одних Апостолами, других пророками, иных Евангелистами, иных пастырями и учителями, к совершению святых,</w:t>
      </w:r>
      <w:r>
        <w:rPr>
          <w:rFonts w:cs="Times New Roman" w:ascii="Times New Roman" w:hAnsi="Times New Roman"/>
          <w:sz w:val="24"/>
        </w:rPr>
        <w:t xml:space="preserve"> </w:t>
      </w:r>
      <w:r>
        <w:rPr>
          <w:rFonts w:cs="Times New Roman" w:ascii="Times New Roman" w:hAnsi="Times New Roman"/>
          <w:b/>
          <w:sz w:val="24"/>
        </w:rPr>
        <w:t>на</w:t>
      </w:r>
      <w:r>
        <w:rPr>
          <w:rFonts w:cs="Times New Roman" w:ascii="Times New Roman" w:hAnsi="Times New Roman"/>
          <w:b/>
          <w:bCs/>
          <w:sz w:val="24"/>
        </w:rPr>
        <w:t xml:space="preserve">дело служения, для созидания Тела Христова». </w:t>
      </w:r>
      <w:r>
        <w:rPr>
          <w:rFonts w:cs="Times New Roman" w:ascii="Times New Roman" w:hAnsi="Times New Roman"/>
          <w:sz w:val="24"/>
        </w:rPr>
        <w:t xml:space="preserve">А в Книге Деяний 2:46—47 сказано, что первые христиане </w:t>
      </w:r>
      <w:r>
        <w:rPr>
          <w:rFonts w:cs="Times New Roman" w:ascii="Times New Roman" w:hAnsi="Times New Roman"/>
          <w:b/>
          <w:bCs/>
          <w:sz w:val="24"/>
        </w:rPr>
        <w:t>«каждый день единодушно пребывали в храме и, преломляя по до</w:t>
        <w:softHyphen/>
        <w:t>мам хлеб, принимали пищу в веселии и простоте сердца, хваля Бога и находясь в любви у всего нар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почему верующие могут служить Богу не только в церкви, но и за ее пределами! Я был чрезвычайно взволнован, прочитав эти места Писания. Христиане первоапостольской церкви собирались в двух мест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ни встречались регулярно и согласованно в храм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ни собирались по домам для преломления хлеба и общения.</w:t>
      </w:r>
    </w:p>
    <w:p>
      <w:pPr>
        <w:pStyle w:val="Normal"/>
        <w:spacing w:lineRule="auto" w:line="240" w:before="0" w:after="0"/>
        <w:ind w:firstLine="142"/>
        <w:jc w:val="both"/>
        <w:rPr/>
      </w:pPr>
      <w:r>
        <w:rPr>
          <w:rFonts w:cs="Times New Roman" w:ascii="Times New Roman" w:hAnsi="Times New Roman"/>
          <w:sz w:val="24"/>
        </w:rPr>
        <w:t>В первом веке нашей эры около половины из 200 000 человек населения Иерусалима принадлежали к церкви, а это где-то 100 000 христиан. И если огромной церковью управ</w:t>
        <w:softHyphen/>
        <w:t>ляли всего двенадцать апостолов, кто же тогда заботился и следил за огромным количеством прихожан? Возможно ли, чтобы двенадцать человек могли посетить каждого члена церкви, чтобы лично послужить ему? Конечно, физически это невозможно! Поэтому я сделал для себя вывод, что в пер</w:t>
        <w:softHyphen/>
        <w:t>вой церкви функционировали небольшие группы людей, ко</w:t>
        <w:softHyphen/>
        <w:t>торые помогали апостолам наладить в церкви служение душепопечения. Подобно семи дьяконам, о которых мы можем прочитать в 6 главе Книги Деяний, они, по всей вероятно</w:t>
        <w:softHyphen/>
        <w:t>сти, разделяли с апостолами посещение верующих по домам. Другими словами, они организовали небольшие домашние группы, где христиане получали возможность иметь обще</w:t>
        <w:softHyphen/>
        <w:t>ние друг с другом.</w:t>
      </w:r>
    </w:p>
    <w:p>
      <w:pPr>
        <w:pStyle w:val="Normal"/>
        <w:spacing w:lineRule="auto" w:line="240" w:before="0" w:after="0"/>
        <w:ind w:firstLine="142"/>
        <w:jc w:val="both"/>
        <w:rPr/>
      </w:pPr>
      <w:r>
        <w:rPr>
          <w:rFonts w:cs="Times New Roman" w:ascii="Times New Roman" w:hAnsi="Times New Roman"/>
          <w:sz w:val="24"/>
        </w:rPr>
        <w:t>До этого времени я твердо верил, что прихожане долж</w:t>
        <w:softHyphen/>
        <w:t>ны собираться исключительно в церковном здании. Я никогда не принимал во внимание возможность превращения семей</w:t>
        <w:softHyphen/>
        <w:t>ного братства в церковь. Но Писание четко указывает нам на случаи, когда частный дом служил местом собрания Божьего народа. Я подумал о нашей церкви: у нас не практиковались служения по домам, и я всегда настаивал на том, чтобы люди приходили на собрания по воскресеньям и средам. Я и не по</w:t>
        <w:softHyphen/>
        <w:t>дозревал, что это мог быть не самый лучший способ роста и укрепления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Святой направил меня в размышления над 6 гла</w:t>
        <w:softHyphen/>
        <w:t>вой Книги Деяний. В этой главе апостолы избрали дьяконов</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тефана и других крещенных Духом Святым христиан, — чтобы те включились в служение и стали ловцами чело</w:t>
        <w:softHyphen/>
        <w:t>веков. Апостолы ограничили свое служение таким образом, чтобы уделять время только молитве и проповеди Евангелия. Но когда Стефан, один из семи дьяконов, умер мученической смертью, церковь рассеялась. Далее, в 8 главе Книги Деяний, читая историю Филиппа, обратившего в веру эфиопского евнуха-вельможу, мы видим, что дьяконы тоже приняли на себя обязанность проповедовать Евангелие. Апостолы не только передали определенным лидерам часть своих полномочий и право служить рядовым христианам, но дали им власть про</w:t>
        <w:softHyphen/>
        <w:t>поведовать Евангелие.</w:t>
      </w:r>
    </w:p>
    <w:p>
      <w:pPr>
        <w:pStyle w:val="Normal"/>
        <w:spacing w:lineRule="auto" w:line="240" w:before="0" w:after="0"/>
        <w:ind w:firstLine="142"/>
        <w:jc w:val="both"/>
        <w:rPr/>
      </w:pPr>
      <w:r>
        <w:rPr>
          <w:rFonts w:cs="Times New Roman" w:ascii="Times New Roman" w:hAnsi="Times New Roman"/>
          <w:sz w:val="24"/>
        </w:rPr>
        <w:t>Благодаря тщательному изучению Книги Деяний я подсчитал, что к церкви присоединились около 3 000 человек в День Пятидесятницы и около 5 000 на следующий день. Я также знал, что руководили пробуждением всего двенадцать апостолов и семь дьяконов. Апостолы избирали лидеров не только для того, чтобы координировать домашние собрания, но также и для того, чтобы они уделяли достаточно времени для общения. Именно так великое множество новообращен</w:t>
        <w:softHyphen/>
        <w:t>ных христиан могло получить от церкви необходимую забо</w:t>
        <w:softHyphen/>
        <w:t>ту. Реорганизовавшись и передав лидерам домашних групп часть ответственности за служение, апостолы могли лучше следить за нуждами церкви. «Это именно то, что нужно!» — воскликнул я. Наконец-то на меня нашло озарение!</w:t>
      </w:r>
    </w:p>
    <w:p>
      <w:pPr>
        <w:pStyle w:val="Normal"/>
        <w:spacing w:lineRule="auto" w:line="240" w:before="0" w:after="0"/>
        <w:ind w:firstLine="142"/>
        <w:jc w:val="both"/>
        <w:rPr/>
      </w:pPr>
      <w:r>
        <w:rPr>
          <w:rFonts w:cs="Times New Roman" w:ascii="Times New Roman" w:hAnsi="Times New Roman"/>
          <w:sz w:val="24"/>
        </w:rPr>
        <w:t>Читая Писание, я обнаружил, что домашние собрания представляли собой обратную, невидимую сторону церкви. Другими словами, я понял, что такое «домашняя группа». В Библии четкая иллюстрация ячеечной церкви прослежива</w:t>
        <w:softHyphen/>
        <w:t>ется в домашних собраниях, которые проходили в домах Ли</w:t>
        <w:softHyphen/>
        <w:t>дии (см. Деян. 16:40), Прискиллы и Акилы (см. Рим. 16:3—5) и Филимона (см. Филим. 1:2). Несомненно, Писание предостав</w:t>
        <w:softHyphen/>
        <w:t>ляет нам достаточно доказательств того, что ячеечные собра</w:t>
        <w:softHyphen/>
        <w:t>ния целиком основаны на Библии.</w:t>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Совет Иофо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8 главе Книги Исход я заметил, что Моисей — вождь еврейского народа — долгое время лично выслушивал недо</w:t>
        <w:softHyphen/>
        <w:t>вольных израильтян и давал людям мудрые советы. С утра до вечера он разбирал их споры и разногласия и сам принимал решения по каждому случаю. Иофор, тесть Моисея, увидел, что длинная череда посетителей отнимает у него все силы, поэтому он посоветовал зятю, как исполнить свой долг и вос</w:t>
        <w:softHyphen/>
        <w:t>полнить все нужды людей и одновременно не «перегореть» самому:</w:t>
      </w:r>
    </w:p>
    <w:p>
      <w:pPr>
        <w:pStyle w:val="Normal"/>
        <w:spacing w:lineRule="auto" w:line="240" w:before="0" w:after="0"/>
        <w:ind w:firstLine="142"/>
        <w:jc w:val="both"/>
        <w:rPr/>
      </w:pPr>
      <w:r>
        <w:rPr>
          <w:rFonts w:cs="Times New Roman" w:ascii="Times New Roman" w:hAnsi="Times New Roman"/>
          <w:b/>
          <w:bCs/>
          <w:sz w:val="24"/>
        </w:rPr>
        <w:t>«...Ты же усмотри себе из всего народа людей способных, боящихся Бога, людей правдивых, ненавидящих корысть, и поставь их над ним тысяченачальниками, стоначальниками, пятидесятиначальниками и десятиначальниками и письмоводителями; пусть они судят народ во всякое вре</w:t>
        <w:softHyphen/>
        <w:t>мя и о всяком важном деле доносят тебе, а все малые дела судят сами: и будет тебе легче, и они понесут с тобою бре</w:t>
        <w:softHyphen/>
        <w:t xml:space="preserve">мя...» </w:t>
      </w:r>
      <w:r>
        <w:rPr>
          <w:rFonts w:cs="Times New Roman" w:ascii="Times New Roman" w:hAnsi="Times New Roman"/>
          <w:sz w:val="24"/>
        </w:rPr>
        <w:t>(Исх. 18:21—22).</w:t>
      </w:r>
    </w:p>
    <w:p>
      <w:pPr>
        <w:pStyle w:val="Normal"/>
        <w:spacing w:lineRule="auto" w:line="240" w:before="0" w:after="0"/>
        <w:ind w:firstLine="142"/>
        <w:jc w:val="both"/>
        <w:rPr/>
      </w:pPr>
      <w:r>
        <w:rPr>
          <w:rFonts w:cs="Times New Roman" w:ascii="Times New Roman" w:hAnsi="Times New Roman"/>
          <w:sz w:val="24"/>
        </w:rPr>
        <w:t>Исследуя Писание, я наконец-то начал улавливать главный секрет выбора лидеров и передачи им властных пол</w:t>
        <w:softHyphen/>
        <w:t>номочий. В моей голове созревал план. Я подумал: «Что если я тоже изберу дьяконов, которые откроют свои дома и будут готовы общаться с неверующими людьми? Что если дьяконы начнут учить людей принципам Царства Божьего, молиться об исцелении больных, служить и поддерживать христиан, помогая друг другу в рамках домашних групп? Церковь будет процвет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все пошло так, как я себе это представлял, то прихожане начали бы приглашать в домашние собрания дру</w:t>
        <w:softHyphen/>
        <w:t>зей и знакомых и, пользуясь случаем, свидетельствовали бы им об Иисусе. По воскресеньям христиане приглашали бы новообращенных людей на служение в церковь. Имей я спло</w:t>
        <w:softHyphen/>
        <w:t>ченную команду служителей, я мог бы предоставить каждо</w:t>
        <w:softHyphen/>
        <w:t>му из них хорошую возможность проявить себя в служении, распределяя таким образом ответственность, которую нес уже несколько лет. Это впоследствии освободило бы меня от огромного объема работы, отнимающего массу времени, как, например, посещения на дому и консультац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твердо решил, что не перестану уделять время про</w:t>
        <w:softHyphen/>
        <w:t>поведованию, наставлению, попечительству и евангелиза- ции, оставаясь открытым для Бога, чтобы Он мог использо</w:t>
        <w:softHyphen/>
        <w:t>вать меня как инструмент осуществления Его воли там, где это будет Ему угодно. На протяжении трех недель я разраба</w:t>
        <w:softHyphen/>
        <w:t>тывал план реорганизации церкви. Я знал, что мне потребу</w:t>
        <w:softHyphen/>
        <w:t>ется одобрение совета дьяконов, прежде чем мой план можно будет осуществить. Этот момент был самым щекотливым; я знал, как важно нам будет придти к согласию, тем более что недавно до меня дошли слухи о том, что дьяконы ставят под сомнение мое последующее лидерство над церков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е слабое здоровье все еще оставалось главным пун</w:t>
        <w:softHyphen/>
        <w:t>ктом повестки дня. Я уже мог самостоятельно вставать с по</w:t>
        <w:softHyphen/>
        <w:t>стели, но стоять без посторонней помощи мне все еще было не под силу. Когда я пошел на прием к своему врачу, он на</w:t>
        <w:softHyphen/>
        <w:t>стойчиво советовал мне оставить служение.</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Чо, у вас слабое сердце, да и общее состояние организма оставляет желать лучшего. Вам нужна длительная реабилитация от нервного напряжения и переутомления. И единственный полезный совет, который я могу вам дать, — это сменить професс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ть ли какие-нибудь лекарства, которые я могу принимать? — спрос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т, — ответил врач. — Боюсь, что нет. В принципе, физически вы в порядке. Но вы слишком усердно трудились на протяжении длительного периода времени. Проще говоря, вы выжжены изнутри от стресса. Слабость и аритмия появи</w:t>
        <w:softHyphen/>
        <w:t>лись в результате переутомления, которое накапливалось на протяжении многих лет. Корень ваших проблем со здоровьем лежит в психологической плоскости. И если и существует ка</w:t>
        <w:softHyphen/>
        <w:t>кое-либо лекарство от этого состояния, так это, скорее всего, новая работа, которая будет требовать от вас меньше усилий, как эмоциональных, так и физическ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чувствовал себя так, словно мне сообщили, что я скоро умру. Как я могу оставить свое пасторское служение — призвание всей своей жизни? Я решил не сдаваться без боя. Я знал, что Бог не собирается ставить на мне крест; у Него был план построить большую церковь, и я был частью этого плана. Прошло десять лет, прежде чем Господь полностью ис</w:t>
        <w:softHyphen/>
        <w:t>целил меня. Все это время мне пришлось верой держаться за данное Им обещание. Но я уже не мог иначе! Я решил всецело и полностью довериться Богу Целителю, а не человеку.</w:t>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Сердечные мотивы</w:t>
      </w:r>
    </w:p>
    <w:p>
      <w:pPr>
        <w:pStyle w:val="Normal"/>
        <w:spacing w:lineRule="auto" w:line="240" w:before="0" w:after="0"/>
        <w:ind w:firstLine="142"/>
        <w:jc w:val="both"/>
        <w:rPr/>
      </w:pPr>
      <w:r>
        <w:rPr>
          <w:rFonts w:cs="Times New Roman" w:ascii="Times New Roman" w:hAnsi="Times New Roman"/>
          <w:sz w:val="24"/>
        </w:rPr>
        <w:t>Наступил день, когда Бог открыл мне Свой великий план, как реорганизоваться церковь таким образом, чтобы бремя служения больше не лежало только лишь на моих пле</w:t>
        <w:softHyphen/>
        <w:t>чах. Это откровение принесло великую радость ожидания в сердце двадцативосьмилетнего человека, чье тело было так изношено, что не оставалось никакой надежды на земных врач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увствовав, что я понемногу иду на поправку, я на</w:t>
        <w:softHyphen/>
        <w:t>чал готовиться к тому дню, когда я смогу вернуться в церковь и открыть свой смелый проект прихожанам. Однако я осоз</w:t>
        <w:softHyphen/>
        <w:t>навал, что не могу просто выложить информацию двум с по</w:t>
        <w:softHyphen/>
        <w:t>ловиной тысячам людей и потребовать от них, как в армии, абсолютного и немедленного исполнения приказа. Кроме того, совет дьяконов, чье одобрение я должен был получить, чтобы воплотить Божий план в жизнь, претерпел в мое от</w:t>
        <w:softHyphen/>
        <w:t>сутствие некоторые изменения состава и правил утвержде</w:t>
        <w:softHyphen/>
        <w:t>ния реш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 сказал я после долгих размышлений, — это же был Твой план! Как они могут не принять Твой пла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рез месяц я вернулся в церковь, созвал внеочеред</w:t>
        <w:softHyphen/>
        <w:t>ное собрание совета дьяконов и начал свою нелегкую речь: «Как вам всем известно, я очень болен. И я физически не могу выполнять некоторые аспекты пасторского служения, как, например, посещение людей на дому или консультирование. Я не могу возлагать руки на больных, как, впрочем, и на здо</w:t>
        <w:softHyphen/>
        <w:t>ровых, чтобы они исполнились Духом Свят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так я и поделился с советом своими мыслями и за</w:t>
        <w:softHyphen/>
        <w:t>читал все места Писания, которые Бог открыл мне. Я объяс</w:t>
        <w:softHyphen/>
        <w:t>нил дьяконам, что им отведена центральная роль в плане ре</w:t>
        <w:softHyphen/>
        <w:t>организации церкви. Я попытался детально обрисовать им, что представляет собой домашняя группа и по какому прин</w:t>
        <w:softHyphen/>
        <w:t>ципу она работает. Я изложил полное духовное основание для работы домашней группы. Закончив речь, я откинулся на стуле, ожидая многочисленных вопросов.</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Это кажется мне правильным, пастор, — сказал один из дьяконов. — Вы привели много доказательств из Библии.</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тоже уверен, что это от Господа, — сказал другой служите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как я и ожидал, последовали отговор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о мы не обучены делать то, что можете делать вы, пастор Чо. Именно поэтому мы считаем вас нашим пастором, в то время как мы просто дополняем и поддерживаем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очень занятой человек, — заговорил еще один дья</w:t>
        <w:softHyphen/>
        <w:t>кон. — Когда я возвращаюсь домой после работы, я чувствую себя уставшим. Мне нужно время отдохнуть и побыть с се</w:t>
        <w:softHyphen/>
        <w:t>мьей. У меня просто нет сил, чтобы вести... как там... ну да, домашнюю групп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дьяконы согласились с тем, что создание домаш</w:t>
        <w:softHyphen/>
        <w:t>них групп — это замечательная идея, но они не понимали, каким образом это повлияет на церковь в будущем и какую пользу может принести система домашних групп. Я был разо</w:t>
        <w:softHyphen/>
        <w:t>чарован, что не смог донести свою идею более доступно. Нет, никто из них не отверг мою стратегию, но мне было ясно, что план просто не будет реализован. Хотя многие дьяконы даже не озвучили свою позицию, я понял, что именно они думают о домашних группах, по ряду невербальных признаков и же</w:t>
        <w:softHyphen/>
        <w:t>стов. Они считали, что должны будут выполнять мою работу, но без соответствующей оплаты, и мысль об этом была аб</w:t>
        <w:softHyphen/>
        <w:t>солютно неприемлема для них. Похоже, мне следовало быть дипломатичнее и не дать им повода думать, будто я исполь</w:t>
        <w:softHyphen/>
        <w:t>зую свою болезнь для того, чтобы переложить на них свои обязан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казалось, что дьяконы не слишком сочувствуют моему физическому состоянию. После одного из служений я случайно узнал, что совет собирается рассмотреть вопрос о замене меня другим пастором в случае, если я продолжу Дальнейшее развитие плана домашних групп. Если уж они так решили, они могли легко оправдать свое решение отсут</w:t>
        <w:softHyphen/>
        <w:t>ствием уверенности, что я все еще способен выполнять свои пасторские обязанности. И я не мог полностью опровергнуть эту мысль из-за большого количества вариантов обсужде</w:t>
        <w:softHyphen/>
        <w:t>ния. Вдобавок ко всему прочему, мое физическое состояние действительно не следовало сбрасывать со счетов, так как я по-прежнему был очень слаб.</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Женщины и лидер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шел навестить единственного человека, который всегда выслушивал мои тревоги и помогал мне решать про</w:t>
        <w:softHyphen/>
        <w:t>блемы. Я встретился с матушкой Чой и все ей рассказал. Мы вместе молились, читали Слово и делились идеями и альтер</w:t>
        <w:softHyphen/>
        <w:t>нативными планами введения в церкви домашних групп. Мы в частном порядке обсудили идею вовлечения в мой план женщин из церкви, а также их назначение лидерами ячеек. Когда я еще только размышлял и молился, сестра Чой мяг</w:t>
        <w:softHyphen/>
        <w:t>ко проговорила: «Я верю, что это действительно Божий план. Думаю, мне следует начать подыскивать в церкви верных женщин на роль диаконис, которым можно будет поручить лидерство в домашних групп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кивнул в знак согласия. Но какая-то часть меня пони</w:t>
        <w:softHyphen/>
        <w:t>мала, что мы ступаем на опасную тропу; вероятность успеха была просто ничтожной. Кто из женщин примет наше пред</w:t>
        <w:softHyphen/>
        <w:t>ложение, если задуматься на минуточку? Не на моей сторо</w:t>
        <w:softHyphen/>
        <w:t>не были и культурные особенности нашей нации. Корейская культура диктует, что женщины должны быть послушными и смиренными. На протяжении тысячелетий корейские муж</w:t>
        <w:softHyphen/>
        <w:t>чины требовали от своих женщин полного и молчаливого подчинения. Женщины не имели права занимать ведущие посты в корейских церквях, не говоря уже об общественно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лжен признать, что мне нелегко было решиться на этот отчаянный, исторически беспрецедентный шаг. Как женщины могут проводить собрания у себя дома? Это хотя бы возможно? Скорее всего, мужчины будут категорически возражать против этого. И разве Писание не говорит о том, что женщинам должно молчать в церквах? Разве не об этом написал апостол Павел во Втором послании к Тимофею 2:1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удучи азиатом, я отлично понимал, чему Павел учил своего протеже. Когда он писал Тимофею послание, он, веро</w:t>
        <w:softHyphen/>
        <w:t>ятнее всего, руководствовался восточным пониманием отно</w:t>
        <w:softHyphen/>
        <w:t>шений между полами. Читая стихи из Библии, где говорилось о том, что женщины в церкви должны быть безмолвны, я ви</w:t>
        <w:softHyphen/>
        <w:t>дел в Писании отражение ситуации в корейском обществе. В то время во многих корейских церквях все еще сохранялась традиция разделять мужчин и женщин таким образом, что</w:t>
        <w:softHyphen/>
        <w:t>бы первые сидели в правой части церкви, а вторые — в левой. Большой занавес разделял церковное здание пополам, что</w:t>
        <w:softHyphen/>
        <w:t>бы мужчины и женщины не видели друг друга. К концу со</w:t>
        <w:softHyphen/>
        <w:t>брания некоторые жены, которым хотелось уйти пораньше, подходили к шторе и шептали мужьям: «Ты там, дорогой? Ты готов идти? Я буду ждать тебя у ящика с молитвенными за</w:t>
        <w:softHyphen/>
        <w:t>писками». Временами они причиняли столько беспокойства, что проповедник вынужден был сделать замечание: «Дамы, пожалуйста, сохраняйте тишину, пока не выйдете из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апостол Павел упоминал о том, как Сарра назы</w:t>
        <w:softHyphen/>
        <w:t>вала своего мужа Авраама господином, я хорошо понимал, что это означает. В азиатских странах многие женщины до сих пор, обращаясь к своему мужу, называют его господи</w:t>
        <w:softHyphen/>
        <w:t>ном. И если вы спросите корейскую женщину, как здоровье ее мужа, она ответит: «Спасибо, мой господин чувствует себя хорошо».</w:t>
      </w:r>
    </w:p>
    <w:p>
      <w:pPr>
        <w:pStyle w:val="Normal"/>
        <w:spacing w:lineRule="auto" w:line="240" w:before="0" w:after="0"/>
        <w:ind w:firstLine="142"/>
        <w:jc w:val="both"/>
        <w:rPr/>
      </w:pPr>
      <w:r>
        <w:rPr>
          <w:rFonts w:cs="Times New Roman" w:ascii="Times New Roman" w:hAnsi="Times New Roman"/>
          <w:sz w:val="24"/>
        </w:rPr>
        <w:t>В процессе размышлений я не мог не думать о том, воз</w:t>
        <w:softHyphen/>
        <w:t>никла ли эта идея из моих собственных умозаключений или пришла от Господа. Я моли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ог, разве Ты позволишь людям восстать против осуществления Твоего плана и разрушить Твою церковь? Все отвернутся от меня, если я буду продолжать вдохновлять женщин занять лидерские пос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это твоя идея, — отчетливо проговорил Господь. — Но поднять женщин и использовать их в служении — это часть Моего пла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 предупредил я, — если Ты настаиваешь на том, чтобы использовать женщин в структуре домашних групп, Ты должен предоставить мне больше доказательств из Библии в качестве подтвержд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видите, некоторое время я отчаянно боролся с Бо</w:t>
        <w:softHyphen/>
        <w:t>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Подтверждение из Пис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протяжении нескольких следующих дней я при</w:t>
        <w:softHyphen/>
        <w:t>лежно изучал Слово Божье. Я просил Господа показать мне библейские стихи в поддержку того, что Он и раньше назна</w:t>
        <w:softHyphen/>
        <w:t>чал женщин на роль лидеров. Постепенно Бог рисовал передо мной объемную картину. Я понял, что Павел не был шовинистом-женоненавистником, каким его иногда представляют. С другой стороны, многие женщины-христианки помогали ему в служении, но их женское лидерство осуществлялось ис</w:t>
        <w:softHyphen/>
        <w:t>ключительно под его руководством и водительств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ание к Римлянам 16:1 называет Фиву диакони</w:t>
        <w:softHyphen/>
        <w:t>сой Кенхрейской церкви, что обозначает, что она занимала в своей церкви пост лидера. И все же Фива находилась под по</w:t>
        <w:softHyphen/>
        <w:t>кровительством апостола Павла. Но если он доверил диако</w:t>
        <w:softHyphen/>
        <w:t>нисе координировать деятельность римской церкви, вполне естественно, что она не только прислуживала, но и пропове</w:t>
        <w:softHyphen/>
        <w:t>довала с кафедры. Павел дал ей полномочия говорить Слово Божье, и это означало, что она могла нести служение само</w:t>
        <w:softHyphen/>
        <w:t>стоятельно.</w:t>
      </w:r>
    </w:p>
    <w:p>
      <w:pPr>
        <w:pStyle w:val="Normal"/>
        <w:spacing w:lineRule="auto" w:line="240" w:before="0" w:after="0"/>
        <w:ind w:firstLine="142"/>
        <w:jc w:val="both"/>
        <w:rPr/>
      </w:pPr>
      <w:r>
        <w:rPr>
          <w:rFonts w:cs="Times New Roman" w:ascii="Times New Roman" w:hAnsi="Times New Roman"/>
          <w:sz w:val="24"/>
        </w:rPr>
        <w:t>В Послании к Римлянам 16:3—5 Павел упоминает Прискиллу и Акилу, говоря об их домашней церкви. Кто пропо</w:t>
        <w:softHyphen/>
        <w:t>ведовал в этой церкви? Исходя из своего азиатского образа мышления, я попытался представить, как все происходило. В странах Востока имя лидера всегда упоминается первым; это обозначает, что имя Прискиллы написано первым вовсе не потому, что Павел соблюдал правила хорошего тона и про</w:t>
        <w:softHyphen/>
        <w:t>пускал дам вперед. Если бы западный человек, войдя в дом к азиату, поприветствовал сначала жену, а не мужа, подобным действием он нанес бы оскорбление всей семье. Этого прин</w:t>
        <w:softHyphen/>
        <w:t>ципа придерживаются в каждом корейском доме. Если гость заходит в дом в момент, когда глава семейства отсутствует, вначале он должен справиться о самочувствии мужчины и спросить: «Как поживает ваш муж?» И только после этого гость может поздороваться и поприветствовать жену. Муж у нас всегда идет первым, поскольку является главой и основа</w:t>
        <w:softHyphen/>
        <w:t>нием семь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рее, приветствуя собравшихся людей, мы не ис</w:t>
        <w:softHyphen/>
        <w:t>пользуем такие фразы, как «дамы и господа». Подобное выра</w:t>
        <w:softHyphen/>
        <w:t>жение будет звучать очень неловко. Вместо этого мы говорим «господа и дамы». Наши мужчины не спешат распахнуть две</w:t>
        <w:softHyphen/>
        <w:t>ри перед женщиной. Женщина ждет, пока мужчина войдет первым, и только потом следует за ним. Такая практика явля</w:t>
        <w:softHyphen/>
        <w:t>ется обычной на Востоке.</w:t>
      </w:r>
    </w:p>
    <w:p>
      <w:pPr>
        <w:pStyle w:val="Normal"/>
        <w:spacing w:lineRule="auto" w:line="240" w:before="0" w:after="0"/>
        <w:ind w:firstLine="142"/>
        <w:jc w:val="both"/>
        <w:rPr/>
      </w:pPr>
      <w:r>
        <w:rPr>
          <w:rFonts w:cs="Times New Roman" w:ascii="Times New Roman" w:hAnsi="Times New Roman"/>
          <w:sz w:val="24"/>
        </w:rPr>
        <w:t>Когда Павел пишет о Прискилле и Акиле, нам следует обратить внимание на порядок имен и понять его причину в контексте времени, в котором жил Павел. Прискилла была женой Акилы, но Дух Святой вдохновил апостола упомянуть ее имя первым. Почему? Я верю, что причиной является тот факт, что она была лидером церкви, которая собиралась у нее дома. Другими словами, Прискилла была пастором, а Акила — ее помощником. По какой-то причине Павел наделил властными полномочиями Прискиллу, а не Акилу, поэтому именно она несла служение лидера домашне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Послании к Римлянам 16:6 написано: </w:t>
      </w:r>
      <w:r>
        <w:rPr>
          <w:rFonts w:cs="Times New Roman" w:ascii="Times New Roman" w:hAnsi="Times New Roman"/>
          <w:b/>
          <w:bCs/>
          <w:sz w:val="24"/>
        </w:rPr>
        <w:t>«Приветствуй</w:t>
        <w:softHyphen/>
        <w:t xml:space="preserve">те Мариам, которая много трудилась для нас». </w:t>
      </w:r>
      <w:r>
        <w:rPr>
          <w:rFonts w:cs="Times New Roman" w:ascii="Times New Roman" w:hAnsi="Times New Roman"/>
          <w:sz w:val="24"/>
        </w:rPr>
        <w:t>Она упомя</w:t>
        <w:softHyphen/>
        <w:t>нута в этом отрывке Писания как полноценный Божий слу</w:t>
        <w:softHyphen/>
        <w:t>житель, а не просто женщина, которая управляется на кухне или меняет подгузники. Женщины, о которых Павел упоми</w:t>
        <w:softHyphen/>
        <w:t>нает в своих посланиях, работали рука об руку с ним, провоз</w:t>
        <w:softHyphen/>
        <w:t xml:space="preserve">глашая Евангельскую весть. Трифена и Трифоса, о которых говорится в Послании к Римлянам 16:12, принадлежали к той же группе служительниц; Павел называл их </w:t>
      </w:r>
      <w:r>
        <w:rPr>
          <w:rFonts w:cs="Times New Roman" w:ascii="Times New Roman" w:hAnsi="Times New Roman"/>
          <w:b/>
          <w:bCs/>
          <w:sz w:val="24"/>
        </w:rPr>
        <w:t xml:space="preserve">«трудящимися в Господе», </w:t>
      </w:r>
      <w:r>
        <w:rPr>
          <w:rFonts w:cs="Times New Roman" w:ascii="Times New Roman" w:hAnsi="Times New Roman"/>
          <w:sz w:val="24"/>
        </w:rPr>
        <w:t xml:space="preserve">а не просто женщинами, занятыми по хозяйству. В этом стихе Павел упомянул и Перейду, </w:t>
      </w:r>
      <w:r>
        <w:rPr>
          <w:rFonts w:cs="Times New Roman" w:ascii="Times New Roman" w:hAnsi="Times New Roman"/>
          <w:b/>
          <w:bCs/>
          <w:sz w:val="24"/>
        </w:rPr>
        <w:t>«которая много по</w:t>
        <w:softHyphen/>
        <w:t>трудилась о Госпо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люди становятся Божьими служителями? Сначала они становятся свидетелями Иисуса Христа, молятся за боль</w:t>
        <w:softHyphen/>
        <w:t>ных, провозглашают Слово Божье и помогают всем, кто нахо</w:t>
        <w:softHyphen/>
        <w:t>дится в физической и духовной нужде. В найденных мной ме</w:t>
        <w:softHyphen/>
        <w:t>стах Писания открылось множество доказательств того, что Бог действительно использовал женщин для Своих цел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Лидерство под руководством пастора</w:t>
      </w:r>
    </w:p>
    <w:p>
      <w:pPr>
        <w:pStyle w:val="Normal"/>
        <w:spacing w:lineRule="auto" w:line="240" w:before="0" w:after="0"/>
        <w:ind w:firstLine="142"/>
        <w:jc w:val="both"/>
        <w:rPr/>
      </w:pPr>
      <w:r>
        <w:rPr>
          <w:rFonts w:cs="Times New Roman" w:ascii="Times New Roman" w:hAnsi="Times New Roman"/>
          <w:sz w:val="24"/>
        </w:rPr>
        <w:t xml:space="preserve">Писание признает лидерство женщин, но только под властью и руководством мужчин, и в том числе апостолов. Например, Павел обременяет женщину тем, что она должна покрывать голову, когда пророчествует (см. 1 Кор. 11:5), и если она не делает этого, Павел пишет, что она </w:t>
      </w:r>
      <w:r>
        <w:rPr>
          <w:rFonts w:cs="Times New Roman" w:ascii="Times New Roman" w:hAnsi="Times New Roman"/>
          <w:b/>
          <w:bCs/>
          <w:sz w:val="24"/>
        </w:rPr>
        <w:t xml:space="preserve">«постыжает свою голову». </w:t>
      </w:r>
      <w:r>
        <w:rPr>
          <w:rFonts w:cs="Times New Roman" w:ascii="Times New Roman" w:hAnsi="Times New Roman"/>
          <w:sz w:val="24"/>
        </w:rPr>
        <w:t>Женщины в первой церкви могли пророче</w:t>
        <w:softHyphen/>
        <w:t>ствовать, но одновременно им следовало помнить о том, что пророчество — это одна из форм проповеди. Излагая Божье послание, они должны были демонстрировать, что все еще находятся под руководством мужчи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том Господь снова проговорил к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Йонги Чо, напомни Мне, как ты появился на этот свет? — спросил 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лагодаря женщине, Господи, — ответ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а чьих коленях ты вырос? — спросил Он сно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Женщины, Господи, — сказа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 кто прилагал огромные усилия для того, чтобы восполнить Мои нужды, и оставался верным до самого конца Моего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Это были женщи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продолж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 кто пришел воскресным утром к Моему гробу, чтобы возлить масло на Мое Те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Женщина, Госпо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то первым обнаружил Мое воскрес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Женщи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 кому первому Я явился после воскрес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арии Магдалине, Господи, женщи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ы ответил «женщина» на все Мои вопросы. Тогда чего же ты боишься? Преданные и верные женщины окружали Меня во время Моей земной жизни и служения. Почему в таком случае Мое Тело не может быть иметь поддержку посвященных и самоотверженных женщи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ое еще подтверждение мне требовалось, чтобы продолжать реализацию Божьего плана? Господь четко показал мне, что Он одобряет назначение женщин на лидерские пос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4"/>
        </w:rPr>
      </w:pPr>
      <w:r>
        <w:rPr>
          <w:rFonts w:cs="Times New Roman" w:ascii="Times New Roman" w:hAnsi="Times New Roman"/>
          <w:b/>
          <w:sz w:val="24"/>
        </w:rPr>
        <w:t>Двадцать ячеек и эпизод с кепи</w:t>
      </w:r>
    </w:p>
    <w:p>
      <w:pPr>
        <w:pStyle w:val="Normal"/>
        <w:spacing w:lineRule="auto" w:line="240" w:before="0" w:after="0"/>
        <w:ind w:firstLine="142"/>
        <w:jc w:val="both"/>
        <w:rPr/>
      </w:pPr>
      <w:r>
        <w:rPr>
          <w:rFonts w:cs="Times New Roman" w:ascii="Times New Roman" w:hAnsi="Times New Roman"/>
          <w:sz w:val="24"/>
        </w:rPr>
        <w:t>На следующей неделе после памятной лекции на тему Женщин, которую мне преподал Господь, я созвал на совещание целую группу сестер из нашей церкви. Около двадцати женщин сидели в комнате, где проходило собрание, и с тенью тревоги в глазах ожидали, о чем я буду говорить. Я откровен</w:t>
        <w:softHyphen/>
        <w:t>но рассказал им о проблемах со здоровьем, о дерзком плане организовать домашние группы и о моем желании задейство</w:t>
        <w:softHyphen/>
        <w:t>вать их в служении, подтверждая свои слова отрывками из Пис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ое здоровье сильно пошатнулось. Милые дамы, мне нужна ваша помощь, чтобы укрепить Тело Христово. Го</w:t>
        <w:softHyphen/>
        <w:t>сподь желает употребить вас для Своей работы. Женщины постоянно помогали Иисусу во время Его земного служе</w:t>
        <w:softHyphen/>
        <w:t>ния и находились рядом в час Его страданий. Я уверен, воля Божья заключается в том, чтобы именно вы вели домашние групп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минь, — ответили они. — Вы говорите чистую правду, пастор Чо. Это действительно воля Божья. Мы помо</w:t>
        <w:softHyphen/>
        <w:t>жем в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ужчины на предыдущем собрании отреагировали на мое предложение очень логично и рационально. Женщи</w:t>
        <w:softHyphen/>
        <w:t>ны же, со своей стороны, были восхищены предложенным планом. Они серьезно переживали за мое здоровье и едино</w:t>
        <w:softHyphen/>
        <w:t>душно согласились следовать за мной. Я передал сестре Чой ответственность за организацию домашних групп. Под ее за</w:t>
        <w:softHyphen/>
        <w:t>ботливым руководством эти посвященные сестры создали двадцать районных групп по всему Сеулу. Эта цифра соот</w:t>
        <w:softHyphen/>
        <w:t>ветствовала количеству женщин, которые присутствовали на собрании. Наконец-то в церкви появились долгожданные до</w:t>
        <w:softHyphen/>
        <w:t>машние групп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выдвинул этим женщинам еще одно требование. По</w:t>
        <w:softHyphen/>
        <w:t>добно тому, как Павел обязал каждую женщину покрывать голову, находясь в церкви, я попросил, чтобы все женщи</w:t>
        <w:softHyphen/>
        <w:t>ны-лидеры, включая сестру Чой, носили особые кепи в знак соблюдения субординации и признания авторитета сво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стора. Я хотел, чтобы члены церкви увидели, что женщи</w:t>
        <w:softHyphen/>
        <w:t>ны служат под Божьей властью, которой Он наделил меня. Применение этих библейских принципов оказалось хорошей идеей, и я не встретил никаких препятств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учительная боль в теле продолжала напоминать мне о том, что я все еще очень нездоров. Но в тот вечер я вернулся домой, охваченный радостным нетерпением. Осталось толь</w:t>
        <w:softHyphen/>
        <w:t>ко дождаться, чем же закончится моя дерзновенная иници</w:t>
        <w:softHyphen/>
        <w:t>атива. Я решительно сказал себе, что вот теперь-то все мои страхи и переживания закончи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Женитьба на Сунхэ К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ый большой подарок, который преподнес мне Го</w:t>
        <w:softHyphen/>
        <w:t>сподь за все время, что я знаю Его, — это моя жена. Сегодня я с трепетом вспоминаю времена своей молодости, ведь в тот период, когда я еще учился в библейском колледже, Бог при</w:t>
        <w:softHyphen/>
        <w:t>готавливал для меня мою будущую супругу. Вы можете спро</w:t>
        <w:softHyphen/>
        <w:t>сить, как такое возможно? Но ведь Он —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матушки Чой была дочь по имени Сунхэ Ким, ко</w:t>
        <w:softHyphen/>
        <w:t>торая в то время посещала школу для девочек. Моя первая встреча с Сунхэ прошла очень необычно. Однажды, еще учась в колледже, я сильно простудился, и у меня разыгралась не</w:t>
        <w:softHyphen/>
        <w:t>шуточная лихорадка. Это произошло, когда я, не думая о последствиях, холодным зимним днем решил постричься и помыться в общественной бане. Узнав, что я заболел, матуш</w:t>
        <w:softHyphen/>
        <w:t>ка Чой намеревалась позаботиться обо мне. Стоя на пороге моей комнаты и собираясь навестить занедужившего брата во Христе, сестра Чой вдруг услышала голос Бога:</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Это твой будущий зять, поэтому хорошо заботься о н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 ошеломленно пролепетала 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Усердно молись за своего зятя, — проговорил Госпо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Этого не может быть! У них такая разница в возрасте! — матушка Чой чувствовала себя так, словно ее только что ударило током. На тот момент мне был двадцать один год, а Сунхэ — шестнадцать, и она была ученицей средней школ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коре после этого я услышал, что Сунхэ, которая жила в Джинхае, приезжает навестить семью во время летних каникул. Она казалась мне родной сестрой, потому что была дочерью сестры Чой, к которой я относился, как к матери. Не в силах больше ждать, я отправился искать Сунхэ в комнату матушки Чой в общежит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атушка! Я слышал, что Сунхэ приехала из Джинхае, — крикнул я с пор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т, — ответила она. — Здесь никого н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ак странно! Я слышал, что она была здесь. А вот и ее туфли, — я осмотрелся по сторонам и вошел в комнату. Через пару минут из платяного шкафа показалась молодая девуш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ама! Там очень жарко. Зачем ты затолкала меня в шкаф? — сказала Сунхэ.</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засмеялся. Как по мне, ситуация была комичной, но Сунхэ выглядела просто потрясающе. Это была моя первая встреча со старшей дочерью Джашил Чой. Мы быстро подружились, как настоящие брат и сестра. У Сунхэ был особенный музыкальный дар. Со времен нашей палаточной церкви в Таеджо-Донг она служила у нас клавишницей. Параллельно с обучением в школе для девочек Сунхэ давала частные уроки музыки, чтобы заработать немного денег и помочь семье.</w:t>
      </w:r>
    </w:p>
    <w:p>
      <w:pPr>
        <w:pStyle w:val="Normal"/>
        <w:spacing w:lineRule="auto" w:line="240" w:before="0" w:after="0"/>
        <w:ind w:firstLine="142"/>
        <w:jc w:val="both"/>
        <w:rPr/>
      </w:pPr>
      <w:r>
        <w:rPr>
          <w:rFonts w:cs="Times New Roman" w:ascii="Times New Roman" w:hAnsi="Times New Roman"/>
          <w:sz w:val="24"/>
        </w:rPr>
        <w:t>Шло время, и я чувствовал, что меня всерьез тянет к дочери матушки Чой. Мне было приятно узнать, что это влечение взаимно и что у Сунхэ тоже имеются чувства ко мне. Наконец я решил попросить девушку выйти за меня замуж и на всю жизнь стать моей второй половинкой. Для этого я вызвал ее в свой офис. Мне было немного не по себе, ведь все давно считали нас братом и сестрой. Но я собрал волю в кулак и решительно рассказал ей обо всем, что происходило в моем серд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унхэ! — строго сказал я. — Я пристально наблюдал за тобой последние несколько лет и решил, что ты самая до</w:t>
        <w:softHyphen/>
        <w:t>стойная девушка из всех. Сегодня я собираюсь предложить тебе стать моей же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Твоей женой? — казалось, она очень удивилась моему предложе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место обручального кольца, которое было мне не по карману, я подарил Сунхэ свои часы. Спустя полтора года, 1 марта 1965 года, в возрасте тридцати лет я женился на Сунхэ, которая была на шесть лет моложе меня. Мы радостно плани</w:t>
        <w:softHyphen/>
        <w:t>ровали нашу свадьбу, но в день бракосочетания я был очень болен и не способен сполна наслаждаться важным событием. Я молил Бога, чтобы Он дал мне силы выстоять на ногах це</w:t>
        <w:softHyphen/>
        <w:t>лый день, но большую часть дня чувствовал себя нехорошо. Около трех тысяч людей пришли на нашу венчальную цере</w:t>
        <w:softHyphen/>
        <w:t>монию. Мы пригласили американского миссионера для про</w:t>
        <w:softHyphen/>
        <w:t>ведения обряда. Он проповедовал почти час и, похоже, был несказанно очарован и вдохновлен собственным ораторским талантом. Уже и гости чувствовали себя неловко, а я переми</w:t>
        <w:softHyphen/>
        <w:t>нался с ноги на ногу, делая все возможное, чтобы не упасть в обморок. Мои отчаянные попытки остаться на ногах — вот единственное сохранившееся у меня воспоминание об этом дне. Честно говоря, я даже не помню, как произносил свои свадебные клятвы.</w:t>
      </w:r>
    </w:p>
    <w:p>
      <w:pPr>
        <w:pStyle w:val="Normal"/>
        <w:spacing w:lineRule="auto" w:line="240" w:before="0" w:after="0"/>
        <w:ind w:firstLine="142"/>
        <w:jc w:val="both"/>
        <w:rPr/>
      </w:pPr>
      <w:r>
        <w:rPr>
          <w:rFonts w:cs="Times New Roman" w:ascii="Times New Roman" w:hAnsi="Times New Roman"/>
          <w:sz w:val="24"/>
        </w:rPr>
        <w:t>В наш медовый месяц моей бедной жене пришлось це</w:t>
        <w:softHyphen/>
        <w:t>ликом посвятить себя уходу за больным мужем. Что же каса</w:t>
        <w:softHyphen/>
        <w:t>ется меня, мысли мои были сосредоточены на церкви, и осо</w:t>
        <w:softHyphen/>
        <w:t>бенно на недавно сформированных ячейках. Я надеялся, что устранил все возможные препятствия для роста ячеечной структу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ш медовый месяц закончился очень быстро, так как по расписанию я должен был проповедовать на служе</w:t>
        <w:softHyphen/>
        <w:t>ниях пробуждения в сельской местности следующие шесть месяцев. На тот момент я уже был одним из самых извест</w:t>
        <w:softHyphen/>
        <w:t>ных пасторов в Южной Корее. В течение недели меня, как правило, не было в городе. Я проповедовал в других местах и возвращался в Сеул только для того, чтобы провести вос</w:t>
        <w:softHyphen/>
        <w:t>кресное служение и в тот же вечер уехать на целую неделю еще куда-нибудь. Временами Сунхэ было очень трудно согла</w:t>
        <w:softHyphen/>
        <w:t>ситься с моим загруженным расписанием, которое лишало ее радостей семейной жизни. Единственное, что я привозил из своих путешествий, это чемодан грязной одежды. Сегодня я понимаю, что обычно имеют в виду, говоря о том, что жена пастора берет на себя крест непрестанной жертвенности и смир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 первые три года нашей супружеской жизни моя жена прошла через множество трудностей. Стоит отметить, что я не получал от церкви никакой финансовой поддержки в период ее обновления и расширения. И поэтому для того, чтобы сводить концы с концами, моя жена снова начала да</w:t>
        <w:softHyphen/>
        <w:t>вать уроки игры на пианино. Приезжая домой, я часто обра</w:t>
        <w:softHyphen/>
        <w:t>щал внимание на большой плакат «Частные уроки фортепи</w:t>
        <w:softHyphen/>
        <w:t>анной игры», висевший на нашей двер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Мировая извест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чейки росли и умножались, обеспечивая церкви по</w:t>
        <w:softHyphen/>
        <w:t>стоянный прирост. Наши домашние группы ясно демонстри</w:t>
        <w:softHyphen/>
        <w:t>ровали, каким должно быть успешное служение. Члены ячеек приглашали своих соседей и знакомых на домашние собра</w:t>
        <w:softHyphen/>
        <w:t>ния, где неверующие люди принимали Христа в свои серд</w:t>
        <w:softHyphen/>
        <w:t>ца. Когда ячейка становилась слишком многочисленной, она делилась на две новые группы, которые отделялись одна от другой. Ячейки умножались подобно тому, как делятся клет</w:t>
        <w:softHyphen/>
        <w:t>ки тела в процессе митоза или мейоза. Каждое воскресенье в церкви выходили на покаяние все новые и новые люди, и многие из них впоследствии продолжали регулярно посе</w:t>
        <w:softHyphen/>
        <w:t>щать церковь. По мере того как росло число домашних групп, нам приходилось обучать новых лидеров, которые возглав</w:t>
        <w:softHyphen/>
        <w:t>ляли новообразованные ячейки, и назначать больше муж</w:t>
        <w:softHyphen/>
        <w:t>чин и женщин на роль дьяконов. Церковь выросла до таких масштабов, что нам стало сложно оценивать ее размеры. В этот период мы не подсчитывали количество членов церкви; но официальная сводка, составленная в 1964 году, показала, что в нашей церкви было более 2 400 человек. Никто точно не знал, сколько прихожан мы имеем сейчас, хотя и было оче</w:t>
        <w:softHyphen/>
        <w:t>видно, что церковный приход стремительно растет. Мы при</w:t>
        <w:softHyphen/>
        <w:t>писывали этот рост активности домашних групп, но не стре</w:t>
        <w:softHyphen/>
        <w:t>мились вести статисти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лотный график расшатывал мое и без того слабое здоровье. Бывали периоды, когда я неделями чувствовал себя стоящим на пороге смерти. Я помню, как молился следующим образом: «Господи, позволь мне проповедовать еще один раз, и тогда я буду счастлив умереть». Даже в таком плачевном состоянии Бог направлял меня в дальние путешествия по разным странам. Молва о росте нашей церкви распространя</w:t>
        <w:softHyphen/>
        <w:t>лась, словно лесной пожар, привлекая к нам внимание всего мира. Бурный рост удивил не только всю Южную Корею, но и руководство деноминации «Ассамблеи Бога» в Соединенных Штатах. В это время мир представлялся мне непаханым по</w:t>
        <w:softHyphen/>
        <w:t>лем для насаждения домашних групп. Я был назначен предсе</w:t>
        <w:softHyphen/>
        <w:t>дателем «Ассамблеи Бога» в Корее и принял участие в подго</w:t>
        <w:softHyphen/>
        <w:t>товке всемирной конференции пятидесятнических церквей, которая проводилась в Сеуле и Бразилии; я вошел также в состав экспертного комитета конференции. Наша церковь посвятила себя распространению миссионерских евангелизационных программ по всему миру, и я был занят разработкой стратегии внедрения системы домашних групп в разных стран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Разрушенное лидер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ерковь продолжала переживать стремительный рост, а я никак не шел на поправку. Я терял сознание в самых не</w:t>
        <w:softHyphen/>
        <w:t>ожиданных местах. Однажды я упал в обморок в токийском аэропорту, в другой раз — на конференции «Ассамблеи Бога» в Америке, в третий раз — в районном офисе в Сингапуре. Каждый раз, когда такое случалось, я очень переживал за свою жену, которая вынуждена была проходить вместе со мной через все испыт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одолжал молиться за больных, и они получали ис</w:t>
        <w:softHyphen/>
        <w:t>целение. Всякий раз, когда я становился свидетелем Божьего чуда, я умолял Его исцелить и меня: «Господи, а как же я? По</w:t>
        <w:softHyphen/>
        <w:t>жалуйста, не забудь исцелить Своего покорного слугу». Но Бог предупреждал меня, что пройдет десять лет, прежде чем я полностью выздоровею. Так и произошло. Прошли долгие годы, пока мое здоровье окончательно не восстановилось.</w:t>
      </w:r>
    </w:p>
    <w:p>
      <w:pPr>
        <w:pStyle w:val="Normal"/>
        <w:spacing w:lineRule="auto" w:line="240" w:before="0" w:after="0"/>
        <w:ind w:firstLine="142"/>
        <w:jc w:val="both"/>
        <w:rPr/>
      </w:pPr>
      <w:r>
        <w:rPr>
          <w:rFonts w:cs="Times New Roman" w:ascii="Times New Roman" w:hAnsi="Times New Roman"/>
          <w:sz w:val="24"/>
        </w:rPr>
        <w:t>Я осознал, что с моей стороны было глупо даже думать, что у меня все под контролем. Как такое вообще могло прид</w:t>
        <w:softHyphen/>
        <w:t>ти мне в голову? Ценой этого заблуждения стали многолетние физические мучения и непрекращающаяся слабость. Когда- то я мечтал сделать себе имя и приобрести всеобщее призна</w:t>
        <w:softHyphen/>
        <w:t>ние. Я собирался построить самую большую в мире церковь. Теперь же я знал, что единственное, что действительно имеет значение, — это полное доверие Богу и абсолютное упование на Него в жизни, здоровье и вере.</w:t>
      </w:r>
    </w:p>
    <w:p>
      <w:pPr>
        <w:pStyle w:val="Normal"/>
        <w:spacing w:lineRule="auto" w:line="240" w:before="0" w:after="0"/>
        <w:ind w:firstLine="142"/>
        <w:jc w:val="both"/>
        <w:rPr/>
      </w:pPr>
      <w:r>
        <w:rPr>
          <w:rFonts w:cs="Times New Roman" w:ascii="Times New Roman" w:hAnsi="Times New Roman"/>
          <w:sz w:val="24"/>
        </w:rPr>
        <w:t>Милостивый Бог продемонстрировал Свою великую любовь по отношению ко мне. Он использовал многолетнюю болезнь, чтобы сломить мое гордое и свободолюбивое «я». Сегодня я понимаю, почему Бог хочет, чтобы каждый Его ли</w:t>
        <w:softHyphen/>
        <w:t>дер был полностью разрушен и разбит. Если по какой-то при</w:t>
        <w:softHyphen/>
        <w:t>чине служитель неспособен достигнуть состояния абсолют</w:t>
        <w:softHyphen/>
        <w:t>ного смирения перед Господом, я боюсь, что он не готов стать пастухом драгоценных Божьих овец. Он не сможет повести Божий народ в правильном направлении. Почему? Потому что он будет жить в постоянном страхе, и этот страх будет контролировать его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сломленный лидер очень боится потерять данную ему власть, поэтому он постоянно думает о том, как бы за</w:t>
        <w:softHyphen/>
        <w:t>полнить имеющуюся пустоту деньгами или авторитетом. Такой лидер никогда не будет доверять своему приходу, а в его методах руководства церковью будет доминировать не</w:t>
        <w:softHyphen/>
        <w:t>желание утратить влияние и контроль. Он будет бояться со</w:t>
        <w:softHyphen/>
        <w:t>вершить ошибку на глазах у прихожан, и в результате этого станет посмешищем — или даже его выгонят из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использует людей пропорционально степени их смирения. Я знаю, что Господь не может использовать меня до тех пор, пока я не стану полностью разбитым и опусто</w:t>
        <w:softHyphen/>
        <w:t>шенным. Пока я не достигну точки, где я больше не пола</w:t>
        <w:softHyphen/>
        <w:t>гаюсь на свою силу, но уповаю только на Него, Бог не будет использовать меня по-настоящему. И именно благодаря деся</w:t>
        <w:softHyphen/>
        <w:t>тилетним страданиям я осознал, насколько незначительным и беспомощным человеком я являюсь без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sz w:val="36"/>
        </w:rPr>
      </w:pPr>
      <w:r>
        <w:rPr>
          <w:rFonts w:cs="Times New Roman" w:ascii="Times New Roman" w:hAnsi="Times New Roman"/>
          <w:b/>
          <w:sz w:val="36"/>
        </w:rPr>
        <w:t>Часть 4</w:t>
      </w:r>
    </w:p>
    <w:p>
      <w:pPr>
        <w:pStyle w:val="Normal"/>
        <w:spacing w:lineRule="auto" w:line="240"/>
        <w:ind w:firstLine="142"/>
        <w:jc w:val="center"/>
        <w:rPr>
          <w:rFonts w:ascii="Times New Roman" w:hAnsi="Times New Roman" w:cs="Times New Roman"/>
          <w:b/>
          <w:b/>
          <w:i/>
          <w:i/>
          <w:sz w:val="36"/>
        </w:rPr>
      </w:pPr>
      <w:r>
        <w:rPr>
          <w:rFonts w:cs="Times New Roman" w:ascii="Times New Roman" w:hAnsi="Times New Roman"/>
          <w:b/>
          <w:i/>
          <w:sz w:val="36"/>
        </w:rPr>
        <w:t>Самая большая в мире церковь</w:t>
      </w:r>
    </w:p>
    <w:p>
      <w:pPr>
        <w:pStyle w:val="Normal"/>
        <w:spacing w:lineRule="auto" w:line="240"/>
        <w:ind w:firstLine="142"/>
        <w:jc w:val="both"/>
        <w:rPr>
          <w:rFonts w:ascii="Times New Roman" w:hAnsi="Times New Roman" w:cs="Times New Roman"/>
          <w:b/>
          <w:b/>
          <w:sz w:val="24"/>
        </w:rPr>
      </w:pPr>
      <w:r>
        <w:rPr>
          <w:rFonts w:cs="Times New Roman" w:ascii="Times New Roman" w:hAnsi="Times New Roman"/>
          <w:b/>
          <w:sz w:val="24"/>
        </w:rPr>
        <w:t>Пчелиный р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им воскресным утром, когда я отдыхал в своем офисе после служения поклонения, мой покой прервал стук в дверь. Чей-то голос из-за двери несмело произнес: «Пастор, вы здесь?» Это была одна из наших диаконис, скромная женщина, которая верно молилась за мое слу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ходите, — позвал я. — Как вам сегодняшнее слу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получаю много откровений, слушая ваши проповеди, пастор, — ответила она. — Мне очень нравятся ваши служения, и я искренне признательна за вс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се это благодаря вашим молитвам, — сказал я. — Но что привело вас сюда? Что-то случилось?</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сколько дней назад мне приснился сон, — объяснила женщина, — который продолжает снова и снова всплывать в моей голове. Чем больше я молюсь и спрашиваю Бога об увиденном, тем четче становятся мои воспомин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 о чем же был этот сон? — спросил я. — Расскажи</w:t>
        <w:softHyphen/>
        <w:t>те мне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не приснился пчелиный рой, — сказала диакони</w:t>
        <w:softHyphen/>
        <w:t>са. И она подробно рассказала мне свой сон, подобно тому, как Иосиф рассказывал родным о своих снах: — На холме по</w:t>
        <w:softHyphen/>
        <w:t>всюду были расставлены пчелиные ульи, и пчелы собирали пыльцу с растущих неподалеку цветов. Вдруг они быстро со</w:t>
        <w:softHyphen/>
        <w:t>единились в один огромный рой; я никогда в жизни не видела так много пчел в одном месте. Еще несколько мгновений, и вот уже пчелиный рой стремительно двигался по направлению к церкви. Это было так странно, что я решила последовать за ним. Я ринулась за гудящей черной тучей так быстро, словно у меня была собственная пара крыльев. Подобравшись ближе к церкви, я увидела, что пчелы роятся вокруг церковных стен. Но тут они, мгновенно сплотившись, полетели в другую сто</w:t>
        <w:softHyphen/>
        <w:t>рону, а я снова последовала за ними. Через некоторое время на моем пути возникла река. И если пчелы свободно переле</w:t>
        <w:softHyphen/>
        <w:t>тели через широкую полоску воды, то мне не удалось сделать это без крыльев. Я закричала им, чтобы они забрали меня с собой, но моя просьба утонула в оглушительном жужжании огромного роя. И мне ничего не оставалось, как только на</w:t>
        <w:softHyphen/>
        <w:t>блюдать, в каком направлении они полетя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Это все? — спрос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это все, — кивнула женщина. — Но, пастор, я точно знаю, что пчелиный рой полетел в направлении остро</w:t>
        <w:softHyphen/>
        <w:t>ва Иоидо. Картина удаляющегося роя возникает у меня перед глазами каждый раз, когда я молюсь об э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иакониса восторженно пересказала мне свой не</w:t>
        <w:softHyphen/>
        <w:t>обычный сон. И чем больше я думал об этом, тем больше осознавал, что эта информация действительно была из ряда вон выходящей. Я подумал, что Бог явно пытается мне что-то сказать. Поэтому я молился, искал Господа и просил, чтобы Он истолковал мне эту информацию. И Бог ответил на мою молитву точно так же, как когда-то ответил Иосифу на прось</w:t>
        <w:softHyphen/>
        <w:t>бу истолковать сны виночерпия и хлебодара. Сон о пчелином рое действительно был пророческим и открывал мне буду</w:t>
        <w:softHyphen/>
        <w:t>щее нашей церкви. Вы готовы услышать эту истор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История церкви на острове Йоидо</w:t>
      </w:r>
    </w:p>
    <w:p>
      <w:pPr>
        <w:pStyle w:val="Normal"/>
        <w:spacing w:lineRule="auto" w:line="240" w:before="0" w:after="0"/>
        <w:ind w:firstLine="142"/>
        <w:jc w:val="both"/>
        <w:rPr/>
      </w:pPr>
      <w:r>
        <w:rPr>
          <w:rFonts w:cs="Times New Roman" w:ascii="Times New Roman" w:hAnsi="Times New Roman"/>
          <w:sz w:val="24"/>
        </w:rPr>
        <w:t>В тот период, когда в мой офис пришла диакониса рас</w:t>
        <w:softHyphen/>
        <w:t>сказать своей пророческий сон, церковь в Содэмун пережи</w:t>
        <w:softHyphen/>
        <w:t>вала большой численный рост. Наши воскресные служения посещало около 10 000 человек. Ни одна церковь в Корее на тот момент не имела такого количества людей в собрании. Бог действительно позволил нам расти, и это было великое пробужд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 время Господь поставил передо мной ряд за</w:t>
        <w:softHyphen/>
        <w:t>даний, по завершении которых наша церковь должна была стать самой большой в мире:</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Йонги! Ты должен построить церковь, которая вме</w:t>
        <w:softHyphen/>
        <w:t>щала бы 10 000 человек одновременно! Ты должен построить церковь, которая отправит в разные страны 500 миссионе</w:t>
        <w:softHyphen/>
        <w:t>ров, чтобы донести Евангелие всему миру! — говорил 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 просто шокирован услышанным, особенно что касалось размеров здания. Это был бы абсолютно беспреце</w:t>
        <w:softHyphen/>
        <w:t>дентный случай во всей Кор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ак я смогу построить такую большую церковь? — спрос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осто повинуйся Мне, — ответил Бог.</w:t>
      </w:r>
    </w:p>
    <w:p>
      <w:pPr>
        <w:pStyle w:val="Normal"/>
        <w:spacing w:lineRule="auto" w:line="240" w:before="0" w:after="0"/>
        <w:ind w:firstLine="142"/>
        <w:jc w:val="both"/>
        <w:rPr/>
      </w:pPr>
      <w:r>
        <w:rPr>
          <w:rFonts w:cs="Times New Roman" w:ascii="Times New Roman" w:hAnsi="Times New Roman"/>
          <w:sz w:val="24"/>
        </w:rPr>
        <w:t xml:space="preserve">Бог вложил в мое сердце Свое Слово: </w:t>
      </w:r>
      <w:r>
        <w:rPr>
          <w:rFonts w:cs="Times New Roman" w:ascii="Times New Roman" w:hAnsi="Times New Roman"/>
          <w:b/>
          <w:bCs/>
          <w:sz w:val="24"/>
        </w:rPr>
        <w:t>«В полу бросает</w:t>
        <w:softHyphen/>
        <w:t xml:space="preserve">ся жребий, но все решение его — от Господа» </w:t>
      </w:r>
      <w:r>
        <w:rPr>
          <w:rFonts w:cs="Times New Roman" w:ascii="Times New Roman" w:hAnsi="Times New Roman"/>
          <w:sz w:val="24"/>
        </w:rPr>
        <w:t>(Прит. 16:33). Не я должен был строить церковь! Если уж Бог пожелал по</w:t>
        <w:softHyphen/>
        <w:t>строить такое здание, Он сделает это! Тем более что я, обыч</w:t>
        <w:softHyphen/>
        <w:t>ный человек, мог разве что мечтать о тех масштабах, о кото</w:t>
        <w:softHyphen/>
        <w:t>рых говорил Господь. Поэтому я просто повиновался 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минь! Я сделаю это, — ответил я на Божий призыв. — Я буду повиноваться Твоему Слову и построю эту церковь.</w:t>
      </w:r>
    </w:p>
    <w:p>
      <w:pPr>
        <w:pStyle w:val="Normal"/>
        <w:spacing w:lineRule="auto" w:line="240" w:before="0" w:after="0"/>
        <w:ind w:firstLine="142"/>
        <w:jc w:val="both"/>
        <w:rPr/>
      </w:pPr>
      <w:r>
        <w:rPr>
          <w:rFonts w:cs="Times New Roman" w:ascii="Times New Roman" w:hAnsi="Times New Roman"/>
          <w:sz w:val="24"/>
        </w:rPr>
        <w:t>Как только я решил целиком следовать Божьему води</w:t>
        <w:softHyphen/>
        <w:t>тельству, я начал размышлять об идеальном месте для возве</w:t>
        <w:softHyphen/>
        <w:t>дения нового здания. После продолжительных поисков мой взгляд привлекла земля острова Йоидо. Песчаный остров на тот момент использовался военно-воздушной базой США. В отличии от других рассмотренных мною мест, где земельные участки были либо слишком маленькими, либо слишком до</w:t>
        <w:softHyphen/>
        <w:t>рогими, земли на острове Йоидо было много, и она была де</w:t>
        <w:softHyphen/>
        <w:t>шевой. После некоторых колебаний я решил приобрести ку</w:t>
        <w:softHyphen/>
        <w:t>сок земли на острове. Единственной проблемой было то, что в этот момент в церковной кассе было всего 1 000 долларов. Этой ничтожной суммы было недостаточно даже для того, чтобы внести залог за земл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няв нелегкое решение, я посчитал нужным про</w:t>
        <w:softHyphen/>
        <w:t>консультироваться со строительной компанией. Я рассказал подрядчикам о том, каким вижу новое здание, но архитектор посоветовал мне забыть об этой ид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Для того чтобы построить такую большую церковь, вам понадобится 2 миллиона долларов. Сколько у вас есть? — спросил 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коло тысячи долларов, — с вызовом ответ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ужчина смотрел на меня, изумленно вытаращив гла</w:t>
        <w:softHyphen/>
        <w:t>за и покачивая головой. Что ж, разговора не получилось! Я вышел из офиса строительной компании и вернулся в цер</w:t>
        <w:softHyphen/>
        <w:t>ковь, предвкушая сложный разговор со старейшинами. И действительно, когда я рассказал им о великом Божьем пла</w:t>
        <w:softHyphen/>
        <w:t>не, старейшины начали наперебой называть причины, по ко</w:t>
        <w:softHyphen/>
        <w:t>торым его воплощение не представляется им возмож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мы не можем построить такую огромную церковь. У нас нет денег, — сказал один старейши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теперь я убежден на все сто, что вы Божий служитель, а не бизнесмен, потому что ваш план невозможно реализовать, — заметил друг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этого разговора я решил встретиться с дьяконами. Я изложил свое видение о новом здании 600 дьяконам нашей церкви. Их ответы звучали следующим образ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это просто невозможно. Где мы возьмем столько дене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там ужасная транспортная развязка. Как мы будем добираться на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от района Содэмун слишком далеко до острова Йоид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только не Йоидо! Никоим образ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ступила очередь прихожан. Они, услышав мой пла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же отвергли его по ряду самых разнообразных причин. Итак, моя церковь твердо решила противостать моей новой идее. Они будто бы репетировали свой дружный и единогласный протест, и эта неожиданно сильная оппозиция доставляла мне много хлопот. К счастью, было несколько человек, которых заинтересовал мой план; они стали для меня огромным утешением в это вре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и немногочисленные сторонники говори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это похоже на дело рук Божьих. И мы нисколько не возража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не сдавайтесь! Бог на вашей стороне. Можете рассчитывать на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я полностью согласен с вашей идеей насчет перемещения церкви в Йоидо.</w:t>
      </w:r>
    </w:p>
    <w:p>
      <w:pPr>
        <w:pStyle w:val="Normal"/>
        <w:spacing w:lineRule="auto" w:line="240" w:before="0" w:after="0"/>
        <w:ind w:firstLine="142"/>
        <w:jc w:val="both"/>
        <w:rPr/>
      </w:pPr>
      <w:r>
        <w:rPr>
          <w:rFonts w:cs="Times New Roman" w:ascii="Times New Roman" w:hAnsi="Times New Roman"/>
          <w:sz w:val="24"/>
        </w:rPr>
        <w:t>Некоторое время прихожане неустанно перетягивали канат от «да» к «нет». Я не знал, что предпринять. Мне необходимо было найти способ уговорить все собрание. Все это происходило незадолго до того, как одна из диаконис пришла ко мне на прием, чтобы рассказать свой пророческий с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слышав сон молитвенницы, я принял его как под</w:t>
        <w:softHyphen/>
        <w:t>тверждение того, что идея строительства церкви действи</w:t>
        <w:softHyphen/>
        <w:t>тельно исходит от Господа. Эта новость придала мне сил двигаться дальше, потому что, признаться, я порядком устал от тяжести нерешенного вопроса на плечах. Теперь, когда я мечтательно размышлял о том, что же такого Бог собирается осуществить через нашу новую церковь, мое сердце перепол</w:t>
        <w:softHyphen/>
        <w:t>нялось радостью, хотя этому блаженному состоянию пред</w:t>
        <w:softHyphen/>
        <w:t>шествовало множество бессонных ночей. Я начал рисовать в воображении потрясающую объемную картину, мечтая о том, как 10 000 христиан будут вместе прославлять Бога и поклоняться Ему, как сотни корейских миссионеров понесут Евангелие по всему мир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Орлята учатся лет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цело доверяя и повинуясь Богу, в апреле 1969 года я начал строительство нового здания церкви на острове Йо</w:t>
        <w:softHyphen/>
        <w:t>идо. Двенадцать экскаваторов, одновременно углубляясь в песчаные недра, оставили в грунте острова огромную дыру размером с искусственное озеро. После окончания этих ра</w:t>
        <w:softHyphen/>
        <w:t>бот началась установка массивных стальных каркасов для фундамента здания. Казалось, начальная стадия строитель</w:t>
        <w:softHyphen/>
        <w:t>ства протекает гладко, но, оглядываясь назад, можно с уве</w:t>
        <w:softHyphen/>
        <w:t>ренностью сказать, что это была всего лишь отправная точка для всех будущих пробл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ой большой нашей бедой было отсутствие денег. «О Господи! — вздыхал я то и дело. — Ты только посмотри на эти счета! Как я буду расплачиваться по ним? Как?!» Мы быстро потратили все имеющиеся в нашем распоряж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редства. Счета, которые нам выставляла строительная ком</w:t>
        <w:softHyphen/>
        <w:t>пания, все накапливались и накапливались. Как оказалось, чтобы построить церковь в Йоидо, нам нужно было даже больше двух миллионов долларов, хотя мы начали этот про</w:t>
        <w:softHyphen/>
        <w:t>ект с тысячей долларов в кармане. Стоимость материалов и работ была такой высокой, что я чувствовал себя маленьким испуганным кроликом, которому нужно было взобраться на высокую гору — гору неоплаченных счетов. Я не мог спать и постоянно переживал о том, где же взять деньги для финан</w:t>
        <w:softHyphen/>
        <w:t>сирования проекта. Все, что я мог делать, — это молиться и приходить в Божье присутствие, отчаянно задавая каждый раз один и тот же вопро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тер поднимал на острове Йоидо ужасные песчаные бури, но нехватка денег была намного хуже. Это было выше моих сил! Прихожане церкви согласились поддерживать про</w:t>
        <w:softHyphen/>
        <w:t>ект своими пожертвованиями, но этого было слишком мало. Я был на грани и не знал, что мне делать. Мне не приходило в голову, что Бог, возможно, испытывает нашу веру. Но тут на горизонте замаячило соблазнительное предложение. Один знакомый пришел ко мне с «хорошими» новост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 сказал он, — вы читали газеты? В Йоидо будет строиться жилищный комплек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авда? — переспросил я. — Жилищный комплек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менно так! — подтвердил он. — Что если мы по</w:t>
        <w:softHyphen/>
        <w:t>строим здесь несколько высотных жилых домов? Мы сможем неплохо заработать на этом. Я уверен, продажа квартир в но</w:t>
        <w:softHyphen/>
        <w:t>востройках принесет хорошую прибы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ы хочешь сказать, что нам следует отложить в сто</w:t>
        <w:softHyphen/>
        <w:t>рону строительство церковного здания и вместо этого стро</w:t>
        <w:softHyphen/>
        <w:t>ить жилые дома, чтобы заработать денег на их продаже?</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 ответил мой знакомый. — Я в курсе, что сей</w:t>
        <w:softHyphen/>
        <w:t>час у вас сильная нехватка средств, но если мы воспользуемся случаем и займемся продажей квартир, ваши дела быстро наладятся.</w:t>
      </w:r>
    </w:p>
    <w:p>
      <w:pPr>
        <w:pStyle w:val="Normal"/>
        <w:spacing w:lineRule="auto" w:line="240" w:before="0" w:after="0"/>
        <w:ind w:firstLine="142"/>
        <w:jc w:val="both"/>
        <w:rPr/>
      </w:pPr>
      <w:r>
        <w:rPr>
          <w:rFonts w:cs="Times New Roman" w:ascii="Times New Roman" w:hAnsi="Times New Roman"/>
          <w:sz w:val="24"/>
        </w:rPr>
        <w:t>Это была неплохая идея. И если бы я решился на нее,  тогда нам не пришлось бы переживать о том, где брать деньги на строительство церкви. Как же мне поступить? Продолжать строить церковь, повинуясь Господу, или заняться жилыми домами? Я решил последовать плану, который казался мне более практичным, чем Божий план. К сожалению, это решение породило еще большие проблемы, чем были рань</w:t>
        <w:softHyphen/>
        <w:t>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до сказать, идея заморозить строительство Божьей святыни ради того, чтобы возводить многоэтажные высотные дома сразу, заставила меня почувствовать себя неловко, но я думал, что раз это поможет нашей общине подготовиться к стройке, тогда, возможно, это правильно. После того, как мы приостановили строительство здания церкви, высотные жилые дома начали расти как на дрожжах: первый этаж, вто</w:t>
        <w:softHyphen/>
        <w:t>рой, третий... Как и планировалось, как только дома были готовы, в них начинали заселяться люди. Но нам удалось про</w:t>
        <w:softHyphen/>
        <w:t>дать не больше 10 % квартир. Из-за скудной инфраструктуры острова Йоидо этот район казался потенциальным покупа</w:t>
        <w:softHyphen/>
        <w:t>телям квартир не слишком привлекательным. В конце концов, идея о том, чтобы заработать деньги от продажи квартир, закончилась полным провалом. Я построил дома, в которых никто не хотел жить.</w:t>
      </w:r>
    </w:p>
    <w:p>
      <w:pPr>
        <w:pStyle w:val="Normal"/>
        <w:spacing w:lineRule="auto" w:line="240" w:before="0" w:after="0"/>
        <w:ind w:firstLine="142"/>
        <w:jc w:val="both"/>
        <w:rPr/>
      </w:pPr>
      <w:r>
        <w:rPr>
          <w:rFonts w:cs="Times New Roman" w:ascii="Times New Roman" w:hAnsi="Times New Roman"/>
          <w:sz w:val="24"/>
        </w:rPr>
        <w:t>Но на этом история не заканчивается. Все имеющиеся деньги мы вложили в строительство жилых домов, и у нас не было средств продолжать возведение здания церкви. Процесс затягивался, и вот уже ржавчина с металлических конструк</w:t>
        <w:softHyphen/>
        <w:t>ций вместе с дождевыми потоками стекала на грунт, окраши</w:t>
        <w:softHyphen/>
        <w:t>вая его в унылый оттенок. Груды досок и других строймате</w:t>
        <w:softHyphen/>
        <w:t>риалов, разбросанные по всей округе, придавали местности вид заброшенной свалки.</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ожья церковь становится свалкой, — сокрушался я. — И все из-за меня. Я не последовал за мечтой, которую вложил в мое сердце Бог. Вместо этого я польстился на чело</w:t>
        <w:softHyphen/>
        <w:t>веческий расчет, на человеческий образ мышления и поступ</w:t>
        <w:softHyphen/>
        <w:t>ков. И я пошел к Богу просить прощ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эсподи, — умолял я, — прости меня! Я так вопи</w:t>
        <w:softHyphen/>
        <w:t>юще ошибался! Пожалуйста, прости меня! Я был глупым и непослушным человеком, который не последовал за Тоб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после этой молитвы ничего не изменилось, и, ка</w:t>
        <w:softHyphen/>
        <w:t>залось, не намечается ничего хорошего. Печальное зрелище заброшенной стройки ужасно обременяло меня. Мой дух, душа и тело болели; сердце разрывалось у меня в груди. Каж</w:t>
        <w:softHyphen/>
        <w:t>дую ночь я приезжал на площадку и отчаянно взывал к Богу, держась за ржавые металлические каркасы фундамента. Я не знал, что еще делать, поэтому просто молился и молился:</w:t>
      </w:r>
    </w:p>
    <w:p>
      <w:pPr>
        <w:pStyle w:val="Normal"/>
        <w:numPr>
          <w:ilvl w:val="0"/>
          <w:numId w:val="1"/>
        </w:numPr>
        <w:spacing w:lineRule="auto" w:line="240" w:before="0" w:after="0"/>
        <w:ind w:left="0" w:firstLine="142"/>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ец! Позволь Твоей мечте осуществиться. Господи, помоги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молился ночи напролет и искал Божьей мил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что же мне делать? Куда идти? Что мне де</w:t>
        <w:softHyphen/>
        <w:t>лать с проектом зд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це концов, отчаявшись, я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Знаешь что, Господи? Почему бы Тебе не уничтожить это место и не похоронить меня под руинами? — я взывал к Нему так, словно на кону была вся моя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який раз, когда шел дождь или снег, я садился на кипу соломы, разложенной на цементном полу, и слезно взы</w:t>
        <w:softHyphen/>
        <w:t>вал к Богу. Мне было жутко здесь. Где-то между обмороком и реальностью мне являлся призрак прекрасного здания, по</w:t>
        <w:softHyphen/>
        <w:t>хожего на город, и сердце ныло от нестерпимой боли.</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же я делаю?! — неожиданно спросил я. Я вдруг ощутил волну Божьего утешения, обволакивающую все мое естество. Я чувствовал, как мое сердце вновь загорается Бо</w:t>
        <w:softHyphen/>
        <w:t>жьей мечтой. И я решил пересмотреть существующую ситу</w:t>
        <w:softHyphen/>
        <w:t>ацию с точки зрения веры. Мечта в один прекрасный день увидеть, как 10 000 избранных Богом людей в единстве по</w:t>
        <w:softHyphen/>
        <w:t>клоняются Ему в новом храме, снова начала расти, а дождь и снег только благотворно орошали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коре после описанных событий Господь проговорил к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й мне то, что у тебя е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что Ты имеешь в виду? — испугался я. — Все, что у меня есть, это мой дом. Ты же не имел в виду мой дом, правда? Помнишь, как долго и усердно я трудился ради того, чтобы у меня был этот дом? Ты, как никто другой, зна</w:t>
        <w:softHyphen/>
        <w:t>ешь об этом. Только не дом, Господи! Я не могу пожертвовать свой 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ут я снова услышал Божий голо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одай свой дом и с верой пожертвуй эти деньги на строительство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снова запротестовал, Бог сказал тверд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Йонги, если ты действительно жаждешь своими гла</w:t>
        <w:softHyphen/>
        <w:t>зами увидеть чудеса, которые Я сотворю, разве ты прежде не отдашь Мне что-то св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Господи, — наконец согласился я. — Мой дом из</w:t>
        <w:softHyphen/>
        <w:t>начально был Твоим. Поэтому я просто верну его Т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 радостным сердцем решил пожертвовать свой дом, чтобы стать свидетелем Божьих чудес. В тот же вечер я поста</w:t>
        <w:softHyphen/>
        <w:t>рался как можно деликатнее рассказать обо всем своей же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Любимая, что ты думаешь насчет того, чтобы про</w:t>
        <w:softHyphen/>
        <w:t>дать наш дом, а деньги пожертвовать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 испуганно вскрикнула она. — Продать наш дом? Н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этого она умолкла. Она не разговаривала со мной ни в тот вечер, ни в следующий... И так целую неделю. Все это время супруга обдумывала свое решение. Это был не</w:t>
        <w:softHyphen/>
        <w:t>легкий шаг, но Дух Святой совершал Свою работу в ее сердце. В конце недели она подошла ко мне и сказ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больше не могу. Я не могу противиться тому, что хочет сделать Дух Святой. Всякий раз, когда я молюсь или просто закрываю глаза, мое сердце наполняется невысказан</w:t>
        <w:softHyphen/>
        <w:t>ной радостью и желанием пожертвовать наш дом Богу. Давай принесем эту жертву с вер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продали дом, а вырученные деньги пожертвовали. После этого мы переехали на седьмой этаж дома на острове Йоидо, который сами построили, хотя там все еще шли отде</w:t>
        <w:softHyphen/>
        <w:t>лочные работы. В день переезда жена обеспокоенно сказ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У нас нет электричества, и воду нужно носить с пер</w:t>
        <w:softHyphen/>
        <w:t>вого этажа. Зима уже на носу, а у нас пока нет отопления. Я переживаю о дет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вай не будем переживать, — попросил я супругу. — Мы поставили дело Божье на первое место, и я уверен, что Господь обо всем позабот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ень, когда мы переезжали на новое место житель</w:t>
        <w:softHyphen/>
        <w:t>ства, шел мелкий дождь, и большая часть острова Йоидо была похожа на холодную серую пустыню. Мы въехали в незакон</w:t>
        <w:softHyphen/>
        <w:t>ченный дом, где еще не установили систему отопления. Но прежде чем мы перенесли вещи в новую квартиру, нас оста</w:t>
        <w:softHyphen/>
        <w:t>новил менеджер дома: «Пастор Чо, могу я узнать, куда вы со</w:t>
        <w:softHyphen/>
        <w:t>брались? Прежде чем занять жилплощадь, вы должны запла</w:t>
        <w:softHyphen/>
        <w:t>тить деньги». И он велел помощникам вынести наши вещи на улицу.</w:t>
      </w:r>
    </w:p>
    <w:p>
      <w:pPr>
        <w:pStyle w:val="Normal"/>
        <w:spacing w:lineRule="auto" w:line="240" w:before="0" w:after="0"/>
        <w:ind w:firstLine="142"/>
        <w:jc w:val="both"/>
        <w:rPr/>
      </w:pPr>
      <w:r>
        <w:rPr>
          <w:rFonts w:cs="Times New Roman" w:ascii="Times New Roman" w:hAnsi="Times New Roman"/>
          <w:sz w:val="24"/>
        </w:rPr>
        <w:t>Мы с супругой растерялись. Я мысленно взмолился: «Боже, помоги нам! Дух Святой, что мне делать? Укажи мне путь. Я должен подать этим людям хороший пример». Потом я сказал менеджеру: «Мне очень жаль, что я до сих пор не заплатил деньги. Но скажите мне, разве кто-то еще изъявил Желание переехать в подобное место, где нет электричества, отопления и воды? Если я сегодня же перееду и обустроюсь в квартире, я уверен, что другие люди, прослышав об этом, тут Же изменят свое мнение. После того, как они заселятся, вы сможете взять деньги и с них, и с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я убедил менеджера позволить нам остаться, и мы снова занесли вещи в квартиру. Однако каждый вечер нам приходилось бороться с холодом, сыростью и отсутствием горячей пищи. А когда я смотрел на строительную площадку церковного здания из окна квартиры, открывавшийся моему взору унылый вид доставлял мне еще больше страданий. Ка</w:t>
        <w:softHyphen/>
        <w:t>залось, будто ржавые стальные каркасы оставались на виду, в то время как котлован постепенно заполнялся деревом и бе</w:t>
        <w:softHyphen/>
        <w:t>тоном. Закончить строительство здания церкви становилось все более затруднитель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рлы — властелины воздушного пространства — тре</w:t>
        <w:softHyphen/>
        <w:t>нируют молодых орлят весьма необычным образом. Для того чтобы молодые крылья укрепились и налились силой, взрос</w:t>
        <w:softHyphen/>
        <w:t>лый орел с орленком в когтях поднимается в небо так высоко, как это только возможно, а потом просто отпускает детены</w:t>
        <w:softHyphen/>
        <w:t>ша. Орленок начинает отчаянно махать крыльями, пытаясь удержаться в воздухе, но слабые неразвитые крылышки со</w:t>
        <w:softHyphen/>
        <w:t>вершенно не помогают ему, и он камнем падает вниз. Когда смерть уже совсем близко, взрослый орел стремительно пи</w:t>
        <w:softHyphen/>
        <w:t>кирует за ним и подхватывает орленка перед самым столкно</w:t>
        <w:softHyphen/>
        <w:t>вением с землей. Орленок на какое-то время находит покой в крыльях родителя, но этот момент длится недолго, потому что отец быстро набирает высоту и снова бросает птенца вниз. Таким образом, он тренирует своего детеныша. Вско</w:t>
        <w:softHyphen/>
        <w:t>ре крылья орленка укрепляются, он учится летать самостоя</w:t>
        <w:softHyphen/>
        <w:t>тельно и, как и его отец, становится королем воз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менно таким образом Бог тренирует мою веру. Мо</w:t>
        <w:softHyphen/>
        <w:t>менты, когда я ошеломленно лечу вниз, даются мне с трудом, но когда Бог подхватывает меня, я нахожу утешение, защиту и покой в Его объятиях. В такие периоды меня охватывает непередаваемое ощущение, будто весь мир принадлежит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sz w:val="24"/>
        </w:rPr>
      </w:pPr>
      <w:r>
        <w:rPr>
          <w:rFonts w:cs="Times New Roman" w:ascii="Times New Roman" w:hAnsi="Times New Roman"/>
          <w:b/>
          <w:sz w:val="24"/>
        </w:rPr>
        <w:t>Старая чашка для ри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шла зима, а голые стальные каркасы будущего храма все еще одиноко возвышались посреди огромной открытой равнины. От цементного фундамента тянуло леденящим холодом, но прихожане церкви часто собирались здесь, чтобы поститься и молиться о церкви и об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усердно взывали к Госп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ог, помоги нам! Помоги наше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вспомни о нашем пасторе! Дай ему сил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оже, помоги нам осуществить план строительства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конец Бог услышал наши отчаянные мольбы. Женщина из нашей общины обстригла свои роскошные длинные волосы и продала их в магазин париков, а вырученные деньги пожертвовала. Меня очень тронул ее поступок. Но это было только начало. На служении к моей кафедре подошла, плача, очень бедно одетая восьмидесятилетняя женщина. Она протянула мне какой-то предмет, завернутый в газету, и сказ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я очень хочу помочь церкви. Но у меня нет денег. У меня есть только чашка для риса и пара палочек. Я хочу пожертвовать эти вещи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ли это ваша единственная чашка и палочки, как же вы будете кушать? Я не могу принять это, — запротестова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 волнуйтесь, — ответила старушка, — я все продумала. Я буду насыпать рис на кусок картона и кушать рук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 тронут до глубины души, но одновременно мне стало больно и стыдно.</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ак вы думаете, пастор, Бог примет от меня эти ничего не стоящие вещи? — обеспокоенно спросила она. — Я знаю, что они не сыграют никакой роли в вопросе строительства церкви, но я так хочу что-нибудь отдать Госп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т момент в зале поднялся бизнесмен, который взволнованно сказал: «Пастор, я хочу купить у вас эти вещи». Он заплатил церкви 12 тысяч долларов за чашку для риса и пару палочек, пожертвованные нищей женщиной. Всякий раз, когда я вспоминаю эти события, я с большой теплотой думаю о самоотверженной старой христианке. Ее мужествен</w:t>
        <w:softHyphen/>
        <w:t>ный поступок стал переломным событием, которое измени</w:t>
        <w:softHyphen/>
        <w:t>ло ход строительства церкви. Божьи чудеса — непостижимые для человеческого ума — ожидали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коре после этого один из дьяконов подозвал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посмотрите! Я нашел треснувшую чашку для риса в корзине для пожертвов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то мог бросить ее сюда? — спрос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ажется, я знаю, кто это сделал, — ответил он. — Я видел бездомного человека, который бродил по стройке с мешком пожитков. Скорее всего, он просто искал, где бы по</w:t>
        <w:softHyphen/>
        <w:t>греться. Думаю, он и бросил это сю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знал, что сказать. «Выкинуть ее, пастор?», — спросил дьяк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т, — решительно ответил я. — Бог принял от бед</w:t>
        <w:softHyphen/>
        <w:t>ной вдовы две лепты, которые составляли ее дневное пропи</w:t>
        <w:softHyphen/>
        <w:t>тание. Как же я могу отвергнуть такую драгоценную жертву? Я заберу эту чаш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моих глазах проступили слезы. Бездомный человек, который искал теплое местечко, увидел, как люди искрен</w:t>
        <w:softHyphen/>
        <w:t>не молятся Богу и бросают в корзину пожертвования. Он так глубоко проникся происходящим, что тоже решил что-нибудь дать и пожертвовал свою чашку для риса. Больше у него явно не было ничего ценного. Что же мне делать с этой чашкой?</w:t>
      </w:r>
    </w:p>
    <w:p>
      <w:pPr>
        <w:pStyle w:val="Normal"/>
        <w:spacing w:lineRule="auto" w:line="240" w:before="0" w:after="0"/>
        <w:ind w:firstLine="142"/>
        <w:jc w:val="both"/>
        <w:rPr/>
      </w:pPr>
      <w:r>
        <w:rPr>
          <w:rFonts w:cs="Times New Roman" w:ascii="Times New Roman" w:hAnsi="Times New Roman"/>
          <w:sz w:val="24"/>
        </w:rPr>
        <w:t>Старая чашка для риса почему-то никак не шла у меня из головы. Один наш миссионер, который уезжал в отпуск, заскочил ко мне в офис перед отъездом в аэропорт. «Пастор Чо, — сказал он. — Я хотел увидеть вас перед отъездом и по</w:t>
        <w:softHyphen/>
        <w:t>просить, чтобы вы не унывали. Вот увидите, Господь все ус</w:t>
        <w:softHyphen/>
        <w:t>мотрит». Тут он увидел злополучную чашку на книжной пол</w:t>
        <w:softHyphen/>
        <w:t>ке над моим стол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это? — с удивлением спросил миссион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ассказал ему обо всем, что произошло на собрании в церкви. Он благоговейно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вы позволите мне взять ее? Это будет очень ценный подаро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нечно, я не возражал, и миссионер отправился в от</w:t>
        <w:softHyphen/>
        <w:t>пуск, сжимая в руке потрескавшуюся чашку для риса. Где-то спустя месяц на мое имя пришел пакет. В графе обратного адреса значились Гавайи. Внутри пакета я нашел письмо и банковский чек из «Чейз Манхеттен банк». Прочитав письмо, я был крайне потрясен. Плача, словно маленький ребенок, я благодарил Бога: «Спасибо Тебе, Господи! Ты потрясающий! Я прославляю Твое имя! Аллилуйя!» Вот что было написано в письм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Приветствую вас, пасто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Меня зовут Питер Парк. Я владею крупной тростни</w:t>
        <w:softHyphen/>
        <w:t>ковой фермой на Гавайях. Я иммигрировал на Гавайи из Кореи в 1910 году. Долгое время я усердно трудился на переработке сахарного тростника, а потом стал владельцем собственной фермъи Эта работа</w:t>
      </w:r>
      <w:r>
        <w:rPr>
          <w:rFonts w:cs="Times New Roman" w:ascii="Times New Roman" w:hAnsi="Times New Roman"/>
          <w:sz w:val="24"/>
        </w:rPr>
        <w:t xml:space="preserve"> — </w:t>
      </w:r>
      <w:r>
        <w:rPr>
          <w:rFonts w:cs="Times New Roman" w:ascii="Times New Roman" w:hAnsi="Times New Roman"/>
          <w:i/>
          <w:iCs/>
          <w:sz w:val="24"/>
        </w:rPr>
        <w:t>дело всей моей жизни. Мои дети давно выросли и уверенно стоят на ног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Уважаемый пастор! Сейчас мне семьдесят два года, и чем старше я становлюсь, тем больше размышляю о стра</w:t>
        <w:softHyphen/>
        <w:t>не, которую покинул шестьдесят лет назад. Я много думал о том, могу ли я сделать что-то хорошее для своей родины. Однажды я встретил миссионера, который шесть лет про</w:t>
        <w:softHyphen/>
        <w:t>служил в Корее; узнав, откуда я родом, он начал рассказывать мне о стране моего детства. Я плакал, слушая его рассказ. Он рассказал мне о пасторе Йонги Чо и «Центральной церкви полного Евангелия», а потом показал потертую чашку для риса, взятую у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Когда я увидел эту старую, покрытую трещинками чашку, ее история тронула меня до глубины души и, вдохнов</w:t>
        <w:softHyphen/>
        <w:t>ленный, я тоже решил принести пожертвование на церковь Божью. Пожалуйста, примите этот небольшой знак моего почтения. Используйте эти 50 тысяч долларов для строи</w:t>
        <w:softHyphen/>
        <w:t>тельства церкви. Когда здание будет построено, я хотел бы приехать в Корею и побывать в нем.</w:t>
      </w:r>
    </w:p>
    <w:p>
      <w:pPr>
        <w:pStyle w:val="Normal"/>
        <w:spacing w:lineRule="auto" w:line="240" w:before="0" w:after="0"/>
        <w:ind w:firstLine="142"/>
        <w:jc w:val="right"/>
        <w:rPr>
          <w:rFonts w:ascii="Times New Roman" w:hAnsi="Times New Roman" w:cs="Times New Roman"/>
          <w:sz w:val="24"/>
        </w:rPr>
      </w:pPr>
      <w:r>
        <w:rPr>
          <w:rFonts w:cs="Times New Roman" w:ascii="Times New Roman" w:hAnsi="Times New Roman"/>
          <w:i/>
          <w:iCs/>
          <w:sz w:val="24"/>
        </w:rPr>
        <w:t>Искренне ваш, Питер Пар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чашка для риса перелетела через Тихий океан, по</w:t>
        <w:softHyphen/>
        <w:t>пала на Гавайи, а потом вернулась в Южную Корею в виде 50 тысяч долларов. Невзирая на кажущуюся незначительность и ничтожность вещей, которые приносились Ему в жертву, Бог многократно увеличивал их стоимость и затем использовал для Своих целей. Эта чудесная Божья арифметика непости</w:t>
        <w:softHyphen/>
        <w:t>жима для человеческого у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Самая большая в мире церковь</w:t>
      </w:r>
    </w:p>
    <w:p>
      <w:pPr>
        <w:pStyle w:val="Normal"/>
        <w:spacing w:lineRule="auto" w:line="240" w:before="0" w:after="0"/>
        <w:ind w:firstLine="142"/>
        <w:jc w:val="both"/>
        <w:rPr/>
      </w:pPr>
      <w:r>
        <w:rPr>
          <w:rFonts w:cs="Times New Roman" w:ascii="Times New Roman" w:hAnsi="Times New Roman"/>
          <w:sz w:val="24"/>
        </w:rPr>
        <w:t>Когда я рассказал в церкви об этих чудесах, прихожане заметно приободрились. Многие из них глубоко прониклись строительными планами церкви. Некоторые христиане про</w:t>
        <w:softHyphen/>
        <w:t>давали свое жилье и переезжали в квартиры в новостройках Йоидо, расположенных неподалеку от церкви, в которых все еще продолжались отделочные работы. Одна молодая супру</w:t>
        <w:softHyphen/>
        <w:t>жеская пара пожертвовала на строительство здания свой го</w:t>
        <w:softHyphen/>
        <w:t>довой доход. Все мы, как одна большая семья, объединились в непрестанном молитвенном движении. Мы снова мечтали о самом большом церковном здании в мире. Тут и там наша церковь озарялась радостными улыбками прихожан, и это 5ьшо зараз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я пошел в банк в надежде встретиться с менеджером и взять у него заем. Мы были должны 20 тысяч долларов, и эту сумму необходимо было заплатить до конца месяца. Я проверил все имеющиеся источники, но не нашел никакой возможности вовремя решить вопрос. Я зашел в отделение банка в 5 часов вечера, за час до его закрытия. Перед этим я помолился и попросил Духа Святого дать мне хорошую идею. Господь велел мне пойти к менеджеру отделения и попросить у него дене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ух Святой, — испугался я, — они наверняка подумают, что я спятил. У меня даже бумаги не готовы. Мою просьбу никто не будет рассматри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ется, я был слишком озабочен тем, что люди подумают обо мне. Но Дух Святой настаив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Мои пути намного выше путей человеческих. Поэтому иди и делай то, что Я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я повиновался. Я добрался до банка без происшествий, но до сих пор не был уверен, что мне удастся встретиться с менеджером отделения. Ко всему прочему, в помещении образовалась большая очередь из людей, которые тоже хотели попасть к нему на пр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мне делать, Дух Святой? Помоги! — мысленно взмолился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ы дитя Бога и сын Царя, — сказал Он. — Веди себя, как член царской семь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слышав эти слова, я вошел в кабинет менеджера отделения так, словно был богатым и всеми уважаемым человеком, который привык принимать почести от окружающих. Но тут меня остановила секретарш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остите?! Вам назначено? — спросила о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представляю очень известную и влиятельную персону, — немедленно парирова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конечно же, говорил о Боге, но девушка, очевидно, решила, что я прибыл в банк от имени крупного правитель</w:t>
        <w:softHyphen/>
        <w:t>ственного чиновника, потому что моментально пропустила меня, не обращая внимания на протесты других людей, ожи</w:t>
        <w:softHyphen/>
        <w:t>дающих своей очереди. Я приободрился, осознавая, что Дух Святой со мной. Менеджер отделения поприветствовал меня широкой улыбкой и спрос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ак поживаете, сэр? Простите, но на кого, вы сказа</w:t>
        <w:softHyphen/>
        <w:t>ли, вы работаете?</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эр, у меня к вам отличное предложение, — сказал я смело. — Если вы откликнетесь на него, вы не будете разоча</w:t>
        <w:softHyphen/>
        <w:t>рованы. Фактически, если вы выполните мою просьбу, к сле</w:t>
        <w:softHyphen/>
        <w:t>дующему году я приведу в ваше отделение банка 10 000 новых клиентов.</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колько новых клиентов?! 10 000? — переспросил он ошеломленно.</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сэр, — подтвердил я, а потом добавил: — Меня зовут Йонги Чо. Я — пастор самой большой церкви во всей Корее. Моя церковь насчитывает 10 000 человек. Я готов убе</w:t>
        <w:softHyphen/>
        <w:t>дить их перевести расчетные и накопительные счета в ваш банк, если вы окажете мне услу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 что же это за услуга? — менеджер выглядел заин</w:t>
        <w:softHyphen/>
        <w:t>тригованным.</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должите мне 20 000 долларов, — попросил я, а по</w:t>
        <w:softHyphen/>
        <w:t>сле дерзновенно сказал: — Бог поставил меня управлять цер</w:t>
        <w:softHyphen/>
        <w:t>ковью — самым важным Его бизнесом на этой земле. Я знаю, что в деловом мире доверие — это главное. Вы также являе</w:t>
        <w:softHyphen/>
        <w:t>тесь бизнесменом, который одалживает людям деньги. Я про</w:t>
        <w:softHyphen/>
        <w:t>шу вас одолжить мне необходимую сумму. Я не собираюсь заполнять никакие бумаги, поэтому вам придется поверить мне на слово и просто дать дене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енеджер выглядел озадаченным, поэтому я загово</w:t>
        <w:softHyphen/>
        <w:t>рил еще смел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ли вы мне откажете, я пойду в другой бан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которое время банкир сосредоточенно думал, а по</w:t>
        <w:softHyphen/>
        <w:t>том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Знаете, пастор, а вы — нечто особенное! Я никогда в жизни не делал ничего подобного, но вам удалось меня убе</w:t>
        <w:softHyphen/>
        <w:t>дить. Вы выглядите как человек, который сдержит свое слово, поэтому я одолжу вам дене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Дух Святой помог мне решить вопрос с займом до закрытия банка; через некоторое время, как я и обещал, все члены нашей церкви перевели свои счета в этот бан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двигался потрясающим образом, и строительство церкви в скором времени возобновилось. Одни прихожане с готовностью присоединились к строительным работам, а другие посвятили себя горячей молитве о новом здании. И, наконец, свершилось! Мы построили первую в своем роде церковь вместимостью 10 000 челов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оцессе строительства мне пришлось выслушать от людей массу сомнений. Мне постоянно говорили: «Здание, построенное на песке, обязательно просядет»; «На острове слабая инфраструктура»; «Этот строительный проект слиш</w:t>
        <w:softHyphen/>
        <w:t>ком большой, и вам не удастся его осуществить». И все же огромная смелая мечта, которую Бог поместил в мое сердце, осуществилась спустя четыре года, 23 сентября 1973 года. Бог сдержал Свое обещание. С 18 000 прихожан, собравшихся в новом храме, мы провели служение поклонения и благода</w:t>
        <w:softHyphen/>
        <w:t>рения. Нам было за что благодарить Бога: каждый цент из 2 миллионов долларов, которые были потрачены на строитель</w:t>
        <w:softHyphen/>
        <w:t>ство здания, был усмотрен для нас Господ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м же году мы построили молитвенный центр, ко</w:t>
        <w:softHyphen/>
        <w:t>торый первоначально получил название «Молитвенная гора Джашил Чой в Осанри». Сегодня он называется «Молитвен</w:t>
        <w:softHyphen/>
        <w:t>ная гора Осанри», и туда стекается множество людей со всего мира, чтобы молиться и взывать к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Ошеломительный рост церкви</w:t>
      </w:r>
    </w:p>
    <w:p>
      <w:pPr>
        <w:pStyle w:val="Normal"/>
        <w:spacing w:lineRule="auto" w:line="240" w:before="0" w:after="0"/>
        <w:ind w:firstLine="142"/>
        <w:jc w:val="both"/>
        <w:rPr/>
      </w:pPr>
      <w:r>
        <w:rPr>
          <w:rFonts w:cs="Times New Roman" w:ascii="Times New Roman" w:hAnsi="Times New Roman"/>
          <w:sz w:val="24"/>
        </w:rPr>
        <w:t>Когда церковь, наконец, была построена, множество людей собралось в новом церковном здании, отмечая ново</w:t>
        <w:softHyphen/>
        <w:t>селье. Это здание практически никогда не пустовало, в нем всегда можно было наблюдать большое скопление христи</w:t>
        <w:softHyphen/>
        <w:t>ан. К 1979 году церковный приход вырос до 100 000 человек. Благодаря Божьей милости мы переживали поистине фено</w:t>
        <w:softHyphen/>
        <w:t>менальный рост церкви. К 1981 году число прихожан умно</w:t>
        <w:softHyphen/>
        <w:t>жилось до 200 000, и это был беспрецедентный случай цер</w:t>
        <w:softHyphen/>
        <w:t>ковного роста во всей истор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984 году, когда мы сменили название с «Централь</w:t>
        <w:softHyphen/>
        <w:t>ной церкви полного Евангелия» на «Церковь полного Еванге</w:t>
        <w:softHyphen/>
        <w:t>лия Йоидо», у нас было зарегистрировано 400 000 официаль</w:t>
        <w:softHyphen/>
        <w:t>ных членов общины. В храме каждое воскресенье проходило семь служений при битком набитом зале, которые продол</w:t>
        <w:softHyphen/>
        <w:t>жались с семи утра и до девяти вечера. Церковный приход давно перегнал размеры здания, поэтому нам пришлось рас</w:t>
        <w:softHyphen/>
        <w:t>ширяться. Нынешний главный храм «Церкви полного Еван</w:t>
        <w:softHyphen/>
        <w:t>гелия Йоидо» — это огромное современное здание, которое нам пришлось возвести, чтобы вместить всех новых людей. Я вынашивал еще один грандиозный план — построить вокруг церкви город. Уже построено два больших здания — образо</w:t>
        <w:softHyphen/>
        <w:t>вательный и миссионерский центры. Господь помог нам во</w:t>
        <w:softHyphen/>
        <w:t>плотить в реальность очередной проект благодаря тому, что мы научились мечтать о новом и несбыточном. Каждый раз, когда мы соглашаемся стоять в вере, невзирая ни на какие об</w:t>
        <w:softHyphen/>
        <w:t>стоятельства, Бог являет Свою удивительную силу. Домаш</w:t>
        <w:softHyphen/>
        <w:t>ние группы сыграли не последнюю роль в вопросе осущест</w:t>
        <w:softHyphen/>
        <w:t>вления наших грандиозных план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История феноменального роста</w:t>
      </w:r>
    </w:p>
    <w:p>
      <w:pPr>
        <w:pStyle w:val="Normal"/>
        <w:spacing w:lineRule="auto" w:line="240" w:before="0" w:after="0"/>
        <w:ind w:firstLine="142"/>
        <w:jc w:val="both"/>
        <w:rPr/>
      </w:pPr>
      <w:r>
        <w:rPr>
          <w:rFonts w:cs="Times New Roman" w:ascii="Times New Roman" w:hAnsi="Times New Roman"/>
          <w:sz w:val="24"/>
        </w:rPr>
        <w:t>Давайте еще раз вернемся к июню 1980 года, чтобы я мог рассказать, как именно в нашей церкви начался стреми</w:t>
        <w:softHyphen/>
        <w:t>тельный рост. На тот момент в церкви было 120 000 при</w:t>
        <w:softHyphen/>
        <w:t>хожан и 8 000 ячеек. За полгода до этого мы поставили перед собой цель — 30 000 новых членов церкви. Наша община за эти полгода выросла со 100 000 до 120 000 человек. Поэтому в 1980 году мы поставили цель достигнуть цифры в 150 000 прихожан. И я дал задание каждой домашней группе приве</w:t>
        <w:softHyphen/>
        <w:t>сти к Иисусу Христу одну соседскую семью до конца года. В соответствии с моим новым поручением существующие на тот момент 8 000 домашних групп должны были принести Евангелие в 8 000 домов до конца года. Если исходить из рас</w:t>
        <w:softHyphen/>
        <w:t>чета, что средняя корейская семья состоит из четырех чело</w:t>
        <w:softHyphen/>
        <w:t>век, это гарантировало нам 32 000 новых прихожа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вы знаете, каким образом нам удавалось дости</w:t>
        <w:softHyphen/>
        <w:t>гать столь бурного роста. Для этого церкви не нужны были какие-то громкие евангелизационные программы, агрессив</w:t>
        <w:softHyphen/>
        <w:t>ная реклама или сбор информации о неверующих людях. Как пастору, мне всего лишь нужно было мотивировать лидеров домашних групп и сфокусировать их на цели в 32 000 новых членов церкви, а также помочь им придти к поставленной цели при помощи рассылки визуальных напоминаний, где говорилось: «Каждая домашняя группа должна попроповедовать одной семье, живущей по соседству. Это не составит большого труда».</w:t>
      </w:r>
    </w:p>
    <w:p>
      <w:pPr>
        <w:pStyle w:val="Normal"/>
        <w:spacing w:lineRule="auto" w:line="240" w:before="0" w:after="0"/>
        <w:ind w:firstLine="142"/>
        <w:jc w:val="both"/>
        <w:rPr/>
      </w:pPr>
      <w:r>
        <w:rPr>
          <w:rFonts w:cs="Times New Roman" w:ascii="Times New Roman" w:hAnsi="Times New Roman"/>
          <w:sz w:val="24"/>
        </w:rPr>
        <w:t>Стараясь выполнить это задание, члены каждой до</w:t>
        <w:softHyphen/>
        <w:t>машней группы останавливали свой выбор на неверующей семье и начинали молиться и проповедовать членам семей</w:t>
        <w:softHyphen/>
        <w:t>ства. Этот нехитрый опыт придал уверенности нашим прихо</w:t>
        <w:softHyphen/>
        <w:t>жанам в вопросе проповеди Евангелия неверующим людям и Показал им, как просто приводить людей ко Христу. Были и такие домашние группы, где за полгода спасались две или три семьи. Их усилия увенчались стремительным ростом церкви, и мы закончили 1980 год со 150 000 прихожан и 10 000 домаш</w:t>
        <w:softHyphen/>
        <w:t>них групп.</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нечно, не все цели могут быть достигнуты так бы</w:t>
        <w:softHyphen/>
        <w:t>стро, как нам хотелось бы. Но успешный рост церкви бази</w:t>
        <w:softHyphen/>
        <w:t>руется на том, ставит церковь перед собой конкретные цели или нет, и каждой общине необходимо учитывать этот важ</w:t>
        <w:softHyphen/>
        <w:t>ный фактор. Только те церкви, которые ставят перед собой цели, будут видеть рост.</w:t>
      </w:r>
    </w:p>
    <w:p>
      <w:pPr>
        <w:pStyle w:val="Normal"/>
        <w:spacing w:lineRule="auto" w:line="240" w:before="0" w:after="0"/>
        <w:ind w:firstLine="142"/>
        <w:jc w:val="both"/>
        <w:rPr/>
      </w:pPr>
      <w:r>
        <w:rPr>
          <w:rFonts w:cs="Times New Roman" w:ascii="Times New Roman" w:hAnsi="Times New Roman"/>
          <w:sz w:val="24"/>
        </w:rPr>
        <w:t xml:space="preserve">В 1981 году у нас появилось еще больше ревности по Богу, и мы решили подняли планку: от проповеди одной семье мы перешли к проповеди и спасению четырех семей. Благодаря этому мы привели в церковь 80 000 новых людей </w:t>
      </w:r>
      <w:r>
        <w:rPr>
          <w:rFonts w:cs="Times New Roman" w:ascii="Times New Roman" w:hAnsi="Times New Roman"/>
          <w:bCs/>
          <w:sz w:val="24"/>
        </w:rPr>
        <w:t>в</w:t>
      </w:r>
      <w:r>
        <w:rPr>
          <w:rFonts w:cs="Times New Roman" w:ascii="Times New Roman" w:hAnsi="Times New Roman"/>
          <w:b/>
          <w:bCs/>
          <w:sz w:val="24"/>
        </w:rPr>
        <w:t xml:space="preserve"> </w:t>
      </w:r>
      <w:r>
        <w:rPr>
          <w:rFonts w:cs="Times New Roman" w:ascii="Times New Roman" w:hAnsi="Times New Roman"/>
          <w:sz w:val="24"/>
        </w:rPr>
        <w:t>первой половине года и еще 80 000 человек во второй поло</w:t>
        <w:softHyphen/>
        <w:t>вине. К концу года в церкви было 310 000 человек. Благодаря работе домашних групп в 1984 году наша церковь снова пере</w:t>
        <w:softHyphen/>
        <w:t>жила рост, и это без рекламы по телевидению или массового распространения информации о церкви. При помощи лич</w:t>
        <w:softHyphen/>
        <w:t>ных контактов и построения взаимоотношений с людьми мы достигли цели в 500 000 человек.</w:t>
      </w:r>
    </w:p>
    <w:p>
      <w:pPr>
        <w:pStyle w:val="Normal"/>
        <w:spacing w:lineRule="auto" w:line="240" w:before="0" w:after="0"/>
        <w:ind w:firstLine="142"/>
        <w:jc w:val="both"/>
        <w:rPr/>
      </w:pPr>
      <w:r>
        <w:rPr>
          <w:rFonts w:cs="Times New Roman" w:ascii="Times New Roman" w:hAnsi="Times New Roman"/>
          <w:sz w:val="24"/>
        </w:rPr>
        <w:t>Для живого и активного организма нет такого понятия, как маленький рост, особенно в контексте роста церкви. Множе</w:t>
        <w:softHyphen/>
        <w:t>ство церквей вырастают до 500 или 1000 человек, но потом замирают на одном месте. Члены таких общин приходят к пониманию, что в их городе больше не осталось людей, ко</w:t>
        <w:softHyphen/>
        <w:t>торых можно привести к Богу, а пастора становятся самодо</w:t>
        <w:softHyphen/>
        <w:t>вольными и постепенно забывают драгоценное Божье пору</w:t>
        <w:softHyphen/>
        <w:t xml:space="preserve">чение проповедовать Евангелие </w:t>
      </w:r>
      <w:r>
        <w:rPr>
          <w:rFonts w:cs="Times New Roman" w:ascii="Times New Roman" w:hAnsi="Times New Roman"/>
          <w:b/>
          <w:bCs/>
          <w:sz w:val="24"/>
        </w:rPr>
        <w:t xml:space="preserve">«даже до края земли» </w:t>
      </w:r>
      <w:r>
        <w:rPr>
          <w:rFonts w:cs="Times New Roman" w:ascii="Times New Roman" w:hAnsi="Times New Roman"/>
          <w:sz w:val="24"/>
        </w:rPr>
        <w:t>(Деян. 1:8) — или хотя бы в ближайших окрестностях. Кажется, они не понимают, что при столь вялом росте общины движение Духа Святого в их церквях стихает.</w:t>
      </w:r>
    </w:p>
    <w:p>
      <w:pPr>
        <w:pStyle w:val="Normal"/>
        <w:spacing w:lineRule="auto" w:line="240" w:before="0" w:after="0"/>
        <w:ind w:firstLine="142"/>
        <w:jc w:val="both"/>
        <w:rPr/>
      </w:pPr>
      <w:r>
        <w:rPr>
          <w:rFonts w:cs="Times New Roman" w:ascii="Times New Roman" w:hAnsi="Times New Roman"/>
          <w:sz w:val="24"/>
        </w:rPr>
        <w:t>Сегодня, спустя много лет, «Церковь полного Еванге</w:t>
      </w:r>
      <w:r>
        <w:rPr>
          <w:rFonts w:cs="Times New Roman" w:ascii="Times New Roman" w:hAnsi="Times New Roman"/>
          <w:bCs/>
          <w:iCs/>
          <w:sz w:val="24"/>
        </w:rPr>
        <w:t>лия</w:t>
      </w:r>
      <w:r>
        <w:rPr>
          <w:rFonts w:cs="Times New Roman" w:ascii="Times New Roman" w:hAnsi="Times New Roman"/>
          <w:sz w:val="24"/>
        </w:rPr>
        <w:t xml:space="preserve"> Йоидо» насчитывает 780 000 человек. И мы до сих пор переживаем работу Духа Святого во всех уголках нашей не</w:t>
        <w:softHyphen/>
        <w:t>объятной церкви. Согласно подсчетам, чтобы заполнить зал па 12 000 человек для проведения воскресного служения в 9 часов утра, требуется всего пять минут. А на то, чтобы люди организованно вышли из здания, уходит десять минут. Разве это не потрясающе? В 2005 году «Церковь полного Евангелия Йоидо» попала в Книгу рекордов Гиннесса как самая большая церковь в мире. Наш замечательный храм давно стал местной достопримечательностью — местом, которое каждый турист старается посетить во время поездки в Корею. Я всего лишь следовал за Богом, лелея в сердце мечту, которую Он дал мне, и стараясь воплотить ее в жизнь. А Бог совершил все осталь</w:t>
        <w:softHyphen/>
        <w:t>ное! Он по-прежнему продолжает творить, а я по-прежнему страстно мечтаю исполнить всю Его волю и послушно следую за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sz w:val="36"/>
        </w:rPr>
      </w:pPr>
      <w:r>
        <w:rPr>
          <w:rFonts w:cs="Times New Roman" w:ascii="Times New Roman" w:hAnsi="Times New Roman"/>
          <w:b/>
          <w:sz w:val="36"/>
        </w:rPr>
        <w:t>Часть 5</w:t>
      </w:r>
    </w:p>
    <w:p>
      <w:pPr>
        <w:pStyle w:val="Normal"/>
        <w:spacing w:lineRule="auto" w:line="240"/>
        <w:ind w:firstLine="142"/>
        <w:jc w:val="center"/>
        <w:rPr>
          <w:rFonts w:ascii="Times New Roman" w:hAnsi="Times New Roman" w:cs="Times New Roman"/>
          <w:b/>
          <w:b/>
          <w:i/>
          <w:i/>
          <w:sz w:val="36"/>
        </w:rPr>
      </w:pPr>
      <w:r>
        <w:rPr>
          <w:rFonts w:cs="Times New Roman" w:ascii="Times New Roman" w:hAnsi="Times New Roman"/>
          <w:b/>
          <w:i/>
          <w:sz w:val="36"/>
        </w:rPr>
        <w:t>Всемирное служение</w:t>
      </w:r>
    </w:p>
    <w:p>
      <w:pPr>
        <w:pStyle w:val="Normal"/>
        <w:spacing w:lineRule="auto" w:line="240"/>
        <w:ind w:firstLine="142"/>
        <w:jc w:val="both"/>
        <w:rPr>
          <w:rFonts w:ascii="Times New Roman" w:hAnsi="Times New Roman" w:cs="Times New Roman"/>
          <w:b/>
          <w:b/>
          <w:sz w:val="24"/>
        </w:rPr>
      </w:pPr>
      <w:r>
        <w:rPr>
          <w:rFonts w:cs="Times New Roman" w:ascii="Times New Roman" w:hAnsi="Times New Roman"/>
          <w:b/>
          <w:sz w:val="24"/>
        </w:rPr>
        <w:t>Открой свои уста, и Я наполню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утром я завтракал с одним известным врачом. Он был всемирно признанным авторитетом в области нейрохирургии. За чашкой кофе он поведал мне о различных открытиях, которые были сделаны в области нейрохирургии за последнее вре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известно ли вам, что речевой нерв контролирует все остальные нервы в головном мозг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мне давно известно об этом, — сказал я, засмеявш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авда? Но откуда? — удивился он. — Это открытие Ученые сделали совсем недав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читал об этом у доктора Иакова, — ответил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то такой этот доктор Иаков? — заинтересовался Нейрохирург.</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н был известен во времена апостолов, приблизи</w:t>
        <w:softHyphen/>
        <w:t>тельно 2000 лет тому назад. В своей книге, Послании Иакова, он выдвигает ряд аргументов, призывая нас контролировать свой язы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ужели Библия действительно затрагивает такие темы? — спросил он удивлен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онечно, — ответил я. — В Послании Иакова 3:1—5 написано, что тот, кто может управлять своим языком, может управлять и своим тел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авда? — переспросил хирург. — Но ведь именно об этом я недавно говорил в своем докладе. Речевой нерв, ко</w:t>
        <w:softHyphen/>
        <w:t>торый позволяет человеку говорить, имеет способность кон</w:t>
        <w:softHyphen/>
        <w:t>тролировать работу многих других орган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конца завтрака нейрохирург поделился со мной интересными подробностями в вопросе речевого нерва. По</w:t>
        <w:softHyphen/>
        <w:t>звольте мне привести несколько любопытных фактов, кото</w:t>
        <w:softHyphen/>
        <w:t>рые я узнал из этого разгово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ли человек говорит: «Я ослаб», остальная нервная система получает от речевого нерва соответствующую ко</w:t>
        <w:softHyphen/>
        <w:t>манду и моментально приступает к ее исполнению, отвечая приблизительно следующим образом: «Пора ослабнуть, это приказ главного штаба». Другими словами, речевой нерв не</w:t>
        <w:softHyphen/>
        <w:t>редко становится причиной слабости и заболев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ли человек говорит: «У меня не получится. Я не смогу это сделать», все нервы в его теле реагируют на его сло</w:t>
        <w:softHyphen/>
        <w:t>ва соответствующим образом, словно говоря друг другу: «Ре</w:t>
        <w:softHyphen/>
        <w:t>чевой нерв считает, что мы не способны. Это приказ. Приго</w:t>
        <w:softHyphen/>
        <w:t>товьтесь стать некомпетентными. Мы должны максимально уменьшить свои возмож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А если кто-то говорит: «Я слишком старый и уста</w:t>
        <w:softHyphen/>
        <w:t>лый, чтобы делать это», речевой нерв тут же распространя</w:t>
        <w:softHyphen/>
        <w:t>ет эту информацию по всем остальным нервам. Они ответят следующим образом: «Да, мы действительно очень стары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удем готовиться к смерти. Отдохнем в моги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о если человек говорит: «Я здоров!» — тогда ре</w:t>
        <w:softHyphen/>
        <w:t>чевой нерв посылает другим нервам команду: «Вы здоровы! Взбодритесь». Они отвечают: «Мы действительно здоровы!» После этого нервная система обрабатывает полученный им</w:t>
        <w:softHyphen/>
        <w:t>пульс и оздоровляет сама себя. Таким образом даже больной человек может восстановить свое здоров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ледовательно, если человек меняет манеру выска</w:t>
        <w:softHyphen/>
        <w:t>зывания, он меняется целиком, потому что все системы на</w:t>
        <w:softHyphen/>
        <w:t>шего тела работают в едином режим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слушав комментарии нейрохирурга, я еще раз убе</w:t>
        <w:softHyphen/>
        <w:t>дился в важности произносимых нами слов и на следующем собрании сказал прихожанам: «Давайте учиться употреблять правильные слова. Если вы будете говорить: «Я умираю от этой жары; я умру, если съем еще хоть кусочек; мне до смер</w:t>
        <w:softHyphen/>
        <w:t>ти нравится это; я умираю от страха», своими словами вы, вероятнее всего, будете приближать наступление смерти. На</w:t>
        <w:softHyphen/>
        <w:t>чиная с этого дня, давайте заменим выражения, ведущие к смерти, которые прячутся в нашем лексиконе, на библейские выражения, такие как: «Я буду жить для Иисуса Христа». И тогда, я уверен, по прошествии некоторого времени вы заме</w:t>
        <w:softHyphen/>
        <w:t>тите в своей жизни благоприятные изменения». Я объяснил прихожанам, насколько важным является Слово Божье в на</w:t>
        <w:softHyphen/>
        <w:t>ших устах и как это приводит к успешно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хочет, чтобы Его народ использовал слова для за</w:t>
        <w:softHyphen/>
        <w:t>пуска процесса сотворения. Я помню, как в самом начале мо</w:t>
        <w:softHyphen/>
        <w:t>его служения, проповедуя Евангелие, я вдруг почувствовал сильное присутствие Духа Святого, Который отчетливо ска</w:t>
        <w:softHyphen/>
        <w:t>зал мне:</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хочу исцелять людей, но если ты не провозгласишь Мое Слово своими устами, исцеления не произойдет. Говори Мои Слова! В самом начале мироздания, когда Я сказал: «Да будет свет!» — эти слова воплотились в жизнь, потому что Я провозгласил их. Просто начинай говорить людям: «Будь ис</w:t>
        <w:softHyphen/>
        <w:t>целен во имя Иисуса Христа». Провозглашай своими устами то, что говорит Слово Божье и Дух Святой, и это будет про</w:t>
        <w:softHyphen/>
        <w:t>исход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хотел, чтобы я вслух заявлял, что Он исцеляет те или иные болезни. И все же мне было страшно. А что если я начну провозглашать исцеление болезней, но ничего не про</w:t>
        <w:softHyphen/>
        <w:t>изойдет? Что скажут люди? Поэтому я ответил: «Господи, я боюсь. Но я буду поступать так, как Ты велел. И для начала я рискну провозглашать исцеление мелких болезней». С тех пор, где бы я не проповедовал, Дух Святой всегда давал мне знать, если исцелялся хромой мужчина или женщина с рако</w:t>
        <w:softHyphen/>
        <w:t>вой опухолью, но еще некоторое время я отрицал, что слышу это, и провозглашал исцеление менее серьезных заболев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время одного служения я вдруг почувствовал по</w:t>
        <w:softHyphen/>
        <w:t>буждение сказать: «Человек, который мучился мигренью, сейчас получает свое исцеление». Едва я успел это сказать, какой-то человек в зале был мгновенно исцелен. Я был по</w:t>
        <w:softHyphen/>
        <w:t>трясен тем, что Бог совершил через меня. Но благодаря это</w:t>
        <w:softHyphen/>
        <w:t>му случаю я начал принимать тот факт, что исцеление — это работа Духа Святого, живущего во мне. Теперь я чаще стал провозглашать об исцелении болезней во время собраний.</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лухой человек получил исцеление во имя Иисуса Христа. Аллилуйя!</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ямо сейчас рак уходит из вашего тела во имя Ии</w:t>
        <w:softHyphen/>
        <w:t>суса Христа. Слава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дерзновенно провозглашал Слово Божье, среди при</w:t>
        <w:softHyphen/>
        <w:t>хожан начинали происходить чудеса исцеления. Осознавая, что мои слова, сказанные в огромном церковном помещении, отзываются эхом, я провозглашал их еще громче и смелее.</w:t>
      </w:r>
    </w:p>
    <w:p>
      <w:pPr>
        <w:pStyle w:val="Normal"/>
        <w:spacing w:lineRule="auto" w:line="240" w:before="0" w:after="0"/>
        <w:ind w:firstLine="142"/>
        <w:jc w:val="both"/>
        <w:rPr/>
      </w:pPr>
      <w:r>
        <w:rPr>
          <w:rFonts w:cs="Times New Roman" w:ascii="Times New Roman" w:hAnsi="Times New Roman"/>
          <w:sz w:val="24"/>
        </w:rPr>
        <w:t>В 1991 году Бог проговорил мне о том, что в нашей церкви скоро будет 700 000 человек. Я начал провозглашать на служении: «Число прихожан в нашей церкви вырастет до 700 000! Грядет великое пробуждение! Я верю в это, я вижу это глазами веры. Это произойд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результате наш приход вырос даже не до 700 000, а до 780 000 человек, и вся церковь прославляла Господа за Его чудные дела. Если бы кто-то спросил: «Как может человек нести бремя огромного служения с такой неподдельной радо</w:t>
        <w:softHyphen/>
        <w:t>стью и верой?» — я ответил бы ему: «Измените свой лекси</w:t>
        <w:softHyphen/>
        <w:t>кон. Высвобождайте слова, которые несут в себе силу сотво</w:t>
        <w:softHyphen/>
        <w:t>рения. Это язык Духа Святого, Который говорит и действует через сосуд, полный веры. Все остальное сделает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Дух Святой — руководитель миссионерского отде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я миссионерская деятельность нашей церкви осу</w:t>
        <w:softHyphen/>
        <w:t>ществляется под руководством Духа Святого. А я просто сле</w:t>
        <w:softHyphen/>
        <w:t>дую Его зову, провозглашая то, что Он говорит, и повинуясь тому, что Он вкладывает в мое сердце. В первые годы суще</w:t>
        <w:softHyphen/>
        <w:t>ствования нашей церкви Бог поделился со мной мечтами о том, чтобы нести Евангелие в другие страны и народы через международное миссионерское служение. Я принял эту меч</w:t>
        <w:softHyphen/>
        <w:t>ту в свой дух и начал смело провозглашать ее осуществление. Именно ради этой цели я начал изучать английский язык, который понимает большинство жителей нашей планеты. И хотя у меня не было времени учиться в институте, я посто</w:t>
        <w:softHyphen/>
        <w:t>янно зубрил незнакомые слова и практиковал разговорный английский. Мне пришлось усердно потрудиться, чтобы до</w:t>
        <w:softHyphen/>
        <w:t>стичь результа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ентябре 1964 года Господь продемонстрировал Свое намерение вовлечь меня в миссионерское служение, чтобы я провозглашал Его истину в других странах. С того времени при Божьем содействии я стал Его «микрофоном» для про</w:t>
        <w:softHyphen/>
        <w:t>поведи Евангелия, несущим спасение погибающему мир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началу мне нравились путешествия и встречи с новыми людьми. Но больше всего мне не давало покоя желание рас</w:t>
        <w:softHyphen/>
        <w:t>пространять Евангелие по всему миру. Плотный график поез</w:t>
        <w:softHyphen/>
        <w:t>док приводил к нарушению функций организма, мне прихо</w:t>
        <w:softHyphen/>
        <w:t>дилось постоянно адаптироваться к местной еде, а перемена часовых поясов провоцировала проблемы со сном. Но Бог всегда был со мной, и это придавало мне сил. Я не позволял трудностям остановить меня. Видеть, как люди принимают Христа после моей проповеди, было для меня выше всяких наград. Прошло уже сорок лет с момента, как я начал про</w:t>
        <w:softHyphen/>
        <w:t>поведовать Евангелие по всему миру. Кто-то сказал, что, по самым скромным подсчетам, я объехал всю землю сто четыр</w:t>
        <w:softHyphen/>
        <w:t>надцать раз. Бог щедро одарил меня Своей благода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устя десять лет, в период строительства здания «Церкви полного Евангелия Йоидо», Дух Святой проговорил ко мне, чтобы я обучил 500 миссионеров, которые будут го</w:t>
        <w:softHyphen/>
        <w:t>товы распространять Евангелие по всей земле. Когда строи</w:t>
        <w:softHyphen/>
        <w:t>тельство церкви завершилось, я начал с верой провозглашать все то, что Бог показал мне относительно всемирной евангелизационной миссии через сны. За короткий промежуток времени мы смогли построить первый в Корее всемирный миссионерский центр и начали отправлять миссионеров во все уголки мира, где нужна была проповедь Евангелия. Се</w:t>
        <w:softHyphen/>
        <w:t>годня, спустя сорок лет, 780 миссионеров из нашей церкви служат благовествованием в разных странах. Бог однозначно благословил это служение. Все это стало возможным благо</w:t>
        <w:softHyphen/>
        <w:t>даря работе Духа Свя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Международное служение роста церквей»</w:t>
      </w:r>
    </w:p>
    <w:p>
      <w:pPr>
        <w:pStyle w:val="Normal"/>
        <w:spacing w:lineRule="auto" w:line="240" w:before="0" w:after="0"/>
        <w:ind w:firstLine="142"/>
        <w:jc w:val="both"/>
        <w:rPr/>
      </w:pPr>
      <w:r>
        <w:rPr>
          <w:rFonts w:cs="Times New Roman" w:ascii="Times New Roman" w:hAnsi="Times New Roman"/>
          <w:sz w:val="24"/>
        </w:rPr>
        <w:t>С 1964 года, когда меня пригласили в Генеральный со</w:t>
        <w:softHyphen/>
        <w:t>вет «Ассамблеи Бога» в Спрингфилде, штат Миссури, я начал учить о принципах церковного роста пасторов, лидеров слу</w:t>
        <w:softHyphen/>
        <w:t>жений и прихожан церквей по всему миру. Я делал акцент на организации домашних групп как необходимом условии до</w:t>
        <w:softHyphen/>
        <w:t>стижения полноценного роста церкви. Бог, Который создал самую большую церковь в мире на острове Йоидо в Южной Корее, использует меня, чтобы я рассказал о Его работе всему мир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преки моей болезненной слабости, начиная с 1964 года я активно путешествую. В период с 1964 по 1973 год я ездил в Японию, Филиппины и Тайвань минимум три раза в год, чтобы проповедовать и учить Божий народ прин</w:t>
        <w:softHyphen/>
        <w:t>ципам церковного роста. Куда бы я ни поехал, Дух Святой могущественно действовал через меня, и многие церкви по всему миру начинали уделять внимание служению домаш</w:t>
        <w:softHyphen/>
        <w:t>них групп. Принципы церковного роста, которые использо</w:t>
        <w:softHyphen/>
        <w:t>вались в «Центральной церкви полного Евангелия», бросали дерзкий вызов церквам по всему миру.</w:t>
      </w:r>
    </w:p>
    <w:p>
      <w:pPr>
        <w:pStyle w:val="Normal"/>
        <w:spacing w:lineRule="auto" w:line="240" w:before="0" w:after="0"/>
        <w:ind w:firstLine="142"/>
        <w:jc w:val="both"/>
        <w:rPr/>
      </w:pPr>
      <w:r>
        <w:rPr>
          <w:rFonts w:cs="Times New Roman" w:ascii="Times New Roman" w:hAnsi="Times New Roman"/>
          <w:sz w:val="24"/>
        </w:rPr>
        <w:t>После того, как в 1973 году наша церковь переехала из района Содэмун на остров Йоидо, мы начали приобретать всемирную известность и признание. В 1973 году в Сеул при</w:t>
        <w:softHyphen/>
        <w:t xml:space="preserve">ехал с масштабным евангелизационным крусейдом Билли Грэм. В этом же году наша церковь участвовала в проведении Всемирной конференции пятидесятнических церквей. На следующий год христианская организация </w:t>
      </w:r>
      <w:r>
        <w:rPr>
          <w:rFonts w:cs="Times New Roman" w:ascii="Times New Roman" w:hAnsi="Times New Roman"/>
          <w:sz w:val="24"/>
          <w:lang w:val="en-US"/>
        </w:rPr>
        <w:t>Campus</w:t>
      </w:r>
      <w:r>
        <w:rPr>
          <w:rFonts w:cs="Times New Roman" w:ascii="Times New Roman" w:hAnsi="Times New Roman"/>
          <w:sz w:val="24"/>
        </w:rPr>
        <w:t xml:space="preserve"> </w:t>
      </w:r>
      <w:r>
        <w:rPr>
          <w:rFonts w:cs="Times New Roman" w:ascii="Times New Roman" w:hAnsi="Times New Roman"/>
          <w:sz w:val="24"/>
          <w:lang w:val="en-US"/>
        </w:rPr>
        <w:t>Crusade</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Christ</w:t>
      </w:r>
      <w:r>
        <w:rPr>
          <w:rFonts w:cs="Times New Roman" w:ascii="Times New Roman" w:hAnsi="Times New Roman"/>
          <w:sz w:val="24"/>
        </w:rPr>
        <w:t xml:space="preserve"> провела у нас большую конференцию, которая ста</w:t>
        <w:softHyphen/>
        <w:t>ла началом пробуждения в Южной Корее. Как видите, Бог разработал огромный план, согласно которого наша церковь должна была переехать на остров Йоидо.</w:t>
      </w:r>
    </w:p>
    <w:p>
      <w:pPr>
        <w:pStyle w:val="Normal"/>
        <w:spacing w:lineRule="auto" w:line="240" w:before="0" w:after="0"/>
        <w:ind w:firstLine="142"/>
        <w:jc w:val="both"/>
        <w:rPr/>
      </w:pPr>
      <w:r>
        <w:rPr>
          <w:rFonts w:cs="Times New Roman" w:ascii="Times New Roman" w:hAnsi="Times New Roman"/>
          <w:sz w:val="24"/>
        </w:rPr>
        <w:t>В то время, когда в Сеуле проводились все эти между</w:t>
        <w:softHyphen/>
        <w:t>народные христианские мероприятия, наша церковь пред</w:t>
        <w:softHyphen/>
        <w:t>ложила восполнить некоторые нужды и оказать поддержку каждому из этих событий. Мы предоставили церковное зда</w:t>
        <w:softHyphen/>
        <w:t>ние для проведения этих мероприятий и продемонстрировали хорошую рабочую модель того, как происходит пробужде</w:t>
        <w:softHyphen/>
        <w:t>ние в церквях Южной Кореи. Тот факт, что мы располагаемся возле знаменитой гостиницы «Йоидо Плаза», стал для нас огромным преимуществом. После этого меня засыпали пред</w:t>
        <w:softHyphen/>
        <w:t>ложениями из США, Европы, Австралии и юго-восточных азиатских стран, приглашая проповедовать о росте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973 году я около полугода провел за границей. Боль</w:t>
        <w:softHyphen/>
        <w:t>шинство приглашений приходили из европейских стран, по</w:t>
        <w:softHyphen/>
        <w:t>этому я имел честь послужить в церквях Восточной Германии, Франции, Швейцарии, Норвегии, Дании, Швеции, Англии, Италии и Португалии. Несмотря на чрезмерную занятость, я все-таки находил время писать и издавать книги, которые стали бестселлерами в Восточной Германии, Швеции и Фин</w:t>
        <w:softHyphen/>
        <w:t>ляндии. Так, благодаря собраниям пробуждения, конферен</w:t>
        <w:softHyphen/>
        <w:t>циям и изданию книг, мне удалось внести весомый вклад в духовное становление Европы. Божий ключ к росту церквей, словно на крыльях, полетел по всему мир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Один миллион долларов</w:t>
      </w:r>
    </w:p>
    <w:p>
      <w:pPr>
        <w:pStyle w:val="Normal"/>
        <w:spacing w:lineRule="auto" w:line="240" w:before="0" w:after="0"/>
        <w:ind w:firstLine="142"/>
        <w:jc w:val="both"/>
        <w:rPr/>
      </w:pPr>
      <w:r>
        <w:rPr>
          <w:rFonts w:cs="Times New Roman" w:ascii="Times New Roman" w:hAnsi="Times New Roman"/>
          <w:sz w:val="24"/>
        </w:rPr>
        <w:t xml:space="preserve">Однажды, в 1976 году, я летел рейсом авиакомпании </w:t>
      </w:r>
      <w:r>
        <w:rPr>
          <w:rFonts w:cs="Times New Roman" w:ascii="Times New Roman" w:hAnsi="Times New Roman"/>
          <w:sz w:val="24"/>
          <w:lang w:val="en-US"/>
        </w:rPr>
        <w:t>Lufthansa</w:t>
      </w:r>
      <w:r>
        <w:rPr>
          <w:rFonts w:cs="Times New Roman" w:ascii="Times New Roman" w:hAnsi="Times New Roman"/>
          <w:sz w:val="24"/>
        </w:rPr>
        <w:t xml:space="preserve"> в Южную Корею, возвращаясь домой после служе</w:t>
        <w:softHyphen/>
        <w:t>ний пробуждения и семинаров в Германии. Сидя на борту самолета, я молился и благодарил Бога за то, что собрания прошли успешно. Вдруг я почувствовал сильное присутствие Бога. Дух Святой мягко проговорил:</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хочу, чтобы ты построил международный учеб</w:t>
        <w:softHyphen/>
        <w:t>ный центр, достаточно большой, чтобы принимать пасторов из церквей по всему миру. Ты объездил всю землю с важным посланием, в котором нуждается все Мое Тело. Но Я хочу, чтобы число пасторов и верных служителей, которые смогут услышать это послание, многократно возросло. Лучший способ принять Мое послание для многих из них — это приехать в Сеул и своими глазами увидеть, как делается пробуждение. Итак, ты должен построить учебный центр и обеспечить до</w:t>
        <w:softHyphen/>
        <w:t>статочно места для церковных лидеров и служителей, чтобы они могли приехать и научиться от тебя. Это лучший способ зажечь их страсть по распространению Евангелия и приме</w:t>
        <w:softHyphen/>
        <w:t>нению принципов церковного роста, о которых ты учи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 изумлен и не знал, как реагировать на услышан</w:t>
        <w:softHyphen/>
        <w:t>ное. Подумав, я ответ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ь, как же я это сделаю? Я гражданин страны третьего мира. По мнению наших западных братьев во Хри</w:t>
        <w:softHyphen/>
        <w:t>сте, на сегодняшний день Корея представляет собой непаха</w:t>
        <w:softHyphen/>
        <w:t>ное миссионерское поле. Может быть, лучше построить та</w:t>
        <w:softHyphen/>
        <w:t>кой учебный центр в Америке или Европ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эта мысль не покидала меня. Как и все Божьи меч</w:t>
        <w:softHyphen/>
        <w:t>ты, она прочно врезалась в мое сердце, и побуждение начать новый проект все усиливало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рнувшись домой, я начал молиться о Божьем води</w:t>
        <w:softHyphen/>
        <w:t>тельстве и искать Его путей. В конце концов я решил, подоб</w:t>
        <w:softHyphen/>
        <w:t>но Гедеону, «расстелить шерсть» перед Богом и помолился так: «Господи, если это действительно был Твой план, я про</w:t>
        <w:softHyphen/>
        <w:t>шу Тебя еще раз показать мне это. Я соберу в церкви разовое целевое пожертвование, и если собранных средств будет до</w:t>
        <w:softHyphen/>
        <w:t>статочно для того, чтобы реализовывать этот проект, я при</w:t>
        <w:softHyphen/>
        <w:t>му это как знак, что идея строительства учебного центра дей</w:t>
        <w:softHyphen/>
        <w:t>ствительно исходит от Тебя».</w:t>
      </w:r>
    </w:p>
    <w:p>
      <w:pPr>
        <w:pStyle w:val="Normal"/>
        <w:spacing w:lineRule="auto" w:line="240" w:before="0" w:after="0"/>
        <w:ind w:firstLine="142"/>
        <w:jc w:val="both"/>
        <w:rPr/>
      </w:pPr>
      <w:r>
        <w:rPr>
          <w:rFonts w:cs="Times New Roman" w:ascii="Times New Roman" w:hAnsi="Times New Roman"/>
          <w:sz w:val="24"/>
        </w:rPr>
        <w:t>Я собрал совет старейшин и обсудил с ними Божий план. Старейшины отреагировали на мою новость весьма неоднозначно. В конце концов они согласились объявить о строительстве учебного центра на служении в следующее воскресенье и призвать прихожан пожертвовать один мил</w:t>
        <w:softHyphen/>
        <w:t>лион долларов. Был ли это спонтанный сбор средств или це</w:t>
        <w:softHyphen/>
        <w:t>левое пожертвование, трудно сказать. Честно говоря, я боял</w:t>
        <w:softHyphen/>
        <w:t>ся, что прихожане вообще ничего не пожертвуют. Я молился: «Отец Небесный, если это Твоя воля, дай нам один миллион долларов. Если не дашь, тогда я сочту это за Твое «нет».</w:t>
      </w:r>
    </w:p>
    <w:p>
      <w:pPr>
        <w:pStyle w:val="Normal"/>
        <w:spacing w:lineRule="auto" w:line="240" w:before="0" w:after="0"/>
        <w:ind w:firstLine="142"/>
        <w:jc w:val="both"/>
        <w:rPr/>
      </w:pPr>
      <w:r>
        <w:rPr>
          <w:rFonts w:cs="Times New Roman" w:ascii="Times New Roman" w:hAnsi="Times New Roman"/>
          <w:sz w:val="24"/>
        </w:rPr>
        <w:t>Наконец наступило воскресенье. После служения, на котором я подробно изложил план строительства миссио</w:t>
        <w:softHyphen/>
        <w:t>нерского центра и объявил сбор средств, верующие начали давать пожертвования. Я старался не думать о плохом, пока глава счетной комиссии не сообщит совету старейшин об</w:t>
        <w:softHyphen/>
        <w:t>щую сумму пожертвований. Удивительно, но мы собрали ровно миллион доллар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В поисках партнера для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мы начали строительство международного мис</w:t>
        <w:softHyphen/>
        <w:t>сионерского центра, который получил название «Между</w:t>
        <w:softHyphen/>
        <w:t>народное служение роста церквей». Помещение учебного центра расположилось недалеко от здания «Церкви полно</w:t>
        <w:softHyphen/>
        <w:t>го Евангелия Йоидо». Во время его строительства мне при</w:t>
        <w:softHyphen/>
        <w:t>шлось подобрать целую команду людей, которые могли бы взять это служение на себя. Когда мы урегулировали основ</w:t>
        <w:softHyphen/>
        <w:t>ные положения работы миссионерского центра, я осознал, что не справлюсь с этим в одиночку. Мне нужен был человек, который встанет у руля нового 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память пришло имя Джона Херстона. Миссионер и смиренный Божий слуга Джон Херстон разделял со мной все тяготы служения еще в те дни, когда я был пастором малень</w:t>
        <w:softHyphen/>
        <w:t>кой палаточной церкви в трущобах Таеджо-Донг. Он сыграл важную роль в развитии нашей церкви в районе Содэмун. До своего отъезда во Вьетнам в 1969 году он был для меня вер</w:t>
        <w:softHyphen/>
        <w:t>ным партнером в служении и братом во Христе на протяже</w:t>
        <w:softHyphen/>
        <w:t>нии десяти лет. Во время Вьетнамской войны Джон насадил там несколько церквей, но в 1975 году, когда коммунистиче</w:t>
        <w:softHyphen/>
        <w:t>ский Вьетконг захватил Южный Вьетнам, ему пришлось бежать из стра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бнаружил Джона в Пасадене, штат Калифорния. Приехав туда, я узнал, что он восстанавливает здоровье после небольшого сердечного приступа. Он выглядел уставшим и с того момента, когда пять лет назад я видел его в последний раз, сильно постаре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жон, — сказал я, — все будет в порядке. Бог обновит твои сил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Чо, — ответил он, — отъезд из Вьетнама был самым горьким опытом в моей жизни. Я потратил шесть лет, чтобы насадить во Вьетнаме несколько церквей, и, когда мне пришлось уехать оттуда, я проплакал несколько дней. Однако в тот момент у меня не было другого выхода. Я должен был спасаться бегств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акие у тебя планы на будущее? — спросил я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 знаю, — ответил миссионер. «Ассамблея Бога» хочет, чтобы я поехал директором миссии на Тайвань, но я, честно говоря, не чувствую побуждения ехать ту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ассказал Джону о том, как Господь дал нашей церкви новый этап видения и как Он обеспечил нас финансами для строительства миссионерского центра, а потом сказал: «Я должен найти человека, который будет возглавлять это новое служение, и ты — именно тот, кто мне нуж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жон задумался. Его явно заинтересовало мое предложение, поэтому мы решили вместе помолиться. Когда мы закончили молитву, он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у что ж, я верю, что Бог желает, чтобы я возглавил это служение.</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тоже так думаю, — сказал я радостно. — Слава Богу!</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о если Бог хочет, чтобы я служил Ему в этом новом качестве, — добавил Джон, — Ему придется что-то сделать с моим больным сердц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стра Джашил Чой в следующем месяце должна была проповедовать на служении в Лос-Анджелесе. На этом со</w:t>
        <w:softHyphen/>
        <w:t>брании она возложила руки на Джона, и он пережил момен</w:t>
        <w:softHyphen/>
        <w:t>тальное и полное исцеление. Спустя некоторое время препо</w:t>
        <w:softHyphen/>
        <w:t>добный Джон Херстон был на пути в Южную Корею, чтобы снова стать моим партнером по служе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Особенность нашего врем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коре произошел еще один случай, который подогрел мою уверенность, что Бог даст мне силы построить «Между</w:t>
        <w:softHyphen/>
        <w:t>народное служение роста церквей». Нам срочно нужен был совещательный комитет, который мог бы оценивать нужды многочисленных пасторов и миссионеров по всему миру и обеспечивать служителей всем необходимым. После того, как в ноябре 1976 года мы построили международный миссио</w:t>
        <w:softHyphen/>
        <w:t>нерский центр, я начал поиск потенциальных членов комите</w:t>
        <w:softHyphen/>
        <w:t>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феврале следующего года я пригласил две дюжины пасторов успешных американских церквей на встречу в го</w:t>
        <w:softHyphen/>
        <w:t>стинице в Северном Голливуде, штат Калифорния. На этой встрече я разъяснил им свое видение о распространении принципов церковного роста по всему миру с помощью но</w:t>
        <w:softHyphen/>
        <w:t>вой организации. Я сделал акцент на необходимости делить</w:t>
        <w:softHyphen/>
        <w:t>ся знаниями с церквями в странах третьего мира. Мы пого</w:t>
        <w:softHyphen/>
        <w:t>ворили о возможностях укрепить положение этих церквей и обеспечить им стабильный рост, чтобы они могли успешно распространять Евангелие по всей земле. Пасторы с большим энтузиазмом поддержали мою идею.</w:t>
      </w:r>
    </w:p>
    <w:p>
      <w:pPr>
        <w:pStyle w:val="Normal"/>
        <w:spacing w:lineRule="auto" w:line="240" w:before="0" w:after="0"/>
        <w:ind w:firstLine="142"/>
        <w:jc w:val="both"/>
        <w:rPr/>
      </w:pPr>
      <w:r>
        <w:rPr>
          <w:rFonts w:cs="Times New Roman" w:ascii="Times New Roman" w:hAnsi="Times New Roman"/>
          <w:sz w:val="24"/>
        </w:rPr>
        <w:t>Когда пришло время выбрать председателя новой ор</w:t>
        <w:softHyphen/>
        <w:t>ганизации, они единогласно избрали меня на этот пост. Все присутствующие на собрании служители согласились сотруд</w:t>
        <w:softHyphen/>
        <w:t>ничать в организации собраний «Международного служения роста церквей» не только в Южной Корее и Соединенных Штатах, но и по всему миру. Я имел сильную убежденность в том, что МСРЦ суждено стать ответом на многие актуаль</w:t>
        <w:softHyphen/>
        <w:t>ные вопросы церквей времен 80-х годов. Если 60-е годы были временем насаждения церквей и распространения церковно</w:t>
        <w:softHyphen/>
        <w:t>го движения, а 70-е — эпохой излияния чудес и исцелений, то 80-е годы определенно должны были стать временем бур</w:t>
        <w:softHyphen/>
        <w:t>ного роста церкви. Если бы движение исцелений и чудес не вложило свою лепту в процесс роста церквей, в таком случае оно не стоило бы того, чтобы принимать и соглашаться с ним. Но любые чудеса и дары Духа Святого даны верующим для утверждения Тела Христа. Они не просто приносят нам ду</w:t>
        <w:softHyphen/>
        <w:t>ховное обновление, но и обеспечивают количественный рост Тела, и это позволяет нам считать, что рост церкви действи</w:t>
        <w:softHyphen/>
        <w:t>тельно является волей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ост поместной церкви как части Тела Христа являет</w:t>
        <w:softHyphen/>
        <w:t>ся чрезвычайно важным процессом. Это не дань моде и не причуда нашего времени. Иисус пришел на землю для того, чтобы утвердить Свою Церковь. Но после Его ухода Церковь долгое время дремала. Пришло время пробудиться! И церк</w:t>
        <w:softHyphen/>
        <w:t>ви, которые пробудятся ото сна, неизменно будут ра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Письма любви</w:t>
      </w:r>
    </w:p>
    <w:p>
      <w:pPr>
        <w:pStyle w:val="Normal"/>
        <w:spacing w:lineRule="auto" w:line="240" w:before="0" w:after="0"/>
        <w:ind w:firstLine="142"/>
        <w:jc w:val="both"/>
        <w:rPr/>
      </w:pPr>
      <w:r>
        <w:rPr>
          <w:rFonts w:cs="Times New Roman" w:ascii="Times New Roman" w:hAnsi="Times New Roman"/>
          <w:sz w:val="24"/>
        </w:rPr>
        <w:t>Божьи благословения, приходящие в нашу жизнь, предназначены не только для нас. Причина, по которой Бог изливает на нас благословения, — это Его любовь и благодать, Которые мы должны передать нашим ближним, находящим</w:t>
        <w:softHyphen/>
        <w:t>ся в нужде. Я много думал о том, как христиане могут поде</w:t>
        <w:softHyphen/>
        <w:t xml:space="preserve">литься с миром Божьей любовью и благословениями. После длительных размышлений я понял, что наша церковь должна возрастать в Христовом учении, которое гласит: </w:t>
      </w:r>
      <w:r>
        <w:rPr>
          <w:rFonts w:cs="Times New Roman" w:ascii="Times New Roman" w:hAnsi="Times New Roman"/>
          <w:b/>
          <w:bCs/>
          <w:sz w:val="24"/>
        </w:rPr>
        <w:t xml:space="preserve">«Возлюби ближнего твоего, как самого себя» </w:t>
      </w:r>
      <w:r>
        <w:rPr>
          <w:rFonts w:cs="Times New Roman" w:ascii="Times New Roman" w:hAnsi="Times New Roman"/>
          <w:sz w:val="24"/>
        </w:rPr>
        <w:t>(Матф. 22:39).</w:t>
      </w:r>
    </w:p>
    <w:p>
      <w:pPr>
        <w:pStyle w:val="Normal"/>
        <w:spacing w:lineRule="auto" w:line="240" w:before="0" w:after="0"/>
        <w:ind w:firstLine="142"/>
        <w:jc w:val="both"/>
        <w:rPr/>
      </w:pPr>
      <w:r>
        <w:rPr>
          <w:rFonts w:cs="Times New Roman" w:ascii="Times New Roman" w:hAnsi="Times New Roman"/>
          <w:sz w:val="24"/>
        </w:rPr>
        <w:t>Я понял, что мы сможем сделать многое, даже если нач</w:t>
        <w:softHyphen/>
        <w:t>нем проявлять хотя бы небольшой интерес к нуждам наших ближних. Поэтому я попросил наших прихожан принести к церкви макулатуру и ненужные газеты. Мы продали все, что принесли верующие, а вырученные деньги использовали для помощи детям с кардиологическими заболеваниями, кото</w:t>
        <w:softHyphen/>
        <w:t>рым требовалась срочная операция. Это благотворительное мероприятие стало в нашей церкви хорошей традицией. На сегодняшний день мы помогли уже 3 000 больных детей. Эти дети получили шанс жить новой, полноценной жизнью бла</w:t>
        <w:softHyphen/>
        <w:t>годаря той толике любви, которой мы поделились с н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992 году мы начали собирать пакеты из-под моло</w:t>
        <w:softHyphen/>
        <w:t>ка, старую одежду и мелкие монетки, которые находили у себя дома. Таким образом мы тоже помогали нуждающимся людям. Старую одежду мы отправляли в такие страны, как Ангола и Папуа-Новая Гвинея, опустошенные и разоренные внутренними войн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999 году мы основали новое евангелизационное служение, известное как «Благотворительная душа». Его предназначение заключалось в том, чтобы нести Божий свет посредством оказания финансовой помощи нуждающимся внутри страны и за границей. Участники этого служения ор</w:t>
        <w:softHyphen/>
        <w:t>ганизуют международные группы помощи, которые направ</w:t>
        <w:softHyphen/>
        <w:t>ляются в Индию, Пакистан, Шри-Ланку, Бангладеш, Китай, Кению и другие страны, преодолевая все расовые, территори</w:t>
        <w:softHyphen/>
        <w:t>альные и культурные границы. Они дарят надежду и являют свет Иисуса Христа, принося утешение тем, кто пострадал от военных действий, природных катастроф и землетрясений. Кроме того, мы помогаем перебежчикам из Северной Кореи адаптироваться к образу жизни в Южной Корее и проповеду</w:t>
        <w:softHyphen/>
        <w:t>ем им Евангелие. Члены церкви стараются демонстрировать своим ближним любовь и тепло, чтобы в их сердцах появи</w:t>
        <w:softHyphen/>
        <w:t>лись «островки надежды».</w:t>
      </w:r>
    </w:p>
    <w:p>
      <w:pPr>
        <w:pStyle w:val="Normal"/>
        <w:spacing w:lineRule="auto" w:line="240" w:before="0" w:after="0"/>
        <w:ind w:firstLine="142"/>
        <w:jc w:val="both"/>
        <w:rPr/>
      </w:pPr>
      <w:r>
        <w:rPr>
          <w:rFonts w:cs="Times New Roman" w:ascii="Times New Roman" w:hAnsi="Times New Roman"/>
          <w:sz w:val="24"/>
        </w:rPr>
        <w:t>Вы знаете, что основное вероисповедание корейцев — это буддизм. В большинстве своем корейцы-нехристиане — вероятно, из-за недостатка знаний — критикуют христи</w:t>
        <w:softHyphen/>
        <w:t>анство любыми возможными способами. Поэтому я долго и усердно обдумывал методы эффективного распространения Евангелия, особенно среди корейцев-нехристи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 xml:space="preserve">Евангелизационная газета </w:t>
      </w:r>
      <w:r>
        <w:rPr>
          <w:rFonts w:cs="Times New Roman" w:ascii="Times New Roman" w:hAnsi="Times New Roman"/>
          <w:b/>
          <w:bCs/>
          <w:sz w:val="24"/>
          <w:lang w:val="en-US"/>
        </w:rPr>
        <w:t>Kookmin-Ilbo</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первых, мы начали издавать евангелизационную газету Кооктт-НЪо. После длительных размышлений и дол</w:t>
        <w:softHyphen/>
        <w:t>гих часов, проведенных в молитве, Бог велел мне организо</w:t>
        <w:softHyphen/>
        <w:t>вать печатное издание, главной целью которого будет рас</w:t>
        <w:softHyphen/>
        <w:t>пространение Евангелия. В 1988 году вышел в свет первый выпуск Kookmin-Ilbo. Поначалу нам пришлось преодолевать множество препятствий. Запустить регулярный выпуск газе</w:t>
        <w:softHyphen/>
        <w:t>ты было нелегко. Как и каждый раз, когда я пытался внедрить в работу церкви какое-то новшество, мне пришлось пройти через бурю протеста и несмолкающую критику.</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неужели вы решили издавать газету? Раз</w:t>
        <w:softHyphen/>
        <w:t>ве это нормально для церкви? Я против этого! — слышал я с одной сторо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астор, для того чтобы заниматься газетой, понадо</w:t>
        <w:softHyphen/>
        <w:t>бится много денег. У нас просто не хватит на это средств, — звучало с другой стороны.</w:t>
      </w:r>
    </w:p>
    <w:p>
      <w:pPr>
        <w:pStyle w:val="Normal"/>
        <w:spacing w:lineRule="auto" w:line="240" w:before="0" w:after="0"/>
        <w:ind w:firstLine="142"/>
        <w:jc w:val="both"/>
        <w:rPr/>
      </w:pPr>
      <w:r>
        <w:rPr>
          <w:rFonts w:cs="Times New Roman" w:ascii="Times New Roman" w:hAnsi="Times New Roman"/>
          <w:sz w:val="24"/>
        </w:rPr>
        <w:t>У нас действительно хватало проблем из-за постоян</w:t>
        <w:softHyphen/>
        <w:t>ного недостатка денег. Но я старался сеять в людей семя веры. Я просил их: «Давайте попробуем изменить свой лексикон. Давайте откажемся от слова «не могу». Мы сможем это сде</w:t>
        <w:softHyphen/>
        <w:t>лать! Вот увидите, тысячи людей увидят свет Божьего спасе</w:t>
        <w:softHyphen/>
        <w:t xml:space="preserve">ния через </w:t>
      </w:r>
      <w:r>
        <w:rPr>
          <w:rFonts w:cs="Times New Roman" w:ascii="Times New Roman" w:hAnsi="Times New Roman"/>
          <w:sz w:val="24"/>
          <w:lang w:val="en-US"/>
        </w:rPr>
        <w:t>Kookmin</w:t>
      </w:r>
      <w:r>
        <w:rPr>
          <w:rFonts w:cs="Times New Roman" w:ascii="Times New Roman" w:hAnsi="Times New Roman"/>
          <w:sz w:val="24"/>
        </w:rPr>
        <w:t>-</w:t>
      </w:r>
      <w:r>
        <w:rPr>
          <w:rFonts w:cs="Times New Roman" w:ascii="Times New Roman" w:hAnsi="Times New Roman"/>
          <w:sz w:val="24"/>
          <w:lang w:val="en-US"/>
        </w:rPr>
        <w:t>Ilbo</w:t>
      </w:r>
      <w:r>
        <w:rPr>
          <w:rFonts w:cs="Times New Roman" w:ascii="Times New Roman" w:hAnsi="Times New Roman"/>
          <w:sz w:val="24"/>
        </w:rPr>
        <w:t>. Целые дома и семьи, которые под</w:t>
        <w:softHyphen/>
        <w:t xml:space="preserve">пишутся на </w:t>
      </w:r>
      <w:r>
        <w:rPr>
          <w:rFonts w:cs="Times New Roman" w:ascii="Times New Roman" w:hAnsi="Times New Roman"/>
          <w:sz w:val="24"/>
          <w:lang w:val="en-US"/>
        </w:rPr>
        <w:t>Kookmin</w:t>
      </w:r>
      <w:r>
        <w:rPr>
          <w:rFonts w:cs="Times New Roman" w:ascii="Times New Roman" w:hAnsi="Times New Roman"/>
          <w:sz w:val="24"/>
        </w:rPr>
        <w:t>-</w:t>
      </w:r>
      <w:r>
        <w:rPr>
          <w:rFonts w:cs="Times New Roman" w:ascii="Times New Roman" w:hAnsi="Times New Roman"/>
          <w:sz w:val="24"/>
          <w:lang w:val="en-US"/>
        </w:rPr>
        <w:t>Ilbo</w:t>
      </w:r>
      <w:r>
        <w:rPr>
          <w:rFonts w:cs="Times New Roman" w:ascii="Times New Roman" w:hAnsi="Times New Roman"/>
          <w:sz w:val="24"/>
        </w:rPr>
        <w:t xml:space="preserve"> и будут читать эту газету, услышат Евангелие. Люди, листая страницы на улице или в метро, бу</w:t>
        <w:softHyphen/>
        <w:t>дут узнавать об Иисусе. Только подумайте об этом! Это заме</w:t>
        <w:softHyphen/>
        <w:t>чательная идея! Это воля Божья! Давайте попробу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Несмотря на сложные времена, семя было посеяно, и сегодня мы пожинаем его плоды. На сегодняшний день газета </w:t>
      </w:r>
      <w:r>
        <w:rPr>
          <w:rFonts w:cs="Times New Roman" w:ascii="Times New Roman" w:hAnsi="Times New Roman"/>
          <w:sz w:val="24"/>
          <w:lang w:val="en-US"/>
        </w:rPr>
        <w:t>Kookmin</w:t>
      </w:r>
      <w:r>
        <w:rPr>
          <w:rFonts w:cs="Times New Roman" w:ascii="Times New Roman" w:hAnsi="Times New Roman"/>
          <w:sz w:val="24"/>
        </w:rPr>
        <w:t>-</w:t>
      </w:r>
      <w:r>
        <w:rPr>
          <w:rFonts w:cs="Times New Roman" w:ascii="Times New Roman" w:hAnsi="Times New Roman"/>
          <w:sz w:val="24"/>
          <w:lang w:val="en-US"/>
        </w:rPr>
        <w:t>Ilbo</w:t>
      </w:r>
      <w:r>
        <w:rPr>
          <w:rFonts w:cs="Times New Roman" w:ascii="Times New Roman" w:hAnsi="Times New Roman"/>
          <w:sz w:val="24"/>
        </w:rPr>
        <w:t xml:space="preserve"> печатается во всем мире и доносит Евангелие множеству людей. Этот «безмолвный миссионер» стал в на</w:t>
        <w:softHyphen/>
        <w:t>шей церкви еще одним успешным посланником Иисуса Хри</w:t>
        <w:softHyphen/>
        <w:t>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4"/>
        </w:rPr>
      </w:pPr>
      <w:r>
        <w:rPr>
          <w:rFonts w:cs="Times New Roman" w:ascii="Times New Roman" w:hAnsi="Times New Roman"/>
          <w:b/>
          <w:bCs/>
          <w:sz w:val="24"/>
        </w:rPr>
        <w:t>Евангелие в Интернете</w:t>
      </w:r>
    </w:p>
    <w:p>
      <w:pPr>
        <w:pStyle w:val="Normal"/>
        <w:spacing w:lineRule="auto" w:line="240" w:before="0" w:after="0"/>
        <w:ind w:firstLine="142"/>
        <w:jc w:val="both"/>
        <w:rPr/>
      </w:pPr>
      <w:r>
        <w:rPr>
          <w:rFonts w:cs="Times New Roman" w:ascii="Times New Roman" w:hAnsi="Times New Roman"/>
          <w:sz w:val="24"/>
        </w:rPr>
        <w:t xml:space="preserve">Наряду с </w:t>
      </w:r>
      <w:r>
        <w:rPr>
          <w:rFonts w:cs="Times New Roman" w:ascii="Times New Roman" w:hAnsi="Times New Roman"/>
          <w:sz w:val="24"/>
          <w:lang w:val="en-US"/>
        </w:rPr>
        <w:t>Kookmin</w:t>
      </w:r>
      <w:r>
        <w:rPr>
          <w:rFonts w:cs="Times New Roman" w:ascii="Times New Roman" w:hAnsi="Times New Roman"/>
          <w:sz w:val="24"/>
        </w:rPr>
        <w:t>-</w:t>
      </w:r>
      <w:r>
        <w:rPr>
          <w:rFonts w:cs="Times New Roman" w:ascii="Times New Roman" w:hAnsi="Times New Roman"/>
          <w:sz w:val="24"/>
          <w:lang w:val="en-US"/>
        </w:rPr>
        <w:t>Ilbo</w:t>
      </w:r>
      <w:r>
        <w:rPr>
          <w:rFonts w:cs="Times New Roman" w:ascii="Times New Roman" w:hAnsi="Times New Roman"/>
          <w:sz w:val="24"/>
        </w:rPr>
        <w:t xml:space="preserve"> наша церковь решила исполь</w:t>
        <w:softHyphen/>
        <w:t>зовать для распространения Благой вести Интернет — самый мощный из когда-либо созданных информационных источ</w:t>
        <w:softHyphen/>
        <w:t>ников. Сегодня, оглядываясь назад, я могу сказать, что эта беспрецедентная возможность была дарована нам Господом в Его удивительной мудрости. В те времена, когда мы начали вещать Евангелие в Интернете, ни одна известная мне цер</w:t>
        <w:softHyphen/>
        <w:t>ковь не рассматривала такой вариант достижения грешни</w:t>
        <w:softHyphen/>
        <w:t>ков. Но я всегда стремился использовать любые новаторские и креативные способы распространения Евангелия и поко</w:t>
        <w:softHyphen/>
        <w:t>рил Интернет до того, как его заполонили мирские пользо</w:t>
        <w:softHyphen/>
        <w:t>ватели, наводнившие его грехом и суетой. Я основал ТВПЕ (Телевидение полного Евангелия), первый в своем роде хри</w:t>
        <w:softHyphen/>
        <w:t>стианский интернет-телеканал, для прямой трансляции евангелизационных служений. И все, кто имел доступ к Интер</w:t>
        <w:softHyphen/>
        <w:t>нету, могли слышать Евангелие у себя дома. В период, когда прямые трансляции на ТВПЕ только начинались, я шокиро</w:t>
        <w:softHyphen/>
        <w:t>вал этой идеей многих людей.</w:t>
      </w:r>
    </w:p>
    <w:p>
      <w:pPr>
        <w:pStyle w:val="Normal"/>
        <w:spacing w:lineRule="auto" w:line="240" w:before="0" w:after="0"/>
        <w:ind w:firstLine="142"/>
        <w:jc w:val="both"/>
        <w:rPr/>
      </w:pPr>
      <w:r>
        <w:rPr>
          <w:rFonts w:cs="Times New Roman" w:ascii="Times New Roman" w:hAnsi="Times New Roman"/>
          <w:sz w:val="24"/>
        </w:rPr>
        <w:t>Именно Бог открывал мне все эти инновационные идеи. На сегодняшний день уже не корейский, а международный интернет-телеканал доносит Евангелие на восьми языках: корейском, английском, японском, китайском, французском, испанском, русском и немецком. Это популярное во многих странах СМИ позволяет людям по всему миру переживать Бога через служения поклон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4"/>
        </w:rPr>
      </w:pPr>
      <w:r>
        <w:rPr>
          <w:rFonts w:cs="Times New Roman" w:ascii="Times New Roman" w:hAnsi="Times New Roman"/>
          <w:b/>
          <w:bCs/>
          <w:sz w:val="24"/>
        </w:rPr>
        <w:t>Социальный городок Елим</w:t>
      </w:r>
    </w:p>
    <w:p>
      <w:pPr>
        <w:pStyle w:val="Normal"/>
        <w:spacing w:lineRule="auto" w:line="240" w:before="0" w:after="0"/>
        <w:ind w:firstLine="142"/>
        <w:jc w:val="both"/>
        <w:rPr/>
      </w:pPr>
      <w:r>
        <w:rPr>
          <w:rFonts w:cs="Times New Roman" w:ascii="Times New Roman" w:hAnsi="Times New Roman"/>
          <w:sz w:val="24"/>
        </w:rPr>
        <w:t>В-третьих, мы основали город социального обеспече</w:t>
        <w:softHyphen/>
        <w:t>ния Елим, который тоже стал одним из методов распростране</w:t>
        <w:softHyphen/>
        <w:t xml:space="preserve">ния Евангелия. Построенный приблизительно в то же время, что и здание </w:t>
      </w:r>
      <w:r>
        <w:rPr>
          <w:rFonts w:cs="Times New Roman" w:ascii="Times New Roman" w:hAnsi="Times New Roman"/>
          <w:sz w:val="24"/>
          <w:lang w:val="en-US"/>
        </w:rPr>
        <w:t>Kookmin</w:t>
      </w:r>
      <w:r>
        <w:rPr>
          <w:rFonts w:cs="Times New Roman" w:ascii="Times New Roman" w:hAnsi="Times New Roman"/>
          <w:sz w:val="24"/>
        </w:rPr>
        <w:t>-</w:t>
      </w:r>
      <w:r>
        <w:rPr>
          <w:rFonts w:cs="Times New Roman" w:ascii="Times New Roman" w:hAnsi="Times New Roman"/>
          <w:sz w:val="24"/>
          <w:lang w:val="en-US"/>
        </w:rPr>
        <w:t>Ilbo</w:t>
      </w:r>
      <w:r>
        <w:rPr>
          <w:rFonts w:cs="Times New Roman" w:ascii="Times New Roman" w:hAnsi="Times New Roman"/>
          <w:sz w:val="24"/>
        </w:rPr>
        <w:t>, социальный городок Елим предна</w:t>
        <w:softHyphen/>
        <w:t>значен для пожилых людей, которым негде жить, и подрост</w:t>
        <w:softHyphen/>
        <w:t>ков, которые не имеют возможности получить образование. Последним мы предлагаем пройти курс обучения в профтеху</w:t>
        <w:softHyphen/>
        <w:t>чилище, где они могут завершить среднее образование, полу</w:t>
        <w:softHyphen/>
        <w:t>чить аттестационные документы и приобрести необходимые навыки для того, чтобы устроиться на рабо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4"/>
        </w:rPr>
      </w:pPr>
      <w:r>
        <w:rPr>
          <w:rFonts w:cs="Times New Roman" w:ascii="Times New Roman" w:hAnsi="Times New Roman"/>
          <w:b/>
          <w:bCs/>
          <w:sz w:val="24"/>
        </w:rPr>
        <w:t>Награжден медалью</w:t>
      </w:r>
    </w:p>
    <w:p>
      <w:pPr>
        <w:pStyle w:val="Normal"/>
        <w:spacing w:lineRule="auto" w:line="240" w:before="0" w:after="0"/>
        <w:ind w:firstLine="142"/>
        <w:jc w:val="both"/>
        <w:rPr/>
      </w:pPr>
      <w:r>
        <w:rPr>
          <w:rFonts w:cs="Times New Roman" w:ascii="Times New Roman" w:hAnsi="Times New Roman"/>
          <w:sz w:val="24"/>
        </w:rPr>
        <w:t>В июне 2005 года я получил неожиданное письмо из Соединенных Штатов. Это был очередной подарок от Господа, которому я очень обрадовался. Прочитав письмо, я распла</w:t>
        <w:softHyphen/>
        <w:t>кался, как ребенок. В нем говорилось: «Совет церквей города Нью-Йорка гордится возможностью наградить преподобного Йонги Чо почетной медалью. Совет выражает Вам благодар</w:t>
        <w:softHyphen/>
        <w:t xml:space="preserve">ность за Ваш исключительный вклад в дело распространения Евангелия и награждает медалью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Famil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Man</w:t>
      </w:r>
      <w:r>
        <w:rPr>
          <w:rFonts w:cs="Times New Roman" w:ascii="Times New Roman" w:hAnsi="Times New Roman"/>
          <w:sz w:val="24"/>
        </w:rPr>
        <w:t xml:space="preserve"> за само</w:t>
        <w:softHyphen/>
        <w:t>отверженное служение людям, которые нуждаются в Благой вести. Поздравляем!»</w:t>
      </w:r>
    </w:p>
    <w:p>
      <w:pPr>
        <w:pStyle w:val="Normal"/>
        <w:spacing w:lineRule="auto" w:line="240" w:before="0" w:after="0"/>
        <w:ind w:firstLine="142"/>
        <w:jc w:val="both"/>
        <w:rPr/>
      </w:pPr>
      <w:r>
        <w:rPr>
          <w:rFonts w:cs="Times New Roman" w:ascii="Times New Roman" w:hAnsi="Times New Roman"/>
          <w:sz w:val="24"/>
        </w:rPr>
        <w:t>Мое сердце растаяло от восхищения, когда я прочи</w:t>
        <w:softHyphen/>
        <w:t>тал это письмо. Эта высокая награда присуждается людям с уникальными лидерскими качествами, которые проявляют особенную любовь и сострадание к людям всей земли. Сре</w:t>
        <w:softHyphen/>
        <w:t xml:space="preserve">ди моих предшественников, удостоенных медали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Famil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Man</w:t>
      </w:r>
      <w:r>
        <w:rPr>
          <w:rFonts w:cs="Times New Roman" w:ascii="Times New Roman" w:hAnsi="Times New Roman"/>
          <w:sz w:val="24"/>
        </w:rPr>
        <w:t>, были такие знаменитые люди, как Дуайт Эйзенхау</w:t>
        <w:softHyphen/>
        <w:t>эр, Джон Кеннеди, Ричард Никсон, Джимми Картер, Джон Рокфеллер, Генри Форд и другие. За всю историю эту награ</w:t>
        <w:softHyphen/>
        <w:t>ду получили всего двадцать три человека. Для меня это была огромная честь. Но самым удивительным было то, что в по</w:t>
        <w:softHyphen/>
        <w:t>следний раз эта награда присуждалась в 1986 году, и я был первым получателем после девятнадцатилетней паузы. Кро</w:t>
        <w:softHyphen/>
        <w:t>ме того, это был первый случай, когда такой уникальной на</w:t>
        <w:softHyphen/>
        <w:t>грады был удостоен религиозный деятель или кореец.</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церемонии награждения меня попросили произне</w:t>
        <w:softHyphen/>
        <w:t>сти речь, и я сказал: «Я недостоин принять эту награду. Но я благодарю за нее Бога и воздаю Ему всю славу и честь. Я хо</w:t>
        <w:softHyphen/>
        <w:t>тел бы поблагодарить прихожан моей церкви, которые под</w:t>
        <w:softHyphen/>
        <w:t>держивали меня все эти годы, а также мою любимую семью. Тот факт, что я удостоен столь высокой награды, говорит мне о том, что пришло время потрудиться для Царства Божьего еще усерднее».</w:t>
      </w:r>
    </w:p>
    <w:p>
      <w:pPr>
        <w:pStyle w:val="Normal"/>
        <w:spacing w:lineRule="auto" w:line="240" w:before="0" w:after="0"/>
        <w:ind w:firstLine="142"/>
        <w:jc w:val="both"/>
        <w:rPr/>
      </w:pPr>
      <w:r>
        <w:rPr>
          <w:rFonts w:cs="Times New Roman" w:ascii="Times New Roman" w:hAnsi="Times New Roman"/>
          <w:sz w:val="24"/>
        </w:rPr>
        <w:t>Я убежден, что все это стало возможным только бла</w:t>
        <w:softHyphen/>
        <w:t>годаря Богу и Его удивительной благодати. Как я уже не раз говорил, я верю, что для Него нет ничего невозможного. Се</w:t>
        <w:softHyphen/>
        <w:t>годня я все еще остаюсь отчаянным мечтателем, который от</w:t>
        <w:softHyphen/>
        <w:t xml:space="preserve">крыл свое сердце для тесной дружбы и общения с Господом, </w:t>
      </w:r>
      <w:r>
        <w:rPr>
          <w:rFonts w:cs="Times New Roman" w:ascii="Times New Roman" w:hAnsi="Times New Roman"/>
          <w:b/>
          <w:bCs/>
          <w:sz w:val="24"/>
        </w:rPr>
        <w:t>«будучи уверен в том, что начавший в вас доброе дело бу</w:t>
        <w:softHyphen/>
        <w:t xml:space="preserve">дет совершать его даже до дня Иисуса Христа» </w:t>
      </w:r>
      <w:r>
        <w:rPr>
          <w:rFonts w:cs="Times New Roman" w:ascii="Times New Roman" w:hAnsi="Times New Roman"/>
          <w:sz w:val="24"/>
        </w:rPr>
        <w:t>(Фил. 1: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4"/>
        </w:rPr>
      </w:pPr>
      <w:bookmarkStart w:id="2" w:name="bookmark2"/>
      <w:r>
        <w:rPr>
          <w:rFonts w:cs="Times New Roman" w:ascii="Times New Roman" w:hAnsi="Times New Roman"/>
          <w:b/>
          <w:bCs/>
          <w:sz w:val="24"/>
        </w:rPr>
        <w:t>Истинная миссия высвобождает силу Духа Святого</w:t>
      </w:r>
      <w:bookmarkEnd w:id="2"/>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стинная миссия — это не просто кипучая религиоз</w:t>
        <w:softHyphen/>
        <w:t>ная деятельность, но работа в постоянной гармонии с Духом Святым. Другими словами, миссия всегда должна высвобож</w:t>
        <w:softHyphen/>
        <w:t>дать силу Духа Святого. И первый шаг к тому, чтобы пере</w:t>
        <w:softHyphen/>
        <w:t>жить силу Святого Духа, — это признать Его присутствие и пригласить Его в наши жизни. Это первый ша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який раз, когда я еду в миссионерскую поездку, я мо</w:t>
        <w:softHyphen/>
        <w:t>люсь следующим образом:</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ух Святой, пребудь со мной в этой поездке. По</w:t>
        <w:softHyphen/>
        <w:t>моги мне засвидетельствовать другим людям о силе Божьего исцеления и передать им Твое благословение. Я приглашаю Тебя в это путешествие. Я признаю Тебя. Я приветствую Тебя в своем сердце. Приди, Дух Свят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м образом, принимая помазание Духа Святого, я смело говорю все, что Он хочет, чтобы я говорил:</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о имя Иисуса, я изгоняю все силы тьмы!</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ы будете исцелены через Кровь Иисуса, которая стекает по Кресту.</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ратья и сестры, я благословляю вас во имя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дивительно, что всякий раз, когда я провозглашаю присутствие Духа Святого, я пожинаю плоды Его исцеляю</w:t>
        <w:softHyphen/>
        <w:t>щей силы независимо от того, где или кому я служу. Это до</w:t>
        <w:softHyphen/>
        <w:t>казывает, что Дух Святой работает через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тересный случай произошел на собрании пробуж</w:t>
        <w:softHyphen/>
        <w:t>дения, которое я проводил несколько лет назад в Европе. Он иллюстрирует, как я иногда из-за страха сражаюсь с Духом Святым и как потом повинуюсь Ему. В зале в тот вечер собра</w:t>
        <w:softHyphen/>
        <w:t>лось около 1 500 людей. Я увидел женщину в инвалидной ко</w:t>
        <w:softHyphen/>
        <w:t>ляске, сидевшую в первом ряду. Ее ноги так неуклюже стояли на подставке, что мне было больно даже смотреть на нее. Но в ее глазах я заметил страстное желание получить исцеление; оно было настолько явным и сильным, что мне стало нелов</w:t>
        <w:softHyphen/>
        <w:t>к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т момент я не уповал на Бога, а полагался на свое собственное суждение. Но Дух Святой отчетливо прогово</w:t>
        <w:softHyphen/>
        <w:t>рил в мое сердце о том, что я должен провозгласить ее исце</w:t>
        <w:softHyphen/>
        <w:t>ление. Я мысленно ответил: «Дух Святой, зачем Ты посадил ее в первый ряд? Чем больше я смотрю на нее, тем больше со</w:t>
        <w:softHyphen/>
        <w:t>мневаюсь, что здесь может иметь место чудо. У меня просто нет веры в то, что она может исце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чевидно, что я попытался проигнорировать побуж</w:t>
        <w:softHyphen/>
        <w:t>дение Духа Святого и продолжил проповедовать свое посла</w:t>
        <w:softHyphen/>
        <w:t>ние. Я избегал смотреть в глаза парализованной женщине. Но в те моменты, когда я ловил ее взгляд, я не мог не думать: «У нее слишком серьезная проблема. Женщина, зачем вы так на меня смотрите? А что если она попросит, чтобы я возло</w:t>
        <w:softHyphen/>
        <w:t>жил на нее руки?» Конечно, я тут же отворачивался и старал</w:t>
        <w:softHyphen/>
        <w:t>ся смотреть в другую сторону. Однако к концу проповеди Дух Святой еще настойчивее дал мне понять, что Он собирается исцелить ее. В тот момент у меня просто не оставалось вы</w:t>
        <w:softHyphen/>
        <w:t>бора. Я должен был обратить внимание на то, что Он говорил мне сделать:</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ди к женщине в инвалидной коляске и помоги ей подняться на ноги!</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Что? — будто не понимая, переспросил я. — Вот к этой женщине в первом ряду, сидящей в инвалидной коля</w:t>
        <w:softHyphen/>
        <w:t>ске? Я же не Иисус. Посмотри на ее ноги! Как я могу сделать что-то подобное?</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осто делай то, что Я тебе говорю. Подними ее! — Дух Святой настаивал, но я был слишком напуган.</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Я не могу. Извини, но я просто не могу! — снова от</w:t>
        <w:softHyphen/>
        <w:t>казывался я. Вместо этого я начал провозглашать Слово Бо</w:t>
        <w:softHyphen/>
        <w:t>жье для остальных людей в зале. Как ни странно, каждое мое слово было облечено в силу Духа Божьего.</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ямо сейчас слепая женщина в зале получает исце</w:t>
        <w:softHyphen/>
        <w:t>ление. Господь открывает ваши глаза. Во имя Иисуса Христа, будь исцеле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ая-то женщина в собрании закричала: «Я могу ви</w:t>
        <w:softHyphen/>
        <w:t>деть! Я действительно вижу!» Многие из присутствующих людей начали исцеляться, в то время как я с властью провоз</w:t>
        <w:softHyphen/>
        <w:t>глашал об исцелении болезней во имя Иисуса Христа.</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ыйди из-за кафедры и помоги женщине в инвалид</w:t>
        <w:softHyphen/>
        <w:t>ной коляске подняться! — снова проговорил Дух Святой.</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ух Святой, только посмотри на нее, — умолял я Его. — Ее ноги не подлежат исцелению. Я бою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Господь еще настойчивее стучался в мое сердце: «Я хочу, чтобы ты подошел к ней и сделал то, что Я сказал!»</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Хорошо, я сделаю это. Я повинуюсь Тебе, — я наконец-то согласился исполнить волю Бож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брание близилось к завершению, когда я, решив</w:t>
        <w:softHyphen/>
        <w:t>шись, вышел из-за кафедры и медленно приблизился к тому месту, где сидела парализованная женщина. Я слегка накло</w:t>
        <w:softHyphen/>
        <w:t>нился и прошептал ей на ухо:</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Женщина, если вы хотите, можете прямо сейчас встать с инвалидной коляс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я быстро отвернулся, сосредоточенно глядя в противоположную сторону. Именно в тот момент Бог начал творить Свое чудо. Я услышал, как люди захлопали, а кто-то крикнул: «Аллилуйя!» Обернувшись, я не мог поверить сво</w:t>
        <w:softHyphen/>
        <w:t>им глазам. Женщина поднялась с коляски и пошла вдоль сце</w:t>
        <w:softHyphen/>
        <w:t>ны.</w:t>
      </w:r>
    </w:p>
    <w:p>
      <w:pPr>
        <w:pStyle w:val="Normal"/>
        <w:spacing w:lineRule="auto" w:line="240" w:before="0" w:after="0"/>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ак это возможно? — ошеломленно вскричал я. В этот момент мне было ужасно стыдно из-за того, что я от</w:t>
        <w:softHyphen/>
        <w:t>казывался повиноваться Духу Святому. Я склонил голову в порыве покаяния и сказал Ему: — Дух Святой, прости меня. Если бы я с самого начала послушался Тебя, Твое имя про</w:t>
        <w:softHyphen/>
        <w:t>славилось бы намного больше. Я был глуп. Я забыл, что не я исцеляю людей, но Ты действуешь через меня, и не смог до</w:t>
        <w:softHyphen/>
        <w:t>вериться Твоему водительству. Я просто забыл. Но с этого момента я буду повиноваться Тебе. Я буду делать все, что Ты скаж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Святой — самая важная для меня личность на этой земле. Я смело могу назвать Его моим самым близким другом. Он мой учитель, мой духовный наставник, Которому я верю и на Которого полагаюсь. Он — мой главный партнер в жиз</w:t>
        <w:softHyphen/>
        <w:t>ни и служении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4"/>
        </w:rPr>
      </w:pPr>
      <w:bookmarkStart w:id="3" w:name="bookmark3"/>
      <w:r>
        <w:rPr>
          <w:rFonts w:cs="Times New Roman" w:ascii="Times New Roman" w:hAnsi="Times New Roman"/>
          <w:b/>
          <w:bCs/>
          <w:sz w:val="24"/>
        </w:rPr>
        <w:t>Побеждая в духовной войне</w:t>
      </w:r>
      <w:bookmarkEnd w:id="3"/>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лдаты, которые идут на поле сражения, должны сде</w:t>
        <w:softHyphen/>
        <w:t>лать все необходимое для того, чтобы одержать победу. Они тщательно готовятся к бою, уделяя внимание мельчайшим деталям. А если хорошо подготовленных солдат ведет в бой отважный и мудрый лидер, исходом сражения определенно будет полная и сокрушительная побе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м известно, что мы все вовлечены в духовную во</w:t>
        <w:softHyphen/>
        <w:t>йну? Наш общий враг — дьявол. Мы — Божьи дети, Его из</w:t>
        <w:softHyphen/>
        <w:t>бранный народ — день за днем движемся по направлению к небесам. Но дьявол сделает все возможное, чтобы совратить нас с этого пути, потому что он хочет повести нас путем раз</w:t>
        <w:softHyphen/>
        <w:t>рушения. Именно поэтому мы должны противостать дьяволу в духовной вой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никальность этой битвы заключается в том, что ее нельзя увидеть невооруженным глазом. В этой войне не по</w:t>
        <w:softHyphen/>
        <w:t>может физическое оружие, которое можно было бы взять в руки. Своими силами нам не одолеть сатану. Единственное оружие, которое имеется в нашем распоряжении, — это пол</w:t>
        <w:softHyphen/>
        <w:t>ное подчинение нашему Главнокомандующему, Господу Ии</w:t>
        <w:softHyphen/>
        <w:t>сусу Христу. Иисус победил дьявола 2 000 лет тому назад. И если победа принадлежит Ему, то через Него она принадле</w:t>
        <w:softHyphen/>
        <w:t>жит и н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ти 2 000 лет назад Иисус Христос умер на Кресте за наши грехи. Его современникам казалось, что смерть навсег</w:t>
        <w:softHyphen/>
        <w:t>да поглотила Иисуса, но Он победил смерть и дьявола и через три дня воскрес. Благодаря Его воскресению мы вместо по</w:t>
        <w:softHyphen/>
        <w:t>ражения получили победу и вечную жизнь. Взамен болезней мы получили здоровье. Вместо неудач — успех. Мы вовлече</w:t>
        <w:softHyphen/>
        <w:t>ны в войну, которая уже была выигра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ьявол будет всячески мешать нам достичь вершины. Он будет использовать ложь, уловки, болезни, отчаяние, уныние — все, что только сможет нам навязать. Он будет на</w:t>
        <w:softHyphen/>
        <w:t>шептывать: «Дорога к Иисусу слишком трудная. Лучше сразу сдайся!» Он будет твердить: «Ты слишком занят. Тебе некогда читать Библию. Ты зря тратишь драгоценное время на молит</w:t>
        <w:softHyphen/>
        <w:t>ву». Дьявол будет взывать к нашей лени, пытаясь удержать нас от чтения Слова Божьего и молитвы. Он будет навеивать нам соответствующее настроение: «Сегодня воскресенье, и тебе нужно отдохнуть. Ты слишком устал, чтобы идти в цер</w:t>
        <w:softHyphen/>
        <w:t>ковь. Это нормально — взять выходной». Дьявол постарается привлечь наше внимание к телевизору, компьютеру и мир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того чтобы мы могли противостоять дьявольским искушениям, Иисус дал нам Духа Святого. Имея отношения с Духом Святым, мы не попадемся на ложь и уловки сатаны. Вместо этого мы высоко поднимем флаг победы.</w:t>
      </w:r>
    </w:p>
    <w:p>
      <w:pPr>
        <w:pStyle w:val="Normal"/>
        <w:spacing w:lineRule="auto" w:line="240" w:before="0" w:after="0"/>
        <w:ind w:firstLine="142"/>
        <w:jc w:val="both"/>
        <w:rPr/>
      </w:pPr>
      <w:r>
        <w:rPr>
          <w:rFonts w:cs="Times New Roman" w:ascii="Times New Roman" w:hAnsi="Times New Roman"/>
          <w:sz w:val="24"/>
        </w:rPr>
        <w:t>За последние пятьдесят лет служения я, совершая Бо</w:t>
        <w:softHyphen/>
        <w:t>жью работу, одержал немало побед. Если бы я не знал Пи</w:t>
        <w:softHyphen/>
        <w:t xml:space="preserve">сания, где сказано: </w:t>
      </w:r>
      <w:r>
        <w:rPr>
          <w:rFonts w:cs="Times New Roman" w:ascii="Times New Roman" w:hAnsi="Times New Roman"/>
          <w:b/>
          <w:bCs/>
          <w:sz w:val="24"/>
        </w:rPr>
        <w:t xml:space="preserve">«Придите ко Мне все труждающиеся и обремененные, и Я успокою вас» </w:t>
      </w:r>
      <w:r>
        <w:rPr>
          <w:rFonts w:cs="Times New Roman" w:ascii="Times New Roman" w:hAnsi="Times New Roman"/>
          <w:sz w:val="24"/>
        </w:rPr>
        <w:t xml:space="preserve">(Матф. </w:t>
      </w:r>
      <w:r>
        <w:rPr>
          <w:rFonts w:cs="Times New Roman" w:ascii="Times New Roman" w:hAnsi="Times New Roman"/>
          <w:b/>
          <w:bCs/>
          <w:sz w:val="24"/>
        </w:rPr>
        <w:t xml:space="preserve">11:28), </w:t>
      </w:r>
      <w:r>
        <w:rPr>
          <w:rFonts w:cs="Times New Roman" w:ascii="Times New Roman" w:hAnsi="Times New Roman"/>
          <w:sz w:val="24"/>
        </w:rPr>
        <w:t>побед было бы гораздо меньше. Быть пастором церкви, в которой 730 000 прихожан, означает, что свадьбы и похороны случаются каж</w:t>
        <w:softHyphen/>
        <w:t>дый день. Ежедневно больные люди нуждаются в том, чтобы я помолился за них. Каждый день складывается ряд ситуа</w:t>
        <w:softHyphen/>
        <w:t>ций, где требуется мое присутствие и мое непосредственное вмешательство. Это постоянное сражение и постоянная ра</w:t>
        <w:softHyphen/>
        <w:t>бота.</w:t>
      </w:r>
    </w:p>
    <w:p>
      <w:pPr>
        <w:pStyle w:val="Normal"/>
        <w:spacing w:lineRule="auto" w:line="240" w:before="0" w:after="0"/>
        <w:ind w:firstLine="142"/>
        <w:jc w:val="both"/>
        <w:rPr/>
      </w:pPr>
      <w:r>
        <w:rPr>
          <w:rFonts w:cs="Times New Roman" w:ascii="Times New Roman" w:hAnsi="Times New Roman"/>
          <w:sz w:val="24"/>
        </w:rPr>
        <w:t>Был период времени, когда я изводил себя пережива</w:t>
        <w:softHyphen/>
        <w:t xml:space="preserve">ниями о наших миссионерах, разбросанных по всему миру, и об издании газеты </w:t>
      </w:r>
      <w:r>
        <w:rPr>
          <w:rFonts w:cs="Times New Roman" w:ascii="Times New Roman" w:hAnsi="Times New Roman"/>
          <w:sz w:val="24"/>
          <w:lang w:val="en-US"/>
        </w:rPr>
        <w:t>Kookmin</w:t>
      </w:r>
      <w:r>
        <w:rPr>
          <w:rFonts w:cs="Times New Roman" w:ascii="Times New Roman" w:hAnsi="Times New Roman"/>
          <w:sz w:val="24"/>
        </w:rPr>
        <w:t>-</w:t>
      </w:r>
      <w:r>
        <w:rPr>
          <w:rFonts w:cs="Times New Roman" w:ascii="Times New Roman" w:hAnsi="Times New Roman"/>
          <w:sz w:val="24"/>
          <w:lang w:val="en-US"/>
        </w:rPr>
        <w:t>Ilbo</w:t>
      </w:r>
      <w:r>
        <w:rPr>
          <w:rFonts w:cs="Times New Roman" w:ascii="Times New Roman" w:hAnsi="Times New Roman"/>
          <w:sz w:val="24"/>
        </w:rPr>
        <w:t>, не считая огромного ко</w:t>
        <w:softHyphen/>
        <w:t>личества других проблем ежедневного характера. Временами я думал: «Интересно, что было бы, если бы я сегодня умер?» Иногда я и вправду думал, что вот-вот умру от усталости. Но однажды Дух Святой сказал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Зачем ты берешь на себя все эти бремена? Они слиш</w:t>
        <w:softHyphen/>
        <w:t>ком тяжелы для тебя. Эта церковь — Моя, а не твоя! Только Я знаю, что ожидает ее в будущем. И все, что тебе нужно делать, — это наслаждаться Моим присутств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и глаза наполнились слезами. Вроде бы я всегда знал, что мне нужно просто следовать за Богом и иметь по</w:t>
        <w:softHyphen/>
        <w:t>стоянное общение с Ним. Но теперь моя жизнь полностью измен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й день начинается в 4 часа утра. Проснувшись, я молюсь и размышляю над Словом Божьим. Я прославляю Го</w:t>
        <w:softHyphen/>
        <w:t>спода в песнях, а потом рассказываю Ему обо всем, что мне нужно сделать в этот день. Я прошу Его благословить меня и каждое дело, которое нам предстоит совершить вместе с Ним. Я молюсь о благополучном исходе духовной войны, которую ведут христиане всего мира. Мой день начинается с молитвы и заканчивается молитвой. Я постоянно ищу Божьего води</w:t>
        <w:softHyphen/>
        <w:t>тельства и регулярно упражняюсь в искусстве духовной во</w:t>
        <w:softHyphen/>
        <w:t>йны, вооружившись мечом Слова Божьего и щитом горячей молитвы. Но самое могущественное оружие, которое есть в моем арсенале, — это послушание Духу Святому. Практика повиновения Его водительству — это самый верный способ побед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Святой дарует мне радость. Он дает мне силы сра</w:t>
        <w:softHyphen/>
        <w:t>жаться с дьяволом и наполняет сердце твердой верой. Благо</w:t>
        <w:softHyphen/>
        <w:t>даря Ему моя жизнь полна побед и славы Божьей. Он дает мне мудрость с легкостью решать самые сложные вопросы. Он действует через меня Своей исцеляющей силой и могуще</w:t>
        <w:softHyphen/>
        <w:t>ством, благодаря чему я могу проповедовать Евангелие дру</w:t>
        <w:softHyphen/>
        <w:t>гим людям и совершать миссионерскую работу. Благодаря Ему я смог построить самую большую церковь в ми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е сердце до избытка наполнено Духом Святым. Это и есть главный секрет моего успеха. Благодаря работе Духа Святого в моей жизни я могу проповедовать Евангелие мно</w:t>
        <w:softHyphen/>
        <w:t>гим людям и успешно совершать большие и маленькие дела. Если вы наполните свою жизнь присутствием Духа Святого, вы тоже увидите чудеса, которые Он будет творить для вас и через вас. Каждый день я стою за Иисусом Христом, гордо держа в руках флаг Креста, готовый сразиться с дьяволом и победить в духовной войне. Иисус уже одержал эту победу, поэтому я тоже намерен побеждать. Тем более что Дух Свя</w:t>
        <w:softHyphen/>
        <w:t>той будет со м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4"/>
        </w:rPr>
      </w:pPr>
      <w:bookmarkStart w:id="4" w:name="bookmark4"/>
      <w:r>
        <w:rPr>
          <w:rFonts w:cs="Times New Roman" w:ascii="Times New Roman" w:hAnsi="Times New Roman"/>
          <w:b/>
          <w:bCs/>
          <w:sz w:val="24"/>
        </w:rPr>
        <w:t>Дружба с Духом Святым</w:t>
      </w:r>
      <w:bookmarkEnd w:id="4"/>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секрет моего успеха — это дружба с Духом Свя</w:t>
        <w:softHyphen/>
        <w:t>тым. Привычка во всем советоваться с Ним — вот главная со</w:t>
        <w:softHyphen/>
        <w:t>ставляющая моего успеха. Сколько бы времени я не потратил на подготовку проповеди, я не смогу пожать плоды без Его помазания. Любая проповедь, которая не помазана Духом Святым, тщет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люди имеют неправильное понимание того, что представляют собой дружеские отношения с Духом Свя</w:t>
        <w:softHyphen/>
        <w:t>тым. Они полагают, что это духовное рождение свыше, кре</w:t>
        <w:softHyphen/>
        <w:t>щение Духом Святым и переживание Его силы и власти. Но не это характеризует дружбу человека с Духом Свят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и сам долго придерживался такого понимания. В би</w:t>
        <w:softHyphen/>
        <w:t>блейском колледже моей заветной мечтой было получить на</w:t>
        <w:softHyphen/>
        <w:t>учную богословскую степень и стать знаменитым проповед</w:t>
        <w:softHyphen/>
        <w:t>ником. Будучи рожденным свыше христианином, который молится на языках, я не отрицал пользы крещения Духом Святым. И я был вполне удовлетворен тем, что име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Бог решил изменить мое отношение к Духу Святому. Раз за разом Он демонстрировал, что Дух Святой не просто должен сопроводить меня к рождению свыше, но что Он желает заполнить всю мою жизнь Своим присутствием. Следовательно, иметь дружеские отношения с Духом Святым — это каждый день пребывать в тесном общении с Ним, по</w:t>
        <w:softHyphen/>
        <w:t>зволить Ему стать частью каждого мгновения и постоянно ощущать Его близ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того момента, как я осознал это, моя работа в от</w:t>
        <w:softHyphen/>
        <w:t>ношении Божьего призвания была бурной и нестабильной. Хотя я часто убеждал самого себя в том, что достиг боль</w:t>
        <w:softHyphen/>
        <w:t>ших результатов, на самом деле я боролся с безрезультатно</w:t>
        <w:softHyphen/>
        <w:t>стью. Это было во времена моей первой палаточной церкви в Таеджо-Донг. Иногда я чувствовал, что служение прошло «на ура», и шел домой вне себя от радости. Но в следующий раз служение оканчивалось полным провалом. И если никто не выходил на молитву покаяния в конце собрания, я погружал</w:t>
        <w:softHyphen/>
        <w:t>ся в депрессию. В такие моменты я кричал Богу: «Почему Ты не помог мне? Я хочу, чтобы каждое служение было успеш</w:t>
        <w:softHyphen/>
        <w:t>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имой 1960 года, когда я уединился в церкви для мо</w:t>
        <w:softHyphen/>
        <w:t>литвы, Бог заговорил в мой дух:</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ын Мой, если ты будешь иметь дружеские отноше</w:t>
        <w:softHyphen/>
        <w:t>ния с Духом Святым, твое служение умножится и ты будешь благословлен великими духовными дарам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ог, — ответил я, — разве я еще не принял Духа Свя</w:t>
        <w:softHyphen/>
        <w:t>того? Я родился свыше. Я получил крещение Духом Святым. Что еще мне нужн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 подтвердил Бог, — в твоей жизни действи</w:t>
        <w:softHyphen/>
        <w:t>тельно есть Дух Святой. Однако у тебя нет близких друже</w:t>
        <w:softHyphen/>
        <w:t>ственных отношений с Ним, в которых ты нуждаешься. Муж и жена могут иметь статус семьи, но если муж будет продол</w:t>
        <w:softHyphen/>
        <w:t>жать жить, не имея близкого и доверительного общения со своей женой, в конце концов он начнет воспринимать ее не как человека, а как предмет обихода, имеющий второстепен</w:t>
        <w:softHyphen/>
        <w:t>ное зна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 слова помогли мне по-новому взглянуть на мое служение, и я завел близкую дружбу с Духом Святым. Я осоз</w:t>
        <w:softHyphen/>
        <w:t>нал, что долгое время мои взаимоотношения с Ним подпа</w:t>
        <w:softHyphen/>
        <w:t xml:space="preserve">дали под описание, приведенное в Первом послании Иоанна </w:t>
      </w:r>
      <w:r>
        <w:rPr>
          <w:rFonts w:cs="Times New Roman" w:ascii="Times New Roman" w:hAnsi="Times New Roman"/>
          <w:b/>
          <w:bCs/>
          <w:sz w:val="24"/>
        </w:rPr>
        <w:t>1:3: «...о том, что мы видели и слышали, возвещаем вам, чтобы и вы имели общение с нами: а наше общение — с Отцем и Сыном Его, Иисусом Христом».</w:t>
      </w:r>
    </w:p>
    <w:p>
      <w:pPr>
        <w:pStyle w:val="Normal"/>
        <w:spacing w:lineRule="auto" w:line="240" w:before="0" w:after="0"/>
        <w:ind w:firstLine="142"/>
        <w:jc w:val="both"/>
        <w:rPr/>
      </w:pPr>
      <w:r>
        <w:rPr>
          <w:rFonts w:cs="Times New Roman" w:ascii="Times New Roman" w:hAnsi="Times New Roman"/>
          <w:sz w:val="24"/>
        </w:rPr>
        <w:t>Как и большинство христиан, я имел общение с Богом Отцом и Иисусом Христом. Я молился Отцу — и я молился Иисусу. Я проводил служения для Отца и для Иисуса. Я об</w:t>
        <w:softHyphen/>
        <w:t>ращался к Отцу, и я обращался к Иисусу, но при этом редко упоминал Духа Свя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учая Писание, я пришел к пониманию, что Библия предписывает нам иметь отношения не только с Сыном и От</w:t>
        <w:softHyphen/>
        <w:t>цом, которые суть едины, но иметь дружеские отношения и общение с Духом Святым (см. Фил. 2:1; Деян. 13:2). Бог Отец демонстрировал Свою силу и творил чудеса в Ветхом Завете. После этого Он послал Иисуса Христа, Который умер на Кре</w:t>
        <w:softHyphen/>
        <w:t>сте, воскрес из мертвых и вознесся на небо. Сегодня Иисус Христос восседает по правую руку от Бога. Но перед вознесе</w:t>
        <w:softHyphen/>
        <w:t>нием Иисус пообещал, что пошлет вместо Себя Духа Святого (см. Иоан. 15:26; 16: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дый раз, готовясь к собранию, я приглашаю Духа Святого провести служение вместе со мной. Я поступаю так, учитывая, что Дух Святой — это конкретная личность. Перед тем, как начать проповедь, я провозглашаю следующее ис</w:t>
        <w:softHyphen/>
        <w:t>поведание: «Дух Святой, я верю в Тебя. Я приветствую Тебя на этом месте. Я люблю Тебя. Я целиком завишу от Тебя. Дух Святой, давай двигаться дальше вместе. Позволь мне открыть этому собранию славу Бож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чиная служение, я мысленно молюсь еще раз: «Дух Святой, я вот-вот выйду на проповедь. Пожалуйста, давай мне знание, мудрость и понимание, и я буду передавать их собра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служение подходит к концу, я молюсь так: «Дух Святой, мы только что совершили потрясающие дела. Разве не так? Вся слава Богу! Вся слава только Т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наконец, признал свою зависимость от Духа Святого, я начал ощущать Божье помазание на своей жизни и служении. Не только я, но и многие люди вокруг, в том чис</w:t>
        <w:softHyphen/>
        <w:t>ле немало новообращенных христиан, ощутили на себе Его исцеляющую силу. С тех пор моя жизнь, словно маленькая лодка, плывет по волнам Духа Свя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4"/>
        </w:rPr>
      </w:pPr>
      <w:bookmarkStart w:id="5" w:name="bookmark5"/>
      <w:r>
        <w:rPr>
          <w:rFonts w:cs="Times New Roman" w:ascii="Times New Roman" w:hAnsi="Times New Roman"/>
          <w:b/>
          <w:bCs/>
          <w:sz w:val="24"/>
        </w:rPr>
        <w:t>Бог первичен — семья вторична</w:t>
      </w:r>
      <w:bookmarkEnd w:id="5"/>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хочу рассказать о важности дружеских отношений с Духом Святым на примерах из своей личной жизни. Воз</w:t>
        <w:softHyphen/>
        <w:t>вращаясь в те времена, когда мы с Сунхэ Ким только пожени</w:t>
        <w:softHyphen/>
        <w:t>лись, я собирался стать знаменитым евангелистом и усердно работал для скорейшего достижения этой цели. Собственно говоря, я хотел стать корейским Билли Грэмом. В те дни един</w:t>
        <w:softHyphen/>
        <w:t>ственной моей движущей силой было желание служить Го</w:t>
        <w:softHyphen/>
        <w:t>сп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отыграли свадьбу, и я забрал молодую жену домой. Прошла неделя, прежде чем я вернулся к привычному для меня образу жизни проповедника-евангелиста. Моя жизнь состояла из бесконечных служений и переездов. Закончив проповедовать в одной церкви, я тут же ехал еще куда-то. Я возвращался домой только по воскресеньям, привозя до</w:t>
        <w:softHyphen/>
        <w:t>мой чемодан грязного белья. Так прошло шесть месяцев, и по истечению этого времени я зажегся еще большим желанием стать великим евангелис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я супруга всегда была олицетворением доброты. Когда я приезжал с евангелизационных собраний, она бежа</w:t>
        <w:softHyphen/>
        <w:t>ла к дверям и радостно приветствовала меня. Она очень лю</w:t>
        <w:softHyphen/>
        <w:t>била меня и готовила умопомрачительные обеды, стараясь меня порадовать. Шло время, но мои привычки оставались прежними, и это не могло не повлиять на мою жену. Каза</w:t>
        <w:softHyphen/>
        <w:t>лось, она больше не рада меня видеть, а временами я даже замечал на ее лице следы слез. Наконец я заподозрил, что у нас, возможно, имеются проблемы. Мы поженились совсем недавно, и моя жена все еще очень стеснялась меня. Поэтому для нее было очень сложно завязать разговор о том, что ее беспокоит. Я пытался шутить с ней, спрашивал ее, о чем она думает, пытался мечтать вслух о нашем великом будущем, но ничего не помога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дин прекрасный день ко мне пришла моя тещ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Йонги, скажи мне, тебе нравится жить с моей до</w:t>
        <w:softHyphen/>
        <w:t>черью?</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конечно, — ответил 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мей в виду, что ты потеряешь ее, если будешь про</w:t>
        <w:softHyphen/>
        <w:t>должать обращаться с ней подобным образ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чему? Что вы имеете в виду? — спросил я, шо</w:t>
        <w:softHyphen/>
        <w:t>кированный ее заявлением. — Я обращаюсь с ней очень хо</w:t>
        <w:softHyphen/>
        <w:t>рошо. У нас отличный дом, и я забочусь о том, чтобы у нее всегда была еда и одежда. Что еще я могу сдел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моя теща, пристально посмотрев мне в глаза, сказал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ын мой, ты не понимаешь. Ты не принес в свой дом очередную вещь. Ты привел в свой дом личность. Личность не может жить в квартире, где есть лишь еда, одежда и день</w:t>
        <w:softHyphen/>
        <w:t>ги. Она нуждается в любви, признании и общении. Именно этого и не хватает в вашем дом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долго обдумывал разговор с тещей. Я утешал себя: «Все это происходит потому, что я преданно служу Богу. Это самое лучшее, чем может заниматься мужчина. Почему, в та</w:t>
        <w:softHyphen/>
        <w:t>ком случае, моей жене не хватает любви и внимания?» Но моя супруга становилась все более и более удрученной, поэтому я решил посоветоваться с Господо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споди, у меня такое чувство, будто я должен вы</w:t>
        <w:softHyphen/>
        <w:t>бирать между своим призванием и своей семьей. Но про</w:t>
        <w:softHyphen/>
        <w:t>славлять Тебя и служить Тебе намного важнее. И если уж мне придется выбирать, тогда я выбираю Тебя. Может быть, моя жена внезапно умрет или выберет жить в одиночестве, чтобы я мог полноценно служить Тебе, Господ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Нет! — мягко проговорил в мое сердце Дух Свят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ы совершил грубую ошибку в расстановке приоритетов. До этого момента ты ставил Бога на первое место, церковь — на второе, себя — на третье, а свою жену — на четвертое. Это большая ошибка. Конечно же, Я должен быть в твоем сердце на первом месте. Но остальные позиции тебе придется пере</w:t>
        <w:softHyphen/>
        <w:t>смотреть. Ты и твоя собственная жизнь должны занять вто</w:t>
        <w:softHyphen/>
        <w:t>рое место, а твоя супруга — третье. Если у тебя будет ребе</w:t>
        <w:softHyphen/>
        <w:t>нок, ты должен поставить его интересы на четвертое место, и только потом в шкале твоих приоритетов должна идти цер</w:t>
        <w:softHyphen/>
        <w:t>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испугался. Неужели я ошибался? А вдруг это не был голос Божий? Ведь то, что Он сказал мне, было совершенно неприемлемо с точки зрения азиатской культуры. Я продол</w:t>
        <w:softHyphen/>
        <w:t>жал обдумывать услышанное и даже пытался все отрицать, как вдруг Дух Святой снова проговорил к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Эта идея не пришла из американской или западной культуры. Это Мой метод. Бог должен стоять в твоем сердце на первом месте. Но ты должен быть на втором месте, ведь для того, чтобы служить Мне, тебе нужно жить святой жиз</w:t>
        <w:softHyphen/>
        <w:t>нью. На следующем уровне должна стоять твоя жена. Если ты разведешься с ней, твои послания, звучащие с кафедры, обесценятся. Я хочу, чтобы твое служение активно распро</w:t>
        <w:softHyphen/>
        <w:t>странялось. Ты способен построить большую церковь, но если ты потеряешь свою семью, то потеряешь и служение. Построение тесных отношений с женой намного важнее, чем обустройство церкви. Полнота и целостность церкви напря</w:t>
        <w:softHyphen/>
        <w:t>мую зависят от повседневной жизни твоей семь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миренно принял слова Духа Святого. Я прекратил писать бесконечные проповеди для евангелизационных со</w:t>
        <w:softHyphen/>
        <w:t>браний и пообещал жене, что буду проводить с ней каждый понедельник. Я сказал ей, что в этот день недели буду делать все, чего она только пожелает. Если она захочет пойти в парк, я пойду с ней; если она соберется в универмаг за покупками, мы пойдем вместе. А по вечерам мы будем просто наслаж</w:t>
        <w:softHyphen/>
        <w:t>даться общением друг с другом. Отныне я каждое утро гово</w:t>
        <w:softHyphen/>
        <w:t>рил супруге что-то вроде: «Я тебя люблю! Ты такая милая! Ты изумительная! Я так счастлив, что ты рядом со м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удо не заставило себя долго ждать. Депрессия у моей жены быстро развеялась, выражение ее лица изменилось, и она снова стала такой, как раньше. Поначалу она только улы</w:t>
        <w:softHyphen/>
        <w:t>балась украдкой, но вскоре стала веселой, открытой для об</w:t>
        <w:softHyphen/>
        <w:t>щения и с удовольствием смеялась над моими шутками. На нашем столе снова появились удивительно вкусные блюда, приготовленные для меня с большой любовью. Постепенно нам удалось построить доверительные дружеские отношения и стать по-настоящему счастливой семейной парой. Мы на</w:t>
        <w:softHyphen/>
        <w:t>чали вместе молиться и планировали вдвоем служить Богу. Именно в это время я пришел к новому пониманию инсти</w:t>
        <w:softHyphen/>
        <w:t>тута семьи. Стабильная семейная жизнь требует истинной дружбы между партнерами. Жена — это не очередной пред</w:t>
        <w:softHyphen/>
        <w:t>мет меблировки дома; это потрясающая живая личность. Бог предназначил ей стать вашим партнером и заветным другом на всю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4"/>
        </w:rPr>
      </w:pPr>
      <w:bookmarkStart w:id="6" w:name="bookmark6"/>
      <w:r>
        <w:rPr>
          <w:rFonts w:cs="Times New Roman" w:ascii="Times New Roman" w:hAnsi="Times New Roman"/>
          <w:b/>
          <w:bCs/>
          <w:sz w:val="24"/>
        </w:rPr>
        <w:t>Брак с Духом Святым</w:t>
      </w:r>
      <w:bookmarkEnd w:id="6"/>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обно тому, как мужья должны построить довери</w:t>
        <w:softHyphen/>
        <w:t>тельные дружеские отношения со своими женами, каждый христианин должен иметь тесные взаимоотношения с Духом Святым. Несмотря на то, что Дух Святой всегда с нами, мы оскорбляем Его, если отрицаем Его присутствие и забрасыва</w:t>
        <w:softHyphen/>
        <w:t>ем память о Нем в дальние уголки сознания, а если и упоми</w:t>
        <w:softHyphen/>
        <w:t>наем Его имя, то только ради того, чтобы теологически пра</w:t>
        <w:softHyphen/>
        <w:t>вильно сформулировать предло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поступаете подобным образом, Дух Святой не станет принимать никакого участия в вашем служении, ко</w:t>
        <w:softHyphen/>
        <w:t>торое само по себе будет бесплодным и малоэффективным. Пастор может иметь потрясающие знания в области теоло</w:t>
        <w:softHyphen/>
        <w:t>гии и быть живым олицетворением ораторского искусства, но все же оставаться неспособным приносить духовные пло</w:t>
        <w:softHyphen/>
        <w:t>ды. Служение во имя призвания, которое не исходит от Духа Святого, — это скорее служение плоти, чем ду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осознал это, мои отношения с Духом Святым улучшились. Мы не имеем права пренебрегать Духом Свя</w:t>
        <w:softHyphen/>
        <w:t>тым, потому что Он пришел на землю ради того, чтобы по</w:t>
        <w:softHyphen/>
        <w:t>мочь нам служить Богу. Напомню, что Бог Отец восседает на небесном престоле, Иисус сидит по правую руку от Него, а Дух Святой поселился в нас, чтобы через нас распространить Царство Божье по всей земле. Поэтому я очень уважительно отношусь к Духу Святому — самой важной личности в моей жизни. Я прославляю Его и признаюсь Ему в любви. «Дух Святой, — часто говорю я Ему, — я люблю Тебя! Давай вме</w:t>
        <w:softHyphen/>
        <w:t>сте молиться Отцу и Его Сыну Иисусу Христу. И даже когда я читаю Слово Божье, пожалуйста, всегда читай его со м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ивык начинать общение с Богом с разговора с Ду</w:t>
        <w:softHyphen/>
        <w:t>хом Святым. Только потом я обращаюсь к Богу Отцу и Иису</w:t>
        <w:softHyphen/>
        <w:t>су Христу, с Которыми Дух Святой составляет единое целое. Благодаря тому, что я имею близкие отношения с Духом Свя</w:t>
        <w:softHyphen/>
        <w:t>тым, всякий раз, когда Он обращается ко мне, я слышу и пони</w:t>
        <w:softHyphen/>
        <w:t>маю Его. Если Он говорит мне, к примеру, о новых строитель</w:t>
        <w:softHyphen/>
        <w:t>ных проектах, я легко узнаю и принимаю Его водительство. У Духа Святого есть определенное осязаемое присутствие в моей жизни. Просыпаясь утром, независимо от планов на день, первым делом я провожу хотя бы один час в общении с Ним. Прежде всех своих нужд и прошений я стараюсь при</w:t>
        <w:softHyphen/>
        <w:t>зывать Духа Святого: «Пожалуйста, проведи это предстоящее собрание вместе со мной. Давай вместе изучать Библию». Вот таким образом, в тесном сотрудничестве с Духом Святым, я воздаю славу Богу и Иисусу, провожу собрания и изучаю Би</w:t>
        <w:softHyphen/>
        <w:t>блию. Я люблю Духа Святого и люблю прославлять Его. Все свои служения я планирую и провожу с Его помощью.</w:t>
      </w:r>
    </w:p>
    <w:p>
      <w:pPr>
        <w:pStyle w:val="Normal"/>
        <w:spacing w:lineRule="auto" w:line="240" w:before="0" w:after="0"/>
        <w:ind w:firstLine="142"/>
        <w:jc w:val="both"/>
        <w:rPr/>
      </w:pPr>
      <w:r>
        <w:rPr>
          <w:rFonts w:cs="Times New Roman" w:ascii="Times New Roman" w:hAnsi="Times New Roman"/>
          <w:sz w:val="24"/>
        </w:rPr>
        <w:t xml:space="preserve">Когда первые христиане собирались в Иерусалиме, Дух Святой имел с ними беспрепятственное общение. Однажды они собрались на совет, чтобы решить вопрос обрезания для язычников. Сделанное заключение говорит само за себя: </w:t>
      </w:r>
      <w:r>
        <w:rPr>
          <w:rFonts w:cs="Times New Roman" w:ascii="Times New Roman" w:hAnsi="Times New Roman"/>
          <w:b/>
          <w:bCs/>
          <w:sz w:val="24"/>
        </w:rPr>
        <w:t xml:space="preserve">«Ибо угодно Святому Духу и нам не возлагать на вас никакого бремени более, кроме сего необходимого» </w:t>
      </w:r>
      <w:r>
        <w:rPr>
          <w:rFonts w:cs="Times New Roman" w:ascii="Times New Roman" w:hAnsi="Times New Roman"/>
          <w:sz w:val="24"/>
        </w:rPr>
        <w:t>(Деян. 15:28). Это решение было принято не одними только людьми, но при не</w:t>
        <w:softHyphen/>
        <w:t>посредственном участии Духа Святого. Можем ли мы сказать то же самое о наших церковных служениях? Можем ли мы сказать подобное о внутренних совещаниях церкви? Запол</w:t>
        <w:softHyphen/>
        <w:t>няя протокол церковного собрания, можем ли мы записать: «Решение одобрено Духом Святым»? Нет, мы не говорим и не действуем подобным образом. Мы рассматриваем Духа Свя</w:t>
        <w:softHyphen/>
        <w:t>того как силу, действующую в наших церквях во время вос</w:t>
        <w:softHyphen/>
        <w:t>кресных служений. Но это большое заблужд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лавное предназначение Духа Святого — это вести и направлять нас во всем, что мы будем делать для Бога и Иису</w:t>
        <w:softHyphen/>
        <w:t>са. Он является посредником между Богом и нами. Он явля</w:t>
        <w:softHyphen/>
        <w:t>ется координатором и председателем наших собраний. Он — наш старший пастор, а мы — всего лишь Его помощники. Мы должны постоянно искать Его водительства и подчиняться каждому Его слову. Только так мы сможем преуспеть в том деле, которое нам вверил Бог, и воздать честь и славу нашему Господу Иисусу Христу.</w:t>
      </w:r>
    </w:p>
    <w:p>
      <w:pPr>
        <w:pStyle w:val="Normal"/>
        <w:spacing w:lineRule="auto" w:line="240" w:before="0" w:after="0"/>
        <w:ind w:firstLine="142"/>
        <w:jc w:val="both"/>
        <w:rPr/>
      </w:pPr>
      <w:r>
        <w:rPr>
          <w:rFonts w:cs="Times New Roman" w:ascii="Times New Roman" w:hAnsi="Times New Roman"/>
          <w:sz w:val="24"/>
        </w:rPr>
        <w:t>На протяжении пятидесяти лет могущественный Дух Святой дает нам силы оказывать поддержку беспомощным и дарить надежду отчаявшимся. Он дал нам мудрость постро</w:t>
        <w:softHyphen/>
        <w:t>ить самую большую в мире церковь. Да будет вся честь и сла</w:t>
        <w:softHyphen/>
        <w:t>ва нашему Богу Отцу, Господу Иисусу Христу и благословен</w:t>
        <w:softHyphen/>
        <w:t>ному Святому Духу!</w:t>
      </w:r>
    </w:p>
    <w:sectPr>
      <w:headerReference w:type="default" r:id="rId2"/>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Times New Roman" w:ascii="Times New Roman" w:hAnsi="Times New Roman"/>
        </w:rPr>
        <w:t>http://udovichenko.ucoz.ru/load/4-1-2</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load/4-1-2" TargetMode="Externa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9:22:00Z</dcterms:created>
  <dc:creator>Андрей Христович</dc:creator>
  <dc:description/>
  <cp:keywords/>
  <dc:language>en-US</dc:language>
  <cp:lastModifiedBy>Андрей Христович</cp:lastModifiedBy>
  <dcterms:modified xsi:type="dcterms:W3CDTF">2013-12-16T18:45:00Z</dcterms:modified>
  <cp:revision>56</cp:revision>
  <dc:subject/>
  <dc:title/>
</cp:coreProperties>
</file>