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 xml:space="preserve">Н. П. КОНОПЛЕВА 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19"/>
        </w:rPr>
      </w:pPr>
      <w:r>
        <w:rPr>
          <w:rFonts w:cs="Arial" w:ascii="Arial" w:hAnsi="Arial"/>
          <w:b/>
          <w:bCs/>
          <w:color w:val="000000"/>
          <w:sz w:val="22"/>
          <w:szCs w:val="19"/>
        </w:rPr>
      </w:r>
    </w:p>
    <w:p>
      <w:pPr>
        <w:pStyle w:val="Heading2"/>
        <w:ind w:firstLine="284"/>
        <w:rPr>
          <w:rFonts w:ascii="Arial" w:hAnsi="Arial" w:cs="Arial"/>
          <w:szCs w:val="24"/>
        </w:rPr>
      </w:pPr>
      <w:r>
        <w:rPr>
          <w:rFonts w:cs="Arial" w:ascii="Arial" w:hAnsi="Arial"/>
        </w:rPr>
        <w:t>СВАРКА ТЕРМИТОМ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Что делать, если при ремонте гаража или при сооружении из</w:t>
        <w:softHyphen/>
        <w:t>городи понадобится, например, сварить два стальных уголка? И конечно, нет возможности ис</w:t>
        <w:softHyphen/>
        <w:t>пользовать ни тазовую сварку, ни электросварку. В этом слу</w:t>
        <w:softHyphen/>
        <w:t>чае можно изготовить термитный карандаш и с его помощью без особого труда решить возможную проблем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2"/>
        </w:rPr>
        <w:t>Термитный карандаш представ</w:t>
        <w:softHyphen/>
        <w:t>ляет собой отрезок проволоки из обычной углеродистой стали, на которую наносят термит, круто замешанный на клею. (Клей луч</w:t>
        <w:softHyphen/>
        <w:t>ше брать нитроцеллюлозный — он быстрее сохнет.) Диаметр про</w:t>
        <w:softHyphen/>
        <w:t>волоки (2 — 5 мм) зависит от то</w:t>
        <w:softHyphen/>
        <w:t>го, насколько массивными будут свариваемые детали: чем они массивнее, тем толще нужна про</w:t>
        <w:softHyphen/>
        <w:t>волока. В состав термита входят опилки алюминия (не силуми</w:t>
        <w:softHyphen/>
        <w:t>на!) — 23% (но массе) и поро</w:t>
        <w:softHyphen/>
        <w:t>шок железной окалины — 77%. Размер частиц алюминия и ока</w:t>
        <w:softHyphen/>
        <w:t>лины должен быть около 0,5 мм. На конец термитного каранда</w:t>
        <w:softHyphen/>
        <w:t>ша наносят затравку — «спичеч</w:t>
        <w:softHyphen/>
        <w:t>ную головку», которая состоит из бертолетовой соли (КСЮ</w:t>
      </w:r>
      <w:r>
        <w:rPr>
          <w:color w:val="000000"/>
          <w:sz w:val="22"/>
          <w:vertAlign w:val="subscript"/>
        </w:rPr>
        <w:t>3</w:t>
      </w:r>
      <w:r>
        <w:rPr>
          <w:color w:val="000000"/>
          <w:sz w:val="22"/>
        </w:rPr>
        <w:t>) и мелких алюминиевых опилок в соотношении 2:1 (но массе), за</w:t>
        <w:softHyphen/>
        <w:t>мешанных на клею. Затравка нужна для поджигания термита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Heading2"/>
        <w:ind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АМОДЕЛЬНЫЕ ПОЛИРОВОЧНЫЕ ПАСТЫ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Чтобы отполировать поделку, например из металла или камня, необходима полировочная паста. В настоящее время наша про</w:t>
        <w:softHyphen/>
        <w:t>мышленность выпускает полиро</w:t>
        <w:softHyphen/>
        <w:t>вочные пасты двух типов: пасты ГОИ и пасты «Крокус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Пасты ГОИ (зеленого цвета) — замешанный на сдеарине поро</w:t>
        <w:softHyphen/>
        <w:t>шок окиси хрома с активными добавками. Выпускают их трех сортов: грубую, среднюю и тон</w:t>
        <w:softHyphen/>
        <w:t>кую..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В отличие от паст ГОИ основ</w:t>
        <w:softHyphen/>
        <w:t>ной компонент паст «Крокус» (коричневого цвета) — не окись хрома, а окись железа. Однако промышленные полировальные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пасты не часто встретишь в про</w:t>
        <w:softHyphen/>
        <w:t>даже, и умельцам иногда прихо</w:t>
        <w:softHyphen/>
        <w:t>дится делать самодельный ГОИ и «Крокус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Так, чтобы приготовить пасту ГОИ, в низкую и широкую же</w:t>
        <w:softHyphen/>
        <w:t>лезную банку насыпают хромо</w:t>
        <w:softHyphen/>
        <w:t>вокислый аммоний (примерно по</w:t>
        <w:softHyphen/>
        <w:t>ловину банки). Банку ставят на открытом воздухе на кирпич, под который подкладывают лист же</w:t>
        <w:softHyphen/>
        <w:t>леза. Сверху банку накрывают листовым. Железом, свернутым шатром?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На хромовокислый аммоний кладут три-четыре спички, свя</w:t>
        <w:softHyphen/>
        <w:t>занные ниткой головками вместе, и поджигают их. Горение хромо</w:t>
        <w:softHyphen/>
        <w:t>вокислого аммония идет с выбро</w:t>
        <w:softHyphen/>
        <w:t>сом зеленой «сажи», которая осаждается на железе. Она и яв</w:t>
        <w:softHyphen/>
        <w:t>ляется окисью хрома. Лктивные добавки получают так. Развари</w:t>
        <w:softHyphen/>
        <w:t>вают в горячей воде произволь</w:t>
        <w:softHyphen/>
        <w:t>ное количество «шестидесятицро-центного» хозяйственного мыла я в полученный раствор вливают техническую соляную кислоту (на один литр жидкого мыла при</w:t>
        <w:softHyphen/>
        <w:t>мерно 250 — 300 мл кислоты). В результате реакции образуются и всплывают на поверхность так называемые жирные кислоты, ко</w:t>
        <w:softHyphen/>
        <w:t>торые «отверджают», вливая в раствор холодную воду. Застыв</w:t>
        <w:softHyphen/>
        <w:t>шие жирные кислоты извлекают и промывают горячей водой, тща</w:t>
        <w:softHyphen/>
        <w:t>тельно перемешивая в течение 3 мин. Затем снова добавляют большое количество холодной во</w:t>
        <w:softHyphen/>
        <w:t>ды, извлекают твердые жирные кислоты и промывку повторяют (так делают 4 — 5 раз)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Промытые кислоты смешивают в горячем виде со стеарином и порошком окиси хрома в пропор</w:t>
        <w:softHyphen/>
        <w:t>ции 10 : 3 :1,5 (по массе). (Окись хрома добавляют в горячую смесь кислот и стеарина.) Полу</w:t>
        <w:softHyphen/>
        <w:t>ченную массу разливают в бу</w:t>
        <w:softHyphen/>
        <w:t>мажные формы, где она и засты</w:t>
        <w:softHyphen/>
        <w:t>вает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Пасту «Крокус» в домашних условиях делают так. В 1 л хо</w:t>
        <w:softHyphen/>
        <w:t>лодной воды растворяют 280 г железного купороса и 140 г пота ша. Раствор кипятят до тех пор пока не выпарится вся вода. По лученный осадок прокаливают, а затем разделяют на фракции. Для этого порошок-осадок высы</w:t>
        <w:softHyphen/>
        <w:t>пают в воду, размешивают, дают отстояться 1 мин и осторожно (с помощью сифона) сливают мутную воду. Это первая (тон</w:t>
        <w:softHyphen/>
        <w:t>кая) фракция. Наливают вторую порцию воды, размешивают и че</w:t>
        <w:softHyphen/>
        <w:t>рез 20 с сливают. Это средняя фракция. Остаток на дне — гру бая фракция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</w:rPr>
        <w:t>Каждую фракцию отстаивают, сливают воду, выпаривают, слег</w:t>
        <w:softHyphen/>
        <w:t>ка прокаливают и замешивают (окись железа) на стеарине с жирными кислотами (как и пасту ГОИ), получая соответственно тонкую, среднюю и грубую поли</w:t>
        <w:softHyphen/>
        <w:t>ровальное пасты.</w:t>
      </w:r>
    </w:p>
    <w:p>
      <w:pPr>
        <w:pStyle w:val="Normal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>ББК 34.623 Ф34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color w:val="000000"/>
          <w:sz w:val="22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b/>
          <w:bCs/>
          <w:color w:val="000000"/>
          <w:sz w:val="22"/>
          <w:szCs w:val="24"/>
        </w:rPr>
        <w:t>Федотов Г. Я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Ф 34 Чеканка, басма, насечка.., — М.; Знание, 1989. — 32 с. — (Новое в жизни, науке, технике. Сер. «Сделай сам»; № 5)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  <w:lang w:val="en-US"/>
        </w:rPr>
        <w:t>ISBN</w:t>
      </w:r>
      <w:r>
        <w:rPr>
          <w:color w:val="000000"/>
          <w:sz w:val="22"/>
          <w:szCs w:val="22"/>
        </w:rPr>
        <w:t xml:space="preserve"> 5-07-000323-2 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22"/>
        </w:rPr>
        <w:t>35 к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18"/>
        </w:rPr>
        <w:t>© Издательство «Знание». 1989 г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18"/>
        </w:rPr>
        <w:t>ИВ № 10206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Сдано в набор 07.04.89. Подписано к печати 20.04.89. Т00976. Формат бумаги 60X84 1/8. Бумага газетная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18"/>
        </w:rPr>
        <w:t xml:space="preserve"> </w:t>
      </w:r>
      <w:r>
        <w:rPr>
          <w:color w:val="000000"/>
          <w:sz w:val="22"/>
          <w:szCs w:val="18"/>
        </w:rPr>
        <w:t>Индекс заказа 894905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2"/>
          <w:szCs w:val="24"/>
        </w:rPr>
      </w:pPr>
      <w:r>
        <w:rPr>
          <w:color w:val="000000"/>
          <w:sz w:val="22"/>
          <w:szCs w:val="18"/>
        </w:rPr>
        <w:t>Типография ордена. Трудового Красного Знамени издательскополиграфического объединения ЦК ВЛКСМ «Молодая гвардия»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18"/>
          <w:lang w:val="en-US"/>
        </w:rPr>
      </w:pPr>
      <w:r>
        <w:rPr>
          <w:color w:val="000000"/>
          <w:sz w:val="22"/>
          <w:szCs w:val="18"/>
          <w:lang w:val="en-US"/>
        </w:rPr>
        <w:t>OCR Pirat</w:t>
      </w:r>
    </w:p>
    <w:p>
      <w:pPr>
        <w:pStyle w:val="Normal"/>
        <w:rPr>
          <w:color w:val="000000"/>
          <w:sz w:val="22"/>
          <w:szCs w:val="18"/>
          <w:lang w:val="en-US"/>
        </w:rPr>
      </w:pPr>
      <w:r>
        <w:rPr>
          <w:color w:val="000000"/>
          <w:sz w:val="22"/>
          <w:szCs w:val="1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firstLine="284"/>
      <w:jc w:val="center"/>
      <w:outlineLvl w:val="1"/>
    </w:pPr>
    <w:rPr>
      <w:b/>
      <w:bCs/>
      <w:color w:val="000000"/>
      <w:sz w:val="28"/>
      <w:szCs w:val="1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4:56:00Z</dcterms:created>
  <dc:creator>Slawa</dc:creator>
  <dc:description/>
  <dc:language>en-US</dc:language>
  <cp:lastModifiedBy>Slawa</cp:lastModifiedBy>
  <dcterms:modified xsi:type="dcterms:W3CDTF">2003-07-04T14:57:00Z</dcterms:modified>
  <cp:revision>1</cp:revision>
  <dc:subject/>
  <dc:title>Н</dc:title>
</cp:coreProperties>
</file>