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50" w:after="150"/>
        <w:ind w:left="150" w:right="150" w:hanging="0"/>
        <w:rPr/>
      </w:pPr>
      <w:r>
        <w:rPr/>
        <w:t>Алгоритм любви Михаил и Надежда Телеповы</w:t>
      </w:r>
    </w:p>
    <w:p>
      <w:pPr>
        <w:pStyle w:val="Heading3"/>
        <w:ind w:left="150" w:right="150" w:hanging="0"/>
        <w:rPr/>
      </w:pPr>
      <w:r>
        <w:rPr/>
        <w:t>Предисловие</w:t>
      </w:r>
    </w:p>
    <w:p>
      <w:pPr>
        <w:pStyle w:val="Normal"/>
        <w:spacing w:before="0" w:after="150"/>
        <w:ind w:left="150" w:right="150" w:hanging="0"/>
        <w:rPr/>
      </w:pPr>
      <w:r>
        <w:rPr>
          <w:rFonts w:cs="Arial" w:ascii="Arial" w:hAnsi="Arial"/>
          <w:color w:val="6F695B"/>
          <w:sz w:val="21"/>
          <w:szCs w:val="21"/>
        </w:rPr>
        <w:drawing>
          <wp:inline distT="0" distB="0" distL="0" distR="0">
            <wp:extent cx="166751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9" r="-22" b="-39"/>
                    <a:stretch>
                      <a:fillRect/>
                    </a:stretch>
                  </pic:blipFill>
                  <pic:spPr bwMode="auto">
                    <a:xfrm>
                      <a:off x="0" y="0"/>
                      <a:ext cx="1667510" cy="923925"/>
                    </a:xfrm>
                    <a:prstGeom prst="rect">
                      <a:avLst/>
                    </a:prstGeom>
                  </pic:spPr>
                </pic:pic>
              </a:graphicData>
            </a:graphic>
          </wp:inline>
        </w:drawing>
      </w:r>
      <w:r>
        <w:rPr>
          <w:rFonts w:cs="Arial" w:ascii="Arial" w:hAnsi="Arial"/>
          <w:color w:val="6F695B"/>
          <w:sz w:val="21"/>
          <w:szCs w:val="21"/>
        </w:rPr>
        <w:t>«Люди встречаются, люди влюбляются…»</w:t>
        <w:br/>
        <w:t xml:space="preserve">Что последует дальше? К чему эти люди придут в своих отношениях? </w:t>
        <w:br/>
        <w:t xml:space="preserve">В этой книге мы попытаемся показать вам, дорогие читатели, пути построения отношений, которые имеют вектор направленности к счастью. </w:t>
        <w:br/>
        <w:br/>
        <w:t xml:space="preserve">Счастье возможно только в том случае, когда люди готовы пережить ВСТРЕЧУ. </w:t>
        <w:br/>
        <w:t xml:space="preserve">ВСТРЕЧА (в философском, глубинном понимании данного слова) – это особое состояние в жизни человека. Это та форма взаимодействия одного человека с другим, где переживается вся полнота чувств. ВСТРЕЧА в таком глубинном значении не всегда совпадает с моментом знакомства с другим человеком. Ее бытие может начаться даже через годы вашего знакомства друг с другом. ВСТРЕЧА во всей полноте своего значения есть обоюдное событие для каждого ее участника. Происходит некое чудо рождения самого себя, во всей полноте, совершенно нового, через узнавание другого человека, через драгоценные находки в собственной личности и в личности другого человека, которые обогащают обоих. ВСТРЕЧА – это скорее процесс, нежели одномоментный акт. </w:t>
        <w:br/>
        <w:br/>
        <w:t xml:space="preserve">Мы желаем вам пережить ВСТРЕЧУ. Настоящую Встречу. Встречу, длинной в целую жизнь. </w:t>
      </w:r>
    </w:p>
    <w:p>
      <w:pPr>
        <w:pStyle w:val="Normal"/>
        <w:spacing w:before="0" w:after="150"/>
        <w:ind w:left="150" w:right="150" w:hanging="0"/>
        <w:rPr/>
      </w:pPr>
      <w:r>
        <w:rPr>
          <w:rFonts w:cs="Arial" w:ascii="Arial" w:hAnsi="Arial"/>
          <w:i/>
          <w:iCs/>
          <w:color w:val="6F695B"/>
          <w:sz w:val="21"/>
          <w:szCs w:val="21"/>
        </w:rPr>
        <w:t>Михаил и Надежда Телеповы.</w:t>
      </w:r>
      <w:r>
        <w:rPr>
          <w:rFonts w:cs="Arial" w:ascii="Arial" w:hAnsi="Arial"/>
          <w:color w:val="6F695B"/>
          <w:sz w:val="21"/>
          <w:szCs w:val="21"/>
        </w:rPr>
        <w:t xml:space="preserve"> </w:t>
      </w:r>
    </w:p>
    <w:p>
      <w:pPr>
        <w:pStyle w:val="Heading3"/>
        <w:ind w:left="150" w:right="150" w:hanging="0"/>
        <w:rPr/>
      </w:pPr>
      <w:r>
        <w:rPr/>
        <w:t>Каков алгоритм любви?</w:t>
      </w:r>
    </w:p>
    <w:p>
      <w:pPr>
        <w:pStyle w:val="Normal"/>
        <w:spacing w:before="0" w:after="150"/>
        <w:ind w:left="150" w:right="150" w:hanging="0"/>
        <w:rPr/>
      </w:pPr>
      <w:r>
        <w:rPr>
          <w:rFonts w:cs="Arial" w:ascii="Arial" w:hAnsi="Arial"/>
          <w:color w:val="6F695B"/>
          <w:sz w:val="21"/>
          <w:szCs w:val="21"/>
        </w:rPr>
        <w:t xml:space="preserve">Гармония отношений мужчины и женщины подразумевает наличие Любви. А можно ли гармонию и Любовь проверить физикой? Был такой спор лириков и физиков в 60-70-х годах прошлого, ХХ века. Конечно, Любовь – это нечто гораздо большее, нежели просто фермоны и чувства, ее невозможно подвести под стройную математическую модель или вычислить физическую формулу, но анализируя научную и художественную литературу, мы пришли к выводу, что при всем многообразии определений слова «любовь», все они указывают на обязательное наличие трех составляющих. </w:t>
        <w:br/>
        <w:br/>
      </w:r>
      <w:r>
        <w:rPr>
          <w:rFonts w:cs="Arial" w:ascii="Arial" w:hAnsi="Arial"/>
          <w:color w:val="6F695B"/>
          <w:sz w:val="21"/>
          <w:szCs w:val="21"/>
        </w:rPr>
        <w:drawing>
          <wp:inline distT="0" distB="0" distL="0" distR="0">
            <wp:extent cx="858520"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4" r="-42" b="-24"/>
                    <a:stretch>
                      <a:fillRect/>
                    </a:stretch>
                  </pic:blipFill>
                  <pic:spPr bwMode="auto">
                    <a:xfrm>
                      <a:off x="0" y="0"/>
                      <a:ext cx="858520" cy="1524635"/>
                    </a:xfrm>
                    <a:prstGeom prst="rect">
                      <a:avLst/>
                    </a:prstGeom>
                  </pic:spPr>
                </pic:pic>
              </a:graphicData>
            </a:graphic>
          </wp:inline>
        </w:drawing>
      </w:r>
      <w:r>
        <w:rPr>
          <w:rFonts w:cs="Arial" w:ascii="Arial" w:hAnsi="Arial"/>
          <w:b/>
          <w:bCs/>
          <w:color w:val="6F695B"/>
          <w:sz w:val="21"/>
          <w:szCs w:val="21"/>
        </w:rPr>
        <w:t>Первая составляющая Любви – личностная сфера.</w:t>
      </w:r>
      <w:r>
        <w:rPr>
          <w:rFonts w:cs="Arial" w:ascii="Arial" w:hAnsi="Arial"/>
          <w:color w:val="6F695B"/>
          <w:sz w:val="21"/>
          <w:szCs w:val="21"/>
        </w:rPr>
        <w:t xml:space="preserve"> Она включает в себя постепенное выстраивание отношений доверия и эмоционально-чувственного единства, стремление к дружбе и безусловной преданности. Назовем эту составляющую одним словом: ВСТРЕЧА (подразумевая личностную близость) </w:t>
        <w:br/>
        <w:br/>
      </w:r>
      <w:r>
        <w:rPr>
          <w:rFonts w:cs="Arial" w:ascii="Arial" w:hAnsi="Arial"/>
          <w:b/>
          <w:bCs/>
          <w:color w:val="6F695B"/>
          <w:sz w:val="21"/>
          <w:szCs w:val="21"/>
        </w:rPr>
        <w:t>Вторая составляющая Любви – сфера обязательств.</w:t>
      </w:r>
      <w:r>
        <w:rPr>
          <w:rFonts w:cs="Arial" w:ascii="Arial" w:hAnsi="Arial"/>
          <w:color w:val="6F695B"/>
          <w:sz w:val="21"/>
          <w:szCs w:val="21"/>
        </w:rPr>
        <w:t xml:space="preserve"> Здесь имеются в виду различные виды обязательств: друг перед другом, будущими детьми, семьей, обществом в целом. По большому счету, эта сфера – ни что иное, как обещание, даваемое во время бракосочетания «… и в болезни, и во здравии, и в печали, и в радости… я буду тебя любить…». Для простоты назовем эту вторую составляющую Любви словом ОБЯЗАТЕЛЬСТВА (подразумевая бракосочетание). </w:t>
        <w:br/>
        <w:br/>
      </w:r>
      <w:r>
        <w:rPr>
          <w:rFonts w:cs="Arial" w:ascii="Arial" w:hAnsi="Arial"/>
          <w:b/>
          <w:bCs/>
          <w:color w:val="6F695B"/>
          <w:sz w:val="21"/>
          <w:szCs w:val="21"/>
        </w:rPr>
        <w:t>Третья составляющая Любви – сфера физиологического влечения.</w:t>
      </w:r>
      <w:r>
        <w:rPr>
          <w:rFonts w:cs="Arial" w:ascii="Arial" w:hAnsi="Arial"/>
          <w:color w:val="6F695B"/>
          <w:sz w:val="21"/>
          <w:szCs w:val="21"/>
        </w:rPr>
        <w:t xml:space="preserve"> Интимно-личностные отношения, проявляющие свой апогей в радости телесного единения. Назовем эту составляющую Любви одним коротким словом СЕКС. Таким образом, можно вывести некий алгоритм любви: </w:t>
        <w:br/>
        <w:br/>
      </w:r>
      <w:r>
        <w:rPr>
          <w:rFonts w:cs="Arial" w:ascii="Arial" w:hAnsi="Arial"/>
          <w:b/>
          <w:bCs/>
          <w:color w:val="6F695B"/>
          <w:sz w:val="21"/>
          <w:szCs w:val="21"/>
        </w:rPr>
        <w:t>ЛЮБОВЬ = ОБЯЗАТЕЛЬСТВА+ВСТРЕЧА+СЕКС.</w:t>
      </w:r>
      <w:r>
        <w:rPr>
          <w:rFonts w:cs="Arial" w:ascii="Arial" w:hAnsi="Arial"/>
          <w:color w:val="6F695B"/>
          <w:sz w:val="21"/>
          <w:szCs w:val="21"/>
        </w:rPr>
        <w:t xml:space="preserve"> </w:t>
        <w:br/>
        <w:br/>
        <w:t xml:space="preserve">Если представить гармонию взаимоотношений между мужчиной и женщиной графически, то получится равносторонний треугольник, в котором все углы и стороны одинаковы и равнозначны.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294380"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294380" cy="1648460"/>
                    </a:xfrm>
                    <a:prstGeom prst="rect">
                      <a:avLst/>
                    </a:prstGeom>
                  </pic:spPr>
                </pic:pic>
              </a:graphicData>
            </a:graphic>
          </wp:inline>
        </w:drawing>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Подключив фантазию, можно увидеть на месте этого треугольника целый шатер, внутри которого происходит построение отношений между мужчиной и женщиной. </w:t>
        <w:br/>
        <w:br/>
        <w:t xml:space="preserve">Во многих языках мира есть такая пословица: «Хорошее начало – половина успеха». Эта пословица касается как бизнеса, так и отношений между полами. Произойдет ли Встреча двоих, родится ли настоящая Любовь – во всей полноте ее возможностей – напрямую зависит от того, какое начало избирают мужчина и женщина. </w:t>
        <w:br/>
        <w:br/>
        <w:t xml:space="preserve">Все многообразие современной литературы по психологии и социологии, в той или иной мере соприкасающееся с вопросом начала отношений между мужчиной и женщиной, сводится к тому, что это зарождение отношений происходит либо через чувственно-личностную сферу («встречу») либо через регистрацию отношений («обязательства»), либо через сферу физиологического влечения («секс»). </w:t>
        <w:br/>
        <w:br/>
        <w:t xml:space="preserve">Вернувшись к нашему «шатру», представим мысленно три «двери» под названиями: «обязательства», «встреча», «секс».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456305"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456305" cy="1722120"/>
                    </a:xfrm>
                    <a:prstGeom prst="rect">
                      <a:avLst/>
                    </a:prstGeom>
                  </pic:spPr>
                </pic:pic>
              </a:graphicData>
            </a:graphic>
          </wp:inline>
        </w:drawing>
      </w:r>
    </w:p>
    <w:p>
      <w:pPr>
        <w:pStyle w:val="Normal"/>
        <w:spacing w:before="0" w:after="150"/>
        <w:ind w:left="150" w:right="150" w:hanging="0"/>
        <w:rPr/>
      </w:pPr>
      <w:r>
        <w:rPr>
          <w:rFonts w:cs="Arial" w:ascii="Arial" w:hAnsi="Arial"/>
          <w:color w:val="6F695B"/>
          <w:sz w:val="21"/>
          <w:szCs w:val="21"/>
        </w:rPr>
        <w:t xml:space="preserve">Выбор «входа» во многом определяет и возможность Любви в будущем, и потенциал в достижении счастья и гармонии. Каково будет начало, таков и будет результат в решении нашего алгоритма. </w:t>
        <w:br/>
        <w:br/>
        <w:t xml:space="preserve">Важно помнить: математическое правило «от перемены мест слагаемых сумма не изменяется» - в данном алгоритме НЕ РАБОТАЕТ! </w:t>
        <w:br/>
        <w:br/>
      </w:r>
      <w:r>
        <w:rPr>
          <w:rFonts w:cs="Arial" w:ascii="Arial" w:hAnsi="Arial"/>
          <w:b/>
          <w:bCs/>
          <w:color w:val="6F695B"/>
          <w:sz w:val="21"/>
          <w:szCs w:val="21"/>
        </w:rPr>
        <w:t>ЛЮБОВЬ = ОБЯЗАТЕЛЬСТВА + ВСТРЕЧА + СЕКС</w:t>
      </w:r>
      <w:r>
        <w:rPr>
          <w:rFonts w:cs="Arial" w:ascii="Arial" w:hAnsi="Arial"/>
          <w:color w:val="6F695B"/>
          <w:sz w:val="21"/>
          <w:szCs w:val="21"/>
        </w:rPr>
        <w:t xml:space="preserve">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Вход через «Обязательства» - неужели такое бывает?</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В данном случае непосредственные личностно-близкие отношения двоих начинаются с женитьбы. То есть предпосылки таковы, что до РЕГИСТРАЦИИ БРАКА нет ни дружбы, ни секса, ни любви друг к другу (в некоторых случаях могут быть какие-то чувства).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2457450"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457450" cy="1867535"/>
                    </a:xfrm>
                    <a:prstGeom prst="rect">
                      <a:avLst/>
                    </a:prstGeom>
                  </pic:spPr>
                </pic:pic>
              </a:graphicData>
            </a:graphic>
          </wp:inline>
        </w:drawing>
      </w:r>
    </w:p>
    <w:p>
      <w:pPr>
        <w:pStyle w:val="Normal"/>
        <w:spacing w:before="0" w:after="150"/>
        <w:ind w:left="150" w:right="150" w:hanging="0"/>
        <w:rPr/>
      </w:pPr>
      <w:r>
        <w:rPr>
          <w:rFonts w:cs="Arial" w:ascii="Arial" w:hAnsi="Arial"/>
          <w:color w:val="6F695B"/>
          <w:sz w:val="21"/>
          <w:szCs w:val="21"/>
        </w:rPr>
        <w:t xml:space="preserve">На протяжении многих веков человеческой истории начало отношений через регистрацию (ОБЯЗАТЕЛЬСТВА) считался чуть ли не единственно приемлемым. Все решалось родителями, они обо всем договаривались, вели все свадебные приготовления, будущие супруги порой не видели друг друга до дня бракосочетания, при этом люди руководствовались народной поговоркой: «стерпится – слюбится». </w:t>
        <w:br/>
        <w:br/>
        <w:t xml:space="preserve">Может быть, сейчас это кажется ущемлением прав человека, но если рассуждать категориями Счастья и Гармонии, согласитесь, что нельзя утверждать, будто бы раньше счастливых браков не было. Многие супруги обретали счастье не потому, что между ними пылала страстная чувственность, а в результате упорного труда, преданности и работы над личностными отношениями. </w:t>
        <w:br/>
        <w:br/>
        <w:t xml:space="preserve">В культуре многих народов до сих пор принято, что родители чуть ли не с самого рождения своего чада хлопочут об обручении ребенка с будущим мужем/будущей женой. И когда наступает время, их женят. </w:t>
        <w:br/>
        <w:br/>
        <w:t xml:space="preserve">В странах с «осовремененной» культурой таких жестких традиций почти не осталось, но этот «вход» через ОБЯЗАТЕЛЬСТВА, тем не менее, остается довольно распространенным. На практике он может выглядеть примерно так. </w:t>
        <w:br/>
        <w:br/>
      </w:r>
      <w:r>
        <w:rPr>
          <w:rFonts w:cs="Arial" w:ascii="Arial" w:hAnsi="Arial"/>
          <w:color w:val="6F695B"/>
          <w:sz w:val="21"/>
          <w:szCs w:val="21"/>
        </w:rPr>
        <w:drawing>
          <wp:inline distT="0" distB="0" distL="0" distR="0">
            <wp:extent cx="2065020" cy="1467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2065020" cy="1467485"/>
                    </a:xfrm>
                    <a:prstGeom prst="rect">
                      <a:avLst/>
                    </a:prstGeom>
                  </pic:spPr>
                </pic:pic>
              </a:graphicData>
            </a:graphic>
          </wp:inline>
        </w:drawing>
      </w:r>
      <w:r>
        <w:rPr>
          <w:rFonts w:cs="Arial" w:ascii="Arial" w:hAnsi="Arial"/>
          <w:i/>
          <w:iCs/>
          <w:color w:val="6F695B"/>
          <w:sz w:val="21"/>
          <w:szCs w:val="21"/>
        </w:rPr>
        <w:t>На встрече выпускников школы встречаются две подруги, не видевшие друг друга 25 лет, и после бурных слов восторга по поводу встречи они делятся своими переживаниями на счет «холостяцкого» положения своих детей. У одной – дочь, «девушка тургеневского типа», которая несколько выпадает из реалии современных «свободных отношений», мечтает о прекрасном принце, который приедет за ней.</w:t>
      </w:r>
      <w:r>
        <w:rPr>
          <w:rFonts w:cs="Arial" w:ascii="Arial" w:hAnsi="Arial"/>
          <w:color w:val="6F695B"/>
          <w:sz w:val="21"/>
          <w:szCs w:val="21"/>
        </w:rPr>
        <w:t xml:space="preserve"> </w:t>
        <w:br/>
        <w:br/>
      </w:r>
      <w:r>
        <w:rPr>
          <w:rFonts w:cs="Arial" w:ascii="Arial" w:hAnsi="Arial"/>
          <w:i/>
          <w:iCs/>
          <w:color w:val="6F695B"/>
          <w:sz w:val="21"/>
          <w:szCs w:val="21"/>
        </w:rPr>
        <w:t>У другой – сын, «очень современный молодой человек» в плане музыкальных данных и компьютерных технологий, но несовременен во всем, что касается девушек: ни с кем отношений вообще не заводит, все ищет свою принцессу, которая ждет его. Обе мамы, в принципе, рады, что их детей не коснулась сексуальная революция, но очень волнуются за то, произойдет ли встреча «принца с принцессой». Они знакомят своих выросших детей (которые, кстати, устали от одиночества и несовпадения реальности с их ожиданием чистоты), взрослые дети полагаются на мудрость и любовь своих мам (они ведь плохого не посоветуют, «кота в мешке» не подсунут), играется свадьба.</w:t>
      </w:r>
      <w:r>
        <w:rPr>
          <w:rFonts w:cs="Arial" w:ascii="Arial" w:hAnsi="Arial"/>
          <w:color w:val="6F695B"/>
          <w:sz w:val="21"/>
          <w:szCs w:val="21"/>
        </w:rPr>
        <w:t xml:space="preserve"> </w:t>
        <w:br/>
        <w:br/>
        <w:t xml:space="preserve">Вспомните фильм «Одиноким предоставляется общежитие»: про то, как, видя незамужних подруг, страдающих от одиночества, главная героиня фильма начала волонтерскую работу. Она стала свахой. Она подыскивала своим подругам по общежитию подходящих женихов. Позитивный настрой фильма говорит сам за себя. Такое начало отношений имеет самый прямой вектор направленности к счастью, Любви и Встрече. Институт свах всегда существовал на Руси. Свахи занимались своим делом профессионально, добросовестно, дорожа своим именем и репутацией. Жаль, что сегодня эта профессия несколько потерялась, хотя, с нашей точки зрения, она имеет колоссальные перспективы именно сегодня, в век информатики и высоких технологий. Сегодня очень нужны профессиональные и добросовестные свахи. </w:t>
        <w:br/>
        <w:br/>
        <w:t xml:space="preserve">И так, мы говорим о входе через «обязательства», когда двое строят свои отношения, начав их сразу со взятых на себя обязательств, с регистрации семьи, с печати в паспорте. </w:t>
      </w:r>
    </w:p>
    <w:p>
      <w:pPr>
        <w:pStyle w:val="Normal"/>
        <w:rPr>
          <w:rFonts w:ascii="Arial" w:hAnsi="Arial" w:cs="Arial"/>
          <w:color w:val="6F695B"/>
          <w:sz w:val="21"/>
          <w:szCs w:val="21"/>
        </w:rPr>
      </w:pPr>
      <w:r>
        <w:rPr>
          <w:rFonts w:cs="Arial" w:ascii="Arial" w:hAnsi="Arial"/>
          <w:color w:val="6F695B"/>
          <w:sz w:val="21"/>
          <w:szCs w:val="21"/>
        </w:rPr>
      </w:r>
    </w:p>
    <w:p>
      <w:pPr>
        <w:pStyle w:val="Normal"/>
        <w:rPr/>
      </w:pPr>
      <w:r>
        <w:rPr/>
      </w:r>
    </w:p>
    <w:p>
      <w:pPr>
        <w:pStyle w:val="Heading3"/>
        <w:ind w:left="150" w:right="150" w:hanging="0"/>
        <w:rPr/>
      </w:pPr>
      <w:r>
        <w:rPr/>
        <w:t>Каковы преимущества входа в отношения через их регистрацию?</w:t>
      </w:r>
    </w:p>
    <w:p>
      <w:pPr>
        <w:pStyle w:val="Normal"/>
        <w:numPr>
          <w:ilvl w:val="0"/>
          <w:numId w:val="2"/>
        </w:numPr>
        <w:spacing w:before="280" w:after="240"/>
        <w:rPr/>
      </w:pPr>
      <w:r>
        <w:rPr>
          <w:rFonts w:cs="Arial" w:ascii="Arial" w:hAnsi="Arial"/>
          <w:sz w:val="21"/>
          <w:szCs w:val="21"/>
        </w:rPr>
        <w:t xml:space="preserve">Во-первых, в отношениях сразу возникает </w:t>
      </w:r>
      <w:r>
        <w:rPr>
          <w:rFonts w:cs="Arial" w:ascii="Arial" w:hAnsi="Arial"/>
          <w:b/>
          <w:bCs/>
          <w:sz w:val="21"/>
          <w:szCs w:val="21"/>
        </w:rPr>
        <w:t>определенность</w:t>
      </w:r>
      <w:r>
        <w:rPr>
          <w:rFonts w:cs="Arial" w:ascii="Arial" w:hAnsi="Arial"/>
          <w:sz w:val="21"/>
          <w:szCs w:val="21"/>
        </w:rPr>
        <w:t>: «Кто мы друг другу? – муж и жена». Это предполагает взаимную преданность и посвященность (если взрослые люди, будучи в здравом уме, а не в коме, дали согласие на то, чтобы стать мужем и женой, то, следовательно, надо жить в соответствии с данным друг другу словом – перед Богом, законом и свидетелями).</w:t>
      </w:r>
    </w:p>
    <w:p>
      <w:pPr>
        <w:pStyle w:val="Normal"/>
        <w:numPr>
          <w:ilvl w:val="0"/>
          <w:numId w:val="2"/>
        </w:numPr>
        <w:spacing w:before="0" w:after="0"/>
        <w:rPr>
          <w:rFonts w:ascii="Arial" w:hAnsi="Arial" w:cs="Arial"/>
          <w:sz w:val="21"/>
          <w:szCs w:val="21"/>
        </w:rPr>
      </w:pPr>
      <w:r>
        <w:rPr>
          <w:rFonts w:cs="Arial" w:ascii="Arial" w:hAnsi="Arial"/>
          <w:sz w:val="21"/>
          <w:szCs w:val="21"/>
        </w:rPr>
        <w:t xml:space="preserve">Во-вторых, осознается личная </w:t>
      </w:r>
      <w:r>
        <w:rPr>
          <w:rFonts w:cs="Arial" w:ascii="Arial" w:hAnsi="Arial"/>
          <w:b/>
          <w:bCs/>
          <w:sz w:val="21"/>
          <w:szCs w:val="21"/>
        </w:rPr>
        <w:t>ответственность</w:t>
      </w:r>
      <w:r>
        <w:rPr>
          <w:rFonts w:cs="Arial" w:ascii="Arial" w:hAnsi="Arial"/>
          <w:sz w:val="21"/>
          <w:szCs w:val="21"/>
        </w:rPr>
        <w:t xml:space="preserve"> за построение внутрисемейных взаимоотношений друг перед другом, перед будущими детьми, а также перед родителями и другими родственниками. </w:t>
        <w:br/>
      </w:r>
      <w:r>
        <w:rPr>
          <w:rFonts w:cs="Arial" w:ascii="Arial" w:hAnsi="Arial"/>
          <w:b/>
          <w:bCs/>
          <w:sz w:val="21"/>
          <w:szCs w:val="21"/>
        </w:rPr>
        <w:t>«Мы дали согласие на этот брак, значит, теперь все зависит от нас»</w:t>
      </w:r>
    </w:p>
    <w:p>
      <w:pPr>
        <w:pStyle w:val="Normal"/>
        <w:numPr>
          <w:ilvl w:val="0"/>
          <w:numId w:val="2"/>
        </w:numPr>
        <w:spacing w:before="0" w:after="0"/>
        <w:rPr/>
      </w:pPr>
      <w:r>
        <w:rPr>
          <w:rFonts w:cs="Arial" w:ascii="Arial" w:hAnsi="Arial"/>
          <w:sz w:val="21"/>
          <w:szCs w:val="21"/>
        </w:rPr>
        <w:t xml:space="preserve">В-третьих, в данном случае, как правило, всегда есть </w:t>
      </w:r>
      <w:r>
        <w:rPr>
          <w:rFonts w:cs="Arial" w:ascii="Arial" w:hAnsi="Arial"/>
          <w:b/>
          <w:bCs/>
          <w:sz w:val="21"/>
          <w:szCs w:val="21"/>
        </w:rPr>
        <w:t>благорасположение</w:t>
      </w:r>
      <w:r>
        <w:rPr>
          <w:rFonts w:cs="Arial" w:ascii="Arial" w:hAnsi="Arial"/>
          <w:sz w:val="21"/>
          <w:szCs w:val="21"/>
        </w:rPr>
        <w:t xml:space="preserve"> родителей, куда включается факт, уже упомянутый нами выше: отсутствует опасность обретения «кота в мешке», потому что любящие родители (или настоящие друзья, или профессиональная сваха) «плохого не подсунут».</w:t>
      </w:r>
    </w:p>
    <w:p>
      <w:pPr>
        <w:pStyle w:val="Normal"/>
        <w:numPr>
          <w:ilvl w:val="0"/>
          <w:numId w:val="2"/>
        </w:numPr>
        <w:spacing w:before="0" w:after="280"/>
        <w:rPr/>
      </w:pPr>
      <w:r>
        <w:rPr>
          <w:rFonts w:cs="Arial" w:ascii="Arial" w:hAnsi="Arial"/>
          <w:sz w:val="21"/>
          <w:szCs w:val="21"/>
        </w:rPr>
        <w:t xml:space="preserve">В-четвертых, сразу есть некая </w:t>
      </w:r>
      <w:r>
        <w:rPr>
          <w:rFonts w:cs="Arial" w:ascii="Arial" w:hAnsi="Arial"/>
          <w:b/>
          <w:bCs/>
          <w:sz w:val="21"/>
          <w:szCs w:val="21"/>
        </w:rPr>
        <w:t>стабильность</w:t>
      </w:r>
      <w:r>
        <w:rPr>
          <w:rFonts w:cs="Arial" w:ascii="Arial" w:hAnsi="Arial"/>
          <w:sz w:val="21"/>
          <w:szCs w:val="21"/>
        </w:rPr>
        <w:t xml:space="preserve">, потому что там, где нет </w:t>
      </w:r>
      <w:r>
        <w:rPr>
          <w:rFonts w:cs="Arial" w:ascii="Arial" w:hAnsi="Arial"/>
          <w:b/>
          <w:bCs/>
          <w:sz w:val="21"/>
          <w:szCs w:val="21"/>
        </w:rPr>
        <w:t>О-чарования</w:t>
      </w:r>
      <w:r>
        <w:rPr>
          <w:rFonts w:cs="Arial" w:ascii="Arial" w:hAnsi="Arial"/>
          <w:sz w:val="21"/>
          <w:szCs w:val="21"/>
        </w:rPr>
        <w:t xml:space="preserve">, нет и </w:t>
      </w:r>
      <w:r>
        <w:rPr>
          <w:rFonts w:cs="Arial" w:ascii="Arial" w:hAnsi="Arial"/>
          <w:b/>
          <w:bCs/>
          <w:sz w:val="21"/>
          <w:szCs w:val="21"/>
        </w:rPr>
        <w:t>РАЗО-чарования</w:t>
      </w:r>
      <w:r>
        <w:rPr>
          <w:rFonts w:cs="Arial" w:ascii="Arial" w:hAnsi="Arial"/>
          <w:sz w:val="21"/>
          <w:szCs w:val="21"/>
        </w:rPr>
        <w:t xml:space="preserve">. Оба, и муж, и жена, понимают, что «пожнут они то, что посеют», а жить будут в семье, которую сами же и построят. Они теперь сами отвечают за свое </w:t>
      </w:r>
      <w:r>
        <w:rPr>
          <w:rFonts w:cs="Arial" w:ascii="Arial" w:hAnsi="Arial"/>
          <w:b/>
          <w:bCs/>
          <w:sz w:val="21"/>
          <w:szCs w:val="21"/>
        </w:rPr>
        <w:t>счастье</w:t>
      </w:r>
      <w:r>
        <w:rPr>
          <w:rFonts w:cs="Arial" w:ascii="Arial" w:hAnsi="Arial"/>
          <w:sz w:val="21"/>
          <w:szCs w:val="21"/>
        </w:rPr>
        <w:t>. Счастье изначально становится их ответственным отношением и заботой друг о друге, а не аспектом чувственности.</w:t>
      </w:r>
    </w:p>
    <w:p>
      <w:pPr>
        <w:pStyle w:val="Normal"/>
        <w:spacing w:before="0" w:after="150"/>
        <w:ind w:left="150" w:right="150" w:hanging="0"/>
        <w:rPr/>
      </w:pPr>
      <w:r>
        <w:rPr>
          <w:rFonts w:cs="Arial" w:ascii="Arial" w:hAnsi="Arial"/>
          <w:color w:val="6F695B"/>
          <w:sz w:val="21"/>
          <w:szCs w:val="21"/>
        </w:rPr>
        <w:t xml:space="preserve">Согласитесь, что все перечисленные «плюсы» – немаловажные моменты, сопутствующие успеху супружеской жизни. </w:t>
        <w:br/>
        <w:br/>
      </w:r>
      <w:r>
        <w:rPr>
          <w:rFonts w:cs="Arial" w:ascii="Arial" w:hAnsi="Arial"/>
          <w:color w:val="6F695B"/>
          <w:sz w:val="21"/>
          <w:szCs w:val="21"/>
        </w:rPr>
        <w:drawing>
          <wp:inline distT="0" distB="0" distL="0" distR="0">
            <wp:extent cx="1266825" cy="168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1" r="-28" b="-21"/>
                    <a:stretch>
                      <a:fillRect/>
                    </a:stretch>
                  </pic:blipFill>
                  <pic:spPr bwMode="auto">
                    <a:xfrm>
                      <a:off x="0" y="0"/>
                      <a:ext cx="1266825" cy="1686560"/>
                    </a:xfrm>
                    <a:prstGeom prst="rect">
                      <a:avLst/>
                    </a:prstGeom>
                  </pic:spPr>
                </pic:pic>
              </a:graphicData>
            </a:graphic>
          </wp:inline>
        </w:drawing>
      </w:r>
      <w:r>
        <w:rPr>
          <w:rFonts w:cs="Arial" w:ascii="Arial" w:hAnsi="Arial"/>
          <w:i/>
          <w:iCs/>
          <w:color w:val="6F695B"/>
          <w:sz w:val="21"/>
          <w:szCs w:val="21"/>
        </w:rPr>
        <w:t>Одна пожилая женщина, наставляя своих внуков, сравнивала любовь с чугунком картошки, а супружество – с печкой: «Вы, молодые, ставите горячий чугунок в холодную печь, и ваша любовь остывает. Мы в свое время ставили холодный чугунок в горячую печь, и он постепенно нагревался». Составляющие «горячей печи»: преданность, посвященность друг другу, ответственность, благорасположение родителей, благословения, полученные на свадьбе, – созидают более прочный фундамент, нежели эйфория влюбленности.</w:t>
      </w:r>
      <w:r>
        <w:rPr>
          <w:rFonts w:cs="Arial" w:ascii="Arial" w:hAnsi="Arial"/>
          <w:color w:val="6F695B"/>
          <w:sz w:val="21"/>
          <w:szCs w:val="21"/>
        </w:rPr>
        <w:t xml:space="preserve"> </w:t>
      </w:r>
    </w:p>
    <w:p>
      <w:pPr>
        <w:pStyle w:val="Normal"/>
        <w:rPr>
          <w:rFonts w:ascii="Arial" w:hAnsi="Arial" w:cs="Arial"/>
          <w:color w:val="6F695B"/>
          <w:sz w:val="21"/>
          <w:szCs w:val="21"/>
        </w:rPr>
      </w:pPr>
      <w:r>
        <w:rPr>
          <w:rFonts w:cs="Arial" w:ascii="Arial" w:hAnsi="Arial"/>
          <w:color w:val="6F695B"/>
          <w:sz w:val="21"/>
          <w:szCs w:val="21"/>
        </w:rPr>
      </w:r>
    </w:p>
    <w:p>
      <w:pPr>
        <w:pStyle w:val="Normal"/>
        <w:rPr/>
      </w:pPr>
      <w:r>
        <w:rPr/>
      </w:r>
    </w:p>
    <w:p>
      <w:pPr>
        <w:pStyle w:val="Heading3"/>
        <w:ind w:left="150" w:right="150" w:hanging="0"/>
        <w:rPr/>
      </w:pPr>
      <w:r>
        <w:rPr/>
        <w:t>Каковы "риски" при "входе через обязательства"?</w:t>
      </w:r>
    </w:p>
    <w:p>
      <w:pPr>
        <w:pStyle w:val="Normal"/>
        <w:spacing w:before="0" w:after="150"/>
        <w:ind w:left="150" w:right="150" w:hanging="0"/>
        <w:rPr/>
      </w:pPr>
      <w:r>
        <w:rPr>
          <w:rFonts w:cs="Arial" w:ascii="Arial" w:hAnsi="Arial"/>
          <w:color w:val="6F695B"/>
          <w:sz w:val="21"/>
          <w:szCs w:val="21"/>
        </w:rPr>
        <w:t xml:space="preserve">Конечно, не следует пренебрегать и рисками, которые существуют при входе в эту дверь под названием «обязательства». </w:t>
        <w:br/>
        <w:br/>
      </w:r>
      <w:r>
        <w:rPr>
          <w:rFonts w:cs="Arial" w:ascii="Arial" w:hAnsi="Arial"/>
          <w:b/>
          <w:bCs/>
          <w:color w:val="6F695B"/>
          <w:sz w:val="21"/>
          <w:szCs w:val="21"/>
        </w:rPr>
        <w:t>Первый риск</w:t>
      </w:r>
      <w:r>
        <w:rPr>
          <w:rFonts w:cs="Arial" w:ascii="Arial" w:hAnsi="Arial"/>
          <w:color w:val="6F695B"/>
          <w:sz w:val="21"/>
          <w:szCs w:val="21"/>
        </w:rPr>
        <w:t xml:space="preserve"> заключается в том, что, войдя в отношения через регистрацию, супруги не всегда помнят, что алгоритм Любви подразумевает обязательное наличие ВСТРЕЧИ (личностных отношений), над которой надо целенаправленно работать. Иначе ЛЮБОВЬ тогда не придет. </w:t>
        <w:br/>
        <w:br/>
      </w:r>
      <w:r>
        <w:rPr>
          <w:rFonts w:cs="Arial" w:ascii="Arial" w:hAnsi="Arial"/>
          <w:i/>
          <w:iCs/>
          <w:color w:val="6F695B"/>
          <w:sz w:val="21"/>
          <w:szCs w:val="21"/>
        </w:rPr>
        <w:t>Представьте себе такую ситуацию: мужчина и женщина вошли в свой шатер отношений через регистрацию, закончилась свадьба, гости разошлись по домам, наступила брачная ночь, и новоиспеченный муж говорит своей жене: «Я тебя мало знаю, ты меня мало знаешь. Давай мы не будем прикасаться друг ко другу два месяца. Мне так хочется, чтобы сначала мы смогли стать друзьями, чтобы ты могла полюбить меня…»</w:t>
      </w:r>
      <w:r>
        <w:rPr>
          <w:rFonts w:cs="Arial" w:ascii="Arial" w:hAnsi="Arial"/>
          <w:color w:val="6F695B"/>
          <w:sz w:val="21"/>
          <w:szCs w:val="21"/>
        </w:rPr>
        <w:t xml:space="preserve"> </w:t>
        <w:br/>
        <w:br/>
        <w:t>Вам легко представляется такая ситуация? Нам, если честно, не очень…</w:t>
        <w:br/>
        <w:t xml:space="preserve">Как правило, подобные слова мужа к жене в первую брачную ночь кажутся нелогичными. Более логично выглядит совершенно иной алгоритм: «Какой смысл ждать с сексом, если мы уже женаты?». Руководствуясь им, супруги сразу движутся по направлению к СЕКСУ, проходит время и рождается первый ребенок, потом второй, супругов захватывает быт, давят заботы, времени друг на друга уже не хватает, личностная сфера в их отношениях останавливается в своем развитии, не успев начаться. В результате к ВСТРЕЧЕ можно так и не прийти, ЛЮБОВЬ в отношениях этих супругов так и не родится. В результате мы становимся свидетелями супружества, которое даже с натягом гармоничным не назвать. Скорее, возникает некое совместное предприятие по производству детей и налаживанию быта, работающее </w:t>
      </w:r>
      <w:r>
        <w:rPr>
          <w:rFonts w:cs="Arial" w:ascii="Arial" w:hAnsi="Arial"/>
          <w:b/>
          <w:bCs/>
          <w:color w:val="6F695B"/>
          <w:sz w:val="21"/>
          <w:szCs w:val="21"/>
        </w:rPr>
        <w:t>по правилам и инструкциям</w:t>
      </w:r>
      <w:r>
        <w:rPr>
          <w:rFonts w:cs="Arial" w:ascii="Arial" w:hAnsi="Arial"/>
          <w:color w:val="6F695B"/>
          <w:sz w:val="21"/>
          <w:szCs w:val="21"/>
        </w:rPr>
        <w:t xml:space="preserve">. Если возникают некие недовольства друг другом, то именно по поводу «несоблюдения инструкций»: </w:t>
      </w:r>
    </w:p>
    <w:p>
      <w:pPr>
        <w:pStyle w:val="Normal"/>
        <w:rPr/>
      </w:pPr>
      <w:r>
        <w:rPr/>
        <w:drawing>
          <wp:inline distT="0" distB="0" distL="0" distR="0">
            <wp:extent cx="1667510" cy="1560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3" r="-22" b="-23"/>
                    <a:stretch>
                      <a:fillRect/>
                    </a:stretch>
                  </pic:blipFill>
                  <pic:spPr bwMode="auto">
                    <a:xfrm>
                      <a:off x="0" y="0"/>
                      <a:ext cx="1667510" cy="1560830"/>
                    </a:xfrm>
                    <a:prstGeom prst="rect">
                      <a:avLst/>
                    </a:prstGeom>
                  </pic:spPr>
                </pic:pic>
              </a:graphicData>
            </a:graphic>
          </wp:inline>
        </w:drawing>
      </w:r>
    </w:p>
    <w:p>
      <w:pPr>
        <w:pStyle w:val="Normal"/>
        <w:numPr>
          <w:ilvl w:val="0"/>
          <w:numId w:val="11"/>
        </w:numPr>
        <w:spacing w:before="0" w:after="0"/>
        <w:rPr>
          <w:rFonts w:ascii="Arial" w:hAnsi="Arial" w:cs="Arial"/>
          <w:sz w:val="21"/>
          <w:szCs w:val="21"/>
        </w:rPr>
      </w:pPr>
      <w:r>
        <w:rPr>
          <w:rFonts w:cs="Arial" w:ascii="Arial" w:hAnsi="Arial"/>
          <w:sz w:val="21"/>
          <w:szCs w:val="21"/>
        </w:rPr>
        <w:t>«Он поступил не так, как положено мужу».</w:t>
      </w:r>
    </w:p>
    <w:p>
      <w:pPr>
        <w:pStyle w:val="Normal"/>
        <w:numPr>
          <w:ilvl w:val="0"/>
          <w:numId w:val="11"/>
        </w:numPr>
        <w:spacing w:before="0" w:after="0"/>
        <w:rPr>
          <w:rFonts w:ascii="Arial" w:hAnsi="Arial" w:cs="Arial"/>
          <w:sz w:val="21"/>
          <w:szCs w:val="21"/>
        </w:rPr>
      </w:pPr>
      <w:r>
        <w:rPr>
          <w:rFonts w:cs="Arial" w:ascii="Arial" w:hAnsi="Arial"/>
          <w:sz w:val="21"/>
          <w:szCs w:val="21"/>
        </w:rPr>
        <w:t>«Разве допустимо в постели такое положение у порядочных людей?»</w:t>
      </w:r>
    </w:p>
    <w:p>
      <w:pPr>
        <w:pStyle w:val="Normal"/>
        <w:numPr>
          <w:ilvl w:val="0"/>
          <w:numId w:val="11"/>
        </w:numPr>
        <w:spacing w:before="0" w:after="0"/>
        <w:rPr>
          <w:rFonts w:ascii="Arial" w:hAnsi="Arial" w:cs="Arial"/>
          <w:sz w:val="21"/>
          <w:szCs w:val="21"/>
        </w:rPr>
      </w:pPr>
      <w:r>
        <w:rPr>
          <w:rFonts w:cs="Arial" w:ascii="Arial" w:hAnsi="Arial"/>
          <w:sz w:val="21"/>
          <w:szCs w:val="21"/>
        </w:rPr>
        <w:t>«Она не поступает, как хорошая жена, которая должна делать то и то…»</w:t>
      </w:r>
    </w:p>
    <w:p>
      <w:pPr>
        <w:pStyle w:val="Normal"/>
        <w:numPr>
          <w:ilvl w:val="0"/>
          <w:numId w:val="11"/>
        </w:numPr>
        <w:spacing w:before="0" w:after="280"/>
        <w:rPr>
          <w:rFonts w:ascii="Arial" w:hAnsi="Arial" w:cs="Arial"/>
          <w:sz w:val="21"/>
          <w:szCs w:val="21"/>
        </w:rPr>
      </w:pPr>
      <w:r>
        <w:rPr>
          <w:rFonts w:cs="Arial" w:ascii="Arial" w:hAnsi="Arial"/>
          <w:sz w:val="21"/>
          <w:szCs w:val="21"/>
        </w:rPr>
        <w:t>«Сколько раз в неделю жене можно отсутствовать дома по вечерам? А мужу?»</w:t>
      </w:r>
    </w:p>
    <w:p>
      <w:pPr>
        <w:pStyle w:val="Normal"/>
        <w:spacing w:before="0" w:after="150"/>
        <w:ind w:left="150" w:right="150" w:hanging="0"/>
        <w:rPr/>
      </w:pPr>
      <w:r>
        <w:rPr>
          <w:rFonts w:cs="Arial" w:ascii="Arial" w:hAnsi="Arial"/>
          <w:color w:val="6F695B"/>
          <w:sz w:val="21"/>
          <w:szCs w:val="21"/>
        </w:rPr>
        <w:t xml:space="preserve">В такой семье всем руководит инструкция, буква долженствования. Супруги, которые не смогли поставить ОБЯЗАТЕЛЬСТВА на службу Любви, и не отправились к ВСТРЕЧЕ, становятся причиной разрушения своей семьи (даже если не происходит формального развода). В данном случае происходит лишения себя, своего супруга, своих детей Встречи, Счастья, Любви. </w:t>
        <w:br/>
        <w:br/>
        <w:t>Но, с другой стороны, если вы вдруг услышите, что про какую-то супружескую пару говорят:</w:t>
        <w:br/>
      </w:r>
      <w:r>
        <w:rPr>
          <w:rFonts w:cs="Arial" w:ascii="Arial" w:hAnsi="Arial"/>
          <w:i/>
          <w:iCs/>
          <w:color w:val="6F695B"/>
          <w:sz w:val="21"/>
          <w:szCs w:val="21"/>
        </w:rPr>
        <w:t xml:space="preserve">«Поглядите-ка на них! Разыгрывают из себя счастливчиков! Ха-ха! Да знаем, как они поженились! Ему пять девчонок отказали, а она – всегда была непопулярна, он для нее последний и единственный шанс в жизни. Поженились, а теперь разыгрывают из себя голубков…» </w:t>
      </w:r>
      <w:r>
        <w:rPr>
          <w:rFonts w:cs="Arial" w:ascii="Arial" w:hAnsi="Arial"/>
          <w:color w:val="6F695B"/>
          <w:sz w:val="21"/>
          <w:szCs w:val="21"/>
        </w:rPr>
        <w:br/>
        <w:br/>
        <w:t xml:space="preserve">В таких случаях мы всегда советуем держать рот «на замке». Потому что вполне возможно, что они действительно счастливы и любят друг друга: если, войдя в свои отношения через ОБЯЗАТЕЛЬСВА и не имея изначально чувственности или личностных отношений, они взяли на себя ответственность за Любовь. </w:t>
        <w:br/>
        <w:br/>
        <w:t xml:space="preserve">В таком случае нет ничего удивительного, что они пережили ВСТРЕЧУ и обрели Любовь! Более того, такие супруги сто очков вперед могут дать многим парам, которые поженились «по неземной любви», но пустили отношения на самотек, придя от О-чарования к РАЗО-чарованию… </w:t>
      </w:r>
    </w:p>
    <w:p>
      <w:pPr>
        <w:pStyle w:val="Normal"/>
        <w:rPr>
          <w:rFonts w:ascii="Arial" w:hAnsi="Arial" w:cs="Arial"/>
          <w:color w:val="6F695B"/>
          <w:sz w:val="21"/>
          <w:szCs w:val="21"/>
        </w:rPr>
      </w:pPr>
      <w:r>
        <w:rPr>
          <w:rFonts w:cs="Arial" w:ascii="Arial" w:hAnsi="Arial"/>
          <w:color w:val="6F695B"/>
          <w:sz w:val="21"/>
          <w:szCs w:val="21"/>
        </w:rPr>
      </w:r>
    </w:p>
    <w:p>
      <w:pPr>
        <w:pStyle w:val="Normal"/>
        <w:rPr/>
      </w:pPr>
      <w:r>
        <w:rPr/>
      </w:r>
    </w:p>
    <w:p>
      <w:pPr>
        <w:pStyle w:val="Heading3"/>
        <w:ind w:left="150" w:right="150" w:hanging="0"/>
        <w:rPr/>
      </w:pPr>
      <w:r>
        <w:rPr/>
        <w:t>Что насчет любви по Интернету?</w:t>
      </w:r>
    </w:p>
    <w:p>
      <w:pPr>
        <w:pStyle w:val="Normal"/>
        <w:spacing w:before="0" w:after="150"/>
        <w:ind w:left="150" w:right="150" w:hanging="0"/>
        <w:rPr/>
      </w:pPr>
      <w:r>
        <w:rPr>
          <w:rFonts w:cs="Arial" w:ascii="Arial" w:hAnsi="Arial"/>
          <w:color w:val="6F695B"/>
          <w:sz w:val="21"/>
          <w:szCs w:val="21"/>
        </w:rPr>
        <w:t xml:space="preserve">Хотелось бы остановиться еще на одном аспекте. Это некая вариация на тему «входа в отношения через ОБЯЗАТЕЛЬСТВА». Вход через Интернет. </w:t>
        <w:br/>
        <w:br/>
        <w:t xml:space="preserve">Интернет – великое изобретение. Гигантское поле, пространство, соединяющее города и страны, факты и информацию, незнакомых людей, партнеров по бизнесу и друзей. В Интернете меняются принципы знакомства с людьми, доступность и легкость виртуального общения ставят под сомнение целесообразность общения с глазу на глаз. Наши мамы и папы знакомились на улицах, в гостях, на танцплощадках, в театре. Сегодня все больше и больше людей предпочитают заводить знакомства на просторах Интернета. </w:t>
        <w:br/>
        <w:br/>
      </w:r>
      <w:r>
        <w:rPr>
          <w:rFonts w:cs="Arial" w:ascii="Arial" w:hAnsi="Arial"/>
          <w:color w:val="6F695B"/>
          <w:sz w:val="21"/>
          <w:szCs w:val="21"/>
        </w:rPr>
        <w:drawing>
          <wp:inline distT="0" distB="0" distL="0" distR="0">
            <wp:extent cx="1371600"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4" r="-26" b="-24"/>
                    <a:stretch>
                      <a:fillRect/>
                    </a:stretch>
                  </pic:blipFill>
                  <pic:spPr bwMode="auto">
                    <a:xfrm>
                      <a:off x="0" y="0"/>
                      <a:ext cx="1371600" cy="1524635"/>
                    </a:xfrm>
                    <a:prstGeom prst="rect">
                      <a:avLst/>
                    </a:prstGeom>
                  </pic:spPr>
                </pic:pic>
              </a:graphicData>
            </a:graphic>
          </wp:inline>
        </w:drawing>
      </w:r>
      <w:r>
        <w:rPr>
          <w:rFonts w:cs="Arial" w:ascii="Arial" w:hAnsi="Arial"/>
          <w:color w:val="6F695B"/>
          <w:sz w:val="21"/>
          <w:szCs w:val="21"/>
        </w:rPr>
        <w:t xml:space="preserve">«У меня полно друзей! Они живут в Москве, Питере, Киеве, Грузии, Америке, Франции!» - слышим мы упоенные речи. На вопрос «как часто общаетесь?», ответ всегда один: «Каждый день!» Но когда спросишь о живых встречах, до них дело, как правило, не доходит. </w:t>
        <w:br/>
        <w:br/>
        <w:t xml:space="preserve">Мы сегодня как бы привыкаем жить в бесплотном, виртуальном мире. В мире, который, хотя и насыщен информацией и словами, не содержит в себе человеческих отношений. В мире Интернета нет важных составляющих человеческого общения: эмоций, чувств, сострадания, прощения… </w:t>
        <w:br/>
        <w:br/>
        <w:t>«Но ведь это и удобно!» - однажды заметил один молодой человек.</w:t>
        <w:br/>
        <w:t>Согласны, что удобно. Но… холодно.</w:t>
        <w:br/>
        <w:t xml:space="preserve">Общаться с кем – есть, а поговорить не с кем. </w:t>
        <w:br/>
        <w:br/>
        <w:t xml:space="preserve">Молодые жители мегаполисов разучиваются знакомиться, дружить, строить глубокие и личностные отношений. Жизнь преуспевающего молодого человека сегодня похожа на стремительный бег: надо успеть поучиться, почитать, поболтать, поработать. </w:t>
        <w:br/>
        <w:br/>
        <w:t xml:space="preserve">Мы знаем несколько пар, нашедших друг друга в Интернете, общавшихся долгое время в насыщенном вакууме виртуальности, имеющих несколько встреч и – поженившихся. Если общий стаж их знакомства был полтора-два года, то стаж настоящего личностного общения не превышал и двух недель. Процент тех, кто нашел друг друга по Интернету и женился без предварительного продолжительного знакомства, пока еще мал, но он растет. Вместе с его ростом растет количество личных трагедий на этой почве. Почему? </w:t>
        <w:br/>
        <w:br/>
        <w:t xml:space="preserve">Ответ прост. </w:t>
        <w:br/>
        <w:br/>
        <w:t xml:space="preserve">В результате подобных ситуаций женятся две иллюзии. А потом разбиваются «розовые очки». Мы понимаем чувства одной девушки, которая сказала следующее: </w:t>
        <w:br/>
      </w:r>
      <w:r>
        <w:rPr>
          <w:rFonts w:cs="Arial" w:ascii="Arial" w:hAnsi="Arial"/>
          <w:i/>
          <w:iCs/>
          <w:color w:val="6F695B"/>
          <w:sz w:val="21"/>
          <w:szCs w:val="21"/>
        </w:rPr>
        <w:t>«Я разочаровалась в виртуальном общении. Собеседников много, а людей нет. Ловлю себя на мысли: исчезнут они из моей жизни – нисколько не огорчусь. Кажется, что и мое собственное исчезновение моих виртуальных друзей не сильно расстроит. Ведь между нами нет никакой привязанности! А так хочется иметь эту привязанность – обычную, человеческую».</w:t>
      </w:r>
      <w:r>
        <w:rPr>
          <w:rFonts w:cs="Arial" w:ascii="Arial" w:hAnsi="Arial"/>
          <w:color w:val="6F695B"/>
          <w:sz w:val="21"/>
          <w:szCs w:val="21"/>
        </w:rPr>
        <w:t xml:space="preserve"> </w:t>
        <w:br/>
        <w:br/>
        <w:t>Так что же: Интернет – это хорошо, или плохо?</w:t>
        <w:br/>
        <w:t xml:space="preserve">Не так давно подобные вопросы звучали в адрес телевидения. Еще раньше – в адрес электричества, в адрес колющих и режущих предметов. Согласитесь, что дело не в изобретениях человечества, а в том, куда потом направляются достижения человеческой мысли. </w:t>
        <w:br/>
        <w:br/>
        <w:t xml:space="preserve">Интернет имеет свои преимущества, и с этим никто не спорит. Просто важно при этом не стать рабом собственной лени, не заменить библиотечные архивы интернетовскими рефератами, а живые человеческие встречи интернетовским безликим общением. </w:t>
        <w:br/>
        <w:br/>
        <w:t xml:space="preserve">«Люби ближнего своего, как самого себя» – эта простая заповедь сегодня становится как никогда актуальна. Потому что слово «любить» – действенное, эмоциональное, личностное, совершенно чуждое информативно-вакуумному пространству. Вероятность ВСТРЕЧИ через Интернет (Встречи в нашем с вами, глубинном понимании), очень мала. А вот риск возникновения иллюзии любви – огромен. Два человека, будучи «знакомы» друг с другом на бескрайне-безличностных интернетовских просторах, на самом деле друг друга не знают и не любят (как бы страстно они ни убеждали всех и себя в обратном). Они могут знать и любить исключительно тот виртуальный образ, который они создали в Интернете друг для друга и друг в друге. Они могут общаться долгие недели, месяцы, даже годы с этим виртуальным образом, но НЕ ДРУГ С ДРУГОМ. </w:t>
        <w:br/>
        <w:br/>
      </w:r>
      <w:r>
        <w:rPr>
          <w:rFonts w:cs="Arial" w:ascii="Arial" w:hAnsi="Arial"/>
          <w:i/>
          <w:iCs/>
          <w:color w:val="6F695B"/>
          <w:sz w:val="21"/>
          <w:szCs w:val="21"/>
        </w:rPr>
        <w:t>Когда к нам обращаются за консультацией такие пары, как правило, первая беседа строится всегда одинаково (с небольшими видоизменениями):</w:t>
        <w:br/>
        <w:t>- Скажите, пожалуйста, сколько времени вы знаете друг друга?</w:t>
        <w:br/>
        <w:t>- Мы знакомы уже два года! Мы почти каждый день общаемся в Интернете!</w:t>
        <w:br/>
        <w:t>- А сколько раз вы виделись лицом к лицу?</w:t>
        <w:br/>
        <w:t>- Три раза, когда я был проездом в Москве. Где-то по часу-полтора каждый раз. Мы общались в кафе или Макдоналдсе…</w:t>
        <w:br/>
        <w:t>- То есть вы друг друга знаете три-четыре часа…</w:t>
        <w:br/>
      </w:r>
      <w:r>
        <w:rPr>
          <w:rFonts w:cs="Arial" w:ascii="Arial" w:hAnsi="Arial"/>
          <w:color w:val="6F695B"/>
          <w:sz w:val="21"/>
          <w:szCs w:val="21"/>
        </w:rPr>
        <w:br/>
        <w:t xml:space="preserve">Если таковые после нескольких встреч женятся, важно понимать, что они «вошли» не через ВСТРЕЧУ, а через ОБЯЗАТЕЛЬСТВА. В важно понять это сразу, дабы не было иллюзий. </w:t>
        <w:br/>
        <w:br/>
      </w:r>
      <w:r>
        <w:rPr>
          <w:rFonts w:cs="Arial" w:ascii="Arial" w:hAnsi="Arial"/>
          <w:color w:val="6F695B"/>
          <w:sz w:val="21"/>
          <w:szCs w:val="21"/>
        </w:rPr>
        <w:drawing>
          <wp:inline distT="0" distB="0" distL="0" distR="0">
            <wp:extent cx="1818640" cy="1313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7" r="-20" b="-27"/>
                    <a:stretch>
                      <a:fillRect/>
                    </a:stretch>
                  </pic:blipFill>
                  <pic:spPr bwMode="auto">
                    <a:xfrm>
                      <a:off x="0" y="0"/>
                      <a:ext cx="1818640" cy="1313815"/>
                    </a:xfrm>
                    <a:prstGeom prst="rect">
                      <a:avLst/>
                    </a:prstGeom>
                  </pic:spPr>
                </pic:pic>
              </a:graphicData>
            </a:graphic>
          </wp:inline>
        </w:drawing>
      </w:r>
      <w:r>
        <w:rPr>
          <w:rFonts w:cs="Arial" w:ascii="Arial" w:hAnsi="Arial"/>
          <w:color w:val="6F695B"/>
          <w:sz w:val="21"/>
          <w:szCs w:val="21"/>
        </w:rPr>
        <w:t xml:space="preserve">Вход через ОБЯЗАТЕЛЬСТВА, как мы рассмотрели с вами, имеет свои преимущества и свои риски. Он имеет право на существование и имеет вектор направленности к гармонии и счастью при условии, если нет О-чарования (то есть иллюзий). Важно такой паре понять, что Любовь не может строиться на расстоянии, так как у Любви нет пульта дистанционного управления. Любовь – результат упорного труда двоих, которые стремятся к реальной (а не к виртуальной) ВСТРЕЧЕ. </w:t>
        <w:br/>
        <w:br/>
      </w:r>
      <w:r>
        <w:rPr>
          <w:rFonts w:cs="Arial" w:ascii="Arial" w:hAnsi="Arial"/>
          <w:b/>
          <w:bCs/>
          <w:color w:val="6F695B"/>
          <w:sz w:val="21"/>
          <w:szCs w:val="21"/>
        </w:rPr>
        <w:t>В качестве резюме</w:t>
      </w:r>
      <w:r>
        <w:rPr>
          <w:rFonts w:cs="Arial" w:ascii="Arial" w:hAnsi="Arial"/>
          <w:color w:val="6F695B"/>
          <w:sz w:val="21"/>
          <w:szCs w:val="21"/>
        </w:rPr>
        <w:t xml:space="preserve">: </w:t>
        <w:br/>
        <w:t xml:space="preserve">Интернет можно рассматривать как еще одну возможную разновидность «входа» через ОБЯЗАТЕЛЬСТВА. </w:t>
        <w:br/>
        <w:t xml:space="preserve">Важно учитывать видоизмененность данного входа по сравнению с традиционным. </w:t>
        <w:br/>
        <w:t xml:space="preserve">В данном случае велик риск получить в качестве спутника жизни «кота в мешке». </w:t>
      </w:r>
    </w:p>
    <w:p>
      <w:pPr>
        <w:pStyle w:val="Normal"/>
        <w:rPr>
          <w:rFonts w:ascii="Arial" w:hAnsi="Arial" w:cs="Arial"/>
          <w:color w:val="6F695B"/>
          <w:sz w:val="21"/>
          <w:szCs w:val="21"/>
        </w:rPr>
      </w:pPr>
      <w:r>
        <w:rPr>
          <w:rFonts w:cs="Arial" w:ascii="Arial" w:hAnsi="Arial"/>
          <w:color w:val="6F695B"/>
          <w:sz w:val="21"/>
          <w:szCs w:val="21"/>
        </w:rPr>
      </w:r>
    </w:p>
    <w:p>
      <w:pPr>
        <w:pStyle w:val="Normal"/>
        <w:rPr/>
      </w:pPr>
      <w:r>
        <w:rPr/>
      </w:r>
    </w:p>
    <w:p>
      <w:pPr>
        <w:pStyle w:val="Heading3"/>
        <w:ind w:left="150" w:right="150" w:hanging="0"/>
        <w:rPr/>
      </w:pPr>
      <w:r>
        <w:rPr/>
        <w:t>Как свести риск получения «кота в мешке» к минимуму?</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Для того, чтобы свести к минимуму этот риск, рекомендуем вам следующее. </w:t>
      </w:r>
    </w:p>
    <w:p>
      <w:pPr>
        <w:pStyle w:val="Normal"/>
        <w:numPr>
          <w:ilvl w:val="0"/>
          <w:numId w:val="16"/>
        </w:numPr>
        <w:spacing w:before="0" w:after="0"/>
        <w:rPr/>
      </w:pPr>
      <w:r>
        <w:rPr>
          <w:rFonts w:cs="Arial" w:ascii="Arial" w:hAnsi="Arial"/>
          <w:b/>
          <w:bCs/>
          <w:sz w:val="21"/>
          <w:szCs w:val="21"/>
        </w:rPr>
        <w:t>Соберите максимум информации друг о друге</w:t>
      </w:r>
      <w:r>
        <w:rPr>
          <w:rFonts w:cs="Arial" w:ascii="Arial" w:hAnsi="Arial"/>
          <w:sz w:val="21"/>
          <w:szCs w:val="21"/>
        </w:rPr>
        <w:t>. Предоставьте друг другу максимум возможности познакомиться с собой. Например, составьте список из 10-12 человек (родителей, друзей, преподавателей…) с их телефонами, электронным адресом и т.д. для того, чтобы ваш избранник мог позвонить и задать несколько вопросов относительно вашей персоны. Если вы оба настроены на серьезные отношения, то такое доверительное отношение и открытость поможет вам, а не испугает. (Обратите внимание, что при традиционном «входе через закон» сбором информации по идее занимаются те, кто сводит вас (родители, друзья, сваха…), а вы эту информацию получаете в готовом виде).</w:t>
      </w:r>
    </w:p>
    <w:p>
      <w:pPr>
        <w:pStyle w:val="Normal"/>
        <w:numPr>
          <w:ilvl w:val="0"/>
          <w:numId w:val="16"/>
        </w:numPr>
        <w:spacing w:before="0" w:after="0"/>
        <w:rPr/>
      </w:pPr>
      <w:r>
        <w:rPr>
          <w:rFonts w:cs="Arial" w:ascii="Arial" w:hAnsi="Arial"/>
          <w:sz w:val="21"/>
          <w:szCs w:val="21"/>
        </w:rPr>
        <w:drawing>
          <wp:inline distT="0" distB="0" distL="0" distR="0">
            <wp:extent cx="1020445"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23" r="-35" b="-23"/>
                    <a:stretch>
                      <a:fillRect/>
                    </a:stretch>
                  </pic:blipFill>
                  <pic:spPr bwMode="auto">
                    <a:xfrm>
                      <a:off x="0" y="0"/>
                      <a:ext cx="1020445" cy="1590675"/>
                    </a:xfrm>
                    <a:prstGeom prst="rect">
                      <a:avLst/>
                    </a:prstGeom>
                  </pic:spPr>
                </pic:pic>
              </a:graphicData>
            </a:graphic>
          </wp:inline>
        </w:drawing>
      </w:r>
      <w:r>
        <w:rPr>
          <w:rFonts w:cs="Arial" w:ascii="Arial" w:hAnsi="Arial"/>
          <w:b/>
          <w:bCs/>
          <w:sz w:val="21"/>
          <w:szCs w:val="21"/>
        </w:rPr>
        <w:t>Обязательно сдайте медицинские анализы</w:t>
      </w:r>
      <w:r>
        <w:rPr>
          <w:rFonts w:cs="Arial" w:ascii="Arial" w:hAnsi="Arial"/>
          <w:sz w:val="21"/>
          <w:szCs w:val="21"/>
        </w:rPr>
        <w:t>, пройдите медицинский осмотр, чтобы знать физиологическое состояние не только самого себя, но и друг друга. Зачем? Забота о собственном здоровье необходима как часть заботы о здоровье ваших детей. (Кстати, это важно делать перед вступлением в брак при любом развитии отношений до брака).</w:t>
      </w:r>
    </w:p>
    <w:p>
      <w:pPr>
        <w:pStyle w:val="Normal"/>
        <w:numPr>
          <w:ilvl w:val="0"/>
          <w:numId w:val="16"/>
        </w:numPr>
        <w:spacing w:before="0" w:after="280"/>
        <w:rPr/>
      </w:pPr>
      <w:r>
        <w:rPr>
          <w:rFonts w:cs="Arial" w:ascii="Arial" w:hAnsi="Arial"/>
          <w:b/>
          <w:bCs/>
          <w:sz w:val="21"/>
          <w:szCs w:val="21"/>
        </w:rPr>
        <w:t>Будьте готовы к созидательной и сознательной работе над построением отношений и обретением Любви</w:t>
      </w:r>
      <w:r>
        <w:rPr>
          <w:rFonts w:cs="Arial" w:ascii="Arial" w:hAnsi="Arial"/>
          <w:sz w:val="21"/>
          <w:szCs w:val="21"/>
        </w:rPr>
        <w:t>. (Подробнее о том, что это за работа, мы рассказываем в теме о супружестве). По большому счету, вход через ОБЯЗАТЕЛЬСТВА (регистрацию) - это брак по расчету. По словом «расчет» мы не имеем в виду исключительно материальную выгоду. Расчет может быть правильным при правильном подходе: когда два человека, взвесив информацию друг о друге, рассчитывают все практически: собственную способность и желание строить семью именно с этим человеком, а так же способность другого человека «ужиться с таким, как я».</w:t>
      </w:r>
    </w:p>
    <w:p>
      <w:pPr>
        <w:pStyle w:val="Normal"/>
        <w:spacing w:before="0" w:after="150"/>
        <w:ind w:left="150" w:right="150" w:hanging="0"/>
        <w:rPr>
          <w:rFonts w:ascii="Arial" w:hAnsi="Arial" w:cs="Arial"/>
          <w:color w:val="6F695B"/>
          <w:sz w:val="21"/>
          <w:szCs w:val="21"/>
        </w:rPr>
      </w:pPr>
      <w:r>
        <w:rPr>
          <w:rFonts w:cs="Arial" w:ascii="Arial" w:hAnsi="Arial"/>
          <w:i/>
          <w:iCs/>
          <w:color w:val="6F695B"/>
          <w:sz w:val="21"/>
          <w:szCs w:val="21"/>
        </w:rPr>
        <w:t>По статистике, браки по расчету в 1,8 раза крепче и стабильнее тех, что были заключены в результате романтических переживаний.</w:t>
      </w:r>
    </w:p>
    <w:p>
      <w:pPr>
        <w:pStyle w:val="Normal"/>
        <w:numPr>
          <w:ilvl w:val="0"/>
          <w:numId w:val="10"/>
        </w:numPr>
        <w:spacing w:before="0" w:after="0"/>
        <w:rPr/>
      </w:pPr>
      <w:r>
        <w:rPr>
          <w:rFonts w:cs="Arial" w:ascii="Arial" w:hAnsi="Arial"/>
          <w:b/>
          <w:bCs/>
          <w:sz w:val="21"/>
          <w:szCs w:val="21"/>
        </w:rPr>
        <w:t>Будьте готовы принять помощь окружающих</w:t>
      </w:r>
      <w:r>
        <w:rPr>
          <w:rFonts w:cs="Arial" w:ascii="Arial" w:hAnsi="Arial"/>
          <w:sz w:val="21"/>
          <w:szCs w:val="21"/>
        </w:rPr>
        <w:t>. Например, в культуре одного из народов Кавказа, как нам рассказали, есть обязательное условие для новобрачных: на протяжении двух недель новобрачные не имеют права на проникающий секс. Допустимы только общение, прикосновение, ласки. Молодые как бы внутренне готовят себя к максимальному пробуждению чувственности, изначально работая над отношениями (в культуре этого народа 95% браков заключается через ОБЯЗАТЕЛЬСТВА). А в Таджикистане, например, есть другой, не менее замечательный культурный обычай: первые 40 дней после свадьбы молодые в обязательном порядке живут в доме родителей мужа, и под их неусыпным контролем работают по хозяйству – совместно! Если учесть, что большинство браков там заключается так же через ОБЯЗАТЕЛЬСТВА, а не на чувственности, можно понять всю мудрость народных традиций в помощи молодоженам в их притирке друг ко другу в бытовых вопросах. (Мы не будем сейчас говорить об искажениях, в результате которых невестку могут превратить в бесплатную рабсилу, а молодой муж надолго остается маменькиным сыночком, но не становится главой семейства.)</w:t>
      </w:r>
    </w:p>
    <w:p>
      <w:pPr>
        <w:pStyle w:val="Normal"/>
        <w:numPr>
          <w:ilvl w:val="0"/>
          <w:numId w:val="10"/>
        </w:numPr>
        <w:spacing w:before="0" w:after="280"/>
        <w:rPr/>
      </w:pPr>
      <w:r>
        <w:rPr>
          <w:rFonts w:cs="Arial" w:ascii="Arial" w:hAnsi="Arial"/>
          <w:b/>
          <w:bCs/>
          <w:sz w:val="21"/>
          <w:szCs w:val="21"/>
        </w:rPr>
        <w:t>Будьте внутренне подготовленными к «сюрпризам», в том числе, и приятным</w:t>
      </w:r>
      <w:r>
        <w:rPr>
          <w:rFonts w:cs="Arial" w:ascii="Arial" w:hAnsi="Arial"/>
          <w:sz w:val="21"/>
          <w:szCs w:val="21"/>
        </w:rPr>
        <w:t>.</w:t>
      </w:r>
    </w:p>
    <w:p>
      <w:pPr>
        <w:pStyle w:val="Normal"/>
        <w:spacing w:before="0" w:after="150"/>
        <w:ind w:left="150" w:right="150" w:hanging="0"/>
        <w:rPr/>
      </w:pPr>
      <w:r>
        <w:rPr>
          <w:rFonts w:cs="Arial" w:ascii="Arial" w:hAnsi="Arial"/>
          <w:b/>
          <w:bCs/>
          <w:color w:val="6F695B"/>
          <w:sz w:val="21"/>
          <w:szCs w:val="21"/>
        </w:rPr>
        <w:t>Вспомните алгоритм ЛЮБВИ</w:t>
      </w:r>
      <w:r>
        <w:rPr>
          <w:rFonts w:cs="Arial" w:ascii="Arial" w:hAnsi="Arial"/>
          <w:color w:val="6F695B"/>
          <w:sz w:val="21"/>
          <w:szCs w:val="21"/>
        </w:rPr>
        <w:t xml:space="preserve">: </w:t>
        <w:br/>
      </w:r>
      <w:r>
        <w:rPr>
          <w:rFonts w:cs="Arial" w:ascii="Arial" w:hAnsi="Arial"/>
          <w:b/>
          <w:bCs/>
          <w:color w:val="6F695B"/>
          <w:sz w:val="21"/>
          <w:szCs w:val="21"/>
        </w:rPr>
        <w:t xml:space="preserve">ЛЮБОВЬ=ОБЯЗАТЕЛЬСТВА+ ВСТРЕЧА+СЕКС. </w:t>
      </w:r>
      <w:r>
        <w:rPr>
          <w:rFonts w:cs="Arial" w:ascii="Arial" w:hAnsi="Arial"/>
          <w:color w:val="6F695B"/>
          <w:sz w:val="21"/>
          <w:szCs w:val="21"/>
        </w:rPr>
        <w:br/>
        <w:br/>
        <w:t xml:space="preserve">Вход через ОБЯЗАТЕЛЬСТВА имеет вектор направленности к Счастью. Нужно только не забывать о наличии всех трех составляющих.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Вход через СЕКС</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В данном случае двое – мужчина и женщина – «входят в шатер отношений» через удовлетворение физиологических потребностей либо одного из них, либо обоих. </w:t>
        <w:br/>
        <w:br/>
        <w:t xml:space="preserve">Исходные данные таких отношений: они друг другу не муж и жена, то есть обязательств по отношению друг ко другу никаких нет; личностно-дружеских отношений между ними так же нет никаких, так как их изначальный интерес сводится исключительно к обладанию телами друг друга. То, что в их отношениях происходит активно и интенсивно, это сексуальные контакты, как следствие «я тебя хочу».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362960" cy="167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362960" cy="1675765"/>
                    </a:xfrm>
                    <a:prstGeom prst="rect">
                      <a:avLst/>
                    </a:prstGeom>
                  </pic:spPr>
                </pic:pic>
              </a:graphicData>
            </a:graphic>
          </wp:inline>
        </w:drawing>
      </w:r>
    </w:p>
    <w:p>
      <w:pPr>
        <w:pStyle w:val="Normal"/>
        <w:spacing w:before="0" w:after="150"/>
        <w:ind w:left="150" w:right="150" w:hanging="0"/>
        <w:rPr/>
      </w:pPr>
      <w:r>
        <w:rPr>
          <w:rFonts w:cs="Arial" w:ascii="Arial" w:hAnsi="Arial"/>
          <w:color w:val="6F695B"/>
          <w:sz w:val="21"/>
          <w:szCs w:val="21"/>
        </w:rPr>
        <w:t xml:space="preserve">В одной рекламе жвачки, некогда популярной и часто представляемой на ТВ, данная ситуация проиллюстрирована следующим образом: </w:t>
        <w:br/>
      </w:r>
      <w:r>
        <w:rPr>
          <w:rFonts w:cs="Arial" w:ascii="Arial" w:hAnsi="Arial"/>
          <w:i/>
          <w:iCs/>
          <w:color w:val="6F695B"/>
          <w:sz w:val="21"/>
          <w:szCs w:val="21"/>
        </w:rPr>
        <w:t>…«Крутой» молодой человек на дискотеке под гремящую музыку и в окружении таких же «крутых» парней подходит к девушке и в стиле примитивно-развязного флирта произносит: «А знаешь, что мне сейчас нужно?» …</w:t>
      </w:r>
      <w:r>
        <w:rPr>
          <w:rFonts w:cs="Arial" w:ascii="Arial" w:hAnsi="Arial"/>
          <w:color w:val="6F695B"/>
          <w:sz w:val="21"/>
          <w:szCs w:val="21"/>
        </w:rPr>
        <w:t xml:space="preserve"> (конечно же, всем вокруг, в том числе и ей самой, понятно, что у него за потребность…). </w:t>
        <w:br/>
        <w:br/>
        <w:t xml:space="preserve">Чем руководствуются люди, начиная свои отношения с секса без каких либо обязательств? </w:t>
        <w:br/>
        <w:br/>
        <w:t xml:space="preserve">Беседуя с молодыми людьми, юношами и девушками в различных аудиториях, мы, как правило, слышим одни и те же ответы. Чаще всего, называется </w:t>
      </w:r>
      <w:r>
        <w:rPr>
          <w:rFonts w:cs="Arial" w:ascii="Arial" w:hAnsi="Arial"/>
          <w:b/>
          <w:bCs/>
          <w:color w:val="6F695B"/>
          <w:sz w:val="21"/>
          <w:szCs w:val="21"/>
        </w:rPr>
        <w:t>возможность удовлетворить свою потребность в сексуальной разрядке и возможность попрактиковаться в технике секса</w:t>
      </w:r>
      <w:r>
        <w:rPr>
          <w:rFonts w:cs="Arial" w:ascii="Arial" w:hAnsi="Arial"/>
          <w:color w:val="6F695B"/>
          <w:sz w:val="21"/>
          <w:szCs w:val="21"/>
        </w:rPr>
        <w:t xml:space="preserve">. </w:t>
        <w:br/>
        <w:br/>
        <w:t xml:space="preserve">Если учесть, что есть обоюдное согласие и желание, то получается, что такая свобода сексуальных контактов – во благо и данный ответ имеет право на существование? </w:t>
      </w:r>
    </w:p>
    <w:p>
      <w:pPr>
        <w:pStyle w:val="Normal"/>
        <w:numPr>
          <w:ilvl w:val="0"/>
          <w:numId w:val="3"/>
        </w:numPr>
        <w:spacing w:before="0" w:after="0"/>
        <w:rPr>
          <w:rFonts w:ascii="Arial" w:hAnsi="Arial" w:cs="Arial"/>
          <w:sz w:val="21"/>
          <w:szCs w:val="21"/>
        </w:rPr>
      </w:pPr>
      <w:r>
        <w:rPr>
          <w:rFonts w:cs="Arial" w:ascii="Arial" w:hAnsi="Arial"/>
          <w:i/>
          <w:iCs/>
          <w:sz w:val="21"/>
          <w:szCs w:val="21"/>
        </w:rPr>
        <w:t>* Вспоминается одна из лекций, которую мы читали на тему взаимоотношений между полами в Медицинском Университете. Когда один из студентов привел вышеназванный довод в качестве основополагающего акта человеколюбия, его же коллега, студент-медик, встал и задал вопрос: «Ты разве не ходил с нами на практику в психоневрологический диспансер? Ты не слышал лекцию врача-психиатра, который работает с клинической депрессией? «Пост-отпускной синдром» - вспомни, пожалуйста, этот термин. Заболевание, касающееся как раз таких людей, которые разрядку во время отпуска получали…».</w:t>
      </w:r>
    </w:p>
    <w:p>
      <w:pPr>
        <w:pStyle w:val="Normal"/>
        <w:numPr>
          <w:ilvl w:val="0"/>
          <w:numId w:val="3"/>
        </w:numPr>
        <w:spacing w:before="0" w:after="280"/>
        <w:rPr>
          <w:rFonts w:ascii="Arial" w:hAnsi="Arial" w:cs="Arial"/>
          <w:sz w:val="21"/>
          <w:szCs w:val="21"/>
        </w:rPr>
      </w:pPr>
      <w:r>
        <w:rPr>
          <w:rFonts w:cs="Arial" w:ascii="Arial" w:hAnsi="Arial"/>
          <w:sz w:val="21"/>
          <w:szCs w:val="21"/>
        </w:rPr>
        <w:t>* Однажды беседовали с одной девушкой-старшеклассницей, которая яростно защищала свою позицию: «секс с парнем, с которым ты встречаешься – это классно!». Потом эта девушка сказала фразу, которая стала ключом к пониманию существующей проблемы:</w:t>
        <w:br/>
        <w:t>- А чем еще заниматься во время наших встреч? Если даже и поговорить-то с ним не о чем?</w:t>
        <w:br/>
        <w:t>- Скажи, зачем ты встречаешься с человеком, с которым не о чем общаться, с которым тебе не интересно?</w:t>
        <w:br/>
        <w:t>Глаза девушки немного округлились, было видно, что она сама шокирована собственным ответом, который произнесла секундой позже: «Вот и не знаю, зачем…»</w:t>
      </w:r>
    </w:p>
    <w:p>
      <w:pPr>
        <w:pStyle w:val="Normal"/>
        <w:spacing w:before="0" w:after="150"/>
        <w:ind w:left="150" w:right="150" w:hanging="0"/>
        <w:rPr/>
      </w:pPr>
      <w:r>
        <w:rPr>
          <w:rFonts w:cs="Arial" w:ascii="Arial" w:hAnsi="Arial"/>
          <w:color w:val="6F695B"/>
          <w:sz w:val="21"/>
          <w:szCs w:val="21"/>
        </w:rPr>
        <w:t xml:space="preserve">Когда два человека используют друг друга только в качестве объектов сексуального воздействия, они подвергают личности друг друга колоссальному стрессу. Депрессия в данном случае – вариант не самый худший, так как она представляет собой некую защитную функцию психической составляющей личности от разрушающих ее факторов. Хуже, если личность разрушается без видимых симптомов, и в результате бесконтрольной сексуальной разрядки возникает аддикция (зависимость). Сексуальная аддикция существует. Попытаемся вкратце пояснить, в чем она выражается. </w:t>
        <w:br/>
        <w:br/>
        <w:t xml:space="preserve">Человек, аддиктивный от алкоголя – алкоголик, аддиктивный от наркотических средств – наркоман, от игровых автоматов – игроман, от работы – трудоголик, от секса – сексуальный аддикт (термин «сексоглик» пока не введен в научную литературу, хотя, как нам видится, это время уже не за горами). </w:t>
        <w:br/>
        <w:br/>
      </w:r>
      <w:r>
        <w:rPr>
          <w:rFonts w:cs="Arial" w:ascii="Arial" w:hAnsi="Arial"/>
          <w:color w:val="6F695B"/>
          <w:sz w:val="21"/>
          <w:szCs w:val="21"/>
        </w:rPr>
        <w:drawing>
          <wp:inline distT="0" distB="0" distL="0" distR="0">
            <wp:extent cx="1028700" cy="1887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9" r="-35" b="-19"/>
                    <a:stretch>
                      <a:fillRect/>
                    </a:stretch>
                  </pic:blipFill>
                  <pic:spPr bwMode="auto">
                    <a:xfrm>
                      <a:off x="0" y="0"/>
                      <a:ext cx="1028700" cy="1887220"/>
                    </a:xfrm>
                    <a:prstGeom prst="rect">
                      <a:avLst/>
                    </a:prstGeom>
                  </pic:spPr>
                </pic:pic>
              </a:graphicData>
            </a:graphic>
          </wp:inline>
        </w:drawing>
      </w:r>
      <w:r>
        <w:rPr>
          <w:rFonts w:cs="Arial" w:ascii="Arial" w:hAnsi="Arial"/>
          <w:color w:val="6F695B"/>
          <w:sz w:val="21"/>
          <w:szCs w:val="21"/>
        </w:rPr>
        <w:t xml:space="preserve">Надо сказать, что современная мода очень агрессивна по отношению к мужской половине человечества. Сегодня женщины и девушки одеты порой чисто символически: открытые животики, четко очерченные (порой и вполне визуально определяемые) соски, каждая складочка интимных мест очень конкретно обволакивается брюками в обтяжку (либо брюки вообще надеты «чуть повыше колен», а далее – стринги…). Поверьте, дорогие читатели, мы не желаем сейчас выглядеть в ваших глазах консервативными брюзгами. Мы привлекаем ваше внимание к тому факту, что ведется скрытая война против мужчин, война на превращение мужчин в самцов, в особей мужского рода (причем эта война идет, независимо от того, сознательно так одевается женская часть населения, или нет). Дело в том, что мужской организм изначально так устроен, что он реагирует на женское тело. Упрекать мужчин в этом глупо: это значит, выдвигать претензии на тему «почему мужчина создан именно так». </w:t>
        <w:br/>
        <w:br/>
      </w:r>
      <w:r>
        <w:rPr>
          <w:rFonts w:cs="Arial" w:ascii="Arial" w:hAnsi="Arial"/>
          <w:i/>
          <w:iCs/>
          <w:color w:val="6F695B"/>
          <w:sz w:val="21"/>
          <w:szCs w:val="21"/>
        </w:rPr>
        <w:t>* - Вот поэтому я и одеваюсь сексапильно, чтобы на меня оглядывались мужчины! – пылко воскликнула одна девушка на семинаре.</w:t>
        <w:br/>
        <w:t>И тут же парировал ее однокурсник:</w:t>
        <w:br/>
        <w:t>- Как ты думаешь, эти мужчины смотрят тебе в глаза или мысленно ощупывают твое тело?</w:t>
      </w:r>
      <w:r>
        <w:rPr>
          <w:rFonts w:cs="Arial" w:ascii="Arial" w:hAnsi="Arial"/>
          <w:color w:val="6F695B"/>
          <w:sz w:val="21"/>
          <w:szCs w:val="21"/>
        </w:rPr>
        <w:t xml:space="preserve"> </w:t>
        <w:br/>
        <w:br/>
      </w:r>
      <w:r>
        <w:rPr>
          <w:rFonts w:cs="Arial" w:ascii="Arial" w:hAnsi="Arial"/>
          <w:i/>
          <w:iCs/>
          <w:color w:val="6F695B"/>
          <w:sz w:val="21"/>
          <w:szCs w:val="21"/>
        </w:rPr>
        <w:t>* Однажды, во время подобного семинара один из студентов с некоторым раздражением высказался:</w:t>
        <w:br/>
        <w:t>- И что вы прикажете мне делать, если вокруг меня целый день в Университете крутятся вот такие вот куски сексуального мяса? (Простите нас, читатели, за приведение его речи в неотредактированном виде).</w:t>
        <w:br/>
        <w:t>Ему ответил его товарищ, сидевший рядом с ним:</w:t>
        <w:br/>
        <w:t>- А ты будь, как я. Я – столбик! Меня не проймешь.</w:t>
      </w:r>
      <w:r>
        <w:rPr>
          <w:rFonts w:cs="Arial" w:ascii="Arial" w:hAnsi="Arial"/>
          <w:color w:val="6F695B"/>
          <w:sz w:val="21"/>
          <w:szCs w:val="21"/>
        </w:rPr>
        <w:t xml:space="preserve"> </w:t>
        <w:br/>
        <w:br/>
        <w:t xml:space="preserve">Вышеприведенный разговор иллюстрирует аддиктивное и неаддиктивное поведение: один молодой человек не в состоянии справляться с сексуальным давлением на него (давление моды, внимания девчонок, легких на секс-отношения, его восприятие себя исключительно как секс-личности, но не как мужчины), и в результате он оказался в зависимости (аддикции); его товарищ же, находясь под таким же давлением, имеет установку на мужское поведение, а не поведение самца, поэтому он, раз и навсегда решив этот вопрос для себя, может отвернуться и выйти победителем из борьбы с возникающими похотливыми желаниями, он свободен от сексуальной зависимости. </w:t>
        <w:br/>
        <w:br/>
        <w:t xml:space="preserve">Еще одно замечание по поводу вызывающе-сексапильной женской одежды. </w:t>
        <w:br/>
        <w:br/>
        <w:t xml:space="preserve">Если парень идет по улице со своей девушкой, одетой таким образом, можно твердо сказать: ОН ЕЕ НЕ ЛЮБИТ! Дело в том, что, если девушка идет по улице, одетая (вернее, полураздетая) таким образом, ее «раздевает» и «имеет» каждый второй мужчина (мысленно, конечно). Ни один любящий мужчина не позволит, чтобы любимую им женщину, «раздевали» и «имели» (пусть даже мысленно). Проституткой мужчина поделится (даже еще и гордиться будет, что ее хотят многие, а принадлежит она ему), любимой же женщиной нормальный мужчина никогда делиться не будет! </w:t>
        <w:br/>
        <w:br/>
      </w:r>
      <w:r>
        <w:rPr>
          <w:rFonts w:cs="Arial" w:ascii="Arial" w:hAnsi="Arial"/>
          <w:b/>
          <w:bCs/>
          <w:color w:val="6F695B"/>
          <w:sz w:val="21"/>
          <w:szCs w:val="21"/>
        </w:rPr>
        <w:t>Знаете ли Вы, что:</w:t>
      </w:r>
      <w:r>
        <w:rPr>
          <w:rFonts w:cs="Arial" w:ascii="Arial" w:hAnsi="Arial"/>
          <w:color w:val="6F695B"/>
          <w:sz w:val="21"/>
          <w:szCs w:val="21"/>
        </w:rPr>
        <w:t xml:space="preserve"> </w:t>
      </w:r>
    </w:p>
    <w:p>
      <w:pPr>
        <w:pStyle w:val="Normal"/>
        <w:numPr>
          <w:ilvl w:val="0"/>
          <w:numId w:val="17"/>
        </w:numPr>
        <w:spacing w:before="0" w:after="0"/>
        <w:rPr>
          <w:rFonts w:ascii="Arial" w:hAnsi="Arial" w:cs="Arial"/>
          <w:sz w:val="21"/>
          <w:szCs w:val="21"/>
        </w:rPr>
      </w:pPr>
      <w:r>
        <w:rPr>
          <w:rFonts w:cs="Arial" w:ascii="Arial" w:hAnsi="Arial"/>
          <w:sz w:val="21"/>
          <w:szCs w:val="21"/>
        </w:rPr>
        <w:t>в нашей стране за последние 25 лет средний возраст окончания потенции у мужчин снизился с 65 до 45 лет.</w:t>
      </w:r>
    </w:p>
    <w:p>
      <w:pPr>
        <w:pStyle w:val="Normal"/>
        <w:numPr>
          <w:ilvl w:val="0"/>
          <w:numId w:val="17"/>
        </w:numPr>
        <w:spacing w:before="0" w:after="280"/>
        <w:rPr>
          <w:rFonts w:ascii="Arial" w:hAnsi="Arial" w:cs="Arial"/>
          <w:sz w:val="21"/>
          <w:szCs w:val="21"/>
        </w:rPr>
      </w:pPr>
      <w:r>
        <w:rPr>
          <w:rFonts w:cs="Arial" w:ascii="Arial" w:hAnsi="Arial"/>
          <w:sz w:val="21"/>
          <w:szCs w:val="21"/>
        </w:rPr>
        <w:t>в 60-70-е годы двадцатого столетия нормой считалось содержание сперматозоидов в 1 миллилитре эякулята более 40-60 миллионов: на сегодняшний же день нормой является уже 15-20 миллионов, причем их подвижность упала в два раза.</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Медики называют несколько причин, почему современные мужчины теряют сою потенцию. Основные из них: </w:t>
      </w:r>
    </w:p>
    <w:p>
      <w:pPr>
        <w:pStyle w:val="Normal"/>
        <w:numPr>
          <w:ilvl w:val="0"/>
          <w:numId w:val="15"/>
        </w:numPr>
        <w:spacing w:before="0" w:after="0"/>
        <w:rPr/>
      </w:pPr>
      <w:r>
        <w:rPr>
          <w:b/>
          <w:bCs/>
        </w:rPr>
        <w:t>Пиво</w:t>
      </w:r>
      <w:r>
        <w:rPr/>
        <w:t xml:space="preserve"> - напиток, содержащий фермоны, способствующие выработке женских гормонов, что блокирует действие мужского гормона тестостерон в мужском организме.</w:t>
      </w:r>
    </w:p>
    <w:p>
      <w:pPr>
        <w:pStyle w:val="Normal"/>
        <w:numPr>
          <w:ilvl w:val="0"/>
          <w:numId w:val="15"/>
        </w:numPr>
        <w:spacing w:before="0" w:after="0"/>
        <w:rPr/>
      </w:pPr>
      <w:r>
        <w:rPr>
          <w:b/>
          <w:bCs/>
        </w:rPr>
        <w:t>Частая смена половых партнеров</w:t>
      </w:r>
      <w:r>
        <w:rPr/>
        <w:t xml:space="preserve"> (особенно в возрасте до 20 лет) отрицательно сказывается на функции предстательной железы.</w:t>
      </w:r>
    </w:p>
    <w:p>
      <w:pPr>
        <w:pStyle w:val="Normal"/>
        <w:numPr>
          <w:ilvl w:val="0"/>
          <w:numId w:val="15"/>
        </w:numPr>
        <w:spacing w:before="0" w:after="0"/>
        <w:rPr/>
      </w:pPr>
      <w:r>
        <w:rPr>
          <w:b/>
          <w:bCs/>
        </w:rPr>
        <w:t>Мужское обтягивающее нижнее белье</w:t>
      </w:r>
      <w:r>
        <w:rPr/>
        <w:t>, делающее мужчину более сексуальным в глазах его партнерш, вызывает тепловой эффект и перегрев мужских яичек, что губительно сказывается на мужской потенции. Подобный же «тепловой эффект» оказывает сиденье с подогревом. (Рабочая температура мужских яичек около 35 градусов Для ее поддержания они и вынесены за пределы мужского тела, дабы не перегреваться до 36.6).</w:t>
      </w:r>
    </w:p>
    <w:p>
      <w:pPr>
        <w:pStyle w:val="Normal"/>
        <w:numPr>
          <w:ilvl w:val="0"/>
          <w:numId w:val="15"/>
        </w:numPr>
        <w:spacing w:before="0" w:after="280"/>
        <w:rPr/>
      </w:pPr>
      <w:r>
        <w:rPr>
          <w:b/>
          <w:bCs/>
        </w:rPr>
        <w:t>Нерегулярность половых актов в браке</w:t>
      </w:r>
      <w:r>
        <w:rPr/>
        <w:t xml:space="preserve"> (с одним партнером) – это случается, как правило, из-за нежелания или неумения мужа выстраивать личностные отношения с женой, а жены – с мужем.</w:t>
      </w:r>
    </w:p>
    <w:p>
      <w:pPr>
        <w:pStyle w:val="Normal"/>
        <w:spacing w:before="0" w:after="150"/>
        <w:ind w:left="150" w:right="150" w:hanging="0"/>
        <w:rPr/>
      </w:pPr>
      <w:r>
        <w:rPr>
          <w:rFonts w:cs="Arial" w:ascii="Arial" w:hAnsi="Arial"/>
          <w:i/>
          <w:iCs/>
          <w:color w:val="6F695B"/>
          <w:sz w:val="21"/>
          <w:szCs w:val="21"/>
        </w:rPr>
        <w:t>На сегодняшний день в нашей стране (по разным данным) 20-25% пар, испытывают затруднение с фертильностью (зачатием или вынашиванием ребенка). Причем если в середине прошлого века причиной были в основном проблемы со стороны женской половины человечества (последствия абортов, инфекции, заболевания органов малого таза, врожденные патологии и т.д.), то на сегодняшний день оба супруга в равной степени являются причиной подобных проблем.</w:t>
      </w:r>
      <w:r>
        <w:rPr>
          <w:rFonts w:cs="Arial" w:ascii="Arial" w:hAnsi="Arial"/>
          <w:color w:val="6F695B"/>
          <w:sz w:val="21"/>
          <w:szCs w:val="21"/>
        </w:rPr>
        <w:t xml:space="preserve"> </w:t>
        <w:br/>
        <w:br/>
        <w:t xml:space="preserve">Теперь несколько слов о таком «плюсе», также часто называемом молодыми людьми, как </w:t>
      </w:r>
      <w:r>
        <w:rPr>
          <w:rFonts w:cs="Arial" w:ascii="Arial" w:hAnsi="Arial"/>
          <w:b/>
          <w:bCs/>
          <w:color w:val="6F695B"/>
          <w:sz w:val="21"/>
          <w:szCs w:val="21"/>
        </w:rPr>
        <w:t>«необходимость практиковаться в технике секса»</w:t>
      </w:r>
      <w:r>
        <w:rPr>
          <w:rFonts w:cs="Arial" w:ascii="Arial" w:hAnsi="Arial"/>
          <w:color w:val="6F695B"/>
          <w:sz w:val="21"/>
          <w:szCs w:val="21"/>
        </w:rPr>
        <w:t xml:space="preserve"> с разными партнерами (такой довод в пользу «входа в отношения через СЕКС приводится довольно часто). </w:t>
        <w:br/>
        <w:br/>
      </w:r>
      <w:r>
        <w:rPr>
          <w:rFonts w:cs="Arial" w:ascii="Arial" w:hAnsi="Arial"/>
          <w:color w:val="6F695B"/>
          <w:sz w:val="21"/>
          <w:szCs w:val="21"/>
        </w:rPr>
        <w:drawing>
          <wp:inline distT="0" distB="0" distL="0" distR="0">
            <wp:extent cx="951865" cy="159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2" r="-38" b="-22"/>
                    <a:stretch>
                      <a:fillRect/>
                    </a:stretch>
                  </pic:blipFill>
                  <pic:spPr bwMode="auto">
                    <a:xfrm>
                      <a:off x="0" y="0"/>
                      <a:ext cx="951865" cy="1598930"/>
                    </a:xfrm>
                    <a:prstGeom prst="rect">
                      <a:avLst/>
                    </a:prstGeom>
                  </pic:spPr>
                </pic:pic>
              </a:graphicData>
            </a:graphic>
          </wp:inline>
        </w:drawing>
      </w:r>
      <w:r>
        <w:rPr>
          <w:rFonts w:cs="Arial" w:ascii="Arial" w:hAnsi="Arial"/>
          <w:i/>
          <w:iCs/>
          <w:color w:val="6F695B"/>
          <w:sz w:val="21"/>
          <w:szCs w:val="21"/>
        </w:rPr>
        <w:t>Нам вспоминается интервью с известным американским актером, играющим ловеласов во многих голливудских картинах. На вопрос, каким, по его мнению, должен быть настоящий любовник, он ответил: «Настоящий любовник – тот, кто всю свою жизнь способен удовлетворить одну женщину и тот, кто способен всю свою жизнь быть удовлетворенным одной женщиной, а бегать от одной к другой – этим занимаются и псы на улице…»</w:t>
      </w:r>
      <w:r>
        <w:rPr>
          <w:rFonts w:cs="Arial" w:ascii="Arial" w:hAnsi="Arial"/>
          <w:color w:val="6F695B"/>
          <w:sz w:val="21"/>
          <w:szCs w:val="21"/>
        </w:rPr>
        <w:t xml:space="preserve"> </w:t>
        <w:br/>
        <w:br/>
      </w:r>
      <w:r>
        <w:rPr>
          <w:rFonts w:cs="Arial" w:ascii="Arial" w:hAnsi="Arial"/>
          <w:i/>
          <w:iCs/>
          <w:color w:val="6F695B"/>
          <w:sz w:val="21"/>
          <w:szCs w:val="21"/>
        </w:rPr>
        <w:t>Один молодой человек как-то предложил провести некие математические расчеты. Он вышел к доске и спросил у аудитории:</w:t>
        <w:br/>
        <w:t>- В каком возрасте в среднем мужчина женится? Примерно лет в 25. Потенция в среднем заканчивается в 45 лет… 20 лет супружеской активной сексуальной жизни с женой – не много, но достаточно, если говорить категориями техники секса. И так, 20 лет по 365 дней – это получается 7300. Вы только представьте! - воскликнул он, - 7300 новых романтических переживаний (это не считая високосных годов и предполагая секс всего раз в день) – вот это достижение настоящей техники секса. А если практиковать одно и то же с разными партнерами, это, простите, деградация, а никакая не техника…</w:t>
      </w:r>
      <w:r>
        <w:rPr>
          <w:rFonts w:cs="Arial" w:ascii="Arial" w:hAnsi="Arial"/>
          <w:color w:val="6F695B"/>
          <w:sz w:val="21"/>
          <w:szCs w:val="21"/>
        </w:rPr>
        <w:t xml:space="preserve">. </w:t>
        <w:br/>
        <w:br/>
        <w:t xml:space="preserve">Теперь поразмышляем насчет проверки </w:t>
      </w:r>
      <w:r>
        <w:rPr>
          <w:rFonts w:cs="Arial" w:ascii="Arial" w:hAnsi="Arial"/>
          <w:b/>
          <w:bCs/>
          <w:color w:val="6F695B"/>
          <w:sz w:val="21"/>
          <w:szCs w:val="21"/>
        </w:rPr>
        <w:t>«сексуальной совместимости»</w:t>
      </w:r>
      <w:r>
        <w:rPr>
          <w:rFonts w:cs="Arial" w:ascii="Arial" w:hAnsi="Arial"/>
          <w:color w:val="6F695B"/>
          <w:sz w:val="21"/>
          <w:szCs w:val="21"/>
        </w:rPr>
        <w:t xml:space="preserve"> (еще и такой довод часто приводится в качестве «плюса» во «входе через СЕКС). Единственная аудитория, которая ни разу не назвала нам это довод, – медицинская. Медикам, как никому другому, известно, что в медицине понятия «сексуальная несовместимость» </w:t>
      </w:r>
      <w:r>
        <w:rPr>
          <w:rFonts w:cs="Arial" w:ascii="Arial" w:hAnsi="Arial"/>
          <w:b/>
          <w:bCs/>
          <w:color w:val="6F695B"/>
          <w:sz w:val="21"/>
          <w:szCs w:val="21"/>
        </w:rPr>
        <w:t>НЕ существует!</w:t>
      </w:r>
      <w:r>
        <w:rPr>
          <w:rFonts w:cs="Arial" w:ascii="Arial" w:hAnsi="Arial"/>
          <w:color w:val="6F695B"/>
          <w:sz w:val="21"/>
          <w:szCs w:val="21"/>
        </w:rPr>
        <w:t xml:space="preserve"> Мужчина и женщина изначально так сотворены, что физиологически они подходят друг ко другу идеально. Женские половые органы устроены так прекрасно, что пропускают через себя и головку рождающегося ребенка, и полностью обволакивают гигиенический тампон. Если и стоит говорить о «несовместимости», то не на уровне физиологии. Вопрос в данном случае встает чисто психологический, вернее даже будет сказать, нравственный. Несовместимость не в половых органах, а в голове, в психологической зависимости от прежних связей. </w:t>
        <w:br/>
        <w:br/>
      </w:r>
      <w:r>
        <w:rPr>
          <w:rFonts w:cs="Arial" w:ascii="Arial" w:hAnsi="Arial"/>
          <w:i/>
          <w:iCs/>
          <w:color w:val="6F695B"/>
          <w:sz w:val="21"/>
          <w:szCs w:val="21"/>
        </w:rPr>
        <w:t>Представьте себе, что в постели встречаются двое. И у того, и у другого – активное сексуальное прошло с многими партнерами. Его мысли, как правило, время от времени начинают включать такие фрагменты: «…а у Веры это получалось лучше… а с Людой у меня здесь было иначе, а Катя заводила конкретнее…и т.д.» Ее мысли не уступают его переживаниям: «…с Андреем, если честно, мне больше нравилось… у Олега анатомия полового органа мне нравилась больше… Михаил был более темпераментен…и т.д.» Вот вам и несовместимость.</w:t>
      </w:r>
      <w:r>
        <w:rPr>
          <w:rFonts w:cs="Arial" w:ascii="Arial" w:hAnsi="Arial"/>
          <w:color w:val="6F695B"/>
          <w:sz w:val="21"/>
          <w:szCs w:val="21"/>
        </w:rPr>
        <w:t xml:space="preserve"> </w:t>
        <w:br/>
        <w:br/>
        <w:t xml:space="preserve">Не случайно во все времена и во всех культурах чистота отношений до брака всегда считалась залогом счастья супругов. Самые совместимые в сексе супруги – это девственники! </w:t>
        <w:br/>
        <w:br/>
        <w:t xml:space="preserve">У Влада Сташевского есть песня «Азбука Любви», а в ней слова «Давай пройдем с тобою всю азбуку любви от А до Я». Замечательные слова! Потому что именно совместное прохождение вдвоем этой «азбуки» обеспечивает возможность создания гармонии. Большинство проблем в сексуальном плане, с которыми нам приходилось сталкиваться на консультациях супружеских пар, как правило, исходит из-за нарушения этого нехитрого правила «идти по азбуке любви </w:t>
      </w:r>
      <w:r>
        <w:rPr>
          <w:rFonts w:cs="Arial" w:ascii="Arial" w:hAnsi="Arial"/>
          <w:b/>
          <w:bCs/>
          <w:color w:val="6F695B"/>
          <w:sz w:val="21"/>
          <w:szCs w:val="21"/>
        </w:rPr>
        <w:t>только</w:t>
      </w:r>
      <w:r>
        <w:rPr>
          <w:rFonts w:cs="Arial" w:ascii="Arial" w:hAnsi="Arial"/>
          <w:color w:val="6F695B"/>
          <w:sz w:val="21"/>
          <w:szCs w:val="21"/>
        </w:rPr>
        <w:t xml:space="preserve"> вместе». </w:t>
        <w:br/>
        <w:br/>
      </w:r>
      <w:r>
        <w:rPr>
          <w:rFonts w:cs="Arial" w:ascii="Arial" w:hAnsi="Arial"/>
          <w:i/>
          <w:iCs/>
          <w:color w:val="6F695B"/>
          <w:sz w:val="21"/>
          <w:szCs w:val="21"/>
        </w:rPr>
        <w:t>Когда к нам на беседу приходят молодые супруги, у которых не ладятся сексуальные отношения, первый вопрос, который мы всегда задаем им: «Каков был ваш сексуальный опыт до встречи друг с другом?». И если оказывается, что «шлейф коротких связей» присутствует, проблема становится сразу ясна. В ситуации, когда один из супругов (например, муж) находится уже на букве Х (обрел опыт до свадьбы), а его супруга – в самом начале, на букве А, она в его глазах фригидна или несовременна, а он в ее глазах выглядит распущенным монстром, сексуальным маньяком. Подобным же образом складывается ситуация, когда у жены «богатый» опыт из прошлого, а муж – стоит «в начале алфавита». Насмешливыми репликами она может нарушить его потенцию, что приводит к разрушению всякой надежды на гармонию отношений.</w:t>
      </w:r>
      <w:r>
        <w:rPr>
          <w:rFonts w:cs="Arial" w:ascii="Arial" w:hAnsi="Arial"/>
          <w:color w:val="6F695B"/>
          <w:sz w:val="21"/>
          <w:szCs w:val="21"/>
        </w:rPr>
        <w:t xml:space="preserve"> </w:t>
        <w:br/>
        <w:br/>
        <w:t xml:space="preserve">Большую ошибку допускают те пары, которые считают уровень буквы Х более значимым, нежели буквы А, и пытающиеся насильно перетащить «незрелого» супруга на более «интересную» букву. Данная практика является ни чем иным, как нравственным насилием над чистотой личности. В данных ситуациях надо работать в прямо противоположном направлении, то есть: более «опытному» супругу усилием воли </w:t>
      </w:r>
      <w:r>
        <w:rPr>
          <w:rFonts w:cs="Arial" w:ascii="Arial" w:hAnsi="Arial"/>
          <w:b/>
          <w:bCs/>
          <w:color w:val="6F695B"/>
          <w:sz w:val="21"/>
          <w:szCs w:val="21"/>
        </w:rPr>
        <w:t>вернуться</w:t>
      </w:r>
      <w:r>
        <w:rPr>
          <w:rFonts w:cs="Arial" w:ascii="Arial" w:hAnsi="Arial"/>
          <w:color w:val="6F695B"/>
          <w:sz w:val="21"/>
          <w:szCs w:val="21"/>
        </w:rPr>
        <w:t xml:space="preserve"> на «начало алфавита». Это трудный процесс, многим он даже кажется унизительным. Но в жизни за все надо платить, в том числе и за «удовольствия», полученные в прошлом – ради обретения счастья в настоящем и надежды на Встречу и долгую Любовь. </w:t>
        <w:br/>
        <w:br/>
        <w:t xml:space="preserve">Секс ради самого секса снижает психологическую способность человека быть ответственным за других людей, умение быть преданным данному слову, сводится к минимуму вероятность удовлетворенности одним человеком (своим супругом). </w:t>
        <w:br/>
        <w:br/>
        <w:t xml:space="preserve">Отношения, начатые таким образом, скоротечны, поверхностны. Они имеют вектор направленности к саморазрушению и разрушению личностных связей. </w:t>
        <w:br/>
        <w:br/>
        <w:t xml:space="preserve">Любовь в данном случае заменяется понятиями страсти, полового влечения, похоти. </w:t>
        <w:br/>
        <w:br/>
        <w:t>Такие отношения ставят вас под угрозу венерических заболеваний (</w:t>
      </w:r>
      <w:r>
        <w:rPr>
          <w:rFonts w:cs="Arial" w:ascii="Arial" w:hAnsi="Arial"/>
          <w:i/>
          <w:iCs/>
          <w:color w:val="6F695B"/>
          <w:sz w:val="21"/>
          <w:szCs w:val="21"/>
        </w:rPr>
        <w:t>Знаете ли вы, что в России в крупных городах ВИЧ-инфицирован каждый двадцатый молодой человек в возрасте от 15 до 30 лет?</w:t>
      </w:r>
      <w:r>
        <w:rPr>
          <w:rFonts w:cs="Arial" w:ascii="Arial" w:hAnsi="Arial"/>
          <w:color w:val="6F695B"/>
          <w:sz w:val="21"/>
          <w:szCs w:val="21"/>
        </w:rPr>
        <w:t xml:space="preserve">). </w:t>
        <w:br/>
        <w:br/>
        <w:t xml:space="preserve">В результате всего вышесказанного – чувство вины, горечь, разочарование…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Что делать, если вы оказались в «ловушке» сексуальной зависимости?</w:t>
      </w:r>
    </w:p>
    <w:p>
      <w:pPr>
        <w:pStyle w:val="Normal"/>
        <w:rPr/>
      </w:pPr>
      <w:r>
        <w:rPr/>
        <w:drawing>
          <wp:inline distT="0" distB="0" distL="0" distR="0">
            <wp:extent cx="1351915" cy="1848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9" r="-27" b="-19"/>
                    <a:stretch>
                      <a:fillRect/>
                    </a:stretch>
                  </pic:blipFill>
                  <pic:spPr bwMode="auto">
                    <a:xfrm>
                      <a:off x="0" y="0"/>
                      <a:ext cx="1351915" cy="1848485"/>
                    </a:xfrm>
                    <a:prstGeom prst="rect">
                      <a:avLst/>
                    </a:prstGeom>
                  </pic:spPr>
                </pic:pic>
              </a:graphicData>
            </a:graphic>
          </wp:inline>
        </w:drawing>
      </w:r>
    </w:p>
    <w:p>
      <w:pPr>
        <w:pStyle w:val="Normal"/>
        <w:numPr>
          <w:ilvl w:val="0"/>
          <w:numId w:val="13"/>
        </w:numPr>
        <w:spacing w:before="0" w:after="0"/>
        <w:rPr>
          <w:rFonts w:ascii="Arial" w:hAnsi="Arial" w:cs="Arial"/>
          <w:sz w:val="21"/>
          <w:szCs w:val="21"/>
        </w:rPr>
      </w:pPr>
      <w:r>
        <w:rPr>
          <w:rFonts w:cs="Arial" w:ascii="Arial" w:hAnsi="Arial"/>
          <w:sz w:val="21"/>
          <w:szCs w:val="21"/>
        </w:rPr>
        <w:t xml:space="preserve">Примите решение уважать свое тело как часть своей личности. Вами никто не имеет права пользоваться. Вы рождены для того, чтобы любить и быть любимым. </w:t>
      </w:r>
    </w:p>
    <w:p>
      <w:pPr>
        <w:pStyle w:val="Normal"/>
        <w:numPr>
          <w:ilvl w:val="0"/>
          <w:numId w:val="13"/>
        </w:numPr>
        <w:spacing w:before="0" w:after="0"/>
        <w:rPr>
          <w:rFonts w:ascii="Arial" w:hAnsi="Arial" w:cs="Arial"/>
          <w:sz w:val="21"/>
          <w:szCs w:val="21"/>
        </w:rPr>
      </w:pPr>
      <w:r>
        <w:rPr>
          <w:rFonts w:cs="Arial" w:ascii="Arial" w:hAnsi="Arial"/>
          <w:sz w:val="21"/>
          <w:szCs w:val="21"/>
        </w:rPr>
        <w:t>Примите решение уважать тело другого человека как часть его личности. Пользование телом другого человека – это насилие над его личностно-нравственной природой. Любовь подразумевает ответственность за другого человека.</w:t>
      </w:r>
    </w:p>
    <w:p>
      <w:pPr>
        <w:pStyle w:val="Normal"/>
        <w:numPr>
          <w:ilvl w:val="0"/>
          <w:numId w:val="13"/>
        </w:numPr>
        <w:spacing w:before="0" w:after="0"/>
        <w:rPr>
          <w:rFonts w:ascii="Arial" w:hAnsi="Arial" w:cs="Arial"/>
          <w:sz w:val="21"/>
          <w:szCs w:val="21"/>
        </w:rPr>
      </w:pPr>
      <w:r>
        <w:rPr>
          <w:rFonts w:cs="Arial" w:ascii="Arial" w:hAnsi="Arial"/>
          <w:sz w:val="21"/>
          <w:szCs w:val="21"/>
        </w:rPr>
        <w:t>Пройдите медицинское обследование на венерические заболевания (в том числе и ВИЧ), при необходимости пройдите необходимый курс лечения.</w:t>
      </w:r>
    </w:p>
    <w:p>
      <w:pPr>
        <w:pStyle w:val="Normal"/>
        <w:numPr>
          <w:ilvl w:val="0"/>
          <w:numId w:val="13"/>
        </w:numPr>
        <w:spacing w:before="0" w:after="0"/>
        <w:rPr/>
      </w:pPr>
      <w:r>
        <w:rPr>
          <w:rFonts w:cs="Arial" w:ascii="Arial" w:hAnsi="Arial"/>
          <w:sz w:val="21"/>
          <w:szCs w:val="21"/>
        </w:rPr>
        <w:t xml:space="preserve">Пересмотрите свое мировоззрение, свой образ жизни. Обдумайте и взвесьте, что вы теряете и что вы приобретаете в случае изменения своего стиля жизни. Ваше решение должно быть </w:t>
      </w:r>
      <w:r>
        <w:rPr>
          <w:rFonts w:cs="Arial" w:ascii="Arial" w:hAnsi="Arial"/>
          <w:b/>
          <w:bCs/>
          <w:sz w:val="21"/>
          <w:szCs w:val="21"/>
        </w:rPr>
        <w:t>максимально</w:t>
      </w:r>
      <w:r>
        <w:rPr>
          <w:rFonts w:cs="Arial" w:ascii="Arial" w:hAnsi="Arial"/>
          <w:sz w:val="21"/>
          <w:szCs w:val="21"/>
        </w:rPr>
        <w:t xml:space="preserve"> продуманным.</w:t>
      </w:r>
    </w:p>
    <w:p>
      <w:pPr>
        <w:pStyle w:val="Normal"/>
        <w:numPr>
          <w:ilvl w:val="0"/>
          <w:numId w:val="13"/>
        </w:numPr>
        <w:spacing w:before="0" w:after="280"/>
        <w:rPr>
          <w:rFonts w:ascii="Arial" w:hAnsi="Arial" w:cs="Arial"/>
          <w:sz w:val="21"/>
          <w:szCs w:val="21"/>
        </w:rPr>
      </w:pPr>
      <w:r>
        <w:rPr>
          <w:rFonts w:cs="Arial" w:ascii="Arial" w:hAnsi="Arial"/>
          <w:sz w:val="21"/>
          <w:szCs w:val="21"/>
        </w:rPr>
        <w:t xml:space="preserve">Помните главное: при входе через СЕКС нравственное, личностное и духовное становление личности замораживается. </w:t>
      </w:r>
    </w:p>
    <w:p>
      <w:pPr>
        <w:pStyle w:val="Normal"/>
        <w:spacing w:before="0" w:after="150"/>
        <w:ind w:left="150" w:right="150" w:hanging="0"/>
        <w:rPr/>
      </w:pPr>
      <w:r>
        <w:rPr>
          <w:rFonts w:cs="Arial" w:ascii="Arial" w:hAnsi="Arial"/>
          <w:b/>
          <w:bCs/>
          <w:color w:val="6F695B"/>
          <w:sz w:val="21"/>
          <w:szCs w:val="21"/>
        </w:rPr>
        <w:t>Вспомните наш алгоритм Любви</w:t>
      </w:r>
      <w:r>
        <w:rPr>
          <w:rFonts w:cs="Arial" w:ascii="Arial" w:hAnsi="Arial"/>
          <w:color w:val="6F695B"/>
          <w:sz w:val="21"/>
          <w:szCs w:val="21"/>
        </w:rPr>
        <w:t>:</w:t>
        <w:br/>
        <w:br/>
        <w:t xml:space="preserve">ЛЮБОВЬ= ОБЯЗАТЕЛЬСТВА+ВСТРЕЧА+СЕКС. </w:t>
        <w:br/>
        <w:br/>
        <w:t xml:space="preserve">При перемене мест слагаемых, где СЕКС поставлен на первое место, вектор направленности к счастью смещается по направлению к разрушению, потому что берет верх мощнейший сексуальный инстинкт, мешающий развитию отношений в сторону ОБЯЗАТЕЛЬСТВ и ВСТРЕЧИ. Возникает Секс ради секса. </w:t>
        <w:br/>
        <w:br/>
        <w:t xml:space="preserve">Всему свое время.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Что, если - ЛЮБОВЬ?</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Начало отношений со взаимной симпатии сегодня очень популярно среди молодых людей (да и не только молодых), которые воспитаны в атмосфере свободы. Обычно на всех семинарах, которые мы проводим по данной тематике, все и всегда с нетерпением ждут, когда же, наконец, начнется самое главное и самое интересное – про ЛЮБОВЬ…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324225" cy="1779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0" r="-11" b="-20"/>
                    <a:stretch>
                      <a:fillRect/>
                    </a:stretch>
                  </pic:blipFill>
                  <pic:spPr bwMode="auto">
                    <a:xfrm>
                      <a:off x="0" y="0"/>
                      <a:ext cx="3324225" cy="1779905"/>
                    </a:xfrm>
                    <a:prstGeom prst="rect">
                      <a:avLst/>
                    </a:prstGeom>
                  </pic:spPr>
                </pic:pic>
              </a:graphicData>
            </a:graphic>
          </wp:inline>
        </w:drawing>
      </w:r>
    </w:p>
    <w:p>
      <w:pPr>
        <w:pStyle w:val="Normal"/>
        <w:spacing w:before="0" w:after="150"/>
        <w:ind w:left="150" w:right="150" w:hanging="0"/>
        <w:rPr/>
      </w:pPr>
      <w:r>
        <w:rPr>
          <w:rFonts w:cs="Arial" w:ascii="Arial" w:hAnsi="Arial"/>
          <w:color w:val="6F695B"/>
          <w:sz w:val="21"/>
          <w:szCs w:val="21"/>
        </w:rPr>
        <w:t>…</w:t>
      </w:r>
      <w:r>
        <w:rPr>
          <w:rFonts w:cs="Arial" w:ascii="Arial" w:hAnsi="Arial"/>
          <w:color w:val="6F695B"/>
          <w:sz w:val="21"/>
          <w:szCs w:val="21"/>
        </w:rPr>
        <w:t xml:space="preserve">Мужчина и женщина встретились. Взглянули друг другу в глаза. Услышали голос друг друга, что-то дрогнуло внутри, возникло желание быть рядом, начать общение. Между ними проскочила какая-то искра. Эта искра зажглась не где-то ниже пояса, а в сердце... Возникло ощущение ВСТРЕЧИ, желание принять какое-то участие в жизни этого человека. </w:t>
        <w:br/>
        <w:br/>
        <w:t xml:space="preserve">…Порой бывает, что внезапно возникает сердечное томление к человеку, которого знаешь много лет, вдруг начинаешь по-особому воспринимать своего давнишнего одноклассника или соседку по лестничной площадке… </w:t>
        <w:br/>
        <w:br/>
        <w:t xml:space="preserve">Это еще не любовь, но уже начало. </w:t>
        <w:br/>
        <w:br/>
        <w:t xml:space="preserve">Примерно так происходит зарождение новой жизни в организме женщины. Слияние яйцеклетки и сперматозоида является зарождением новой жизни, но что будет далее: рост, развитие, счастье ожидания, роды или же… выкидыш? </w:t>
        <w:br/>
        <w:br/>
      </w:r>
      <w:r>
        <w:rPr>
          <w:rFonts w:cs="Arial" w:ascii="Arial" w:hAnsi="Arial"/>
          <w:i/>
          <w:iCs/>
          <w:color w:val="6F695B"/>
          <w:sz w:val="21"/>
          <w:szCs w:val="21"/>
        </w:rPr>
        <w:t>С нашей точки зрения, сама формулировка такого словосочетания, как «любовь с первого взгляда», изначально неверна. С первого взгляда может произойти зачатие Любви. Но вырастет ли из этого зачатка любовь – напрямую зависит от того, какой путь отношений выберут эти двое.</w:t>
      </w:r>
      <w:r>
        <w:rPr>
          <w:rFonts w:cs="Arial" w:ascii="Arial" w:hAnsi="Arial"/>
          <w:color w:val="6F695B"/>
          <w:sz w:val="21"/>
          <w:szCs w:val="21"/>
        </w:rPr>
        <w:t xml:space="preserve"> </w:t>
        <w:br/>
        <w:br/>
        <w:t xml:space="preserve">Что же происходит на пороге «входа» через ВСТРЕЧУ: Встретившиеся там – не муж и жена друг другу (то есть ОБЯЗАТЕЛЬСТВ еще никаких нет), СЕКСА между ними нет, он пока еще даже не мыслится ими по отношению друг ко другу, вся чувственность происходит в сердце: «Ах, что за приятная девушка!», «Какой интересный мужчина!», «Вот бы познакомиться!», «Как было бы интересно пообщаться!»… Все начинается с некой искры чувственности и романтических переживаний. В таком случае если оба (или один из них) начинают предпринимать попытки к тому, чтобы взращивать это возникшее чувство в «шатре отношений», начинается работа над созиданием Любви в ее алгоритме - сразу в двух направлениях.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305175" cy="1656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2" r="-11" b="-22"/>
                    <a:stretch>
                      <a:fillRect/>
                    </a:stretch>
                  </pic:blipFill>
                  <pic:spPr bwMode="auto">
                    <a:xfrm>
                      <a:off x="0" y="0"/>
                      <a:ext cx="3305175" cy="1656715"/>
                    </a:xfrm>
                    <a:prstGeom prst="rect">
                      <a:avLst/>
                    </a:prstGeom>
                  </pic:spPr>
                </pic:pic>
              </a:graphicData>
            </a:graphic>
          </wp:inline>
        </w:drawing>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В сторону угла под названием ОБЯЗАТЕЛЬСТВА идет работа над ростом доверия и преданности. В сторону же угла под названием СЕКС растет чувственность и романтика. </w:t>
        <w:br/>
        <w:br/>
        <w:t xml:space="preserve">В результате отношения достигают уровня, когда в них есть наличие и ВСТРЕЧИ, и ОБЯЗАТЕЛЬСТВ, И СЕКСА. Таким образом алгоритм Любви получает свое завершение. </w:t>
        <w:br/>
        <w:br/>
        <w:t xml:space="preserve">ЛЮБОВЬ = ВСТРЕЧА+ ОБЯЗАТЕЛЬСТВА+ СЕКС.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Каким образом растет преданность и доверие?</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Этот рост происходит постепенно, пошагово. В первый день двое узнали, как друг друга зовут, через какое-то время поделились мнением по поводу нового фильма, потом познакомили со своими друзьями, потом, через какое-то время встреч, с родителями...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332480" cy="1771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0" r="-11" b="-20"/>
                    <a:stretch>
                      <a:fillRect/>
                    </a:stretch>
                  </pic:blipFill>
                  <pic:spPr bwMode="auto">
                    <a:xfrm>
                      <a:off x="0" y="0"/>
                      <a:ext cx="3332480" cy="1771650"/>
                    </a:xfrm>
                    <a:prstGeom prst="rect">
                      <a:avLst/>
                    </a:prstGeom>
                  </pic:spPr>
                </pic:pic>
              </a:graphicData>
            </a:graphic>
          </wp:inline>
        </w:drawing>
      </w:r>
    </w:p>
    <w:p>
      <w:pPr>
        <w:pStyle w:val="Normal"/>
        <w:spacing w:before="0" w:after="150"/>
        <w:ind w:left="150" w:right="150" w:hanging="0"/>
        <w:rPr/>
      </w:pPr>
      <w:r>
        <w:rPr>
          <w:rFonts w:cs="Arial" w:ascii="Arial" w:hAnsi="Arial"/>
          <w:color w:val="6F695B"/>
          <w:sz w:val="21"/>
          <w:szCs w:val="21"/>
        </w:rPr>
        <w:t xml:space="preserve">Растет дружба, созидается личностное единение, мужчина и женщина все больше открываются друг перед другом. По мере того, как этот процесс совершенствуется, начинаются приготовления к свадьбе, дабы скрепить законными ОБЯЗАТЕЛЬСТВАМИ единение двух личностей, их личностную ВСТРЕЧУ. Чем ближе к свадьбе, тем, как правило, становится сложнее работать над самораскрытием. Необходимы усилия воли для того, чтобы доверять другому человеку свои сокровенные стороны. </w:t>
        <w:br/>
        <w:br/>
      </w:r>
      <w:r>
        <w:rPr>
          <w:rFonts w:cs="Arial" w:ascii="Arial" w:hAnsi="Arial"/>
          <w:color w:val="6F695B"/>
          <w:sz w:val="21"/>
          <w:szCs w:val="21"/>
        </w:rPr>
        <w:drawing>
          <wp:inline distT="0" distB="0" distL="0" distR="0">
            <wp:extent cx="1486535" cy="151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4" r="-24" b="-24"/>
                    <a:stretch>
                      <a:fillRect/>
                    </a:stretch>
                  </pic:blipFill>
                  <pic:spPr bwMode="auto">
                    <a:xfrm>
                      <a:off x="0" y="0"/>
                      <a:ext cx="1486535" cy="1513840"/>
                    </a:xfrm>
                    <a:prstGeom prst="rect">
                      <a:avLst/>
                    </a:prstGeom>
                  </pic:spPr>
                </pic:pic>
              </a:graphicData>
            </a:graphic>
          </wp:inline>
        </w:drawing>
      </w:r>
      <w:r>
        <w:rPr>
          <w:rFonts w:cs="Arial" w:ascii="Arial" w:hAnsi="Arial"/>
          <w:i/>
          <w:iCs/>
          <w:color w:val="6F695B"/>
          <w:sz w:val="21"/>
          <w:szCs w:val="21"/>
        </w:rPr>
        <w:t>Однажды, когда мы вели консультационную программу на радио в прямом эфире, позвонил молодой человек и поделился своими сомнениями:</w:t>
        <w:br/>
        <w:t>- Вряд ли я когда-либо смогу создать семью, быть счастливым мужем и отцом с моим-то диагнозом: у меня энурез.</w:t>
        <w:br/>
        <w:t>- Подождите, - остановили мы его, - насколько нам известно, энурез не влияет ни на эрекцию, ни на качество спермы, ни на способность вести диалог. В конце концов, у кого-то астма, у кого-то прыщ на носу, у кого-то энурез… Стопроцентно здоровых людей в природе нет.</w:t>
        <w:br/>
        <w:t>- Но ведь если девушка узнает, что у меня энурез, она ведь даже разговаривать со мной не захочет!</w:t>
        <w:br/>
        <w:t>- А когда вы собираетесь сказать об этом? Прямо во время первого знакомства: «Девушка, вы знаете, у меня энурез, давайте с Вами познакомимся, я вас провожу…», - такие слова, согласитесь, звучат довольно неадекватно, и отказ девушки вполне понятен. Но когда вы начинаете встречаться, по мере того, как будут строиться ваши отношения в преданности и доверии, сказать о своей болезни надо. Для принятия такого важного решения, как супружество, оба должны обладать максимумом информации друг о друге!</w:t>
      </w:r>
      <w:r>
        <w:rPr>
          <w:rFonts w:cs="Arial" w:ascii="Arial" w:hAnsi="Arial"/>
          <w:color w:val="6F695B"/>
          <w:sz w:val="21"/>
          <w:szCs w:val="21"/>
        </w:rPr>
        <w:t xml:space="preserve"> </w:t>
        <w:br/>
        <w:br/>
      </w:r>
      <w:r>
        <w:rPr>
          <w:rFonts w:cs="Arial" w:ascii="Arial" w:hAnsi="Arial"/>
          <w:i/>
          <w:iCs/>
          <w:color w:val="6F695B"/>
          <w:sz w:val="21"/>
          <w:szCs w:val="21"/>
        </w:rPr>
        <w:t>Был разговор с женщиной, которая высказала сомнение по поводу того, стоит ли говорить мужчине, за которого она собралась замуж, о собственном бесплодии.</w:t>
        <w:br/>
        <w:t>Наш ответ был таким:</w:t>
        <w:br/>
        <w:t>- Главное, вам самой понять, чего вы хотите в своей жизни достичь: замужества как такового или гармонии и Любви. Если вы хотите выйти замуж любой ценой (а там – «хоть трава не расти»), тогда не говорите, дабы снизить риск. Но если вы хотите обрести настоящую Встречу, Счастье, Гармонию и Любовь, то сказать надо обязательно. Потому что на лжи можно построить только ложь, разочарование и отчаяние. Да, конечно, вы рискуете, но у вас, по крайней мере, есть шанс на обретение Гармонии. Если же вы пойдете на сознательный обман (по умолчанию), шанса обрести Гармонию и Любовь не остается.</w:t>
      </w:r>
      <w:r>
        <w:rPr>
          <w:rFonts w:cs="Arial" w:ascii="Arial" w:hAnsi="Arial"/>
          <w:color w:val="6F695B"/>
          <w:sz w:val="21"/>
          <w:szCs w:val="21"/>
        </w:rPr>
        <w:t xml:space="preserve"> </w:t>
        <w:br/>
        <w:br/>
        <w:t xml:space="preserve">Суммируя все вышесказанное по поводу направленности вектора роста Любви от ВСТРЕЧИ в сторону ОБЯЗАТЕЛЬСТВ, скажем: этот путь пошаговый, требующий усилий в самораскрытии и построении отношений в добрачный период. </w:t>
      </w:r>
    </w:p>
    <w:p>
      <w:pPr>
        <w:pStyle w:val="Normal"/>
        <w:rPr>
          <w:rFonts w:ascii="Arial" w:hAnsi="Arial" w:cs="Arial"/>
          <w:color w:val="6F695B"/>
          <w:sz w:val="21"/>
          <w:szCs w:val="21"/>
        </w:rPr>
      </w:pPr>
      <w:r>
        <w:rPr>
          <w:rFonts w:cs="Arial" w:ascii="Arial" w:hAnsi="Arial"/>
          <w:color w:val="6F695B"/>
          <w:sz w:val="21"/>
          <w:szCs w:val="21"/>
        </w:rPr>
      </w:r>
    </w:p>
    <w:p>
      <w:pPr>
        <w:pStyle w:val="Normal"/>
        <w:rPr/>
      </w:pPr>
      <w:r>
        <w:rPr/>
      </w:r>
    </w:p>
    <w:p>
      <w:pPr>
        <w:pStyle w:val="Heading3"/>
        <w:ind w:left="150" w:right="150" w:hanging="0"/>
        <w:rPr/>
      </w:pPr>
      <w:r>
        <w:rPr/>
        <w:t>Каким образом растет романтика и чувственность?</w:t>
      </w:r>
    </w:p>
    <w:p>
      <w:pPr>
        <w:pStyle w:val="Normal"/>
        <w:spacing w:before="0" w:after="150"/>
        <w:ind w:left="150" w:right="150" w:hanging="0"/>
        <w:rPr/>
      </w:pPr>
      <w:r>
        <w:rPr>
          <w:rFonts w:cs="Arial" w:ascii="Arial" w:hAnsi="Arial"/>
          <w:color w:val="6F695B"/>
          <w:sz w:val="21"/>
          <w:szCs w:val="21"/>
        </w:rPr>
        <w:t xml:space="preserve">Вернемся в самое начало, к зачатку Любви у входа под названием ВСТРЕЧА. Любовь растет не только в сторону взятия на себя всех ОБЯЗАТЕЛЬСТВ, но и в сторону под названием СЕКС. В сторону СЕКСа происходит рост чувственности и романтики. Разница в росте этой составляющей Любви с предыдущей очень разительная. Если над преданностью и доверием надо усиленно трудиться, то чувственность и романтизм растут сами по себе, потому что они очень мощно воздействуют на центр наслаждения нашего мозга. </w:t>
        <w:br/>
        <w:br/>
      </w:r>
      <w:r>
        <w:rPr>
          <w:rFonts w:cs="Arial" w:ascii="Arial" w:hAnsi="Arial"/>
          <w:i/>
          <w:iCs/>
          <w:color w:val="6F695B"/>
          <w:sz w:val="21"/>
          <w:szCs w:val="21"/>
        </w:rPr>
        <w:t>Сегодня встретились наши глаза (ух ты, вот это адреналинчик!), завтра уже хочется сесть где-то рядом (замечательно сердце бьется!!!), через несколько дней уже начинаем соприкасаться локоточками (это так здорово!!!), потом нас прижало друг к другу в общественном транспорте (какой кайф!!)…</w:t>
      </w:r>
      <w:r>
        <w:rPr>
          <w:rFonts w:cs="Arial" w:ascii="Arial" w:hAnsi="Arial"/>
          <w:color w:val="6F695B"/>
          <w:sz w:val="21"/>
          <w:szCs w:val="21"/>
        </w:rPr>
        <w:t xml:space="preserve">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267075" cy="2065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3267075" cy="2065020"/>
                    </a:xfrm>
                    <a:prstGeom prst="rect">
                      <a:avLst/>
                    </a:prstGeom>
                  </pic:spPr>
                </pic:pic>
              </a:graphicData>
            </a:graphic>
          </wp:inline>
        </w:drawing>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Закон развития отношений гласит: над преданностью надо трудиться, а чувственность необходимо контролировать. То, что нам было достаточно в физиологическом плане вчера, этого сегодня уже будет казаться мало, завтра же будет недостаточно того, что было между нами сегодня и т.д. </w:t>
        <w:br/>
        <w:br/>
        <w:t xml:space="preserve">Что должно в идеале наблюдаться в «шатре отношений» при росте Любви от ВСТРЕЧИ: чуть-чуть выросла преданность – чуть-чуть нежность; чуть-чуть нежность – чуть-чуть преданность…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239135" cy="1914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9" r="-11" b="-19"/>
                    <a:stretch>
                      <a:fillRect/>
                    </a:stretch>
                  </pic:blipFill>
                  <pic:spPr bwMode="auto">
                    <a:xfrm>
                      <a:off x="0" y="0"/>
                      <a:ext cx="3239135" cy="1914525"/>
                    </a:xfrm>
                    <a:prstGeom prst="rect">
                      <a:avLst/>
                    </a:prstGeom>
                  </pic:spPr>
                </pic:pic>
              </a:graphicData>
            </a:graphic>
          </wp:inline>
        </w:drawing>
      </w:r>
    </w:p>
    <w:p>
      <w:pPr>
        <w:pStyle w:val="Normal"/>
        <w:spacing w:before="0" w:after="150"/>
        <w:ind w:left="150" w:right="150" w:hanging="0"/>
        <w:rPr/>
      </w:pPr>
      <w:r>
        <w:rPr>
          <w:rFonts w:cs="Arial" w:ascii="Arial" w:hAnsi="Arial"/>
          <w:color w:val="6F695B"/>
          <w:sz w:val="21"/>
          <w:szCs w:val="21"/>
        </w:rPr>
        <w:t xml:space="preserve">Гармоничный рост Любви происходит тогда, когда преданность и нежность растут одновременно и пошагово, то есть с равной скоростью, в соблюдении некой параллельности роста, в результате чего происходит одновременно: регистрация супружества и вступление в сексуальные отношения, которые уже не строятся только на физиологическом аспекте, но являются логической составляющей ЛЮБВИ, которую вы оба заботливо растили до этого момента. </w:t>
        <w:br/>
        <w:br/>
        <w:t xml:space="preserve">ЛЮБОВЬ=ВСТРЕЧА+ОБЯЗАТЕЛЬСТВА+СЕКС </w:t>
        <w:br/>
        <w:br/>
      </w:r>
      <w:r>
        <w:rPr>
          <w:rFonts w:cs="Arial" w:ascii="Arial" w:hAnsi="Arial"/>
          <w:b/>
          <w:bCs/>
          <w:color w:val="6F695B"/>
          <w:sz w:val="21"/>
          <w:szCs w:val="21"/>
        </w:rPr>
        <w:t>… А что у вас?</w:t>
      </w:r>
      <w:r>
        <w:rPr>
          <w:rFonts w:cs="Arial" w:ascii="Arial" w:hAnsi="Arial"/>
          <w:color w:val="6F695B"/>
          <w:sz w:val="21"/>
          <w:szCs w:val="21"/>
        </w:rPr>
        <w:br/>
        <w:br/>
        <w:t xml:space="preserve">1. Как вы встретились? Что привлекло вас в ней/в нем? </w:t>
        <w:br/>
        <w:br/>
        <w:t xml:space="preserve">2. Как долго вы встречаетесь? </w:t>
        <w:br/>
        <w:br/>
        <w:t xml:space="preserve">3. Исходя из полученной информации, как бы вы назвали ваш вход в отношения? </w:t>
        <w:br/>
        <w:br/>
        <w:t xml:space="preserve">4. Если в прошлом уже был опыт серьезных отношений, опишите кратко, как они начинались и как закончились.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Рискуете ли вы, входя через «ВСТРЕЧУ»?</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Еще раз вспомните красивую картинку гармоничного роста Любви от «входа» ВСТРЕЧА. Выглядит все красиво, однако сохранить параллельность этих линий: гармоничного построения отношений до заключения брачного союза, практически невозможно. Смеем вас огорчить и скажем, что это утопия, недостижимый идеал. В какой-то момент параллельность начинает нарушаться и происходит некий крен. </w:t>
        <w:br/>
        <w:br/>
        <w:t xml:space="preserve">Проиллюстрируем, каким образом возникает крен. Однажды, спустя достаточно продолжительное время гармоничности и «параллельности», молодой человек приходит на свидание со своей девушкой, и она видит его расстроенный вид. Оказывается, ее возлюбленный получил «неуд» по экзамену в вузе, и теперь ему предстоит неприятный разговор с родителями, нагоняи на кафедре и лишение стипендии на целых полгода! «Как не пожалеть своего парня!» - думает девушка и… жалеет его, проявляя максимум своей нежности и накопленных добрых слов. Возникает «перекос».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162300" cy="1960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8" r="-11" b="-18"/>
                    <a:stretch>
                      <a:fillRect/>
                    </a:stretch>
                  </pic:blipFill>
                  <pic:spPr bwMode="auto">
                    <a:xfrm>
                      <a:off x="0" y="0"/>
                      <a:ext cx="3162300" cy="1960880"/>
                    </a:xfrm>
                    <a:prstGeom prst="rect">
                      <a:avLst/>
                    </a:prstGeom>
                  </pic:spPr>
                </pic:pic>
              </a:graphicData>
            </a:graphic>
          </wp:inline>
        </w:drawing>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Если оба (и он, и она) владеют информацией по поводу закона развития отношений, то они знают, что надо делать: собрать волю «в кулак», жестко затормозить все проявления чувственности, работать исключительно над ростом доверия. Но проблема как раз в том и заключается, что либо эти двое не знают о законе развития отношений, либо предпочитают игнорировать возникший дисбаланс и «плыть по приятному течению» дальше. Но напомним: то, что вчера нам было достаточно для внутреннего всплеска эйфории, сегодня уже не пробуждает в нас никакой чувственности, то есть мы инстинктивно стремимся к росту чувственности. </w:t>
        <w:br/>
        <w:br/>
        <w:t xml:space="preserve">Проходит какое-то время, и однажды эта девушка на свидании со своим молодым человеком дает волю чувствам: любимая подруга попала в больницу, ей сделали операцию, она за нее очень переживает… Ну как же парню не пожалеть свою возлюбленную?.. Он ее жалеет, конкретно, до конца. Так жалеет, что «треугольник» замыкается, не достигнув своего логического завершения в формуле алгоритма Любви.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294380" cy="2029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8" r="-11" b="-18"/>
                    <a:stretch>
                      <a:fillRect/>
                    </a:stretch>
                  </pic:blipFill>
                  <pic:spPr bwMode="auto">
                    <a:xfrm>
                      <a:off x="0" y="0"/>
                      <a:ext cx="3294380" cy="2029460"/>
                    </a:xfrm>
                    <a:prstGeom prst="rect">
                      <a:avLst/>
                    </a:prstGeom>
                  </pic:spPr>
                </pic:pic>
              </a:graphicData>
            </a:graphic>
          </wp:inline>
        </w:drawing>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Секс без регистрации объясняется очень банально: стесненные жилищные условия, несформированность финансовой базы, собственная неготовностью к свадьбе, противостояние родителей, наличие суперсовременности («Зачем воздерживаться? Мы взрослые люди. Мы любим друг друга. Между нами все предельно ясно, а такая формальность, как печать в паспорте – устаревшие предрассудки») и так далее…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332480" cy="2076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7" r="-11" b="-17"/>
                    <a:stretch>
                      <a:fillRect/>
                    </a:stretch>
                  </pic:blipFill>
                  <pic:spPr bwMode="auto">
                    <a:xfrm>
                      <a:off x="0" y="0"/>
                      <a:ext cx="3332480" cy="2076450"/>
                    </a:xfrm>
                    <a:prstGeom prst="rect">
                      <a:avLst/>
                    </a:prstGeom>
                  </pic:spPr>
                </pic:pic>
              </a:graphicData>
            </a:graphic>
          </wp:inline>
        </w:drawing>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Возникает «черное пятно», или, как его еще называют, «гражданский брак». Мы предпочитаем термин, который более соответствует действительности: «сожительство». «Недоразвитость» преданности в росте Любви от ВСТРЕЧИ вычеркивает ОБЯЗАТЕЛЬСТВА из алгоритма Любви. Сожительство обрекает Любовь на незавершенность. </w:t>
      </w:r>
    </w:p>
    <w:p>
      <w:pPr>
        <w:pStyle w:val="Normal"/>
        <w:rPr>
          <w:rFonts w:ascii="Arial" w:hAnsi="Arial" w:cs="Arial"/>
          <w:color w:val="6F695B"/>
          <w:sz w:val="21"/>
          <w:szCs w:val="21"/>
        </w:rPr>
      </w:pPr>
      <w:r>
        <w:rPr>
          <w:rFonts w:cs="Arial" w:ascii="Arial" w:hAnsi="Arial"/>
          <w:color w:val="6F695B"/>
          <w:sz w:val="21"/>
          <w:szCs w:val="21"/>
        </w:rPr>
      </w:r>
    </w:p>
    <w:p>
      <w:pPr>
        <w:pStyle w:val="Normal"/>
        <w:rPr/>
      </w:pPr>
      <w:r>
        <w:rPr/>
      </w:r>
    </w:p>
    <w:p>
      <w:pPr>
        <w:pStyle w:val="Heading3"/>
        <w:ind w:left="150" w:right="150" w:hanging="0"/>
        <w:rPr/>
      </w:pPr>
      <w:r>
        <w:rPr/>
        <w:t>«Гражданский брак» - ну и что?</w:t>
      </w:r>
    </w:p>
    <w:p>
      <w:pPr>
        <w:pStyle w:val="Normal"/>
        <w:spacing w:before="0" w:after="150"/>
        <w:ind w:left="150" w:right="150" w:hanging="0"/>
        <w:rPr/>
      </w:pPr>
      <w:r>
        <w:rPr>
          <w:rFonts w:cs="Arial" w:ascii="Arial" w:hAnsi="Arial"/>
          <w:color w:val="6F695B"/>
          <w:sz w:val="21"/>
          <w:szCs w:val="21"/>
        </w:rPr>
        <w:t xml:space="preserve">На сегодняшний момент термин «гражданский брак» стал довольно легко и бездумно употребимым. Сразу сделаем замечание, что данное явление не соответствует своему названию, поэтому мы и берем его в кавычки. Дело в том, что «гражданским» называется брак, зарегистрированный в соответствующих органах гражданского состояния, но не венчанный в Церкви (этот термин возник в начале двадцатого века, когда церковь в России отделили от государства). Почему незарегистрированные отношения стали сегодня называться именно так, для нас загадка. В русском языке есть термин, который точно описывает такие отношения между полами: сожительство. Сами же участники такой ситуации – сожители или любовники – могут быть двух видов. Первый: мужчина и женщина </w:t>
      </w:r>
      <w:r>
        <w:rPr>
          <w:rFonts w:cs="Arial" w:ascii="Arial" w:hAnsi="Arial"/>
          <w:b/>
          <w:bCs/>
          <w:color w:val="6F695B"/>
          <w:sz w:val="21"/>
          <w:szCs w:val="21"/>
        </w:rPr>
        <w:t>«играют в семью»</w:t>
      </w:r>
      <w:r>
        <w:rPr>
          <w:rFonts w:cs="Arial" w:ascii="Arial" w:hAnsi="Arial"/>
          <w:color w:val="6F695B"/>
          <w:sz w:val="21"/>
          <w:szCs w:val="21"/>
        </w:rPr>
        <w:t xml:space="preserve">, то есть живут вместе, ведут совместное хозяйство, может быть, даже имеют совместных детей. Второй: секс является одной из составляющих свиданий. </w:t>
        <w:br/>
        <w:br/>
        <w:t>При любом раскладе эти двое являются сожителями, потому что они сожительствуют.</w:t>
        <w:br/>
        <w:br/>
      </w:r>
      <w:r>
        <w:rPr>
          <w:rFonts w:cs="Arial" w:ascii="Arial" w:hAnsi="Arial"/>
          <w:i/>
          <w:iCs/>
          <w:color w:val="6F695B"/>
          <w:sz w:val="21"/>
          <w:szCs w:val="21"/>
        </w:rPr>
        <w:drawing>
          <wp:inline distT="0" distB="0" distL="0" distR="0">
            <wp:extent cx="1305560" cy="1598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22" r="-28" b="-22"/>
                    <a:stretch>
                      <a:fillRect/>
                    </a:stretch>
                  </pic:blipFill>
                  <pic:spPr bwMode="auto">
                    <a:xfrm>
                      <a:off x="0" y="0"/>
                      <a:ext cx="1305560" cy="1598930"/>
                    </a:xfrm>
                    <a:prstGeom prst="rect">
                      <a:avLst/>
                    </a:prstGeom>
                  </pic:spPr>
                </pic:pic>
              </a:graphicData>
            </a:graphic>
          </wp:inline>
        </w:drawing>
      </w:r>
      <w:r>
        <w:rPr>
          <w:rFonts w:cs="Arial" w:ascii="Arial" w:hAnsi="Arial"/>
          <w:i/>
          <w:iCs/>
          <w:color w:val="6F695B"/>
          <w:sz w:val="21"/>
          <w:szCs w:val="21"/>
        </w:rPr>
        <w:t>НАДЕЖДА. Однажды ко мне на консультацию пришла женщина, которая жаловалась на своего мужа: в последнее время он все чаще и чаще стал ночевать у своей мамы. И зарплату стал делить пополам: половину – маме, половину – в семью.</w:t>
        <w:br/>
        <w:t>- Сколько лет вы женаты? – спросила я женщину.</w:t>
        <w:br/>
        <w:t>Она ответила так:</w:t>
        <w:br/>
        <w:t>- Ну… мы живем вместе семь лет.</w:t>
        <w:br/>
        <w:t>- То есть он вам не муж?</w:t>
        <w:br/>
        <w:t>- Как же, не муж? А кто же тогда?</w:t>
        <w:br/>
        <w:t>- Вот давайте мы с вами и разберемся, кто он вам. Вы с ним не расписаны, не зарегистрированы на одной территории, не имеете никаких обязательств по отношению друг к другу, он знает, что свободен уйти ночевать к маме от женщины, которая ему «никто»…. Так кто он вам?</w:t>
        <w:br/>
        <w:t>- Он – отец нашего пятилетнего ребенка!</w:t>
        <w:br/>
        <w:t>- Стоп-стоп! Я не спрашиваю, кто он вашему ребенку. Вам он – кто?</w:t>
        <w:br/>
        <w:t>Наконец женщина произнесла слово, которое ей так не хотелось произносить: «сожитель». Но согласитесь, что в качестве сожителя этот мужчина ведет себя просто идеально, потому что далеко не все сожители оплачивают услуги женщины, которая стирает его носки, готовит к его приходу ужин и иногда предоставляет в пользование свое тело.</w:t>
        <w:br/>
        <w:t>- Вам крупно повезло с сожителем, - сказала я этой женщине.</w:t>
        <w:br/>
        <w:t>- Но меня такая расстановка в наших отношениях не устраивает!</w:t>
        <w:br/>
        <w:t>- Вы не можете заставить его изменить свое поведение. Но вы можете САМА перестать быть сожительницей.</w:t>
        <w:br/>
        <w:t xml:space="preserve">В ее глазах – вопрос: </w:t>
        <w:br/>
      </w:r>
      <w:r>
        <w:rPr>
          <w:rFonts w:cs="Arial" w:ascii="Arial" w:hAnsi="Arial"/>
          <w:b/>
          <w:bCs/>
          <w:i/>
          <w:iCs/>
          <w:color w:val="6F695B"/>
          <w:sz w:val="21"/>
          <w:szCs w:val="21"/>
        </w:rPr>
        <w:t>Что делать?</w:t>
      </w:r>
      <w:r>
        <w:rPr>
          <w:rFonts w:cs="Arial" w:ascii="Arial" w:hAnsi="Arial"/>
          <w:i/>
          <w:iCs/>
          <w:color w:val="6F695B"/>
          <w:sz w:val="21"/>
          <w:szCs w:val="21"/>
        </w:rPr>
        <w:t xml:space="preserve"> </w:t>
      </w:r>
      <w:r>
        <w:rPr>
          <w:rFonts w:cs="Arial" w:ascii="Arial" w:hAnsi="Arial"/>
          <w:color w:val="6F695B"/>
          <w:sz w:val="21"/>
          <w:szCs w:val="21"/>
        </w:rPr>
        <w:br/>
        <w:br/>
        <w:t xml:space="preserve">Сожительство существовало испокон веков, оно всегда осуждалось и порицалось. Отношение к сожителям было двоякое: к сожительнице – от презрения до жалости, к сожителю – от презрения до ненависти. Сегодня сожительство пытаются облечь в благовидную словесную оболочку: «гражданский брак». То есть живут вместе «как бы муж», «как бы жена», у них «как бы» законные дети. Все эти – «как бы» не настоящие. Последняя перепись населения 2002 года выявила странное противоречие: в нашей моногамной стране (где. полигамные браки запрещены законом), замужних женщин почти в полтора раза больше, чем женатых мужчин! «Как же такое возможно?» - спросите вы. Это явление объясняется очень просто: женщина, имеющая сожителя или любовника, определяла себя замужней, а мужчина констатировал факт семейного положения женатого человека только в том случае, если «по факту» был женат, безо всяких «как бы». </w:t>
        <w:br/>
        <w:br/>
      </w:r>
      <w:r>
        <w:rPr>
          <w:rFonts w:cs="Arial" w:ascii="Arial" w:hAnsi="Arial"/>
          <w:i/>
          <w:iCs/>
          <w:color w:val="6F695B"/>
          <w:sz w:val="21"/>
          <w:szCs w:val="21"/>
        </w:rPr>
        <w:drawing>
          <wp:inline distT="0" distB="0" distL="0" distR="0">
            <wp:extent cx="1104900" cy="1617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22" r="-33" b="-22"/>
                    <a:stretch>
                      <a:fillRect/>
                    </a:stretch>
                  </pic:blipFill>
                  <pic:spPr bwMode="auto">
                    <a:xfrm>
                      <a:off x="0" y="0"/>
                      <a:ext cx="1104900" cy="1617980"/>
                    </a:xfrm>
                    <a:prstGeom prst="rect">
                      <a:avLst/>
                    </a:prstGeom>
                  </pic:spPr>
                </pic:pic>
              </a:graphicData>
            </a:graphic>
          </wp:inline>
        </w:drawing>
      </w:r>
      <w:r>
        <w:rPr>
          <w:rFonts w:cs="Arial" w:ascii="Arial" w:hAnsi="Arial"/>
          <w:i/>
          <w:iCs/>
          <w:color w:val="6F695B"/>
          <w:sz w:val="21"/>
          <w:szCs w:val="21"/>
        </w:rPr>
        <w:t xml:space="preserve">* НАДЕЖДА. Одна женщина брала у меня частные уроки по английскому языку. После нескольких занятий она спросила о возможности проведения таких уроков для ее мужа. Женщина объяснила, что бизнес у них общий, и английский им обоим очень необходим. Я видела ее мужа: он всегда привозил ее на машине, я знала, что у них есть отдельная квартира и большая собака, немецкая овчарка. Я начала заниматься с ее мужем, и когда мы с ним начали проходить лексику по теме «семья», среди прочих слов я дала ему для заучивания слова «married», что означает «женат» и «single», что означает «холост». О себе он сразу сказал: «I am single» («Я не женат»). Думая, что он перепутал значение двух слов, я начала подробно объяснять ему: «single» – это когда человек холост, а «married» – это когда есть супруг или супруга. Он понимающе кивнул и опять сказал о себе ту же фразу: «I am single». Я тему закрыла. Для меня сразу прояснилась картина их отношений: здесь семьей и не пахнет, есть всего лишь сожительство, то есть временное взаимопользование, где даже совместная собака не добавляет ничего семейного во взаимоотношения. </w:t>
        <w:br/>
        <w:br/>
        <w:t>* МИХАИЛ. Как-то раз я беседовал с молодым человеком по имени Андрей. Он пришел ко мне с проблемой начинающейся алкогольной зависимости. Постепенно во время беседы выявилась его шаткая жизненная позиция и общая духовно-личностная незрелость. Оказывается, около восьми лет он сожительствовал с женщиной, у которой есть дочь от первого брака. Все эти годы он испытывал дискомфорт из-за того, что его родители настроены против него, против нее, против девочки. В последнее время и его так называемая теща настроена против него. Все в жизни перестало ладиться.</w:t>
        <w:br/>
        <w:t>- Почему вы не расписались с этой женщиной? – спросил я Андрея.</w:t>
        <w:br/>
        <w:t>- А зачем? В нашей стране гражданские браки имеют такой же статус, как и зарегистрированные. - В глазах Андрея я видел неподдельное недоумение по поводу моего вопроса.</w:t>
        <w:br/>
        <w:t>- Давайте мы не будем говорить о законодательстве. Поговорим конкретно о ваших отношениях. Почему вы не женились на ней с самого начала? Что удерживает сейчас? Тем более, вы говорите, что любите ее?</w:t>
        <w:br/>
        <w:t>- У нас и так отношения как у мужа и жены.</w:t>
        <w:br/>
        <w:t>- Так отношения как у мужа и жены, или же вы на самом деле – муж и жена? – продолжал я задавать вопросы.</w:t>
        <w:br/>
        <w:t>- Ну, что вы, в самом деле? Я понимаю еще, если бы у нас был общий ребенок, тогда была бы необходимость жениться, а так просто…</w:t>
        <w:br/>
        <w:t>- Вы хотите сказать, что за все эти восемь лет вашего сожительства она ни разу не беременела?</w:t>
        <w:br/>
        <w:t>- Нет, почему же? Было такое, но она сделала аборт. Мы так решили.</w:t>
        <w:br/>
        <w:t>- Так зачем же обманывать, что у вас не было ребенка? Он был! И вы сами дали разрешение на его четвертование. Маленький человечек терпел неимоверные страдания, его раздирали по кусочкам только лишь потому, что вы, как отец, испугались возможности стать мужчиной.</w:t>
        <w:br/>
        <w:t>- Да что вы утрируете?! Аборты у нас в стране не запрещены! – вспылил он.</w:t>
        <w:br/>
        <w:t xml:space="preserve">До последнего Андрей прятался за официальными разрешениями и законами, не желая брать на себя ответственность за собственные поступки. А ведь именно этим мужчина отличается от мальчика: умением брать на себя ответственность. Сожительство очень пагубно отражается на мужской сущности: мужчины «тормозят» в своем становлении мужчинами и остаются на уровне инфантильных мальчиков и в тридцать лет, и в сорок пять. Андрей осознал эту свою проблему после сказанных им слов: «Да! Я не хочу на ней жениться! Я боюсь на ней жениться! Я вообще боюсь жениться!». Потом он признался: «Мне действительно нравится жить беспечно, как в детстве… и мне плохо от собственной беспечности». </w:t>
      </w:r>
      <w:r>
        <w:rPr>
          <w:rFonts w:cs="Arial" w:ascii="Arial" w:hAnsi="Arial"/>
          <w:color w:val="6F695B"/>
          <w:sz w:val="21"/>
          <w:szCs w:val="21"/>
        </w:rPr>
        <w:br/>
        <w:br/>
      </w:r>
      <w:r>
        <w:rPr>
          <w:rFonts w:cs="Arial" w:ascii="Arial" w:hAnsi="Arial"/>
          <w:b/>
          <w:bCs/>
          <w:color w:val="6F695B"/>
          <w:sz w:val="21"/>
          <w:szCs w:val="21"/>
        </w:rPr>
        <w:t>Что делать?</w:t>
      </w:r>
      <w:r>
        <w:rPr>
          <w:rFonts w:cs="Arial" w:ascii="Arial" w:hAnsi="Arial"/>
          <w:color w:val="6F695B"/>
          <w:sz w:val="21"/>
          <w:szCs w:val="21"/>
        </w:rPr>
        <w:t xml:space="preserve"> </w:t>
        <w:br/>
        <w:br/>
      </w:r>
      <w:r>
        <w:rPr>
          <w:rFonts w:cs="Arial" w:ascii="Arial" w:hAnsi="Arial"/>
          <w:i/>
          <w:iCs/>
          <w:color w:val="6F695B"/>
          <w:sz w:val="21"/>
          <w:szCs w:val="21"/>
        </w:rPr>
        <w:drawing>
          <wp:inline distT="0" distB="0" distL="0" distR="0">
            <wp:extent cx="1104900" cy="1617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22" r="-33" b="-22"/>
                    <a:stretch>
                      <a:fillRect/>
                    </a:stretch>
                  </pic:blipFill>
                  <pic:spPr bwMode="auto">
                    <a:xfrm>
                      <a:off x="0" y="0"/>
                      <a:ext cx="1104900" cy="1617980"/>
                    </a:xfrm>
                    <a:prstGeom prst="rect">
                      <a:avLst/>
                    </a:prstGeom>
                  </pic:spPr>
                </pic:pic>
              </a:graphicData>
            </a:graphic>
          </wp:inline>
        </w:drawing>
      </w:r>
      <w:r>
        <w:rPr>
          <w:rFonts w:cs="Arial" w:ascii="Arial" w:hAnsi="Arial"/>
          <w:i/>
          <w:iCs/>
          <w:color w:val="6F695B"/>
          <w:sz w:val="21"/>
          <w:szCs w:val="21"/>
        </w:rPr>
        <w:t>* НАДЕЖДА. После одной из лекции по добрачным отношениям ко мне подошла девушка и поделилась своей проблемой. Она рассказала, что помолвлена со своим парнем уже два с половиной года, но все меньше и меньше становится уверена в том, что она его любит. Девушка рассказала, что выросла в семье, где любви между родителями не было, и ей очень страшно создавать подобную семью. Она долго говорила о прекрасном начале отношений с женихом, о том, как он заставил ее поверить в возможность любви и семейного счастья. Молодые люди подали заявление, стали готовиться к свадьбе; уже были приглашены гости. Но буквально за две недели до бракосочетания девушка явно осознала, что не любит жениха и не верит ему. Они расстались. Это было болезненно и для них, и для окружающих. Спустя несколько месяцев молодые люди опять встретились, и оба поняли, что их любовь по-прежнему сильна и жива, что они созданы друг для друга. Но стоило им отнести заявление в ЗАГС, как спустя несколько дней девушку опять охватило сомнение. Они снова расстались. «Несколько дней назад мы вновь встретились, и опять видим, насколько нужны друг другу, но я боюсь…» - девушка заплакала.</w:t>
        <w:br/>
        <w:t>Первый вопрос, который я задала ей, был таким:</w:t>
        <w:br/>
        <w:t>«Как у вас обстоят дела в вопросе секса?»</w:t>
        <w:br/>
        <w:t xml:space="preserve">Девушка призналась, что сексуальные отношения они начинали каждый раз, когда, казалось бы, все было решено, и любовь никуда не денется. Но радость резко сменялась взаимными упреками, сомнениями и раздражением. </w:t>
      </w:r>
      <w:r>
        <w:rPr>
          <w:rFonts w:cs="Arial" w:ascii="Arial" w:hAnsi="Arial"/>
          <w:color w:val="6F695B"/>
          <w:sz w:val="21"/>
          <w:szCs w:val="21"/>
        </w:rPr>
        <w:br/>
        <w:br/>
      </w:r>
      <w:r>
        <w:rPr>
          <w:rFonts w:cs="Arial" w:ascii="Arial" w:hAnsi="Arial"/>
          <w:b/>
          <w:bCs/>
          <w:color w:val="6F695B"/>
          <w:sz w:val="21"/>
          <w:szCs w:val="21"/>
        </w:rPr>
        <w:t>«Что делать?»</w:t>
      </w:r>
      <w:r>
        <w:rPr>
          <w:rFonts w:cs="Arial" w:ascii="Arial" w:hAnsi="Arial"/>
          <w:color w:val="6F695B"/>
          <w:sz w:val="21"/>
          <w:szCs w:val="21"/>
        </w:rPr>
        <w:t xml:space="preserve"> - этот вопрос очень ярко выражали ее взгляд и слова. </w:t>
        <w:br/>
        <w:br/>
      </w:r>
      <w:r>
        <w:rPr>
          <w:rFonts w:cs="Arial" w:ascii="Arial" w:hAnsi="Arial"/>
          <w:i/>
          <w:iCs/>
          <w:color w:val="6F695B"/>
          <w:sz w:val="21"/>
          <w:szCs w:val="21"/>
        </w:rPr>
        <w:t xml:space="preserve">Как-то мы разговаривали с женщиной, которая всячески защищала сожительство, потому что якобы только в этом случае можно получать максимальное удовольствие от сексуальных отношений. Но при этом ее мечтой остается семейный уют, один-единственный любимый и любящий мужчина и дети. Ее больно задевает тот факт, что ни один из ее так называемых гражданских мужей не желал иметь от нее детей, хотя все были от нее без ума. Почему? Да потому что для каждого из них она была просто яркой и временной вспышкой. Она играла своей сексуальностью. А мужчины играли ею. От женщины, разбрасывающейся своим телом, мужчины детей не хотят. </w:t>
      </w:r>
      <w:r>
        <w:rPr>
          <w:rFonts w:cs="Arial" w:ascii="Arial" w:hAnsi="Arial"/>
          <w:color w:val="6F695B"/>
          <w:sz w:val="21"/>
          <w:szCs w:val="21"/>
        </w:rPr>
        <w:br/>
        <w:br/>
        <w:t xml:space="preserve">В глазах этой женщины – такой же вопрос: </w:t>
      </w:r>
      <w:r>
        <w:rPr>
          <w:rFonts w:cs="Arial" w:ascii="Arial" w:hAnsi="Arial"/>
          <w:b/>
          <w:bCs/>
          <w:color w:val="6F695B"/>
          <w:sz w:val="21"/>
          <w:szCs w:val="21"/>
        </w:rPr>
        <w:t>Что делать?</w:t>
      </w:r>
      <w:r>
        <w:rPr>
          <w:rFonts w:cs="Arial" w:ascii="Arial" w:hAnsi="Arial"/>
          <w:color w:val="6F695B"/>
          <w:sz w:val="21"/>
          <w:szCs w:val="21"/>
        </w:rPr>
        <w:t xml:space="preserve"> </w:t>
        <w:br/>
        <w:br/>
      </w:r>
      <w:r>
        <w:rPr>
          <w:rFonts w:cs="Arial" w:ascii="Arial" w:hAnsi="Arial"/>
          <w:i/>
          <w:iCs/>
          <w:color w:val="6F695B"/>
          <w:sz w:val="21"/>
          <w:szCs w:val="21"/>
        </w:rPr>
        <w:drawing>
          <wp:inline distT="0" distB="0" distL="0" distR="0">
            <wp:extent cx="1752600" cy="1648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22" r="-21" b="-22"/>
                    <a:stretch>
                      <a:fillRect/>
                    </a:stretch>
                  </pic:blipFill>
                  <pic:spPr bwMode="auto">
                    <a:xfrm>
                      <a:off x="0" y="0"/>
                      <a:ext cx="1752600" cy="1648460"/>
                    </a:xfrm>
                    <a:prstGeom prst="rect">
                      <a:avLst/>
                    </a:prstGeom>
                  </pic:spPr>
                </pic:pic>
              </a:graphicData>
            </a:graphic>
          </wp:inline>
        </w:drawing>
      </w:r>
      <w:r>
        <w:rPr>
          <w:rFonts w:cs="Arial" w:ascii="Arial" w:hAnsi="Arial"/>
          <w:i/>
          <w:iCs/>
          <w:color w:val="6F695B"/>
          <w:sz w:val="21"/>
          <w:szCs w:val="21"/>
        </w:rPr>
        <w:t>Одна женщина по имени Галина заявила в свое оправдание: «Мы с мужем никогда себя сожителями не называем! Всегда мы называем друг друга «муж» и «жена».</w:t>
        <w:br/>
        <w:t>- Но ведь вы можете называть себя и королевой Елизаветой, а его – Бароном Мюнхгаузеном.</w:t>
        <w:br/>
        <w:t>Истина в том и заключается, что название автоматически не влечет за собой сущность. В жизни все происходит как раз наоборот. Ты сначала стань кем-то, а потом тебя таким и назовут!</w:t>
        <w:br/>
        <w:t>Сначала сожительские отношения кажутся романтическими и восхитительными, не связанными никакими «бюрократическими условностями» и «пережитками прошлого», как сегодня часто называют регистрацию в ЗАГСе и взятие на себя всех ОБЯЗАТЕЛЬСТВ. Но потом эйфория куда-то улетучивается, и всплывает вопрос: «А мы друг другу – кто?» «Мы разве чем-то друг другу обязаны?»</w:t>
        <w:br/>
        <w:t>Что касается Галины, она все-таки открыла глаза на реальность, на собственное состояние неопределенности, хроническую тревогу:</w:t>
        <w:br/>
        <w:t>Придет он сегодня ночевать, или нет?</w:t>
        <w:br/>
        <w:t>А может опять пойдет домой, к маме?</w:t>
        <w:br/>
        <w:t>В ее жизни присутствовали все симптомы «синдрома сожительства»:</w:t>
        <w:br/>
        <w:t>Неоднократные аборты, чувство вины за причинение неимоверных страданий собственным неродившимся, ни в чем не повинным детям. Причем это чувство вины женщина несет в одиночку, потому что «как бы муж» не считает себя причастным. Нежелание «как бы мужа» быть подотчетным ни в том, что он собирается делать или куда пойти, ни в том, сколько денег даст на собственное содержание и содержание их общего ребенка.</w:t>
        <w:br/>
        <w:t xml:space="preserve">Состояние униженности и несвободы при нарочито-подчеркнутой независимости мужчины, именующегося «как бы мужем». Галина задала вопрос, который задают многие женщины в ее положении: </w:t>
      </w:r>
      <w:r>
        <w:rPr>
          <w:rFonts w:cs="Arial" w:ascii="Arial" w:hAnsi="Arial"/>
          <w:color w:val="6F695B"/>
          <w:sz w:val="21"/>
          <w:szCs w:val="21"/>
        </w:rPr>
        <w:br/>
        <w:br/>
      </w:r>
      <w:r>
        <w:rPr>
          <w:rFonts w:cs="Arial" w:ascii="Arial" w:hAnsi="Arial"/>
          <w:b/>
          <w:bCs/>
          <w:color w:val="6F695B"/>
          <w:sz w:val="21"/>
          <w:szCs w:val="21"/>
        </w:rPr>
        <w:t>Что делать?</w:t>
      </w:r>
      <w:r>
        <w:rPr>
          <w:rFonts w:cs="Arial" w:ascii="Arial" w:hAnsi="Arial"/>
          <w:color w:val="6F695B"/>
          <w:sz w:val="21"/>
          <w:szCs w:val="21"/>
        </w:rPr>
        <w:t xml:space="preserve"> </w:t>
        <w:br/>
        <w:br/>
        <w:t xml:space="preserve">Подозреваем, что среди читателей найдутся те, которые скептически отнесутся к этим проблемам. «Что решает печать в паспорте? Разве эта печать имеет отношение к любви?» </w:t>
        <w:br/>
        <w:br/>
        <w:t xml:space="preserve">Задумаемся вот над чем: когда рождается ребенок, родители почему-то стараются как можно быстрее оформить свидетельство о рождении. Неужели без этой бумажки ребенок не научится ходить, читать, не будет развиваться? По большому счету, для его чисто физиологического функционирования здесь, на земле, эта бумажка не нужна. Но родители идут и получают: документ, который дает человеку статус и определяет его права и обязанности, чтобы общество таким образом признало существование нового человека на земле. (Как нам видится, причина не только в желании получать финансовую помощь от правительства, хотя и для получения финансовой помощи на ребенка НЕОБХОДИМ документ, определяющий его статус). Точно так же и свидетельство о браке придает статус отношениям двоих. Они – МУЖ и ЖЕНА, а не просто «погулять вышли». </w:t>
        <w:br/>
        <w:br/>
        <w:t xml:space="preserve">Проблема сожительства не ограничивается проблемой отсутствия статуса. «Черное пятно» несет на себе так же проблему в отношениях с родителями. </w:t>
        <w:br/>
        <w:br/>
      </w:r>
      <w:r>
        <w:rPr>
          <w:rFonts w:cs="Arial" w:ascii="Arial" w:hAnsi="Arial"/>
          <w:i/>
          <w:iCs/>
          <w:color w:val="6F695B"/>
          <w:sz w:val="21"/>
          <w:szCs w:val="21"/>
        </w:rPr>
        <w:t>Одна женщина жаловалась на то, что после шести лет совместной жизни с мужем и рождения двоих детей свекровь все равно не признает ее невесткой, да и мама никак не может смириться с ее замужеством.</w:t>
      </w:r>
      <w:r>
        <w:rPr>
          <w:rFonts w:cs="Arial" w:ascii="Arial" w:hAnsi="Arial"/>
          <w:color w:val="6F695B"/>
          <w:sz w:val="21"/>
          <w:szCs w:val="21"/>
        </w:rPr>
        <w:t xml:space="preserve"> </w:t>
        <w:br/>
        <w:br/>
        <w:t xml:space="preserve">Конечно, можно начать во всем упрекать свекровь или тещу. Но если принять во внимание тот факт, что совместная жизнь с мужем началась у этой женщины с двухлетнего сожительства, то свекровь можно понять: она для нее так и осталась «кралей», развратившей ее «невинного сыночка». Точно так же рассуждает и теща, только «развратником-злодеем» выступает уже зять. Нет благорасположения родителей, не выстраиваются отношения друг с другом, возникает одна трещина за другой. Где выход? </w:t>
      </w:r>
      <w:r>
        <w:rPr>
          <w:rFonts w:cs="Arial" w:ascii="Arial" w:hAnsi="Arial"/>
          <w:b/>
          <w:bCs/>
          <w:color w:val="6F695B"/>
          <w:sz w:val="21"/>
          <w:szCs w:val="21"/>
        </w:rPr>
        <w:t>Что делать?</w:t>
      </w:r>
      <w:r>
        <w:rPr>
          <w:rFonts w:cs="Arial" w:ascii="Arial" w:hAnsi="Arial"/>
          <w:color w:val="6F695B"/>
          <w:sz w:val="21"/>
          <w:szCs w:val="21"/>
        </w:rPr>
        <w:t xml:space="preserve"> </w:t>
        <w:br/>
        <w:br/>
        <w:t xml:space="preserve">Существует такое мнение, что все проблемы можно решить регистрацией в ЗАГСе. Но простая формальная роспись - путь, ведущий в тупик. Дело в том, что роспись сожительствующих не решает их проблем, они остаются сожителями, просто становятся зарегистрированными сожителями. Вы, наверное, слышали такие «правдиво-душещипательные» истории, как жили двое возлюбленных прекрасно до тех пор, пока не расписались; а как только расписались, так стали жить, как кошка с собакой… После всех деталей, описывающих их страдания, делается вывод: «Лучше бы не расписывались!» </w:t>
        <w:br/>
        <w:br/>
        <w:t xml:space="preserve">Дело в том, что сожительство – явление не столько юридическое, сколько психологическое, духовно-нравственное. Это – такая философия жизни и внутреннее состояние души, которые определяют неспособность к Встрече и обретению Любви во всей ее полноте. </w:t>
        <w:br/>
        <w:br/>
        <w:t xml:space="preserve">По статистике из сожительствующих пар всего 15% вступают в брак. Из них только треть остается в браке спустя пять лет совместной жизни. То есть у тех, кто ступил в «черное пятно» всего 15% вероятности получить Свидетельство о браке и всего 5% вероятности, что они будут вместе через пять лет совместной жизни. </w:t>
        <w:br/>
        <w:br/>
        <w:t xml:space="preserve">«Но ведь сейчас все так живут! Все теряют девственность задолго до брака!» - такие реплики слышны довольно часто в разных аудиториях, они громко прокламируются во всех СМИ. </w:t>
        <w:br/>
        <w:br/>
        <w:t xml:space="preserve">Смеем вас уверить, что, во-первых, далеко </w:t>
      </w:r>
      <w:r>
        <w:rPr>
          <w:rFonts w:cs="Arial" w:ascii="Arial" w:hAnsi="Arial"/>
          <w:b/>
          <w:bCs/>
          <w:color w:val="6F695B"/>
          <w:sz w:val="21"/>
          <w:szCs w:val="21"/>
        </w:rPr>
        <w:t>не все</w:t>
      </w:r>
      <w:r>
        <w:rPr>
          <w:rFonts w:cs="Arial" w:ascii="Arial" w:hAnsi="Arial"/>
          <w:color w:val="6F695B"/>
          <w:sz w:val="21"/>
          <w:szCs w:val="21"/>
        </w:rPr>
        <w:t xml:space="preserve"> так живут. А во-вторых, наличием сожительств не хвастаться надо, а тревогу бить и искать выход из этого пагубного лабиринта. Данные 2006 года: в нашей стране на 100 браков 80 разводов. 2\3 детей рождается вне брака, в течение первых 4-х лет совместной жизни распадаются 40%семей, в течение первых девяти лет совместной жизни – 70%, причем в 75% случаях супруги в возрасте до 35 лет. </w:t>
        <w:br/>
        <w:br/>
        <w:t xml:space="preserve">Причины, называемые при разводе: </w:t>
      </w:r>
    </w:p>
    <w:p>
      <w:pPr>
        <w:pStyle w:val="Normal"/>
        <w:numPr>
          <w:ilvl w:val="0"/>
          <w:numId w:val="12"/>
        </w:numPr>
        <w:spacing w:before="0" w:after="0"/>
        <w:rPr>
          <w:rFonts w:ascii="Arial" w:hAnsi="Arial" w:cs="Arial"/>
          <w:sz w:val="21"/>
          <w:szCs w:val="21"/>
        </w:rPr>
      </w:pPr>
      <w:r>
        <w:rPr>
          <w:rFonts w:cs="Arial" w:ascii="Arial" w:hAnsi="Arial"/>
          <w:sz w:val="21"/>
          <w:szCs w:val="21"/>
        </w:rPr>
        <w:t>42% - психологическая неготовность к созданию семьи;</w:t>
      </w:r>
    </w:p>
    <w:p>
      <w:pPr>
        <w:pStyle w:val="Normal"/>
        <w:numPr>
          <w:ilvl w:val="0"/>
          <w:numId w:val="12"/>
        </w:numPr>
        <w:spacing w:before="0" w:after="0"/>
        <w:rPr>
          <w:rFonts w:ascii="Arial" w:hAnsi="Arial" w:cs="Arial"/>
          <w:sz w:val="21"/>
          <w:szCs w:val="21"/>
        </w:rPr>
      </w:pPr>
      <w:r>
        <w:rPr>
          <w:rFonts w:cs="Arial" w:ascii="Arial" w:hAnsi="Arial"/>
          <w:sz w:val="21"/>
          <w:szCs w:val="21"/>
        </w:rPr>
        <w:t>31% - пьянство;</w:t>
      </w:r>
    </w:p>
    <w:p>
      <w:pPr>
        <w:pStyle w:val="Normal"/>
        <w:numPr>
          <w:ilvl w:val="0"/>
          <w:numId w:val="12"/>
        </w:numPr>
        <w:spacing w:before="0" w:after="0"/>
        <w:rPr>
          <w:rFonts w:ascii="Arial" w:hAnsi="Arial" w:cs="Arial"/>
          <w:sz w:val="21"/>
          <w:szCs w:val="21"/>
        </w:rPr>
      </w:pPr>
      <w:r>
        <w:rPr>
          <w:rFonts w:cs="Arial" w:ascii="Arial" w:hAnsi="Arial"/>
          <w:sz w:val="21"/>
          <w:szCs w:val="21"/>
        </w:rPr>
        <w:t>15%- измены;</w:t>
      </w:r>
    </w:p>
    <w:p>
      <w:pPr>
        <w:pStyle w:val="Normal"/>
        <w:numPr>
          <w:ilvl w:val="0"/>
          <w:numId w:val="12"/>
        </w:numPr>
        <w:spacing w:before="0" w:after="280"/>
        <w:rPr>
          <w:rFonts w:ascii="Arial" w:hAnsi="Arial" w:cs="Arial"/>
          <w:sz w:val="21"/>
          <w:szCs w:val="21"/>
        </w:rPr>
      </w:pPr>
      <w:r>
        <w:rPr>
          <w:rFonts w:cs="Arial" w:ascii="Arial" w:hAnsi="Arial"/>
          <w:sz w:val="21"/>
          <w:szCs w:val="21"/>
        </w:rPr>
        <w:t>9% -конфликты.</w:t>
      </w:r>
    </w:p>
    <w:p>
      <w:pPr>
        <w:pStyle w:val="Normal"/>
        <w:spacing w:before="0" w:after="150"/>
        <w:ind w:left="150" w:right="150" w:hanging="0"/>
        <w:rPr/>
      </w:pPr>
      <w:r>
        <w:rPr>
          <w:rFonts w:cs="Arial" w:ascii="Arial" w:hAnsi="Arial"/>
          <w:color w:val="6F695B"/>
          <w:sz w:val="21"/>
          <w:szCs w:val="21"/>
        </w:rPr>
        <w:t xml:space="preserve">Все их можно свести к одной, глобальной причине: изначальное безответственное отношение к себе, друг ко другу, к собственным детям, к выстраиваемым отношениям. Можно сказать еще проще: отсутствие ОБЯЗАТЕЛЬСТВ. </w:t>
        <w:br/>
        <w:br/>
      </w:r>
      <w:r>
        <w:rPr>
          <w:rFonts w:cs="Arial" w:ascii="Arial" w:hAnsi="Arial"/>
          <w:b/>
          <w:bCs/>
          <w:color w:val="6F695B"/>
          <w:sz w:val="21"/>
          <w:szCs w:val="21"/>
        </w:rPr>
        <w:t>Так что же делать?</w:t>
      </w:r>
      <w:r>
        <w:rPr>
          <w:rFonts w:cs="Arial" w:ascii="Arial" w:hAnsi="Arial"/>
          <w:color w:val="6F695B"/>
          <w:sz w:val="21"/>
          <w:szCs w:val="21"/>
        </w:rPr>
        <w:t xml:space="preserve"> </w:t>
      </w:r>
    </w:p>
    <w:p>
      <w:pPr>
        <w:pStyle w:val="Normal"/>
        <w:spacing w:before="0" w:after="150"/>
        <w:ind w:left="150" w:right="150" w:hanging="0"/>
        <w:rPr/>
      </w:pPr>
      <w:r>
        <w:rPr>
          <w:rFonts w:cs="Arial" w:ascii="Arial" w:hAnsi="Arial"/>
          <w:b/>
          <w:bCs/>
          <w:color w:val="6F695B"/>
          <w:sz w:val="21"/>
          <w:szCs w:val="21"/>
        </w:rPr>
        <w:t>…</w:t>
      </w:r>
      <w:r>
        <w:rPr>
          <w:rFonts w:eastAsia="Arial" w:cs="Arial" w:ascii="Arial" w:hAnsi="Arial"/>
          <w:b/>
          <w:bCs/>
          <w:color w:val="6F695B"/>
          <w:sz w:val="21"/>
          <w:szCs w:val="21"/>
        </w:rPr>
        <w:t xml:space="preserve"> </w:t>
      </w:r>
      <w:r>
        <w:rPr>
          <w:rFonts w:cs="Arial" w:ascii="Arial" w:hAnsi="Arial"/>
          <w:b/>
          <w:bCs/>
          <w:color w:val="6F695B"/>
          <w:sz w:val="21"/>
          <w:szCs w:val="21"/>
        </w:rPr>
        <w:t>А что у Вас?</w:t>
      </w:r>
      <w:r>
        <w:rPr>
          <w:rFonts w:cs="Arial" w:ascii="Arial" w:hAnsi="Arial"/>
          <w:color w:val="6F695B"/>
          <w:sz w:val="21"/>
          <w:szCs w:val="21"/>
        </w:rPr>
        <w:t xml:space="preserve"> </w:t>
        <w:br/>
        <w:br/>
        <w:t xml:space="preserve">1.. Отметьте те области своей жизни, в которых вам трудно контролировать себя. </w:t>
      </w:r>
    </w:p>
    <w:p>
      <w:pPr>
        <w:pStyle w:val="Normal"/>
        <w:numPr>
          <w:ilvl w:val="0"/>
          <w:numId w:val="7"/>
        </w:numPr>
        <w:spacing w:before="0" w:after="0"/>
        <w:rPr>
          <w:rFonts w:ascii="Arial" w:hAnsi="Arial" w:cs="Arial"/>
          <w:sz w:val="21"/>
          <w:szCs w:val="21"/>
        </w:rPr>
      </w:pPr>
      <w:r>
        <w:rPr>
          <w:rFonts w:cs="Arial" w:ascii="Arial" w:hAnsi="Arial"/>
          <w:sz w:val="21"/>
          <w:szCs w:val="21"/>
        </w:rPr>
        <w:t>мысли;</w:t>
      </w:r>
    </w:p>
    <w:p>
      <w:pPr>
        <w:pStyle w:val="Normal"/>
        <w:numPr>
          <w:ilvl w:val="0"/>
          <w:numId w:val="7"/>
        </w:numPr>
        <w:spacing w:before="0" w:after="0"/>
        <w:rPr>
          <w:rFonts w:ascii="Arial" w:hAnsi="Arial" w:cs="Arial"/>
          <w:sz w:val="21"/>
          <w:szCs w:val="21"/>
        </w:rPr>
      </w:pPr>
      <w:r>
        <w:rPr>
          <w:rFonts w:cs="Arial" w:ascii="Arial" w:hAnsi="Arial"/>
          <w:sz w:val="21"/>
          <w:szCs w:val="21"/>
        </w:rPr>
        <w:t>тревога;</w:t>
      </w:r>
    </w:p>
    <w:p>
      <w:pPr>
        <w:pStyle w:val="Normal"/>
        <w:numPr>
          <w:ilvl w:val="0"/>
          <w:numId w:val="7"/>
        </w:numPr>
        <w:spacing w:before="0" w:after="0"/>
        <w:rPr>
          <w:rFonts w:ascii="Arial" w:hAnsi="Arial" w:cs="Arial"/>
          <w:sz w:val="21"/>
          <w:szCs w:val="21"/>
        </w:rPr>
      </w:pPr>
      <w:r>
        <w:rPr>
          <w:rFonts w:cs="Arial" w:ascii="Arial" w:hAnsi="Arial"/>
          <w:sz w:val="21"/>
          <w:szCs w:val="21"/>
        </w:rPr>
        <w:t>секс;</w:t>
      </w:r>
    </w:p>
    <w:p>
      <w:pPr>
        <w:pStyle w:val="Normal"/>
        <w:numPr>
          <w:ilvl w:val="0"/>
          <w:numId w:val="7"/>
        </w:numPr>
        <w:spacing w:before="0" w:after="0"/>
        <w:rPr>
          <w:rFonts w:ascii="Arial" w:hAnsi="Arial" w:cs="Arial"/>
          <w:sz w:val="21"/>
          <w:szCs w:val="21"/>
        </w:rPr>
      </w:pPr>
      <w:r>
        <w:rPr>
          <w:rFonts w:cs="Arial" w:ascii="Arial" w:hAnsi="Arial"/>
          <w:sz w:val="21"/>
          <w:szCs w:val="21"/>
        </w:rPr>
        <w:t>карьера;</w:t>
      </w:r>
    </w:p>
    <w:p>
      <w:pPr>
        <w:pStyle w:val="Normal"/>
        <w:numPr>
          <w:ilvl w:val="0"/>
          <w:numId w:val="7"/>
        </w:numPr>
        <w:spacing w:before="0" w:after="0"/>
        <w:rPr>
          <w:rFonts w:ascii="Arial" w:hAnsi="Arial" w:cs="Arial"/>
          <w:sz w:val="21"/>
          <w:szCs w:val="21"/>
        </w:rPr>
      </w:pPr>
      <w:r>
        <w:rPr>
          <w:rFonts w:cs="Arial" w:ascii="Arial" w:hAnsi="Arial"/>
          <w:sz w:val="21"/>
          <w:szCs w:val="21"/>
        </w:rPr>
        <w:t>критическое отношение к людям;</w:t>
      </w:r>
    </w:p>
    <w:p>
      <w:pPr>
        <w:pStyle w:val="Normal"/>
        <w:numPr>
          <w:ilvl w:val="0"/>
          <w:numId w:val="7"/>
        </w:numPr>
        <w:spacing w:before="0" w:after="0"/>
        <w:rPr>
          <w:rFonts w:ascii="Arial" w:hAnsi="Arial" w:cs="Arial"/>
          <w:sz w:val="21"/>
          <w:szCs w:val="21"/>
        </w:rPr>
      </w:pPr>
      <w:r>
        <w:rPr>
          <w:rFonts w:cs="Arial" w:ascii="Arial" w:hAnsi="Arial"/>
          <w:sz w:val="21"/>
          <w:szCs w:val="21"/>
        </w:rPr>
        <w:t>взаимоотношения с родителями;</w:t>
      </w:r>
    </w:p>
    <w:p>
      <w:pPr>
        <w:pStyle w:val="Normal"/>
        <w:numPr>
          <w:ilvl w:val="0"/>
          <w:numId w:val="7"/>
        </w:numPr>
        <w:spacing w:before="0" w:after="0"/>
        <w:rPr>
          <w:rFonts w:ascii="Arial" w:hAnsi="Arial" w:cs="Arial"/>
          <w:sz w:val="21"/>
          <w:szCs w:val="21"/>
        </w:rPr>
      </w:pPr>
      <w:r>
        <w:rPr>
          <w:rFonts w:cs="Arial" w:ascii="Arial" w:hAnsi="Arial"/>
          <w:sz w:val="21"/>
          <w:szCs w:val="21"/>
        </w:rPr>
        <w:t>отношения с женихом/невестой;</w:t>
      </w:r>
    </w:p>
    <w:p>
      <w:pPr>
        <w:pStyle w:val="Normal"/>
        <w:numPr>
          <w:ilvl w:val="0"/>
          <w:numId w:val="7"/>
        </w:numPr>
        <w:spacing w:before="0" w:after="0"/>
        <w:rPr>
          <w:rFonts w:ascii="Arial" w:hAnsi="Arial" w:cs="Arial"/>
          <w:sz w:val="21"/>
          <w:szCs w:val="21"/>
        </w:rPr>
      </w:pPr>
      <w:r>
        <w:rPr>
          <w:rFonts w:cs="Arial" w:ascii="Arial" w:hAnsi="Arial"/>
          <w:sz w:val="21"/>
          <w:szCs w:val="21"/>
        </w:rPr>
        <w:t>принятие решения;</w:t>
      </w:r>
    </w:p>
    <w:p>
      <w:pPr>
        <w:pStyle w:val="Normal"/>
        <w:numPr>
          <w:ilvl w:val="0"/>
          <w:numId w:val="7"/>
        </w:numPr>
        <w:spacing w:before="0" w:after="0"/>
        <w:rPr>
          <w:rFonts w:ascii="Arial" w:hAnsi="Arial" w:cs="Arial"/>
          <w:sz w:val="21"/>
          <w:szCs w:val="21"/>
        </w:rPr>
      </w:pPr>
      <w:r>
        <w:rPr>
          <w:rFonts w:cs="Arial" w:ascii="Arial" w:hAnsi="Arial"/>
          <w:sz w:val="21"/>
          <w:szCs w:val="21"/>
        </w:rPr>
        <w:t>взаимоотношения с людьми;</w:t>
      </w:r>
    </w:p>
    <w:p>
      <w:pPr>
        <w:pStyle w:val="Normal"/>
        <w:numPr>
          <w:ilvl w:val="0"/>
          <w:numId w:val="7"/>
        </w:numPr>
        <w:spacing w:before="0" w:after="0"/>
        <w:rPr>
          <w:rFonts w:ascii="Arial" w:hAnsi="Arial" w:cs="Arial"/>
          <w:sz w:val="21"/>
          <w:szCs w:val="21"/>
        </w:rPr>
      </w:pPr>
      <w:r>
        <w:rPr>
          <w:rFonts w:cs="Arial" w:ascii="Arial" w:hAnsi="Arial"/>
          <w:sz w:val="21"/>
          <w:szCs w:val="21"/>
        </w:rPr>
        <w:t>самооценка;</w:t>
      </w:r>
    </w:p>
    <w:p>
      <w:pPr>
        <w:pStyle w:val="Normal"/>
        <w:numPr>
          <w:ilvl w:val="0"/>
          <w:numId w:val="7"/>
        </w:numPr>
        <w:spacing w:before="0" w:after="0"/>
        <w:rPr>
          <w:rFonts w:ascii="Arial" w:hAnsi="Arial" w:cs="Arial"/>
          <w:sz w:val="21"/>
          <w:szCs w:val="21"/>
        </w:rPr>
      </w:pPr>
      <w:r>
        <w:rPr>
          <w:rFonts w:cs="Arial" w:ascii="Arial" w:hAnsi="Arial"/>
          <w:sz w:val="21"/>
          <w:szCs w:val="21"/>
        </w:rPr>
        <w:t>гнев;</w:t>
      </w:r>
    </w:p>
    <w:p>
      <w:pPr>
        <w:pStyle w:val="Normal"/>
        <w:numPr>
          <w:ilvl w:val="0"/>
          <w:numId w:val="7"/>
        </w:numPr>
        <w:spacing w:before="0" w:after="280"/>
        <w:rPr>
          <w:rFonts w:ascii="Arial" w:hAnsi="Arial" w:cs="Arial"/>
          <w:sz w:val="21"/>
          <w:szCs w:val="21"/>
        </w:rPr>
      </w:pPr>
      <w:r>
        <w:rPr>
          <w:rFonts w:cs="Arial" w:ascii="Arial" w:hAnsi="Arial"/>
          <w:sz w:val="21"/>
          <w:szCs w:val="21"/>
        </w:rPr>
        <w:t>мое будущее.</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2. Установили ли вы границы нежности для себя и своего избранника? </w:t>
        <w:br/>
        <w:br/>
        <w:t xml:space="preserve">3. Готовы ли вы подписать нижеприведенный документ? </w:t>
      </w:r>
    </w:p>
    <w:p>
      <w:pPr>
        <w:pStyle w:val="Normal"/>
        <w:spacing w:before="0" w:after="150"/>
        <w:ind w:left="150" w:right="150" w:hanging="0"/>
        <w:jc w:val="center"/>
        <w:rPr>
          <w:rFonts w:ascii="Arial" w:hAnsi="Arial" w:cs="Arial"/>
          <w:color w:val="6F695B"/>
          <w:sz w:val="21"/>
          <w:szCs w:val="21"/>
        </w:rPr>
      </w:pPr>
      <w:r>
        <w:rPr>
          <w:rFonts w:cs="Arial" w:ascii="Arial" w:hAnsi="Arial"/>
          <w:b/>
          <w:bCs/>
          <w:i/>
          <w:iCs/>
          <w:color w:val="6F695B"/>
          <w:sz w:val="21"/>
          <w:szCs w:val="21"/>
        </w:rPr>
        <w:t>Обещание сохранять отношения в непорочности</w:t>
      </w:r>
      <w:r>
        <w:rPr>
          <w:rFonts w:cs="Arial" w:ascii="Arial" w:hAnsi="Arial"/>
          <w:i/>
          <w:iCs/>
          <w:color w:val="6F695B"/>
          <w:sz w:val="21"/>
          <w:szCs w:val="21"/>
        </w:rPr>
        <w:t xml:space="preserve"> </w:t>
        <w:br/>
        <w:br/>
        <w:t xml:space="preserve">В знак послушания закону Любви я обещаю защищать твою нравственную чистоту и отказываюсь вступать в интимные отношения до свадьбы. </w:t>
        <w:br/>
        <w:br/>
        <w:t xml:space="preserve">Поскольку я уважаю тебя и хочу ценить по-настоящему, я не желаю разрушать твою личностную целостность и обещаю поддерживать и укреплять тебя. </w:t>
        <w:br/>
        <w:br/>
        <w:t xml:space="preserve">Я обещаю проявлять свою любовь к тебе разнообразно и интересно, но в то же время так, чтобы мы смогли сохранить чистую совесть перед Богом, людьми и друг перед другом. </w:t>
        <w:br/>
        <w:br/>
        <w:t>Подписи: __________________ и ____________________</w:t>
        <w:br/>
        <w:t xml:space="preserve">Дата « ___ » ____________ ____ года. </w:t>
      </w:r>
    </w:p>
    <w:p>
      <w:pPr>
        <w:pStyle w:val="Normal"/>
        <w:rPr>
          <w:rFonts w:ascii="Arial" w:hAnsi="Arial" w:cs="Arial"/>
          <w:color w:val="6F695B"/>
          <w:sz w:val="21"/>
          <w:szCs w:val="21"/>
        </w:rPr>
      </w:pPr>
      <w:r>
        <w:rPr>
          <w:rFonts w:cs="Arial" w:ascii="Arial" w:hAnsi="Arial"/>
          <w:color w:val="6F695B"/>
          <w:sz w:val="21"/>
          <w:szCs w:val="21"/>
        </w:rPr>
      </w:r>
    </w:p>
    <w:p>
      <w:pPr>
        <w:pStyle w:val="Normal"/>
        <w:rPr/>
      </w:pPr>
      <w:r>
        <w:rPr/>
      </w:r>
    </w:p>
    <w:p>
      <w:pPr>
        <w:pStyle w:val="Heading3"/>
        <w:ind w:left="150" w:right="150" w:hanging="0"/>
        <w:rPr/>
      </w:pPr>
      <w:r>
        <w:rPr/>
        <w:t>Что же делать? Как освободиться из ловушки «черного пятна»?</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Если вы - в «черном пятне», и сейчас вы начинаете понимать, почему не ладятся ваши отношения… </w:t>
        <w:br/>
        <w:br/>
        <w:t xml:space="preserve">Если вы женаты и вот уже много лет переживаете последствия сожительства… </w:t>
        <w:br/>
        <w:br/>
        <w:t xml:space="preserve">Если сожительство было в вашей жизни в прошлом, но это прошлое мешает вам строить отношения в настоящем… …эта глава – для вас. </w:t>
        <w:br/>
        <w:br/>
        <w:t xml:space="preserve">Главное, надо поверить в то, что выход есть. Но само по себе «пятно» не удаляется. Его удаление происходит в процессе, включающем в себя и внутреннюю работу, и внешние действия. </w:t>
      </w:r>
    </w:p>
    <w:p>
      <w:pPr>
        <w:pStyle w:val="Normal"/>
        <w:numPr>
          <w:ilvl w:val="0"/>
          <w:numId w:val="5"/>
        </w:numPr>
        <w:spacing w:before="0" w:after="0"/>
        <w:rPr/>
      </w:pPr>
      <w:r>
        <w:rPr>
          <w:rFonts w:cs="Arial" w:ascii="Arial" w:hAnsi="Arial"/>
          <w:b/>
          <w:bCs/>
          <w:sz w:val="21"/>
          <w:szCs w:val="21"/>
        </w:rPr>
        <w:t>Первое</w:t>
      </w:r>
      <w:r>
        <w:rPr>
          <w:rFonts w:cs="Arial" w:ascii="Arial" w:hAnsi="Arial"/>
          <w:sz w:val="21"/>
          <w:szCs w:val="21"/>
        </w:rPr>
        <w:t>, что надо сделать, определить свою позицию в религиозном плане. И, если вы человек верующий - попросите прощения у Бога, Творца человечества. Лучше, если вы это сделаете в присутствии духовного наставника.</w:t>
      </w:r>
    </w:p>
    <w:p>
      <w:pPr>
        <w:pStyle w:val="Normal"/>
        <w:numPr>
          <w:ilvl w:val="0"/>
          <w:numId w:val="5"/>
        </w:numPr>
        <w:spacing w:before="0" w:after="280"/>
        <w:rPr/>
      </w:pPr>
      <w:r>
        <w:rPr>
          <w:rFonts w:cs="Arial" w:ascii="Arial" w:hAnsi="Arial"/>
          <w:b/>
          <w:bCs/>
          <w:sz w:val="21"/>
          <w:szCs w:val="21"/>
        </w:rPr>
        <w:t>Второе</w:t>
      </w:r>
      <w:r>
        <w:rPr>
          <w:rFonts w:cs="Arial" w:ascii="Arial" w:hAnsi="Arial"/>
          <w:sz w:val="21"/>
          <w:szCs w:val="21"/>
        </w:rPr>
        <w:t>, попросите прощения у своего сожителя. Главное, чтобы при этом все ваши действия назывались своими именами. Мужчине надо просить прощения у женщины за то, что он, не взяв на себя никаких обязательств за нее, использовал ее, как резиновую куклу, для удовлетворения собственных потребностей. Женщине надо просить прощения у мужчины за то, что в какой-то период развития их отношений она поощрила его к тому, что он перестал быть мужчиной, а стал просто особью мужского пола, самцом.</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494405" cy="1895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9" r="-10" b="-19"/>
                    <a:stretch>
                      <a:fillRect/>
                    </a:stretch>
                  </pic:blipFill>
                  <pic:spPr bwMode="auto">
                    <a:xfrm>
                      <a:off x="0" y="0"/>
                      <a:ext cx="3494405" cy="1895475"/>
                    </a:xfrm>
                    <a:prstGeom prst="rect">
                      <a:avLst/>
                    </a:prstGeom>
                  </pic:spPr>
                </pic:pic>
              </a:graphicData>
            </a:graphic>
          </wp:inline>
        </w:drawing>
      </w:r>
    </w:p>
    <w:p>
      <w:pPr>
        <w:pStyle w:val="Normal"/>
        <w:spacing w:before="0" w:after="150"/>
        <w:ind w:left="150" w:right="150" w:hanging="0"/>
        <w:rPr/>
      </w:pPr>
      <w:r>
        <w:rPr>
          <w:rFonts w:cs="Arial" w:ascii="Arial" w:hAnsi="Arial"/>
          <w:color w:val="6F695B"/>
          <w:sz w:val="21"/>
          <w:szCs w:val="21"/>
        </w:rPr>
        <w:t>Последующие шаги внутреннего исцеления и освобождения разнятся, в зависимости от того, женаты вы или нет.</w:t>
        <w:br/>
        <w:br/>
      </w:r>
      <w:r>
        <w:rPr>
          <w:rFonts w:cs="Arial" w:ascii="Arial" w:hAnsi="Arial"/>
          <w:b/>
          <w:bCs/>
          <w:color w:val="6F695B"/>
          <w:sz w:val="21"/>
          <w:szCs w:val="21"/>
        </w:rPr>
        <w:t>Если вы не женаты:</w:t>
      </w:r>
      <w:r>
        <w:rPr>
          <w:rFonts w:cs="Arial" w:ascii="Arial" w:hAnsi="Arial"/>
          <w:color w:val="6F695B"/>
          <w:sz w:val="21"/>
          <w:szCs w:val="21"/>
        </w:rPr>
        <w:t xml:space="preserve"> </w:t>
      </w:r>
    </w:p>
    <w:p>
      <w:pPr>
        <w:pStyle w:val="Normal"/>
        <w:numPr>
          <w:ilvl w:val="0"/>
          <w:numId w:val="9"/>
        </w:numPr>
        <w:spacing w:before="0" w:after="0"/>
        <w:rPr/>
      </w:pPr>
      <w:r>
        <w:rPr>
          <w:rFonts w:cs="Arial" w:ascii="Arial" w:hAnsi="Arial"/>
          <w:b/>
          <w:bCs/>
          <w:sz w:val="21"/>
          <w:szCs w:val="21"/>
        </w:rPr>
        <w:t>Третье</w:t>
      </w:r>
      <w:r>
        <w:rPr>
          <w:rFonts w:cs="Arial" w:ascii="Arial" w:hAnsi="Arial"/>
          <w:sz w:val="21"/>
          <w:szCs w:val="21"/>
        </w:rPr>
        <w:t xml:space="preserve">, что вам нужно сделать, расстаться. Разорвать всяческие отношения на срок от 3 до 6 месяцев. Зачем это надо? Позвольте провести аналогию со сломанной рукой. Для того, чтобы она зажила, нужно, во-первых, обеспечить ей покой (наложить гипс), во-вторых, выждать время, в-третьих, после снятия гипса, разрабатывать ее, чтобы привести в норму. Душа человека – более тонкий механизм, нежели кость. Сожительство, так же, как и другие акты безответственного отношения одного человека к другому, больно ранят душу, ломают ее. Для того, чтобы зажили душевные раны, необходим покой, время и восстановление. Поэтому мы советуем не менее трех месяцев, в идеале – полгода такого периода «в пустыне». В это время противопоказаны не только взаимоотношения с тем, с кем вы расстались, но поставить себе запрет на любые отношения с противоположным полом. Расстаньтесь, предварительно назначив друг другу встречу (например, «встречаемся через полгода, 18 апреля у центрального фонтана в 7 часов вечера, и если один из нас не приходит, воспринимаем это как свободу от наших прошлых отношений). </w:t>
        <w:br/>
        <w:t>- А что, в эти полгода даже звонить друг другу нельзя?</w:t>
        <w:br/>
        <w:t>- Нет!</w:t>
        <w:br/>
        <w:t>- И даже поздравить с днем рождения нельзя?</w:t>
        <w:br/>
        <w:t>- Нет!</w:t>
        <w:br/>
        <w:t>- И даже в 8 марта поздравить нельзя?</w:t>
        <w:br/>
        <w:t>- Нет! Пусть это будет время полного покоя для исцеления вашей души! Вы друг для друга перестаете существовать в этот период времени.</w:t>
      </w:r>
    </w:p>
    <w:p>
      <w:pPr>
        <w:pStyle w:val="Normal"/>
        <w:numPr>
          <w:ilvl w:val="0"/>
          <w:numId w:val="9"/>
        </w:numPr>
        <w:spacing w:before="0" w:after="280"/>
        <w:rPr>
          <w:rFonts w:ascii="Arial" w:hAnsi="Arial" w:cs="Arial"/>
          <w:sz w:val="21"/>
          <w:szCs w:val="21"/>
        </w:rPr>
      </w:pPr>
      <w:r>
        <w:rPr>
          <w:rFonts w:cs="Arial" w:ascii="Arial" w:hAnsi="Arial"/>
          <w:sz w:val="21"/>
          <w:szCs w:val="21"/>
        </w:rPr>
        <w:t>Через эти несколько месяцев можно начинать все сначала (и совсем не обязательно с этим же самым человеком). Помните, что после исцеления душевных ран, вы становитесь другими – и друг для друга тоже. Поэтому мы всегда советуем в момент расставания быть внутренне готовым к тому, что на встречу после разлуки вы не придете. Но если вы оба готовы начать все заново, помните, что вы начинаете все заново. Вы не продолжаете, а – начинаете. В самом начале определите для себя, какой «вход» вы предпочтете на этот раз – ОБЯЗАТЕЛЬСТВА или ВСТРЕЧА (зная, что вход через СЕКС бесперспективен, так как изначально ведет в воронку «черного пятна»)? Вы снова стоите у начала, чисты перед собой, друг перед другом, перед людьми, перед Творцом. В идеале, если вы через срок расставания опять встречаетесь, сразу расставляйте все точки над «i» и назначаем дату свадьбы.</w:t>
      </w:r>
    </w:p>
    <w:p>
      <w:pPr>
        <w:pStyle w:val="Normal"/>
        <w:spacing w:before="0" w:after="150"/>
        <w:ind w:left="150" w:right="150" w:hanging="0"/>
        <w:rPr/>
      </w:pPr>
      <w:r>
        <w:rPr>
          <w:rFonts w:cs="Arial" w:ascii="Arial" w:hAnsi="Arial"/>
          <w:b/>
          <w:bCs/>
          <w:color w:val="6F695B"/>
          <w:sz w:val="21"/>
          <w:szCs w:val="21"/>
        </w:rPr>
        <w:t>Если вы женаты, или если вы женитесь по обстоятельствам</w:t>
      </w:r>
      <w:r>
        <w:rPr>
          <w:rFonts w:cs="Arial" w:ascii="Arial" w:hAnsi="Arial"/>
          <w:color w:val="6F695B"/>
          <w:sz w:val="21"/>
          <w:szCs w:val="21"/>
        </w:rPr>
        <w:t xml:space="preserve">, препятствующим возможному расставанию (например, наличие детей), но вы желаете избавиться от «черного пятна»: </w:t>
        <w:br/>
        <w:br/>
      </w:r>
      <w:r>
        <w:rPr>
          <w:rFonts w:cs="Arial" w:ascii="Arial" w:hAnsi="Arial"/>
          <w:b/>
          <w:bCs/>
          <w:color w:val="6F695B"/>
          <w:sz w:val="21"/>
          <w:szCs w:val="21"/>
        </w:rPr>
        <w:t>Первые два шага</w:t>
      </w:r>
      <w:r>
        <w:rPr>
          <w:rFonts w:cs="Arial" w:ascii="Arial" w:hAnsi="Arial"/>
          <w:color w:val="6F695B"/>
          <w:sz w:val="21"/>
          <w:szCs w:val="21"/>
        </w:rPr>
        <w:t xml:space="preserve"> остаются определяющей необходимостью: просить прощения у Бога (если вы верующий); просить прощения друг у друга (см. выше). </w:t>
      </w:r>
    </w:p>
    <w:p>
      <w:pPr>
        <w:pStyle w:val="Normal"/>
        <w:numPr>
          <w:ilvl w:val="0"/>
          <w:numId w:val="6"/>
        </w:numPr>
        <w:spacing w:before="0" w:after="0"/>
        <w:rPr/>
      </w:pPr>
      <w:r>
        <w:rPr>
          <w:rFonts w:cs="Arial" w:ascii="Arial" w:hAnsi="Arial"/>
          <w:b/>
          <w:bCs/>
          <w:sz w:val="21"/>
          <w:szCs w:val="21"/>
        </w:rPr>
        <w:t>Третий шаг</w:t>
      </w:r>
      <w:r>
        <w:rPr>
          <w:rFonts w:cs="Arial" w:ascii="Arial" w:hAnsi="Arial"/>
          <w:sz w:val="21"/>
          <w:szCs w:val="21"/>
        </w:rPr>
        <w:t>: просите прощения у родителей. Как мы уже говорили, родители, даже если на словах благословляют пару во время бракосочетания, то на сердце их лежит боль за своего ребенка, которого «совратили». От ношения невестки и зятя в данных случая с родителями не выстраиваются. Молодежь склонна винить в этом предыдущее поколение, которое «не может понять современные нравы, молодежь, стремительность века… и погрязло в своем консерватизме». Но, перекладывать вину с «больной головы на здоровую» - занятие бесперспективное, поэтому инициативу в гармонизации отношений надо взять на себя – тому, кто нарушил эту самую гармонию отношений. «А если родители ничего не знали?» - «Родители всегда все знают, чувствуют, видят сердцем!» - «А нужно ли родителям рассказывать ВСЕ, что было, все подробности?» - «Ни в коем случае! Вы можете их этим просто убить! Но мужчине надо сказать следующие слова родителям своей жены: «Простите меня, пожалуйста, что до свадьбы я позволил себе то, что не подобает мужчине до свадьбы, со своей любимой девушкой, вашей дочерью. Я буду делать все, что в моих силах, чтобы ваша дочь была счастлива, ваши внуки – тоже, чтобы вы поверили в меня...» Женщине надо сказать родителям своего мужа такие слова: «Простите меня, пожалуйста, за то, что я позволила себе такое поведение до свадьбы, что моему любимому мужчине, вашему сыну, было сложно оставаться настоящим мужчиной. Я приложу все свои силы, чтобы быть ему хорошей женой, а вашим внукам – хорошей матерью».</w:t>
      </w:r>
    </w:p>
    <w:p>
      <w:pPr>
        <w:pStyle w:val="Normal"/>
        <w:numPr>
          <w:ilvl w:val="0"/>
          <w:numId w:val="6"/>
        </w:numPr>
        <w:spacing w:before="0" w:after="280"/>
        <w:rPr/>
      </w:pPr>
      <w:r>
        <w:rPr>
          <w:rFonts w:cs="Arial" w:ascii="Arial" w:hAnsi="Arial"/>
          <w:b/>
          <w:bCs/>
          <w:sz w:val="21"/>
          <w:szCs w:val="21"/>
        </w:rPr>
        <w:t>Четвертое</w:t>
      </w:r>
      <w:r>
        <w:rPr>
          <w:rFonts w:cs="Arial" w:ascii="Arial" w:hAnsi="Arial"/>
          <w:sz w:val="21"/>
          <w:szCs w:val="21"/>
        </w:rPr>
        <w:t>, что надо сделать, это просить прощения у своих выросших детей (по достижению ими подросткового возраста). Дело в том, что хотим мы того, или нет, но в нашем мире духовно-нравственные законы так же реальны, как и психологические, как и материальные. Если дети родились в системе, которая начала свой путь с порочного «черного пятна», это, с большой долей вероятности, становится их путем, их системой, их философией жизни. Они на подсознательном уровне впитывают в себя духовно-нравственные аспекты психологического отношения сожителей, даже если они являются сожителями зарегистрированными. Для того чтобы остановить такое влияние, необходим акт прощения.</w:t>
      </w:r>
    </w:p>
    <w:p>
      <w:pPr>
        <w:pStyle w:val="Normal"/>
        <w:spacing w:before="0" w:after="150"/>
        <w:ind w:left="150" w:right="150" w:hanging="0"/>
        <w:rPr/>
      </w:pPr>
      <w:r>
        <w:rPr>
          <w:rFonts w:cs="Arial" w:ascii="Arial" w:hAnsi="Arial"/>
          <w:i/>
          <w:iCs/>
          <w:color w:val="6F695B"/>
          <w:sz w:val="21"/>
          <w:szCs w:val="21"/>
        </w:rPr>
        <w:t>Джозеф Монтвиль, бывший сотрудник Государственного департамента, ныне возглавляющий программу превентивной дипломатии в Вашингтонском центре стратегических и международных исследований, является одним из тех людей, кто занимается разработкой методов и средств, направленных на преодоление исторической вражды между странами и народами. Он пишет: «Многие из наших мирных договоренностей не привели к желаемой цели, потому что в них не был прописан механизм исцеления отношений… Агрессоры и их потомки никогда не признают то, что изначальный акт или акты агрессии были несправедливы. Ни агрессоры, ни их потомки никогда не демонстрируют раскаяние в своих действиях. Они никогда по-настоящему не просят прощения у тех, кто стал их жертвами… Если в ходе диалога началось движение в заданном направлении «признание – раскаяние – прощение», - значит, процесс исцеления идет и следует ожидать практических результатов этого процесса».</w:t>
      </w:r>
      <w:r>
        <w:rPr>
          <w:rFonts w:cs="Arial" w:ascii="Arial" w:hAnsi="Arial"/>
          <w:color w:val="6F695B"/>
          <w:sz w:val="21"/>
          <w:szCs w:val="21"/>
        </w:rPr>
        <w:t xml:space="preserve"> </w:t>
        <w:br/>
        <w:br/>
        <w:t xml:space="preserve">Это является истиной как на политической арене, так и в кругу семейном. Умение просить прощения и прощать – великая сила в исцелении душевных травм. Все чаще и чаще тема прощения поднимается в психологии. Достаточно почитать, например, Г.С.Абрамову, М.М.Бахтина, В.Франкла, В.В.Рыжова, Б.С.Братуся… </w:t>
        <w:br/>
        <w:br/>
        <w:t xml:space="preserve">Прощение - сила, в которую надо поверить и применять в своей жизни: сила, оживляющая зачерствевшие сердца,. </w:t>
        <w:br/>
        <w:br/>
        <w:t xml:space="preserve">Великий русский мыслитель, правовед, литературный критик Иван Александрович Ильин писал так: </w:t>
      </w:r>
      <w:r>
        <w:rPr>
          <w:rFonts w:cs="Arial" w:ascii="Arial" w:hAnsi="Arial"/>
          <w:i/>
          <w:iCs/>
          <w:color w:val="6F695B"/>
          <w:sz w:val="21"/>
          <w:szCs w:val="21"/>
        </w:rPr>
        <w:t>«Что мог бы сказать слепорожденный о красках дивной картины или прелестного цветка? Ничего… И вдруг кто-нибудь сделал бы отсюда заключение, что этой картины совсем не существует или что этот цветок есть наша галлюцинация…. Кто поверит глухонемому, если он объяснит, что никакой музыки нет, что все это – «выдумки лицемеров»?.. Человек с заглохшим сердцем или мертвым чувствилищем не знает ничего о любви…»</w:t>
      </w:r>
      <w:r>
        <w:rPr>
          <w:rFonts w:cs="Arial" w:ascii="Arial" w:hAnsi="Arial"/>
          <w:color w:val="6F695B"/>
          <w:sz w:val="21"/>
          <w:szCs w:val="21"/>
        </w:rPr>
        <w:t xml:space="preserve"> </w:t>
      </w:r>
    </w:p>
    <w:p>
      <w:pPr>
        <w:pStyle w:val="Normal"/>
        <w:rPr>
          <w:rFonts w:ascii="Arial" w:hAnsi="Arial" w:cs="Arial"/>
          <w:color w:val="6F695B"/>
          <w:sz w:val="21"/>
          <w:szCs w:val="21"/>
        </w:rPr>
      </w:pPr>
      <w:r>
        <w:rPr>
          <w:rFonts w:cs="Arial" w:ascii="Arial" w:hAnsi="Arial"/>
          <w:color w:val="6F695B"/>
          <w:sz w:val="21"/>
          <w:szCs w:val="21"/>
        </w:rPr>
      </w:r>
    </w:p>
    <w:p>
      <w:pPr>
        <w:pStyle w:val="Normal"/>
        <w:rPr/>
      </w:pPr>
      <w:r>
        <w:rPr/>
      </w:r>
    </w:p>
    <w:p>
      <w:pPr>
        <w:pStyle w:val="Heading3"/>
        <w:ind w:left="150" w:right="150" w:hanging="0"/>
        <w:rPr/>
      </w:pPr>
      <w:r>
        <w:rPr/>
        <w:t xml:space="preserve">Как определиться насчет будущих отношений?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В развитии отношений есть некая «точка принятия решения», когда нужно определить, что делать дальше: жениться (начать совместный путь во всей полноте обязательств без права отступления), расстаться (прекратить всякое движение в отношениях), начать сожительствовать (пойти на катастрофу).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352165" cy="1895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9" r="-11" b="-19"/>
                    <a:stretch>
                      <a:fillRect/>
                    </a:stretch>
                  </pic:blipFill>
                  <pic:spPr bwMode="auto">
                    <a:xfrm>
                      <a:off x="0" y="0"/>
                      <a:ext cx="3352165" cy="1895475"/>
                    </a:xfrm>
                    <a:prstGeom prst="rect">
                      <a:avLst/>
                    </a:prstGeom>
                  </pic:spPr>
                </pic:pic>
              </a:graphicData>
            </a:graphic>
          </wp:inline>
        </w:drawing>
      </w:r>
    </w:p>
    <w:p>
      <w:pPr>
        <w:pStyle w:val="Normal"/>
        <w:spacing w:before="0" w:after="150"/>
        <w:ind w:left="150" w:right="150" w:hanging="0"/>
        <w:rPr/>
      </w:pPr>
      <w:r>
        <w:rPr>
          <w:rFonts w:cs="Arial" w:ascii="Arial" w:hAnsi="Arial"/>
          <w:color w:val="6F695B"/>
          <w:sz w:val="21"/>
          <w:szCs w:val="21"/>
        </w:rPr>
        <w:t xml:space="preserve">Когда вы оказываетесь в этой точке, важно не тянуть с решением. </w:t>
        <w:br/>
        <w:br/>
      </w:r>
      <w:r>
        <w:rPr>
          <w:rFonts w:cs="Arial" w:ascii="Arial" w:hAnsi="Arial"/>
          <w:i/>
          <w:iCs/>
          <w:color w:val="6F695B"/>
          <w:sz w:val="21"/>
          <w:szCs w:val="21"/>
        </w:rPr>
        <w:t xml:space="preserve">К нам на консультацию однажды пришли юноша и девушка с вопросом о своих отношениях. К тому времени они уже были знакомы боле пяти лет и более трех лет встречались. К моменту нашей беседы они оказались в тупике: жениться им вроде бы еще рано, потому что он еще не закончил вуз и не хотел существовать на зарплату жены, но у них уже был налицо кризис застоя. Любовь выросла и в преданности, и верности; они уже давно подошли к рубежу принятия решения и тянули с этим, безуспешно пытаясь замедлить ход событий. </w:t>
      </w:r>
      <w:r>
        <w:rPr>
          <w:rFonts w:cs="Arial" w:ascii="Arial" w:hAnsi="Arial"/>
          <w:color w:val="6F695B"/>
          <w:sz w:val="21"/>
          <w:szCs w:val="21"/>
        </w:rPr>
        <w:br/>
        <w:br/>
        <w:t xml:space="preserve">Но проблема заключается в том, что существующий </w:t>
      </w:r>
      <w:r>
        <w:rPr>
          <w:rFonts w:cs="Arial" w:ascii="Arial" w:hAnsi="Arial"/>
          <w:b/>
          <w:bCs/>
          <w:color w:val="6F695B"/>
          <w:sz w:val="21"/>
          <w:szCs w:val="21"/>
        </w:rPr>
        <w:t>«закон развития отношений»</w:t>
      </w:r>
      <w:r>
        <w:rPr>
          <w:rFonts w:cs="Arial" w:ascii="Arial" w:hAnsi="Arial"/>
          <w:color w:val="6F695B"/>
          <w:sz w:val="21"/>
          <w:szCs w:val="21"/>
        </w:rPr>
        <w:t xml:space="preserve"> стимулирует пошаговый рост любви. Топтаться на месте невозможно, особенно, если вы уже оказались в «точке принятия решения». Так мы и объяснили той паре: </w:t>
      </w:r>
      <w:r>
        <w:rPr>
          <w:rFonts w:cs="Arial" w:ascii="Arial" w:hAnsi="Arial"/>
          <w:i/>
          <w:iCs/>
          <w:color w:val="6F695B"/>
          <w:sz w:val="21"/>
          <w:szCs w:val="21"/>
        </w:rPr>
        <w:t xml:space="preserve">«Перед вами сейчас только два пути – жениться или расстаться. Иначе вы начнете сожительством разрушать друг друга и свою Любовь, которая сейчас цветет у вас». </w:t>
      </w:r>
      <w:r>
        <w:rPr>
          <w:rFonts w:cs="Arial" w:ascii="Arial" w:hAnsi="Arial"/>
          <w:color w:val="6F695B"/>
          <w:sz w:val="21"/>
          <w:szCs w:val="21"/>
        </w:rPr>
        <w:br/>
        <w:br/>
        <w:t xml:space="preserve">В «точке принятия решения» советуем взять на вооружение изумительное определение любви: </w:t>
      </w:r>
      <w:r>
        <w:rPr>
          <w:rFonts w:cs="Arial" w:ascii="Arial" w:hAnsi="Arial"/>
          <w:i/>
          <w:iCs/>
          <w:color w:val="6F695B"/>
          <w:sz w:val="21"/>
          <w:szCs w:val="21"/>
        </w:rPr>
        <w:t>«Любовь долготерпит, милосердствует, любовь не завидует, любовь не превозносится, не гордится, не бесчинствует, не ищет своего, не радуется неправде, а сорадуется истине, все покрывает, всему верит, всего надеется, все переносит, любовь никогда не перестает».</w:t>
      </w:r>
      <w:r>
        <w:rPr>
          <w:rFonts w:cs="Arial" w:ascii="Arial" w:hAnsi="Arial"/>
          <w:color w:val="6F695B"/>
          <w:sz w:val="21"/>
          <w:szCs w:val="21"/>
        </w:rPr>
        <w:t xml:space="preserve"> </w:t>
        <w:br/>
        <w:br/>
        <w:t xml:space="preserve">Исходя из этого определения, а так же из нашего алгоритма Любви, предлагаем задать себе следующие вопросы (причем не просто спросить себя, а дать предельно честный ответ, желательно в письменном виде). </w:t>
        <w:br/>
        <w:br/>
      </w:r>
      <w:r>
        <w:rPr>
          <w:rFonts w:cs="Arial" w:ascii="Arial" w:hAnsi="Arial"/>
          <w:b/>
          <w:bCs/>
          <w:color w:val="6F695B"/>
          <w:sz w:val="21"/>
          <w:szCs w:val="21"/>
        </w:rPr>
        <w:t>Вопрос первый</w:t>
      </w:r>
      <w:r>
        <w:rPr>
          <w:rFonts w:cs="Arial" w:ascii="Arial" w:hAnsi="Arial"/>
          <w:color w:val="6F695B"/>
          <w:sz w:val="21"/>
          <w:szCs w:val="21"/>
        </w:rPr>
        <w:t xml:space="preserve">: </w:t>
      </w:r>
      <w:r>
        <w:rPr>
          <w:rFonts w:cs="Arial" w:ascii="Arial" w:hAnsi="Arial"/>
          <w:i/>
          <w:iCs/>
          <w:color w:val="6F695B"/>
          <w:sz w:val="21"/>
          <w:szCs w:val="21"/>
        </w:rPr>
        <w:t>я хочу жениться на этой девушке (выйти замуж за этого юношу), потому что хочу быть счастливым или потому что хочу сделать счастливым своего избранника?</w:t>
      </w:r>
      <w:r>
        <w:rPr>
          <w:rFonts w:cs="Arial" w:ascii="Arial" w:hAnsi="Arial"/>
          <w:color w:val="6F695B"/>
          <w:sz w:val="21"/>
          <w:szCs w:val="21"/>
        </w:rPr>
        <w:t xml:space="preserve"> </w:t>
        <w:br/>
        <w:br/>
      </w:r>
      <w:r>
        <w:rPr>
          <w:rFonts w:cs="Arial" w:ascii="Arial" w:hAnsi="Arial"/>
          <w:i/>
          <w:iCs/>
          <w:color w:val="6F695B"/>
          <w:sz w:val="21"/>
          <w:szCs w:val="21"/>
        </w:rPr>
        <w:drawing>
          <wp:inline distT="0" distB="0" distL="0" distR="0">
            <wp:extent cx="1247775" cy="875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41" r="-29" b="-41"/>
                    <a:stretch>
                      <a:fillRect/>
                    </a:stretch>
                  </pic:blipFill>
                  <pic:spPr bwMode="auto">
                    <a:xfrm>
                      <a:off x="0" y="0"/>
                      <a:ext cx="1247775" cy="875030"/>
                    </a:xfrm>
                    <a:prstGeom prst="rect">
                      <a:avLst/>
                    </a:prstGeom>
                  </pic:spPr>
                </pic:pic>
              </a:graphicData>
            </a:graphic>
          </wp:inline>
        </w:drawing>
      </w:r>
      <w:r>
        <w:rPr>
          <w:rFonts w:cs="Arial" w:ascii="Arial" w:hAnsi="Arial"/>
          <w:i/>
          <w:iCs/>
          <w:color w:val="6F695B"/>
          <w:sz w:val="21"/>
          <w:szCs w:val="21"/>
        </w:rPr>
        <w:t xml:space="preserve">Есть такая притча. Учитель увидел, что его ученик ест рыбу. «Я очень люблю рыбу!» - сказал ученик учителю. Учитель возмущенно произнес: «Ты лжешь! Ты </w:t>
      </w:r>
      <w:r>
        <w:rPr>
          <w:rFonts w:cs="Arial" w:ascii="Arial" w:hAnsi="Arial"/>
          <w:b/>
          <w:bCs/>
          <w:i/>
          <w:iCs/>
          <w:color w:val="6F695B"/>
          <w:sz w:val="21"/>
          <w:szCs w:val="21"/>
        </w:rPr>
        <w:t>себя</w:t>
      </w:r>
      <w:r>
        <w:rPr>
          <w:rFonts w:cs="Arial" w:ascii="Arial" w:hAnsi="Arial"/>
          <w:i/>
          <w:iCs/>
          <w:color w:val="6F695B"/>
          <w:sz w:val="21"/>
          <w:szCs w:val="21"/>
        </w:rPr>
        <w:t xml:space="preserve"> любишь, а не рыбу! Если бы ты любил рыбу, то ты для нее построил бы бассейн, ухаживал бы за ней и нежил ее всячески. Тебе нравится </w:t>
      </w:r>
      <w:r>
        <w:rPr>
          <w:rFonts w:cs="Arial" w:ascii="Arial" w:hAnsi="Arial"/>
          <w:b/>
          <w:bCs/>
          <w:i/>
          <w:iCs/>
          <w:color w:val="6F695B"/>
          <w:sz w:val="21"/>
          <w:szCs w:val="21"/>
        </w:rPr>
        <w:t>вкус</w:t>
      </w:r>
      <w:r>
        <w:rPr>
          <w:rFonts w:cs="Arial" w:ascii="Arial" w:hAnsi="Arial"/>
          <w:i/>
          <w:iCs/>
          <w:color w:val="6F695B"/>
          <w:sz w:val="21"/>
          <w:szCs w:val="21"/>
        </w:rPr>
        <w:t xml:space="preserve"> рыбы, нравится получать от нее удовольствие! Ты любишь себя!» </w:t>
      </w:r>
      <w:r>
        <w:rPr>
          <w:rFonts w:cs="Arial" w:ascii="Arial" w:hAnsi="Arial"/>
          <w:color w:val="6F695B"/>
          <w:sz w:val="21"/>
          <w:szCs w:val="21"/>
        </w:rPr>
        <w:t xml:space="preserve">Что мы имеем в виду, когда говорим своему избраннику: «Я люблю тебя»? Эти слова означают «Я ТЕБЯ люблю», или «Я люблю </w:t>
      </w:r>
      <w:r>
        <w:rPr>
          <w:rFonts w:cs="Arial" w:ascii="Arial" w:hAnsi="Arial"/>
          <w:b/>
          <w:bCs/>
          <w:color w:val="6F695B"/>
          <w:sz w:val="21"/>
          <w:szCs w:val="21"/>
        </w:rPr>
        <w:t>собственные чувства</w:t>
      </w:r>
      <w:r>
        <w:rPr>
          <w:rFonts w:cs="Arial" w:ascii="Arial" w:hAnsi="Arial"/>
          <w:color w:val="6F695B"/>
          <w:sz w:val="21"/>
          <w:szCs w:val="21"/>
        </w:rPr>
        <w:t xml:space="preserve">, которые ты во мне пробуждаешь»? </w:t>
        <w:br/>
        <w:br/>
      </w:r>
      <w:r>
        <w:rPr>
          <w:rFonts w:cs="Arial" w:ascii="Arial" w:hAnsi="Arial"/>
          <w:i/>
          <w:iCs/>
          <w:color w:val="6F695B"/>
          <w:sz w:val="21"/>
          <w:szCs w:val="21"/>
        </w:rPr>
        <w:t>МИХАИЛ. Однажды один наш общий знакомый позвонил мне и сказал: «Я хотел бы завтра прийти к вам с одной моей знакомой. Очень хорошая девушка. Мне бы хотелось, чтобы вы посмотрели на нее и оценили, буду ли я с ней счастлив». На это я ответил:</w:t>
        <w:br/>
        <w:t>– Можешь не утруждать ни себя, ни ее; не приводи ее к нам. Я и так скажу, что счастлив ты с ней не будешь.</w:t>
        <w:br/>
        <w:t>– Почему? Вы же еще не видели ее! - удивился тот.</w:t>
        <w:br/>
        <w:t xml:space="preserve">– Да потому, что нельзя быть счастливым в браке, если женишься ради своего собственного счастья. Эгоизм и Любовь не совместимы! </w:t>
      </w:r>
      <w:r>
        <w:rPr>
          <w:rFonts w:cs="Arial" w:ascii="Arial" w:hAnsi="Arial"/>
          <w:color w:val="6F695B"/>
          <w:sz w:val="21"/>
          <w:szCs w:val="21"/>
        </w:rPr>
        <w:br/>
        <w:br/>
      </w:r>
      <w:r>
        <w:rPr>
          <w:rFonts w:cs="Arial" w:ascii="Arial" w:hAnsi="Arial"/>
          <w:b/>
          <w:bCs/>
          <w:color w:val="6F695B"/>
          <w:sz w:val="21"/>
          <w:szCs w:val="21"/>
        </w:rPr>
        <w:t>Второй вопрос</w:t>
      </w:r>
      <w:r>
        <w:rPr>
          <w:rFonts w:cs="Arial" w:ascii="Arial" w:hAnsi="Arial"/>
          <w:color w:val="6F695B"/>
          <w:sz w:val="21"/>
          <w:szCs w:val="21"/>
        </w:rPr>
        <w:t xml:space="preserve">, который следует задать перед тем, как принимать окончательное решение: </w:t>
      </w:r>
      <w:r>
        <w:rPr>
          <w:rFonts w:cs="Arial" w:ascii="Arial" w:hAnsi="Arial"/>
          <w:i/>
          <w:iCs/>
          <w:color w:val="6F695B"/>
          <w:sz w:val="21"/>
          <w:szCs w:val="21"/>
        </w:rPr>
        <w:t>наша любовь дает нам силы и творческую энергию или же отнимает их?</w:t>
      </w:r>
      <w:r>
        <w:rPr>
          <w:rFonts w:cs="Arial" w:ascii="Arial" w:hAnsi="Arial"/>
          <w:color w:val="6F695B"/>
          <w:sz w:val="21"/>
          <w:szCs w:val="21"/>
        </w:rPr>
        <w:t xml:space="preserve"> Бытует мнение, что от настоящей любви сохнут, страдают и болеют. Но это в корне неверное понимание! Настоящая любовь, наоборот, </w:t>
      </w:r>
      <w:r>
        <w:rPr>
          <w:rFonts w:cs="Arial" w:ascii="Arial" w:hAnsi="Arial"/>
          <w:b/>
          <w:bCs/>
          <w:i/>
          <w:iCs/>
          <w:color w:val="6F695B"/>
          <w:sz w:val="21"/>
          <w:szCs w:val="21"/>
        </w:rPr>
        <w:t>дает</w:t>
      </w:r>
      <w:r>
        <w:rPr>
          <w:rFonts w:cs="Arial" w:ascii="Arial" w:hAnsi="Arial"/>
          <w:color w:val="6F695B"/>
          <w:sz w:val="21"/>
          <w:szCs w:val="21"/>
        </w:rPr>
        <w:t xml:space="preserve"> силы и желание проявлять любовь к окружающим, помогать и дарить радость, причем не только объекту любви. Настоящая любовь окрыляет, причем она не обязательно должна быть взаимной. Вполне возможно, что сначала любит кто-то один, но настоящая любовь, как правило, не оставляет равнодушным. </w:t>
        <w:br/>
        <w:br/>
        <w:t xml:space="preserve">Настоящая любовь окрыляет, причем она не обязательно должна быть взаимной. Вполне возможно, что сначала любит кто-то один, но настоящая любовь, как правило, не оставляет равнодушным. </w:t>
        <w:br/>
        <w:br/>
      </w:r>
      <w:r>
        <w:rPr>
          <w:rFonts w:cs="Arial" w:ascii="Arial" w:hAnsi="Arial"/>
          <w:b/>
          <w:bCs/>
          <w:color w:val="6F695B"/>
          <w:sz w:val="21"/>
          <w:szCs w:val="21"/>
        </w:rPr>
        <w:t>Третий вопрос</w:t>
      </w:r>
      <w:r>
        <w:rPr>
          <w:rFonts w:cs="Arial" w:ascii="Arial" w:hAnsi="Arial"/>
          <w:color w:val="6F695B"/>
          <w:sz w:val="21"/>
          <w:szCs w:val="21"/>
        </w:rPr>
        <w:t xml:space="preserve"> не менее серьезный - вопрос об уважении: </w:t>
      </w:r>
      <w:r>
        <w:rPr>
          <w:rFonts w:cs="Arial" w:ascii="Arial" w:hAnsi="Arial"/>
          <w:i/>
          <w:iCs/>
          <w:color w:val="6F695B"/>
          <w:sz w:val="21"/>
          <w:szCs w:val="21"/>
        </w:rPr>
        <w:t>уважаю ли я этого мужчину настолько, что хочу его видеть отцом моих детей? Хочу ли я, чтобы эта женщина стала матерью моих детей?</w:t>
      </w:r>
      <w:r>
        <w:rPr>
          <w:rFonts w:cs="Arial" w:ascii="Arial" w:hAnsi="Arial"/>
          <w:color w:val="6F695B"/>
          <w:sz w:val="21"/>
          <w:szCs w:val="21"/>
        </w:rPr>
        <w:t xml:space="preserve"> </w:t>
        <w:br/>
        <w:br/>
      </w:r>
      <w:r>
        <w:rPr>
          <w:rFonts w:cs="Arial" w:ascii="Arial" w:hAnsi="Arial"/>
          <w:i/>
          <w:iCs/>
          <w:color w:val="6F695B"/>
          <w:sz w:val="21"/>
          <w:szCs w:val="21"/>
        </w:rPr>
        <w:t xml:space="preserve">МИХАИЛ. Как-то раз в прямой эфир позвонил молодой человек с вопросом о том, что ему делать в тупиковой ситуации, потому что он не видит смысла в жизни со своей супругой, с которой прожил вместе пять лет: </w:t>
        <w:br/>
        <w:t>– Нет ни общих интересов, ни детей, нас ничто не связывает, - сказал он.</w:t>
        <w:br/>
        <w:t>– А почему у вас до сих пор нет детей? - спросил я его.</w:t>
        <w:br/>
        <w:t>– Ну, понимаете, я не хочу детей от нее. Она никогда не сможет стать хорошей матерью. Она слишком легкомысленна, позволяет себе гулять, употребляет алкоголь…</w:t>
        <w:br/>
        <w:t>– Скажите, когда вы делали ей предложение, вы были в состоянии комы?</w:t>
        <w:br/>
        <w:t xml:space="preserve">– Наверное, да… Меня страсть так захлестнула, что я не видел особых проблем в ее образе жизни, думал, что она изменится… </w:t>
      </w:r>
      <w:r>
        <w:rPr>
          <w:rFonts w:cs="Arial" w:ascii="Arial" w:hAnsi="Arial"/>
          <w:color w:val="6F695B"/>
          <w:sz w:val="21"/>
          <w:szCs w:val="21"/>
        </w:rPr>
        <w:br/>
        <w:br/>
      </w:r>
      <w:r>
        <w:rPr>
          <w:rFonts w:cs="Arial" w:ascii="Arial" w:hAnsi="Arial"/>
          <w:i/>
          <w:iCs/>
          <w:color w:val="6F695B"/>
          <w:sz w:val="21"/>
          <w:szCs w:val="21"/>
        </w:rPr>
        <w:t xml:space="preserve">Несколько лет назад мы проводили семинары в одном городе, где красовались рекламные баннеры, на котором крупным планом была нарисована невеста в подвенечном платье, фате, и все ее лицо было в синяках и ссадинах. Эта невеста рекламировала… кризисные центры для женщин, которые подвергаются насилию в семье (как правило, от собственных мужей). Мы не против кризисных центров. Они нужны. Но, дорогие читатели, согласитесь, что не невеста должна их рекламировать! Эта невеста вместе с рекламодателями рекламируют не кризисный центр, а выставляют напоказ женскую глупость: это как же надо замуж хотеть, что он (твой будущий муж) тебя избил, а ты все равно за него замуж идешь, помещая при этом в ситуацию риска не только себя, но и ваших будущих детей… Вот уж действительно надо быть в данной ситуации либо безнадежной тупицей, либо в коматозном состоянии. </w:t>
      </w:r>
      <w:r>
        <w:rPr>
          <w:rFonts w:cs="Arial" w:ascii="Arial" w:hAnsi="Arial"/>
          <w:color w:val="6F695B"/>
          <w:sz w:val="21"/>
          <w:szCs w:val="21"/>
        </w:rPr>
        <w:br/>
        <w:br/>
      </w:r>
      <w:r>
        <w:rPr>
          <w:rFonts w:cs="Arial" w:ascii="Arial" w:hAnsi="Arial"/>
          <w:b/>
          <w:bCs/>
          <w:color w:val="6F695B"/>
          <w:sz w:val="21"/>
          <w:szCs w:val="21"/>
        </w:rPr>
        <w:t>Четвертый вопрос</w:t>
      </w:r>
      <w:r>
        <w:rPr>
          <w:rFonts w:cs="Arial" w:ascii="Arial" w:hAnsi="Arial"/>
          <w:color w:val="6F695B"/>
          <w:sz w:val="21"/>
          <w:szCs w:val="21"/>
        </w:rPr>
        <w:t xml:space="preserve">, который необходимо задать себе в точке принятия решения: </w:t>
      </w:r>
      <w:r>
        <w:rPr>
          <w:rFonts w:cs="Arial" w:ascii="Arial" w:hAnsi="Arial"/>
          <w:i/>
          <w:iCs/>
          <w:color w:val="6F695B"/>
          <w:sz w:val="21"/>
          <w:szCs w:val="21"/>
        </w:rPr>
        <w:t>люблю ли я своего избранника настолько, что готова принимать его таким, каким он является, мириться со всеми его недостатками?</w:t>
      </w:r>
      <w:r>
        <w:rPr>
          <w:rFonts w:cs="Arial" w:ascii="Arial" w:hAnsi="Arial"/>
          <w:color w:val="6F695B"/>
          <w:sz w:val="21"/>
          <w:szCs w:val="21"/>
        </w:rPr>
        <w:t xml:space="preserve"> </w:t>
        <w:br/>
        <w:br/>
        <w:t xml:space="preserve">К сожалению, во время предбрачного консультирования мы часто видим одну и ту же картину: сознательно закрываются глаза на недостатки друг друга в надежде исправить их после свадьбы. Такое отношение друг ко другу нечестно! Ведь если ты даешь согласие называть женой эту девушку именно сейчас, со всеми ее недостатками, то будешь «занудой», указывая ей на эти недостатки потом. Если уж быть последовательным, надо высказать ей/ему заранее о тех сторонах характера, которые тебя не устраивают. Если ты говоришь об этом, но никакие меры не принимаются, то надо либо расстаться уже сейчас (и не морочить друг другу голову), либо дать себе слово, что ради любви ты будешь мириться с этими недостатками всю свою жизнь. </w:t>
        <w:br/>
        <w:br/>
      </w:r>
      <w:r>
        <w:rPr>
          <w:rFonts w:cs="Arial" w:ascii="Arial" w:hAnsi="Arial"/>
          <w:i/>
          <w:iCs/>
          <w:color w:val="6F695B"/>
          <w:sz w:val="21"/>
          <w:szCs w:val="21"/>
        </w:rPr>
        <w:drawing>
          <wp:inline distT="0" distB="0" distL="0" distR="0">
            <wp:extent cx="1706245" cy="1579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3" r="-21" b="-23"/>
                    <a:stretch>
                      <a:fillRect/>
                    </a:stretch>
                  </pic:blipFill>
                  <pic:spPr bwMode="auto">
                    <a:xfrm>
                      <a:off x="0" y="0"/>
                      <a:ext cx="1706245" cy="1579880"/>
                    </a:xfrm>
                    <a:prstGeom prst="rect">
                      <a:avLst/>
                    </a:prstGeom>
                  </pic:spPr>
                </pic:pic>
              </a:graphicData>
            </a:graphic>
          </wp:inline>
        </w:drawing>
      </w:r>
      <w:r>
        <w:rPr>
          <w:rFonts w:cs="Arial" w:ascii="Arial" w:hAnsi="Arial"/>
          <w:i/>
          <w:iCs/>
          <w:color w:val="6F695B"/>
          <w:sz w:val="21"/>
          <w:szCs w:val="21"/>
        </w:rPr>
        <w:t>Однажды к нам на консультацию пришла девушка, которая жаловалась на то, что ее избранник совершенно не умеет вести себя за столом. Особенно ее раздражала его манера есть яблоки. Она с отвращением изобразила, как он это делает, как во все стороны летят брызги и слюна, как он громко чавкает; и стало очевидно, что это действительно является серьезной проблемой.</w:t>
        <w:br/>
        <w:t xml:space="preserve">– Готова ли ты к тому, что после свадьбы он каждый день будет есть яблоки таким образом прямо перед твоим носом, причем не одно яблоко в день, а килограмм? Ты готова к тому, что и дети твои, глядя на папу, точно так же будут грызть яблоки? Если нет, то лучше не портить жизнь ни себе, ни ему, ни будущим детям… </w:t>
      </w:r>
      <w:r>
        <w:rPr>
          <w:rFonts w:cs="Arial" w:ascii="Arial" w:hAnsi="Arial"/>
          <w:color w:val="6F695B"/>
          <w:sz w:val="21"/>
          <w:szCs w:val="21"/>
        </w:rPr>
        <w:br/>
        <w:br/>
      </w:r>
      <w:r>
        <w:rPr>
          <w:rFonts w:cs="Arial" w:ascii="Arial" w:hAnsi="Arial"/>
          <w:i/>
          <w:iCs/>
          <w:color w:val="6F695B"/>
          <w:sz w:val="21"/>
          <w:szCs w:val="21"/>
        </w:rPr>
        <w:t xml:space="preserve">В эфире как-то состоялся разговор с женщиной, которая была в полном недоумении от стиля жизни своего избранника, за которого собралась замуж: «Вы представляете, он даже зубную щетку с собой не привез и ни разу за пять дней, пока жил у нас в квартире, душ не принял!», на что мы посоветовали ей прямо сейчас думать, принимать его такого или нет, человека, который привык ходить в баню раз в неделю (так как живет в частном доме без удобств). Тешить себя мыслью: «Я его усовершенствую как только он женится на мне» - НЕЧЕСТНО. Потом возникнет обязательно соблазн сказать следующее: «Вот ведь какой он порочный! (Какая она неисправимая!) Даже моя большая (!) любовь его не смогла изменить!» </w:t>
      </w:r>
      <w:r>
        <w:rPr>
          <w:rFonts w:cs="Arial" w:ascii="Arial" w:hAnsi="Arial"/>
          <w:color w:val="6F695B"/>
          <w:sz w:val="21"/>
          <w:szCs w:val="21"/>
        </w:rPr>
        <w:br/>
        <w:br/>
        <w:t xml:space="preserve">Дело не в порочности другого человека, а в вашем собственном нежелании принять его. В точке принятия решения нужно определить свою готовность принять этого человека целиком. Если вы ощущаете категорическое отвержение его недостатков, то перестаньте морочить друг другу голову. </w:t>
        <w:br/>
        <w:br/>
      </w:r>
      <w:r>
        <w:rPr>
          <w:rFonts w:cs="Arial" w:ascii="Arial" w:hAnsi="Arial"/>
          <w:b/>
          <w:bCs/>
          <w:color w:val="6F695B"/>
          <w:sz w:val="21"/>
          <w:szCs w:val="21"/>
        </w:rPr>
        <w:t>Следующий вопрос</w:t>
      </w:r>
      <w:r>
        <w:rPr>
          <w:rFonts w:cs="Arial" w:ascii="Arial" w:hAnsi="Arial"/>
          <w:color w:val="6F695B"/>
          <w:sz w:val="21"/>
          <w:szCs w:val="21"/>
        </w:rPr>
        <w:t xml:space="preserve"> по поводу того, насколько созрели ваши отношения, насколько вы приближаетесь к Гармонии и Встрече: умеете ли вы прощать друг друга и решать возникающие конфликты? Мы всегда спрашиваем тех, кто приходит на предбрачное консультирование: «Вы ссорились хоть раз?» Нас очень волнуют те пары, которые отвечают: «Да что вы! Нет, конечно! Мы так подходим друг другу! У нас единые взгляды на все! У нас одни интересы! Нам просто не из-за чего ссориться!» </w:t>
        <w:br/>
        <w:br/>
        <w:t xml:space="preserve">Таким жениться рано! Если жених с невестой ни разу не вступили в конфликт, это настораживает. В таком случае возникает вполне правомерный вопрос: а все ли в порядке в ваших отношениях? А не играете ли вы в игру под названием «идеальная пара», при этом скрывая свое «Я» друг от друга. Как правило, причиной сокрытия своей сущности является желание во чтобы то ни стало выйти замуж за него или жениться на ней, вот и отрицаются возникающие проблемы, надеваются маски. В таком случае между вами – игра, лицедейство, но не любовь, потому что настоящая любовь готова </w:t>
      </w:r>
      <w:r>
        <w:rPr>
          <w:rFonts w:cs="Arial" w:ascii="Arial" w:hAnsi="Arial"/>
          <w:i/>
          <w:iCs/>
          <w:color w:val="6F695B"/>
          <w:sz w:val="21"/>
          <w:szCs w:val="21"/>
        </w:rPr>
        <w:t>«…все покрывать, все переносить, милосердствовать…любовь никогда не перестает…»</w:t>
      </w:r>
      <w:r>
        <w:rPr>
          <w:rFonts w:cs="Arial" w:ascii="Arial" w:hAnsi="Arial"/>
          <w:color w:val="6F695B"/>
          <w:sz w:val="21"/>
          <w:szCs w:val="21"/>
        </w:rPr>
        <w:t xml:space="preserve"> </w:t>
        <w:br/>
        <w:br/>
      </w:r>
      <w:r>
        <w:rPr>
          <w:rFonts w:cs="Arial" w:ascii="Arial" w:hAnsi="Arial"/>
          <w:color w:val="6F695B"/>
          <w:sz w:val="21"/>
          <w:szCs w:val="21"/>
        </w:rPr>
        <w:drawing>
          <wp:inline distT="0" distB="0" distL="0" distR="0">
            <wp:extent cx="847090" cy="1094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33" r="-42" b="-33"/>
                    <a:stretch>
                      <a:fillRect/>
                    </a:stretch>
                  </pic:blipFill>
                  <pic:spPr bwMode="auto">
                    <a:xfrm>
                      <a:off x="0" y="0"/>
                      <a:ext cx="847090" cy="1094105"/>
                    </a:xfrm>
                    <a:prstGeom prst="rect">
                      <a:avLst/>
                    </a:prstGeom>
                  </pic:spPr>
                </pic:pic>
              </a:graphicData>
            </a:graphic>
          </wp:inline>
        </w:drawing>
      </w:r>
      <w:r>
        <w:rPr>
          <w:rFonts w:cs="Arial" w:ascii="Arial" w:hAnsi="Arial"/>
          <w:b/>
          <w:bCs/>
          <w:color w:val="6F695B"/>
          <w:sz w:val="21"/>
          <w:szCs w:val="21"/>
        </w:rPr>
        <w:t>Остался последний вопрос</w:t>
      </w:r>
      <w:r>
        <w:rPr>
          <w:rFonts w:cs="Arial" w:ascii="Arial" w:hAnsi="Arial"/>
          <w:color w:val="6F695B"/>
          <w:sz w:val="21"/>
          <w:szCs w:val="21"/>
        </w:rPr>
        <w:t xml:space="preserve">, который следует себе задать, прежде, чем принимать решение о ваших отношениях: </w:t>
      </w:r>
      <w:r>
        <w:rPr>
          <w:rFonts w:cs="Arial" w:ascii="Arial" w:hAnsi="Arial"/>
          <w:i/>
          <w:iCs/>
          <w:color w:val="6F695B"/>
          <w:sz w:val="21"/>
          <w:szCs w:val="21"/>
        </w:rPr>
        <w:t>достаточно ли долго вы знаете друг друга?</w:t>
      </w:r>
      <w:r>
        <w:rPr>
          <w:rFonts w:cs="Arial" w:ascii="Arial" w:hAnsi="Arial"/>
          <w:color w:val="6F695B"/>
          <w:sz w:val="21"/>
          <w:szCs w:val="21"/>
        </w:rPr>
        <w:t xml:space="preserve"> Если вы претендуете на то, что женитесь «по любви», тогда любовь обязательно должна «перезимовать». Любовь по логике своего алгоритма нуждается во времени – для того, чтобы сформировалось желание и готовность во взятии на себя ОБЯЗАТЕЛЬСТВ. </w:t>
        <w:br/>
        <w:br/>
        <w:t xml:space="preserve">Нам очень нравится метафора сравнения начала любви с зародившейся жизнью в утробе женщины. Сначала это две клеточки, совсем крошечные, и только Творец знает о создании новой жизни; потом этот новый человечек растет, о его существовании уже знают мама и папа, окружающие люди, а затем наступает определенный момент, когда младенец рождается! Точно так же и с любовью: ее обязательно надо выносить! Ведь никому в голову не придет вытаскивать на свет двадцатинедельного малыша только лишь потому, что маме с папой не терпится увидеть его. Если он и появляется на свет так рано, то лишь как выкидыш, мертвый или недоразвитый ребенок. Неразумно делать «выкидыш» из любви. Не лишайте свою Любовь возможности быть здоровой и полноценной, не превращайте ее в «карлика» поспешными действиями. </w:t>
        <w:br/>
        <w:br/>
      </w:r>
      <w:r>
        <w:rPr>
          <w:rFonts w:cs="Arial" w:ascii="Arial" w:hAnsi="Arial"/>
          <w:i/>
          <w:iCs/>
          <w:color w:val="6F695B"/>
          <w:sz w:val="21"/>
          <w:szCs w:val="21"/>
        </w:rPr>
        <w:t xml:space="preserve">Однажды к нам на консультацию пришли двое молодых людей. На наш вопрос о продолжительности знакомства, они ответили: «ДВЕ НЕДЕЛИ!» В их устах слова «две недели» прозвучал как ДВА ГОДА, но отношения были именно двухнедельными. Молодые люди говорили что-то о событиях, которые были разгаданы ими как провидение Свыше, о том, что они идеально подходят друг ко другу и т.д.. Девушка совершенно без задней мысли говорила, что хочет выйти замуж за этого юношу потому что он очень порядочный, а юноша – потому что она пробуждает в нем небывалые мужские ощущения! Уже первый вопрос не выдерживает никакой критики: они оба хотели счастья СЕБЕ! Оба наперебой говорили, что друг без друга просто умирают, пропадают, чахнут, что только в присутствии друг друга они радостны! То есть и второй тест о том, дает ли им любовь силу, они не выдержали. Не выдержали они и тест на привычки, потому что совершенно не знали никаких привычек друг друга, утверждая только одно: «Нас друг в друге ВСЕ–ВСЕ приводит в восторг!» </w:t>
      </w:r>
      <w:r>
        <w:rPr>
          <w:rFonts w:cs="Arial" w:ascii="Arial" w:hAnsi="Arial"/>
          <w:color w:val="6F695B"/>
          <w:sz w:val="21"/>
          <w:szCs w:val="21"/>
        </w:rPr>
        <w:br/>
        <w:br/>
      </w:r>
      <w:r>
        <w:rPr>
          <w:rFonts w:cs="Arial" w:ascii="Arial" w:hAnsi="Arial"/>
          <w:i/>
          <w:iCs/>
          <w:color w:val="6F695B"/>
          <w:sz w:val="21"/>
          <w:szCs w:val="21"/>
        </w:rPr>
        <w:t xml:space="preserve">«Ребята! У вас прекрасное окрыляющее чувство, - сказали мы им. - Но оно еще в зачатии. Выносите это чувство! Родите любовь! Подождите хотя бы полгода. Если вы поженитесь прямо сейчас, то после свадьбы ваша невыношенная любовь может так и не развиться, превратиться в карлика, в уродца. Вы быстро разочаруетесь во всем, потому что не дали возможности Любви созреть, а потом понадобится очень серьезная операция и долгие годы, чтобы вылечить болезнь, на которую вы сейчас обрекаете свои отношения!» Молодые люди нас не услышали. Более того, они обиделись на нас. После женитьбы все их отношения умерли очень скоро, за несколько месяцев. Потом три года их любовь находились «в реанимации». Спустя три года, когда мы проводили конференцию недалеко от их города, они приехали: два человека, измученные друг другом и несбывшимися ожиданиями. Тогда произошло полное переосмысление, и после конференции она написала в листке отзывов: «Я снова влюбилась в своего мужа!». «Я буду лелеять родившуюся любовь, с Божьей помощью сделаю все, чтобы выносить ее», - написал он. </w:t>
      </w:r>
      <w:r>
        <w:rPr>
          <w:rFonts w:cs="Arial" w:ascii="Arial" w:hAnsi="Arial"/>
          <w:color w:val="6F695B"/>
          <w:sz w:val="21"/>
          <w:szCs w:val="21"/>
        </w:rPr>
        <w:br/>
        <w:br/>
        <w:t xml:space="preserve">И так, мы говорили с вами о «точке принятия решения», чем руководствоваться, отвечая на волнующий вопрос: жениться или расстаться. </w:t>
        <w:br/>
        <w:br/>
      </w:r>
      <w:r>
        <w:rPr>
          <w:rFonts w:cs="Arial" w:ascii="Arial" w:hAnsi="Arial"/>
          <w:b/>
          <w:bCs/>
          <w:color w:val="6F695B"/>
          <w:sz w:val="21"/>
          <w:szCs w:val="21"/>
        </w:rPr>
        <w:t>… А что у Вас?</w:t>
      </w:r>
      <w:r>
        <w:rPr>
          <w:rFonts w:cs="Arial" w:ascii="Arial" w:hAnsi="Arial"/>
          <w:color w:val="6F695B"/>
          <w:sz w:val="21"/>
          <w:szCs w:val="21"/>
        </w:rPr>
        <w:t xml:space="preserve"> </w:t>
        <w:br/>
        <w:br/>
        <w:t>Задайте себе все эти шесть вопросов:</w:t>
        <w:br/>
        <w:t>1. Фраза «Я люблю тебя» для вас означает самому стать счастливым или сделать счастливым человека, с которым вы собираетесь связать свою жизнь?</w:t>
        <w:br/>
        <w:t>2. Ваша любовь дает вам силы или отнимает их?</w:t>
        <w:br/>
        <w:t>3. Готовы ли вы мириться со всеми недостатками вашего избранника?</w:t>
        <w:br/>
        <w:t>4. Ссорились ли вы хоть раз?</w:t>
        <w:br/>
        <w:t>5. Уважаете ли вы своего избранника настолько, что хотите видеть его отцом своих детей? Ее – матерью своих детей?</w:t>
        <w:br/>
        <w:t>6. Пожелали бы вы своей дочери такого мужа? А своему сыну – такую жену?</w:t>
        <w:br/>
        <w:t xml:space="preserve">7. «Перезимовала» ли ваша любовь хотя бы раз?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 xml:space="preserve">Что должно настораживать в отношениях? </w:t>
      </w:r>
    </w:p>
    <w:p>
      <w:pPr>
        <w:pStyle w:val="Normal"/>
        <w:spacing w:before="0" w:after="150"/>
        <w:ind w:left="150" w:right="150" w:hanging="0"/>
        <w:rPr/>
      </w:pPr>
      <w:r>
        <w:rPr>
          <w:rFonts w:cs="Arial" w:ascii="Arial" w:hAnsi="Arial"/>
          <w:color w:val="6F695B"/>
          <w:sz w:val="21"/>
          <w:szCs w:val="21"/>
        </w:rPr>
        <w:t xml:space="preserve">Теперь нам хотелось бы остановиться на тревожных сигналах, которые необходимо принимать во внимание на пути построения ваших взаимоотношений. </w:t>
        <w:br/>
        <w:br/>
        <w:t xml:space="preserve">Сразу хотим сказать, что в любых отношениях бывают сложности, но иногда эти сложности представляют собой проблемы с глубокими корнями, которые могут отравить ваше будущее супружество, если над ними не начать работу задолго до свадьбы. Относительно каждого сигнала опасности, которые мы приведем ниже, необходимо размышлять. Конечно, намного лучше, если есть возможность откровенно обсудить их с духовным наставником, консультантом или с человеком, которому вы доверяете и мнением которого дорожите. </w:t>
        <w:br/>
        <w:br/>
      </w:r>
      <w:r>
        <w:rPr>
          <w:rFonts w:cs="Arial" w:ascii="Arial" w:hAnsi="Arial"/>
          <w:color w:val="6F695B"/>
          <w:sz w:val="21"/>
          <w:szCs w:val="21"/>
        </w:rPr>
        <w:drawing>
          <wp:inline distT="0" distB="0" distL="0" distR="0">
            <wp:extent cx="1722120" cy="162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2" r="-21" b="-22"/>
                    <a:stretch>
                      <a:fillRect/>
                    </a:stretch>
                  </pic:blipFill>
                  <pic:spPr bwMode="auto">
                    <a:xfrm>
                      <a:off x="0" y="0"/>
                      <a:ext cx="1722120" cy="1629410"/>
                    </a:xfrm>
                    <a:prstGeom prst="rect">
                      <a:avLst/>
                    </a:prstGeom>
                  </pic:spPr>
                </pic:pic>
              </a:graphicData>
            </a:graphic>
          </wp:inline>
        </w:drawing>
      </w:r>
      <w:r>
        <w:rPr>
          <w:rFonts w:cs="Arial" w:ascii="Arial" w:hAnsi="Arial"/>
          <w:b/>
          <w:bCs/>
          <w:color w:val="6F695B"/>
          <w:sz w:val="21"/>
          <w:szCs w:val="21"/>
        </w:rPr>
        <w:t>Первый сигнал: вы слишком часто ссоритесь.</w:t>
      </w:r>
      <w:r>
        <w:rPr>
          <w:rFonts w:cs="Arial" w:ascii="Arial" w:hAnsi="Arial"/>
          <w:color w:val="6F695B"/>
          <w:sz w:val="21"/>
          <w:szCs w:val="21"/>
        </w:rPr>
        <w:t xml:space="preserve"> Сразу уточним, что конфликт сам по себе не является поводом для тревоги. Вы – два совершенно разных человека с разными привычками и нормами поведения. Естественно, что между вами будут возникать разномыслия и конфликты. Более того, как мы уже сказали в предыдущей главе, их полное отсутствие противоестественно. Но если ваш избранник не умеет решать конфликты, не может справиться с конструктивной критикой, никогда не признает собственные ошибки, не умеет прощать и не просит прощения, - тут уже есть над чем подумать. Процесс обучения конструктивному решению конфликтов достаточно продолжителен. По мере углубления ваших взаимоотношений конфликтов, как правило, возникает все больше, но ссор не должно становиться больше, потому что растущая Любовь предполагает развитие умения выслушать, понять точку зрения своего собеседника и, если и не согласиться с ней, то, по крайней мере, дать ей право на существование. </w:t>
        <w:br/>
        <w:br/>
        <w:t xml:space="preserve">Конфликты в добрачный период могут быть совершенно разными. Например, он всегда пунктуален, а для нее опоздание на полчаса не считается опозданием. Можно по этому поводу ссориться, а можно попытаться найти разумное решение, устраивающее двоих. </w:t>
        <w:br/>
        <w:br/>
        <w:t xml:space="preserve">Или, например, он любит активный отдых (походы, театр, общение с друзьями), а она предпочитает побыть с ним дома вдвоем или, если и пообщаться с друзьями, то за чашкой чая в закрытом помещении, а не где-то на природе. В данном случае, опять же, можно ссориться, а можно найти разумный выход. </w:t>
        <w:br/>
        <w:br/>
        <w:t xml:space="preserve">И так, часто ли вы ссоритесь? Иными словами, часто ли вы бьетесь стенка на стенку, пытаясь таким образом заставить другую сторону сдаться и сделать все по-вашему? Если такие ситуации возникают часто, то это – сигнал опасности, потому что налицо эгоизм в чистом виде. Обязательно обговорите этот факт между собой. </w:t>
        <w:br/>
        <w:br/>
      </w:r>
      <w:r>
        <w:rPr>
          <w:rFonts w:cs="Arial" w:ascii="Arial" w:hAnsi="Arial"/>
          <w:b/>
          <w:bCs/>
          <w:color w:val="6F695B"/>
          <w:sz w:val="21"/>
          <w:szCs w:val="21"/>
        </w:rPr>
        <w:t>Второй опасный сигнал – личностная закрытость вас обоих или одного из вас.</w:t>
      </w:r>
      <w:r>
        <w:rPr>
          <w:rFonts w:cs="Arial" w:ascii="Arial" w:hAnsi="Arial"/>
          <w:color w:val="6F695B"/>
          <w:sz w:val="21"/>
          <w:szCs w:val="21"/>
        </w:rPr>
        <w:t xml:space="preserve"> Внешне, если всегда находится тема для разговора, все может выглядеть замечательно, но важно содержание общения. Если в какой-то момент разговоры начинают утомлять вас, потому что вы вдруг понимаете, что фактически ни о чем, касаемо лично вас двоих, не говорится, это – сигнал опасности. </w:t>
        <w:br/>
        <w:br/>
      </w:r>
      <w:r>
        <w:rPr>
          <w:rFonts w:cs="Arial" w:ascii="Arial" w:hAnsi="Arial"/>
          <w:i/>
          <w:iCs/>
          <w:color w:val="6F695B"/>
          <w:sz w:val="21"/>
          <w:szCs w:val="21"/>
        </w:rPr>
        <w:t xml:space="preserve">Одна девушка как-то поделилась, что, несмотря на то, что уже почти два года они с молодым человеком встречаются, она практически ничего лично о нем не знает. Причем когда она решила поговорить с молодым человеком о своих сомнениях, он был несказанно удивлен и сказал: «Спрашивай, что тебя интересует, а я отвечу». Он отвечал на ее вопросы, но свой внутренний мир, свои чувства и эмоции так и не открывал. Кроме того, девушка замечала у него резкие перепады настроения, его явно что-то волновало, но с ней он говорил о чем угодно, только не о своих переживаниях. Когда она задала ему вопрос: «Почему ты мне не доверяешь?» - юноша вдруг взорвался, его реакция была совершенно неожиданной и неадекватной. Девушка услышала в свой адрес много слов, которые были сказаны хоть и спокойным тоном, но несли в себе конкретную подавляющую волну. Подобные вспышки происходили и тогда, когда она пыталась говорить с ним на так называемые «запретные», но важные для нее темы: о его прежней девушке, с которой он раньше встречался, о его матери, с которой он не общается. о его прежней работе, с которой он был уволен. Тревога этой девушки была вполне оправдана, потому что подобная закрытость – признак незрелой любви. </w:t>
      </w:r>
      <w:r>
        <w:rPr>
          <w:rFonts w:cs="Arial" w:ascii="Arial" w:hAnsi="Arial"/>
          <w:color w:val="6F695B"/>
          <w:sz w:val="21"/>
          <w:szCs w:val="21"/>
        </w:rPr>
        <w:br/>
        <w:br/>
        <w:t xml:space="preserve">«В любви нет страха… боящийся несовершенен в любви…» Любящий не боится открывать себя перед тем, кого любит. Любящий умеет доверять тому, кого любит, учится быть открытым. Отсутствие доверия и открытости – сигнал опасности во взаимоотношениях. </w:t>
        <w:br/>
        <w:br/>
      </w:r>
      <w:r>
        <w:rPr>
          <w:rFonts w:cs="Arial" w:ascii="Arial" w:hAnsi="Arial"/>
          <w:color w:val="6F695B"/>
          <w:sz w:val="21"/>
          <w:szCs w:val="21"/>
        </w:rPr>
        <w:drawing>
          <wp:inline distT="0" distB="0" distL="0" distR="0">
            <wp:extent cx="1028700" cy="157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23" r="-35" b="-23"/>
                    <a:stretch>
                      <a:fillRect/>
                    </a:stretch>
                  </pic:blipFill>
                  <pic:spPr bwMode="auto">
                    <a:xfrm>
                      <a:off x="0" y="0"/>
                      <a:ext cx="1028700" cy="1571625"/>
                    </a:xfrm>
                    <a:prstGeom prst="rect">
                      <a:avLst/>
                    </a:prstGeom>
                  </pic:spPr>
                </pic:pic>
              </a:graphicData>
            </a:graphic>
          </wp:inline>
        </w:drawing>
      </w:r>
      <w:r>
        <w:rPr>
          <w:rFonts w:cs="Arial" w:ascii="Arial" w:hAnsi="Arial"/>
          <w:b/>
          <w:bCs/>
          <w:color w:val="6F695B"/>
          <w:sz w:val="21"/>
          <w:szCs w:val="21"/>
        </w:rPr>
        <w:t>Следующий сигнал тревоги</w:t>
      </w:r>
      <w:r>
        <w:rPr>
          <w:rFonts w:cs="Arial" w:ascii="Arial" w:hAnsi="Arial"/>
          <w:color w:val="6F695B"/>
          <w:sz w:val="21"/>
          <w:szCs w:val="21"/>
        </w:rPr>
        <w:t xml:space="preserve">, который нужно обязательно принять во внимание, - признаки агрессивного поведения. Агрессивность проявляется, например, в необузданной ревности. </w:t>
        <w:br/>
        <w:br/>
      </w:r>
      <w:r>
        <w:rPr>
          <w:rFonts w:cs="Arial" w:ascii="Arial" w:hAnsi="Arial"/>
          <w:i/>
          <w:iCs/>
          <w:color w:val="6F695B"/>
          <w:sz w:val="21"/>
          <w:szCs w:val="21"/>
        </w:rPr>
        <w:t xml:space="preserve">Один молодой человек жаловался на то, что его девушка не дает ему возможности спокойно дышать. Где бы они ни находились вместе, она всегда рядом, всегда «бдит»: не посмотрел ли он с симпатией в сторону другой, не проявил ли он повышенной любезности еще к кому-то из представительниц женского пола? Если же что-то пробуждает ее подозрения, он буквально тонет в ее слезах, мольбах и упреках. Единственное исключение составляют занятия в университете, куда ей нет доступа, но и там она достает его звонками и сообщениями на мобильный телефон. На мой вопрос: «Любишь ли ты ее?», юноша ответил уклончиво, а потом поделился со мной, что несколько лет назад пережил расставание с любимой девушкой, и сейчас он боится расстаться с этой. Интересная вещь получается: она его ревнует, потому что боится потерять, он за нее держится по этой же причине. А где любовь? </w:t>
      </w:r>
      <w:r>
        <w:rPr>
          <w:rFonts w:cs="Arial" w:ascii="Arial" w:hAnsi="Arial"/>
          <w:color w:val="6F695B"/>
          <w:sz w:val="21"/>
          <w:szCs w:val="21"/>
        </w:rPr>
        <w:br/>
        <w:br/>
        <w:t xml:space="preserve">Во время разговоров с девушками мы так же слышали их рассказы о необузданной ревности своих избранников. Поначалу это забавляет, но потом такая жизнь в постоянном напряжении («а вдруг он про меня что-то подумает?») выбивает из колеи. </w:t>
        <w:br/>
        <w:br/>
        <w:t xml:space="preserve">Агрессивность может проявляться и в неуважительном отношении – и наедине, и в присутствии других, когда ваш избранник разговаривает с сарказмом, пытаясь постоянно унизить и покритиковать вас. В таком случае создается впечатление, что он доказывает себе, вам и окружающим, что кроме него эта девушка никому не нужна, и что он является, по меньшей мере, благодетелем, потому что обратил на нее внимание. </w:t>
        <w:br/>
        <w:br/>
        <w:t xml:space="preserve">Мы уж не говорим о тех случаях, когда агрессия проявляется в рукоприкладстве. Это «макси- тревожный» сигнал в ваших взаимоотношениях. </w:t>
        <w:br/>
        <w:br/>
      </w:r>
      <w:r>
        <w:rPr>
          <w:rFonts w:cs="Arial" w:ascii="Arial" w:hAnsi="Arial"/>
          <w:b/>
          <w:bCs/>
          <w:color w:val="6F695B"/>
          <w:sz w:val="21"/>
          <w:szCs w:val="21"/>
        </w:rPr>
        <w:t>Не менее тревожным сигналом являются признаки алкогольной или наркотической зависимости</w:t>
      </w:r>
      <w:r>
        <w:rPr>
          <w:rFonts w:cs="Arial" w:ascii="Arial" w:hAnsi="Arial"/>
          <w:color w:val="6F695B"/>
          <w:sz w:val="21"/>
          <w:szCs w:val="21"/>
        </w:rPr>
        <w:t xml:space="preserve"> у вашего избранника: неожиданные исчезновения, забывчивость в назначении дат свидания, запах алкоголя, необъяснимая нервозность, неумение удержать свой взгляд на определенном предмете. Если вы хотя бы раз замечали подобные или другие признаки, не лелейте надежду, что как только вы поженитесь, все эти «глупости» уйдут из его жизни. Не уйдут. Точно так же, как автоматически после печати в паспорте не уходит сексуальная распущенность. </w:t>
        <w:br/>
        <w:br/>
      </w:r>
      <w:r>
        <w:rPr>
          <w:rFonts w:cs="Arial" w:ascii="Arial" w:hAnsi="Arial"/>
          <w:i/>
          <w:iCs/>
          <w:color w:val="6F695B"/>
          <w:sz w:val="21"/>
          <w:szCs w:val="21"/>
        </w:rPr>
        <w:t xml:space="preserve">МИХАИЛ. Я знаю одного мужчину, который, собираясь жениться, продолжал участвовать в увеселительных мероприятиях с женщинами легкого поведения. «Хочу нагуляться до свадьбы», - так он объяснял свои порочные наклонности. Он был на сто процентов уверен, что, женившись, станет порядочным семьянином. УВЫ! Теперь он живет с женщиной, которая не является его женой, но устраивает его, потому что не требует слишком многого, как прежние жены (он был официально женат уже дважды, и от обоих браков остались дети). «Видно, рано мне еще жениться!» – такой вывод сделал он из своей жизни. Сейчас ему уже под пятьдесят. Он по-прежнему ведет разгульный образ жизни мальчика-подростка, катаясь на роликах по набережной, играя в казино и развлекаясь с девочками. </w:t>
      </w:r>
      <w:r>
        <w:rPr>
          <w:rFonts w:cs="Arial" w:ascii="Arial" w:hAnsi="Arial"/>
          <w:color w:val="6F695B"/>
          <w:sz w:val="21"/>
          <w:szCs w:val="21"/>
        </w:rPr>
        <w:br/>
        <w:br/>
        <w:t xml:space="preserve">Сексуальная распущенность имеет точно такие же рычаги разрушительного воздействия на личность, как алкоголь и наркотики, точно так же останавливается личностный и духовный рост человека, что влечет за собой деградацию. </w:t>
        <w:br/>
        <w:br/>
      </w:r>
      <w:r>
        <w:rPr>
          <w:rFonts w:cs="Arial" w:ascii="Arial" w:hAnsi="Arial"/>
          <w:i/>
          <w:iCs/>
          <w:color w:val="6F695B"/>
          <w:sz w:val="21"/>
          <w:szCs w:val="21"/>
        </w:rPr>
        <w:t xml:space="preserve">НАДЕЖДА. Как-то я разговаривала с женщиной, привлекательной и преуспевающей, стремящейся наладить свою личную жизнь, но каждый раз терпящей неудачу по вышеупомянутой причине. Она превратила себя в самку. Хотя она и мечтает видеть рядом любящего и надежного мужчину, ее сексуальная озабоченность ослепляет и разрушает ее как личность. </w:t>
      </w:r>
      <w:r>
        <w:rPr>
          <w:rFonts w:cs="Arial" w:ascii="Arial" w:hAnsi="Arial"/>
          <w:color w:val="6F695B"/>
          <w:sz w:val="21"/>
          <w:szCs w:val="21"/>
        </w:rPr>
        <w:br/>
        <w:br/>
        <w:t xml:space="preserve">Пороки не исчезают сами собой. Печать в паспорте не может сыграть роль целителя любого из вышеперечисленных пороков. Порок – это глубокая духовная проблема, решение которой требует серьезного вмешательства, консультирования, а иногда и медицинского лечения. От порока надо освободиться до заключения брака. </w:t>
        <w:br/>
        <w:br/>
        <w:t xml:space="preserve">Помните, что проявление любой зависимости – тревожный сигнал, а не просто глупость молодости. </w:t>
        <w:br/>
        <w:br/>
      </w:r>
      <w:r>
        <w:rPr>
          <w:rFonts w:cs="Arial" w:ascii="Arial" w:hAnsi="Arial"/>
          <w:color w:val="6F695B"/>
          <w:sz w:val="21"/>
          <w:szCs w:val="21"/>
        </w:rPr>
        <w:drawing>
          <wp:inline distT="0" distB="0" distL="0" distR="0">
            <wp:extent cx="1371600" cy="157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23" r="-26" b="-23"/>
                    <a:stretch>
                      <a:fillRect/>
                    </a:stretch>
                  </pic:blipFill>
                  <pic:spPr bwMode="auto">
                    <a:xfrm>
                      <a:off x="0" y="0"/>
                      <a:ext cx="1371600" cy="1571625"/>
                    </a:xfrm>
                    <a:prstGeom prst="rect">
                      <a:avLst/>
                    </a:prstGeom>
                  </pic:spPr>
                </pic:pic>
              </a:graphicData>
            </a:graphic>
          </wp:inline>
        </w:drawing>
      </w:r>
      <w:r>
        <w:rPr>
          <w:rFonts w:cs="Arial" w:ascii="Arial" w:hAnsi="Arial"/>
          <w:b/>
          <w:bCs/>
          <w:color w:val="6F695B"/>
          <w:sz w:val="21"/>
          <w:szCs w:val="21"/>
        </w:rPr>
        <w:t>Следующий сигнал тревоги – излишняя зависимость от родителей.</w:t>
      </w:r>
      <w:r>
        <w:rPr>
          <w:rFonts w:cs="Arial" w:ascii="Arial" w:hAnsi="Arial"/>
          <w:color w:val="6F695B"/>
          <w:sz w:val="21"/>
          <w:szCs w:val="21"/>
        </w:rPr>
        <w:t xml:space="preserve"> Зависимость может быть финансовой, то есть вы оба понимаете, что после свадьбы сможете существовать только в условиях родительской поддержки. Зависимость от родителей может быть эмоциональной, то есть все беды и радости будут нестись из вашей семьи в первую очередь в родительский дом, и именно там, а не в вашей семье, будут приниматься жизненно важные решения, касательно вас двоих и ваших будущих детей. Зависимость от родителей может быть территориальной, то есть вы собираетесь жить на территории родителей, как часть их системы, не имея собственной. </w:t>
        <w:br/>
        <w:br/>
        <w:t xml:space="preserve">Если, вступая в брак, вы увидели в перспективе хотя бы одну из упомянутых зависимостей, это – сигнал тревоги, который, как красный свет, горит на пути ваших отношений и гласит: «Осторожно. Опасность». Вам обязательно надо обговорить эту ситуацию между собой, может быть, даже обратиться за консультацией. Заранее необходимо дать себе отчет в том, что будет, если вы пренебрегаете этим сигналом опасности. Рано или поздно начнутся проблемы по выяснению прав и обязанностей, конфликты по поводу ответа на вопрос «кто я? – сын моей мамы или же в первую очередь муж и отец?». Настанет время, когда возникнут мысли об изначально неверно принятом решении и ушедшей любви из-за вредной тещи или едкой свекрови («мою маму не трогай!»). Уже во время принятия решения важно понимать, что родители ни при чем, они после свадьбы останутся прежними, не станут ни хуже, ни лучше. Просто если ваша зависимость от родителей так и остается после заключенного вами брака, вы не сможете создать свою семью, но остаетесь «детишками» своих родителей. Если вопрос об учреждении собственной семейной системы не решается, это – тревожный сигнал. </w:t>
        <w:br/>
        <w:br/>
      </w:r>
      <w:r>
        <w:rPr>
          <w:rFonts w:cs="Arial" w:ascii="Arial" w:hAnsi="Arial"/>
          <w:b/>
          <w:bCs/>
          <w:color w:val="6F695B"/>
          <w:sz w:val="21"/>
          <w:szCs w:val="21"/>
        </w:rPr>
        <w:t>И еще один сигнал тревоги</w:t>
      </w:r>
      <w:r>
        <w:rPr>
          <w:rFonts w:cs="Arial" w:ascii="Arial" w:hAnsi="Arial"/>
          <w:color w:val="6F695B"/>
          <w:sz w:val="21"/>
          <w:szCs w:val="21"/>
        </w:rPr>
        <w:t xml:space="preserve"> в добрачных отношениях, на котором нам хотелось бы остановиться: </w:t>
      </w:r>
      <w:r>
        <w:rPr>
          <w:rFonts w:cs="Arial" w:ascii="Arial" w:hAnsi="Arial"/>
          <w:b/>
          <w:bCs/>
          <w:color w:val="6F695B"/>
          <w:sz w:val="21"/>
          <w:szCs w:val="21"/>
        </w:rPr>
        <w:t>нечестность и двусмысленность в отношениях и поступках.</w:t>
      </w:r>
      <w:r>
        <w:rPr>
          <w:rFonts w:cs="Arial" w:ascii="Arial" w:hAnsi="Arial"/>
          <w:color w:val="6F695B"/>
          <w:sz w:val="21"/>
          <w:szCs w:val="21"/>
        </w:rPr>
        <w:t xml:space="preserve"> </w:t>
        <w:br/>
        <w:br/>
        <w:t>На одной из молодежных конференций мы стали свидетелями метаморфоз в отношениях двух молодых пар, которые еще не были женаты.</w:t>
        <w:br/>
        <w:t xml:space="preserve">Назовем их Сергей с Леной и Вадим с Катей. </w:t>
        <w:br/>
        <w:br/>
      </w:r>
      <w:r>
        <w:rPr>
          <w:rFonts w:cs="Arial" w:ascii="Arial" w:hAnsi="Arial"/>
          <w:i/>
          <w:iCs/>
          <w:color w:val="6F695B"/>
          <w:sz w:val="21"/>
          <w:szCs w:val="21"/>
        </w:rPr>
        <w:t xml:space="preserve">НАДЕЖДА. В первый же день конференции ко мне подошла Лена и попросила уделить ей время для разговора. Она рассказала об отношениях с Сергеем, о том, как они красиво начинались, но потом зашли слишком далеко. И теперь она чувствует, что Сергей отдаляется от нее. Он стал с ней невыдержан, груб. «У меня такое ощущение, что теперь он мною просто пользуется, а все свои душевные порывы обращает в сторону другой девушки». Больше всего Лена переживала даже не из-за перемены в отношении Сергея к ней. Она ощущала себя униженной, втоптанной в грязь, ничтожной. Более того, у нее проснулось чувство к другому молодому человеку, но она всячески подавляла это чувство в себе. Лена ощущала невыносимую тяжесть вины и чувствовала себя связанной обязательствами с Сергеем. Самым трудным для нее оказался первый шаг – осознание себя как самоценной личности. После этого Лена смогла осознать то, что у нее нет никаких обязательств перед Сергеем. После этого ей предстоял следующий шаг, шаг расставания, когда ей надо было сначала попросить прощение у Сергея за то, что она потакала его распущенности, потом поблагодарить его и – отпустить. Она сделала и этот шаг. Здесь Лену чуть-чуть кольнул тот факт, что Сергей отреагировал вздохом облегчения, будто избавился от нее, как от тяжелой ноши, но зато теперь девушка освободилась! Мы говорили с ней и о том, что ей надо быть очень осторожной, и лучше в ближайшие полгода не начинать ни с кем из молодых людей НИКАКИХ отношений, дабы укрепиться в своей духовной обновленности и начать расти личностно и духовно. </w:t>
      </w:r>
      <w:r>
        <w:rPr>
          <w:rFonts w:cs="Arial" w:ascii="Arial" w:hAnsi="Arial"/>
          <w:color w:val="6F695B"/>
          <w:sz w:val="21"/>
          <w:szCs w:val="21"/>
        </w:rPr>
        <w:br/>
        <w:br/>
      </w:r>
      <w:r>
        <w:rPr>
          <w:rFonts w:cs="Arial" w:ascii="Arial" w:hAnsi="Arial"/>
          <w:color w:val="6F695B"/>
          <w:sz w:val="21"/>
          <w:szCs w:val="21"/>
        </w:rPr>
        <w:drawing>
          <wp:inline distT="0" distB="0" distL="0" distR="0">
            <wp:extent cx="1706245" cy="1590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23" r="-21" b="-23"/>
                    <a:stretch>
                      <a:fillRect/>
                    </a:stretch>
                  </pic:blipFill>
                  <pic:spPr bwMode="auto">
                    <a:xfrm>
                      <a:off x="0" y="0"/>
                      <a:ext cx="1706245" cy="1590675"/>
                    </a:xfrm>
                    <a:prstGeom prst="rect">
                      <a:avLst/>
                    </a:prstGeom>
                  </pic:spPr>
                </pic:pic>
              </a:graphicData>
            </a:graphic>
          </wp:inline>
        </w:drawing>
      </w:r>
      <w:r>
        <w:rPr>
          <w:rFonts w:cs="Arial" w:ascii="Arial" w:hAnsi="Arial"/>
          <w:i/>
          <w:iCs/>
          <w:color w:val="6F695B"/>
          <w:sz w:val="21"/>
          <w:szCs w:val="21"/>
        </w:rPr>
        <w:t xml:space="preserve">МИХАИЛ. В тот же самый день у меня состоялся разговор с Вадимом. Он рассказывал о своих отношениях с девушкой Катей и просил совета. Дело в том, что на протяжении нескольких лет он пытался построить отношения с этой девушкой, но все это время она как будто держала его «на коротком поводке», то есть и близко не подпускала к себе, и уйти не давала, постоянно «подкидывая дров в печку его надежды». </w:t>
        <w:br/>
        <w:br/>
        <w:t xml:space="preserve">«Такое впечатление, - говорил Вадим, - что она держит меня в качестве запасного варианта. Вот и сейчас обратил на нее внимание один парень, она проводит с ним массу времени, а мне сообщила: «Я же тебе ничего не обещала!» «Ты любишь ее?» - задал я вопрос Вадиму, на что он ответил: «Если честно, я уже не знаю. Сейчас у меня в жизни происходит нечто странное: я увидел глаза одной девушки, и эти глаза снятся мне каждую ночь. Странно то, что я знаю ее с детства, но сейчас у меня такое ощущение, будто я соприкоснулся с ее душой и ее болью. Я такого никогда не испытывал. Но дело в том, что она встречается с другим, а у меня – репутация Катиного жениха, хотя я, по большому счету, таковым не являюсь, а просто чувствую себя обязанным Кате, как верный пес». </w:t>
        <w:br/>
        <w:br/>
        <w:t xml:space="preserve">Я сказал, что необходимо внести ясность во взаимоотношения, и в тот же день Вадим принял решение сделать Кате конкретное предложение: либо идти к брачному союзу, либо расстаться, причем попросил ее дать ответ к вечеру, ведь у нее уже было несколько лет на раздумье. </w:t>
      </w:r>
      <w:r>
        <w:rPr>
          <w:rFonts w:cs="Arial" w:ascii="Arial" w:hAnsi="Arial"/>
          <w:color w:val="6F695B"/>
          <w:sz w:val="21"/>
          <w:szCs w:val="21"/>
        </w:rPr>
        <w:br/>
        <w:br/>
      </w:r>
      <w:r>
        <w:rPr>
          <w:rFonts w:cs="Arial" w:ascii="Arial" w:hAnsi="Arial"/>
          <w:i/>
          <w:iCs/>
          <w:color w:val="6F695B"/>
          <w:sz w:val="21"/>
          <w:szCs w:val="21"/>
        </w:rPr>
        <w:t xml:space="preserve">НАДЕЖДА. Вечером того же дня ко мне подошла та самая Катя и рассказала о своих сомнениях. Ей нравится один человек, но она не уверена, насколько его чувства к ней серьезные. Но ей сделал предложение другой, тот, который за ней ухаживает давно. Она не сказала ему ни да, ни нет, а вот сейчас наступил момент, когда она может его потерять. Терять не хочется, но и замуж бы она предпочла бы выйти за другого… Мы говорили с ней о необходимости честно строить отношения, потому что каждый из нас – значимая личность, а не игрушка для избавления от скуки или одиночества. </w:t>
        <w:br/>
        <w:br/>
        <w:t xml:space="preserve">С той молодежной конференции прошло несколько лет. Однажды, на одном из наших супружеских семинаров к нам подошли… кто бы вы думали? ВАДИМ и ЛЕНА! </w:t>
        <w:br/>
        <w:br/>
        <w:t>Счастливые и воодушевленные, они сказали, что та молодежная конференция помогла им разобраться в себе и обратить внимание на все тревожные сигналы в отношениях с их прежними пассиями. Отношения Вадима и Лены развивались сложно и болезненно, но самое главное то, что в них с самого начала не было лжи.</w:t>
        <w:br/>
        <w:t>«А где сейчас Сергей и Катя?» – спросили мы их.</w:t>
        <w:br/>
        <w:t xml:space="preserve">Катя до сих пор ожидает принца. Сергей куда-то уехал на заработки, до сих пор неженат… </w:t>
      </w:r>
      <w:r>
        <w:rPr>
          <w:rFonts w:cs="Arial" w:ascii="Arial" w:hAnsi="Arial"/>
          <w:color w:val="6F695B"/>
          <w:sz w:val="21"/>
          <w:szCs w:val="21"/>
        </w:rPr>
        <w:br/>
        <w:br/>
      </w:r>
      <w:r>
        <w:rPr>
          <w:rFonts w:cs="Arial" w:ascii="Arial" w:hAnsi="Arial"/>
          <w:b/>
          <w:bCs/>
          <w:color w:val="6F695B"/>
          <w:sz w:val="21"/>
          <w:szCs w:val="21"/>
        </w:rPr>
        <w:t>… А что у Вас?</w:t>
      </w:r>
      <w:r>
        <w:rPr>
          <w:rFonts w:cs="Arial" w:ascii="Arial" w:hAnsi="Arial"/>
          <w:color w:val="6F695B"/>
          <w:sz w:val="21"/>
          <w:szCs w:val="21"/>
        </w:rPr>
        <w:t xml:space="preserve"> </w:t>
        <w:br/>
        <w:br/>
        <w:t>Увидели ли вы какие-либо из вышеперечисленных сигналов тревоги в ваших отношениях?</w:t>
        <w:br/>
        <w:t>- агрессивность;</w:t>
        <w:br/>
        <w:t>- неуважение к себе;</w:t>
        <w:br/>
        <w:t>- манипуляции «зацикленного» человека;</w:t>
        <w:br/>
        <w:t>- зависимость (алкоголь, наркотики, секс);</w:t>
        <w:br/>
        <w:t>- зависимость от родителей;</w:t>
        <w:br/>
        <w:t>- эмоциональная закрытость;</w:t>
        <w:br/>
        <w:t>- неумение решать конфликты;</w:t>
        <w:br/>
        <w:t xml:space="preserve">- нечестность и ложь; </w:t>
        <w:br/>
        <w:br/>
        <w:t xml:space="preserve">Какие вы сделали выводы? </w:t>
        <w:br/>
        <w:t xml:space="preserve">Что вы собираетесь делать с вашими выводами? </w:t>
      </w:r>
    </w:p>
    <w:p>
      <w:pPr>
        <w:pStyle w:val="Normal"/>
        <w:rPr>
          <w:rFonts w:ascii="Arial" w:hAnsi="Arial" w:cs="Arial"/>
          <w:color w:val="6F695B"/>
          <w:sz w:val="21"/>
          <w:szCs w:val="21"/>
        </w:rPr>
      </w:pPr>
      <w:r>
        <w:rPr>
          <w:rFonts w:cs="Arial" w:ascii="Arial" w:hAnsi="Arial"/>
          <w:color w:val="6F695B"/>
          <w:sz w:val="21"/>
          <w:szCs w:val="21"/>
        </w:rPr>
      </w:r>
    </w:p>
    <w:p>
      <w:pPr>
        <w:pStyle w:val="Normal"/>
        <w:rPr/>
      </w:pPr>
      <w:r>
        <w:rPr/>
      </w:r>
    </w:p>
    <w:p>
      <w:pPr>
        <w:pStyle w:val="Heading3"/>
        <w:ind w:left="150" w:right="150" w:hanging="0"/>
        <w:rPr/>
      </w:pPr>
      <w:r>
        <w:rPr/>
        <w:t>Почему бы просто так не «поразвлечься»?</w:t>
      </w:r>
    </w:p>
    <w:p>
      <w:pPr>
        <w:pStyle w:val="Normal"/>
        <w:spacing w:before="0" w:after="150"/>
        <w:ind w:left="150" w:right="150" w:hanging="0"/>
        <w:rPr/>
      </w:pPr>
      <w:r>
        <w:rPr>
          <w:rFonts w:cs="Arial" w:ascii="Arial" w:hAnsi="Arial"/>
          <w:color w:val="6F695B"/>
          <w:sz w:val="21"/>
          <w:szCs w:val="21"/>
        </w:rPr>
        <w:t xml:space="preserve">Мы всегда предупреждаем юношей и девушек, что начинать строить отношения </w:t>
      </w:r>
      <w:r>
        <w:rPr>
          <w:rFonts w:cs="Arial" w:ascii="Arial" w:hAnsi="Arial"/>
          <w:b/>
          <w:bCs/>
          <w:color w:val="6F695B"/>
          <w:sz w:val="21"/>
          <w:szCs w:val="21"/>
        </w:rPr>
        <w:t>просто так</w:t>
      </w:r>
      <w:r>
        <w:rPr>
          <w:rFonts w:cs="Arial" w:ascii="Arial" w:hAnsi="Arial"/>
          <w:color w:val="6F695B"/>
          <w:sz w:val="21"/>
          <w:szCs w:val="21"/>
        </w:rPr>
        <w:t xml:space="preserve">, ради развлечения, является духовным преступлением, во-первых, против другого человека, а во-вторых, против себя. Каждый молодой человек, каждая девушка, которые начинают строить отношения на основе возникшего чувства, должны отдавать себе отчет: ради чего они это делают. Мотив «просто так, поразвлечься» обрекает молодых людей на потакание эгоистической природы и на потерю возможности пережить настоящую Встречу в будущем. Как мы уже говорили, одна из особенностей пороков – укрепляться в сознании и вытеснять из душевной и духовной природы человека стремление к чистому и светлому. Любые отношения людей друг с другом, включая и отношения между юношей и девушкой, должны служить только созиданию личности друг друга как на душевном, так и на духовном уровне. </w:t>
        <w:br/>
        <w:br/>
      </w:r>
      <w:r>
        <w:rPr>
          <w:rFonts w:cs="Arial" w:ascii="Arial" w:hAnsi="Arial"/>
          <w:color w:val="6F695B"/>
          <w:sz w:val="21"/>
          <w:szCs w:val="21"/>
        </w:rPr>
        <w:drawing>
          <wp:inline distT="0" distB="0" distL="0" distR="0">
            <wp:extent cx="1544320" cy="1552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23" r="-23" b="-23"/>
                    <a:stretch>
                      <a:fillRect/>
                    </a:stretch>
                  </pic:blipFill>
                  <pic:spPr bwMode="auto">
                    <a:xfrm>
                      <a:off x="0" y="0"/>
                      <a:ext cx="1544320" cy="1552575"/>
                    </a:xfrm>
                    <a:prstGeom prst="rect">
                      <a:avLst/>
                    </a:prstGeom>
                  </pic:spPr>
                </pic:pic>
              </a:graphicData>
            </a:graphic>
          </wp:inline>
        </w:drawing>
      </w:r>
      <w:r>
        <w:rPr>
          <w:rFonts w:cs="Arial" w:ascii="Arial" w:hAnsi="Arial"/>
          <w:i/>
          <w:iCs/>
          <w:color w:val="6F695B"/>
          <w:sz w:val="21"/>
          <w:szCs w:val="21"/>
        </w:rPr>
        <w:t>МИХАИЛ. Когда нашей старшей дочери Насте исполнилось тринадцать лет, к ней начал проявлять интерес шестнадцатилетний юноша из подросткового клуба, в который она ходила в свободное от учебы время. Она, тринадцатилетняя девчушка, была на седьмом небе от счастья. Своих чувств ни она, ни он, не скрывали. Я стал разговаривать со своей дочерью:</w:t>
        <w:br/>
        <w:t>- Настя, а ты уверена, что завтра не влюбишься в кого-нибудь еще?</w:t>
        <w:br/>
        <w:t>- Нет, не уверена, - ответила она.</w:t>
        <w:br/>
        <w:t>- Ты уверена, что именно он станет твоим мужем?</w:t>
        <w:br/>
        <w:t>- Нет, не уверена, - ответила она.</w:t>
        <w:br/>
        <w:t>- Только представь себе, каково будет ему, если завтра ты начнешь встречаться с кем-то другим. Как он будет выглядеть в собственных глазах и в глазах окружающих?</w:t>
        <w:br/>
        <w:t>Настя сморщила носик.</w:t>
        <w:br/>
        <w:t>- А теперь ответь мне на такой вопрос: ты уверена в том, что он завтра не влюбится в другую девушку?</w:t>
        <w:br/>
        <w:t>- Нет, не уверена, - опять ответила Настя и закрыла разговор. – Папа, хватит. Я поняла твою мысль…</w:t>
        <w:br/>
        <w:t>Настя поняла мою мысль, но ничего в ее поведении не изменилось. А спустя два месяца произошло то, что должно было произойти: в летнем молодежном лагере, ее мальчик начал ухаживать за другой девочкой. Настя была просто убита: в таком состоянии она пребывала целых три дня (хорошо, что этот урок она получила в 13 лет, когда все воспринимается, с одной стороны, острее, с другой – проще). И до тех пор, пока в ее жизни не появился человек, к которому у нее созрела настоящая Любовь, выросшая и в преданности, и в нежности, она никогда не афишировала своих чувств.</w:t>
      </w:r>
      <w:r>
        <w:rPr>
          <w:rFonts w:cs="Arial" w:ascii="Arial" w:hAnsi="Arial"/>
          <w:color w:val="6F695B"/>
          <w:sz w:val="21"/>
          <w:szCs w:val="21"/>
        </w:rPr>
        <w:t xml:space="preserve"> </w:t>
        <w:br/>
        <w:br/>
        <w:t xml:space="preserve">Встречаться с понравившейся девушкой или с приглянувшимся юношей не запрещается, но нужно постоянно давать себе отчет: что лежит в основе наших встреч? Проходят ли наши встречи таким образом, что мы всегда можем поблагодарить друг друга за все то доброе, что было и есть между нами, за прекрасные изменения, которые произошли в вашей личности, за духовный и личностный рост, который мы испытываем вместе? По большому счету, такие отношения возможны, только если встречи проходят не на близком уровне, а в кругу друзей. </w:t>
        <w:br/>
        <w:br/>
        <w:t xml:space="preserve">Мы уже говорили о том, что не надо афишировать свои отношения до тех пор, пока вы сами между собой не примите ясное решение стать мужем и женой. Пока же вы не достигли «точки принятия решения», пока вы не приняли решение в пользу бракосочетания, старайтесь </w:t>
      </w:r>
      <w:r>
        <w:rPr>
          <w:rFonts w:cs="Arial" w:ascii="Arial" w:hAnsi="Arial"/>
          <w:b/>
          <w:bCs/>
          <w:color w:val="6F695B"/>
          <w:sz w:val="21"/>
          <w:szCs w:val="21"/>
        </w:rPr>
        <w:t>максимально</w:t>
      </w:r>
      <w:r>
        <w:rPr>
          <w:rFonts w:cs="Arial" w:ascii="Arial" w:hAnsi="Arial"/>
          <w:color w:val="6F695B"/>
          <w:sz w:val="21"/>
          <w:szCs w:val="21"/>
        </w:rPr>
        <w:t xml:space="preserve"> держать свои чувства в тайне и </w:t>
      </w:r>
      <w:r>
        <w:rPr>
          <w:rFonts w:cs="Arial" w:ascii="Arial" w:hAnsi="Arial"/>
          <w:b/>
          <w:bCs/>
          <w:color w:val="6F695B"/>
          <w:sz w:val="21"/>
          <w:szCs w:val="21"/>
        </w:rPr>
        <w:t>максимально</w:t>
      </w:r>
      <w:r>
        <w:rPr>
          <w:rFonts w:cs="Arial" w:ascii="Arial" w:hAnsi="Arial"/>
          <w:color w:val="6F695B"/>
          <w:sz w:val="21"/>
          <w:szCs w:val="21"/>
        </w:rPr>
        <w:t xml:space="preserve"> ограничивать свои встречи наедине. Ведь пока не принято конкретное решение, разрыв остается реальностью с большой вероятностью. А все те, кто были свидетелями ваших отношений, станут и свидетелями вашего разрыва, от чего боль в душе будет подобно открытой ране, на которую сыплется соль общественного внимания и любопытства. </w:t>
        <w:br/>
        <w:br/>
        <w:t xml:space="preserve">И так, важно понять, что выставление напоказ своих чувств без принятого решения указывает на эгоистическое отношение друг ко другу. </w:t>
        <w:br/>
        <w:br/>
        <w:t xml:space="preserve">Поймите нас правильно, мы не говорим о том, что надо постоянно настраиваться на разрыв отношений. Но реальность остается реальностью: разрыв </w:t>
      </w:r>
      <w:r>
        <w:rPr>
          <w:rFonts w:cs="Arial" w:ascii="Arial" w:hAnsi="Arial"/>
          <w:b/>
          <w:bCs/>
          <w:color w:val="6F695B"/>
          <w:sz w:val="21"/>
          <w:szCs w:val="21"/>
        </w:rPr>
        <w:t>может</w:t>
      </w:r>
      <w:r>
        <w:rPr>
          <w:rFonts w:cs="Arial" w:ascii="Arial" w:hAnsi="Arial"/>
          <w:color w:val="6F695B"/>
          <w:sz w:val="21"/>
          <w:szCs w:val="21"/>
        </w:rPr>
        <w:t xml:space="preserve"> произойти, – поэтому старайтесь до принятия конкретного решения о бракосочетании предвидеть такую возможность. Старайтесь строить отношения с максимальным уважением и заботой друг о друге.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Что, если вы – инициатор расставания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Расставание – всегда боль. И не важно, от вас исходит предложение расстаться или нет, в любом случае это больно, в душе ощущается дискомфорт (от чувства вины до безысходности).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Эту боль можно уменьшить, если проявить элементарный такт и уважение друг к другу.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Если вы выступаете инициатором разрыва отношений, очень важно постоянно помнить о чувствах другого человека. Обязательно прогоните от себя мысль возможности трусливого бегства от разговора, не надо просто делать вид что «ничего между нами не было». Расставить точки над «i» необходимо.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Для прощального разговора необходимо выбрать подходящее время и место. Нельзя проводить разговор на такую тему прилюдно, жестоко говорить об этом в момент трудных испытаний, например, когда ваш бывший возлюбленный сдает экзамены или переживает смерть близкого человека. </w:t>
      </w:r>
    </w:p>
    <w:p>
      <w:pPr>
        <w:pStyle w:val="Normal"/>
        <w:spacing w:before="0" w:after="150"/>
        <w:ind w:left="150" w:right="150" w:hanging="0"/>
        <w:rPr/>
      </w:pPr>
      <w:r>
        <w:rPr>
          <w:rFonts w:cs="Arial" w:ascii="Arial" w:hAnsi="Arial"/>
          <w:b/>
          <w:bCs/>
          <w:color w:val="6F695B"/>
          <w:sz w:val="21"/>
          <w:szCs w:val="21"/>
        </w:rPr>
        <w:t>Начните</w:t>
      </w:r>
      <w:r>
        <w:rPr>
          <w:rFonts w:cs="Arial" w:ascii="Arial" w:hAnsi="Arial"/>
          <w:color w:val="6F695B"/>
          <w:sz w:val="21"/>
          <w:szCs w:val="21"/>
        </w:rPr>
        <w:t xml:space="preserve"> со слов благодарности. Ваши отношения принесли очень много важных и ценных уроков в вашу жизнь, между вами было много хорошего, что помогло вам в вашем личностном росте. Поблагодарите. </w:t>
      </w:r>
    </w:p>
    <w:p>
      <w:pPr>
        <w:pStyle w:val="Normal"/>
        <w:spacing w:before="0" w:after="150"/>
        <w:ind w:left="150" w:right="150" w:hanging="0"/>
        <w:rPr/>
      </w:pPr>
      <w:r>
        <w:rPr>
          <w:rFonts w:cs="Arial" w:ascii="Arial" w:hAnsi="Arial"/>
          <w:b/>
          <w:bCs/>
          <w:color w:val="6F695B"/>
          <w:sz w:val="21"/>
          <w:szCs w:val="21"/>
        </w:rPr>
        <w:t>Затем</w:t>
      </w:r>
      <w:r>
        <w:rPr>
          <w:rFonts w:cs="Arial" w:ascii="Arial" w:hAnsi="Arial"/>
          <w:color w:val="6F695B"/>
          <w:sz w:val="21"/>
          <w:szCs w:val="21"/>
        </w:rPr>
        <w:t xml:space="preserve"> четко и ясно сформулируйте все причины, по которым вы решились на этот шаг. Ни в коем случае не обрушивайте все свое ожесточение, все свои упреки и обвинения на бывшего возлюбленного, не надо указывать на его сучок в глазу, ведь у вас есть свое собственное бревно. Отношения строили вы ОБА, и вы увидели ошибочность и недопустимость их в вашей жизни, то НЕЛЬЗЯ всю вину за несостоявшиеся надежды возлагать на другого человека. Во время разговора лучше сделайте акцент на добрых качествах и на том хорошем, что было между вами. </w:t>
      </w:r>
    </w:p>
    <w:p>
      <w:pPr>
        <w:pStyle w:val="Normal"/>
        <w:spacing w:before="0" w:after="150"/>
        <w:ind w:left="150" w:right="150" w:hanging="0"/>
        <w:rPr/>
      </w:pPr>
      <w:r>
        <w:rPr>
          <w:rFonts w:cs="Arial" w:ascii="Arial" w:hAnsi="Arial"/>
          <w:b/>
          <w:bCs/>
          <w:color w:val="6F695B"/>
          <w:sz w:val="21"/>
          <w:szCs w:val="21"/>
        </w:rPr>
        <w:t>И последнее:</w:t>
      </w:r>
      <w:r>
        <w:rPr>
          <w:rFonts w:cs="Arial" w:ascii="Arial" w:hAnsi="Arial"/>
          <w:color w:val="6F695B"/>
          <w:sz w:val="21"/>
          <w:szCs w:val="21"/>
        </w:rPr>
        <w:t xml:space="preserve"> уйдите. Не оборачиваясь. Не оставляйте никаких лазеек, например: «…вот если ты начнешь больше зарабатывать, я буду с тобой встречаться» или «если похудеешь килограмм на 10, звони». </w:t>
      </w:r>
    </w:p>
    <w:p>
      <w:pPr>
        <w:pStyle w:val="Normal"/>
        <w:spacing w:before="0" w:after="150"/>
        <w:ind w:left="150" w:right="150" w:hanging="0"/>
        <w:rPr>
          <w:rFonts w:ascii="Arial" w:hAnsi="Arial" w:cs="Arial"/>
          <w:color w:val="6F695B"/>
          <w:sz w:val="21"/>
          <w:szCs w:val="21"/>
        </w:rPr>
      </w:pPr>
      <w:r>
        <w:rPr>
          <w:rFonts w:cs="Arial" w:ascii="Arial" w:hAnsi="Arial"/>
          <w:i/>
          <w:iCs/>
          <w:color w:val="6F695B"/>
          <w:sz w:val="21"/>
          <w:szCs w:val="21"/>
        </w:rPr>
        <w:t xml:space="preserve">НАДЕЖДА. Одна девушка очень переживала по поводу того, что неправильно рассталась со своим молодым человеком. Ее долгое время мучила совесть, потому что она выступила инициатором разрыва и сделала это нетактично и грубо. «Он не заслужил такого обращения с моей стороны! - сетовала она на себя. - Он достойный человек, и даже если я не могла относиться к нему более, чем как к другу, хотя ему хотелось развивать наши отношения дальше, это не давало мне права унижать его». Мы долго говорили с ней. Девушка понимала, что ей надо извиниться перед молодым человеком. Но она боялась, что он поймет ее неправильно, и воспримет ее слова как желание возобновить отношения на другом, более серьезном уровне, который даст ему надежду на их бракосочетание. Она же не хотела давать ему такую надежду. Совесть обличала ее не в отказе на его предложение о замужестве, а в том, что она сделала это грубо, задев его мужское и человеческое достоинство. Я сказала девушке, что все во многом зависит от слов, которые она подберет и от того, как она все скажет. Разговор у них все-таки состоялся. Хороший разговор. Все точки над «i» были расставлены. Она поблагодарила парня за прекрасное время, которое он ей посвятил, рассказала о том, как он помог ей в формировании многих личностных качеств, и попросила прощения за то, стала причиной его иллюзорной мечты. Молодой человек поблагодарил девушку за добрые слова, они пожали друг другу руки и остались не просто приятелями, но добрыми друзьями. Спустя год после разговора он начал встречаться с прекрасной девушкой и сейчас дело идет к бракосочетанию. «Я благодарен тебе за то, что ты помогла мне разобраться в себе», - сказал он недавно своей бывшей возлюбленной.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Быть честным и корректным очень важно. К сожалению, как мы уже упомянули, иногда избирается тактика трусливого ухода от проблемы. В данном случае инициатор разрыва не идет на разговор по данному поводу, ни на грубый, ни на корректный. Он просто ретируется, уклоняется от встреч, ничего не объясняя. Он как бы забывает о своих чувствах и ведет себя так, будто бы ничего, никаких отношений и не было, и он ничего не обязан этой «зануде» (так начинает восприниматься бывшая возлюбленная или возлюбленный). Настоящий инициатор как бы исподволь вынуждает другую сторону стать инициатором. В таких случаях в жизни остаются определенные незавершенные этапы, на которых необходимо поставить точку, иначе они будут «тянуть» всю жизнь. Поэтому если вы оказались в такой ситуации, что вас просто «кинули», ничего не объяснив, станьте сами инициатором и поставьте точку. Причем, не важно, сколько прошло времени: неделя или год, наберите его/ее номер телефона, представьтесь, поблагодарите за время ваших встреч, в нескольких словах скажите, чем лично вы остались обогащены после того времени, скажите, что сегодня вы ставите окончательную точку, пожелайте всего хорошего и…ВСЕ! Не бойтесь казаться странным. Вы – на высоте, потому что вы исправляете ситуацию дезертирства. Кстати, исходя из опыта многих, ставящих «точку», лучше написать «речь» на листочке. Во-первых, это поможет сформулировать мысль лаконично и четко, а во-вторых, легче сдерживать чувства, которые очень часто «накрывают» в такие моменты. Запишите речь и прочитайте ее.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Что делать, если вы оказались по другую сторону баррикады?</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Но что делать, если не вы, а вас ставят в известность о необходимости расстаться и не принимать решения в пользу бракосочетания? Боль, безысходность, гнев, обида, разочарование, отчаяние…- можно ли перечислить и описать словами все чувства, которые буквально пронизывают каждую клеточку существа?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Как вести себя, если вас поставили в известность о необходимости разорвать отношения?</w:t>
        <w:br/>
        <w:t>Умолять не оставлять вас и давать слезные обещания измениться?</w:t>
        <w:br/>
        <w:t>Угрожать самоубийством?</w:t>
        <w:br/>
        <w:t>Шантажировать, угрожать раскрыть какие-то личные секреты, что повлечет потерю репутации?</w:t>
        <w:br/>
        <w:t xml:space="preserve">Пытаться вызвать жалость к себе и сыграть на чувстве вины?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В любом из вышеперечисленных вариантов происходит открытая или скрытая манипуляция, преследуется одна цель: добиться своего во что бы то ни стало! Найдите в себе силы не манипулировать. Возьмите себя в руки.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Вам надо сделать всего два шага: </w:t>
      </w:r>
    </w:p>
    <w:p>
      <w:pPr>
        <w:pStyle w:val="Normal"/>
        <w:numPr>
          <w:ilvl w:val="0"/>
          <w:numId w:val="18"/>
        </w:numPr>
        <w:spacing w:before="0" w:after="0"/>
        <w:rPr/>
      </w:pPr>
      <w:r>
        <w:rPr>
          <w:rFonts w:cs="Arial" w:ascii="Arial" w:hAnsi="Arial"/>
          <w:b/>
          <w:bCs/>
          <w:sz w:val="21"/>
          <w:szCs w:val="21"/>
        </w:rPr>
        <w:t>Первый:</w:t>
      </w:r>
      <w:r>
        <w:rPr>
          <w:rFonts w:cs="Arial" w:ascii="Arial" w:hAnsi="Arial"/>
          <w:sz w:val="21"/>
          <w:szCs w:val="21"/>
        </w:rPr>
        <w:t xml:space="preserve"> поблагодарить за прекрасное время, проведенное вместе.</w:t>
      </w:r>
    </w:p>
    <w:p>
      <w:pPr>
        <w:pStyle w:val="Normal"/>
        <w:numPr>
          <w:ilvl w:val="0"/>
          <w:numId w:val="18"/>
        </w:numPr>
        <w:spacing w:before="0" w:after="280"/>
        <w:rPr>
          <w:rFonts w:ascii="Arial" w:hAnsi="Arial" w:cs="Arial"/>
          <w:sz w:val="21"/>
          <w:szCs w:val="21"/>
        </w:rPr>
      </w:pPr>
      <w:r>
        <w:rPr>
          <w:rFonts w:cs="Arial" w:ascii="Arial" w:hAnsi="Arial"/>
          <w:b/>
          <w:bCs/>
          <w:sz w:val="21"/>
          <w:szCs w:val="21"/>
        </w:rPr>
        <w:t>Второй:</w:t>
      </w:r>
      <w:r>
        <w:rPr>
          <w:rFonts w:cs="Arial" w:ascii="Arial" w:hAnsi="Arial"/>
          <w:sz w:val="21"/>
          <w:szCs w:val="21"/>
        </w:rPr>
        <w:t xml:space="preserve"> легкой походкой удалиться прочь. </w:t>
      </w:r>
      <w:r>
        <w:rPr>
          <w:rFonts w:cs="Arial" w:ascii="Arial" w:hAnsi="Arial"/>
          <w:b/>
          <w:bCs/>
          <w:sz w:val="21"/>
          <w:szCs w:val="21"/>
        </w:rPr>
        <w:t>Легкой (!) походкой.</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Чувствам лучше отдаться дома, наедине с собой и Богом. Ищите мудрости правильно вести себя с бывшим возлюбленным, чтобы не причинять боль ни себе, ни ему.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Когда пройдет боль и горечь утраты?</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Люди, пережившие горе или утрату, проходят в своих переживаниях несколько стадий. Конечно, знание этих стадий не избавит вас от боли, но, по крайней мере, даст вам возможность трезво оценить происходящее с вами. Помните, что исцеление наступает только тогда, когда вы с достоинством прошли все эти стадии. При этом важно помнить, что самое опасное – остановиться на одной из этих стадий. </w:t>
      </w:r>
    </w:p>
    <w:p>
      <w:pPr>
        <w:pStyle w:val="Normal"/>
        <w:numPr>
          <w:ilvl w:val="0"/>
          <w:numId w:val="14"/>
        </w:numPr>
        <w:spacing w:before="0" w:after="0"/>
        <w:rPr/>
      </w:pPr>
      <w:r>
        <w:rPr>
          <w:rFonts w:cs="Arial" w:ascii="Arial" w:hAnsi="Arial"/>
          <w:b/>
          <w:bCs/>
          <w:sz w:val="21"/>
          <w:szCs w:val="21"/>
        </w:rPr>
        <w:t>Первая стадия</w:t>
      </w:r>
      <w:r>
        <w:rPr>
          <w:rFonts w:cs="Arial" w:ascii="Arial" w:hAnsi="Arial"/>
          <w:sz w:val="21"/>
          <w:szCs w:val="21"/>
        </w:rPr>
        <w:t xml:space="preserve"> – неприятие, отрицание произошедшего («Этого не может быть!», «Только не со мной!»). Здесь часто происходит зацикливание, выражающееся в слезных мольбах не бросать, не оставлять, убежденность в том, что все образуется (ведь иначе рухнет мир!). Однако помните: вы должны уважать себя. Примите ситуацию такой, какая она есть, не пытайтесь вернуть ушедшее. Чем быстрее вы отпустите эту ситуацию от себя, тем быстрее сумеете выйти из стадии отрицания.</w:t>
      </w:r>
    </w:p>
    <w:p>
      <w:pPr>
        <w:pStyle w:val="Normal"/>
        <w:numPr>
          <w:ilvl w:val="0"/>
          <w:numId w:val="14"/>
        </w:numPr>
        <w:spacing w:before="0" w:after="280"/>
        <w:rPr/>
      </w:pPr>
      <w:r>
        <w:rPr>
          <w:rFonts w:cs="Arial" w:ascii="Arial" w:hAnsi="Arial"/>
          <w:b/>
          <w:bCs/>
          <w:sz w:val="21"/>
          <w:szCs w:val="21"/>
        </w:rPr>
        <w:t>Вторая стадия</w:t>
      </w:r>
      <w:r>
        <w:rPr>
          <w:rFonts w:cs="Arial" w:ascii="Arial" w:hAnsi="Arial"/>
          <w:sz w:val="21"/>
          <w:szCs w:val="21"/>
        </w:rPr>
        <w:t>, на которую вы попадаете, гнев, направленный вовне, на человека, который причинил вам боль, иногда – гнев на Бога. Обязательно усилием воли сделайте первый шаг: откажитесь от мести.</w:t>
      </w:r>
    </w:p>
    <w:p>
      <w:pPr>
        <w:pStyle w:val="Normal"/>
        <w:spacing w:before="0" w:after="150"/>
        <w:ind w:left="150" w:right="150" w:hanging="0"/>
        <w:rPr/>
      </w:pPr>
      <w:r>
        <w:rPr>
          <w:rFonts w:cs="Arial" w:ascii="Arial" w:hAnsi="Arial"/>
          <w:color w:val="6F695B"/>
          <w:sz w:val="21"/>
          <w:szCs w:val="21"/>
        </w:rPr>
        <w:t>Месть может быть разная.</w:t>
        <w:br/>
        <w:t xml:space="preserve">Во-первых, сплетни. Будьте осторожны! Сплетничая о другом человеке, вы пятнаете и </w:t>
      </w:r>
      <w:r>
        <w:rPr>
          <w:rFonts w:cs="Arial" w:ascii="Arial" w:hAnsi="Arial"/>
          <w:b/>
          <w:bCs/>
          <w:color w:val="6F695B"/>
          <w:sz w:val="21"/>
          <w:szCs w:val="21"/>
        </w:rPr>
        <w:t>себя!</w:t>
      </w:r>
      <w:r>
        <w:rPr>
          <w:rFonts w:cs="Arial" w:ascii="Arial" w:hAnsi="Arial"/>
          <w:color w:val="6F695B"/>
          <w:sz w:val="21"/>
          <w:szCs w:val="21"/>
        </w:rPr>
        <w:t xml:space="preserve"> </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Во-вторых, месть проявляется в том, что вы начинаете встречаться с другим или с другой. «Пусть видит, кого он потерял!» - как будто бы кричит такая месть. Но подумайте, кому от этого хорошо? Вам? Вашей жертве – то есть тому, кого вы выбрали объектом встреч, тому, кого вы, мягко говоря, используете в своих корыстных целях? Или же хорошо тому, с кем вы расстались? Ему, наверное, все-таки уже ни хорошо – ни плохо, а вот вам и вашей жертве очень плохо! Так стоит ли идти на такую месть? Вспомните, мы уже говорили в предыдущей главе о том, что для того, чтобы получить душевное (психологическое) исцеление, необходим покой (то есть перерыв в любых отношениях с противоположным полом), время и восстановление (в идеале – с помощью консультанта, духовного наставника или близкого мудрого человека). </w:t>
      </w:r>
    </w:p>
    <w:p>
      <w:pPr>
        <w:pStyle w:val="Normal"/>
        <w:spacing w:before="0" w:after="150"/>
        <w:ind w:left="150" w:right="150" w:hanging="0"/>
        <w:rPr>
          <w:rFonts w:ascii="Arial" w:hAnsi="Arial" w:cs="Arial"/>
          <w:color w:val="6F695B"/>
          <w:sz w:val="21"/>
          <w:szCs w:val="21"/>
        </w:rPr>
      </w:pPr>
      <w:r>
        <w:rPr>
          <w:rFonts w:cs="Arial" w:ascii="Arial" w:hAnsi="Arial"/>
          <w:i/>
          <w:iCs/>
          <w:color w:val="6F695B"/>
          <w:sz w:val="21"/>
          <w:szCs w:val="21"/>
        </w:rPr>
        <w:t xml:space="preserve">Один молодой человек, когда его девушка-однокурсница предложила ему расстаться, всякими правдами и неправдами, угрозами и уговорами, дорогими подарками и безрассудными поступками заставил девушку сказать «ДА» на предложение выйти за него замуж. На следующий день после ее согласия, он сообщил, что вот теперь согласен на расставание, которое она ему когда-то предлагала. Месть парня полностью выбила девушку из колеи. Ей понадобилась серьезная помощь консультанта. Но, что самое ужасное, этот молодой человек проделал подобное не с ней одной, разрушая при этом душевное равновесие не только девушек, которым мстил, но и себя. Он и сам становился все более и более неуверенным в себе. </w:t>
      </w:r>
    </w:p>
    <w:p>
      <w:pPr>
        <w:pStyle w:val="Normal"/>
        <w:spacing w:before="0" w:after="150"/>
        <w:ind w:left="150" w:right="150" w:hanging="0"/>
        <w:rPr/>
      </w:pPr>
      <w:r>
        <w:rPr>
          <w:rFonts w:cs="Arial" w:ascii="Arial" w:hAnsi="Arial"/>
          <w:color w:val="6F695B"/>
          <w:sz w:val="21"/>
          <w:szCs w:val="21"/>
        </w:rPr>
        <w:t xml:space="preserve">Месть – удел слабых. Сильный умеет прощать. Не задерживайтесь на этой стадии, потому что здесь </w:t>
      </w:r>
      <w:r>
        <w:rPr>
          <w:rFonts w:cs="Arial" w:ascii="Arial" w:hAnsi="Arial"/>
          <w:b/>
          <w:bCs/>
          <w:color w:val="6F695B"/>
          <w:sz w:val="21"/>
          <w:szCs w:val="21"/>
        </w:rPr>
        <w:t>никогда</w:t>
      </w:r>
      <w:r>
        <w:rPr>
          <w:rFonts w:cs="Arial" w:ascii="Arial" w:hAnsi="Arial"/>
          <w:color w:val="6F695B"/>
          <w:sz w:val="21"/>
          <w:szCs w:val="21"/>
        </w:rPr>
        <w:t xml:space="preserve"> не наступит исцеление. Не надо искать наслаждения в «сладкой» мести. Месть никогда не бывает сладкой. Ее сладость очень быстро превращается в горечь. </w:t>
      </w:r>
    </w:p>
    <w:p>
      <w:pPr>
        <w:pStyle w:val="Normal"/>
        <w:numPr>
          <w:ilvl w:val="0"/>
          <w:numId w:val="8"/>
        </w:numPr>
        <w:spacing w:before="0" w:after="280"/>
        <w:rPr/>
      </w:pPr>
      <w:r>
        <w:rPr>
          <w:rFonts w:cs="Arial" w:ascii="Arial" w:hAnsi="Arial"/>
          <w:b/>
          <w:bCs/>
          <w:sz w:val="21"/>
          <w:szCs w:val="21"/>
        </w:rPr>
        <w:t>Третья стадия</w:t>
      </w:r>
      <w:r>
        <w:rPr>
          <w:rFonts w:cs="Arial" w:ascii="Arial" w:hAnsi="Arial"/>
          <w:sz w:val="21"/>
          <w:szCs w:val="21"/>
        </w:rPr>
        <w:t xml:space="preserve"> переживания утраты – гнев, направленный вовнутрь, на самого себя, когда во всем случившемся человек начинает винить себя и только себя. На этом этапе возникает депрессия, потеря интереса к жизни, полный упадок сил. Но, как бы вы себя не ощущали, не спешите заводить новые знакомства! Дайте себе время придти в себя! Даже есть в тот период вам вдруг повстречается </w:t>
      </w:r>
      <w:r>
        <w:rPr>
          <w:rFonts w:cs="Arial" w:ascii="Arial" w:hAnsi="Arial"/>
          <w:b/>
          <w:bCs/>
          <w:sz w:val="21"/>
          <w:szCs w:val="21"/>
        </w:rPr>
        <w:t>тот самый</w:t>
      </w:r>
      <w:r>
        <w:rPr>
          <w:rFonts w:cs="Arial" w:ascii="Arial" w:hAnsi="Arial"/>
          <w:sz w:val="21"/>
          <w:szCs w:val="21"/>
        </w:rPr>
        <w:t xml:space="preserve"> или </w:t>
      </w:r>
      <w:r>
        <w:rPr>
          <w:rFonts w:cs="Arial" w:ascii="Arial" w:hAnsi="Arial"/>
          <w:b/>
          <w:bCs/>
          <w:sz w:val="21"/>
          <w:szCs w:val="21"/>
        </w:rPr>
        <w:t>та самая</w:t>
      </w:r>
      <w:r>
        <w:rPr>
          <w:rFonts w:cs="Arial" w:ascii="Arial" w:hAnsi="Arial"/>
          <w:sz w:val="21"/>
          <w:szCs w:val="21"/>
        </w:rPr>
        <w:t>, выждите! А на все предложения отвечайте примерно так: «Сегодня – за окном январь. Позвони мне, пожалуйста, 25 мая, тогда и поговорим. О чем? Вот 25 мая встретимся, вместе и посмеемся…». Еще раз напоминаем о необходимости выждать время, иначе другого человека вы будете использовать в качестве «пластыря» на кровоточащую рану (умышленно или неумышленно это будет происходить – разница невелика). Такие отношения так же не имеют будущего.</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Постарайтесь пройти первые стадии как можно быстрее! Это можно сделать за несколько дней, и тогда вы подойдете к последней стадии. </w:t>
      </w:r>
    </w:p>
    <w:p>
      <w:pPr>
        <w:pStyle w:val="Normal"/>
        <w:numPr>
          <w:ilvl w:val="0"/>
          <w:numId w:val="4"/>
        </w:numPr>
        <w:spacing w:before="0" w:after="280"/>
        <w:rPr/>
      </w:pPr>
      <w:r>
        <w:rPr>
          <w:rFonts w:cs="Arial" w:ascii="Arial" w:hAnsi="Arial"/>
          <w:b/>
          <w:bCs/>
          <w:sz w:val="21"/>
          <w:szCs w:val="21"/>
        </w:rPr>
        <w:t>Четвертая стадия - осознание подлинного горя.</w:t>
      </w:r>
      <w:r>
        <w:rPr>
          <w:rFonts w:cs="Arial" w:ascii="Arial" w:hAnsi="Arial"/>
          <w:sz w:val="21"/>
          <w:szCs w:val="21"/>
        </w:rPr>
        <w:t xml:space="preserve"> Именно здесь вы ощутите удар особенно сильно. Не стесняйтесь своей печали, плачьте! Избегайте лишь посторонних глаз. Именно здесь начинается исцеление. Именно с этого момента вы можете начать проявлять здравомыслие. Эта стадия должна быть достаточно продолжительной, настолько, насколько глубокими и продолжительными были ваши отношения.</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drawing>
          <wp:inline distT="0" distB="0" distL="0" distR="0">
            <wp:extent cx="1009015" cy="1544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23" r="-36" b="-23"/>
                    <a:stretch>
                      <a:fillRect/>
                    </a:stretch>
                  </pic:blipFill>
                  <pic:spPr bwMode="auto">
                    <a:xfrm>
                      <a:off x="0" y="0"/>
                      <a:ext cx="1009015" cy="1544320"/>
                    </a:xfrm>
                    <a:prstGeom prst="rect">
                      <a:avLst/>
                    </a:prstGeom>
                  </pic:spPr>
                </pic:pic>
              </a:graphicData>
            </a:graphic>
          </wp:inline>
        </w:drawing>
      </w:r>
      <w:r>
        <w:rPr>
          <w:rFonts w:cs="Arial" w:ascii="Arial" w:hAnsi="Arial"/>
          <w:i/>
          <w:iCs/>
          <w:color w:val="6F695B"/>
          <w:sz w:val="21"/>
          <w:szCs w:val="21"/>
        </w:rPr>
        <w:t xml:space="preserve">НАДЕЖДА. В одном из городов, где мы проводили конференцию, у меня состоялся разговор с девушкой, которая находилась на первой стадии – стадии отрицания произошедшего разрыва. Ее молодой человек повел себя нечестно, потому что он, не сообщив о разрыве, просто перестал проявлять к ней знаки внимания. Ситуация осложнялась еще и тем, что они жили достаточно далеко друг от друга. Он – в Европе. Она – в маленьком сибирском городке. Во время разговора с ней я увидела, что она буквально по-садомазохистски держится за свою надежду, от чего плохо и ей, и ему, но отпустить его она просто не хочет! Во время разговора я задала ей конкретный вопрос: «Ты любишь его или свою мечту уехать в Европу?» Девушка начала говорить высокопарные слова про Божью волю, но я задала ей вопрос «в лоб»: «Ты готова к тому, что Бог приготовил тебе не Дэвида из Испании, а Ваню из Тухловки?» Девушка ушла обиженная и недовольная. </w:t>
      </w:r>
    </w:p>
    <w:p>
      <w:pPr>
        <w:pStyle w:val="Normal"/>
        <w:spacing w:before="0" w:after="150"/>
        <w:ind w:left="150" w:right="150" w:hanging="0"/>
        <w:rPr>
          <w:rFonts w:ascii="Arial" w:hAnsi="Arial" w:cs="Arial"/>
          <w:color w:val="6F695B"/>
          <w:sz w:val="21"/>
          <w:szCs w:val="21"/>
        </w:rPr>
      </w:pPr>
      <w:r>
        <w:rPr>
          <w:rFonts w:cs="Arial" w:ascii="Arial" w:hAnsi="Arial"/>
          <w:i/>
          <w:iCs/>
          <w:color w:val="6F695B"/>
          <w:sz w:val="21"/>
          <w:szCs w:val="21"/>
        </w:rPr>
        <w:t>После этого разговора прошло несколько месяцев, и однажды мы получили вот такое письмо (по понятным причинам мы изменили настоящие имена):</w:t>
        <w:br/>
        <w:t xml:space="preserve">«Здравствуйте, Михаил и Надежда! Надеюсь, вы помните мою историю, связанную с Дэвидом из Испании. Мы расстались. Наверное, вы это предвидели. Я хочу вам сказать огромное СПАСИБО. После моего последнего разговора с вами я была несколько шокирована вашей критической оценкой, но именно это заставило меня думать и размышлять. Я поняла, что Дэвид не любит меня. Я позвонила ему и сказала об этом. И он сказал, что не знает, любит меня или нет, но я его полностью устраиваю. Я в тот день молилась Богу об этом и вдруг ясно поняла, что я тоже не люблю его, он меня просто устраивает (я имею в виду Испанию, деньги, положение). Я просто хотела к еще и любви вдобавок к этому, но любви не оказалось. Мы расстались. Мне было очень тяжело, ведь привычка – дело сильное. Но уже через неделю меня пригласили принять участие в интервью на очень интересную и престижную работу по моей специальности. Из тринадцати претендентов взяли меня! Это стало для меня ответом о том, что я нужна здесь, в России, что не должна никуда уезжать, чтобы состояться как профессионал. Я действительно счастлива сейчас, что у меня есть свое место здесь, дома. Несколько недель назад у нас завязались отношения с молодым человеком, с которым я была знакома давно, но не замечала его чувств ко мне, потому что всем своим существом была в Испании. Сейчас он работает в другом городе, но пишет мне почти каждый день по электронной почте. И мне вспомнилась Ваша фраза, Надежда: «Ты должна быть готова к тому, что Бог приготовил тебе не Дэвида из Испании, а Ваню из деревни Тухловка». Спасибо вам! Мира вам, счастья, любви и надежд!» </w:t>
      </w:r>
    </w:p>
    <w:p>
      <w:pPr>
        <w:pStyle w:val="Normal"/>
        <w:spacing w:before="0" w:after="150"/>
        <w:ind w:left="150" w:right="150" w:hanging="0"/>
        <w:rPr/>
      </w:pPr>
      <w:r>
        <w:rPr>
          <w:rFonts w:cs="Arial" w:ascii="Arial" w:hAnsi="Arial"/>
          <w:color w:val="6F695B"/>
          <w:sz w:val="21"/>
          <w:szCs w:val="21"/>
        </w:rPr>
        <w:t xml:space="preserve">И помните главное: </w:t>
      </w:r>
      <w:r>
        <w:rPr>
          <w:rFonts w:cs="Arial" w:ascii="Arial" w:hAnsi="Arial"/>
          <w:b/>
          <w:bCs/>
          <w:color w:val="6F695B"/>
          <w:sz w:val="21"/>
          <w:szCs w:val="21"/>
        </w:rPr>
        <w:t>ЖИЗНЬ ПРОДОЛЖАЕТСЯ!</w:t>
      </w:r>
      <w:r>
        <w:rPr>
          <w:rFonts w:cs="Arial" w:ascii="Arial" w:hAnsi="Arial"/>
          <w:color w:val="6F695B"/>
          <w:sz w:val="21"/>
          <w:szCs w:val="21"/>
        </w:rPr>
        <w:t xml:space="preserve"> </w:t>
      </w:r>
    </w:p>
    <w:p>
      <w:pPr>
        <w:pStyle w:val="Normal"/>
        <w:rPr>
          <w:rFonts w:ascii="Arial" w:hAnsi="Arial" w:cs="Arial"/>
          <w:color w:val="6F695B"/>
          <w:sz w:val="21"/>
          <w:szCs w:val="21"/>
        </w:rPr>
      </w:pPr>
      <w:r>
        <w:rPr>
          <w:rFonts w:cs="Arial" w:ascii="Arial" w:hAnsi="Arial"/>
          <w:color w:val="6F695B"/>
          <w:sz w:val="21"/>
          <w:szCs w:val="21"/>
        </w:rPr>
      </w:r>
    </w:p>
    <w:p>
      <w:pPr>
        <w:pStyle w:val="Heading3"/>
        <w:ind w:left="150" w:right="150" w:hanging="0"/>
        <w:rPr/>
      </w:pPr>
      <w:r>
        <w:rPr/>
        <w:t>Еще раз о треугольнике</w:t>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drawing>
          <wp:inline distT="0" distB="0" distL="0" distR="0">
            <wp:extent cx="1505585" cy="1648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22" r="-24" b="-22"/>
                    <a:stretch>
                      <a:fillRect/>
                    </a:stretch>
                  </pic:blipFill>
                  <pic:spPr bwMode="auto">
                    <a:xfrm>
                      <a:off x="0" y="0"/>
                      <a:ext cx="1505585" cy="1648460"/>
                    </a:xfrm>
                    <a:prstGeom prst="rect">
                      <a:avLst/>
                    </a:prstGeom>
                  </pic:spPr>
                </pic:pic>
              </a:graphicData>
            </a:graphic>
          </wp:inline>
        </w:drawing>
      </w:r>
      <w:r>
        <w:rPr>
          <w:rFonts w:cs="Arial" w:ascii="Arial" w:hAnsi="Arial"/>
          <w:i/>
          <w:iCs/>
          <w:color w:val="6F695B"/>
          <w:sz w:val="21"/>
          <w:szCs w:val="21"/>
        </w:rPr>
        <w:t>…</w:t>
      </w:r>
      <w:r>
        <w:rPr>
          <w:rFonts w:cs="Arial" w:ascii="Arial" w:hAnsi="Arial"/>
          <w:i/>
          <w:iCs/>
          <w:color w:val="6F695B"/>
          <w:sz w:val="21"/>
          <w:szCs w:val="21"/>
        </w:rPr>
        <w:t>На одном из семинаров в студенческой аудитории к доске вышел один студент и заявил:</w:t>
        <w:br/>
        <w:t>- Мне лично ваш треугольник не по душе!</w:t>
        <w:br/>
        <w:t>- ?!</w:t>
        <w:br/>
        <w:t>- По-вашему, что получается? Я со своей девушкой начал с хорошего, со Встречи, с влюбленности, потом мы отношения строим, в преданности растем, чувственность контролируем, женимся. И, исходя из вашего треугольника, выходит, что мы уходим от ВСТРЕЧИ, а приходим к СЕКСУ и ОБЯЗАТЕЛЬСТВАМ. Любви как-то не видать в вашей схеме.</w:t>
        <w:br/>
        <w:t>-…</w:t>
        <w:br/>
        <w:t>- Я предлагаю вам иначе изображать этот треугольник.</w:t>
        <w:br/>
        <w:t xml:space="preserve">И он изобразил его таким образом, что внизу оказался «угол» под названием ВСТРЕЧА. По направлению к двум верхним – ОБЯЗАТЕЛЬСТВАМ и СЕКСУ – направлены стороны под названием «преданность» и «чувственность». Получился бокал, постепенно заполняемый Любовью, которая растет через преданность и чувственность. </w:t>
        <w:br/>
        <w:t xml:space="preserve">- И вот, - торжественно заявил студент, - когда бокал Любви полон до краев, ничего иного не остается (дабы не расплескать Любовь), как жениться и – наслаждаться полнотой Любви… </w:t>
      </w:r>
    </w:p>
    <w:p>
      <w:pPr>
        <w:pStyle w:val="Normal"/>
        <w:spacing w:before="0" w:after="150"/>
        <w:ind w:left="150" w:right="150" w:hanging="0"/>
        <w:jc w:val="center"/>
        <w:rPr>
          <w:rFonts w:ascii="Arial" w:hAnsi="Arial" w:cs="Arial"/>
          <w:color w:val="6F695B"/>
          <w:sz w:val="21"/>
          <w:szCs w:val="21"/>
        </w:rPr>
      </w:pPr>
      <w:r>
        <w:rPr>
          <w:rFonts w:cs="Arial" w:ascii="Arial" w:hAnsi="Arial"/>
          <w:color w:val="6F695B"/>
          <w:sz w:val="21"/>
          <w:szCs w:val="21"/>
        </w:rPr>
        <w:drawing>
          <wp:inline distT="0" distB="0" distL="0" distR="0">
            <wp:extent cx="3181985" cy="25152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4" r="-11" b="-14"/>
                    <a:stretch>
                      <a:fillRect/>
                    </a:stretch>
                  </pic:blipFill>
                  <pic:spPr bwMode="auto">
                    <a:xfrm>
                      <a:off x="0" y="0"/>
                      <a:ext cx="3181985" cy="2515235"/>
                    </a:xfrm>
                    <a:prstGeom prst="rect">
                      <a:avLst/>
                    </a:prstGeom>
                  </pic:spPr>
                </pic:pic>
              </a:graphicData>
            </a:graphic>
          </wp:inline>
        </w:drawing>
      </w:r>
    </w:p>
    <w:p>
      <w:pPr>
        <w:pStyle w:val="Normal"/>
        <w:spacing w:before="0" w:after="150"/>
        <w:ind w:left="150" w:right="150" w:hanging="0"/>
        <w:rPr>
          <w:rFonts w:ascii="Arial" w:hAnsi="Arial" w:cs="Arial"/>
          <w:color w:val="6F695B"/>
          <w:sz w:val="21"/>
          <w:szCs w:val="21"/>
        </w:rPr>
      </w:pPr>
      <w:r>
        <w:rPr>
          <w:rFonts w:cs="Arial" w:ascii="Arial" w:hAnsi="Arial"/>
          <w:color w:val="6F695B"/>
          <w:sz w:val="21"/>
          <w:szCs w:val="21"/>
        </w:rPr>
        <w:t xml:space="preserve">Главное при этом помнить, что работать над преданностью и чувственностью необходимо продолжать и после свадьбы. Иначе – «расплескается» Любовь. </w:t>
      </w:r>
    </w:p>
    <w:p>
      <w:pPr>
        <w:pStyle w:val="Normal"/>
        <w:spacing w:before="0" w:after="150"/>
        <w:ind w:left="150" w:right="150" w:hanging="0"/>
        <w:rPr/>
      </w:pPr>
      <w:r>
        <w:rPr>
          <w:rFonts w:cs="Arial" w:ascii="Arial" w:hAnsi="Arial"/>
          <w:b/>
          <w:bCs/>
          <w:color w:val="6F695B"/>
          <w:sz w:val="21"/>
          <w:szCs w:val="21"/>
        </w:rPr>
        <w:t>Алгоритм Любви прост:</w:t>
      </w:r>
      <w:r>
        <w:rPr>
          <w:rFonts w:cs="Arial" w:ascii="Arial" w:hAnsi="Arial"/>
          <w:color w:val="6F695B"/>
          <w:sz w:val="21"/>
          <w:szCs w:val="21"/>
        </w:rPr>
        <w:t xml:space="preserve"> ЛЮБОВЬ=ОБЯЗАТЕЛЬСТВА+ ВСТРЕЧА+ СЕКС </w:t>
      </w:r>
    </w:p>
    <w:p>
      <w:pPr>
        <w:pStyle w:val="Normal"/>
        <w:spacing w:before="0" w:after="150"/>
        <w:ind w:left="150" w:right="150" w:hanging="0"/>
        <w:rPr/>
      </w:pPr>
      <w:r>
        <w:rPr>
          <w:rFonts w:cs="Arial" w:ascii="Arial" w:hAnsi="Arial"/>
          <w:color w:val="6F695B"/>
          <w:sz w:val="21"/>
          <w:szCs w:val="21"/>
        </w:rPr>
        <w:t xml:space="preserve">Любовь в браке является результатом ежедневного труда над каждой составляющей ее алгоритма. То, каким образом осуществляется этот труд супругами, является отдельной темой. Главное, верить, что </w:t>
      </w:r>
      <w:r>
        <w:rPr>
          <w:rFonts w:cs="Arial" w:ascii="Arial" w:hAnsi="Arial"/>
          <w:b/>
          <w:bCs/>
          <w:color w:val="6F695B"/>
          <w:sz w:val="21"/>
          <w:szCs w:val="21"/>
        </w:rPr>
        <w:t>Счастье – это просто</w:t>
      </w:r>
      <w:r>
        <w:rPr>
          <w:rFonts w:cs="Arial" w:ascii="Arial" w:hAnsi="Arial"/>
          <w:color w:val="6F695B"/>
          <w:sz w:val="21"/>
          <w:szCs w:val="21"/>
        </w:rPr>
        <w:t xml:space="preserve">. Так мы и назовем следующую книгу о супружестве. </w:t>
      </w:r>
    </w:p>
    <w:p>
      <w:pPr>
        <w:pStyle w:val="Normal"/>
        <w:spacing w:before="0" w:after="150"/>
        <w:ind w:left="150" w:right="150" w:hanging="0"/>
        <w:rPr/>
      </w:pPr>
      <w:r>
        <w:rPr>
          <w:rFonts w:cs="Arial" w:ascii="Arial" w:hAnsi="Arial"/>
          <w:b/>
          <w:bCs/>
          <w:color w:val="6F695B"/>
          <w:sz w:val="21"/>
          <w:szCs w:val="21"/>
        </w:rPr>
        <w:t>Будьте счастливы.</w:t>
      </w:r>
      <w:r>
        <w:rPr>
          <w:rFonts w:cs="Arial" w:ascii="Arial" w:hAnsi="Arial"/>
          <w:color w:val="6F695B"/>
          <w:sz w:val="21"/>
          <w:szCs w:val="21"/>
        </w:rPr>
        <w:t xml:space="preserve"> </w:t>
      </w:r>
    </w:p>
    <w:p>
      <w:pPr>
        <w:pStyle w:val="Normal"/>
        <w:spacing w:before="0" w:after="150"/>
        <w:ind w:left="150" w:right="150" w:hanging="0"/>
        <w:rPr/>
      </w:pPr>
      <w:r>
        <w:rPr>
          <w:rFonts w:cs="Arial" w:ascii="Arial" w:hAnsi="Arial"/>
          <w:b/>
          <w:bCs/>
          <w:color w:val="6F695B"/>
          <w:sz w:val="21"/>
          <w:szCs w:val="21"/>
        </w:rPr>
        <w:t>Хорошее начало – половина успеха.</w:t>
      </w:r>
      <w:r>
        <w:rPr>
          <w:rFonts w:cs="Arial" w:ascii="Arial" w:hAnsi="Arial"/>
          <w:color w:val="6F695B"/>
          <w:sz w:val="21"/>
          <w:szCs w:val="21"/>
        </w:rPr>
        <w:t xml:space="preserve"> </w:t>
      </w:r>
    </w:p>
    <w:p>
      <w:pPr>
        <w:pStyle w:val="Normal"/>
        <w:rPr>
          <w:rFonts w:ascii="Arial" w:hAnsi="Arial" w:cs="Arial"/>
          <w:color w:val="6F695B"/>
          <w:sz w:val="21"/>
          <w:szCs w:val="21"/>
        </w:rPr>
      </w:pPr>
      <w:r>
        <w:rPr>
          <w:rFonts w:cs="Arial" w:ascii="Arial" w:hAnsi="Arial"/>
          <w:color w:val="6F695B"/>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50" w:after="150"/>
      <w:ind w:left="150" w:right="150" w:hanging="0"/>
      <w:outlineLvl w:val="2"/>
    </w:pPr>
    <w:rPr>
      <w:rFonts w:ascii="Georgia" w:hAnsi="Georgia" w:cs="Georgia"/>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09:00Z</dcterms:created>
  <dc:creator>Starodub</dc:creator>
  <dc:description/>
  <cp:keywords/>
  <dc:language>en-US</dc:language>
  <cp:lastModifiedBy>Starodub</cp:lastModifiedBy>
  <dcterms:modified xsi:type="dcterms:W3CDTF">2011-11-29T04:20:00Z</dcterms:modified>
  <cp:revision>1</cp:revision>
  <dc:subject/>
  <dc:title>Алгоритм любви Михаил и Надежда Телеповы</dc:title>
</cp:coreProperties>
</file>