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sz w:val="32"/>
          <w:szCs w:val="32"/>
        </w:rPr>
      </w:pPr>
      <w:r>
        <w:rPr>
          <w:sz w:val="32"/>
          <w:szCs w:val="32"/>
        </w:rPr>
        <w:t>Андрей Левшинов</w:t>
        <w:br/>
        <w:t>Великие силы, приносящие деньги</w:t>
      </w:r>
    </w:p>
    <w:p>
      <w:pPr>
        <w:pStyle w:val="Normal"/>
        <w:jc w:val="left"/>
        <w:rPr>
          <w:sz w:val="32"/>
          <w:szCs w:val="32"/>
        </w:rPr>
      </w:pPr>
      <w:r>
        <w:rPr>
          <w:sz w:val="32"/>
          <w:szCs w:val="32"/>
        </w:rPr>
      </w:r>
    </w:p>
    <w:p>
      <w:pPr>
        <w:pStyle w:val="Normal"/>
        <w:ind w:hanging="0"/>
        <w:jc w:val="center"/>
        <w:rPr>
          <w:lang w:val="en-US"/>
        </w:rPr>
      </w:pPr>
      <w:r>
        <w:rPr>
          <w:lang w:val="en-US"/>
        </w:rPr>
        <w:drawing>
          <wp:inline distT="0" distB="0" distL="0" distR="0">
            <wp:extent cx="2838450" cy="424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2838450" cy="4243070"/>
                    </a:xfrm>
                    <a:prstGeom prst="rect">
                      <a:avLst/>
                    </a:prstGeom>
                  </pic:spPr>
                </pic:pic>
              </a:graphicData>
            </a:graphic>
          </wp:inline>
        </w:drawing>
      </w:r>
    </w:p>
    <w:p>
      <w:pPr>
        <w:pStyle w:val="Normal"/>
        <w:jc w:val="left"/>
        <w:rPr>
          <w:rStyle w:val="St"/>
          <w:lang w:val="en-US"/>
        </w:rPr>
      </w:pPr>
      <w:r>
        <w:rPr>
          <w:lang w:val="en-US"/>
        </w:rPr>
      </w:r>
    </w:p>
    <w:p>
      <w:pPr>
        <w:pStyle w:val="Normal"/>
        <w:jc w:val="left"/>
        <w:rPr/>
      </w:pPr>
      <w:r>
        <w:rPr/>
        <w:t xml:space="preserve">«Великие силы, приносящие деньги»: </w:t>
      </w:r>
      <w:r>
        <w:rPr>
          <w:rStyle w:val="StrongEmphasis"/>
          <w:b w:val="false"/>
          <w:bCs w:val="false"/>
        </w:rPr>
        <w:t>Прайм-ЕВРОЗНАК</w:t>
      </w:r>
      <w:r>
        <w:rPr/>
        <w:t xml:space="preserve">; </w:t>
      </w:r>
      <w:r>
        <w:rPr>
          <w:rStyle w:val="StrongEmphasis"/>
          <w:b w:val="false"/>
          <w:bCs w:val="false"/>
        </w:rPr>
        <w:t>СПб.</w:t>
      </w:r>
      <w:r>
        <w:rPr/>
        <w:t>; 2009</w:t>
      </w:r>
    </w:p>
    <w:p>
      <w:pPr>
        <w:pStyle w:val="Normal"/>
        <w:jc w:val="left"/>
        <w:rPr/>
      </w:pPr>
      <w:r>
        <w:rPr/>
        <w:t>ISBN 978-5-93878-819-0, 978-5-93878-834-3</w:t>
      </w:r>
    </w:p>
    <w:p>
      <w:pPr>
        <w:pStyle w:val="Heading2"/>
        <w:ind w:hanging="0"/>
        <w:jc w:val="left"/>
        <w:rPr/>
      </w:pPr>
      <w:r>
        <w:rPr/>
        <w:t>Аннотация</w:t>
      </w:r>
    </w:p>
    <w:p>
      <w:pPr>
        <w:pStyle w:val="Normal"/>
        <w:jc w:val="left"/>
        <w:rPr/>
      </w:pPr>
      <w:r>
        <w:rPr/>
      </w:r>
    </w:p>
    <w:p>
      <w:pPr>
        <w:pStyle w:val="Normal"/>
        <w:jc w:val="left"/>
        <w:rPr>
          <w:i/>
          <w:i/>
          <w:iCs/>
        </w:rPr>
      </w:pPr>
      <w:r>
        <w:rPr>
          <w:i/>
          <w:iCs/>
        </w:rPr>
        <w:t>Если вы хотите стать богатыми, вы должны твердо знать, что есть только две силы, которые могут притянуть к вам деньги: сила вашей внутренней энергии и сила энергии внешней. И для обеих этих энергий вы должны организовать такое русло, пройдя по которому, энергия вернется к вам в виде бурного и нескончаемого денежного потока.</w:t>
        <w:br/>
        <w:t xml:space="preserve">      Реально ли это сделать? «Да, реально» – отвечает автор этой книги, известный тренер успеха, Андрей Левшинов. В этой книге вы найдете необходимые рекомендации и упражнения, чтобы сделать себя достойным нужных вам денег.</w:t>
      </w:r>
    </w:p>
    <w:p>
      <w:pPr>
        <w:pStyle w:val="Normal"/>
        <w:jc w:val="left"/>
        <w:rPr>
          <w:i/>
          <w:i/>
          <w:iCs/>
        </w:rPr>
      </w:pPr>
      <w:r>
        <w:rPr>
          <w:i/>
          <w:iCs/>
        </w:rPr>
      </w:r>
    </w:p>
    <w:p>
      <w:pPr>
        <w:pStyle w:val="Heading3"/>
        <w:ind w:hanging="0"/>
        <w:jc w:val="left"/>
        <w:rPr/>
      </w:pPr>
      <w:r>
        <w:rPr>
          <w:sz w:val="28"/>
          <w:szCs w:val="28"/>
        </w:rPr>
        <w:t>Андрей Левшинов</w:t>
        <w:br/>
        <w:t>Великие силы, приносящие деньги</w:t>
      </w:r>
    </w:p>
    <w:p>
      <w:pPr>
        <w:pStyle w:val="Normal"/>
        <w:jc w:val="left"/>
        <w:rPr>
          <w:sz w:val="28"/>
          <w:szCs w:val="28"/>
        </w:rPr>
      </w:pPr>
      <w:r>
        <w:rPr>
          <w:sz w:val="28"/>
          <w:szCs w:val="28"/>
        </w:rPr>
      </w:r>
    </w:p>
    <w:p>
      <w:pPr>
        <w:pStyle w:val="Heading3"/>
        <w:ind w:hanging="0"/>
        <w:jc w:val="left"/>
        <w:rPr/>
      </w:pPr>
      <w:r>
        <w:rPr/>
        <w:t>   </w:t>
      </w:r>
      <w:r>
        <w:rPr/>
        <w:t>Предисловие</w:t>
      </w:r>
    </w:p>
    <w:p>
      <w:pPr>
        <w:pStyle w:val="Normal"/>
        <w:spacing w:before="0" w:after="240"/>
        <w:jc w:val="left"/>
        <w:rPr/>
      </w:pPr>
      <w:r>
        <w:rPr/>
        <w:t>   </w:t>
      </w:r>
      <w:r>
        <w:rPr/>
        <w:t>Я никогда не забуду один эпизод, свидетелем которого я стал.</w:t>
        <w:br/>
        <w:t>   Дело происходило в некоем турагентстве в начале лета. Народ рвался отдыхать, и когда я зашел в офис, все работницы турагентства были заняты: не покладая рук, они щелкали мышками и стучали по клавиатуре, оформляя путевки. Мне ничего не оставалось делать, как сесть на предназначенный для посетителей мягкий стул и, ожидая своей очереди, наблюдать за будущими отпускниками, пришедшими за своими «пропусками» на отдых (чем я с удовольствием и занялся).</w:t>
        <w:br/>
        <w:t>   Слева от меня муж и жена покупали путевку на юг. На наш российский юг, недорогую путевочку в какой-то богом забытый пансионат километрах в трех, если не больше, от моря.</w:t>
        <w:br/>
        <w:t>   Справа от меня ничем не примечательный с виду мужчина оформлял три путевки на Мальдивы в шикарный отель.</w:t>
        <w:br/>
        <w:t>   «Крымский курортник» был изможден и вял. На все вопросы девушки-оператора отвечала жена, он же безмолвно сидел на стуле, и я просто ощущал, какой энергетический вакуум царит вокруг него. Мне даже захотелось пересесть, чтобы и меня не втянуло в эту «черную дыру».</w:t>
        <w:br/>
        <w:t>   «Олигарх» же, напротив, был бодр и энергичен. Он шутил и отпускал комплименты девушкам, рассказывал истории о своих детях, не забывая при этом проверять путевки и задавать точные вопросы, связанные с деталями своего отдыха. Создавалось ощущение, что он – центр энергетического циклона, и вокруг него туго закручены струны сильнейшего энергетического вихря.</w:t>
        <w:br/>
        <w:t>   Когда он закончил оформление и покинул офис, жена российского курортника посмотрела ему вслед и вздохнула: «И откуда у людей только деньги берутся…»</w:t>
        <w:br/>
        <w:t>   «А деньги таких любят», – сказала одна из девушек.</w:t>
        <w:br/>
        <w:t>   Все замолчали, а я тихонько улыбнулся. Если бы только эта девушка знала, что она, сама того не подозревая, только что провозгласила один из постулатов теории денежной энергии.</w:t>
        <w:br/>
        <w:t>   Да, деньги «любят» и идут к тому, кого мы, по простому, называем энергичным человеком. При этом мы считаем, что ему просто повезло родиться с таким бурным «энергетическим» темпераментом. На самом же деле ничего случайного нет, все подчиняется универсальным космическим (читай, энергетическим) законам, и такой «денежный любимчик» а) настроен на денежную энергию, б) обладает достаточным количеством энергии и в) знает, как и куда направить энергетические потоки, идущие изнутри и извне, чтобы привлечь к себе деньги.</w:t>
        <w:br/>
        <w:t>   Вы заметили, что в последней фразе я не один раз произнес слово «энергия»?</w:t>
        <w:br/>
        <w:t>   И это тоже не случайно, потому что именно энергия и есть основной двигатель денежных потоков из жизни Вселенной в нашу собственную жизнь.</w:t>
        <w:br/>
        <w:t>   Что мы можем сказать об энергии?</w:t>
        <w:br/>
        <w:t>   Энергии может быть много или мало.</w:t>
        <w:br/>
        <w:t>   Энергия может быть внутренней и внешней.</w:t>
        <w:br/>
        <w:t>   Энергия может правильно или неправильно распределяться как внутри нас, так и вовне.</w:t>
        <w:br/>
        <w:t>   И это все так. И если вы хотите стать богатыми, вы должны твердо знать, что есть только две силы, которые могут притянуть к вам деньги: сила вашей внутренней энергии и сила энергии внешней. И для обеих этих энергий вы должны организовать такое русло, пройдя по которому, энергия вернется к вам в виде бурного и нескончаемого денежного потока.</w:t>
        <w:br/>
        <w:t>   Реально ли это сделать и, если «да», то как это сделать?</w:t>
        <w:br/>
        <w:t>   На эти вопросы отвечу так: «Да, реально. А как… Для этого и написана эта книга».</w:t>
        <w:br/>
        <w:t>   Надеюсь, вы все поняли?</w:t>
        <w:br/>
        <w:t>   Тогда искренне желаю вам удачи!</w:t>
        <w:br/>
        <w:t>   Ваш Андрей Левшинов</w:t>
        <w:br/>
      </w:r>
    </w:p>
    <w:p>
      <w:pPr>
        <w:pStyle w:val="Heading3"/>
        <w:ind w:hanging="0"/>
        <w:jc w:val="left"/>
        <w:rPr/>
      </w:pPr>
      <w:r>
        <w:rPr/>
        <w:t>   </w:t>
      </w:r>
      <w:r>
        <w:rPr/>
        <w:t>Часть первая</w:t>
        <w:br/>
        <w:br/>
        <w:t>   Энергия – это ключ не только к хорошему настроению и здоровью, но и к успеху в жизни</w:t>
      </w:r>
    </w:p>
    <w:p>
      <w:pPr>
        <w:pStyle w:val="Normal"/>
        <w:spacing w:before="0" w:after="240"/>
        <w:jc w:val="left"/>
        <w:rPr/>
      </w:pPr>
      <w:r>
        <w:rPr/>
        <w:br/>
        <w:t>   Видели ли вы когда-нибудь успешного человека, который бы постоянно говорил, что устал, что его все раздражает, что ему не хочется ничего делать, кроме как прилечь и поспать? Вряд ли… Успешный человек всегда чем-то занят, он всегда куда-то стремится, его всегда где-то ждут, ему звонят, им интересуются, он нарасхват. К нему обращаются за помощью, с ним советуются, ему везде рады. Успешный человек с удовольствием расскажет, как приготовить нечто особенное, где отдохнуть, что стоит почитать или посмотреть, как выйти из трудной ситуации, – объяснит, обсудит, покажет, научит… Ему некогда уставать! В чем же секрет успешного человека? В том, что у него много ЭНЕРГИИ. Хотите быть успешными? А также не болеть, не уставать, пребывать в хорошем настроении и быть востребованными обществом? Прежде всего, наращивайте свой энергетический ресурс! Как это сделать – об этом я и рассказываю в этой части.</w:t>
        <w:br/>
        <w:t>   На протяжении тысячелетий был наработан колоссальный опыт по накоплению энергии при помощи различных техник и упражнений. Секрет долголетия и необычайных способностей великих мудрецов, монахов и отшельников древности заключался именно в том, что они умели накапливать и сохранять энергию. С некоторыми приемами накопления энергии – теми, что были испытаны мною и моими учениками и признаны действенными, – я познакомлю вас в этой книге.</w:t>
        <w:br/>
        <w:t>   Все методы я разделил на четыре категории.</w:t>
        <w:br/>
        <w:t>   1. Экспресс-методы. В эту категорию входят дыхательные упражнения. Они позволяют в течение нескольких минут получить дополнительную энергию и очистить сознание. Применяйте их, когда вам очень плохо и нужно прекратить поток негативных мыслей, погасить приступ гнева, снять раздражение, усталость, нервное напряжение.</w:t>
        <w:br/>
        <w:t>   2. Физические упражнения по набору энергии. Они делаются утром и предотвращают крупные потери энергии в течение дня. Каждодневное выполнение этих упражнений постепенно увеличивает ваш энергетический запас, и вы выходите на качественно иной уровень жизни.</w:t>
        <w:br/>
        <w:t>   3. Медитативные техники. Они чрезвычайно важны! Медитации призваны расширить ваш энергетический резервуар. Чем больше энергии вы способны хранить в себе, тем больше ее останется в вас при энергетических тратах.</w:t>
        <w:br/>
        <w:t>   4. В последнюю категорию входит всего один метод психоэмоционального очищения и наполнения энергией – шавасана. На первых порах он требует времени и сосредоточения. Однако тех, кто не поленится выполнять шавасану регулярно, она навсегда избавит от хронической усталости и плохого настроения в любых его проявлениях.</w:t>
        <w:br/>
        <w:br/>
        <w:t>   Мои ученики, освоившие эти методы, научились легко переносить психические нагрузки, быстро восстанавливать душевные и физические силы. А многие сумели накопить столько энергии, что изменили свою судьбу и начали жить новой, более радостной и насыщенной жизнью: у кого-то открылся творческий талант, кто-то начал успешно заниматься бизнесом, кто-то избавился от безденежья, кому-то удалось привести в порядок здоровье. Для меня упражнения по накоплению энергии давно стали образом жизни. Во многом благодаря им, мне удалось освоить несколько профессий, реализовать себя в науке, психологии, спорте, целительстве, литературе, музыке и многих других областях, обрести материальное благополучие и преуспеть в жизни. Надеюсь, моя книга поможет вам достичь не меньших успехов!</w:t>
        <w:br/>
      </w:r>
    </w:p>
    <w:p>
      <w:pPr>
        <w:pStyle w:val="Heading3"/>
        <w:ind w:hanging="0"/>
        <w:jc w:val="left"/>
        <w:rPr/>
      </w:pPr>
      <w:r>
        <w:rPr/>
        <w:t>   </w:t>
      </w:r>
      <w:r>
        <w:rPr/>
        <w:t>Экспресс-методы восстановления сил</w:t>
      </w:r>
    </w:p>
    <w:p>
      <w:pPr>
        <w:pStyle w:val="Normal"/>
        <w:spacing w:before="0" w:after="240"/>
        <w:jc w:val="left"/>
        <w:rPr/>
      </w:pPr>
      <w:r>
        <w:rPr/>
        <w:br/>
        <w:t>   Все знают известную фразу Остапа Бендера: «Дышите глубже, вы взволнованы». Великий комбинатор попал в самую точку.</w:t>
        <w:br/>
        <w:t>   Дыхательные упражнения – средство, позволяющее почти мгновенно сбросить усталость, погасить гнев и раздражение, отогнать неприятные мысли, выскочить из захлестывающей волны депрессии. Почему? Потому что вместе с воздухом мы получаем не только кислород, но и жизненную энергию, недостатком которой и вызваны все эти состояния. Более того, когда мы дышим особым образом, происходит интенсивное окисление органических веществ, благодаря чему в самом организме высвобождается дополнительная энергия. Так что дыхательные упражнения позволяют получать энергию сразу из двух источников. И на этом их чудесные свойства не заканчиваются. При помощи дыхательной гимнастики можно вылечить до 70 % всех заболеваний (в первую очередь нарушения работы легких и сердечнососудистой системы).</w:t>
        <w:br/>
        <w:t>   Но одна из главных особенностей дыхательных упражнений в том, что они помогают существенным образом повлиять на ваш имидж в глазах других. Правильное дыхание распрямляет плечи, придает особый блеск глазам и увеличивает «силу» взгляда, наполняет мощью вашу энергетику, что бессознательно сразу чувствуют другие. Особенный эффект дыхание оказывает на голос, «качество» которого часто имеет решающее значение в общей оценке человека.</w:t>
        <w:br/>
        <w:br/>
        <w:t>   Вы, наверное, не раз замечали, что во время ссоры или неприятного разговора ваш голос срывается: звучит неестественно, тревожно, агрессивно. Голос сразу выдает напряжение или раздражение, становится прерывистым, более громким, срывается до крика или переходит в шипение. Это происходит потому, что голос тесно связан с дыханием, а стресс и отрицательные программы поведения накладывают на него отпечаток. Едва мы начинаем волноваться, наше дыхание тут же меняется, а уж если мы сталкиваемся с чем-то таким, что нас возмущает или пугает, то дыхание моментально срывается, полностью подчиняя нас неприятной эмоциональной ситуации.</w:t>
        <w:br/>
        <w:t>   Если вы все время находитесь во взвинченном состоянии, то можете быть уверены, что ваше дыхание уже творит свое «черное» дело с вами и с вашей жизнью. Неважно, что является причиной такого состояния: напряженная работа, постоянные неурядицы в семье или социальное положение, которое вас не устраивает. Отрицательная программа, запечатленная в вашем дыхании, только подливает масла в огонь: работать станет еще сложнее, психологический климат в семье только ухудшится, а уж на социальном поприще вы, будьте уверены, точно никогда ничего не добьетесь. Кому захочется иметь дело с издерганным человеком, который постоянно пребывает в напряжении и тем самым держит в напряжении других?</w:t>
        <w:br/>
        <w:br/>
        <w:t>   Вывод напрашивается сам собой: если вы хотите сделать карьеру, наладить отношения в семье, поправить здоровье, стать удачливым и преуспевающим человеком, вам обязательно нужно заняться своим дыханием. Тренируя дыхание, вы заодно тренируете и голос. Голос человека, у которого хорошо поставленное дыхание даже во время ссоры звучит не неприятно, а сильно, мощно, убедительно.</w:t>
        <w:br/>
        <w:t>   Все приведенные в этом разделе дыхательные упражнения обладают свойством устранять из психики отрицательные программы. Однако для этого вы должны заниматься ими регулярно, хотя бы раз в день. Естественно, все упражнения делать не надо, выберете какое-то одно, которое нравится и подходит именно вам, или чередуйте их.</w:t>
        <w:br/>
        <w:t>   Никаких противопоказаний предлагаемые мной дыхательные упражнения не имеют. Сделаю лишь два предупреждения: не переусердствуйте и по возможности старайтесь не заниматься сразу после еды, на полный желудок.</w:t>
        <w:br/>
      </w:r>
    </w:p>
    <w:p>
      <w:pPr>
        <w:pStyle w:val="Heading3"/>
        <w:ind w:hanging="0"/>
        <w:jc w:val="left"/>
        <w:rPr/>
      </w:pPr>
      <w:r>
        <w:rPr/>
        <w:t>   </w:t>
      </w:r>
      <w:r>
        <w:rPr/>
        <w:t>Заряжающее дыхание</w:t>
      </w:r>
    </w:p>
    <w:p>
      <w:pPr>
        <w:pStyle w:val="Normal"/>
        <w:spacing w:before="0" w:after="240"/>
        <w:jc w:val="left"/>
        <w:rPr/>
      </w:pPr>
      <w:r>
        <w:rPr/>
        <w:t>   </w:t>
      </w:r>
      <w:r>
        <w:rPr/>
        <w:t>Под этим заголовком я объединил пять дыхательных упражнений. Несмотря на то что они пришли из разных систем – йоги, дзен, цигуна, – их эффект схож: насыщение энергией, очищение легких и бронхов от слизи и застоявшегося воздуха, повышение сопротивляемости психологическим нагрузкам и инфекционным заболеваниям. Выбирайте то упражнение, которое вам понравится, или которое будет получаться лучше всего.</w:t>
        <w:br/>
        <w:t>  Враман пранаяма  </w:t>
        <w:br/>
        <w:t>   Это упражнение подойдет сильно занятым и деловым людям, так как может выполняться во время ходьбы. Враман пранаяму лучше всего делать вдали от дорог с интенсивным движением, на природе, в парке или на тихой улице, где воздух более-менее чистый.</w:t>
        <w:br/>
        <w:br/>
        <w:t>   Пройдите 6 шагов и в течение этого времени сделайте вдох носом. На следующих 8–9 шагах выдохните через нос. Дышите в ритме обычного темпа ходьбы. Не меняйте его и не подстраивайте под дыхание. Следите, чтобы ни на вдохе, ни на выдохе дыхание не задерживалось. На вдохе нужно мысленно представлять, как в вас светлым потоком вливается жизненная энергия и сосредоточивается в области солнечного сплетения, а на выдохе – как из вас выходит все негативное, что в вас накопилось.</w:t>
        <w:br/>
        <w:t>   Заниматься враман пранаямой рекомендуется 5– 20 минут, в зависимости от вашего самочувствия.</w:t>
        <w:br/>
        <w:t>   Если такой ритм дыхания покажется вам слишком легким, растяните вдох на 7 шагов, а выдох – на 10–11 шагов. Следующий этап: вдох – 8 шагов, выдох – 12 шагов. Принцип здесь такой: если время выдоха принять за 100 %, то вдох будет составлять около 33 % выдоха. Я однажды попробовал ритм: вдох – на 24 шага, выдох – на 36 шагов. Примерно метров через сто я потерял сознание и оказался лежащим на газоне. Поэтому не советую экспериментировать с ритмом и дальше 10/15 не забираться.</w:t>
        <w:br/>
        <w:t>   Если, наоборот, вам будет трудно проделать упражнение, начинайте с более простого ритма: вдох на 4 шага, выдох – на 6 шагов.</w:t>
        <w:br/>
        <w:t>   Тем, кому неудобно выполнять враман пранаяму во время ходьбы, можно заниматься ею сидя – эффект будет тем же самым. Сядьте прямо, руки положите на колени ладонями вверх. Время вдоха – 5 секунд, время выдоха – 10 секунд. Дышать нужно через нос и желательно нижней частью живота. Продолжительность этого варианта враман пранаямы – 5-10 минут, то есть не более 40 дыхательных циклов.</w:t>
        <w:br/>
        <w:t>  Внимание: перегрузка!  </w:t>
        <w:br/>
        <w:t>   При занятиях враман пранаямой заметить перегрузку очень трудно. Признаком перегрузки является боль в сердце, появляющаяся через день или два после упражнения. На самом деле это не значит, что у вас больное сердце, просто вы переусердствовали. В таких случаях необходимо остановить занятия до прекращения неприятных ощущений в области сердца, выждать еще пару дней и лишь потом возобновить тренировки. После перерыва интенсивность и продолжительность тренировок следует уменьшить ровно в 2 раза. Вообще, нагрузка должна быть такой, чтобы вы имели возможность заниматься враман пранаямой в течение 20 минут непрерывно.</w:t>
        <w:br/>
        <w:t>  Дыхательная медитация  </w:t>
        <w:br/>
        <w:t>   Во время этого упражнения вы накапливаете энергию в области солнечного сплетения – здесь расположен важнейший энергетический центр, и уже оттуда передаете ее в другие части тела.</w:t>
        <w:br/>
        <w:t>   1. Лягте на спину или удобно сядьте, откинувшись на спинку стула. Руки согните в локтях, а кисти положите на солнечное сплетение. Левая ладонь должна быть сверху. Расслабьтесь, закройте глаза.</w:t>
        <w:br/>
        <w:t>   2. Отрегулируйте ритм дыхания: продолжительность вдоха должна быть равна длительности выдоха.</w:t>
        <w:br/>
        <w:t>   3. Постарайтесь отбросить все посторонние мысли и сосредоточьтесь на солнечном сплетении – ощутите его как плотный сгусток энергии. Оно начнет разогреваться.</w:t>
        <w:br/>
        <w:t>   4. Когда у вас появится отчетливое ощущение тепла в солнечном сплетении, переключите внимание на дыхание. Сделайте глубокий вдох через нос, одновременно выпячивая живот, и представьте, как энергия из вдыхаемого воздуха вливается в ваши легкие, попадает в солнечное сплетение и накапливается там. На выдохе солнечное сплетение посылает энергию во все части тела.</w:t>
        <w:br/>
        <w:t>   5. Примерно через 5 минут попробуйте сократить интенсивность дыхания и представить, как энергия через нос и немного приоткрытый рот впитывается легкими, когда замирает обычное дыхание.</w:t>
        <w:br/>
        <w:t>   6. Упражнение выполняется в течение 10–15 минут. Закончив его, откройте глаза и немного полежите.</w:t>
        <w:br/>
        <w:t>  Брюшное дыхание  </w:t>
        <w:br/>
        <w:t>   Брюшное дыхание аккумулирует энергию в брюшном энергетическом центре, откуда она может при необходимости поступать в другие части тела. Упражнение осваивается в три этапа.</w:t>
        <w:br/>
        <w:br/>
        <w:t>   Этап 1</w:t>
        <w:br/>
        <w:t>   1. Встаньте прямо, ноги вместе. Расслабьтесь и постарайтесь не думать ни о чем постороннем, сосредоточьтесь на упражнении. Закройте глаза.</w:t>
        <w:br/>
        <w:t>   2. Одну ладонь (не имеет значения правую или левую) положите на место, расположенное двумя сантиметрами ниже пупка, а другую – сверху.</w:t>
        <w:br/>
        <w:t>   3. Медленно и плавно надавите ладонями на живот, выпуская из него воздух. На первом этапе дыхание должно быть произвольным, но не следует делать вдохи, когда вы выпускаете из живота воздух, это ошибка.</w:t>
        <w:br/>
        <w:t>   4. После того как вы выпустили из живота воздух, сделайте паузу 1–2 секунды, а затем плавно и непрерывно ослабляйте нажим ладоней, так чтобы живот начал подниматься. Снова сделайте небольшую паузу.</w:t>
        <w:br/>
        <w:t>   5. Опускание и поднимание живота следует повторить примерно 10 раз. После этого руки свободно падают вниз, а вы стоите в спокойном, расслабленном состоянии 5-10 минут.</w:t>
        <w:br/>
        <w:t>   6. Откройте глаза и хорошенько потрите ладони друг о друга.</w:t>
        <w:br/>
        <w:t>   7. Легко помассируйте ладонями лицо, а затем немного походите быстрым шагом.</w:t>
        <w:br/>
        <w:br/>
        <w:t>   Когда вы усвоите последовательность действий, и упражнение пойдет у вас быстро и уверенно, переходите ко второму этапу.</w:t>
        <w:br/>
        <w:br/>
        <w:t>   Этап 2</w:t>
        <w:br/>
        <w:t>   Этот этап отличается от первого лишь тем, что при опускании живота надо представлять, как через рот из него вытекает накопившийся в вас негатив (его можно визуализировать, например, в виде темного потока или дыма). Затем, когда живот поднимается, представьте, как через нос в него втекает положительная энергия (ее можно визуализировать в виде столпа света). Следите за тем, чтобы в момент выпускания воздуха из живота не было вдохов. Допуская эту ошибку, вы не только не овладеете брюшным дыханием, но и можете вызвать нежелательные последствия.</w:t>
        <w:br/>
        <w:t>   Упражнение следует завершить «стоячей медитацией», включая все заключительные действия, описанные выше в п. 5–7.</w:t>
        <w:br/>
        <w:br/>
        <w:t>   Занятия на втором этапе необходимо продолжать до полного освоения техники дыхания с визуализацией. Затем можно перейти к заключительному этапу.</w:t>
        <w:br/>
        <w:br/>
        <w:t>   Этап 3</w:t>
        <w:br/>
        <w:t>   На третьем этапе при выпускании воздуха из живота необходимо делать плавный выдох через нос, а при поднятии живота – плавный вдох через рот. Все остальное делается точно так же. Только представлять уже ничего не нужно. Вместо визуализации вы должны мысленно следить за своим дыханием и не думать ни о чем, кроме него. Осознавание совершаемых вдохов и выдохов является наиболее важной стороной всего упражнения. Если после трех лет практики вы сможете в течение продолжительного времени осознавать совершаемые вами медленные вдохи и выдохи, то можете считать, что добились многого.</w:t>
        <w:br/>
        <w:t>  Дыхательная гимнастика цигун  </w:t>
        <w:br/>
        <w:t>   Гимнастика цигун представляет собой дыхательные упражнения, соединенные с движениями, поэтому ее можно выполнять во время ходьбы, например по пути с работы. Такие упражнения создают в организме особую циркуляцию воздуха, которая способствует интенсивному насыщению кислородом внутренних органов. В результате вы получаете колоссальный заряд энергии, излечиваетесь от многих болезней и предупреждаете появление новых.</w:t>
        <w:br/>
        <w:t>   1. Начните упражнение с расслабления и успокоения в положении стоя.</w:t>
        <w:br/>
        <w:t>   2. Шагните вперед сначала правой, а затем левой ногой, мягко касаясь пяткой земли. Ноги при движении держите на ширине плеч, как в положении стоя. Голова и талия должны быть расслаблены.</w:t>
        <w:br/>
        <w:t>   3. Продвигайтесь вперед – идите так, как вы обычно ходите. При ходьбе слегка размахивайте руками, смотрите налево и направо. Дышите через нос. Представляйте, что вы медленно прогуливаетесь среди цветущих кустов в весеннем саду.</w:t>
        <w:br/>
        <w:t>   Вокруг так много прекрасного, что вы с трудом можете охватить все это взглядом. На вашем лице – улыбка. Вы будете получать пользу от той свободы движений, которая заполняет вас, пока идете, касаясь пятками земли и удерживая состояние расслабления и покоя в положении стоя. Во время упражнения язык должен находиться на основании верхних зубов – это создает оптимальные условия для приема энергии и ее правильного распределения в организме. Периодически мягко поворачивайте голову и талию, делая при этом взмахи руками.</w:t>
        <w:br/>
        <w:t>  Средство от усталости  </w:t>
        <w:br/>
        <w:t>   Это упражнение имеет свою специфику – оно прекрасно снимает усталость и вместе с тем не требует освоения. Практически у всех новичков оно получается с первого раза.</w:t>
        <w:br/>
        <w:t>   1. Стоя или сидя с прямой спиной, сделайте медленный плавный вдох через нос, сначала выдвинув живот вперед, а затем – расширив и приподняв грудную клетку. По времени вдох должен равняться 7–8 ударам сердца.</w:t>
        <w:br/>
        <w:t>   2. Затем сразу же, без паузы, выдохните, выпуская толчкообразными движениями небольшие порции воздуха. Выдыхать нужно через рот, сложив губы в виде буквы «о». Каждая последующая порция выдыхаемого воздуха должна быть меньше предыдущей. Напрягаться не нужно.</w:t>
        <w:br/>
        <w:t>   3. Для снятия усталости и насыщения энергией нужно проделать не менее десяти таких дыхательных циклов.</w:t>
        <w:br/>
      </w:r>
    </w:p>
    <w:p>
      <w:pPr>
        <w:pStyle w:val="Heading3"/>
        <w:ind w:hanging="0"/>
        <w:jc w:val="left"/>
        <w:rPr/>
      </w:pPr>
      <w:r>
        <w:rPr/>
        <w:t>   </w:t>
      </w:r>
      <w:r>
        <w:rPr/>
        <w:t>Первая помощь при раздражении: японская дыхательная гимнастика</w:t>
      </w:r>
    </w:p>
    <w:p>
      <w:pPr>
        <w:pStyle w:val="Normal"/>
        <w:spacing w:before="0" w:after="240"/>
        <w:jc w:val="left"/>
        <w:rPr/>
      </w:pPr>
      <w:r>
        <w:rPr/>
        <w:t>   </w:t>
      </w:r>
      <w:r>
        <w:rPr/>
        <w:t>Эта простенькая дыхательная гимнастика незаменима в ситуации, когда кто-то провоцирует вас на скандал, жестко критикует или внешние обстоятельства привели вас в ярость, выбили почву из-под ног. Ей более 300 лет, и она по сей день пользуется огромной популярностью у японских клерков. Именно благодаря этому упражнению они всегда выглядят такими свежими, бодрыми и спокойными, несмотря на насыщенный и продолжительный рабочий день.</w:t>
        <w:br/>
        <w:t>   1. При первых признаках раздражения расположите кончик языка позади передних верхних зубов и держите там в течение всего упражнения.</w:t>
        <w:br/>
        <w:t>   2. На счет «раз» сделайте интенсивный вдох через рот, сквозь сомкнутые зубы.</w:t>
        <w:br/>
        <w:t>   3. На счет «два» и «три» задержите дыхание.</w:t>
        <w:br/>
        <w:t>   4. На счет «четыре», «пять», «шесть» и «семь» неслышно выдохните носом.</w:t>
        <w:br/>
        <w:t>   5. На счет «восемь» снова вдохните ртом.</w:t>
        <w:br/>
        <w:t>   Чтобы успокоиться, нужно сделать 10–12 таких дыхательных циклов.</w:t>
        <w:br/>
      </w:r>
    </w:p>
    <w:p>
      <w:pPr>
        <w:pStyle w:val="Heading3"/>
        <w:ind w:hanging="0"/>
        <w:jc w:val="left"/>
        <w:rPr/>
      </w:pPr>
      <w:r>
        <w:rPr/>
        <w:t>   </w:t>
      </w:r>
      <w:r>
        <w:rPr/>
        <w:t>Дыхательные упражнения для очищения сознания от неприятных мыслей</w:t>
      </w:r>
    </w:p>
    <w:p>
      <w:pPr>
        <w:pStyle w:val="Normal"/>
        <w:jc w:val="left"/>
        <w:rPr/>
      </w:pPr>
      <w:r>
        <w:rPr/>
        <w:t>   </w:t>
      </w:r>
      <w:r>
        <w:rPr/>
        <w:t>Избавиться от неприятных мыслей путем непосредственного воздействия на них очень сложно. Как известно, чем больше гонишь от себя мысль, тем сильнее она себя проявляет. Поэтому предлагаю воспользоваться косвенными методами – любым из двух приведенных ниже упражнений. Если вы возьмете эти упражнения себе на вооружение и будете выполнять их достаточно часто – всякий раз, когда вас начинают одолевать назойливые мысли, подсознание постепенно очистится, и ваша реакция на негативные ситуации станет более спокойной, вы перестанете реагировать на обстоятельства с позиции прошлых обид и неудач.</w:t>
        <w:br/>
        <w:t>  Упражнение 1  </w:t>
        <w:br/>
        <w:t>   1. Лягте или сядьте, откинувшись на спинку стула, расслабьтесь и начните наблюдать за своим дыханием. Отмечайте про себя, как воздух входит через нос, проходит через гортань, наполняет легкие, расширяя грудную клетку, а потом тем же путем выходит.</w:t>
        <w:br/>
        <w:t>   2. Сделайте спокойный глубокий вдох и полный выдох, а потом задержите дыхание. Человек мыслит только тогда, когда дышит. Когда мы прерываем дыхание, ход мысли останавливается – именно на этом основан эффект данного упражнения. Во время паузы наблюдайте за своим телом. Вы обнаружите, что грудная клетка продолжает слегка подниматься и опускаться, хотя вы и не дышите. Наблюдайте за ее движениями и прислушайтесь к своим ощущениям: вам хорошо и дышать совсем не хочется. Задержка дыхания должна продолжаться, пока вам это будет приятно, то есть не более 15–30 секунд. За это время грудная клетка успеет подняться и опуститься 2–3 раза.</w:t>
        <w:br/>
        <w:t>   3. Сделайте несколько медленных вдохов и выдохов без пауз, чтобы уравновесить дыхание.</w:t>
        <w:br/>
        <w:t>   4. Повторите упражнение. Оно очень эффективно, поэтому я не рекомендую выполнять его более трех раз.</w:t>
        <w:br/>
        <w:t>  Упражнение 2  </w:t>
        <w:br/>
        <w:t>   1. Встаньте прямо, ноги на ширине плеч, ступни параллельны.</w:t>
        <w:br/>
        <w:t>   2. Медленно глубоко вдохните и потянитесь вверх, подняв расслабленные руки над головой.</w:t>
      </w:r>
    </w:p>
    <w:p>
      <w:pPr>
        <w:pStyle w:val="Normal"/>
        <w:spacing w:before="0" w:after="240"/>
        <w:jc w:val="left"/>
        <w:rPr/>
      </w:pPr>
      <w:r>
        <w:rPr/>
        <w:t>   </w:t>
      </w:r>
      <w:r>
        <w:rPr/>
        <w:t>3. Затем сразу же сделайте резкий шумный выдох с наклоном вперед, полностью расслабив верхнюю часть туловища. Во время выдоха представляйте, что вместе с воздухом вы извергаете из себя весь негатив.</w:t>
        <w:br/>
        <w:t>   4. Задержите дыхание на пару секунд. На паузе ваши руки должны висеть, словно пустые рукава.</w:t>
        <w:br/>
        <w:t>   5. Медленно вдохните воздух и выпрямитесь, подняв руки над головой, после чего со спокойным выдохом опустите расслабленные руки через стороны вниз.</w:t>
        <w:br/>
        <w:t>   6. Повторяйте упражнение до тех пор, пока назойливые мысли не уйдут и настроение не улучшится.</w:t>
        <w:br/>
        <w:br/>
      </w:r>
    </w:p>
    <w:p>
      <w:pPr>
        <w:pStyle w:val="Heading3"/>
        <w:ind w:hanging="0"/>
        <w:jc w:val="left"/>
        <w:rPr/>
      </w:pPr>
      <w:r>
        <w:rPr/>
        <w:t>   </w:t>
      </w:r>
      <w:r>
        <w:rPr/>
        <w:t>Предотвращаем потери энергии. Утренние упражнения</w:t>
      </w:r>
    </w:p>
    <w:p>
      <w:pPr>
        <w:pStyle w:val="Normal"/>
        <w:spacing w:before="0" w:after="240"/>
        <w:jc w:val="left"/>
        <w:rPr/>
      </w:pPr>
      <w:r>
        <w:rPr/>
        <w:br/>
        <w:t>   Предотвратить потерю энергии, а значит и всю гамму негативных переживаний (страх, тревогу, чувство вины, уныние, ожидание неудач) всегда легче, чем бороться с ней, когда сил уже нет, и вами овладели раздражение или депрессия. Именно поэтому я настоятельно рекомендую вам позаботиться о своем настроении с утра, сразу после пробуждения, пока сознание еще не озабочено делами предстоящего дня. Раннее утро, особенно до 6 часов, – это самое замечательное время суток, когда можно задать тон всему дню. Для этой цели в моем арсенале имеются специальные упражнения.</w:t>
        <w:br/>
        <w:t>   Значение этих упражнений трудно переоценить: они могут дать вам гораздо больше, нежели просто хорошее настроение в течение дня. Психическая деятельность – это не что иное, как один из видов мышечного движения. Значит, тренируя сами мышцы, мы расширяем свои психические, энергетические и духовные возможности. А чем шире эти возможности, тем больше человеку удается достичь в жизни. Причем во всех ее сферах, будь то карьера, учеба, бизнес, любовь, семья, спорт, творчество, оздоровление, духовное развитие. Если энергетика у человека в порядке – энергии много и она циркулирует по организму плавно и беспрепятственно, то и его жизнь тоже будет складываться удачно, не говоря уже о том, что ему никогда не придется жаловаться на здоровье, оно у него будет отменным. Мощный энергетический потенциал усиливает естественную защиту организма: понижается чувствительность к перепадам температуры и атмосферного давления, холоду, повышенной солнечной активности, инфекционным заболеваниям, психоэмоциональным нагрузкам. Большой запас энергии позволяет организму полностью сжигать и выводить ядовитые вещества, поступающие с пищей, воздухом и питьем, благодаря чему автоматически приходит в норму и вес. Важно выполнять упражнения регулярно, то есть ежедневно, в крайнем случае – через день.</w:t>
        <w:br/>
        <w:t>   Теперь пара слов о самих упражнениях. Сначала я приведу динамическую разминку и массаж у-шу, главной целью которых является пробуждение вашего внутреннего потенциала и очищение энергетики. Новичкам я рекомендую начинать именно с них. Далее вас ждут более серьезные комплексы – сурь-янамаскар и гимнастика Гермеса: они интенсивно наращивают энергетический ресурс, запуская тем самым механизм привлечения успеха во ВСЕХ областях жизни.</w:t>
        <w:br/>
        <w:t>   Что касается величины физических нагрузок, то она зависит только от вашего самочувствия и настроения. Сколько упражнений выполнять и сколько времени на это потратить – решать вам. Выбирайте те комплексы, которые вам нравятся, слушайте свое тело и помните, что дискомфорт и тем более боль – сигнал к остановке тренировки. Первое время – время привыкания, вы можете начать с половины или даже с четверти всего объема тренировок и не должны расстраиваться, если какое-то упражнение не получится сразу. Занимайтесь регулярно, и навык обязательно придет.</w:t>
        <w:br/>
        <w:t>   Все упражнения рассчитаны на людей с обычной физической подготовкой. Если у вас возникают какие-то сомнения, проконсультируйтесь у лечащего врача, но главное, повторяю, – прислушивайтесь к собственным ощущениям: они никогда вас не обманут.</w:t>
        <w:br/>
        <w:t>   Когда-то и я впервые выполнял эти упражнения. В начале занятий я, честно говоря, думал только о красоте тела. Но постепенно эти упражнения стали для меня потребностью, и я уже не мог без них обходиться. Надеюсь, что они станут поворотным моментом и в вашей жизни и дадут вам так же много, как мне, и даже больше.</w:t>
        <w:br/>
      </w:r>
    </w:p>
    <w:p>
      <w:pPr>
        <w:pStyle w:val="Heading3"/>
        <w:ind w:hanging="0"/>
        <w:jc w:val="left"/>
        <w:rPr/>
      </w:pPr>
      <w:r>
        <w:rPr/>
        <w:t>   </w:t>
      </w:r>
      <w:r>
        <w:rPr/>
        <w:t>Динамическая разминка</w:t>
      </w:r>
    </w:p>
    <w:p>
      <w:pPr>
        <w:pStyle w:val="Normal"/>
        <w:spacing w:before="0" w:after="240"/>
        <w:jc w:val="left"/>
        <w:rPr/>
      </w:pPr>
      <w:r>
        <w:rPr/>
        <w:t>   </w:t>
      </w:r>
      <w:r>
        <w:rPr/>
        <w:t>Динамическая разминка состоит из двух частей. Первую часть составляют упражнения для физического тела, вторую – энергетические упражнения. Энергетические упражнения обеспечат свободное течение энергии по энергетическим каналам тела – это необходимое условие здоровой и успешной жизни. Я предлагаю вам четыре комплекса утренних упражнений. Все четыре, конечно, выполнять не обязательно. Выберите для себя по одному комплексу физических и энергетических упражнений – они и будут составлять вашу утреннюю разминку.</w:t>
        <w:br/>
        <w:t>  Разминка № 1  </w:t>
        <w:br/>
        <w:t>   1. Исходное положение: встаньте прямо, ноги на ширине плеч, руки свободно висят вдоль туловища. Все упражнения данного комплекса, если нет специальных оговорок, выполняются в этом положении. Первое упражнение – вращение головы: несколько оборотов в одну сторону, несколько – в другую.</w:t>
        <w:br/>
        <w:t>   2. Хорошенько растираем и разминаем кисти рук, как показано на рисунках (рис. 1, а, б, в, г).</w:t>
        <w:br/>
        <w:br/>
      </w:r>
      <w:r>
        <w:rPr/>
        <w:drawing>
          <wp:inline distT="0" distB="0" distL="0" distR="0">
            <wp:extent cx="389509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895090" cy="3429000"/>
                    </a:xfrm>
                    <a:prstGeom prst="rect">
                      <a:avLst/>
                    </a:prstGeom>
                  </pic:spPr>
                </pic:pic>
              </a:graphicData>
            </a:graphic>
          </wp:inline>
        </w:drawing>
      </w:r>
      <w:r>
        <w:rPr/>
        <w:br/>
        <w:t>   3. Вращаем плечи – сначала несколько оборотов в одну сторону, а потом – в другую.</w:t>
        <w:br/>
        <w:t>   4. Выполняем сцепку рук за спиной (рис. 2).</w:t>
        <w:br/>
        <w:br/>
      </w:r>
      <w:r>
        <w:rPr/>
        <w:drawing>
          <wp:inline distT="0" distB="0" distL="0" distR="0">
            <wp:extent cx="1453515" cy="255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8" r="-30" b="-18"/>
                    <a:stretch>
                      <a:fillRect/>
                    </a:stretch>
                  </pic:blipFill>
                  <pic:spPr bwMode="auto">
                    <a:xfrm>
                      <a:off x="0" y="0"/>
                      <a:ext cx="1453515" cy="2550795"/>
                    </a:xfrm>
                    <a:prstGeom prst="rect">
                      <a:avLst/>
                    </a:prstGeom>
                  </pic:spPr>
                </pic:pic>
              </a:graphicData>
            </a:graphic>
          </wp:inline>
        </w:drawing>
      </w:r>
      <w:r>
        <w:rPr/>
        <w:br/>
        <w:t>   5. Поставьте ноги чуть шире плеч. Выполните свободные, расслабленные наклоны в правую и левую стороны, помогая себе руками (рис. 3). Таз старайтесь удерживать неподвижным.</w:t>
        <w:br/>
        <w:br/>
      </w:r>
      <w:r>
        <w:rPr/>
        <w:drawing>
          <wp:inline distT="0" distB="0" distL="0" distR="0">
            <wp:extent cx="1920240" cy="3456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3" r="-23" b="-13"/>
                    <a:stretch>
                      <a:fillRect/>
                    </a:stretch>
                  </pic:blipFill>
                  <pic:spPr bwMode="auto">
                    <a:xfrm>
                      <a:off x="0" y="0"/>
                      <a:ext cx="1920240" cy="3456305"/>
                    </a:xfrm>
                    <a:prstGeom prst="rect">
                      <a:avLst/>
                    </a:prstGeom>
                  </pic:spPr>
                </pic:pic>
              </a:graphicData>
            </a:graphic>
          </wp:inline>
        </w:drawing>
      </w:r>
      <w:r>
        <w:rPr/>
        <w:br/>
        <w:t>   6. Поставьте ноги чуть шире плеч. Разведите расслабленные, слегка согнутые в локтях руки в стороны. Выполняйте вращение туловища влево и вправо, скручиваясь вокруг позвоночника.</w:t>
        <w:br/>
        <w:t>   7. Из положения стоя прогнитесь назад и сделайте «мостик», если гибкость позвоночника вам это позволяет. Стоя на «мостике», выполните покачивающие, пружинистые движения, а потом вернитесь в исходное положение.</w:t>
        <w:br/>
        <w:t>   8. Расставьте ноги пошире и слегка согните их в коленях. Выполняйте «китайские приседания» – сначала опускаетесь на одну ногу, а затем переносите вес тела на другую (рис. 4). Постарайтесь не отрывать пятки от пола. Делайте по нескольку приседаний на каждую ногу, после чего встаньте и потрясите ногами, чтобы дать им отдых.</w:t>
        <w:br/>
        <w:br/>
      </w:r>
      <w:r>
        <w:rPr/>
        <w:drawing>
          <wp:inline distT="0" distB="0" distL="0" distR="0">
            <wp:extent cx="3181985" cy="260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3181985" cy="2606040"/>
                    </a:xfrm>
                    <a:prstGeom prst="rect">
                      <a:avLst/>
                    </a:prstGeom>
                  </pic:spPr>
                </pic:pic>
              </a:graphicData>
            </a:graphic>
          </wp:inline>
        </w:drawing>
      </w:r>
      <w:r>
        <w:rPr/>
        <w:br/>
        <w:t>   9. Ноги на ширине плеч. Выполняйте махи ногами вперед-вверх. Опорная нога чуть согнута в колене. По окончании упражнения встряхивайте ногами, чтобы дать им отдых.</w:t>
        <w:br/>
        <w:t>  Разминка № 2  </w:t>
        <w:br/>
        <w:t>   1. Первое упражнение – шавасана: лечь на спину, руки положить вдоль туловища, ступни ног развести примерно на ширину ладони, закрыть глаза и полностью расслабиться, представив себя парящими в небе. Дышать нужно животом. Полежите в шавасане 1–2 минуты.</w:t>
        <w:br/>
        <w:t>   2. Из положения шавасаны сесть, обхватить колени руками и несколько раз пружинисто достать их лбом. Затем снова лечь.</w:t>
        <w:br/>
        <w:t>   3. Лежа на спине, медленно закиньте ноги за голову, коснитесь носками пола и несколько раз пружинисто оттолкнитесь от него, сохраняя ноги прямыми. Прямые руки при этом должны лежать на полу ладонями вниз. Вернитесь в исходное положение.</w:t>
        <w:br/>
        <w:t>   4. Из положения лежа сядьте, обхватите руками колени и несколько раз пружинисто коснитесь их грудью. Вернитесь в исходное положение.</w:t>
        <w:br/>
        <w:t>   5. Примите положение сидя. Обхватите руками колени и выполните несколько перекатов на спине.</w:t>
        <w:br/>
        <w:t>   6. Лежа на спине, сцепите кисти рук на затылке. Сводите локти перед грудью 5–7 раз (рис. 5).</w:t>
        <w:br/>
        <w:br/>
      </w:r>
      <w:r>
        <w:rPr/>
        <w:drawing>
          <wp:inline distT="0" distB="0" distL="0" distR="0">
            <wp:extent cx="4443730" cy="1343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4" r="-10" b="-34"/>
                    <a:stretch>
                      <a:fillRect/>
                    </a:stretch>
                  </pic:blipFill>
                  <pic:spPr bwMode="auto">
                    <a:xfrm>
                      <a:off x="0" y="0"/>
                      <a:ext cx="4443730" cy="1343660"/>
                    </a:xfrm>
                    <a:prstGeom prst="rect">
                      <a:avLst/>
                    </a:prstGeom>
                  </pic:spPr>
                </pic:pic>
              </a:graphicData>
            </a:graphic>
          </wp:inline>
        </w:drawing>
      </w:r>
      <w:r>
        <w:rPr/>
        <w:br/>
        <w:t>   7. Исходное положение – лежа на спине. Кисти рук сцеплены на затылке. Ноги согнуты в коленях, ступни вместе. Пружинисто разводите колени в стороны, к полу (рис. 6). Растяжение идет в области паха.</w:t>
        <w:br/>
        <w:br/>
      </w:r>
      <w:r>
        <w:rPr/>
        <w:drawing>
          <wp:inline distT="0" distB="0" distL="0" distR="0">
            <wp:extent cx="2880360" cy="2194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0" r="-16" b="-20"/>
                    <a:stretch>
                      <a:fillRect/>
                    </a:stretch>
                  </pic:blipFill>
                  <pic:spPr bwMode="auto">
                    <a:xfrm>
                      <a:off x="0" y="0"/>
                      <a:ext cx="2880360" cy="2194560"/>
                    </a:xfrm>
                    <a:prstGeom prst="rect">
                      <a:avLst/>
                    </a:prstGeom>
                  </pic:spPr>
                </pic:pic>
              </a:graphicData>
            </a:graphic>
          </wp:inline>
        </w:drawing>
      </w:r>
      <w:r>
        <w:rPr/>
        <w:br/>
        <w:t>   8. Исходное положение – лежа на спине. Кисти рук сцеплены на затылке. Ноги согнуты в коленях, ступни вместе. Закиньте левую ступню на бедро правой и пружинисто отклоняйте левую ногу вниз, к полу (рис. 7). Затем поменяйте ноги.</w:t>
        <w:br/>
        <w:br/>
      </w:r>
      <w:r>
        <w:rPr/>
        <w:drawing>
          <wp:inline distT="0" distB="0" distL="0" distR="0">
            <wp:extent cx="3510915" cy="2002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2" r="-13" b="-22"/>
                    <a:stretch>
                      <a:fillRect/>
                    </a:stretch>
                  </pic:blipFill>
                  <pic:spPr bwMode="auto">
                    <a:xfrm>
                      <a:off x="0" y="0"/>
                      <a:ext cx="3510915" cy="2002155"/>
                    </a:xfrm>
                    <a:prstGeom prst="rect">
                      <a:avLst/>
                    </a:prstGeom>
                  </pic:spPr>
                </pic:pic>
              </a:graphicData>
            </a:graphic>
          </wp:inline>
        </w:drawing>
      </w:r>
      <w:r>
        <w:rPr/>
        <w:br/>
        <w:t>   9. Лежа на спине, поднимите одну ногу невысоко над полом и с силой пружинисто сгибайте-разгибайте ее, одновременно потряхивая. Затем проделайте то же самое другой ногой. 10. Исходное положение – лежа на спине, кисти рук сцеплены на затылке. С силой сжимайте и разжимайте пальцы ног.</w:t>
        <w:br/>
        <w:t>   11. Лежа на спине, сцепите кисти рук на затылке. Поднимайте прямые ноги вверх, на 90°, слегка потряхивая ими.</w:t>
        <w:br/>
        <w:t>   12. Лежа на спине, вытянуть руки за голову и хорошенько потянуться. Одновременно покрутить стопы в разные стороны. В этом упражнении выполняется полная растяжка тела.</w:t>
        <w:br/>
        <w:t>   13. Продолжая лежать на спине, переведите руки в положение вдоль туловища и выполните повороты головы влево и вправо.</w:t>
        <w:br/>
        <w:t>   14. Лежа на спине, закройте глаза и полностью расслабьтесь. Полежите спокойно несколько минут.</w:t>
        <w:br/>
        <w:t>  Очищение энергетических каналов  </w:t>
        <w:br/>
        <w:t>   Теперь займемся энергетикой.</w:t>
        <w:br/>
        <w:t>   1. Первое упражнение – очищение энергетики рук. Встаньте прямо, вытяните левую руку в сторону, ладонью параллельно стене. Постарайтесь как бы «дотянуться» ладонью до стены. Почувствуйте внутренний ток энергии от плеча к ладони. Должны возникнуть своеобразное напряжение и внутренняя дрожь – это и есть главный критерий правильности выполнения упражнения.</w:t>
        <w:br/>
        <w:t>   2. Теперь проделывайте то же самое с правой рукой: «достаньте» ладонью до стены и почувствуйте внутреннюю дрожь.</w:t>
        <w:br/>
        <w:t>   3. Выполняем дыхательные упражнения. На вдохе сцепленные руки, обращенные ладонями к вам, поднимите вверх, на уровне лба, не расцепляя рук, выверните ладони от себя. На выдохе опустите руки через стороны вниз, ладонями наружу, словно вы изнутри поглаживаете свое биополе (рис. 8). Глаза открыты. Сделайте 3–4 таких дыхательных цикла.</w:t>
        <w:br/>
        <w:br/>
      </w:r>
      <w:r>
        <w:rPr/>
        <w:drawing>
          <wp:inline distT="0" distB="0" distL="0" distR="0">
            <wp:extent cx="2989580" cy="2962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2989580" cy="2962275"/>
                    </a:xfrm>
                    <a:prstGeom prst="rect">
                      <a:avLst/>
                    </a:prstGeom>
                  </pic:spPr>
                </pic:pic>
              </a:graphicData>
            </a:graphic>
          </wp:inline>
        </w:drawing>
      </w:r>
      <w:r>
        <w:rPr/>
        <w:br/>
        <w:t>   4. Очищаем энергетику ног. Начинаем с правой ноги. Поставьте правую ногу на пятку и представьте, что ваша пятка проваливается под пол, при этом носком тянитесь вверх. Смотреть нужно прямо перед собой. Максимально выпрямите правую ногу и почувствуйте движение энергии в ней – точно такую же дрожь, как была у вас в руках. Руки во время выполнения упражнения должны свободно висеть вдоль туловища, пальцы рук расслаблены.</w:t>
        <w:br/>
        <w:t>   5. Дышим, как в упражнении 3. Вдох производится через нос, а выдох через рот, с закрытыми глазами. Ладонями словно ощупываем изнутри свое биополе.</w:t>
        <w:br/>
        <w:t>   6. Продолжаем очищение энергетики ног. Левую ногу поставьте на пятку. Голеностоп сильно напряжен, а пальцы тянутся вверх. Ощутите движение энергии в энергетическом канале левой ноги.</w:t>
        <w:br/>
        <w:t>   7. Повторяем упражнение 3.</w:t>
        <w:br/>
        <w:t>   8. Теперь самое главное упражнение – растяжка позвоночника. Это упражнение направлено на осуществление правильного тока энергии по главному энергетическому каналу. Стоим прямо и пытаемся «дотянуться» головой до потолка, а копчиком «достать» пол. Идет растягивание верхней части позвоночника вверх, а нижней – вниз. Постарайтесь почувствовать движение энергии по позвоночнику.</w:t>
        <w:br/>
        <w:t>   9. Повторяем упражнение 3.</w:t>
        <w:br/>
        <w:t>  Энергетические упражнения до-ин  </w:t>
        <w:br/>
        <w:t>   1. Сядьте на колени, положите на них руки, расслабьтесь, успокойте дыхание (рис. 9, а). На выдохе медленно наклонитесь вперед так, чтобы лбом достать пол (рис. 9, б). Постарайтесь, насколько это возможно, выдохнуть весь воздух из легких. Руки плавно скользят вперед по полу и ложатся под лоб. Замрите в этом положении на несколько секунд. Дыхание спокойное. Сделайте интенсивный вдох, вернитесь в исходное положение.</w:t>
        <w:br/>
        <w:br/>
      </w:r>
      <w:r>
        <w:rPr/>
        <w:drawing>
          <wp:inline distT="0" distB="0" distL="0" distR="0">
            <wp:extent cx="4251960" cy="3181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4251960" cy="3181985"/>
                    </a:xfrm>
                    <a:prstGeom prst="rect">
                      <a:avLst/>
                    </a:prstGeom>
                  </pic:spPr>
                </pic:pic>
              </a:graphicData>
            </a:graphic>
          </wp:inline>
        </w:drawing>
      </w:r>
      <w:r>
        <w:rPr/>
        <w:br/>
        <w:t>   2. Сидя на коленях, выполняем тщательную разминку основания кистей рук. Правой рукой хорошенько потрите основание кисти левой. Это разминочное движение в основном делается большим пальцем руки и очень-очень тщательно. Затем точно так же разминаем правую кисть – сначала большим пальцем левой руки, а затем круговыми движениями вокруг оси предплечья. Интенсивное растирание рук воздействует на множество биоактивных точек на кистях, мобилизуя ваш энергетический потенциал.</w:t>
        <w:br/>
        <w:t>   3. Сидя на коленях, поднимите согнутые расслабленные руки вверх и представьте, как избыточная энергия стекает с локтей подобно воде (рис. 10). Закройте глаза и постарайтесь расслабиться. Пробудьте в таком состоянии 2–3 минуты. Дыхание спокойное. Опустите руки.</w:t>
        <w:br/>
        <w:br/>
      </w:r>
      <w:r>
        <w:rPr/>
        <w:drawing>
          <wp:inline distT="0" distB="0" distL="0" distR="0">
            <wp:extent cx="2276475" cy="3099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4" r="-20" b="-14"/>
                    <a:stretch>
                      <a:fillRect/>
                    </a:stretch>
                  </pic:blipFill>
                  <pic:spPr bwMode="auto">
                    <a:xfrm>
                      <a:off x="0" y="0"/>
                      <a:ext cx="2276475" cy="3099435"/>
                    </a:xfrm>
                    <a:prstGeom prst="rect">
                      <a:avLst/>
                    </a:prstGeom>
                  </pic:spPr>
                </pic:pic>
              </a:graphicData>
            </a:graphic>
          </wp:inline>
        </w:drawing>
      </w:r>
      <w:r>
        <w:rPr/>
        <w:br/>
        <w:t>   4. Все так же сидя на коленях, разминаем суставы кисти. Согнутые руки расположите перед грудью, ладони прижмите друг к другу и поворачивайте их вверх-вниз (рис. 11, а, б).</w:t>
        <w:br/>
        <w:br/>
      </w:r>
      <w:r>
        <w:rPr/>
        <w:drawing>
          <wp:inline distT="0" distB="0" distL="0" distR="0">
            <wp:extent cx="3785235" cy="2852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3785235" cy="2852420"/>
                    </a:xfrm>
                    <a:prstGeom prst="rect">
                      <a:avLst/>
                    </a:prstGeom>
                  </pic:spPr>
                </pic:pic>
              </a:graphicData>
            </a:graphic>
          </wp:inline>
        </w:drawing>
      </w:r>
      <w:r>
        <w:rPr/>
        <w:br/>
        <w:t>   5. Не меняя положения, выполняем сцепку пальцев рук за спиной. Сначала наверху правая рука, затем – левая. Сцепку держим 5 секунд. Дыхание спокойное.</w:t>
        <w:br/>
        <w:t>   6. Сидя в прежнем положении – на коленях, выполняем легкие постукивания по левой руке кулаком правой. Затем меняем руки. Таким образом мы облегчаем прохождение энергии по энергетическим каналам рук.</w:t>
        <w:br/>
        <w:t>   7. Поглаживающими движениями растираем предплечье левой руки, а потом – предплечье правой.</w:t>
        <w:br/>
        <w:t>   8. Круговыми движениями разминаем пальцы рук, начиная с мизинца. Потом разминаем безымянный палец, средний, указательный и большой. Каждый раз палец упирается в середину другой ладони и раскачивается. Затем прижимаем большой палец к предплечью. Сначала разминаем пальцы левой руки, а потом – правой.</w:t>
        <w:br/>
        <w:t>   9. Сидя на коленях, легкими движениями разотрите ладонями лицо. Представьте, что вы умываетесь энергией.</w:t>
        <w:br/>
      </w:r>
    </w:p>
    <w:p>
      <w:pPr>
        <w:pStyle w:val="Heading3"/>
        <w:ind w:hanging="0"/>
        <w:jc w:val="left"/>
        <w:rPr/>
      </w:pPr>
      <w:r>
        <w:rPr/>
        <w:t>   </w:t>
      </w:r>
      <w:r>
        <w:rPr/>
        <w:t>Массаж у-шу</w:t>
      </w:r>
    </w:p>
    <w:p>
      <w:pPr>
        <w:pStyle w:val="Normal"/>
        <w:spacing w:before="0" w:after="240"/>
        <w:jc w:val="left"/>
        <w:rPr/>
      </w:pPr>
      <w:r>
        <w:rPr/>
        <w:t>   </w:t>
      </w:r>
      <w:r>
        <w:rPr/>
        <w:t>Индивидуальный массаж у-шу подготавливает тело и ум к активной деятельности, а психику – к преодолению трудностей. В связи с этим его можно применять как утром, для ускорения пробуждения, так и во время перерыва на работе для снятия усталости.</w:t>
        <w:br/>
        <w:t>   Комплекс начинается с массажа биоактивных зон в окрестностях ушей и глаз, мобилизующего работу этих органов чувств. Массаж точек затылочной области снимает головокружение, головную боль и тяжесть в голове, стимулирует умственную деятельность, помогает сосредоточиться. Массаж области ключиц и поверхности грудной клетки активизирует работу легких, благодаря чему организм насыщается энергией и кислородом. Плавные круговые движения в области живота улучшают кровообращение в органах брюшной полости и пробуждают внутреннюю энергию, которая сосредоточена в зоне, расположенной на два пальца ниже пупка. Завершает комплекс массаж коленного сустава и стопы (там находится множество биоактивных точек), который тонизирует нервную систему и подготавливает ее к нагрузкам.</w:t>
        <w:br/>
        <w:t>   Занятия можно проводить стоя (ноги на ширине плеч) или сидя на стуле. Каждое движение повторяйте 7–8 раз.</w:t>
        <w:br/>
        <w:t>  Массируем точки под ушными раковинами  </w:t>
        <w:br/>
        <w:t>   Большими пальцами, согнутыми в первой фаланге, промассируйте биоактивные точки во впадинах под ушными раковинами (рис. 12). При этом большие пальцы должны быть отставлены в сторону от ладоней, а остальные пальцы – слегка расставлены. Массирующее движение достигается за счет колебательного движения кистей рук.</w:t>
        <w:br/>
        <w:br/>
      </w:r>
      <w:r>
        <w:rPr/>
        <w:drawing>
          <wp:inline distT="0" distB="0" distL="0" distR="0">
            <wp:extent cx="3072130" cy="2550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8" r="-15" b="-18"/>
                    <a:stretch>
                      <a:fillRect/>
                    </a:stretch>
                  </pic:blipFill>
                  <pic:spPr bwMode="auto">
                    <a:xfrm>
                      <a:off x="0" y="0"/>
                      <a:ext cx="3072130" cy="2550795"/>
                    </a:xfrm>
                    <a:prstGeom prst="rect">
                      <a:avLst/>
                    </a:prstGeom>
                  </pic:spPr>
                </pic:pic>
              </a:graphicData>
            </a:graphic>
          </wp:inline>
        </w:drawing>
      </w:r>
      <w:r>
        <w:rPr/>
        <w:t>  Массируем надбровные дуги  </w:t>
        <w:br/>
        <w:t>   Оставив большие пальцы во впадинах под ушными раковинами, наложите указательные и средние, соединяя их на переносице, на надбровные дуги (рис. 13, а). Глаза закройте.</w:t>
        <w:br/>
        <w:t>   Массируйте надбровные дуги от переносицы к ушам и обратно. При этом ваши указательные пальцы скользят по надбровным дугам, а средние – по поверхности век, массируя верхнюю часть глазного яблока (рис. 13, б).</w:t>
        <w:br/>
        <w:br/>
      </w:r>
      <w:r>
        <w:rPr/>
        <w:drawing>
          <wp:inline distT="0" distB="0" distL="0" distR="0">
            <wp:extent cx="4553585" cy="2303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0" r="-10" b="-20"/>
                    <a:stretch>
                      <a:fillRect/>
                    </a:stretch>
                  </pic:blipFill>
                  <pic:spPr bwMode="auto">
                    <a:xfrm>
                      <a:off x="0" y="0"/>
                      <a:ext cx="4553585" cy="2303780"/>
                    </a:xfrm>
                    <a:prstGeom prst="rect">
                      <a:avLst/>
                    </a:prstGeom>
                  </pic:spPr>
                </pic:pic>
              </a:graphicData>
            </a:graphic>
          </wp:inline>
        </w:drawing>
      </w:r>
      <w:r>
        <w:rPr/>
        <w:t>  Массируем скулы  </w:t>
        <w:br/>
        <w:t>   Раздвинув указательные и средние пальцы, так чтобы ушная раковина располагалась между ними, прижмите ладони к скулам. Массируем пальцами биологически активные зоны, передвигая ладони вниз (рис. 14). При движении вверх пальцы только слегка касаются головы и шеи.</w:t>
        <w:br/>
        <w:br/>
      </w:r>
      <w:r>
        <w:rPr/>
        <w:drawing>
          <wp:inline distT="0" distB="0" distL="0" distR="0">
            <wp:extent cx="1617980" cy="2331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9" r="-28" b="-19"/>
                    <a:stretch>
                      <a:fillRect/>
                    </a:stretch>
                  </pic:blipFill>
                  <pic:spPr bwMode="auto">
                    <a:xfrm>
                      <a:off x="0" y="0"/>
                      <a:ext cx="1617980" cy="2331720"/>
                    </a:xfrm>
                    <a:prstGeom prst="rect">
                      <a:avLst/>
                    </a:prstGeom>
                  </pic:spPr>
                </pic:pic>
              </a:graphicData>
            </a:graphic>
          </wp:inline>
        </w:drawing>
      </w:r>
      <w:r>
        <w:rPr/>
        <w:t>  Массируем область затылка  </w:t>
        <w:br/>
        <w:t>   Большими пальцами, согнутыми в первых фалангах, прижмите активные точки в подзатылочных впадинах. Кисти рук при этом должны располагаться горизонтально. Остальные пальцы слегка расставлены и как бы входят в зацепление друг с другом. Они немного согнуты и касаются подушечками затылочной кости (рис. 15). Массируйте затылочную область, сближая и разводя кисти, но не меняя положения больших пальцев.</w:t>
        <w:br/>
        <w:br/>
      </w:r>
      <w:r>
        <w:rPr/>
        <w:drawing>
          <wp:inline distT="0" distB="0" distL="0" distR="0">
            <wp:extent cx="2715260" cy="2029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2" r="-16" b="-22"/>
                    <a:stretch>
                      <a:fillRect/>
                    </a:stretch>
                  </pic:blipFill>
                  <pic:spPr bwMode="auto">
                    <a:xfrm>
                      <a:off x="0" y="0"/>
                      <a:ext cx="2715260" cy="2029460"/>
                    </a:xfrm>
                    <a:prstGeom prst="rect">
                      <a:avLst/>
                    </a:prstGeom>
                  </pic:spPr>
                </pic:pic>
              </a:graphicData>
            </a:graphic>
          </wp:inline>
        </w:drawing>
      </w:r>
      <w:r>
        <w:rPr/>
        <w:t>  Массируем биоактивные зоны на лбу  </w:t>
        <w:br/>
        <w:t>   Кисти рук лежат на затылке (рис. 16, а). Поворачивая их пальцами вниз и поднимая предплечья, проведите ладонями по волосам от затылка ко лбу (рис. 16, б). В конце движения подушечки ладоней прижмите к надбровным впадинам на лбу и, слегка опираясь пальцами в верхнюю часть черепной коробки, круговыми движениями массируйте активные зоны на лбу.</w:t>
        <w:br/>
        <w:br/>
      </w:r>
      <w:r>
        <w:rPr/>
        <w:drawing>
          <wp:inline distT="0" distB="0" distL="0" distR="0">
            <wp:extent cx="4827905" cy="2139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1" r="-9" b="-21"/>
                    <a:stretch>
                      <a:fillRect/>
                    </a:stretch>
                  </pic:blipFill>
                  <pic:spPr bwMode="auto">
                    <a:xfrm>
                      <a:off x="0" y="0"/>
                      <a:ext cx="4827905" cy="2139315"/>
                    </a:xfrm>
                    <a:prstGeom prst="rect">
                      <a:avLst/>
                    </a:prstGeom>
                  </pic:spPr>
                </pic:pic>
              </a:graphicData>
            </a:graphic>
          </wp:inline>
        </w:drawing>
      </w:r>
      <w:r>
        <w:rPr/>
        <w:t>  Массируем подбородок  </w:t>
        <w:br/>
        <w:t>   Поместите кисти рук под подбородок, повернув их ладонями вниз и разведя локти в стороны. Ладони должны плотно лежать одна на другой (левая сверху) (рис. 17, а). Отставленными в стороны большими пальцами упритесь в точки в углах ключиц. Надавливая подбородком на кисти (при этом выполняется движение «голова гуся»), массируйте активные зоны (рис. 17, б).</w:t>
        <w:br/>
        <w:br/>
      </w:r>
      <w:r>
        <w:rPr/>
        <w:drawing>
          <wp:inline distT="0" distB="0" distL="0" distR="0">
            <wp:extent cx="3703320" cy="1864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4" r="-12" b="-24"/>
                    <a:stretch>
                      <a:fillRect/>
                    </a:stretch>
                  </pic:blipFill>
                  <pic:spPr bwMode="auto">
                    <a:xfrm>
                      <a:off x="0" y="0"/>
                      <a:ext cx="3703320" cy="1864995"/>
                    </a:xfrm>
                    <a:prstGeom prst="rect">
                      <a:avLst/>
                    </a:prstGeom>
                  </pic:spPr>
                </pic:pic>
              </a:graphicData>
            </a:graphic>
          </wp:inline>
        </w:drawing>
      </w:r>
      <w:r>
        <w:rPr/>
        <w:t>  Массируем биоактивные зоны грудной клетки  </w:t>
        <w:br/>
        <w:t>   Положите кисти рук на боковые области грудной клетки. Медленно скользя по боковой поверхности грудной клетки, помассируйте расположенные там биоактивные зоны подушечками ладоней (рис. 18).</w:t>
        <w:br/>
        <w:br/>
      </w:r>
      <w:r>
        <w:rPr/>
        <w:drawing>
          <wp:inline distT="0" distB="0" distL="0" distR="0">
            <wp:extent cx="1700530" cy="2303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9" r="-26" b="-19"/>
                    <a:stretch>
                      <a:fillRect/>
                    </a:stretch>
                  </pic:blipFill>
                  <pic:spPr bwMode="auto">
                    <a:xfrm>
                      <a:off x="0" y="0"/>
                      <a:ext cx="1700530" cy="2303780"/>
                    </a:xfrm>
                    <a:prstGeom prst="rect">
                      <a:avLst/>
                    </a:prstGeom>
                  </pic:spPr>
                </pic:pic>
              </a:graphicData>
            </a:graphic>
          </wp:inline>
        </w:drawing>
      </w:r>
      <w:r>
        <w:rPr/>
        <w:t>  Массируем правую сторону груди  </w:t>
        <w:br/>
        <w:t>   Соедините кисти (левая сверху) на правой стороне груди, так чтобы правый большой палец касался правого соска, а левый лежал в области мечевидного отростка (большие пальцы при этом должны быть направлены вертикально) (рис. 19). Круговым движением по часовой стрелке, плотно прижимая кисти к телу, помассируйте правую сторону груди.</w:t>
        <w:br/>
        <w:br/>
      </w:r>
      <w:r>
        <w:rPr/>
        <w:drawing>
          <wp:inline distT="0" distB="0" distL="0" distR="0">
            <wp:extent cx="1755140" cy="2276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20" r="-25" b="-20"/>
                    <a:stretch>
                      <a:fillRect/>
                    </a:stretch>
                  </pic:blipFill>
                  <pic:spPr bwMode="auto">
                    <a:xfrm>
                      <a:off x="0" y="0"/>
                      <a:ext cx="1755140" cy="2276475"/>
                    </a:xfrm>
                    <a:prstGeom prst="rect">
                      <a:avLst/>
                    </a:prstGeom>
                  </pic:spPr>
                </pic:pic>
              </a:graphicData>
            </a:graphic>
          </wp:inline>
        </w:drawing>
      </w:r>
      <w:r>
        <w:rPr/>
        <w:t>  Массируем левую сторону груди  </w:t>
        <w:br/>
        <w:t>   Скользя по телу, переместите руки на левую сторону груди и произведите круговое массирующее движение против часовой стрелки (рис. 20).</w:t>
        <w:br/>
        <w:br/>
      </w:r>
      <w:r>
        <w:rPr/>
        <w:drawing>
          <wp:inline distT="0" distB="0" distL="0" distR="0">
            <wp:extent cx="1810385" cy="2523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8" r="-25" b="-18"/>
                    <a:stretch>
                      <a:fillRect/>
                    </a:stretch>
                  </pic:blipFill>
                  <pic:spPr bwMode="auto">
                    <a:xfrm>
                      <a:off x="0" y="0"/>
                      <a:ext cx="1810385" cy="2523490"/>
                    </a:xfrm>
                    <a:prstGeom prst="rect">
                      <a:avLst/>
                    </a:prstGeom>
                  </pic:spPr>
                </pic:pic>
              </a:graphicData>
            </a:graphic>
          </wp:inline>
        </w:drawing>
      </w:r>
      <w:r>
        <w:rPr/>
        <w:t>  Массируем область печени  </w:t>
        <w:br/>
        <w:t>   Снова переместите руки вправо, но немного ниже и помассируйте по часовой стрелке область печени (рис. 21).</w:t>
        <w:br/>
        <w:br/>
      </w:r>
      <w:r>
        <w:rPr/>
        <w:drawing>
          <wp:inline distT="0" distB="0" distL="0" distR="0">
            <wp:extent cx="1810385" cy="2386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9" r="-25" b="-19"/>
                    <a:stretch>
                      <a:fillRect/>
                    </a:stretch>
                  </pic:blipFill>
                  <pic:spPr bwMode="auto">
                    <a:xfrm>
                      <a:off x="0" y="0"/>
                      <a:ext cx="1810385" cy="2386330"/>
                    </a:xfrm>
                    <a:prstGeom prst="rect">
                      <a:avLst/>
                    </a:prstGeom>
                  </pic:spPr>
                </pic:pic>
              </a:graphicData>
            </a:graphic>
          </wp:inline>
        </w:drawing>
      </w:r>
      <w:r>
        <w:rPr/>
        <w:t>  Большой круг массажа передней части туловища  </w:t>
        <w:br/>
        <w:t>   Теперь совершаем большой круг массажа передней части туловища, перемещая руки сначала по часовой стрелке, а потом против (рис. 22). Следите за тем, чтобы большие пальцы были максимально отставлены от ладоней и направлены все время вертикально.</w:t>
        <w:br/>
        <w:br/>
      </w:r>
      <w:r>
        <w:rPr/>
        <w:drawing>
          <wp:inline distT="0" distB="0" distL="0" distR="0">
            <wp:extent cx="1343660" cy="2852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6" r="-33" b="-16"/>
                    <a:stretch>
                      <a:fillRect/>
                    </a:stretch>
                  </pic:blipFill>
                  <pic:spPr bwMode="auto">
                    <a:xfrm>
                      <a:off x="0" y="0"/>
                      <a:ext cx="1343660" cy="2852420"/>
                    </a:xfrm>
                    <a:prstGeom prst="rect">
                      <a:avLst/>
                    </a:prstGeom>
                  </pic:spPr>
                </pic:pic>
              </a:graphicData>
            </a:graphic>
          </wp:inline>
        </w:drawing>
      </w:r>
      <w:r>
        <w:rPr/>
        <w:t>  Массируем нижнюю часть живота  </w:t>
        <w:br/>
        <w:t>   Затем, перемещая кисти вниз, совершаем малый круг массажа, массируя нижнюю часть живота против часовой стрелки (рис. 23).</w:t>
        <w:br/>
        <w:br/>
      </w:r>
      <w:r>
        <w:rPr/>
        <w:drawing>
          <wp:inline distT="0" distB="0" distL="0" distR="0">
            <wp:extent cx="2194560" cy="3181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4" r="-20" b="-14"/>
                    <a:stretch>
                      <a:fillRect/>
                    </a:stretch>
                  </pic:blipFill>
                  <pic:spPr bwMode="auto">
                    <a:xfrm>
                      <a:off x="0" y="0"/>
                      <a:ext cx="2194560" cy="3181985"/>
                    </a:xfrm>
                    <a:prstGeom prst="rect">
                      <a:avLst/>
                    </a:prstGeom>
                  </pic:spPr>
                </pic:pic>
              </a:graphicData>
            </a:graphic>
          </wp:inline>
        </w:drawing>
      </w:r>
      <w:r>
        <w:rPr/>
        <w:t>  Восстанавливаем силы  </w:t>
        <w:br/>
        <w:t>   К этому моменту ваши руки уже достаточно устанут, если вы стремились, как это и рекомендуется, плотно прижимать кисти друг к другу. Восстановить силы можно при помощи следующего упражнения.</w:t>
        <w:br/>
        <w:t>   Слегка подав локти вперед, скользите левой ладонью по наружной верхней стороне правого предплечья к локтю, массируя отставленным в сторону большим пальцем область между двумя валиками мышц. Дойдя до сгиба локтя, массируйте большим пальцем область точки шоу-сан-ли, расположенной в конце складки локтевого сгиба (рис. 24).</w:t>
        <w:br/>
        <w:br/>
      </w:r>
      <w:r>
        <w:rPr/>
        <w:drawing>
          <wp:inline distT="0" distB="0" distL="0" distR="0">
            <wp:extent cx="1617980" cy="3099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4" r="-28" b="-14"/>
                    <a:stretch>
                      <a:fillRect/>
                    </a:stretch>
                  </pic:blipFill>
                  <pic:spPr bwMode="auto">
                    <a:xfrm>
                      <a:off x="0" y="0"/>
                      <a:ext cx="1617980" cy="3099435"/>
                    </a:xfrm>
                    <a:prstGeom prst="rect">
                      <a:avLst/>
                    </a:prstGeom>
                  </pic:spPr>
                </pic:pic>
              </a:graphicData>
            </a:graphic>
          </wp:inline>
        </w:drawing>
      </w:r>
      <w:r>
        <w:rPr/>
        <w:br/>
        <w:t>   Поднимите правое предплечье изнутри наружу, разворачивая его так, чтобы ладонь смотрела вверх. Левая ладонь при этом автоматически перемещается на внутреннюю сторону правого предплечья (рис. 25). После этого большим пальцем левой руки массируйте область точки пянь-ли.</w:t>
        <w:br/>
        <w:br/>
      </w:r>
      <w:r>
        <w:rPr/>
        <w:drawing>
          <wp:inline distT="0" distB="0" distL="0" distR="0">
            <wp:extent cx="1453515" cy="3291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4" r="-30" b="-14"/>
                    <a:stretch>
                      <a:fillRect/>
                    </a:stretch>
                  </pic:blipFill>
                  <pic:spPr bwMode="auto">
                    <a:xfrm>
                      <a:off x="0" y="0"/>
                      <a:ext cx="1453515" cy="3291840"/>
                    </a:xfrm>
                    <a:prstGeom prst="rect">
                      <a:avLst/>
                    </a:prstGeom>
                  </pic:spPr>
                </pic:pic>
              </a:graphicData>
            </a:graphic>
          </wp:inline>
        </w:drawing>
      </w:r>
      <w:r>
        <w:rPr/>
        <w:br/>
        <w:t>   Теперь поменяйте руки: правая рука будет скользить по левому предплечью и большим пальцем массировать соответствующие активные зоны на левой руке (рис. 26, а, б).</w:t>
        <w:br/>
        <w:br/>
      </w:r>
      <w:r>
        <w:rPr/>
        <w:drawing>
          <wp:inline distT="0" distB="0" distL="0" distR="0">
            <wp:extent cx="4389120" cy="30994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4" r="-10" b="-14"/>
                    <a:stretch>
                      <a:fillRect/>
                    </a:stretch>
                  </pic:blipFill>
                  <pic:spPr bwMode="auto">
                    <a:xfrm>
                      <a:off x="0" y="0"/>
                      <a:ext cx="4389120" cy="3099435"/>
                    </a:xfrm>
                    <a:prstGeom prst="rect">
                      <a:avLst/>
                    </a:prstGeom>
                  </pic:spPr>
                </pic:pic>
              </a:graphicData>
            </a:graphic>
          </wp:inline>
        </w:drawing>
      </w:r>
      <w:r>
        <w:rPr/>
        <w:t>  Массируем точку долголетия  </w:t>
        <w:br/>
        <w:t>   Наклонитесь вперед и наложите левую ладонь на правое колено, а указательный и средний пальцы правой руки – на область точки цзу-сан-ли, называемой точкой долголетия, которая находится в углублении, расположенном справа от большой берцовой кости на уровне окончания среднего пальца кисти, обхватившей колено (рис. 27, а). Правой рукой массируйте по часовой стрелке, левой – синхронно, против часовой стрелки. Затем наоборот: правой рукой обхватите левое колено, а пальцы левой руки наложите на область точки цзу-сан-ли на левой ноге (рис. 27, б). Правая рука массирует по часовой стрелке, левая – против.</w:t>
        <w:br/>
        <w:br/>
      </w:r>
      <w:r>
        <w:rPr/>
        <w:drawing>
          <wp:inline distT="0" distB="0" distL="0" distR="0">
            <wp:extent cx="3648075" cy="3510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3" r="-12" b="-13"/>
                    <a:stretch>
                      <a:fillRect/>
                    </a:stretch>
                  </pic:blipFill>
                  <pic:spPr bwMode="auto">
                    <a:xfrm>
                      <a:off x="0" y="0"/>
                      <a:ext cx="3648075" cy="3510915"/>
                    </a:xfrm>
                    <a:prstGeom prst="rect">
                      <a:avLst/>
                    </a:prstGeom>
                  </pic:spPr>
                </pic:pic>
              </a:graphicData>
            </a:graphic>
          </wp:inline>
        </w:drawing>
      </w:r>
      <w:r>
        <w:rPr/>
        <w:t>  Массируем ноги  </w:t>
        <w:br/>
        <w:t>   Распрямитесь. Поднимайте левое колено, скользя правой рукой по внутренней стороне голени к стопе и, поворачивая стопу подошвой вверх, обхватите ее снизу (рис. 28, а). Левым предплечьем массируйте левую подошву, совершая колебательное движение поперек подошвы (рис. 28, б). При оттягивании локтя назад (рис. 28, в), разворачивайте предплечье ладонью вверх (рис. 28, г), а при движении вперед – ладонью вниз (рис. 28, д). Затем поменяйте опорную ногу и массирующую руку, соответственно.</w:t>
        <w:br/>
        <w:t>   В случае недостатка гибкости или неспособности удерживать равновесие, стоя на одной ноге, можно начинать осваивать упражнение в положении сидя на стуле.</w:t>
        <w:br/>
        <w:br/>
      </w:r>
      <w:r>
        <w:rPr/>
        <w:drawing>
          <wp:inline distT="0" distB="0" distL="0" distR="0">
            <wp:extent cx="3895090" cy="55410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8" r="-11" b="-8"/>
                    <a:stretch>
                      <a:fillRect/>
                    </a:stretch>
                  </pic:blipFill>
                  <pic:spPr bwMode="auto">
                    <a:xfrm>
                      <a:off x="0" y="0"/>
                      <a:ext cx="3895090" cy="5541010"/>
                    </a:xfrm>
                    <a:prstGeom prst="rect">
                      <a:avLst/>
                    </a:prstGeom>
                  </pic:spPr>
                </pic:pic>
              </a:graphicData>
            </a:graphic>
          </wp:inline>
        </w:drawing>
      </w:r>
    </w:p>
    <w:p>
      <w:pPr>
        <w:pStyle w:val="Heading3"/>
        <w:ind w:hanging="0"/>
        <w:jc w:val="left"/>
        <w:rPr/>
      </w:pPr>
      <w:r>
        <w:rPr/>
        <w:t>   </w:t>
      </w:r>
      <w:r>
        <w:rPr/>
        <w:t>Сурьянамаскар («Приветствие солнцу»)</w:t>
      </w:r>
    </w:p>
    <w:p>
      <w:pPr>
        <w:pStyle w:val="Normal"/>
        <w:ind w:hanging="0"/>
        <w:jc w:val="left"/>
        <w:rPr/>
      </w:pPr>
      <w:r>
        <w:rPr/>
        <w:t>   </w:t>
      </w:r>
      <w:r>
        <w:rPr/>
        <w:t>Сурьянамаскар – это уже не просто разминка для сосредоточения вокруг себя благотворной энергии и пробуждения своего внутреннего потенциала, а своеобразный рычаг, запускающий процессы омоложения, формирования красивой фигуры и исцеления практически от всех болезней – и тела, и души, и духа. Это упражнение пришло к нам из йоги. Оно быстро устраняет энергетические блокировки и налаживает ток энергии в теле. А далее автоматически включается один из основных Космических законов, согласно которому любое действие сначала происходит на энергетическом уровне, а потом, как следствие, на физическом. То есть в результате у вас проходят какие-то заболевания, исчезают какие-то проблемы. Например, вы начинаете более свободно, без стеснения, общаться с людьми, обретаете власть над своими эмоциями, становитесь более уверенными. Еще одно немаловажное свойство данного упражнения, касающееся в первую очередь тех, кто страдает избыточным весом, – нормализация функции поджелудочной железы (нарушение работы поджелудочной железы часто бывает причиной избыточного веса).</w:t>
        <w:br/>
        <w:t>   Чтобы упражнение было проще разучивать, оно разбито на этапы. Выполняйте сурьянамаскар без остановок, плавно и неторопливо, сочетая движения с дыханием. Дышать нужно глубоко, через нос, нижней частью живота.</w:t>
        <w:br/>
        <w:t>   Максимальный эффект упражнение дает утром, недаром оно называется «приветствие Солнцу».</w:t>
        <w:br/>
        <w:t>  Первый этап: отработка упражнений и дыхания  </w:t>
        <w:br/>
        <w:t>   Первый этап предполагает отработку техники выполнения двенадцати движений, соединенных друг с другом.</w:t>
        <w:br/>
        <w:t>   1. Встаньте прямо, желательно лицом к Солнцу. Ноги вместе, руки по швам, плечи развернуты, позвоночник выпрямлен, взгляд устремлен вперед, дыхание свободное. На выдохе медленно поднимите руки и сложите их перед грудью ладонями друг к другу (рис. 29). Локти свободно, не расставляя, опустите вниз.</w:t>
      </w:r>
    </w:p>
    <w:p>
      <w:pPr>
        <w:pStyle w:val="Normal"/>
        <w:spacing w:before="0" w:after="240"/>
        <w:jc w:val="left"/>
        <w:rPr/>
      </w:pPr>
      <w:r>
        <w:rPr/>
        <w:drawing>
          <wp:inline distT="0" distB="0" distL="0" distR="0">
            <wp:extent cx="1206500" cy="4635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10" r="-37" b="-10"/>
                    <a:stretch>
                      <a:fillRect/>
                    </a:stretch>
                  </pic:blipFill>
                  <pic:spPr bwMode="auto">
                    <a:xfrm>
                      <a:off x="0" y="0"/>
                      <a:ext cx="1206500" cy="4635500"/>
                    </a:xfrm>
                    <a:prstGeom prst="rect">
                      <a:avLst/>
                    </a:prstGeom>
                  </pic:spPr>
                </pic:pic>
              </a:graphicData>
            </a:graphic>
          </wp:inline>
        </w:drawing>
      </w:r>
      <w:r>
        <w:rPr/>
        <w:br/>
        <w:t>   2. На вдохе, медленно выпрямляя руки, поднимите их вверх ладонями вперед, сомкните над головой, а потом разведите на ширину плеч. При этом корпус немного прогибается назад, а голова слегка откидывается (рис. 30).</w:t>
        <w:br/>
        <w:br/>
      </w:r>
      <w:r>
        <w:rPr/>
        <w:drawing>
          <wp:inline distT="0" distB="0" distL="0" distR="0">
            <wp:extent cx="1069340" cy="4663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10" r="-42" b="-10"/>
                    <a:stretch>
                      <a:fillRect/>
                    </a:stretch>
                  </pic:blipFill>
                  <pic:spPr bwMode="auto">
                    <a:xfrm>
                      <a:off x="0" y="0"/>
                      <a:ext cx="1069340" cy="4663440"/>
                    </a:xfrm>
                    <a:prstGeom prst="rect">
                      <a:avLst/>
                    </a:prstGeom>
                  </pic:spPr>
                </pic:pic>
              </a:graphicData>
            </a:graphic>
          </wp:inline>
        </w:drawing>
      </w:r>
      <w:r>
        <w:rPr/>
        <w:br/>
        <w:t>   3. На выдохе сделайте плавный наклон вперед, положив ладони рядом со ступнями на пол (если гибкости не хватает, просто дотроньтесь кончиками пальцев до пола). Кончики пальцев находятся примерно на уровне середины стопы, грудь свободно лежит на бедрах, лицо касается ног ниже коленей. Колени старайтесь не сгибать. Во время наклона верхняя часть корпуса и руки должны составлять прямую линию (рис. 31).</w:t>
        <w:br/>
        <w:br/>
      </w:r>
      <w:r>
        <w:rPr/>
        <w:drawing>
          <wp:inline distT="0" distB="0" distL="0" distR="0">
            <wp:extent cx="1316355" cy="3236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14" r="-34" b="-14"/>
                    <a:stretch>
                      <a:fillRect/>
                    </a:stretch>
                  </pic:blipFill>
                  <pic:spPr bwMode="auto">
                    <a:xfrm>
                      <a:off x="0" y="0"/>
                      <a:ext cx="1316355" cy="3236595"/>
                    </a:xfrm>
                    <a:prstGeom prst="rect">
                      <a:avLst/>
                    </a:prstGeom>
                  </pic:spPr>
                </pic:pic>
              </a:graphicData>
            </a:graphic>
          </wp:inline>
        </w:drawing>
      </w:r>
      <w:r>
        <w:rPr/>
        <w:br/>
        <w:t>   4. На вдохе согните в колене правую ногу, а левую отведите назад и поставьте на носок. Руки при этом должны оставаться на прежнем месте (рис. 32).</w:t>
        <w:br/>
        <w:br/>
      </w:r>
      <w:r>
        <w:rPr/>
        <w:drawing>
          <wp:inline distT="0" distB="0" distL="0" distR="0">
            <wp:extent cx="2770505" cy="22491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20" r="-16" b="-20"/>
                    <a:stretch>
                      <a:fillRect/>
                    </a:stretch>
                  </pic:blipFill>
                  <pic:spPr bwMode="auto">
                    <a:xfrm>
                      <a:off x="0" y="0"/>
                      <a:ext cx="2770505" cy="2249170"/>
                    </a:xfrm>
                    <a:prstGeom prst="rect">
                      <a:avLst/>
                    </a:prstGeom>
                  </pic:spPr>
                </pic:pic>
              </a:graphicData>
            </a:graphic>
          </wp:inline>
        </w:drawing>
      </w:r>
      <w:r>
        <w:rPr/>
        <w:br/>
        <w:t>   5. На выдохе отведите правую ногу к левой и, упираясь руками, опустите грудь как можно ниже к полу, а таз поднимите (рис. 33).</w:t>
        <w:br/>
        <w:br/>
      </w:r>
      <w:r>
        <w:rPr/>
        <w:drawing>
          <wp:inline distT="0" distB="0" distL="0" distR="0">
            <wp:extent cx="3319145" cy="2194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20" r="-13" b="-20"/>
                    <a:stretch>
                      <a:fillRect/>
                    </a:stretch>
                  </pic:blipFill>
                  <pic:spPr bwMode="auto">
                    <a:xfrm>
                      <a:off x="0" y="0"/>
                      <a:ext cx="3319145" cy="2194560"/>
                    </a:xfrm>
                    <a:prstGeom prst="rect">
                      <a:avLst/>
                    </a:prstGeom>
                  </pic:spPr>
                </pic:pic>
              </a:graphicData>
            </a:graphic>
          </wp:inline>
        </w:drawing>
      </w:r>
      <w:r>
        <w:rPr/>
        <w:br/>
        <w:t>   6. Из этого положения опуститесь на пол и задержите дыхание. Таз чуть приподнят над полом, колени слегка согнуты. Тело опирается на восемь точек: пальцы ног, колени, грудь, ладони, подбородок (рис. 34).</w:t>
        <w:br/>
        <w:br/>
      </w:r>
      <w:r>
        <w:rPr/>
        <w:drawing>
          <wp:inline distT="0" distB="0" distL="0" distR="0">
            <wp:extent cx="4169410" cy="1755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25" r="-11" b="-25"/>
                    <a:stretch>
                      <a:fillRect/>
                    </a:stretch>
                  </pic:blipFill>
                  <pic:spPr bwMode="auto">
                    <a:xfrm>
                      <a:off x="0" y="0"/>
                      <a:ext cx="4169410" cy="1755140"/>
                    </a:xfrm>
                    <a:prstGeom prst="rect">
                      <a:avLst/>
                    </a:prstGeom>
                  </pic:spPr>
                </pic:pic>
              </a:graphicData>
            </a:graphic>
          </wp:inline>
        </w:drawing>
      </w:r>
      <w:r>
        <w:rPr/>
        <w:br/>
        <w:t>   7. Теперь, выпрямив руки, приподнимите верхнюю половину туловища и глубоко вдохните (рис. 35).</w:t>
        <w:br/>
        <w:br/>
      </w:r>
      <w:r>
        <w:rPr/>
        <w:drawing>
          <wp:inline distT="0" distB="0" distL="0" distR="0">
            <wp:extent cx="3593465" cy="27978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6" r="-12" b="-16"/>
                    <a:stretch>
                      <a:fillRect/>
                    </a:stretch>
                  </pic:blipFill>
                  <pic:spPr bwMode="auto">
                    <a:xfrm>
                      <a:off x="0" y="0"/>
                      <a:ext cx="3593465" cy="2797810"/>
                    </a:xfrm>
                    <a:prstGeom prst="rect">
                      <a:avLst/>
                    </a:prstGeom>
                  </pic:spPr>
                </pic:pic>
              </a:graphicData>
            </a:graphic>
          </wp:inline>
        </w:drawing>
      </w:r>
      <w:r>
        <w:rPr/>
        <w:br/>
        <w:t>   8. На выдохе повторите движение 5, то есть, упираясь руками в пол, опустите грудь как можно ниже к полу, а таз поднимите.</w:t>
        <w:br/>
        <w:t>   9. На вдохе подтяните к груди левую ногу, согнутую в колене, затем правую. На выдохе выпрямите ноги. Руки при этом находятся перед ступнями, как в положении 3.</w:t>
        <w:br/>
        <w:t>   10. Выпрямитесь, поднимая руки вверх, над головой, и плавно прогнитесь назад (вдох).</w:t>
        <w:br/>
        <w:t>   11. Выпрямитесь. Соедините ладони прямых рук над головой, и опустите перед собой до уровня груди (выдох), сложив их в молитвенном жесте, как в пункте 1.</w:t>
        <w:br/>
        <w:t>   12. Продолжайте выполнять упражнение с пункта 2. Весь комплекс нужно повторить 10–12 раз.</w:t>
        <w:br/>
        <w:t>  Второй этап: контроль мышц и распределение напряжения  </w:t>
        <w:br/>
        <w:t>   Каждое упражнение сопровождается определенной внутренней работой – напряжением одних мышц и расслаблением других. На втором этапе нужно научиться контролировать мышцы и распределять напряжение, то есть сознательно вытягивать или сжимать различные части тела по следующей схеме.</w:t>
        <w:br/>
        <w:t>   1. В первом упражнении внутренняя работа определяется стремлением прижать стопы к полу, равномерно распределив массу тела по всей стопе, распрямить позвоночник, подать затылок назад и вверх и раздвинуть лопатки. Когда ощущение растягивания тела достигнуто, лишнее напряжение сбрасывается.</w:t>
        <w:br/>
        <w:t>   2. Во втором упражнении необходимо сильно прижать стопы к полу, подать таз вперед, руки – назад и вверх, голову и плечи – назад и вниз.</w:t>
        <w:br/>
        <w:t>   3. При выполнении третьей позы плечи и голова стремятся вниз, бедра и таз – вверх, коленные суставы – назад, грудь – к бедрам, а лицо – к коленям.</w:t>
        <w:br/>
        <w:t>   4. В четвертом упражнении пальцы правой ноги и ладони рук максимально прижимаются к полу. Правая нога выпрямлена и напряжена, пятка стремится назад, а корпус – вперед и вверх.</w:t>
        <w:br/>
        <w:t>   5. В пятом упражнении таз стремится назад и вверх, пятки прижимаются к полу, руки отталкиваются от пола, подбородок подтягивается к груди, а поясница прогибается.</w:t>
        <w:br/>
        <w:t>   6. При выполнении шестой позы необходимо максимально прогнуться в пояснице, подняв таз и касаясь грудью пола, как можно ближе к коленям. Подбородок сильно прижат к груди, пальцы ног упираются в пол.</w:t>
        <w:br/>
        <w:t>   7. Во время седьмого упражнения внутренняя работа заключается в максимальном прогибе поясницы путем напряжения поясничных мышц с сохранением расслабленных ягодичных мышц и плечевого пояса. Плечи и локти прижаты к бокам, голова откинута назад, взгляд направлен вверх.</w:t>
        <w:br/>
        <w:t>   Первые два этапа считаются освоенными, если движения, дыхание и напряжение мышц не требуют мысленного контроля.</w:t>
        <w:br/>
        <w:t>  Третий этап: эмоциональное взаимодействие с Солнцем  </w:t>
        <w:br/>
        <w:t>   Третий этап предполагает эмоциональное взаимодействие с Солнцем и Природой. Такое состояние способствует исцелению тела, души и духа. Йоги обращаются к Солнцу как к источнику жизни на Земле, оно служит объектом восхищения и восхваления. Вот некоторые примеры обращения к Солнцу:</w:t>
        <w:br/>
        <w:br/>
        <w:t>   Приветствую тебя, друга всего живого на Земле!</w:t>
        <w:br/>
        <w:t>   Благодарю тебя за то, что ты даришь жизнь мне и всему живому!</w:t>
        <w:br/>
        <w:t>   Спасибо тебе за свет и энергию, которые ты даешь нам!</w:t>
        <w:br/>
        <w:t>   Я восхищаюсь твоим сиянием и наслаждаюсь твоим теплом! Я растворяюсь в любви к тебе!</w:t>
        <w:br/>
        <w:br/>
        <w:t>   Эмоциональное состояние, соответствующее каждому их этих обращений, нужно удерживать в течение всей тренировки или, если для вас это слишком трудно, во время выполнения какой-то одной или нескольких поз.</w:t>
        <w:br/>
        <w:t>  Четвертый этап: подпитка энергией Солнца  </w:t>
        <w:br/>
        <w:t>   Четвертый этап предполагает подпитку энергией Солнца. Для этого во время выполнения поз вы должны мысленно пропустить ее через свое тело. Если у вас нет возможности созерцать Солнце, его энергию можно представить в виде золотистого ветра или пучка света. Я рекомендую сочетать визуализацию с дыханием. На медленном вдохе представляйте поток солнечной энергии, закручивающийся воронкой и проходящий через голову и шею, а затем спускающийся к солнечному сплетению; на задержке дыхания вообразите, что энергия накапливается в средней части живота и вращается по часовой стрелке; на медленном выдохе мысленно направляйте энергию к ногам и выводите в землю; во время паузы после выдоха рисуйте в воображении свое тело, очищенное, оздоровленное и наполненное солнечной энергией. Кроме того, энергию, сконцентрированную в солнечном сплетении, можно мысленно послать к больному органу.</w:t>
        <w:br/>
        <w:t>   Обращаю ваше внимание на то, что решающую роль в упражнении играет качество мысленного образа процесса насыщения организма энергией. Чем четче, ярче и устойчивей будет ваша «картинка», тем больше пользы принесет вам сурьянамаскар.</w:t>
        <w:br/>
      </w:r>
    </w:p>
    <w:p>
      <w:pPr>
        <w:pStyle w:val="Heading3"/>
        <w:ind w:hanging="0"/>
        <w:jc w:val="left"/>
        <w:rPr/>
      </w:pPr>
      <w:r>
        <w:rPr/>
        <w:t>   </w:t>
      </w:r>
      <w:r>
        <w:rPr/>
        <w:t>Силовые упражнения по набору энергии – гимнастика Гермеса</w:t>
      </w:r>
    </w:p>
    <w:p>
      <w:pPr>
        <w:pStyle w:val="Normal"/>
        <w:spacing w:before="0" w:after="240"/>
        <w:jc w:val="left"/>
        <w:rPr/>
      </w:pPr>
      <w:r>
        <w:rPr/>
        <w:t>   </w:t>
      </w:r>
      <w:r>
        <w:rPr/>
        <w:t>Гимнастика Гермеса Трисмегиста, великого жреца, мага и философа Древнего Египта, – один из самых замечательных комплексов упражнений для наращивания энергетического потенциала. Некоторые специалисты считают, что эта гимнастика на порядок эффективнее йоги. Уже через полгода систематических занятий упражнения Гермеса позволяют создать вокруг тела мощную энергетическую «шубу», резко повышающую сопротивляемость организма к психоэмоциональным нагрузкам, вредным воздействиям окружающей среды (холод, жара, перепады давления и температуры, загрязненные вода и воздух). Значительно улучшается здоровье, укрепляется нервная система, сон становится крепким, излечиваются многие болезни, человек становится выносливым и «непробиваемым». В принципе, практикующий гимнастику Гермеса не должен ни болеть, ни сильно уставать, ни впадать в депрессию вообще, или уж в редких случаях. Словом, это уникальная, чудодейственная гимнастика.</w:t>
        <w:br/>
        <w:t>   Комплекс состоит из разминки и семи упражнений.</w:t>
        <w:br/>
        <w:t>   Разминка необходима для того, чтобы вывести организм из состояния сна и подготовить к приему энергии. Минимальная нагрузка – 5 минут бега на месте. Пробежку лучше всего проводить босиком.</w:t>
        <w:br/>
        <w:t>   Первые три упражнения комплекса – силовые, они позволяют набрать энергию. Эти упражнения построены на быстрых ритмичных переходах от максимального напряжения всех мышц к их полному расслаблению. Перед напряжением мышц делается короткий резкий вдох, когда воздушная струя «ударяет» по носоглотке, но при этом пропуск воздуха в легкие минимален. В результате такого вдоха и последующего напряжения мышц в теле создается энергетический вакуум, и энергия начинает быстро поступать в организм через кожу.</w:t>
        <w:br/>
        <w:t>   Следующие четыре упражнения – плавные, они распределяют энергию по всему телу.</w:t>
        <w:br/>
        <w:t>   Гимнастику Гермеса следует выполнять при максимально обнаженном теле, так как значительная часть энергии в процессе тренировки поступает через открытую поверхность кожи. Во время упражнений важно полностью сконцентрировать внимание на поглощении энергии. Поэтому постарайтесь, чтобы у вас не появлялось никаких мыслей и эмоций, кроме тех, которые относятся к набору энергии. В связи с этим упражнения лучше делать с закрытыми глазами.</w:t>
        <w:br/>
        <w:t>   Комплекс Гермеса желательно выполнять 2 раза в день – утром и перед сном (вечером разминка не требуется).</w:t>
        <w:br/>
        <w:t>   Заниматься можно в возрасте от 23 до 70 лет.</w:t>
        <w:br/>
        <w:t>   При наличии заболеваний сердечно-сосудистой системы, особенно гипертонии, перед занятиями нужно обязательно посоветоваться с лечащим врачом!</w:t>
        <w:br/>
        <w:t>  Набор энергии  </w:t>
        <w:br/>
        <w:t>   Смысл силовых упражнений заключается в обеспечении максимального напряжения и расслабления определенных групп мышц. Начинать заниматься нужно с небольших напряжений мышц, чтобы время, затрачиваемое на переход мышц из состояния напряжения в состояние расслабления, было как можно меньше. По мере привыкания мышечное напряжение необходимо увеличивать, но при этом имейте в виду, что переход в состояние расслабления должен быть мгновенным. Каждое упражнение делается четыре раза.</w:t>
        <w:br/>
        <w:br/>
        <w:t>   Упражнение «Крест»</w:t>
        <w:br/>
        <w:t>   Исходное положение: стоя, ноги на ширине плеч, руки опущены вдоль тела, тело расслаблено, дыхание свободное.</w:t>
        <w:br/>
        <w:t>   Сделайте быстрый резкий вдох носом. Одновременно сожмите пальцы в кулаки, выбросите руки в стороны на уровне плеч, отведите за спину, запрокиньте голову и максимально прогнитесь назад, до предела напрягая все мышцы. Задержите дыхание и оставайтесь в этой позе 4 секунды.</w:t>
        <w:br/>
        <w:t>   Расслабьтесь и выдохните через рот – быстро, шумно, всей грудью, округлив губы. На выдохе броском согнитесь вперед так, чтобы вытянутые руки максимально приблизились к полу. Взмахните расслабленными руками крест-накрест, чтобы снять напряжение, и вернитесь в исходное положение. Задержитесь в нем на 4 секунды. Дыхание свободное.</w:t>
        <w:br/>
        <w:br/>
        <w:t>   Упражнение «Дровосек»</w:t>
        <w:br/>
        <w:t>   Исходное положение: стоя, ноги на ширине плеч, туловище наклонено вперед, руки висят, почти касаясь пола, тело расслаблено, дыхание свободное.</w:t>
        <w:br/>
        <w:t>   Сделайте быстрый резкий вдох носом. Одновременно распрямите спину, сцепленные в замок руки с силой поднимите справа вверх, имитируя взмах топором, максимально прогните туловище назад, запрокинув голову. Все мышцы напряжены до предела. Задержите дыхание и оставайтесь в такой позе 4 секунды.</w:t>
        <w:br/>
        <w:t>   Выдохните воздух через рот – быстро, шумно, всей грудью, округлив губы. Одновременно стремительно опустите руки с поворотом влево. Тело наклонено вперед, руки расцеплены и свисают вниз. Полностью расслабьтесь. Дыхание свободное. Оставайтесь в такой позе 4 секунды.</w:t>
        <w:br/>
        <w:t>   Упражнение выполняется четыре раза: два раза – подъем рук направо и два раза – налево.</w:t>
        <w:br/>
        <w:br/>
        <w:t>   Упражнение «Дискобол»</w:t>
        <w:br/>
        <w:t>   Исходное положение: стоя, ноги на ширине плеч, руки висят, тело расслаблено, дыхание свободное.</w:t>
        <w:br/>
        <w:t>   Сделайте быстрый резкий вдох носом. Одновременно сожмите пальцы в кулаки, слегка согнутую правую руку выбросите вперед – на уровень лба, левую отведите вниз-назад за спину, корпус разверните в сторону воображаемого броска. Голова поворачивается по ходу движения. Слегка прогнитесь, приняв позу человека, замершего в момент броска диска. Максимально напрягите все мышцы. Ноги от пола не отрывайте. Задержите дыхание и оставайтесь в этой позе 4 секунды.</w:t>
        <w:br/>
        <w:t>   Выдохните воздух ртом – быстро, шумно, округлив губы, одновременно возвращаясь в исходное положение, с поворотом налево. Тело расслаблено, дыхание свободное. Оставайтесь в такой позе 4 секунды.</w:t>
        <w:br/>
        <w:t>   Повторите упражнение четыре раза: два раза – бросок правой рукой и два – левой.</w:t>
        <w:br/>
        <w:t>  Распределение энергии по телу  </w:t>
        <w:br/>
        <w:t>   Упражнения по распределению энергии в теле выполняются плавно, без напряжения. Дыхание глубокое и ритмичное.</w:t>
        <w:br/>
        <w:br/>
        <w:t>   Первое упражнение</w:t>
        <w:br/>
        <w:t>   Исходное положение: стоя, ноги на ширине плеч, туловище слегка наклонено, ладони вытянуты вперед и сомкнуты.</w:t>
        <w:br/>
        <w:t>   Сделайте вдох носом продолжительностью 4 секунды, энергично, но плавно, как бы накачивая воздух. Руки во время вдоха разведите в стороны до уровня плеч, корпус отведите назад. К концу вдоха максимально напрягите все мышцы, а руки отведите за спину. Задержите дыхание и оставайтесь в такой позе 4 секунды.</w:t>
        <w:br/>
        <w:t>   Выдохните воздух через рот в течение 4 секунд, плавно, со звуком ХО, слегка наклонив туловище вперед и возвращая руки в исходное положение. Тело расслаблено, дыхание свободное. Задержка в позе – 4 секунды.</w:t>
        <w:br/>
        <w:br/>
        <w:t>   Второе упражнение</w:t>
        <w:br/>
        <w:t>   Исходное положение: стоя, ноги на ширине плеч, туловище наклонено вперед, руки касаются пальцев ног, колени можно слегка согнуть. Все тело расслаблено.</w:t>
        <w:br/>
        <w:t>   Сделайте 4-секундный вдох носом, энергично, как бы накачивая воздух. На вдохе распрямите тело, вытяните руки вперед на уровень груди, затем поднимите их над головой, прогнув туловище назад. Максимально напрягите все мышцы. Задержите дыхание и оставайтесь в такой позе 4 секунды.</w:t>
        <w:br/>
        <w:t>   Выдохните ртом в течение 4 секунд, плавно, со звуком ХО, возвращаясь в исходное положение. Тело расслаблено, дыхание свободное. Оставайтесь в этой позе 4 секунды.</w:t>
        <w:br/>
        <w:br/>
        <w:t>   Третье упражнение</w:t>
        <w:br/>
        <w:t>   Исходное положение: стоя, ноги на ширине плеч, руки в стороны, тело расслаблено.</w:t>
        <w:br/>
        <w:t>   Сделайте 4-секундный вдох носом, втягивая воздух энергично и плавно. Одновременно максимально повернитесь с вытянутыми руками вправо. Ступни от пола не отрывайте. Все мышцы напряжены до предела. Задержите дыхание и оставайтесь в такой позе 4 секунды.</w:t>
        <w:br/>
        <w:t>   Выдохните ртом в течение 4 секунд, плавно, со звуком ХО и вернитесь в исходное положение. Тело расслаблено, дыхание свободное. Задержка в позе – 4 секунды.</w:t>
        <w:br/>
        <w:t>   Упражнение повторить 4 раза: 2 раза повернуться в правую сторону и 2 – в левую.</w:t>
        <w:br/>
        <w:br/>
        <w:t>   Четвертое упражнение</w:t>
        <w:br/>
        <w:t>   Исходное положение: лежа на спине, ноги вместе, ладони сложены под затылком, тело расслаблено.</w:t>
        <w:br/>
        <w:t>   Сделайте 4-секундный вдох носом, втягивая воздух энергично и плавно. На вдохе поднимите ноги под прямым углом и максимально напрягите все мышцы. Задержите дыхание на 4 секунды и сделайте два вращательных движения ногами по часовой стрелке.</w:t>
        <w:br/>
        <w:t>   Выдохните ртом в течение 4 секунд, плавно, со звуком ХО, возвращая ноги в исходное положение. Тело расслаблено, дыхание свободное. Задержитесь в этой позе 4 секунды.</w:t>
        <w:br/>
        <w:t>   Упражнение повторить 4 раза: 2 раза с вращением ног по часовой стрелке и 2 раза – против.</w:t>
        <w:br/>
        <w:t>   По окончании занятий для стабилизации энергии в теле желательно принять контрастный душ. Процедура начинается с холодного душа и заканчивается горячим. Продолжительность холодного и горячего душа – по 2 минуты каждый. Контрастность душа должна постепенно нарастать и после 3 месяцев занятий, достигнув своего максимума, остаться постоянной. Постарайтесь увеличить и общую продолжительность водной процедуры. В идеале она должна стать такой: 4 минуты – холодный душ и 4 – горячий.</w:t>
        <w:br/>
        <w:br/>
      </w:r>
    </w:p>
    <w:p>
      <w:pPr>
        <w:pStyle w:val="Heading3"/>
        <w:ind w:hanging="0"/>
        <w:jc w:val="left"/>
        <w:rPr/>
      </w:pPr>
      <w:r>
        <w:rPr/>
        <w:t>   </w:t>
      </w:r>
      <w:r>
        <w:rPr/>
        <w:t>Как расширить свой энергетический резервуар</w:t>
      </w:r>
    </w:p>
    <w:p>
      <w:pPr>
        <w:pStyle w:val="Normal"/>
        <w:spacing w:before="0" w:after="240"/>
        <w:jc w:val="left"/>
        <w:rPr/>
      </w:pPr>
      <w:r>
        <w:rPr/>
        <w:br/>
        <w:t>   С давних времен лучшим средством расширения психических и энергетических возможностей человека считалась медитация. Во время медитации сознание входит в состояние глубокого сосредоточения, благодаря чему энергообмен с Космосом становится более интенсивным, и психика очищается, усталость уходит, мы получаем новые силы. Человек, практикующий медитацию, не только становится бодрым и энергичным. У него уходят психологические зажимы, обиды, страхи, неуверенность, проявляются скрытые способности, в том числе необычные, такие как телепатия и ясновидение. Каждый из нас несет в себе колоссальный потенциал, но общество воздвигает множество преград тому, чтобы он проявился. Медитация разрушает эти преграды. Влияние медитативных упражнений на физическое тело также велико: они снимают мышечное напряжение, приводят в норму артериальное давление и обмен веществ, стимулируют работу всех внутренних органов и систем.</w:t>
        <w:br/>
        <w:t>   Однако для получения таких результатов, даже при условии регулярной практики, требуется достаточно много времени, не один год. Именно поэтому я советую подкреплять медитации позитивными высказываниями – настроями или аффирмациями, повторяя которые, мы приводим здоровье, психику и судьбу в благополучное состояние. Настрои работают прежде всего потому, что полностью согласуются с законом «Что внутри, то и снаружи». Применительно к человеку этот закон расшифровывается так: мысли об удаче приносят удачу, а мысли о неудаче притягивают неудачу. Но позитивные высказывания важно использовать в контексте системы, сами по себе они не всегда дают желаемый результат. В связи с этим я рекомендую совмещать их с медитациями. Эффект стоит того!</w:t>
        <w:br/>
        <w:t>   Лучшее время для медитации – вечер, 19–20 часов, и 4–5 часов утра. Настрои и аффирмации можно повторять в любое время суток, но наиболее действенны они в переходном состоянии между сном и бодрствованием, когда подсознание особенно восприимчиво, то есть утром, сразу после пробуждения и поздно вечером, перед сном.</w:t>
        <w:br/>
      </w:r>
    </w:p>
    <w:p>
      <w:pPr>
        <w:pStyle w:val="Heading3"/>
        <w:ind w:hanging="0"/>
        <w:jc w:val="left"/>
        <w:rPr/>
      </w:pPr>
      <w:r>
        <w:rPr/>
        <w:t>   </w:t>
      </w:r>
      <w:r>
        <w:rPr/>
        <w:t>Медитация</w:t>
      </w:r>
    </w:p>
    <w:p>
      <w:pPr>
        <w:pStyle w:val="Normal"/>
        <w:ind w:hanging="0"/>
        <w:jc w:val="left"/>
        <w:rPr/>
      </w:pPr>
      <w:r>
        <w:rPr/>
        <w:t>   </w:t>
      </w:r>
      <w:r>
        <w:rPr/>
        <w:t>Я предлагаю вам шесть медитативных техник. Какую из них выбрать – решать вам, но есть одна закономерность: когда вы начинаете практиковать подходящее для себя упражнение, оно сразу же приходится «впору», как одежда, сшитая на заказ по вашим индивидуальным меркам. У вас возникнет ощущение радости, прилива энергии: «Это именно то, что мне нужно!».</w:t>
        <w:br/>
        <w:t>   Медитации, которые приводятся ниже, не требуют серьезной предварительной подготовки и значительных затрат времени. Вам нужно будет всего лишь внимательно прочитать правила и освоить ряд несложных поз. Зачем нужны эти позы? Чтобы быстро успокоить сознание, создать оптимальные условия для приема энергии и ее правильной циркуляции в организме!</w:t>
        <w:br/>
        <w:t>  Позы для медитации  </w:t>
        <w:br/>
        <w:t>   Позы приведены в порядке убывания сложности их исполнения. Каждая из них имеет собственное лечебное воздействие на организм. Особенно полезна поза лотоса или его упрощенный вариант: она налаживает работу кишечника, селезенки, прямой кишки, ликвидирует жировые складки на бедрах и животе.</w:t>
        <w:br/>
        <w:t>   Освоение поз со скрещенными ногами обязательно, поскольку без них практически невозможно овладеть навыками медитации. Старайтесь использовать для отработки этих поз каждую свободную минуту, но травмировать ноги постоянными усилиями не стоит – осваивайте позы постепенно, не торопясь.</w:t>
        <w:br/>
        <w:t>   Итак, для медитации обычно используются следующие позы.</w:t>
        <w:br/>
        <w:t>   ♦ Падмасана (поза лотоса). Сядьте на коврик, положите левую ступню на правое бедро, а правую ступню – на левое. Для женщин очередность противоположная: сначала надо положить правую ступню на левое бедро, а затем левую ступню на правое бедро (рис. 36).</w:t>
        <w:br/>
        <w:br/>
      </w:r>
      <w:r>
        <w:rPr/>
        <w:drawing>
          <wp:inline distT="0" distB="0" distL="0" distR="0">
            <wp:extent cx="2002155" cy="2660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7" r="-22" b="-17"/>
                    <a:stretch>
                      <a:fillRect/>
                    </a:stretch>
                  </pic:blipFill>
                  <pic:spPr bwMode="auto">
                    <a:xfrm>
                      <a:off x="0" y="0"/>
                      <a:ext cx="2002155" cy="2660650"/>
                    </a:xfrm>
                    <a:prstGeom prst="rect">
                      <a:avLst/>
                    </a:prstGeom>
                  </pic:spPr>
                </pic:pic>
              </a:graphicData>
            </a:graphic>
          </wp:inline>
        </w:drawing>
      </w:r>
      <w:r>
        <w:rPr/>
        <w:br/>
        <w:t>   ♦ Ардха-падмасана (поза полулотоса). Левая ступня (у мужчин) и правая (у женщин) лежит не на бедре, а в области промежности.</w:t>
        <w:br/>
        <w:t>   ♦ Сиддхасана («совершенная поза») – упрощенный вариант позы полулотоса. Левая ступня (у мужчин) и правая (у женщин) кладется не на противоположное бедро, а между бедром и икроножной мышцей (рис. 37).</w:t>
        <w:br/>
        <w:br/>
      </w:r>
      <w:r>
        <w:rPr/>
        <w:drawing>
          <wp:inline distT="0" distB="0" distL="0" distR="0">
            <wp:extent cx="1892300" cy="25507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17" r="-24" b="-17"/>
                    <a:stretch>
                      <a:fillRect/>
                    </a:stretch>
                  </pic:blipFill>
                  <pic:spPr bwMode="auto">
                    <a:xfrm>
                      <a:off x="0" y="0"/>
                      <a:ext cx="1892300" cy="2550795"/>
                    </a:xfrm>
                    <a:prstGeom prst="rect">
                      <a:avLst/>
                    </a:prstGeom>
                  </pic:spPr>
                </pic:pic>
              </a:graphicData>
            </a:graphic>
          </wp:inline>
        </w:drawing>
      </w:r>
      <w:r>
        <w:rPr/>
        <w:br/>
        <w:t>   ♦ Свастикасана («скрещенная поза»). Аналогична позе лотоса, только ступни кладутся не на бедра, а зажимаются между икрами и бедрами</w:t>
        <w:br/>
        <w:t>   ♦ Сукхасана («удовольствия»). Сядьте по-турецки. У мужчин согнутая правая нога находится впереди левой, а у женщин – наоборот (рис. 38).</w:t>
        <w:br/>
        <w:br/>
      </w:r>
      <w:r>
        <w:rPr/>
        <w:drawing>
          <wp:inline distT="0" distB="0" distL="0" distR="0">
            <wp:extent cx="2303780" cy="30994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4" r="-19" b="-14"/>
                    <a:stretch>
                      <a:fillRect/>
                    </a:stretch>
                  </pic:blipFill>
                  <pic:spPr bwMode="auto">
                    <a:xfrm>
                      <a:off x="0" y="0"/>
                      <a:ext cx="2303780" cy="3099435"/>
                    </a:xfrm>
                    <a:prstGeom prst="rect">
                      <a:avLst/>
                    </a:prstGeom>
                  </pic:spPr>
                </pic:pic>
              </a:graphicData>
            </a:graphic>
          </wp:inline>
        </w:drawing>
      </w:r>
      <w:r>
        <w:rPr/>
        <w:br/>
        <w:t>   ♦ Ваджрасана («твердая поза»). Встаньте на колени, ступни оттяните назад, подъемы стоп обратите к полу, а затем сядьте на пятки, колени и ступни соедините вместе, пятки расставьте так, чтобы было удобно сидеть (рис. 39).</w:t>
        <w:br/>
        <w:br/>
      </w:r>
      <w:r>
        <w:rPr/>
        <w:drawing>
          <wp:inline distT="0" distB="0" distL="0" distR="0">
            <wp:extent cx="1947545" cy="29895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5" r="-23" b="-15"/>
                    <a:stretch>
                      <a:fillRect/>
                    </a:stretch>
                  </pic:blipFill>
                  <pic:spPr bwMode="auto">
                    <a:xfrm>
                      <a:off x="0" y="0"/>
                      <a:ext cx="1947545" cy="2989580"/>
                    </a:xfrm>
                    <a:prstGeom prst="rect">
                      <a:avLst/>
                    </a:prstGeom>
                  </pic:spPr>
                </pic:pic>
              </a:graphicData>
            </a:graphic>
          </wp:inline>
        </w:drawing>
      </w:r>
      <w:r>
        <w:rPr/>
        <w:br/>
        <w:t>   ♦ Шавасана («поза трупа»). Лягте на спину на твердую ровную поверхность головой на север, закройте глаза и пред ставь те, что вы парите над облаками.</w:t>
        <w:br/>
        <w:t>  Правила медитации  </w:t>
        <w:br/>
        <w:t>   Занятия медитацией требуют соблюдения ряда правил.</w:t>
        <w:br/>
        <w:t>   1. Медитативные упражнения необходимо выполнять в спокойном месте – на природе или в отдельной комнате, вдали от шума. Присутствие других людей, домашних животных и птиц при медитации категорически запрещено.</w:t>
        <w:br/>
        <w:t>   2. Помещение для занятий медитацией должно быть теплым и хорошо проветренным. Во время медитаций форточка должна быть закрыта, поскольку сквозняки, так же как и резкие запахи, являются недопустимыми.</w:t>
        <w:br/>
        <w:t>   3. На время медитации следует одеться потеплее, поскольку в ее процессе кровообращение замедляется и вы можете замерзнуть.</w:t>
        <w:br/>
        <w:t>   4. С момента последнего приема пищи до медитации должно пройти не менее трех часов.</w:t>
        <w:br/>
        <w:t>   5. Занятия медитацией недопустимы после курения и приема алкоголя и тем более наркотиков.</w:t>
        <w:br/>
        <w:t>   6. Перед медитацией нужно почистить зубы, принять душ и пальцами очистить корень языка от мертвых клеток.</w:t>
        <w:br/>
        <w:t>   7. Приняв медитативную позу, следует повернуться лицом к востоку и установить контроль за дыханием. Вы должны четко ощущать каждый вдох и выдох, постепенно уменьшая амплитуду дыхательных движений.</w:t>
        <w:br/>
        <w:t>   8. Приняв медитативную позу, нужно обязательно расслабиться. Вот один из методов расслабления, который приписывается самому Будде:</w:t>
        <w:br/>
        <w:br/>
        <w:t>   «Я сажусь со скрещенными ногами и прямым позвоночником. Мое сознание сосредоточено на моменте выдоха, мое сознание сосредоточено на моменте вдоха.</w:t>
        <w:br/>
        <w:t>   Делаю длинный вдох.</w:t>
        <w:br/>
        <w:t>   Делаю длинный выдох. Делаю короткий вдох. Делаю короткий выдох. Я чувствую свое дыхание – я вдыхаю. Я чувствую свое дыхание – я выдыхаю. Мое тело расслабляется – я вдыхаю. Мое тело расслабляется – я выдыхаю. Я чувствую свое тело – я вдыхаю. Я чувствую свое тело – я выдыхаю. Какое спокойное ощущение – я вдыхаю. Какое спокойное ощущение – я выдыхаю. Я наблюдаю за своими мыслями – я вдыхаю. Я наблюдаю за своими мыслями – я выдыхаю. Я контролирую свои мысли – я вдыхаю. Я контролирую свои мысли – я выдыхаю. Я расслабляюсь – я вдыхаю. Я расслабляюсь – я выдыхаю. Спокойствие и тишина – я вдыхаю. Спокойствие и тишина – я выдыхаю».</w:t>
        <w:br/>
        <w:br/>
        <w:t>   9. Во время медитации вы не должны испытывать физического неудобства. Если вы плохо освоили сидячую медитативную позу, примите другую, более удобную. Позу со скрещенными ногами можно использовать для медитации лишь тогда, когда вы сможете с легкостью находиться в ней в течение 15–20 минут.</w:t>
        <w:br/>
        <w:t>   10. Не следует горбиться или чрезмерно прогибаться во время медитации – позвоночник должен быть прямым.</w:t>
        <w:br/>
        <w:t>   11. Помните, что практика медитации зачастую открывает интеллектуальные или духовные способности, о наличии которых вы даже не подозревали. Этот процесс может сопровождаться различными временными недомоганиями (озноб, обильное потоотделение, нарушение координации движений, замедление речи и т. д.), которых не следует пугаться. Если же вы почувствовали напряжение и усталость, занятия нужно на время прекратить.</w:t>
        <w:br/>
        <w:t>   12. Закончив медитацию, побудьте некоторое время в одиночестве. Желательно прочитать молитву или отрывок из Священного Писания. Не следует также сразу приступать к еде, делам и просмотру телепрограмм. Подождите 10–15 минут, дайте положительному результату закрепиться.</w:t>
      </w:r>
    </w:p>
    <w:p>
      <w:pPr>
        <w:pStyle w:val="Normal"/>
        <w:spacing w:before="0" w:after="240"/>
        <w:jc w:val="left"/>
        <w:rPr/>
      </w:pPr>
      <w:r>
        <w:rPr/>
        <w:t>  </w:t>
      </w:r>
      <w:r>
        <w:rPr/>
        <w:t>Аюрведическая медитация  </w:t>
        <w:br/>
        <w:t>   Эта медитация пришла к нам из древнейшего в мире индийского учения аюрведы. Она заключается в том, чтобы просто сидеть и наблюдать за своими мыслями и эмоциями, сохраняя отстраненность от них. Когда вы находитесь в таком состоянии, поступающая в ваш организм энергия не выходит наружу, она накапливается, ваше тело становится хранилищем энергии. Кроме того, состояние наблюдателя вводит вас в резонанс с вибрациями Вселенной – за счет этого вы со временем, при условии регулярных занятий, получаете все упомянутые ранее дары, которые способна дать нам медитация.</w:t>
        <w:br/>
        <w:br/>
        <w:t>   Уединитесь в комнате, примите медитативную позу и закройте глаза. Сделайте три-четыре дыхательных цикла: глубокий вдох, задержка дыхания на 5–7 секунд, а затем – свободный выдох. Расслабьтесь и постарайтесь освободить сознание от мыслей. Прислушайтесь к тишине и покою, которые вас окружают. Осознайте эту тишину как всеобъемлющую. Представьте, что все ваши проблемы остались где-то далеко-далеко, а вы полностью свободны и спокойны. Проникнитесь этой тишиной. Сосредоточьтесь на ощущении покоя, уверенности и свободы, которые вас наполняют. Уделите этому состоянию 5-10 минут.</w:t>
        <w:br/>
        <w:t>   В течение последующих 30–40 минут полностью расслабьте тело, сохраняя позвоночник прямым. Спокойно и отстраненно наблюдайте за всем, что происходит вокруг и внутри вас. Вы будете осознавать какие-то звуки, близкие и далекие, какие-то ощущения, эмоции, в сознании могут появляться самые разные мысли. Не следует сливаться и отождествляться с ними, позволять им переносить вас в круг повседневных дел и забот, в прошлое и будущее, иначе вы перестанете их осознавать. В этом заключается главная задача упражнения: сохранять отстраненность, дистанцию между вашим сознанием и любыми возникающими ощущениями, образами, мыслями и эмоциями. Наблюдайте за ними как бы со стороны. Что бы ни происходило внутри или вокруг вас, вы – сторонний наблюдатель. Ощущения и мысли могут быть приятными или неприятными – это не имеет значения. Вы просто наблюдаете за их движением, за тем, как они появляются и исчезают.</w:t>
        <w:br/>
        <w:t>  Медитация на свечу  </w:t>
        <w:br/>
        <w:t>   Ваша задача в этом упражнении – сконцентрировать внимание на пламени свечи. Зачем нужна концентрация? Для остановки внутреннего диалога. Если вы хотя бы немного последите за собой, то обнаружите, что непрерывно ведете диалог с собой, и эта мысленная болтовня истощает ваши силы. Концентрация же наоборот позволяет энергию накопить. Свеча выбирается в качестве объекта созерцания потому, что на пламени легко сосредоточиться – огонь сам по себе завораживает внимание. Остановка внутреннего диалога в свою очередь делает возможным длительную концентрацию на каком-то одном вопросе, проблеме. А при длительной концентрации не существует такой проблемы, которую нельзя было бы решить. Человек, способный достаточно долго удерживать внимание на одном объекте, обретает способность влиять на людей и управлять событиями своей жизни.</w:t>
        <w:br/>
        <w:br/>
        <w:t>   Зажгите свечу и расположите ее на уровне глаз на расстоянии 40–60 см. Примите сидячую медитативную позу, расслабьтесь. Обратите внимание: свеча должна находиться на фокусном расстоянии от глаз, то есть взгляд не должен уходить за контуры пламени.</w:t>
        <w:br/>
        <w:t>   Сосредоточьте внимание на верхней части пламени, оставайтесь неподвижны и просто наблюдайте за огнем – это очистит ваше сознание. Представьте, что для вас в мире существует одна только свеча, и ничего, кроме нее. Вы и пламя – одно целое.</w:t>
        <w:br/>
        <w:t>   Если глаза устанут, закройте их и сосредоточьтесь на световом пятне, оставшемся на сетчатке. Потом попробуйте увидеть свечу через закрытые веки. Когда глаза отдохнут, откройте их и продолжайте созерцать свечу.</w:t>
        <w:br/>
        <w:t>   Время медитации – 20–30 минут.</w:t>
        <w:br/>
        <w:t>  Почувствуйте энергию Космоса  </w:t>
        <w:br/>
        <w:t>   Во время этого упражнения вы целенаправленно усиливаете энергообмен с Космосом – за счет этого уходят усталость и раздражение, восполняется растраченная энергия. Медитация выполняется в положении стоя.</w:t>
        <w:br/>
        <w:br/>
        <w:t>   Встаньте прямо, ноги вместе. Все тело расслаблено, кончик языка прижат к верхнему нёбу. Представьте и постарайтесь ощутить, как сверху через макушку в вас входит Космическая энергия, она наполняет тело, переполняя его и выплескиваясь наружу.</w:t>
        <w:br/>
        <w:t>   Выпрямите руки над головой и сожмите пальцы в кулак. Затем согните руки в локтях, как будто вы подтягиваетесь, и, крепко сжимая при этом кулаки, ощутите, какими сильными стали ваши руки. Одновременно сделайте плавный вдох через нос и медленно оторвите пятки от пола, встав на носки. Затем медленно опуститесь на пятки и на выдохе выпрямите руки. Выдыхать нужно через рот.</w:t>
        <w:br/>
        <w:t>   Упражнение выполняется 49 раз. После этого опустите руки, разожмите кулаки, выпрямите пальцы рук и встаньте прямо. Глаза должны быть закрыты. Полностью расслабьтесь и ни о чем не думайте, почувствуйте себя слившимся с Космосом. Оставайтесь в этом положении 10–12 минут.</w:t>
        <w:br/>
        <w:t>  Джива-комплекс  </w:t>
        <w:br/>
        <w:t>   Джива-комплекс наполняет энергией за счет ликвидации ее застоев и налаживания работы энергетических центров – чакр. Схема расположения чакр представлена на рисунке (рис. 40).</w:t>
        <w:br/>
        <w:br/>
      </w:r>
      <w:r>
        <w:rPr/>
        <w:drawing>
          <wp:inline distT="0" distB="0" distL="0" distR="0">
            <wp:extent cx="3785235" cy="4389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0" r="-12" b="-10"/>
                    <a:stretch>
                      <a:fillRect/>
                    </a:stretch>
                  </pic:blipFill>
                  <pic:spPr bwMode="auto">
                    <a:xfrm>
                      <a:off x="0" y="0"/>
                      <a:ext cx="3785235" cy="4389120"/>
                    </a:xfrm>
                    <a:prstGeom prst="rect">
                      <a:avLst/>
                    </a:prstGeom>
                  </pic:spPr>
                </pic:pic>
              </a:graphicData>
            </a:graphic>
          </wp:inline>
        </w:drawing>
      </w:r>
      <w:r>
        <w:rPr/>
        <w:br/>
        <w:t>   Примите сидячую медитативную позу со скрещенными ногами, руки сложите в круг. Ладони поверните к животу и положите чуть ниже пупка (левая ладонь находится на правой). Закройте глаза и расслабьтесь.</w:t>
        <w:br/>
        <w:t>   Сконцентрируйтесь на Сахасрара-чакре, мысленно сформировав в ней светящийся упругий энергетический шарик. «Проведите» его до Муладхары и оставьте там. Аналогичным образом «накопите» в Муладхаре 4–5 таких шариков, затем «выведите» их по позвоночнику вверх и «выбросите» из Сахасрары. Это нужно проделать 3–4 раза, до появления ощущения легкости в теле. Затем посылайте шарики вниз, в Муладхару, пока чувство легкости в теле не станет устойчивым и не появится ощущение полета, покачивания на волнах. После возвращения в обычное состояние выведите скопившуюся в Муладхаре энергию вверх. Муладхара-чакра очищена.</w:t>
        <w:br/>
        <w:t>   Чтобы очистить Свадхистану, снова мысленно сформируйте шарик энергии в Сахасраре, пошлите его в Муладхару и по позвоночному столбу «поднимите» в Свадхистану. «Накопив» в Свадхистане 4–5 шариков, «выведите» их по позвоночнику вверх через Муладхару наружу.</w:t>
        <w:br/>
        <w:t>   С другими чакрами работайте по той же схеме. Чакры нужно очищать снизу вверх: Муладхара, Свадхистана, Манипура, Анахата, Вишуддха, Аджна, Сахасрара (рис. 40).</w:t>
        <w:br/>
        <w:t>  «Золотые шары»  </w:t>
        <w:br/>
        <w:t>   В этом упражнении вы подзаряжаетесь энергией при помощи мыслеобраза энергетических шаров. Рекомендую его в первую очередь тем, кто придает важное значение ощущениям, у таких людей оно получится легче всего.</w:t>
        <w:br/>
        <w:t>   1. Примите медитативную позу. Кисти рук расслаблены и лежат ладонями вверх на коленях. На первых порах упражнение выполняется с закрытыми глазами. В дальнейшем, по мере его освоения, можете попробовать оставлять глаза открытыми.</w:t>
        <w:br/>
        <w:t>   2. Вызовите пульс в каждом из пяти пальцев рук и в центре ладони.</w:t>
        <w:br/>
        <w:t>   3. Представьте, что все пять пульсов начинают ползти к центру ладони, где сливаются с шестым, образуя один большой.</w:t>
        <w:br/>
        <w:t>   4. Усильте пульсацию и добейтесь чувства тяжести и тепла, которое перерастает в ощущение тяжелой, теплой и вязкой массы, лежащей на ладони, но в то же время составляющей с ней одно целое.</w:t>
        <w:br/>
        <w:t>   5. Мысленно сосредоточиваясь на кончике носа, тоже вызовите там ощущение пульса, тяжести и тепла. Когда оно станет интенсивным, представьте светящийся шарик, который начинает двигаться вверх, к точке между бровями, так называемому «третьему глазу».</w:t>
        <w:br/>
        <w:t>   6. Как только шарик достигнет своей цели, представьте, что вы приоткрываете воображаемый глаз, на месте которого он теперь находится, и ваше сознание заливает ослепительно белый свет, доставляя ни с чем не сравнимое чувство радости. Одновременно между бровями возникает ощущение «третьего глаза», и из него начинает излучаться свет.</w:t>
        <w:br/>
        <w:t>   7. Мысленным усилием соберите свет в тонкий пучок и осветите ладони. Представьте, что сгустки энергии на ладонях постепенно превращаются в золотисто-оранжевые шары. Свет из «третьего глаза» должен изливаться на шары в течение примерно двух минут для того, чтобы образ окреп, а энергия активизировалась.</w:t>
        <w:br/>
        <w:t>   8. Рожденные вами шары являются частью вас, поэтому они могут свободно перемещаться внутри вашего тела, не причиняя вреда или неприятных ощущений. Поднимите левую руку и пошлите шар к плечу. Затем заставьте шар сделать несколько кругов вокруг пупка по часовой стрелке, после чего отправьте в правую ногу, к стопе.</w:t>
        <w:br/>
        <w:t>   9. То же самое проделайте со вторым шаром, но изменив направление движения вокруг пупка на противоположное.</w:t>
        <w:br/>
        <w:t>   10. Теперь оба шара находятся в стопах. С силой топая левой ногой, пошлите шар в правую руку, воспользовавшись уже пройденным им путем, но в обратном направлении. Затем проделайте то же самое со вторым шаром, после чего снова верните шары в стопы.</w:t>
        <w:br/>
        <w:t>  «Небесная и Земная энергия»  </w:t>
        <w:br/>
        <w:t>   Данная медитация дает возможность зарядиться Небесной и Земной энергией и уравновесить их в своем организме. Это прекрасный способ прийти в себя после интенсивного рабочего дня и глубоких переживаний. Земная энергия успокоит и расслабит вас, а Небесная – очистит от разного рода негатива и наполнит радостью.</w:t>
        <w:br/>
        <w:br/>
        <w:t>   Лягте в шавасану. Глаза закрыты. Дышите медленно и глубоко, нижней частью живота.</w:t>
        <w:br/>
        <w:t>   Вдыхая, представьте золотой свет, входящий через макушку головы в тело, как будто рядом с вашей головой встает Солнце. Ваша голова пуста, вы ни о чем не думаете, и золотой свет наполняет ее, а потом проходит все дальше и дальше, до пальцев ног, наполняя собой все тело. Золотой свет – это небесная энергия.</w:t>
        <w:br/>
        <w:t>   На выдохе представляйте, что в ваши ступни вливается великая темная река. Это Земная энергия. Она поднимается по телу и выходит из головы.</w:t>
        <w:br/>
        <w:t>   Сделайте не менее 20 таких дыхательных циклов.</w:t>
        <w:br/>
      </w:r>
    </w:p>
    <w:p>
      <w:pPr>
        <w:pStyle w:val="Heading3"/>
        <w:ind w:hanging="0"/>
        <w:jc w:val="left"/>
        <w:rPr/>
      </w:pPr>
      <w:r>
        <w:rPr/>
        <w:t>   </w:t>
      </w:r>
      <w:r>
        <w:rPr/>
        <w:t>Настрои и аффирмации</w:t>
      </w:r>
    </w:p>
    <w:p>
      <w:pPr>
        <w:pStyle w:val="Normal"/>
        <w:ind w:hanging="0"/>
        <w:jc w:val="left"/>
        <w:rPr/>
      </w:pPr>
      <w:r>
        <w:rPr/>
        <w:t>   </w:t>
      </w:r>
      <w:r>
        <w:rPr/>
        <w:t>Наша жизнь есть не что иное, как исполнение наших желаний. Мы всегда получаем именно то, к чему стремимся. Вас, вероятно, удивит подобное заявление. Ведь ни один человек не желает себе ни безденежья, ни неудавшейся личной жизни, ни нелюбимой работы, ни других неприятностей, и тем не менее все это происходит. Почему? Здесь нет ничего загадочного и волшебного, достаточно знать некоторые особенности нашей психики.</w:t>
        <w:br/>
        <w:br/>
        <w:t>   Представьте себе большой круг с выделенным в нем маленьким сегментом. Этот сегмент – сознательная часть нашей психики. Остальные 95 % площади круга занимает подсознание, или бессознательное. Об этой части большинство людей имеют весьма отдаленное представление, хотя именно оно управляет нашей жизнью. Там таится огромная сила, о которой мы даже не подозреваем! Подсознание воплощает мысли, преобладающие в сознании, в реальные обстоятельства жизни, образуя физическое проявление достатка, здоровья и всего остального, что человек имеет или не имеет. Сознание – делает выбор, подсознание – принимает и воплощает, не оценивая, не осуждая и не критикуя. Это абсолютно беспристрастный механизм, который безупречно точно работает с тем, что мы ему даем. Подсознание можно сравнить с компьютером – результат работы всегда напрямую зависит от введенных данных и заданной программы. Компьютер не рассуждает и не сомневается, он лишь выполняет то, чего мы от него требуем. То же самое происходит и с подсознанием.</w:t>
        <w:br/>
        <w:t>   Если проанализировать повседневную деятельность нашего сознания, то, думаю, вы сами удивитесь, насколько наши головы забиты негативом. «У меня никогда это не получится», «Какое здоровье (деньги, любовь) может быть в моем возрасте», «Это невозможно», «Вокруг меня одни враги», «Мне постоянно не везет» – вот далеко неполный перечень того, что обычно думают люди, недовольные своей жизнью. А вспомните, как мы любим обсуждать неприятности: кто-то потерял работу, от кого-то ушла жена, у кого-то заболел ребенок, кого-то обокрали… Причем, рассказывая или слушая о житейских невзгодах, мы создаем яркие образы, наполняем их эмоциями.</w:t>
        <w:br/>
        <w:t>   Наше подсознание подхватывает каждую мысль, каждое слово, каждый образ. То, что мы думаем, произносим и представляем достаточно часто, со временем становится реальностью. И пока мы не изменим свои убеждения на противоположные, пока не начнем мыслить в позитивном направлении, все в нашей жизни будет оставаться по-прежнему, подсознание будет притягивать соответствующие нашему настрою ситуации.</w:t>
        <w:br/>
        <w:t>   Зная такие свойства психики, давайте сознательно использовать силу слова для борьбы с плохим настроением. Подсознание контролирует ваше тело и вашу жизнь, и поверьте, нет ничего такого, чего бы оно не могло сделать для вас! Все слышали о вещах, которые кажутся невероятными, – хождении по раскаленным углям и битому стеклу, операциях без анестезии. Они осуществляются исключительно силой подсознания. Все, что вам следует сделать, – это избавиться от мыслей о том, что вы несчастны, недостаточно хороши, невезучи, не сможете достичь успеха, и заменить их новыми, позитивными и, поверьте, гораздо более приятными. И, конечно, при этом важно не забывать о медитациях!</w:t>
        <w:br/>
        <w:t>   Нашими инструментами будут настрои и их сокращенные версии – аффирмации. Я предлагаю вам три настроя. Два из них – настрой на устойчивость нервной системы и настрой на здоровый дух [1 - Тексты настроев приводятся по книге: Г. Н. Сытин. Животворящая сила. М.: Энергоатомиздат, 1991.] – разработаны знаменитым российским ученым Георгием Сытиным. Благодаря собственным настроям Сытину удалось полностью восстановить свое собственное здоровье и снять инвалидность. Построены они таким образом, что, читая их бодрым, твердым и уверенным голосом, вы начинаете ярко и отчетливо представлять себя энергичными, здоровыми, крепкими, сильными и красивыми. Восприняв эти образы, ваше подсознание автоматически устраняет все неполадки в теле и психике. Третий настрой создан мною. Он довольно короткий и очень энергетичный, действует подобно глотку воды в пустыне. Проговаривайте его в моменты плохого настроения, когда у вас что-то не получается, или события развиваются не так, как вам бы хотелось. Тексты настроев порой кажутся немного забавными, но попробуйте хотя бы раз прочитать их – и вы почувствуете их невероятную силу.</w:t>
        <w:br/>
        <w:t>   Произносить настрои нужно не менее четырех раз в неделю, а лучше – каждый день. Можно записывать их на пленку и прослушивать в том же режиме. Помните, чем чаще вы будете повторять или прослушивать настрои, тем большее воздействие они окажут на вас. Но не ждите мгновенных результатов. Настрои подобны семенам, брошенным в землю.</w:t>
        <w:br/>
        <w:t>   Бросая в землю семя, вы не ожидаете, что назавтра появится пышное растение, а ухаживаете за своим насаждением, заботитесь о нем и терпеливо ждете всходов. Ведите себя так же и в отношении настроев: как можно чаще повторяйте их и будьте терпеливы.</w:t>
        <w:br/>
        <w:t>   Внимание! Действие настроев основано на особых сочетаниях слов, поэтому редактировать и изменять тексты нельзя – это снижает их эффективность.</w:t>
        <w:br/>
        <w:t>  Настрой на устойчивость нервной системы  </w:t>
        <w:br/>
        <w:t>   Когда я развиваю свои способности, то это развитие продолжается все быстрей и энергичней, непрерывно днем и ночью и будет продолжаться в течение долгих десятилетий до ста лет и больше, в течение всего того будущего времени моей жизни, которое я способен представить. Сейчас я буду усиливать нервную систему. Я буду повышать устойчивость всей нервной системы. Этот процесс усиления нервной системы, повышения устойчивости нервной системы будет продолжаться постоянно-непрерывно днем и ночью. С каждой секундой головной-спинной мозг будет накапливать все больше и больше молодой-юной энергии, будет с каждой секундой увеличивать свои энергетические ресурсы, и с каждым мгновением будет повышаться устойчивость всей нервной системы. Этот процесс будет продолжаться постоянно-непрерывно. Сегодня к вечеру нервная система станет еще более устойчивой, чем она была сегодня утром, а завтра утром нервная система станет еще более устойчивой, чем она будет сегодня вечером. И так будет продолжаться постоянно-непрерывно. Головной-спинной мозг будет увеличивать свои энергетические ресурсы и устойчивость нервной системы будет повышаться непрерывно днем и ночью в течение долгих десятилетий до ста лет и больше, в течение всего того будущего времени, которое я способен представить.</w:t>
        <w:br/>
        <w:t>   Сейчас весь организм будет мобилизовать все свои силы, все свои практически безграничные резервы для повышения устойчивости нервной системы. Сейчас все нервные клетки головного-спинного мозга все быстрей и быстрей увеличивают свои энергетические ресурсы. С каждой секундой, с каждым мгновением повышается устойчивость нервной системы, здоровеют-крепнут мои нервы. Головной-спинной мозг все более устойчиво-правильно управляет жизнью всего тела.</w:t>
        <w:br/>
        <w:t>   Я стараюсь как можно ярче представить, о чем идет речь. Головной-спинной мозг все более устойчиво-правильно управляет жизнью моего тела. Каждая нервная клетка головного-спинного мозга увеличивает свои энергетические запасы. Все нервные клетки головного-спинного мозга непрерывно увеличивают свои энергетические запасы, увеличивают свои энергетические ресурсы. Повышается с каждой секундой, с каждым мгновением, все быстрей и быстрей повышается устойчивость нервной системы, все быстрей здоровеют-крепнут мои нервы. Я становлюсь все более устойчивым человеком в жизни.</w:t>
        <w:br/>
        <w:t>   Здоровеют-крепнут мои нервы. Все нервы и мышцы во всем теле становятся все более и более прочно спокойными. И при физическом напряжении все нервы и мышцы во всем теле устойчиво здоровы, прочно спокойны.</w:t>
        <w:br/>
        <w:t>   Я стараюсь как можно ярче представить, о чем идет речь. Непрерывно увеличивается запас прочности спокойствия всех нервов и мышц во всем теле. С каждой секундой, с каждым мгновением увеличивается запас прочности спокойствия всех нервов и мышц во всем теле. Даже при длительном физическом напряжении все нервы и мышцы прочно спокойны. Я весь насквозь абсолютно спокоен, как зеркальная гладь озера.</w:t>
        <w:br/>
        <w:t>   Я стараюсь как можно глубже понять, о чем идет речь. В течение длительного времени я могу держать растянутую резину и при этом остаюсь абсолютно спокойным, как зеркальная гладь озера, и во всем теле все нервы и мышцы прочно спокойны. А все нервные клетки головного-спинного мозга продолжают все быстрей и быстрей увеличивать свои энергетические запасы. Все нервные клетки головного-спинного мозга все быстрей и быстрей накапливают молодую-юную энергию. Каждая нервная клетка головного-спинного мозга накапливает молодую-юную энергию. Весь головной-спинной мозг все быстрей и быстрей накапливает молодую-юную энергию, увеличивает энергетические запасы.</w:t>
        <w:br/>
        <w:t>   Все кровеносные сосуды внутри головного-спинного мозга вечно-постоянно полностью открыты по всей своей длине. Внутри головного-спинного мозга вечно-постоянно свободное, абсолютно свободное кровообращение. И моя вечно молодеющая-юная-здоровая кровь постоянно-вечно начисто промывает голов ной-спинной мозг и несет в избытке полноценное питание всем нервным клеткам головного-спинного мозга. Кровь омолаживает, постоянно-непрерывно омолаживает головной-спинной мозг и увеличивает энергетические ресурсы всех нервных клеток голов ного-спинного мозга. Головной-спинной мозг все сильней и энергичней правильно управляет жизнью всего тела. Головной-спинной мозг все сильней и энергичней не пропускает в организм никаких вредных влияний внешней среды, никаких волнений. Все тело живет легко-свободно под вечной защитой головного мозга.</w:t>
        <w:br/>
        <w:t>   Непрерывно увеличиваются энергетические запасы головного-спинного мозга. Все сильней и энергичней управляет головной мозг жизнью тела. Я стараюсь как можно глубже понять, о чем идет речь. Моя вечно молодеющая юная-энергичная-здоровая кровь вечным-быстрым-свободным потоком течет по всем кровеносным сосудам внутри головного-спинного мозга и постоянно-вечно начисто промывает головной-спинной мозг и несет в избытке полноценное питание каждой нервной клетке головного-спинного мозга. Вечно молодеющая кровь непрерывно омолаживает головной-спинной мозг, восстанавливает первозданную-юную свежесть головного-спинного мозга и наполняет его все большей и большей молодой-юной энергией.</w:t>
        <w:br/>
        <w:t>   Непрерывно увеличиваются энергетические ресурсы головного-спинного мозга. Головной-спинной мозг работает все более и более устойчиво. С каждым днем все более устойчивым становится мое веселое жизнерадостное настроение и мое прекрасное самочувствие. С каждым днем все более устойчивым становится мое жизнерадостное настроение. Сквозь все трудности, сквозь любые неприятности я непоколебимо сохраняю веселое жизнерадостное настроение и прекрасное самочувствие. В жизни я становлюсь все более и более устойчивым человеком, и все противодействующие силы жизни против меня абсолютно бессильны.</w:t>
        <w:br/>
        <w:t>   Сквозь любую напряженную умственную и физическую работу я сохраняю прочное спокойствие и все нервы и мышцы во всем теле прочно спокойны. Я стараюсь как можно ярче представить, о чем идет речь. Сквозь длительную напряженную физическую работу я непоколебимо сохраняю прочное спокойствие. Сквозь длительное физическое напряжение я остаюсь непоколебимо спокойным. При длительном физическом напряжении все нервы и мышцы во всем теле устойчиво здоровы, прочно спокойны. Молодые-юные нервы здоровы, прочно спокойны. Все нервы во всем теле прочно спокойны. В жизни я непоколебимо спокоен, в жизни я всегда непоколебимо спокоен. Крепнут мои духовные силы, здоровеют мои нервы. Нервы крепкие-стальные, сердце здоровое-богатырское. У меня огромная физическая выносливость. Я могу в течение целых часов напролет выполнять тяжелейшую физическую работу и при этом непоколебимо сохраняю прочное спокойствие. При длительной тяжелейшей физической работе во всем теле все нервы и мышцы прочно спокойны, и я сам весь насквозь абсолютно спокоен, как зеркальная гладь озера.</w:t>
        <w:br/>
        <w:t>   Я сейчас постараюсь начисто подавить абсолютно все свои сомнения в том, что сейчас с каждой секундой, с каждым мгновением увеличивается устойчивость нервной системы и я становлюсь в жизни все более устойчивым человеком. Все нервные клетки головного-спинного мозга все быстрей и быстрей накапливают энергию, увеличивают свои энергетические запасы. Головной-спинной мозг все быстрей и быстрей увеличивает свои энергетические запасы. С каждым мгновением возрастает устойчивость нервной системы, здоровеют-крепнут нервы. Все более прочно спокойными становятся все нервы и мышцы во всем теле. И при держании растянутой резины все нервы и мышцы прочно спокойны. При держании растянутой резины я сам весь насквозь абсолютно спокоен, как зеркальная гладь озера. И при длительном предельно большом физическом напряжении я сохраняю прочное спокойствие. Я стараюсь как можно глубже осмыслить, о чем идет речь. При предельно большом длительном физическом напряжении все нервы и мышцы прочно спокойны. При длительном предельно большом физическом напряжении я прочно спокоен, абсолютно спокоен, как зеркальная гладь озера. Крепнут мои духовные силы, здоровеют мои нервы, все более прочно спокойными становятся все мои нервы и мышцы. При длительном предельно большом физическом напряжении все нервы и мышцы во всем теле прочно спокойны, при предельно большом длительном физическом напряжении я прочно спокоен, абсолютно спокоен, как зеркальная гладь озера. Молодые-юные нервы устойчиво здоровы, прочно спокойны. Во всем теле молодые-юные нервы и мышцы устойчиво здоровы, прочно спокойны. Во всем теле молодые-юные нервы и мышцы устойчиво здоровы, прочно спокойны. Самые здоровые, самые крепкие нервы в области головы, самые здоровые, самые крепки нервы в области головы, самые здоровые, самые крепкие нервы в области головы. Глаза здоровые-спокойные. Юные красивые глаза здоровые-спокойные. Юные глаза волевые-умные. Юные глаза умные-волевые, волевые-умные юные глаза. Глаза лучистые, блестящие. Глаза здоровые спокойные. Юные глаза здоровые-спокойные. Все нервы в области головы устойчиво здоровы, прочно спокойны. Юные нервы в области головы устойчиво здоровы, прочно спокойны. Самые здоровые, самые крепкие нервы в области головы.</w:t>
      </w:r>
    </w:p>
    <w:p>
      <w:pPr>
        <w:pStyle w:val="Normal"/>
        <w:spacing w:before="0" w:after="240"/>
        <w:jc w:val="left"/>
        <w:rPr/>
      </w:pPr>
      <w:r>
        <w:rPr/>
        <w:t>  </w:t>
      </w:r>
      <w:r>
        <w:rPr/>
        <w:t>Все нервные клетки головного-спинного мозга продолжают увеличивать свои энергетические ресурсы. Продолжают здороветь и крепнуть все мои нервы. Продолжает повышаться устойчивость моей нервной системы. Каждая нервная клетка головного-спинного мозга продолжает все больше и больше накапливать юной энергии, увеличивать свои энергетические запасы. И при надобности нервная система может работать с огромной мощностью и начисто преодолевать все вредные влияния внешней среды и продолжать правильно управлять жизнью всего тела. При надобности я смогу выполнять напряженную умственную работу сутками напролет без признаков усталости.</w:t>
        <w:br/>
        <w:t>   Все нервные клетки головного-спинного мозга непрерывно, каждую секунду, каждое мгновение продолжают накапливать энергию, увеличивать энергетические запасы. Непрерывно днем и ночью возрастает устойчивость нервной системы, здоровеют-крепнут нервы. При самом большом, при предельно большом физическом напряжении я непоколебимо сохраняю прочное спокойствие. При длительном предельно большом физическом напряжении все нервы и мышцы во всем теле прочно спокойны, и я сам весь насквозь абсолютно спокоен, как зеркальная гладь озера.</w:t>
        <w:br/>
        <w:t>   Крепнут мои духовные силы, здоровеют мои нервы. Непрерывно увеличивается устойчивость нерв ной системы. Все более устойчивым человеком я становлюсь в жизни. Во всем мире нет таких сил, которые бы могли поколебать мою беспредельную уверенность в себе.</w:t>
        <w:br/>
        <w:t>   Моя уверенность в себе становится тверже любого материала во всем мире. Нет такой силы, которая могла бы поколебать мою уверенность в себе. Моя уверенность в себе сильней всего во всем мире. Нервы крепкие-стальные. Молодое-юное-здоровое-богатырское сердце легко, шутя, с молодецкой удалью справляется с работой и с огромной силой гонит кровь по всему телу, наполняя меня все большей и большей молодой энергией. Энергия бьет ключом, все время хочется что-нибудь делать, работать. Походка легкая-быстрая, хожу, как на крыльях летаю, не чувствуя тяжести тела. Я все ярче и отчетливей чувствую, как я весь наполняюсь все большей и большей энергией и силой. Я с каждым днем становлюсь все более здоровым, все более устойчивым человеком и продолжаю здороветь и крепнуть. Крепнут мои духовные силы, здоровеют мои нервы. Нервы крепкие-стальные, сердце крепкое-богатырское.</w:t>
        <w:br/>
        <w:t>   У меня сильная воля и твердый характер. Все нервы и мышцы устойчиво здоровы, прочно спокойны. В области сердца все нервы устойчиво здоровы, прочно спокойны. В области сердца приятная легкость и спокойствие. В области сердца юные нервы здоровы, прочно спокойны. В области сердца молодые-юные нервы устойчиво здоровы, прочно спокойны. Молодое-здоровое-богатырское сердце с молодецкой удалью справляется с работой. Юное-неутомимое-здоровое-богатырское сердце.</w:t>
        <w:br/>
        <w:t>   Все кровеносные сосуды внутри самого сердца полностью раскрыты по всей своей длине. Внутри сердца свободное, абсолютно свободное, абсолютно свободное кровообращение. На сердце всегда легколегко. В области сердца приятная легкость и спокойствие. Все нервы в области сердца устойчиво здоровы, прочно спокойны. Молодое-богатырское-здоровое сердце, нервы крепкие-стальные. Во всем теле все нервы и мышцы устойчиво здоровы, прочно спокойны. При длительном предельно большом физическом труде, при длительном держании тугой резины я абсолютно спокоен, и все нервы и мышцы во всем теле прочно спокойны. Нервы крепкие-стальные, молодые-юные-сильные мышцы. С каждым днем я становлюсь физически все более сильным, все более выносливым человеком. С каждым днем увеличивается моя умственная и физическая работоспособность. Во время самой работы все нервные клетки головного-спинного мозга продолжают увеличивать свои энергетические ресурсы. Во время самой напряженной умственной и физической работы все нервные клетки головного-спинного мозга продолжают увеличивать свои энергетические запасы. И потому у меня практически безграничная работоспособность. Я могу работать сутками напролет, не зная усталости. Во время самой работы весь организм продолжает восстанавливать свои силы, как обычно у людей во время крепкого ночного сна.</w:t>
        <w:br/>
        <w:t>   Я стараюсь как можно глубже понять, о чем идет речь. Мой организм во время работы продолжает восстанавливать свои силы, как обычно у людей во время крепкого ночного сна. И поэтому у меня работоспособность практически безгранична. Я могу работать сутками напролет, не зная усталости, не чувствуя утомления. Все нервные клетки головного-спинного мозга во время работы продолжают увеличивать энергетические запасы. И сквозь рабочий день продолжает увеличиваться устойчивость нервной системы. К концу рабочего дня нервная система становится все более устойчивой. А все нервные клетки головного-спинного мозга еще больше накапливают энергии, увеличивают свои энергетические запасы. И поэтому в конце рабочего дня я чувствую себя таким же свежим, не уставшим, как утром при пробуждении, как будто бы я весь день отдыхал и накапливал силы.</w:t>
        <w:br/>
        <w:t>  Настрой на здоровый дух  </w:t>
        <w:br/>
        <w:t>   В меня вливается новая здоровая новорожденная жизнь, я весь наполняюсь новой-новой здоровой новорожденной жизнью. Огромной-колоссальной силы новорожденная жизнь вливается в мою голову. Во мне рождается колоссальной силы юная душа. Во мне рождается колоссальной силы здоровый дух. Во мне рождается огромной колоссальной силы здоровый дух. Во мне рождается несокрушимо здоровый дух. Я стараюсь это как можно глубже понять. Во мне рождается несокрушимо здоровый дух. Здоровый дух рождает здоровые-здоровые мысли. Здоровый дух рождает здоровые-здоровые мысли.</w:t>
        <w:br/>
        <w:t>   Колоссальной силы животворящая новорожденная жизнь вливается в мою голову. Во мне рождается колоссальной силы юная душа. Во мне рождается несокрушимо здоровый дух. Здоровый дух животворит: здоровый дух рождает здоровые-здоровые-веселые мысли. Здоровый дух рождает новые-здоровые-веселые мысли. Здоровый дух рождает новые-обновленные-здоровые-веселые-счастливые мысли.</w:t>
        <w:br/>
        <w:t>   Огромной-колоссальной силы животворящая новорожденная жизнь вливается в мою голову. Во мне рождается колоссальной силы новорожденно-юная невинная душа. Во мне рождается здоровая-здоровая-веселая-игристая душа. Во мне рождается веселая-счастливая юная душа.</w:t>
        <w:br/>
        <w:t>   Новорожденно-юная душа рождает юную здоровую крепкую голову. Юная душа рождает здоровую-крепкую голову. Несокрушимо здоровая юная душа рождает крепкую-здоровую голову, рождает новые-здоровые-счастливые мысли, новые юные-молодые мысли, новые юные-молодые мысли.</w:t>
        <w:br/>
        <w:t>   Вся душа наполняется светлыми здоровыми-веселыми мыслями. Вся душа наполняется светлыми здоровыми-счастливыми мыслями.</w:t>
        <w:br/>
        <w:t>   Огромной-колоссальной силы юная душа наполняет голову колоссальной энергией жизни. Во все мозговые механизмы вливается огромная-колоссальная энергия жизни. Во все мозговые механизмы вливается огромная-колоссальная сила жизни. Во все мозговые механизмы вливается огромная-колоссальная сила жизни.</w:t>
        <w:br/>
        <w:t>   Все мозговые механизмы рождаются здоровые-сильные. Юная душа рождает здоровые мозговые механизмы. Здоровый дух рождает здоровые-здоровые мозговые механизмы. Здоровый дух рождает крепкие-здоровые нервы. Здоровый дух рождает здоровую-крепкую нервную систему. Здоровый дух рождает здоровую-сильную-крепкую нервную систему.</w:t>
        <w:br/>
        <w:t>   Во мне рождается колоссальная сила духа. Во мне рождается колоссальная сила духа. Во мне рождается несокрушимо здоровый дух. Здоровый дух рождает здоровое-крепкое тело. Здоровый дух рождает здоровую-сильную-крепкую голову.</w:t>
        <w:br/>
        <w:t>   Во мне рождается колоссальной силы юная душа. Во мне рождается несокрушимо здоровая юная душа. Во мне рождается игривая-веселая юная душа. Во мне рождается игривая новорожденно-юная счастливая душа.</w:t>
        <w:br/>
        <w:t>   Рождается полное господство духа над телом. Здоровый дух рождает крепкую здоровую голову. Здоровый дух рождает здоровые-веселые-счастливые мысли. Здоровый дух рождает веселые-веселые-здоровые-счастливые мысли.</w:t>
        <w:br/>
        <w:t>   Огромной-колоссальной силы животворящая новорожденная жизнь всю насквозь наполняет мою голову. Насквозь всю голову наполняет колоссальная энергия жизни. Насквозь вся голова наполняется колоссальной неиссякаемой энергией юности. Здоровый дух рождает юные здоровые счастливые мысли. Во мне рождается здоровая юная игривая душа. Рождается веселая-счастливая игривая душа. Во мне рождается новорожденно-юная невинная душа.</w:t>
        <w:br/>
        <w:t>   Во мне рождается новорожденно-юная несокрушимо здоровая душа. Во мне рождается несокрушимо здоровый дух. Здоровый дух рождает здоровую-крепкую голову. Колоссальной силы юная душа рождает энергичные-сильные мозговые механизмы, рождает энергичные-сильные мозговые механизмы, рождает энергичный-сильный здоровый головной-спинной мозг. Здоровая юная душа рождает здоровую сильную-крепкую нервную систему, рождает здоровую-крепкую голову. Колоссальная неиссякаемая энергия юности наполняет мою голову. Голова рождается энергичная-сильная. Голова рождается энергичная-сильная.</w:t>
        <w:br/>
        <w:t>   Огромной-колоссальной силы животворящая новорожденная жизнь всю насквозь наполняет мою голову. Во мне рождается новорожденно юная мужественная-волевая-смелая душа. Во мне рождается волевая-смелая душа. Я рождаюсь человеком смелым, твердо уверенным в себе. Я рождаюсь человеком смелым, твердо уверенным в себе. Я все смею, все могу. Я могу управлять своими мыслями, своими чувствами. Я твердо знаю как действительный факт: я могу управлять своими мыслями, я могу управлять своими чувствами. Рождается полное господство духа над мыслями. Рождается полное господство духа над чувствами.</w:t>
        <w:br/>
        <w:t>   Во мне рождается колоссальной силы юная душа. Во мне рождается несокрушимо здоровая юная душа. Во мне рождается веселая-игривая-веселая-игривая юная душа. Во мне рождается новорожденно юная невинная веселая-счастливая-игривая душа.</w:t>
        <w:br/>
        <w:t>   Веселый огонек загорается в моих глазах, солнечная светлая весенняя улыбка на моем лице. Юная душа рождает юное красивое невинное лицо. Юная душа рождает юное красивое невинное лицо. Юная душа рождает юные невинные красивые глаза, волевые умные глаза. Колоссальная сила духа светится в моих глазах.</w:t>
        <w:br/>
        <w:t>   Рождается полное господство духа над мыслями. Я полностью управляю своими мыслями, своими чувствами. Я полностью управляю своим состоянием. Я человек сильной воли, всепобеждающей сильной воли. Сильная воля светится в моих глазах, колоссальная сила духа светится в моих глазах и эту силу чувствуют во мне все люди, которые приходят со мной в соприкосновение. Во мне рождается волевая-смелая душа. Во мне рождается мужественная-смелая душа. Я рождаюсь человеком смелым, твердо уверенным в себе. Я все смею, все могу. Рождается полное господство духа над телом, полное господство духа над мыслями.</w:t>
        <w:br/>
        <w:t>   Здоровый дух рождает здоровое сильное крепкое тело. Здоровый дух рождает богатырски сильное здоровое тело. Я весь наполняюсь могучей здоровой богатырской силой. Колоссальной силы юная душа рождает меня новорожденно-юным богатырем огромной-колоссальной силы. Богатырская сила рождается сейчас во мне. Удаль молодецкая рождается в душе. Сила богатырская рождается во мне.</w:t>
        <w:br/>
        <w:t>   Огромной-колоссальной силы животворящая новорожденная жизнь вливается в мою голову. Во мне рождается несокрушимо здоровый дух. Здоровый дух животворит: здоровый дух рождает молодые-юные веселые мысли, веселые-счастливые-здоровые мысли. Вся душа наполняется здоровыми-веселыми-счастливыми мыслями.</w:t>
        <w:br/>
        <w:t>   Я рождаюсь веселый-энергичный-веселый. Веселый огонек загорается в моих глазах. Солнечная светлая весенняя улыбка на моем лице. Вся душа поет от счастья, от радости жизни. Все внутренние органы живут веселей, веселей-радостней, веселей-энергичней. Радость-веселье переполняют сердце. Радость-веселье переполняют сердце. Юная душа рождает веселое-веселое-счастливое сердце. Весе-лое-веселое-смеющееся сердце. Веселое-веселое-хохочущее сердце.</w:t>
        <w:br/>
        <w:t>   Здоровый дух рождает крепкое-здоровое юное сердце. Здоровый дух рождает богатырски-сильное здоровое сердце. Рождается сердце большой-огромной богатырской силы. Сердце ярко чувствует свою силу богатырскую. Бегу, птицей на крыльях лечу, дыхание легкое-свободное, бегу, птицей на крыльях лечу: ярко чувствую свою удаль молодецкую, ярко чувствую свою силу богатырскую.</w:t>
        <w:br/>
        <w:t>   Во мне рождается новорожденно-юная невинная душа. Во мне рождается колоссальной силы юная душа. Во мне рождается несокрушимо здоровая юная душа. Во мне рождается несокрушимо здоровая юная душа. Здоровый дух животворит: здоровый дух рождает юные здоровые веселые-счастливые мысли. Вся душа наполняется веселыми-счастливыми юными мыслями. Я ярко-отчетливо чувствую себя новорожденно-юным веселым-счастливым.</w:t>
        <w:br/>
        <w:t>   Вся душа наполняется светлыми мечтами о будущем счастье. Во мне рождается несокрушимо здоровый дух. Во мне рождается колоссальная сила духа. Рождается полное господство духа над телом, полное господство духа над мыслями. Здоровый дух рождает здоровые-веселые-веселые мысли. Здоровый дух рождает здоровые-здоровые-веселые мысли. И через тридцать лет и дальше я молодой-веселый-несокрушимо-здоровый. И через пятьдесят лет и дальше я молодой-веселый-несокрушимо здоровый. И через сто лет и дальше я молодой-молодой-веселый-несокрушимо здоровый богатырь могучего телосложения. Своим внутренним зрением я все более ярко, все более отчетливо вижу себя и через тридцать лет, и через пятьдесят лет и дальше молодым-веселым, молодым-веселым несокрушимо здоровым и это наполняет меня радостью жизни. Я живу веселей-веселей-жизнерадостней, веселый огонек загорается в моих глазах, во всем теле колоссальная энергия жизни бьет ключом, я весь насквозь наполняюсь колоссальной неиссякаемой энергией юности.</w:t>
        <w:br/>
        <w:t>  Настрой, проговариваемый в моменты неудач и плохого настроения  </w:t>
        <w:br/>
        <w:t>   Я весь успокоился. Я весь насквозь абсолютно спокоен, как зеркальная гладь озера. У меня все идет хорошо, и будет еще лучше. Я знаю, что жизнь состоит не из одних только светлых полос, иногда бывают и темные. Но я твердо помню и то, что после темной полосы всегда приходит светлая, как после ночи всегда наступает рассвет. Я абсолютно уверен в том, что все происходящее со мной происходит ради моего блага. Я постараюсь начисто забыть все свои сомнения в том, что с каждым мгновением моя жизнь становится все лучше и лучше. Я непоколебимо сохраняю прекрасное самочувствие и веру в свой успех. Я твердо знаю, что выйду с победой из этой и из любой другой ситуации, потому что я сильнее всех трудностей жизни. Все трудности передо мною бессильны. Сквозь все вредные влияния внешней среды, сквозь все обиды, оскорбления, предательства, подлости я становлюсь все удачливее и счастливее. Среди всех житейских бурь я непоколебимо стою, как скала, о которую все сокрушается. Меня ждет веселая, энергичная, интересная, долгая жизнь. Я знаю, что все лучшее у меня еще впереди, и мои глаза сияют восторгом предстоящей победы.</w:t>
        <w:br/>
        <w:t>  Как работать с аффирмациями  </w:t>
        <w:br/>
        <w:t>   Аффирмации – это те же настрои, только очень короткие. Все правила работы с настроями справедливы и для аффирмаций. Аффирмации можно повторять про себя или вслух, записывать и даже распевать по 5-10 минут в день. Главное, чтобы они вновь и вновь повторялись в вашем сознании.</w:t>
        <w:br/>
        <w:t>   Техника произнесения аффирмаций должна быть следующей. Если в начале словесной формулы, которую вы выбрали, стоит слово «Я», то произносить его следует на вдохе, а всю остальную фразу – на выдохе. Дыхание должно быть естественным. Если аффирмация слишком длинная и не помещается в период выдоха, ее нужно отредактировать, сделать чуть-чуть покороче. Аффирмация, которая не имеет в начале слова «Я», целиком произносится на выдохе.</w:t>
        <w:br/>
        <w:t>  Примеры аффирмаций  </w:t>
        <w:br/>
        <w:t>   Теперь, когда вы владеете информацией, позволяющей успешно использовать аффирмации, мне осталось только привести их. Я дам вам несколько аффирмаций, позволяющих повысить свой энергетический потенциал, стать более решительными и устойчивыми к неблагоприятным обстоятельствам, суждениям других людей, сделать тело и дух крепче, здоровее. Выбирайте те утверждения, которые созвучны вашей душе.</w:t>
        <w:br/>
        <w:br/>
        <w:t>   Усиление своей личности</w:t>
        <w:br/>
        <w:br/>
        <w:t>   Я – сила! Я могу все! Я – максимальная энергия!</w:t>
        <w:br/>
        <w:t>   Энергия моего Я создает здоровье максимальной крепости!</w:t>
        <w:br/>
        <w:t>   Я – воплощение здоровья, энергии, радости!</w:t>
        <w:br/>
        <w:t>   Я могу все! Я достигаю всего, чего хочу!</w:t>
        <w:br/>
        <w:t>   Внутри меня источник неиссякаемой мудрости и силы!</w:t>
        <w:br/>
        <w:t>   Я великолепно справляюсь с ситуациями! Я – гений решения всех проблем!</w:t>
        <w:br/>
        <w:t>   Я нахожу лучший выход из любой ситуации!</w:t>
        <w:br/>
        <w:t>   У меня боле чем достаточно энергии, ума, мудрости и денег для исполнения всех моих желаний!</w:t>
        <w:br/>
        <w:t>   Сила, живущая во мне, помогает мне в исполнении всех моих желаний!</w:t>
        <w:br/>
        <w:t>   Во мне есть силы, чтобы выполнить любую задачу!</w:t>
        <w:br/>
        <w:t>   Я себе очень нравлюсь. Я – замечательный человек!</w:t>
        <w:br/>
        <w:t>   Я люблю себя и одобряю все свои действия!</w:t>
        <w:br/>
        <w:br/>
        <w:t>   Успокоение</w:t>
        <w:br/>
        <w:br/>
        <w:t>   Я вношу мир и покой в свою жизнь!</w:t>
        <w:br/>
        <w:t>   Я отпускаю все свои волнения и страхи, и в моей душе воцаряется мир и покой!</w:t>
        <w:br/>
        <w:t>   Во мне и вокруг меня царит мир и гармония!</w:t>
        <w:br/>
        <w:t>   У меня все в порядке!</w:t>
        <w:br/>
        <w:t>   У меня все идет хорошо!</w:t>
        <w:br/>
        <w:t>   Жизнь ведет меня к процветанию и изобилию!</w:t>
        <w:br/>
        <w:t>   Я очень быстро расслабляюсь и успокаиваюсь!</w:t>
        <w:br/>
        <w:t>   Я всегда нахожусь под защитой Высших Сил!</w:t>
        <w:br/>
        <w:t>   Я живу в безопасности. Вселенная защищает меня!</w:t>
        <w:br/>
        <w:t>   Вселенная знает, что мне нужно, и всегда дает мне все, что я хочу!</w:t>
        <w:br/>
        <w:t>   Жизнь с готовностью откликается на все мои желания и ожидания!</w:t>
        <w:br/>
        <w:t>   Как создавать собственные аффирмации</w:t>
        <w:br/>
        <w:br/>
        <w:t>   Если вас по какой-то причине не устраивают мои аффирмации или вы не нашли среди них той, которая подходит к вашей ситуации, сочините собственные. Аффирмации собственного сочинения всегда действуют на психику сильнее тех, что взяты из книг или позаимствованы у кого-то, так как они навеяны вашим настроением, окрашены вашими эмоциями, напитаны вашей энергией.</w:t>
        <w:br/>
        <w:t>   В качестве аффирмации можно использовать любую фразу, обладающую позитивным смыслом. Фраза должна быть простой, короткой, четкой и выражать то, чего вы действительно хотите достичь. Вот основные правила составления аффирмаций.</w:t>
        <w:br/>
        <w:t>   1. Простота и краткость.</w:t>
        <w:br/>
        <w:t>   Аффирмация должна быть краткой и простой, чтобы ее было легко произносить и повторять. Я рекомендую придумывать аффирмации, состоящие не более чем из десяти слов.</w:t>
        <w:br/>
        <w:t>   2. Включайте в аффирмацию себя. Аффирмация обязательно должна включать в себя вас, то есть содержать местоимение «Я», «Мои», «Мой», «У меня» и т. д. Это нужно для того, чтобы недвусмысленно дать подсознанию понять, что аффирмация относится именно к вам.</w:t>
        <w:br/>
        <w:t>   3. Аффирмация должна быть утвердительным предложением.</w:t>
        <w:br/>
        <w:t>   Аффирмация должна быть оформлена в виде утвердительного и ни в коем случае не отрицательного предложения. Подсознание не знает отрицания «не», и в этом еще одна его особенность. Если, например, мы произносим «Я не хочу болеть», «Я не хочу быть нищим», подсознание принимает к исполнению «Я хочу болеть» и «Я хочу быть нищим». В жизни мы постоянно сталкиваемся с этим феноменом, хотя редко обращаем на него внимание. Например, каждый из нас не раз видел, как взволнованная мать кричит вслед своему убегающему ребенку: «Не упади! Не упади, я тебе сказала», – и ребенок обязательно падает. Это происходит потому, что его подсознание принимает команду «Упади! Упади, я тебе сказала».</w:t>
        <w:br/>
        <w:t>   4. Формулируйте аффирмацию в настоящем времени.</w:t>
        <w:br/>
        <w:t>   Формулируйте вдохновляющее утверждение в настоящем времени. Если вы произносите аффирмацию в прошедшем времени, например: «Я хочу, чтобы мои желания исполнялись», никаких изменений в вашей жизни не произойдет, так как «исполнялись» – глагол прошедшего времени. Будущее время тоже использовать нежелательно. Подсознанию важно дать понять, что вы уже обладаете желаемым.</w:t>
        <w:br/>
        <w:t>   5. Аффирмация должна вам нравиться.</w:t>
        <w:br/>
        <w:t>   И наконец, последнее правило: составленная вами аффирмация должна вам нравиться, что называется, «лечь на душу».</w:t>
        <w:br/>
        <w:t>  «Подводные камни» практики настроев и аффирмаций  </w:t>
        <w:br/>
        <w:t>   Во время практики настроев и аффирмаций вы можете столкнуться с одной трудностью. Я хочу заранее предупредить вас об этом, дабы она не заставила вас все бросить и остановиться на полпути.</w:t>
        <w:br/>
        <w:t>   Когда вы начнете произносить настрои и аффирмации, на первых порах вам может показаться, что они не соответствуют реальному положению вещей. Да, так оно и есть. Но я прошу вас не думать об этом и ни в коем случае не заставлять себя верить в то, что вы говорите. Настрои и аффирмации не соответствуют нашей сегодняшней жизни, они олицетворяют то, какой мы хотим ее видеть. Даже если вы поначалу не будете верить в них, а просто будете механически повторять настрой (аффирмацию), он все равно войдет в ваше подсознание. А став частью подсознания, он со временем станет и частью вашей жизни.</w:t>
        <w:br/>
        <w:t>   Будьте готовы и к тому, что на начальном этапе вам придется преодолеть внутреннее сопротивление. Укоренившиеся в вашем подсознании негативные установки не уйдут сразу. Сначала, читая настрой или повторяя аффирмацию, вы можете почувствовать дискомфорт, раздражение, у вас будут появляться сомнения, но не прерывайте свое занятие, не останавливайтесь, и эти ощущения исчезнут сами собой, причем довольно скоро. Постепенно сомнения уступят место надежде и ожиданию лучшего, а затем ваш негативный настрой полностью разрушится и его заменят радостные мысли и переживания, а как следствие – радостные события.</w:t>
        <w:br/>
        <w:br/>
      </w:r>
    </w:p>
    <w:p>
      <w:pPr>
        <w:pStyle w:val="Heading3"/>
        <w:ind w:hanging="0"/>
        <w:jc w:val="left"/>
        <w:rPr/>
      </w:pPr>
      <w:r>
        <w:rPr/>
        <w:t>   </w:t>
      </w:r>
      <w:r>
        <w:rPr/>
        <w:t>Избавьтесь от усталости и плохого настроения раз и навсегда! Шавасана – королева йоги</w:t>
      </w:r>
    </w:p>
    <w:p>
      <w:pPr>
        <w:pStyle w:val="Normal"/>
        <w:ind w:hanging="0"/>
        <w:jc w:val="left"/>
        <w:rPr/>
      </w:pPr>
      <w:r>
        <w:rPr/>
        <w:br/>
        <w:t>   Думаю, я не ошибусь, если скажу, что каждый человек, в том числе и вы, дорогой читатель, мечтает о средстве, которое бы навсегда избавило от раздражительности, усталости, плохого настроения, а заодно и от всех болезней, и при этом обходилось бы сравнительно недорого. Хочу вас обрадовать: такое средство – ЕСТЬ! Это шавасана. Шавасана по праву считается королевой йоги и лежит в основе практически всех ныне известных психотренингов. Она легка в исполнении, доступна всем, включая тяжелобольных людей, чрезвычайно эффективна и не имеет абсолютно никаких противопоказаний. Медицинские исследования и мой опыт показывают, что ежедневная практика шавасаны даже в течение пяти минут приводит к тому, что через 2–4 недели абсолютно у всех занимающихся улучшается самочувствие как физическое, так и психоэмоциональное.</w:t>
        <w:br/>
        <w:t>   В основе шавасаны лежит релаксация. Почему важно уметь расслабляться? Сейчас объясню.</w:t>
        <w:br/>
        <w:t>   Несмотря на то, что за последние тысячелетия образ жизни человека в корне изменился, основные реакции организма остались прежними. Физиологически человек приспособлен к выживанию в дремучем лесу, а не в комфорте цивилизации. В древности, когда человек жил в естественных природных условиях, все было относительно просто: попадая в стрессовую ситуацию, он прибегал к свойственной всем млекопитающим тактике – бегству или агрессии. В обоих случаях физиологический настрой организма один: и бегство, и агрессия требуют значительной физической активности и предполагают высвобождение энергии, в том числе – отрицательной. А что происходит с накопившейся энергией, умственной «грязью», если человек находится не в лесу, а на рабочем месте, а причиной стресса служит не тигр, а начальник, подчиненный или коллега?</w:t>
      </w:r>
    </w:p>
    <w:p>
      <w:pPr>
        <w:pStyle w:val="Normal"/>
        <w:spacing w:before="0" w:after="240"/>
        <w:jc w:val="left"/>
        <w:rPr/>
      </w:pPr>
      <w:r>
        <w:rPr/>
        <w:t>  </w:t>
      </w:r>
      <w:r>
        <w:rPr/>
        <w:t>Как правило, у нас нет возможности снять стресс посредством активной физической разрядки. Едва ли разъяренный шеф отпустит вас поиграть в теннис или пробежаться на лыжах, чтобы избавиться от нервного напряжения. В лучшем случае вы вечером посидите с другом или супругом за бокалом вина и поплачетесь ему «в жилетку». А проблема не решена, и негативный заряд в психике остался. Нервное напряжение в свою очередь приводит к напряжению мышечному, которое сохраняется и после того, как породившая его стрессовая ситуация перестает существовать. Так в результате негативных эмоциональных переживаний образуются мышечные «зажимы». Со временем, по мере накопления негативного опыта (а его в нашей стране предостаточно), они развиваются и складываются в определенные структуры, которые впоследствии становятся хроническими. Эти структуры мышечных напряжений существенно затрудняют регуляцию организма и приводят к образованию патологических рефлексов и стереотипов. Пребывая в таком состоянии, человек реагирует на ситуации несоответственно и, даже если он не занимается активной деятельностью, постоянно ощущает усталость. А чем выше усталость, тем меньше он успевает сделать и тем чаще он размышляет о том, почему у него так мало сил и что именно его утомляет. От этого, естественно, становится еще хуже.</w:t>
        <w:br/>
        <w:t>   Безвредных и действенных способов снятия напряжения всего два – регулярные физические нагрузки и расслабление. Реальное расслабление, а не просто лечь, закрыть глаза и помечтать о чем-то приятном. Шавасана – лучший способ релаксации. Она превосходно «чистит» и психику, и энергетику, и тело. При невротических расстройствах, радикулите, невритах, невралгии, вегетососудистой дистонии, стенокардии, гипертонии, аллергии, псориазе, нарушениях сна, деятельности желудочно-кишечного тракта и сердечно-сосудистой системы, в постинсультный период, при нарушениях менструального цикла, половой слабости, заниженной самооценке нет лучшего средства, чем шавасана. Шавасана устраняет различные перекосы и дисбалансы – все, что вызывает неадекватные реакции, отрицательные эмоции, хроническую усталость, плохое настроение, нежелание жить. Благодаря шавасане вы выйдете на тот уровень энергетического потенциала, где можно вылечить абсолютно все, даже то, от чего отказывается официальная медицина.</w:t>
        <w:br/>
        <w:t>   Как уже было сказано, освоить шавасану совсем несложно. Все, что вам потребуется, – это преодолеть лень и аккуратно следовать всем моим рекомендациям.</w:t>
        <w:br/>
      </w:r>
    </w:p>
    <w:p>
      <w:pPr>
        <w:pStyle w:val="Heading3"/>
        <w:ind w:hanging="0"/>
        <w:jc w:val="left"/>
        <w:rPr/>
      </w:pPr>
      <w:r>
        <w:rPr/>
        <w:t>   </w:t>
      </w:r>
      <w:r>
        <w:rPr/>
        <w:t>Условия выполнения шавасаны</w:t>
      </w:r>
    </w:p>
    <w:p>
      <w:pPr>
        <w:pStyle w:val="Normal"/>
        <w:spacing w:before="0" w:after="240"/>
        <w:jc w:val="left"/>
        <w:rPr/>
      </w:pPr>
      <w:r>
        <w:rPr/>
        <w:t>   </w:t>
      </w:r>
      <w:r>
        <w:rPr/>
        <w:t>Чтобы получить максимальный эффект от шавасаны, следует строго соблюдать приведенные ниже рекомендации относительно времени и места занятий.</w:t>
        <w:br/>
        <w:t>  Перед занятиями сходите в туалет  </w:t>
        <w:br/>
        <w:t>   Перед занятиями шавасаной обязательно опорожните мочевой пузырь и кишечник! Если вы будете вспоминать об этом во время выполнения шавасаны, у вас может быстро возникнуть курьезный, малоудобный и довольно устойчивый рефлекс на практику шавасаны. Мне такие случаи известны.</w:t>
        <w:br/>
        <w:t>  Одежда  </w:t>
        <w:br/>
        <w:t>   Одежда для занятий должна быть удобной, свободной, из натуральных тканей. Перед практикой следует снять или ослабить ремень, снять очки, бусы, браслеты, кольца и другие украшения. В начальный период занятий не пробуйте заниматься босиком. Во время глубокой релаксации, реализуемой в шавасане, происходит замедление всех жизненных процессов в организме, температура понижается, и босые ноги могут замерзнуть или даже привести к простуде. Чтобы избежать этого, оденьте хлопчатобумажные или тонкие шерстяные носки. Имейте в виду, что другая крайность – излишнее укутывание – тоже вредна.</w:t>
        <w:br/>
        <w:t>  Где заниматься шавасаной  </w:t>
        <w:br/>
        <w:t>   В холодное время года свой выбор проще остановить на собственном доме. Попросите своих близких не отвлекать вас, пока вы будете заниматься, закройте дверь в комнату на защелку, а еще лучше – выбирайте для занятий время, когда вас в принципе никто не может побеспокоить, например рано утром.</w:t>
        <w:br/>
        <w:t>   Летом шавасану лучше всего выполнять на свежем воздухе, в тихом, защищенном от ветра месте. Идеальным местом для занятий считается сосновый бор, а в южных регионах – кипарисовая роща. Удобны для занятий дубовые и березовые рощи, так как энергетика этих деревьев благотворно действует на человека. Из энергетических соображений нежелательны занятия в еловом лесу или осиновой роще. Ни в коем случае нельзя заниматься на солнцепеке и сквозняке.</w:t>
        <w:br/>
        <w:t>  Не делайте шавасану в постели  </w:t>
        <w:br/>
        <w:t>   Шавасана выполняется лежа. А где мы обычно лежим? В постели. Там нам хорошо и уютно. С завидным упорством мы возвращаемся в постель каждый вечер и, сладко потягиваясь, с сожалением каждое утро покидаем ее. Однако это совсем не значит, что шавасану нужно делать в постели. Наоборот. Постель – самое неподходящее место для шавасаны. С постелью связан сон, мечты, фантазии, любовные страсти, а нам необходим настрой на работу.</w:t>
        <w:br/>
        <w:t>   Шавасана – это не сон. Она должна выполняться в активном состоянии сознания. Если вас клонит в сон, нужно выспаться (хотя шавасану можно использовать и как средство для быстрого засыпания). Поэтому я не рекомендую вам заниматься шавасаной в постели. Постелите на пол коврик или занимайтесь на диване. Главное, чтобы выбранное вами место не ассоциировалось со сном, как, впрочем, и с отдыхом вообще.</w:t>
        <w:br/>
        <w:t>  Режим занятий  </w:t>
        <w:br/>
        <w:t>   Если у вас уже существует какой-то комплекс упражнений, ставьте шавасану в его конец. Шавасана относится к разряду «тонких» практик и по правилу «от грубого – к тонкому» занимает место в конце занятий.</w:t>
        <w:br/>
        <w:t>   Шавасану можно практиковать и утром, и вечером. Поскольку после шавасаны чувствуется прилив сил, не следует выполнять ее перед сном (если вы, конечно, не собираетесь использовать шавасану для борьбы с бессонницей). Самое распространенное применение шавасаны – после работы. Практикуйте ее от 5 до 60 минут, затем примите душ и займитесь своими делами.</w:t>
        <w:br/>
      </w:r>
    </w:p>
    <w:p>
      <w:pPr>
        <w:pStyle w:val="Heading3"/>
        <w:ind w:hanging="0"/>
        <w:jc w:val="left"/>
        <w:rPr/>
      </w:pPr>
      <w:r>
        <w:rPr/>
        <w:t>   </w:t>
      </w:r>
      <w:r>
        <w:rPr/>
        <w:t>Какие ощущения могут возникнуть во время практики шавасаны</w:t>
      </w:r>
    </w:p>
    <w:p>
      <w:pPr>
        <w:pStyle w:val="Normal"/>
        <w:spacing w:before="0" w:after="240"/>
        <w:jc w:val="left"/>
        <w:rPr/>
      </w:pPr>
      <w:r>
        <w:rPr/>
        <w:t>   </w:t>
      </w:r>
      <w:r>
        <w:rPr/>
        <w:t>Приступая к практике шавасаны, вы должны знать, как она воздействует на тело и психику и какие ощущения у вас могут появиться во время и после занятий.</w:t>
        <w:br/>
        <w:t>  Что происходит с телом  </w:t>
        <w:br/>
        <w:t>   Реакции организма на шавасану у разных людей различны. Одни чувствуют телесное облегчение, а другие – наполнение силой и бодростью. Если сделать попытку обобщения, то абсолютно у всех занимающихся происходит коррекция веса, а у новичков, которые только-только приступили к занятиям, процессы очищения и исцеления сопровождаются рядом похожих друг на друга процессов. Приведу некоторые из них.</w:t>
        <w:br/>
        <w:t>   ♦ Приятная ломота в области поясницы, ощущение «распухания» конечностей, чувство внутреннего комфорта.</w:t>
        <w:br/>
        <w:t>   ♦ Иногда появляется легкая испарина, словно по телу провели влажным полотенцем.</w:t>
        <w:br/>
        <w:t>   ♦ Обильное выделение слюны, которую следует время от времени сглатывать, увлажнение глаз, слезотечение. Появление слез, повышенное слюноотделение и потливость во время выполнения шавасаны – свидетельство активизации обменных процессов. Организм очищается, выводя продукты обмена. Слезы также могут быть признаком выхода зажатых эмоций, напряжения и негативной энергии. Чрезмерное выделение жидкости из организма говорит о том, как много в его тканях скопилось нежелательных для нормальной жизнедеятельности веществ, как, впрочем, и о наличии в нем избытка воды. Со временем, при условии регулярных занятий и соблюдения элементарных норм здорового образа жизни, количество такого рода выделений во время шавасаны значительно уменьшится.</w:t>
        <w:br/>
        <w:t>   ♦ Появление сладковатого привкуса или сухости во рту, как после глубокого ночного сна.</w:t>
        <w:br/>
        <w:t>   ♦ Усиление перистальтики желудочно-кишечного тракта. Иногда во время выполнения шавасаны наблюдается урчание в животе. Это результат активизации работы внутренних органов, проявляющийся также в повышении всасывающей способности (трофики) желудка и кишечника, улучшения проходимости кишок и устранении метеоризма.</w:t>
        <w:br/>
        <w:t>   ♦ Улучшение аппетита при нормализации веса. У тучных людей, как правило, вес снижается. Упорядочивание внутренних процессов приводит и к нормализации реакций организма – болезненное влечение к пище сменяется здоровым аппетитом, адекватными реакциями насыщения.</w:t>
        <w:br/>
        <w:t>   ♦ Сон становится более глубоким, быстрее и полнее восстанавливаются силы после физических и психических нагрузок.</w:t>
        <w:br/>
        <w:t>   ♦ Ощущение легкого зуда кожи, «мурашки» – одна из первых реакций на активизацию кровотока в подкожных тканях.</w:t>
        <w:br/>
        <w:t>   ♦ Возникновение полового возбуждения, которое свидетельствует об омолаживающем эффекте энергетической части шавасаны.</w:t>
        <w:br/>
        <w:t>  Психические результаты  </w:t>
        <w:br/>
        <w:t>   Психические результаты занятий шавасаной можно свести к одному заключению: практика шавасаны нравится всем! Впрочем, здесь существуют состояния, которые я хотел бы отметить:</w:t>
        <w:br/>
        <w:t>   ♦ повышение способности «чувствовать» процессы, происходящие в организме;</w:t>
        <w:br/>
        <w:t>   ♦ после занятий улучшается настроение, исчезают неприятные мысли, повышается тонус, и такое состояние сохраняется довольно долго;</w:t>
        <w:br/>
        <w:t>   ♦ ощущение внутреннего комфорта, раскрепощенности, блаженства во время и после занятий.</w:t>
        <w:br/>
        <w:t>  Энергия промывает тело  </w:t>
        <w:br/>
        <w:t>   Во время шавасаны иногда происходят легкие непроизвольные сокращения в подкожном слое мышечной ткани, подергивания, пощелкивания в суставах, как при выполнении движений. Согласно традиционным представлениям, это свидетельствует об активизации потоков энергии – энергия промывает тело.</w:t>
        <w:br/>
        <w:t>   Может также возникнуть ощущение, похожее на то, что внутри тела «двигаются миллионы муравьев». Если по поверхности тела «мурашки двигаются снизу вверх» – это говорит о движении энергии внутри тела.</w:t>
        <w:br/>
        <w:t>  Не следует переживать  </w:t>
        <w:br/>
        <w:t>   Естественно, какие-то из перечисленных реакций могут не проявиться вследствие индивидуальных особенностей вашего организма. Не следует переживать по этому поводу и пытаться во что бы то ни стало вспотеть, заплакать или почувствовать потоки энергии. Стремясь специально вызвать у себя те или иные ощущения, вы непроизвольно включаете те десинхронизирующие механизмы напряженного состояния мозга, которые прилежно нейтрализовывали, погружая в состояние покоя. Поэтому просто выполняйте все этапы шавасаны, не беспокоясь о том, какие ощущения вы испытываете в данный момент. При правильном исполнении техники все необходимые реакции возникнут сами собой.</w:t>
        <w:br/>
      </w:r>
    </w:p>
    <w:p>
      <w:pPr>
        <w:pStyle w:val="Heading3"/>
        <w:ind w:hanging="0"/>
        <w:jc w:val="left"/>
        <w:rPr/>
      </w:pPr>
      <w:r>
        <w:rPr/>
        <w:t>   </w:t>
      </w:r>
      <w:r>
        <w:rPr/>
        <w:t>Техника выполнения шавасаны</w:t>
      </w:r>
    </w:p>
    <w:p>
      <w:pPr>
        <w:pStyle w:val="Normal"/>
        <w:spacing w:before="0" w:after="240"/>
        <w:jc w:val="left"/>
        <w:rPr/>
      </w:pPr>
      <w:r>
        <w:rPr/>
        <w:t>   </w:t>
      </w:r>
      <w:r>
        <w:rPr/>
        <w:t>Шавасана состоит из трех этапов, которые следует выполнять последовательно.</w:t>
        <w:br/>
        <w:t>   Первый этап – расслабление с помощью формул самовнушения.</w:t>
        <w:br/>
        <w:t>   Второй этап – мысленная работа с жизненно важными областями организма (концентрация на областях, препятствующих свободному прохождению энергии).</w:t>
        <w:br/>
        <w:t>   Третий этап – энергетическое промывание организма с использованием мыслеобраза энергии.</w:t>
        <w:br/>
        <w:t>   Не старайтесь на первых порах непременно выполнить все три этапа сразу. Это может не получиться. Рекомендую вам сначала освоить каждый из этапов отдельно, а потом скомпоновать их.</w:t>
        <w:br/>
        <w:t>   Поскольку шавасана предполагает определенную работу сознания, то все ее три этапа проводятся при АКТИВНОМ СОЗНАНИИ, то есть в течение всего упражнения вы не должны спать. Если присутствуют провалы в сон, значит, вы выбрали для практики шавасаны неподходящее время или настолько устали, что вам лучше не заниматься шавасаной, а пересмотреть свой распорядок дня и выделить для сна достаточно времени.</w:t>
        <w:br/>
        <w:t>  Первый этап: расслабление с помощью формул самовнушения  </w:t>
        <w:br/>
        <w:t>   Лягте на спину, расслабьтесь, закройте глаза, успокойте сознание и отбросьте навязчивые мысли и образы. Руки положите вдоль тела, но не касайтесь его. Ступни ног раздвиньте приблизительно на ширину ладони. Не меняя позы, медленно проговорите про себя формулы самовнушения. Для того чтобы мышцы полностью расслабились, нужно проговаривать формулы как можно однообразней, монотонным голосом зануды-лектора или сонной учительницы, читающей вслух скучную книгу. Если вам лень произносить формулы, запишите их на кассету и просто слушайте. [2 - Можно также приобрести компакт-диск, на который я записал этот замечательный тренинг (см. информацию на сайте www.levshinov.ru) – это значительно облегчит задачу.]</w:t>
        <w:br/>
        <w:t>   Во время произнесения формул нужно учитывать несколько важных правил.</w:t>
        <w:br/>
        <w:t>   Правило 1. Формулы самовнушения произносите по три. Сначала вы акцентируете внимание на определенной части тела, например на правой ноге, и говорите себе: «Мое внимание сосредоточено на правой ноге». Затем возвращаетесь к своему внутреннему состоянию и произносите: «Я успокаиваюсь, я спокоен». Третья формула – завершающая. Она подтверждает расслабление мышц данной части тела: «Моя правая нога расслаблена». Каждую из трех формул нужно повторять по 3–4 раза через 3–4 секунды. Эти формулы помогут вам сконцентрировать внимание на той части тела, которую вы расслабляете.</w:t>
        <w:br/>
        <w:t>   Правило 2. Заставьте работать свое воображение. Для того чтобы вам было легче сосредоточиться, представьте, как за вашими формулировками следует луч света и освещает ту область тела, которую вы расслабляете в данный момент.</w:t>
        <w:br/>
        <w:t>   Правило 3. Расслабление нужно начинать с нижней части тела и постепенно переходить от ног к голове.</w:t>
        <w:br/>
        <w:t>   Повторяйте следующие фразы, варьируя их так, чтобы расслабились все части вашего тела:</w:t>
        <w:br/>
        <w:br/>
        <w:t>   Мое внимание сосредоточено на правой ноге. От лодыжек до бедра все расслаблено. Мышцы не напрягаются. Я успокаиваюсь, я спокоен. Моя правая нога полностью расслаблена.</w:t>
        <w:br/>
        <w:t>   Мое внимание сосредоточено на левой ноге. От лодыжек до бедра все расслаблено. Я успокаиваюсь, я спокоен. Моя левая нога расслаблена.</w:t>
        <w:br/>
        <w:t>   Мое внимание сосредоточено на правой руке. Мышцы смягчаются. Я успокаиваюсь, я спокоен. Моя правая рука расслаблена.</w:t>
        <w:br/>
        <w:t>   Мое внимание сосредоточено на левой руке. Мышцы от кисти до предплечья расслаблены. Я успокаиваюсь, я спокоен. Моя левая рука полностью расслаблена.</w:t>
        <w:br/>
        <w:t>   Мое внимание сосредоточено на спине. Я успокаиваюсь, я спокоен. Моя спина расслаблена.</w:t>
        <w:br/>
        <w:t>   Мое внимание на животе. Я успокаиваюсь, я спокоен. Мой живот полностью расслаблен.</w:t>
        <w:br/>
        <w:t>   Мое внимание на плечах. Я успокаиваюсь, я спокоен. Мои плечи расслаблены.</w:t>
        <w:br/>
        <w:t>   Мое внимание на шее. Я успокаиваюсь, я спокоен. Моя шея полностью расслаблена.</w:t>
        <w:br/>
        <w:t>   Мое внимание сосредоточено на лице. Я успокаиваюсь, я спокоен. Мое лицо полностью расслаблено. Лоб гладкий, как поверхность зеркального пруда. Расслаблены щеки, губы. Все лицо полностью расслаблено.</w:t>
        <w:br/>
        <w:br/>
        <w:t>   Сперва прохождение начальной ступени шавасаны займет у вас около получаса. Однако после того как вы запомните и освоите последовательность действий, на его выполнение у вас будет уходить 5– 10 минут. Состояние внутреннего покоя, расслабленности и тепла покажет, что упражнение делается правильно. Только когда вы достигнете такого состояния внутреннего покоя и тепла, почувствуете его, можно переходить ко второму этапу.</w:t>
        <w:br/>
        <w:t>  Второй этап: концентрация на областях, препятствующих свободному течению энергии  </w:t>
        <w:br/>
        <w:t>   Медицине Древнего Востока были известны определенные точки на теле, преграждающие свободный ток энергии. Сейчас, воздействуя на эти точки, мы будем расслаблять определенные группы мышц и тем самым налаживать ток энергии в теле. Освоив расслабление первого этапа, вы легко сможете с помощью простой концентрации внимания привести эти участки тела в расслабленное состояние. Нужно только мысленно представить, как данная область становится мягче, растворяется, постепенно исчезает.</w:t>
        <w:br/>
        <w:t>   Всего на теле человека выделяется 17 блоков энергии:</w:t>
        <w:br/>
        <w:t>   1) пальцы ног;</w:t>
        <w:br/>
        <w:t>   2) голеностопы;</w:t>
        <w:br/>
        <w:t>   3) колени;</w:t>
        <w:br/>
        <w:t>   4) область паха;</w:t>
        <w:br/>
        <w:t>   5) область ануса;</w:t>
        <w:br/>
        <w:t>   6) кисти рук;</w:t>
        <w:br/>
        <w:t>   7) область пупка;</w:t>
        <w:br/>
        <w:t>   8) локти;</w:t>
        <w:br/>
        <w:t>   9) область желудка;</w:t>
        <w:br/>
        <w:t>   10) область сердца;</w:t>
        <w:br/>
        <w:t>   11) плечи;</w:t>
        <w:br/>
        <w:t>   12) шея, горло;</w:t>
        <w:br/>
        <w:t>   13) губы;</w:t>
        <w:br/>
        <w:t>   14) кончик носа;</w:t>
        <w:br/>
        <w:t>   15) точка между бровей;</w:t>
        <w:br/>
        <w:t>   16) область темени;</w:t>
        <w:br/>
        <w:t>   17) макушка головы.</w:t>
        <w:br/>
        <w:t>   Формулы самовнушения я привожу подробно. Каждую из них, как и на первом этапе, следует повторять по 3–4 раза через 3–4 секунды.</w:t>
        <w:br/>
        <w:br/>
        <w:t>   Мое внимание на пальцах ног. Пальцы ног тают, растворяются, исчезают.</w:t>
        <w:br/>
        <w:t>   Мое внимание на голеностопах. Голеностопы тают, растворяются, исчезают.</w:t>
        <w:br/>
        <w:t>   Мое внимание на коленях. Колени тают, растворяются, исчезают.</w:t>
        <w:br/>
        <w:t>   Мое внимание на области паха. Область паха тает, растворяется, исчезает.</w:t>
        <w:br/>
        <w:t>   Мое внимание на области ануса. Область ануса тает, растворяется, исчезает.</w:t>
        <w:br/>
        <w:t>   Мое внимание на кистях рук. Кисти рук тают, растворяются, исчезают.</w:t>
        <w:br/>
        <w:t>   Мое внимание на области пупка. Область пупка тает, растворяется, исчезает.</w:t>
        <w:br/>
        <w:t>   Мое внимание на локтях. Локти тают, растворяются, исчезают.</w:t>
        <w:br/>
        <w:t>   Мое внимание на области желудка. Область желудка тает, растворяется, исчезает.</w:t>
        <w:br/>
        <w:t>   Мое внимание на области сердца. Прохлада, свежесть, легкость в области сердца.</w:t>
        <w:br/>
        <w:t>   Мое внимание на плечах. Плечи тают, растворяются, исчезают.</w:t>
        <w:br/>
        <w:t>   Мое внимание на шее, горле. Шея и горло тают, растворяются, исчезают.</w:t>
        <w:br/>
        <w:t>   Мое внимание на губах. Губы тают, растворяются, исчезают.</w:t>
        <w:br/>
        <w:t>   Мое внимание на кончике носа. Кончик носа тает, растворяется, исчезает.</w:t>
        <w:br/>
        <w:t>   Мое внимание на точке между бровей. Точка между бровей тает, растворяется, исчезает.</w:t>
        <w:br/>
        <w:t>   Мое внимание на области темени. Область темени тает, растворяется, исчезает.</w:t>
        <w:br/>
        <w:t>   Мое внимание на макушке головы. Макушка головы тает, растворяется, исчезает.</w:t>
        <w:br/>
        <w:t>   Я полностью расслаблен. Я полностью расслаблен. Я полностью расслаблен. Сняты все блоки, мешающие все блоки, мешающие свободному течению энергии в теле. Сняты все блоки, мешающие все блоки, мешающие свободному течению энергии в теле. Осталось только сознание, ощущение тела как оболочки для духа.</w:t>
        <w:br/>
        <w:br/>
        <w:t>   После того как вы научитесь концентрировать свое внимание на каждом участке тела, вы будете тратить около 15–20 секунд на расслабление каждой из указанных областей, так что выполнение второго этапа шавасаны займет у вас порядка пяти минут.</w:t>
        <w:br/>
        <w:t>  Третий этап: энергия промывает тело  </w:t>
        <w:br/>
        <w:t>   Итак, вы полностью расслаблены. Ничто не мешает свободному течению энергии. При этом ваше сознание активно. Вдохните и представьте, как энергетический поток вливается в тело через ступни ног и кисти рук и устремляется к голове. Он поднимается по голеням, проходит через колени, бедра и входит в туловище. Через кисти рук энергия поднимается выше, к плечам, и мягко соединяется с основным потоком. На выдохе представьте, как энергия выливается, выходит, вытекает через точку, расположенную между бровей. На вдохе энергия входит, а на выдохе – выходит через точку между бровей.</w:t>
        <w:br/>
        <w:t>   Теперь, независимо от ритма дыхания, представьте, что вы дышите спокойно и размеренно. Поток энергии входит через ступни ног и кисти рук и выходит через точку между бровей. Энергия промывает ваше тело. Постарайтесь ощутить энергетический поток. Возможно, вы почувствуете, будто у вас по коже «бегают мурашки» или слегка подергиваются мышцы. Это хороший признак. Значит, вы правильно выполнили упражнение, и энергия промыла все ваше тело.</w:t>
        <w:br/>
        <w:t>  Выход из шавасаны  </w:t>
        <w:br/>
        <w:t>   После выполнения трех этапов шавасаны вы можете перейти в гипноидальное, близкое ко сну состояние. Поэтому, закончив упражнение, нужно плавно выйти из него. Не следует резко подниматься!</w:t>
        <w:br/>
        <w:t>   Сделайте вдох и выдох. Глаза пока еще закрыты. Сделайте глубокий вдох и выдох. Глаза пока закрыты. Потяните на себя носок левой ноги, затем – носок правой ноги. Глаза закрыты. Потом потяните на себя оба носка, выдвигая пятки вперед. Сделайте глубокий вдох и на вдохе откройте глаза. Выдохните. Соедините руки в замок и медленно поднимите их вверх, за голову, выворачивая и одновременно подтягивая. Потянитесь всем телом вслед за руками и сядьте. Через несколько минут можно встать и заняться своими делами.</w:t>
        <w:br/>
        <w:br/>
      </w:r>
    </w:p>
    <w:p>
      <w:pPr>
        <w:pStyle w:val="Heading3"/>
        <w:ind w:hanging="0"/>
        <w:jc w:val="left"/>
        <w:rPr/>
      </w:pPr>
      <w:r>
        <w:rPr/>
        <w:t>   </w:t>
      </w:r>
      <w:r>
        <w:rPr/>
        <w:t>Это важно!</w:t>
      </w:r>
    </w:p>
    <w:p>
      <w:pPr>
        <w:pStyle w:val="Normal"/>
        <w:spacing w:before="0" w:after="240"/>
        <w:jc w:val="left"/>
        <w:rPr/>
      </w:pPr>
      <w:r>
        <w:rPr/>
        <w:t>   </w:t>
      </w:r>
      <w:r>
        <w:rPr/>
        <w:t>Мне бы хотелось, чтобы методики, с которыми вы здесь познакомились, прочно вошли в вашу жизнь и стали для вас такими же обыденными, как привычка чистить зубы. Утром – физические упражнения; в напряженные, стрессовые моменты – дыхательная гимнастика; вечером – медитация, которую при желании можно дополнить настроями/аффирмациями, или шавасана. А теперь внимание, самое важное! Для того чтобы навсегда распрощаться с хронической усталостью, раздражительностью и прочими неприятными эмоциональными состояниями, все это нужно выполнять в комплексе – только при соблюдении данного условия вы получите гарантированный успешный результат.</w:t>
        <w:br/>
        <w:t>   Проживите в таком ритме хотя бы 2–3 месяца, и вы увидите, насколько улучшилось ваше самочувствие и настроение, насколько спокойнее стали реакции на стрессовые ситуации. Но не останавливайтесь, не прекращайте занятий, обольстившись первыми положительными сдвигами! Ведь это – только начало. Постепенно вы придете к своему истинному «Я». Истинное «Я» каждого человека прекрасно, надо лишь сбросить ту шелуху стереотипов, психологических зажимов, патологических рефлексов, которая словно ворох грязных одеял прикрывает спящую царевну-душу. Когда ваше истинное «Я» проснется, поймет, что оно здесь хозяин, тогда и начнет наводить порядок внутри себя, в теле и вокруг – в социуме. Иными словами, вы найдете свой Путь, то есть естественное, комфортное состояние при активной жизненной позиции. Это работа по душе, крепкая семья, здоровые дети, понимание задач, которые вы должны решить для себя, своей семьи, общества и, конечно же, отменное здоровье. От всей души желаю вам доброго Пути!</w:t>
        <w:br/>
        <w:br/>
      </w:r>
    </w:p>
    <w:p>
      <w:pPr>
        <w:pStyle w:val="Heading3"/>
        <w:ind w:hanging="0"/>
        <w:jc w:val="left"/>
        <w:rPr/>
      </w:pPr>
      <w:r>
        <w:rPr/>
        <w:t>   </w:t>
      </w:r>
      <w:r>
        <w:rPr/>
        <w:t>Часть вторая</w:t>
        <w:br/>
        <w:br/>
        <w:t>   Реальный фэн-шуй: деньги</w:t>
      </w:r>
    </w:p>
    <w:p>
      <w:pPr>
        <w:pStyle w:val="Normal"/>
        <w:ind w:hanging="0"/>
        <w:jc w:val="left"/>
        <w:rPr/>
      </w:pPr>
      <w:r>
        <w:rPr/>
        <w:br/>
        <w:br/>
        <w:t>   «…Уважаемый Андрей Алексеевич! Большая к Вам просьба. Расскажите, пожалуйста, как правильно расставить предметы в квартире, чтобы не помешать деньгам „поселиться“ в ней. Какие ошибки можно тут наделать? Я слышала, что ошибки эти могут быть очень серьезными.</w:t>
        <w:br/>
        <w:t>   Слышала о науке фэн-шуй очень много. И книг прочитала достаточно. Но вот беда: в разных книгах совершенно противоположные рекомендации. Помогите! Напишите такую книгу, чтобы работать с ней было удобно, а материал изложен понятно…»</w:t>
        <w:br/>
        <w:br/>
        <w:t>   Все, что излагается в этой части, написано по многочисленным просьбам моих читателей и слушателей. Мне приходит огромное количество писем, где люди просят рассказать, каким образом можно получить деньги, используя таинственную энергию окружающего пространства, о которой сегодня так много и противоречиво говорят. Все дело в том, что эта энергия уже давным-давно описана, и у нас в стране переведено несколько действительно стоящих книг. Вот только беда: в этих книгах содержится много информации, совершенно непригодной для российского читателя. Существуют и такие книги, в которых имеется непроверенная, а то и вовсе вредная информация.</w:t>
        <w:br/>
        <w:t>   То, что вы прочитаете в этой части, и появилось как ответ на это. Здесь я даю информацию, которая действительно «работает» и реально помогает привлечь энергию денег. Из сложнейшей древнекитайской науки фэн-шуй я отобрал только то, что действительно важно и легко выполнимо, что неоднократно применялось мною или моими ближайшими учениками. Не вдаваясь в замысловатые подробности и премудрости фэн-шуй, понятные лишь представителям восточных цивилизаций, вы, тем не менее, познаете суть этой великой науки и получите все знания, необходимые для привлечения денег.</w:t>
        <w:br/>
        <w:t>   Еще одно достоинство моего труда в том, что я систематизировал материал так, чтобы с ним было удобно работать. Сперва идет краткий интенсивный теоретический курс – базовые понятия, без которых фэн-шуй освоить невозможно, а затем – конкретные практические рекомендации, которые вы можете применить сразу же после прочтения, используя подручные средства и не проходя никакой специальной подготовки. Будьте готовы к тому, что в некоторых вещах придется разбираться самостоятельно, ориентируясь «по месту» и по собственным ощущениям, внимательно следуя моим инструкциям.</w:t>
      </w:r>
    </w:p>
    <w:p>
      <w:pPr>
        <w:pStyle w:val="Heading3"/>
        <w:ind w:hanging="0"/>
        <w:jc w:val="left"/>
        <w:rPr/>
      </w:pPr>
      <w:r>
        <w:rPr/>
        <w:t>   </w:t>
      </w:r>
      <w:r>
        <w:rPr/>
        <w:t>Фэн-шуй – искусство управления энергиями окружающего пространства</w:t>
      </w:r>
    </w:p>
    <w:p>
      <w:pPr>
        <w:pStyle w:val="Normal"/>
        <w:spacing w:before="0" w:after="240"/>
        <w:jc w:val="left"/>
        <w:rPr/>
      </w:pPr>
      <w:r>
        <w:rPr/>
        <w:t>   </w:t>
      </w:r>
      <w:r>
        <w:rPr/>
        <w:t>Когда у человека долго что-то не получается, он склонен объяснять свое невезение вмешательством неких невидимых злых сил. Интуитивно человек чувствует, что ему как бы «мешают». А некоторые люди «наступают на грабли» судьбы постоянно или с завидной периодичностью. Над ними будто бы довлеет некий рок. Эти феномены загадочны для современной науки, но не для древней. Древние науки, в том числе и фэн-шуй, легко объясняют эти феномены.</w:t>
        <w:br/>
        <w:t>  Человек тесно связан с энергетикой окружающей среды  </w:t>
        <w:br/>
        <w:t>   Любые неудачи – это следствия нарушения тех или иных Вселенских законов, порой настолько тонких и эфемерных, практически невидимых, что им, как правило, не придают значения. Однако они действуют, влияют на нашу жизнь, здоровье, состояние психики и благополучие. В одном случае в действии этих законов проглядывает ничтожно малое радиационное излучение, в другом – ситуация начинает зависеть от изменения гравитации. Бывает, что мотивация человека к активным действиям усиливается или ослабевает в зависимости от биоэнергетического взаимодействия с кристаллами, водой, предметами, животными, растениями. Все эти случаи невидимого вторжения вполне реальных сил и полей в судьбу человека очень часто называют магией, волшебством, колдовством, хотя речь всегда идет о физически измеримых значениях нашего мира.</w:t>
        <w:br/>
        <w:t>   Люди, занимающиеся исследованием влияния особых, «тонких», влияний на нашу жизнь, совершили множество удивительных открытий, которыми мы пользуемся, даже не вспоминая их происхождения. Химия, математика, медицина – все эти науки имеют свое иррациональное происхождение и по-своему мистичны. Например, математический расчет, призванный демонстрировать «объективность» естественнонаучного знания, на деле выступает способом концентрированного символического воспроизведения ритуальных формул магии, заклинающих к реализации некий ряд событий.</w:t>
        <w:br/>
        <w:t>   Современная наука выросла из религиозной метафизики, из осознания чувственного опыта на уровне бессознательного «здравого смысла», но, несмотря на это, полагает себя самодостаточной, внечеловеческой. Именно поэтому она принципиально близорука. И когда рациональные расчеты не подтверждаются жизнью, следует положиться на те методы, которые выдержали испытание временем.</w:t>
        <w:br/>
        <w:t>  Суть древней науки  </w:t>
        <w:br/>
        <w:t>   Фэн-шуй – древнее даосское искусство планировки и дизайна помещений – стоит на одном из первых мест среди способов воздействия не только на потоки энергии денег, но и на судьбу в целом. В чем суть фэн-шуй? Как я уже говорил, окружающее пространство оказывает очень большое влияние на нашу жизнь. Все галактики, планеты, живые существа, растения, вещи излучают определенную энергию и находятся в тесной взаимосвязи друг с другом. Нас окружает целое море различных энергий, которые текут в разных направлениях и воздействуют на нашу судьбу. Но если, скажем, галактика распространяет свое влияние на миллионы лет, то квартира, в которой мы сейчас живем, или офис, в котором работаем, влияют непосредственно на то, что происходит с нами сегодня и будет происходить завтра.</w:t>
        <w:br/>
        <w:t>   Каждый квадратный сантиметр нашего жилища отвечает за определенный аспект жизни, а для каждой вещи в квартире существуют такие места, где она будет находиться в гармонии с энергией Вселенной и приносить в дом удачу либо станет источником страданий, нищеты, болезней, одиночества. Поэтому, как это ни покажется удивительным, от того, где у вас стоит кровать или висит зеркало, могут зависеть важные события вашей жизни. Вспомните, что, приходя в одни квартиры или офисы, вы чувствуете себя настолько хорошо, что не хотите оттуда уходить; в других же помещениях ощущаете явный психологический дискомфорт и даже головную боль. Причем это касается не только помещений, но и открытых территорий – парков, дворов, районов, городов. Приемы фэн-шуй позволяют организовать пространство вокруг себя так, что незримые энергетические силы, содержащиеся в вещах, начнут работать на улучшение вашей жизни.</w:t>
        <w:br/>
        <w:t>   Корни фэн-шуй уходят в такую глубокую древность, что никто точно не знает, кто положил ему начало. Простые китайские земледельцы, чья участь зависела от погоды, плодородности земли, количества влаги и солнечного света, были озабочены поиском благоприятных мест для своих домов и посевов. Участок должен был быть открыт солнечным лучам и теплым веяниям с юга и хорошо защищен от холодных северных ветров, а протекающая мимо речка не должна была по весне заливать хозяйство. Идеальным считался дом, расположенный посередине южного склона холма и обращенный фасадом к Солнцу, где поблизости протекает спокойная извилистая река. Год проходил за годом, и выяснилось, что богатый урожай – не единственное преимущество обитателя такого дома. Судьба его, как оказалось, тоже складывается более удачно. Тогда за дело взялись китайские правители-шаманы, владевшие сокровенными знаниями об устройстве Вселенной. Согласно легенде, одному из них, по имени Фу Си, и открылся в виде загадочного узора на спине черепахи основной принцип фэн-шуй. Философия с практикой слились воедино и положили начало новой науке.</w:t>
        <w:br/>
        <w:t>   На Запад фэн-шуй пришел относительно недавно – около 30 лет назад. Представители восточных цивилизаций настолько высоко ценили это искусство, что тщательно скрывали его от иноземцев. Но за последние десятилетия азиаты расселились по всему миру и принесли фэн-шуй в свои новые дома, быстро сделав его популярным во всех уголках планеты. Фэн-шуй помог и помогает миллионам людей. Сегодня ни один уважающий себя предприниматель или домовладелец не купит и не возьмет в аренду недвижимость, не посоветовавшись предварительно с мастером фэн-шуй.</w:t>
        <w:br/>
        <w:t>   Фэн-шуй поможет и вам! Применив его принципы в своей квартире и офисе, вы начнете жить в гармонии с Природой, и она одарит вас всем, чего вы только ни пожелаете. Новичку в практике фэн-шуй, безусловно, потребуется определенный запас доверия. Ведь официальная наука, повторяю, не в состоянии объяснить принцип работы фэн-шуй. Но могу сказать, что видел и испытал на себе, как элементарные улучшения жизненного пространства создают денежную сверхудачу для людей, бывших прежде несчастливыми и невезучими.</w:t>
        <w:br/>
      </w:r>
    </w:p>
    <w:p>
      <w:pPr>
        <w:pStyle w:val="Heading3"/>
        <w:ind w:hanging="0"/>
        <w:jc w:val="left"/>
        <w:rPr/>
      </w:pPr>
      <w:r>
        <w:rPr/>
        <w:t>   </w:t>
      </w:r>
      <w:r>
        <w:rPr/>
        <w:t>План нашей работы</w:t>
      </w:r>
    </w:p>
    <w:p>
      <w:pPr>
        <w:pStyle w:val="Normal"/>
        <w:spacing w:before="0" w:after="240"/>
        <w:jc w:val="left"/>
        <w:rPr/>
      </w:pPr>
      <w:r>
        <w:rPr/>
        <w:t>  </w:t>
      </w:r>
      <w:r>
        <w:rPr/>
        <w:t>Первое. Приобретите компас  </w:t>
        <w:br/>
        <w:t>   Сразу хочу предупредить, что вам понадобится компас для определения сторон света. Поэтому не поленитесь – купите или займите его и заранее разберитесь, где в вашей квартире и офисе север, юг, восток и запад.</w:t>
        <w:br/>
        <w:t>  Второе. Знакомство с базовыми понятиями фэн-шуй и инструментами привлечения денег  </w:t>
        <w:br/>
        <w:t>   Сначала следует краткий теоретический курс, где мы познакомимся с энергией, несущей благополучие, и ее видами, изучим качества стихий и определим свое личное магическое число. Пренебрегать теорией нельзя, ибо все перечисленные понятия – это ключи ко всему остальному, инструменты привлечения денег в фэн-шуй, без которых вы не сможете грамотно произвести энергетическую коррекцию своей квартиры или офиса.</w:t>
        <w:br/>
        <w:t>  Третье. Анализ месторасположения здания, в котором находится ваша квартира (офис)  </w:t>
        <w:br/>
        <w:t>   Наша работа по коррекции энергетического фона в квартире (офисе) начнется с анализа месторасположения здания, в котором находится квартира (офис). Мы выясним, не подвергается ли здание разрушительному энергетическому воздействию объектов окружающей среды.</w:t>
        <w:br/>
        <w:t>  Четвертое. Принятие мер по защите квартиры (офиса) от объектов внешней среды, излучающих разрушительную энергию  </w:t>
        <w:br/>
        <w:t>   Если обнаружены источники негативной энергии, поражающие вашу квартиру (офис), мы примем все необходимые меры по нейтрализации или отклонению разрушительного энергетического потока.</w:t>
        <w:br/>
        <w:t>  Пятое. Освобождение места для будущего богатства  </w:t>
        <w:br/>
        <w:t>   Защитив квартиру (офис) от внешнего негативного энергетического воздействия, мы освободим место для будущего богатства как в квартире, так и в собственном сознании.</w:t>
        <w:br/>
        <w:t>  Шестое. Привлекаем благотворную энергию в свою квартиру (офис) и даем ей свободно циркулировать по ней  </w:t>
        <w:br/>
        <w:t>   Открыв дорогу будущему богатству, мы подробно рассмотрим, каким должен быть вход в квартиру, чтобы деньгам было приятно «заходить» к вам, и как оформить прихожую и коридор, чтобы благотворная энергия свободно циркулировала по ним и «омывала» всю квартиру (офис).</w:t>
        <w:br/>
        <w:t>  Седьмое. Коррекция энергетического фона квартиры  </w:t>
        <w:br/>
        <w:t>   Затем мы наконец приступим к внутреннему оформлению комнат, перестановке предметов интерьера, которая скорректирует энергетический фон в квартире. Все комнаты будут рассмотрены отдельно, в зависимости от их функций: гостиная, спальня, кухня, ванная, туалет. Ваш дом станет настоящей крепостью, способной поддержать вас и пробудить ваши внутренние резервы, чтобы вы как можно быстрее преодолели путь к финансовому благополучию.</w:t>
        <w:br/>
        <w:t>  Восьмое. Энергетическое насыщение интерьера предметами, символизирующими богатство  </w:t>
        <w:br/>
        <w:t>   После того как энергетический фон квартиры станет более или менее благоприятным, мы привнесем в интерьер предметы, являющиеся символами богатства и изобилия. Они-то как раз и будут выполнять основную работу по притяжению денег. Хочу сразу предупредить, что без предварительного создания благоприятного энергетического фона в помещении символы богатства «работают» очень слабо.</w:t>
        <w:br/>
        <w:t>  Девятое. Рекомендации для живущих в одной комнате  </w:t>
        <w:br/>
        <w:t>   Тем, кто живет в однокомнатной квартире или комнате в коммуналке, я дам специальные рекомендации по оформлению комнаты в зависимости от характеристик личности. Даже одна комната, энергетически резонирующая со своим жильцом, способна пробудить его внутренние резервы, оказать энергетическую поддержку и «принести» столько денег, сколько он пожелает.</w:t>
        <w:br/>
        <w:t>  Десятое. Особые рекомендации по созданию благоприятного офиса и прибыльного предприятия  </w:t>
        <w:br/>
        <w:t>   Все рекомендации, которые будут даны относительно квартир, действительны и для офисов. Поэтому далее я остановлюсь только на некоторых, специфических моментах, связанных с выбором и оборудованием офисного помещения.</w:t>
        <w:br/>
      </w:r>
    </w:p>
    <w:p>
      <w:pPr>
        <w:pStyle w:val="Heading3"/>
        <w:ind w:hanging="0"/>
        <w:jc w:val="left"/>
        <w:rPr/>
      </w:pPr>
      <w:r>
        <w:rPr/>
        <w:t>   </w:t>
      </w:r>
      <w:r>
        <w:rPr/>
        <w:t>Основные понятия и инструменты фэн-шуй для привлечения богатства</w:t>
      </w:r>
    </w:p>
    <w:p>
      <w:pPr>
        <w:pStyle w:val="Normal"/>
        <w:spacing w:before="0" w:after="240"/>
        <w:jc w:val="left"/>
        <w:rPr/>
      </w:pPr>
      <w:r>
        <w:rPr/>
        <w:br/>
        <w:t>   В фэн-шуй существует определенный набор инструментов привлечения богатства, которыми нужно уметь грамотно пользоваться и обойтись без которых невозможно. Инструменты привлечения богатства есть не что иное, как знания об энергетических силах, действующих в природе. Ведь именно с этими силами вам придется работать, когда вы будете производить энергетическую настройку квартиры на богатство. Инструменты-знания – перед вами.</w:t>
        <w:br/>
      </w:r>
    </w:p>
    <w:p>
      <w:pPr>
        <w:pStyle w:val="Heading3"/>
        <w:ind w:hanging="0"/>
        <w:jc w:val="left"/>
        <w:rPr/>
      </w:pPr>
      <w:r>
        <w:rPr/>
        <w:t>   </w:t>
      </w:r>
      <w:r>
        <w:rPr/>
        <w:t>Великая сила, несущая изобилие: энергия ци</w:t>
      </w:r>
    </w:p>
    <w:p>
      <w:pPr>
        <w:pStyle w:val="Normal"/>
        <w:spacing w:before="0" w:after="240"/>
        <w:jc w:val="left"/>
        <w:rPr/>
      </w:pPr>
      <w:r>
        <w:rPr/>
        <w:t>   </w:t>
      </w:r>
      <w:r>
        <w:rPr/>
        <w:t>Вся Вселенная проникнута незримой жизненной силой. Эта сила присутствует во всех живых существах. В организме человека она течет по энергетическим каналам, которые соответствуют рефлексо-терапевтическим меридианам, и управляет всеми внутренними процессами. Древние китайцы назвали ее ци – «дыхание жизни».</w:t>
        <w:br/>
        <w:t>  Судьба человека, живущего в местах скопления ци, складывается более удачно  </w:t>
        <w:br/>
        <w:t>   Наша планета тоже пронизана потоками ци. Много веков назад китайцы обнаружили, что судьба человека, живущего в местах скопления ци, складывается более удачно – ему чаще улыбается фортуна, он более везуч, богат и здоров, быстрее и легче добивается поставленных целей. Если же человек живет там, где ци застаивается или слишком быстро рассеивается, его постоянно преследуют неудачи, болезни и несчастья. Задача фэн-шуй как раз и состоит в том, чтобы определить местонахождение наиболее благоприятных потоков ци и направить их в свое жилище.</w:t>
        <w:br/>
      </w:r>
    </w:p>
    <w:p>
      <w:pPr>
        <w:pStyle w:val="Heading3"/>
        <w:ind w:hanging="0"/>
        <w:jc w:val="left"/>
        <w:rPr/>
      </w:pPr>
      <w:r>
        <w:rPr/>
        <w:t>   </w:t>
      </w:r>
      <w:r>
        <w:rPr/>
        <w:t>Богатство приходит только туда, где уравновешены противоположности: ян и инь</w:t>
      </w:r>
    </w:p>
    <w:p>
      <w:pPr>
        <w:pStyle w:val="Normal"/>
        <w:spacing w:before="0" w:after="240"/>
        <w:jc w:val="left"/>
        <w:rPr/>
      </w:pPr>
      <w:r>
        <w:rPr/>
        <w:t>   </w:t>
      </w:r>
      <w:r>
        <w:rPr/>
        <w:t>Энергия ци может проявляться в двух видах – инь и ян. Инь и ян – это две противоположности, которые взаимно дополняют друг друга. Абсолютно все во Вселенной можно охарактеризовать либо как ян, либо как инь. Чтобы определить, что относится к инь, а что – к ян, древние составляли списки противоположностей. Мы последуем их примеру, но только наш список будет больше относиться к домашнему интерьеру. Кстати, вы можете взять этот список на заметку и пользоваться им в качестве дополнения к рекомендациям, которые будут приведены в следующих главах.</w:t>
        <w:br/>
        <w:t>  Таблица противоположностей, составленная древними  &lt;</w:t>
        <w:br/>
        <w:t>&gt;</w:t>
      </w:r>
      <w:r>
        <w:rPr/>
        <w:drawing>
          <wp:inline distT="0" distB="0" distL="0" distR="0">
            <wp:extent cx="3895090" cy="41694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1" r="-11" b="-11"/>
                    <a:stretch>
                      <a:fillRect/>
                    </a:stretch>
                  </pic:blipFill>
                  <pic:spPr bwMode="auto">
                    <a:xfrm>
                      <a:off x="0" y="0"/>
                      <a:ext cx="3895090" cy="4169410"/>
                    </a:xfrm>
                    <a:prstGeom prst="rect">
                      <a:avLst/>
                    </a:prstGeom>
                  </pic:spPr>
                </pic:pic>
              </a:graphicData>
            </a:graphic>
          </wp:inline>
        </w:drawing>
      </w:r>
      <w:r>
        <w:rPr/>
        <w:br/>
        <w:t>   Гармония, рост, развитие, богатство, удача, изобилие имеют место только там, где инь и ян уравновешены. И дом (офис) – не исключение. Посудите сами: сможете ли вы хорошо отдохнуть и набраться сил в комнате, которая оформлена в ярких, красно-желтых тонах, или плодотворно работать в помещении, где преобладают черные и синие оттенки?</w:t>
        <w:br/>
      </w:r>
    </w:p>
    <w:p>
      <w:pPr>
        <w:pStyle w:val="Heading3"/>
        <w:ind w:hanging="0"/>
        <w:jc w:val="left"/>
        <w:rPr/>
      </w:pPr>
      <w:r>
        <w:rPr/>
        <w:t>   </w:t>
      </w:r>
      <w:r>
        <w:rPr/>
        <w:t>Чтобы привлечь богатство, необходимо обратить себе на благо движущие силы природы</w:t>
      </w:r>
    </w:p>
    <w:p>
      <w:pPr>
        <w:pStyle w:val="Normal"/>
        <w:spacing w:before="0" w:after="240"/>
        <w:jc w:val="left"/>
        <w:rPr/>
      </w:pPr>
      <w:r>
        <w:rPr/>
        <w:t>   </w:t>
      </w:r>
      <w:r>
        <w:rPr/>
        <w:t>Для привлечения богатства равновесия между инь и ян недостаточно. Здесь не обойтись без помощи движущих сил природы. Именно на основе знания их качеств и законов взаимодействия можно произвести необходимые для привлечения богатства перестановки в квартире. Силы эти являются еще одним проявлением энергии ци. Называются они стихиями, или элементами. Стихий всего пять – Огонь, Вода, Земля, Металл и Дерево.</w:t>
        <w:br/>
        <w:t>  Законы взаимодействия стихий  </w:t>
        <w:br/>
        <w:t>   Элементы находятся в непрерывном цикле взаимного созидания и разрушения, давая тем самым начало всем происходящим в природе процессам.</w:t>
        <w:br/>
        <w:t>   Цикл созидания показывает, как элементы порождают друг друга: Дерево сгорает, производя Огонь, после которого остается Земля, где можно найти Металл; Металл находится в Земле, из которой бьет Вода, питающая все живое и порождающая Дерево.</w:t>
        <w:br/>
        <w:t>   В цикле разрушения элементы противостоят друг другу: Металл рубит Дерево, которое питается от Земли, истощая ее; Земля поглощает Воду; Вода тушит Огонь, который расплавляет Металл.</w:t>
        <w:br/>
        <w:t>   Элемент, расположенный в цикле разрушения между двумя другими, находящимися в оппозиции, смягчает их взаимодействие между собой. Земля служит посредником между Огнем и Металлом, поскольку она способна гасить Огонь и ослаблять тем самым его воздействие на Металл. Вода питает Дерево и придает ему крепость, которая смягчает разрушительное воздействие Металла. Дерево, впитывая и удерживая Воду, может сопротивляться Огню, поэтому оно является посредником между этими двумя элементами. Огонь, сжигающий Дерево и превращающийся затем в Землю, служит посредником между ними. Металл рождается из Земли и постепенно становится Водой, поэтому смягчает воздействие Земли на Воду.</w:t>
        <w:br/>
      </w:r>
    </w:p>
    <w:p>
      <w:pPr>
        <w:pStyle w:val="Heading3"/>
        <w:ind w:hanging="0"/>
        <w:jc w:val="left"/>
        <w:rPr/>
      </w:pPr>
      <w:r>
        <w:rPr/>
        <w:t>   </w:t>
      </w:r>
      <w:r>
        <w:rPr/>
        <w:t>Краткий справочник по использованию стихий</w:t>
      </w:r>
    </w:p>
    <w:p>
      <w:pPr>
        <w:pStyle w:val="Normal"/>
        <w:spacing w:before="0" w:after="240"/>
        <w:jc w:val="left"/>
        <w:rPr/>
      </w:pPr>
      <w:r>
        <w:rPr/>
        <w:t>   </w:t>
      </w:r>
      <w:r>
        <w:rPr/>
        <w:t>Каждой стихии соответствует определенная часть света, цветовая гамма, время года и т. д. Все вещи в мире можно ассоциировать с той или иной стихией. Давайте подробно рассмотрим, какие качества присущи каждой из них. Советую вам сделать здесь закладку, потому что впоследствии, оформляя свое жилище или офис, вы еще не раз вернетесь к этой странице.</w:t>
        <w:br/>
        <w:t>  Вода  </w:t>
        <w:br/>
        <w:t>   Вода является проводником ци, поэтому символически она ассоциируется с потоком энергии, дорогами и, естественно, любыми ее вместилищами – реками, озерами, фонтанами, бассейнами, аквариумами. Кроме этого, Вода символизирует богатство. К стихии Воды в фэн-шуй причисляются любые жидкости.</w:t>
        <w:br/>
        <w:t>   Цвета Воды: черный, синий.</w:t>
        <w:br/>
        <w:t>   Направление, которое соответствует воде: север.</w:t>
        <w:br/>
        <w:t>   Формы предметов, связанных с Водой: плавные, изгибающиеся, текучие.</w:t>
        <w:br/>
        <w:t>   Символы Воды: зеркало, стекло, кристалл, аквариум, фонтан, черная черепаха, изображения рыб, водопадов и морских ландшафтов.</w:t>
        <w:br/>
        <w:t>   Цикл созидания для укрепления стихии Воды: добавить Воду или Металл.</w:t>
        <w:br/>
        <w:t>   Цикл разрушения для ослабления Воды: добавить Землю.</w:t>
        <w:br/>
        <w:t>   Цикл смягчения Воды: добавить Дерево.</w:t>
        <w:br/>
        <w:t>  Дерево  </w:t>
        <w:br/>
        <w:t>   Дерево символизирует рост, развитие, творчество, питание. Чуть позже вы узнаете, что сектор богатства в доме связан как раз со стихией Дерева и его стимуляция при помощи соответствующих символов, цветов и предметов дает рост и развитие в финансовых делах.</w:t>
        <w:br/>
        <w:t>   Цвета Дерева: все оттенки зеленого.</w:t>
        <w:br/>
        <w:t>   Направления дерева: восток, юго-восток.</w:t>
        <w:br/>
        <w:t>   Формы Дерева: высокие, продолговатые, прямоугольные.</w:t>
        <w:br/>
        <w:t>   Символы Дерева: деревья, цветы, растения и их изображения, любые деревянные предметы и плетеные изделия, зеленый дракон.</w:t>
        <w:br/>
        <w:t>   Цикл созидания для укрепления: добавить Дерево или Воду.</w:t>
        <w:br/>
        <w:t>   Цикл разрушения для ослабления: добавить Металл.</w:t>
        <w:br/>
        <w:t>   Цикл смягчения: добавить Огонь.</w:t>
        <w:br/>
        <w:t>  Огонь  </w:t>
        <w:br/>
        <w:t>   Огонь отражает принцип ян и связан с активностью, самовыражением, страстью, интеллектом, теплом, агрессией. Символы Огня в доме усиливают все эти качества.</w:t>
        <w:br/>
        <w:t>   Цвета Огня: красный, оранжевый.</w:t>
        <w:br/>
        <w:t>   Направление Огня: юг.</w:t>
        <w:br/>
        <w:t>   Формы предметов, связанных с Огнем: треугольные, остроконечные.</w:t>
        <w:br/>
        <w:t>   Символы Огня: пламя, свечи, электрические лампочки, орнамент с треугольным узором, изображения света, Солнца или огня, восходы и закаты, красная птица, перья, изображения людей и животных, храм.</w:t>
        <w:br/>
        <w:t>   Цикл созидания для укрепления: добавить Огонь или Дерево.</w:t>
        <w:br/>
        <w:t>   Цикл разрушения для ослабления: добавить Воду.</w:t>
        <w:br/>
        <w:t>   Цикл смягчения: добавить Землю.</w:t>
        <w:br/>
        <w:t>  Металл  </w:t>
        <w:br/>
        <w:t>   Металл символизирует изобилие и успех в финансовых делах, придает силу.</w:t>
        <w:br/>
        <w:t>   Цвета металла: белый, золотой, серебряный.</w:t>
        <w:br/>
        <w:t>   Направления Металла: запад, северо-запад.</w:t>
        <w:br/>
        <w:t>   Формы Металла: куполообразные, круг, полумесяц.</w:t>
        <w:br/>
        <w:t>   Символы Металла: любые металлические предметы, особенно монеты и талисманы, изображения вещей, сделанных из металла, мечи, белый тигр.</w:t>
        <w:br/>
        <w:t>   Цикл созидания для укрепления: добавить Металл или Землю.</w:t>
        <w:br/>
        <w:t>   Цикл разрушения для ослабления: добавить Огонь.</w:t>
        <w:br/>
        <w:t>   Цикл смягчения: добавить Воду.</w:t>
        <w:br/>
        <w:t>  Земля  </w:t>
        <w:br/>
        <w:t>   Земля символизирует стабильность, надежность, уверенность.</w:t>
        <w:br/>
        <w:t>   Цвета земли: желтый, коричневый.</w:t>
        <w:br/>
        <w:t>   Направления земли: юго-запад, северо-восток.</w:t>
        <w:br/>
        <w:t>   Формы предметов, связанных с Землей: квадратные.</w:t>
        <w:br/>
        <w:t>   Символы Земли: кристаллы, камни, керамические изделия, картины с изображением земных ланд шафтов, особенно пустынь и полей.</w:t>
        <w:br/>
        <w:t>   Цикл созидания для укрепления: добавить Землю или Огонь.</w:t>
        <w:br/>
        <w:t>   Цикл разрушения для ослабления: добавить Дерево.</w:t>
        <w:br/>
        <w:t>   Цикл смягчения: добавить Металл.</w:t>
        <w:br/>
        <w:t>  Пример применения качеств стихий  </w:t>
        <w:br/>
        <w:t>   А теперь короткий пример того, как знание качеств элементов и циклов их взаимодействия применяется на практике. Итак, вы хотите разбогатеть. Согласно системе фэн-шуй, за благосостояние отвечает юго-восточный сектор помещения. Юго-восток соответствует стихии Дерева. Из цикла созидания можно сделать вывод, что элементом, порождающим Дерево, является Вода. Поэтому, установив один из символов Воды – аквариум, фонтан, картину с изображением водопада – в юго-восточном углу помещения, вы усилите, подпитаете в этом месте стихию Дерева, а, следовательно, притянете деньги. Если же вы поместите в юго-восточную часть что-нибудь металлическое, то разрушите в этом месте Воду, сократив тем самым свои шансы улучшить финансовое положение.</w:t>
        <w:br/>
      </w:r>
    </w:p>
    <w:p>
      <w:pPr>
        <w:pStyle w:val="Heading3"/>
        <w:ind w:hanging="0"/>
        <w:jc w:val="left"/>
        <w:rPr/>
      </w:pPr>
      <w:r>
        <w:rPr/>
        <w:t>   </w:t>
      </w:r>
      <w:r>
        <w:rPr/>
        <w:t>Личное магическое число</w:t>
      </w:r>
    </w:p>
    <w:p>
      <w:pPr>
        <w:pStyle w:val="Normal"/>
        <w:spacing w:before="0" w:after="240"/>
        <w:jc w:val="left"/>
        <w:rPr/>
      </w:pPr>
      <w:r>
        <w:rPr/>
        <w:t>   </w:t>
      </w:r>
      <w:r>
        <w:rPr/>
        <w:t>Согласно древнекитайским понятиям, у каждого человека есть личное магическое число, называемое числом гуа. Это число подсказывает благоприятные и неблагоприятные для данного человека направления. Рассчитать число гуа нужно обязательно, поскольку в дальнейшем оно будет управлять вашими действиями.</w:t>
        <w:br/>
        <w:t>  Перед расчетом магического числа нужно установить свой год рождения по китайскому календарю  </w:t>
        <w:br/>
        <w:t>   Сначала нужно установить свой год рождения по китайскому календарю. Собственно, на практике это касается только тех, кто родился между 1 января и 20 февраля. Если вы появились на свет в этот промежуток времени, то, чтобы установить год рождения по китайскому календарю, вам необходимо заглянуть в приведенную ниже таблицу и, если потребуется, отнять 1 от вашего года рождения. Например, человек родился 12 января 1966 года. Следовательно, при вычислениях он должен пользоваться цифрой 1965, потому что китайский 1965 год закончился 20 января 1966 года.</w:t>
        <w:br/>
        <w:t>  Новый год по китайскому календарю  </w:t>
        <w:br/>
      </w:r>
      <w:r>
        <w:rPr/>
        <w:drawing>
          <wp:inline distT="0" distB="0" distL="0" distR="0">
            <wp:extent cx="4608195" cy="6995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6" r="-10" b="-6"/>
                    <a:stretch>
                      <a:fillRect/>
                    </a:stretch>
                  </pic:blipFill>
                  <pic:spPr bwMode="auto">
                    <a:xfrm>
                      <a:off x="0" y="0"/>
                      <a:ext cx="4608195" cy="6995160"/>
                    </a:xfrm>
                    <a:prstGeom prst="rect">
                      <a:avLst/>
                    </a:prstGeom>
                  </pic:spPr>
                </pic:pic>
              </a:graphicData>
            </a:graphic>
          </wp:inline>
        </w:drawing>
      </w:r>
      <w:r>
        <w:rPr/>
        <w:t>  Как рассчитать число гуа  </w:t>
        <w:br/>
        <w:t>   Для вычисления числа гуа мужчинам нужно сложить две последние цифры своего года рождения. Если полученная сумма больше 9, то надо получить однозначное число, сложив обе цифры суммы, а затем вычесть это число из 10. Это и будет число гуа.</w:t>
        <w:br/>
        <w:t>   Женщины начинают вычисления со сложения двух последних цифр своего года рождения. Если сумма больше 9, то нужно сложить обе цифры суммы, чтобы получить однозначное число, и к этому числу прибавить 5. В случае если сумма больше 9, то сложите обе цифры суммы. В итоге вы получите свое число гуа.</w:t>
        <w:br/>
        <w:t>  Пример расчета числа гуа для женщин  </w:t>
        <w:br/>
        <w:t>   Женщина родилась 24 января 1976 года.</w:t>
        <w:br/>
        <w:t>   1. Чтобы высчитать число гуа, надо узнать, не родилась ли она до китайского Нового года. В 1976 году он выпадает на 31 января, поэтому от года рождения нужно отнять 1. 1976 – 1 = 1975.</w:t>
        <w:br/>
        <w:t>   2. Сложить две последние цифры: 7 + 5 = 12.</w:t>
        <w:br/>
        <w:t>   3. Посмотреть, не получилось ли в сумме больше 9. Поскольку это так, то нужно сложить цифры, составляющие эту сумму: 1 + 2 = 3.</w:t>
        <w:br/>
        <w:t>   4. Прибавить 5 к полученному результату: 3 + 5 = 8.</w:t>
        <w:br/>
        <w:t>   5. Посмотреть, не больше ли 9 полученная сумма: не больше.</w:t>
        <w:br/>
        <w:t>   6. Число гуа у этой женщины – 8.</w:t>
        <w:br/>
        <w:t>  Пример расчета числа гуа для мужчин  </w:t>
        <w:br/>
        <w:t>   Мужчина родился 7 октября 1955 года.</w:t>
        <w:br/>
        <w:t>   1. Сначала надо узнать, не родился ли он до китайского Нового года. В 1955 году китайский Новый год выпал на 24 января, поэтому год рождения остается неизменным.</w:t>
        <w:br/>
        <w:t>   2. Сложить две последние цифры: 5 + 5 = 10</w:t>
        <w:br/>
        <w:t>   3. Посмотреть, не получилось ли в сумме больше 9. Поскольку это так, нужно сложить 1 и 0. Результат – 1.</w:t>
        <w:br/>
        <w:t>   4. Вычесть полученный результат из 10: 10 – 1 = 9.</w:t>
        <w:br/>
        <w:t>   5. Число гуа этого мужчины – 9.</w:t>
        <w:br/>
        <w:t>   Теперь, когда вы вычислили свое число гуа, вы можете узнать благоприятные и неблагоприятные для себя направления.</w:t>
        <w:br/>
        <w:t>   На рис. 41 приведена схема благоприятных и неблагоприятных направлений в зависимости от вашего числа гуа. Это число указано в центре одной из 10 фигур (обратите внимание, что число «5» дается отдельно для мужчин и для женщин). Далее в книге мы неоднократно будем использовать эту схему. А сейчас прошу вас, вычислите ваше число гуа и поработайте с компасом!</w:t>
        <w:br/>
        <w:br/>
      </w:r>
      <w:r>
        <w:rPr/>
        <w:drawing>
          <wp:inline distT="0" distB="0" distL="0" distR="0">
            <wp:extent cx="4882515" cy="73513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6" r="-9" b="-6"/>
                    <a:stretch>
                      <a:fillRect/>
                    </a:stretch>
                  </pic:blipFill>
                  <pic:spPr bwMode="auto">
                    <a:xfrm>
                      <a:off x="0" y="0"/>
                      <a:ext cx="4882515" cy="7351395"/>
                    </a:xfrm>
                    <a:prstGeom prst="rect">
                      <a:avLst/>
                    </a:prstGeom>
                  </pic:spPr>
                </pic:pic>
              </a:graphicData>
            </a:graphic>
          </wp:inline>
        </w:drawing>
      </w:r>
      <w:r>
        <w:rPr/>
        <w:br/>
      </w:r>
    </w:p>
    <w:p>
      <w:pPr>
        <w:pStyle w:val="Heading3"/>
        <w:ind w:hanging="0"/>
        <w:jc w:val="left"/>
        <w:rPr/>
      </w:pPr>
      <w:r>
        <w:rPr/>
        <w:t>   </w:t>
      </w:r>
      <w:r>
        <w:rPr/>
        <w:t>Влияние факторов окружающей среды</w:t>
      </w:r>
    </w:p>
    <w:p>
      <w:pPr>
        <w:pStyle w:val="Normal"/>
        <w:ind w:hanging="0"/>
        <w:jc w:val="left"/>
        <w:rPr/>
      </w:pPr>
      <w:r>
        <w:rPr/>
        <w:br/>
        <w:t>   Перед тем как приступить к перестройке энергетического пространства квартиры или офиса, в фэн-шуй принято рассматривать участок, на котором расположено здание, и оценивать, насколько благоприятно или неблагоприятно влияют на него находящиеся поблизости объекты. Изменить внешнюю среду, как вы понимаете, невозможно, но смягчить влияние вредоносных объектов в подавляющем большинстве случаев вполне реально.</w:t>
        <w:br/>
        <w:t>  Наиболее благоприятны те места, где энергия окружающего пространства накапливается, но не застаивается  </w:t>
        <w:br/>
        <w:t>   Наиболее благоприятными, с точки зрения фэн-шуй, считаются места, где энергия окружающего пространства накапливается, но не застаивается. Если ци течет слишком быстро, то и деньги будут уходить так же быстро. Если же она застаивается, деньги будут приходить медленно и в очень небольшом количестве. Данное условие как раз и позволяет выявить благоприятные и неблагоприятные для финансового состояния факторы внешней среды.</w:t>
      </w:r>
    </w:p>
    <w:p>
      <w:pPr>
        <w:pStyle w:val="Normal"/>
        <w:spacing w:before="0" w:after="240"/>
        <w:jc w:val="left"/>
        <w:rPr/>
      </w:pPr>
      <w:r>
        <w:rPr/>
        <w:t> </w:t>
      </w:r>
      <w:r>
        <w:rPr/>
        <w:t>Факторы внешней среды, способствующие финансовому успеху  </w:t>
        <w:br/>
        <w:t>   1. Здание обращено фасадом к открытому пространству (просторному двору, пустырю, полю, относительно низким строениям), а с трех сторон окружено более высокими зданиями, холмами или возвышенностями. Это положение дома в фэн-шуй считается идеальным, поскольку здесь имеет место баланс инь и ян. Кроме того, широкое пространство перед домом позволяет накапливать ци, а высокие дома сзади препятствуют ее быстрому рассеиванию.</w:t>
        <w:br/>
        <w:t>   2. Здание плавно огибает, но не «душит», извилистая речка со спокойным течением или дорога, по которой с умеренной скоростью движется транспорт (рис. 42, а). Поскольку основными носителями энергии ци являются реки и городские улицы, а вода в китайской символике означает деньги, данная ситуация считается очень благоприятной: ци будет постоянно накапливаться в доме (офисе), а значит – способствовать материальному благополучию.</w:t>
        <w:br/>
        <w:t>   3. Здание расположено в конце извилистой улицы (рис. 42, б). Изгибающиеся, кривые улочки несут к дому поток благотворной энергии, поэтому районы старой застройки, с точки зрения фэн-шуй, предпочтительнее новых кварталов с прямоугольной планировкой улиц.</w:t>
        <w:br/>
        <w:t>   4. Здание расположено возле кольцевой транспортной развязки (рис. 42, в). Кольцевая дорога не имеет острых углов, поэтому транспорт движется по ней вместе с естественным потоком энергии, которая как бы «омывает» дом.</w:t>
        <w:br/>
        <w:t>   5. Здание находится в тупике (но не в его конце!) (рис. 42, г). Тупик обладает способностью накапливать ци, поэтому такое расположение благотворно влияет на финансовое положение.</w:t>
        <w:br/>
        <w:t>   6. Возле здания, где расположен ваш офис или квартира, находится парк, сад или просто обилие растительности. Растения, в особенности вечнозеленые, символизируют развитие, рост, изобилие, поэтому соседство с ними всегда благоприятно.</w:t>
        <w:br/>
        <w:t>   7. Здание находится рядом с продовольственным рынком, церковью, спортивно-оздоровительным учреждением, стадионом, центром духовного развития, школой или другим учебным заведением. Все эти учреждения ассоциируются с ростом и развитием, а потому способствуют успеху в бизнесе и денежных делах.</w:t>
        <w:br/>
        <w:t>   8. Вблизи дома находится какой-нибудь водоем – пруд, фонтан, источник, ручей, река с плавным течением. Поскольку вода символизирует благополучие, водоем, распложенный рядом с домом или офисом, будет способствовать финансовому успеху. Однако, если вода грязная и стоячая, это преимущество может стать недостатком.</w:t>
        <w:br/>
        <w:t>   9. Рядом с домом находятся объекты, имеющие плавные очертания, – скульптуры, гладкие камни и валуны, горки, насыпные клумбы, деревья и кустарники с округлыми кронами, беседки, павильоны, ротонды. Все эти объекты являются надежной защитой от вредной энергии и способствуют накоплению благотворной ци, приносящей достаток. Аналогичным свойством обладают полукруглые эркеры.&lt;</w:t>
        <w:br/>
        <w:t>&gt;</w:t>
        <w:br/>
      </w:r>
      <w:r>
        <w:rPr/>
        <w:drawing>
          <wp:inline distT="0" distB="0" distL="0" distR="0">
            <wp:extent cx="2715260" cy="3209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4" r="-16" b="-14"/>
                    <a:stretch>
                      <a:fillRect/>
                    </a:stretch>
                  </pic:blipFill>
                  <pic:spPr bwMode="auto">
                    <a:xfrm>
                      <a:off x="0" y="0"/>
                      <a:ext cx="2715260" cy="3209290"/>
                    </a:xfrm>
                    <a:prstGeom prst="rect">
                      <a:avLst/>
                    </a:prstGeom>
                  </pic:spPr>
                </pic:pic>
              </a:graphicData>
            </a:graphic>
          </wp:inline>
        </w:drawing>
      </w:r>
      <w:r>
        <w:rPr/>
        <w:t>  Факторы внешней среды, препятствующие финансовому успеху  </w:t>
        <w:br/>
        <w:t>   1. Вы живете или работаете в одиноко стоящем доме. Если вокруг дома нет других строений, энергия будет выдуваться ветром, «унося» с собой и деньги.</w:t>
        <w:br/>
        <w:t>   2. Дом «зажат» в кольце слишком высоких строений. Высокие строения, окружающие дом, будут «душить» благосостояние его обитателей.</w:t>
        <w:br/>
        <w:t>   3. Окна квартиры или парадная дверь дома (офиса) выходят на транспортную магистраль с интенсивным движением. Деньги от обитателей такого здания будут уходить слишком быстро.</w:t>
        <w:br/>
        <w:t>   4. Дом расположен у острого изгиба дороги или V-, Y-, Т– и Х-образных перекрестков (рис. 43, а и б). Все острые углы и врезающиеся в дом прямые дороги (в фэн-шуй они зовутся «тайными стрелами») излучают вредную энергию, которая будет «наносить удары» по финансовому состоянию и здоровью. Однако, если здание стоит наискосок от врезающейся в него прямой дороги, разрушающее энергетическое воздействие на него многократно ослабляется (рис. 43, в).</w:t>
        <w:br/>
        <w:t>   5. Здание стоит на возвышенности, к которой с разных сторон ведут крутые наклонные дороги (рис. 43, г). В этом случае существует опасность внезапной утраты денег.</w:t>
        <w:br/>
        <w:t>   6. Здание находится между двумя близко идущими параллельными дорогами (рис. 43, д). Такие дороги быстро рассеивают благотворную энергию, а вместе с нею будут ускользать и деньги.</w:t>
        <w:br/>
        <w:t>   7. Здание находится внутри дорожной или речной петли (рис. 43, е). Петля всегда подавляет финансовое благополучие.</w:t>
        <w:br/>
        <w:br/>
      </w:r>
      <w:r>
        <w:rPr/>
        <w:drawing>
          <wp:inline distT="0" distB="0" distL="0" distR="0">
            <wp:extent cx="4361180" cy="48552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9" r="-10" b="-9"/>
                    <a:stretch>
                      <a:fillRect/>
                    </a:stretch>
                  </pic:blipFill>
                  <pic:spPr bwMode="auto">
                    <a:xfrm>
                      <a:off x="0" y="0"/>
                      <a:ext cx="4361180" cy="4855210"/>
                    </a:xfrm>
                    <a:prstGeom prst="rect">
                      <a:avLst/>
                    </a:prstGeom>
                  </pic:spPr>
                </pic:pic>
              </a:graphicData>
            </a:graphic>
          </wp:inline>
        </w:drawing>
      </w:r>
      <w:r>
        <w:rPr/>
        <w:br/>
        <w:t>   8. Дорога огибает здание, а потом резко меняет направление (рис. 43, ж). Внезапный крутой поворот дороги, проходящей возле дома, уносит деньги от его жильцов.</w:t>
        <w:br/>
        <w:t>   9. Рядом с домом находится больница, клиника, кладбище, морг, бюро похоронных услуг, крематорий, тюрьма, отделение милиции, мясокомбинат или другое учреждение, связанное со смертью, насилием и страданием. В этих местах сосредоточена вредная энергия. Губительная атмосфера, которую она создает, «высасывает» из обитателей окружающих домов и благополучие, и здоровье.</w:t>
        <w:br/>
        <w:t>   10. Здание расположено рядом со свалкой или на ее месте. В отходах содержится много вредной застойной энергии, которая передается местности и подавляет все благие начинания.</w:t>
        <w:br/>
        <w:t>   11. Дом находится рядом с казино, игорным домом, парком аттракционов, крупным торговым центром. Энергия этих объектов очень противоречива, поэтому она неблагоприятно влияет на благосостояние.</w:t>
        <w:br/>
        <w:t>   12. Около дома проходит телеграфная или высоковольтная линия, железная дорога, путепровод, находится виадук, эстакада, мост, строительные краны, высотные башни и вышки, скалы, утесы (рис. 43, з). Все перечисленные объекты, если они видны из окна квартиры или офиса либо указывают на входную дверь дома, тоже относятся к «тайным стрелам». Излучаемая ими вредная энергия «ударяет» по материальному положению жильцов.</w:t>
        <w:br/>
        <w:t>   13. На окно квартиры или на входную дверь дома (офиса) указывают объекты с блестящей поверхностью (стеклянные или металлические конструкции, зеркальные стены, дома с большой площадью оконных стекол, неудачно расположенные водоемы, отражающие солнечные лучи или яркий свет фонарей), спутниковые или другие остроконечные антенны, острый угол, элементы отделки или конек крыши соседнего здания, пирамидальный шпиль, квадратная труба или воздуховод, острые ветви дерева, кучи камней и строительного щебня, котлованы и глубокие канавы, а также крупные безжизненные объекты, например сухие деревья с обилием веток и корней. Все эти объекты являются «тайными стрелами». Причем изображения острых, угловатых и режущих предметов, оружия и орудий разрушения не менее опасны, чем сами эти предметы, поэтому обратите внимание, что нарисовано на находящихся в пределах видимости рекламных щитах.</w:t>
        <w:br/>
        <w:t>  Если дом или офис оказались расположены неудачно  </w:t>
        <w:br/>
        <w:t>   Если ваш дом или офис оказались неудачно расположенными, отчаиваться не стоит. Как я уже говорил, подавляющее большинство вредных энергетических излучений окружающих объектов можно отразить и нейтрализовать. Если ситуация критическая (например, здание находится рядом с мусорной свалкой), следует сделать все возможное для отклонения от дома вредной энергии и сосредоточиться на внутреннем оформлении интерьера.</w:t>
        <w:br/>
        <w:t>   А когда вы разбогатеете, то просто смените квартиру (офис) или купите новую в более благоприятном месте.</w:t>
        <w:br/>
        <w:t>  Где жить лучше всего  </w:t>
        <w:br/>
        <w:t>   Конечно, лучше всего жить в естественных природных условиях – среди лесов, рек и лугов. Однако для большинства из нас, включая даже богатых людей, это неудобно или неприемлемо. Поэтому, когда вы будете выбирать себе новую квартиру в городе, отдайте предпочтение дому, расположенному рядом с парком, водоемом (не заросшим и не замусоренным до безобразия) или в зеленой зоне. Растения и вода – лучшие стимуляторы успеха в финансовых делах.</w:t>
        <w:br/>
      </w:r>
    </w:p>
    <w:p>
      <w:pPr>
        <w:pStyle w:val="Heading3"/>
        <w:ind w:hanging="0"/>
        <w:jc w:val="left"/>
        <w:rPr/>
      </w:pPr>
      <w:r>
        <w:rPr/>
        <w:t>   </w:t>
      </w:r>
      <w:r>
        <w:rPr/>
        <w:t>Как защититься от «тайных стрел»</w:t>
      </w:r>
    </w:p>
    <w:p>
      <w:pPr>
        <w:pStyle w:val="Normal"/>
        <w:spacing w:before="0" w:after="240"/>
        <w:jc w:val="left"/>
        <w:rPr/>
      </w:pPr>
      <w:r>
        <w:rPr/>
        <w:t>   </w:t>
      </w:r>
      <w:r>
        <w:rPr/>
        <w:t>С благоприятными и неблагоприятными факторами окружающей среды мы разобрались. Теперь давайте решать, что делать с обнаруженными «тайными стрелами». Напоминаю: «тайные стрелы» создают препятствия для продвижения к финансовому успеху лишь тогда, когда они указывают на окна или дверь квартиры (офиса). Для защиты от разрушительного воздействия «тайных стрел» в соответствующих местах следует поместить противоядия – предметы, которые будут отражать, поглощать, отталкивать или уничтожать негативную энергию.</w:t>
        <w:br/>
        <w:t>  Защита входной двери  </w:t>
        <w:br/>
        <w:t>   Парадную дверь многоквартирного дома защитить от «тайных стрел» в большинстве случаев невозможно, тем более что такая ситуация решающего воздействия на энергетику отдельно взятой квартиры не оказывает. Правда, если напротив вашей парадной или входа в офис навалена куча мусора или лежит сухое дерево, то справиться с этой проблемой нетрудно. Защититься от «тайных стрел», поражающих дверь дома или офиса, можно следующими методами.</w:t>
        <w:br/>
        <w:t>   1. Поставить перед домом изгородь.</w:t>
        <w:br/>
        <w:t>   2. Перенести дверь в другое место.</w:t>
        <w:br/>
        <w:t>   3. Повесить над дверью восьмиугольное или округлое зеркало, которое бы отражало негативную энергию обратно к ее источнику (рис. 44). Причем вредоносный объект, подлежащий нейтрализации, должен отражаться в зеркале целиком. Вместо зеркала подойдет любая другая отражающая поверхность, например фольга или лист алюминия.</w:t>
        <w:br/>
        <w:br/>
      </w:r>
      <w:r>
        <w:rPr/>
        <w:drawing>
          <wp:inline distT="0" distB="0" distL="0" distR="0">
            <wp:extent cx="3675380" cy="1864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24" r="-12" b="-24"/>
                    <a:stretch>
                      <a:fillRect/>
                    </a:stretch>
                  </pic:blipFill>
                  <pic:spPr bwMode="auto">
                    <a:xfrm>
                      <a:off x="0" y="0"/>
                      <a:ext cx="3675380" cy="1864995"/>
                    </a:xfrm>
                    <a:prstGeom prst="rect">
                      <a:avLst/>
                    </a:prstGeom>
                  </pic:spPr>
                </pic:pic>
              </a:graphicData>
            </a:graphic>
          </wp:inline>
        </w:drawing>
      </w:r>
      <w:r>
        <w:rPr/>
        <w:br/>
        <w:t>   4. Поставить перед домом ящик с песком или выкопать яму и засыпать ее песком (рис. 45). Песок будет поглощать разрушительную энергию вредоносного объекта, указывающего на дверь, и препятствовать ее распространению.</w:t>
        <w:br/>
        <w:br/>
      </w:r>
      <w:r>
        <w:rPr/>
        <w:drawing>
          <wp:inline distT="0" distB="0" distL="0" distR="0">
            <wp:extent cx="3099435" cy="1864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24" r="-14" b="-24"/>
                    <a:stretch>
                      <a:fillRect/>
                    </a:stretch>
                  </pic:blipFill>
                  <pic:spPr bwMode="auto">
                    <a:xfrm>
                      <a:off x="0" y="0"/>
                      <a:ext cx="3099435" cy="1864995"/>
                    </a:xfrm>
                    <a:prstGeom prst="rect">
                      <a:avLst/>
                    </a:prstGeom>
                  </pic:spPr>
                </pic:pic>
              </a:graphicData>
            </a:graphic>
          </wp:inline>
        </w:drawing>
      </w:r>
      <w:r>
        <w:rPr/>
        <w:br/>
        <w:t>   5. Если на дверь дома указывает острая, выступающая ветка дерева, то отличным противоядием будет пила (рис. 46).</w:t>
        <w:br/>
        <w:br/>
      </w:r>
      <w:r>
        <w:rPr/>
        <w:drawing>
          <wp:inline distT="0" distB="0" distL="0" distR="0">
            <wp:extent cx="3510915" cy="17551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25" r="-13" b="-25"/>
                    <a:stretch>
                      <a:fillRect/>
                    </a:stretch>
                  </pic:blipFill>
                  <pic:spPr bwMode="auto">
                    <a:xfrm>
                      <a:off x="0" y="0"/>
                      <a:ext cx="3510915" cy="1755140"/>
                    </a:xfrm>
                    <a:prstGeom prst="rect">
                      <a:avLst/>
                    </a:prstGeom>
                  </pic:spPr>
                </pic:pic>
              </a:graphicData>
            </a:graphic>
          </wp:inline>
        </w:drawing>
      </w:r>
      <w:r>
        <w:rPr/>
        <w:br/>
        <w:t>   6. Поместить перед домом доску с пружинами (рис. 47). Она будет отталкивать излучаемую вредоносным объектом разрушительную энергию.</w:t>
        <w:br/>
        <w:br/>
      </w:r>
      <w:r>
        <w:rPr/>
        <w:drawing>
          <wp:inline distT="0" distB="0" distL="0" distR="0">
            <wp:extent cx="3510915" cy="17278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26" r="-13" b="-26"/>
                    <a:stretch>
                      <a:fillRect/>
                    </a:stretch>
                  </pic:blipFill>
                  <pic:spPr bwMode="auto">
                    <a:xfrm>
                      <a:off x="0" y="0"/>
                      <a:ext cx="3510915" cy="1727835"/>
                    </a:xfrm>
                    <a:prstGeom prst="rect">
                      <a:avLst/>
                    </a:prstGeom>
                  </pic:spPr>
                </pic:pic>
              </a:graphicData>
            </a:graphic>
          </wp:inline>
        </w:drawing>
      </w:r>
      <w:r>
        <w:rPr/>
        <w:br/>
        <w:t>   7. Если разрушительную энергию излучает блестящий объект, то для его нейтрализации следует поместить перед домом систему отражающих поверхностей, которые бы направляли поток разрушительной энергии в другую сторону (рис. 48). Однако здесь нужно быть предельно внимательными, чтобы случайно не направить вредную энергию на соседние здания.</w:t>
        <w:br/>
        <w:br/>
      </w:r>
      <w:r>
        <w:rPr/>
        <w:drawing>
          <wp:inline distT="0" distB="0" distL="0" distR="0">
            <wp:extent cx="2825115" cy="1892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24" r="-16" b="-24"/>
                    <a:stretch>
                      <a:fillRect/>
                    </a:stretch>
                  </pic:blipFill>
                  <pic:spPr bwMode="auto">
                    <a:xfrm>
                      <a:off x="0" y="0"/>
                      <a:ext cx="2825115" cy="1892300"/>
                    </a:xfrm>
                    <a:prstGeom prst="rect">
                      <a:avLst/>
                    </a:prstGeom>
                  </pic:spPr>
                </pic:pic>
              </a:graphicData>
            </a:graphic>
          </wp:inline>
        </w:drawing>
      </w:r>
      <w:r>
        <w:rPr/>
        <w:t>  Защита окон  </w:t>
        <w:br/>
        <w:t>   Защитить окна от «тайных стрел» можно с помощью жалюзи, ставен, зеркал, рифленых стекол или витражей. Ставни, жалюзи, витражи и рифленые стекла не дадут разрушительной энергии проникнуть в помещение, а зеркала – отразят ее обратно к источнику. Зеркало (круглое, овальное или, что лучше, восьмиугольное) нужно поместить напротив окна (за окном) так, чтобы вредоносный объект отражался в нем целиком.</w:t>
        <w:br/>
        <w:t>   Люди, чьи квартиры или офисы расположены на первых этажах, имеют дополнительную возможность защититься от негативного воздействия (и от грабителей) – поставить на окна решетки. Но здесь очень важно правильно выбрать форму решетки.</w:t>
        <w:br/>
        <w:t>   1. «Тюремная» решетка (рис. 49). Эта решетка напоминает решетку в камерах заключения, а потому оказывает сильное угнетающее воздействие на благосостояние и психику.</w:t>
        <w:br/>
        <w:br/>
      </w:r>
      <w:r>
        <w:rPr/>
        <w:drawing>
          <wp:inline distT="0" distB="0" distL="0" distR="0">
            <wp:extent cx="2770505" cy="22491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20" r="-16" b="-20"/>
                    <a:stretch>
                      <a:fillRect/>
                    </a:stretch>
                  </pic:blipFill>
                  <pic:spPr bwMode="auto">
                    <a:xfrm>
                      <a:off x="0" y="0"/>
                      <a:ext cx="2770505" cy="2249170"/>
                    </a:xfrm>
                    <a:prstGeom prst="rect">
                      <a:avLst/>
                    </a:prstGeom>
                  </pic:spPr>
                </pic:pic>
              </a:graphicData>
            </a:graphic>
          </wp:inline>
        </w:drawing>
      </w:r>
      <w:r>
        <w:rPr/>
        <w:br/>
        <w:t>   2. Квадратная решетка (рис. 50). Форма этой решетки символизирует ловушку, а потому считается неблагоприятной. Обитатели квартиры или офиса с такой решеткой на окнах могут оказаться захваченными нуждой или банкротством без надежды выбраться из создавшейся ситуации.</w:t>
        <w:br/>
        <w:br/>
      </w:r>
      <w:r>
        <w:rPr/>
        <w:drawing>
          <wp:inline distT="0" distB="0" distL="0" distR="0">
            <wp:extent cx="2825115" cy="2359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9" r="-16" b="-19"/>
                    <a:stretch>
                      <a:fillRect/>
                    </a:stretch>
                  </pic:blipFill>
                  <pic:spPr bwMode="auto">
                    <a:xfrm>
                      <a:off x="0" y="0"/>
                      <a:ext cx="2825115" cy="2359025"/>
                    </a:xfrm>
                    <a:prstGeom prst="rect">
                      <a:avLst/>
                    </a:prstGeom>
                  </pic:spPr>
                </pic:pic>
              </a:graphicData>
            </a:graphic>
          </wp:inline>
        </w:drawing>
      </w:r>
      <w:r>
        <w:rPr/>
        <w:br/>
        <w:t>   3. «Решетка неудачника» (рис. 51). Направленные вниз элементы этой решетки символизируют нисходящую тенденцию в финансовых делах.</w:t>
        <w:br/>
        <w:br/>
      </w:r>
      <w:r>
        <w:rPr/>
        <w:drawing>
          <wp:inline distT="0" distB="0" distL="0" distR="0">
            <wp:extent cx="2496185" cy="29076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5" r="-18" b="-15"/>
                    <a:stretch>
                      <a:fillRect/>
                    </a:stretch>
                  </pic:blipFill>
                  <pic:spPr bwMode="auto">
                    <a:xfrm>
                      <a:off x="0" y="0"/>
                      <a:ext cx="2496185" cy="2907665"/>
                    </a:xfrm>
                    <a:prstGeom prst="rect">
                      <a:avLst/>
                    </a:prstGeom>
                  </pic:spPr>
                </pic:pic>
              </a:graphicData>
            </a:graphic>
          </wp:inline>
        </w:drawing>
      </w:r>
      <w:r>
        <w:rPr/>
        <w:br/>
        <w:t>   4. «Решетка успеха» (рис. 52). Все элементы такой решетки направлены вверх, что символизирует финансовый успех и процветание.</w:t>
        <w:br/>
        <w:br/>
      </w:r>
      <w:r>
        <w:rPr/>
        <w:drawing>
          <wp:inline distT="0" distB="0" distL="0" distR="0">
            <wp:extent cx="2413635" cy="26879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7" r="-19" b="-17"/>
                    <a:stretch>
                      <a:fillRect/>
                    </a:stretch>
                  </pic:blipFill>
                  <pic:spPr bwMode="auto">
                    <a:xfrm>
                      <a:off x="0" y="0"/>
                      <a:ext cx="2413635" cy="2687955"/>
                    </a:xfrm>
                    <a:prstGeom prst="rect">
                      <a:avLst/>
                    </a:prstGeom>
                  </pic:spPr>
                </pic:pic>
              </a:graphicData>
            </a:graphic>
          </wp:inline>
        </w:drawing>
      </w:r>
      <w:r>
        <w:rPr/>
        <w:br/>
        <w:t>   5. Треугольная решетка (рис. 53). Эта решетка неблагоприятна, так как она символизирует противоречивость и нестабильность.</w:t>
        <w:br/>
        <w:br/>
      </w:r>
      <w:r>
        <w:rPr/>
        <w:drawing>
          <wp:inline distT="0" distB="0" distL="0" distR="0">
            <wp:extent cx="2386330" cy="274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6" r="-19" b="-16"/>
                    <a:stretch>
                      <a:fillRect/>
                    </a:stretch>
                  </pic:blipFill>
                  <pic:spPr bwMode="auto">
                    <a:xfrm>
                      <a:off x="0" y="0"/>
                      <a:ext cx="2386330" cy="2743200"/>
                    </a:xfrm>
                    <a:prstGeom prst="rect">
                      <a:avLst/>
                    </a:prstGeom>
                  </pic:spPr>
                </pic:pic>
              </a:graphicData>
            </a:graphic>
          </wp:inline>
        </w:drawing>
      </w:r>
      <w:r>
        <w:rPr/>
        <w:br/>
        <w:t>   6. Прямоугольная решетка (рис. 54). Элементы прямоугольной решетки ассоциируются со стабильностью и устойчивостью финансовых дел. Решетка благоприятна.</w:t>
        <w:br/>
        <w:br/>
      </w:r>
      <w:r>
        <w:rPr/>
        <w:drawing>
          <wp:inline distT="0" distB="0" distL="0" distR="0">
            <wp:extent cx="2413635" cy="27152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7" r="-19" b="-17"/>
                    <a:stretch>
                      <a:fillRect/>
                    </a:stretch>
                  </pic:blipFill>
                  <pic:spPr bwMode="auto">
                    <a:xfrm>
                      <a:off x="0" y="0"/>
                      <a:ext cx="2413635" cy="2715260"/>
                    </a:xfrm>
                    <a:prstGeom prst="rect">
                      <a:avLst/>
                    </a:prstGeom>
                  </pic:spPr>
                </pic:pic>
              </a:graphicData>
            </a:graphic>
          </wp:inline>
        </w:drawing>
      </w:r>
      <w:r>
        <w:rPr/>
        <w:br/>
        <w:t>   7. Круглая решетка (55). Круглая решетка символизирует полноту и благосостояние, поэтому она очень благоприятна.</w:t>
        <w:br/>
        <w:br/>
      </w:r>
      <w:r>
        <w:rPr/>
        <w:drawing>
          <wp:inline distT="0" distB="0" distL="0" distR="0">
            <wp:extent cx="2413635" cy="28524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6" r="-19" b="-16"/>
                    <a:stretch>
                      <a:fillRect/>
                    </a:stretch>
                  </pic:blipFill>
                  <pic:spPr bwMode="auto">
                    <a:xfrm>
                      <a:off x="0" y="0"/>
                      <a:ext cx="2413635" cy="2852420"/>
                    </a:xfrm>
                    <a:prstGeom prst="rect">
                      <a:avLst/>
                    </a:prstGeom>
                  </pic:spPr>
                </pic:pic>
              </a:graphicData>
            </a:graphic>
          </wp:inline>
        </w:drawing>
      </w:r>
      <w:r>
        <w:rPr/>
        <w:br/>
      </w:r>
    </w:p>
    <w:p>
      <w:pPr>
        <w:pStyle w:val="Heading3"/>
        <w:ind w:hanging="0"/>
        <w:jc w:val="left"/>
        <w:rPr/>
      </w:pPr>
      <w:r>
        <w:rPr/>
        <w:t>   </w:t>
      </w:r>
      <w:r>
        <w:rPr/>
        <w:t>Важнейшее звено в притягивании денег в дом (офис): освободите для них место</w:t>
      </w:r>
    </w:p>
    <w:p>
      <w:pPr>
        <w:pStyle w:val="Normal"/>
        <w:spacing w:before="0" w:after="240"/>
        <w:jc w:val="left"/>
        <w:rPr/>
      </w:pPr>
      <w:r>
        <w:rPr/>
        <w:t>   </w:t>
      </w:r>
      <w:r>
        <w:rPr/>
        <w:t>От «тайных стрел» мы защитились. Теперь нужно впустить в жилище энергию ци, несущую изобилие. Для этого необходимо сделать две вещи: освободить для богатства место и сделать привлекательным вход в квартиру.</w:t>
        <w:br/>
        <w:t>  Освободите физическое пространство  </w:t>
        <w:br/>
        <w:t>   Если вы намерены притянуть новое имущество и богатство, необходимо освободить для него место, то есть избавиться от всего старого и ненужного. Пройдитесь по дому и посмотрите, нет ли у вас ненужных вам вещей. Если вещь лежит годами, и ею никто не пользуется, есть смысл избавиться от нее – выбросить, подарить, продать. Нередко бывает и так, что вещь держат в доме только ради престижа, «интерьера», для «будущих детей» либо потому что она подарена кем-то из друзей, которые, придя однажды в гости, могут обнаружить, что их подарка нет. Во всех этих случаях с вещью также следует расстаться. С точки зрения фэн-шуй, в передаривании подарков нет ничего предосудительного. Каждая вещь должна найти своего хозяина или же упокоиться на свалке.</w:t>
        <w:br/>
        <w:t>   Поэтому соберите вещи, накопленные вами за всю жизнь, которые вам больше не нужны, а также все предметы, вызывающие у вас неприятные ассоциации, и немедленно избавьтесь от них! И чем скорее вы это сделаете, тем лучше. Жалеть об утраченных вещах не стоит. Ведь избавляясь от старого и ненужного, мы освобождаем место новому. Пока вы не создадите свободного пространства для богатства, оно не сможет войти в ваш дом.</w:t>
        <w:br/>
        <w:t>   Если вам трудно решиться на генеральную уборку сразу всей квартиры, начните с малого: разберите один-единственный шкаф. Сделав это, вы получите достаточно энергии, чтобы подступиться к следующему «вещехранилищу». Вы даже сами почувствуете, как изменится после освобождения от ненужных вещей атмосфера в вашем доме.</w:t>
        <w:br/>
        <w:t>  Освободите внутреннее пространство  </w:t>
        <w:br/>
        <w:t>   Освободив физическое пространство в доме, сориентировав дом на прием энергии, несущей удачу и процветание, необходимо одновременно создать и внутренний вакуум – научиться отдавать. Нужно не просто вынести из дома ненужный хлам. Необходимо трансформировать свой разум! Чтобы достичь процветания, вы должны понять, что чем больше вы отдадите, тем больше получите, и тем большим сделается ваше внутреннее пространство, которое будет притягивать поток новых вещей.</w:t>
        <w:br/>
        <w:t>   Если же человек следует тенденции привязываться ко всему, что он имеет, благотворная энергия в его дом не войдет или же ее вхождение обернется печалью. Оглянитесь вокруг: зажатые подавленные люди, которые отчаянно пытаются схватить все, что доступно, редко бывают богатыми и счастливыми. Такие люди обычно скупы, даже в похвалах. Они не знают, как ОТДАВАТЬ, а, следовательно, в их внутреннем бытии нет места и для получения.</w:t>
        <w:br/>
        <w:t>   Люди, открытые сердцем, доброжелательно относящиеся к другим, всегда готовые оказать помощь в трудной ситуации, поддержать и похвалить, когда это необходимо, как правило, счастливы и хорошо устроены в жизни. И система фэн-шуй им помогает гораздо больше и быстрее. Поэтому, если вы хотите, чтобы фэн-шуй «заработал» и у вас, имейте это в виду. Умение отдавать генерирует вокруг вас мощное положительное поле и значительно увеличивает личную силу. А это как раз и притягивает материальный достаток!</w:t>
        <w:br/>
      </w:r>
    </w:p>
    <w:p>
      <w:pPr>
        <w:pStyle w:val="Heading3"/>
        <w:ind w:hanging="0"/>
        <w:jc w:val="left"/>
        <w:rPr/>
      </w:pPr>
      <w:r>
        <w:rPr/>
        <w:t>   </w:t>
      </w:r>
      <w:r>
        <w:rPr/>
        <w:t>Дверь, открывающая путь богатству</w:t>
      </w:r>
    </w:p>
    <w:p>
      <w:pPr>
        <w:pStyle w:val="Normal"/>
        <w:spacing w:before="0" w:after="240"/>
        <w:jc w:val="left"/>
        <w:rPr/>
      </w:pPr>
      <w:r>
        <w:rPr/>
        <w:t>   </w:t>
      </w:r>
      <w:r>
        <w:rPr/>
        <w:t>Наиважнейшей частью дома, квартиры, офиса, с точки зрения фэн-шуй, является входная дверь. Именно через нее в дом проникает энергия доброй удачи. Поэтому обратите, пожалуйста, на парадную дверь особое внимание! Если даже вся квартира (офис) оформлены в строгом соответствии с правилами фэн-шуй, «неправильная» входная дверь может все испортить: энергия благосостояния просто-напросто не попадет внутрь помещения.</w:t>
        <w:br/>
        <w:t>  Направление и дизайн входной двери  </w:t>
        <w:br/>
        <w:t>   Изобилие и удачу будет приносить парадная дверь, располагающаяся внешней стороной к вашему благоприятному направлению, зависящему от числа гуа. Это направление, а также рекомендуемая форма отделки и цвет двери, указаны в приведенной ниже таблице и на рис. 56. Кроме того, материальному достатку всегда будет способствовать дверь, выходящая на юго-восток.</w:t>
        <w:br/>
        <w:t>  Лучшее направление, форма отделки и цвет входной двери  </w:t>
        <w:br/>
      </w:r>
      <w:r>
        <w:rPr/>
        <w:drawing>
          <wp:inline distT="0" distB="0" distL="0" distR="0">
            <wp:extent cx="4608195" cy="60350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 r="-10" b="-7"/>
                    <a:stretch>
                      <a:fillRect/>
                    </a:stretch>
                  </pic:blipFill>
                  <pic:spPr bwMode="auto">
                    <a:xfrm>
                      <a:off x="0" y="0"/>
                      <a:ext cx="4608195" cy="6035040"/>
                    </a:xfrm>
                    <a:prstGeom prst="rect">
                      <a:avLst/>
                    </a:prstGeom>
                  </pic:spPr>
                </pic:pic>
              </a:graphicData>
            </a:graphic>
          </wp:inline>
        </w:drawing>
      </w:r>
      <w:r>
        <w:rPr/>
        <w:br/>
      </w:r>
      <w:r>
        <w:rPr/>
        <w:drawing>
          <wp:inline distT="0" distB="0" distL="0" distR="0">
            <wp:extent cx="4855210" cy="2359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9" r="-9" b="-19"/>
                    <a:stretch>
                      <a:fillRect/>
                    </a:stretch>
                  </pic:blipFill>
                  <pic:spPr bwMode="auto">
                    <a:xfrm>
                      <a:off x="0" y="0"/>
                      <a:ext cx="4855210" cy="2359025"/>
                    </a:xfrm>
                    <a:prstGeom prst="rect">
                      <a:avLst/>
                    </a:prstGeom>
                  </pic:spPr>
                </pic:pic>
              </a:graphicData>
            </a:graphic>
          </wp:inline>
        </w:drawing>
      </w:r>
      <w:r>
        <w:rPr/>
        <w:br/>
        <w:t>   Для определения направлений в фэн-шуй существуют специальные компасы. Однако можно воспользоваться и обычным, туристическим. Главное, чтобы циферблат компаса показывал все градусы. Чтобы выяснить направление входной двери, нужно встать в прихожей, повернувшись к двери лицом, посмотреть, сколько градусов показывает компас, и найти это значение в таблице.</w:t>
        <w:br/>
        <w:br/>
      </w:r>
      <w:r>
        <w:rPr/>
        <w:drawing>
          <wp:inline distT="0" distB="0" distL="0" distR="0">
            <wp:extent cx="4827905" cy="21120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21" r="-9" b="-21"/>
                    <a:stretch>
                      <a:fillRect/>
                    </a:stretch>
                  </pic:blipFill>
                  <pic:spPr bwMode="auto">
                    <a:xfrm>
                      <a:off x="0" y="0"/>
                      <a:ext cx="4827905" cy="2112010"/>
                    </a:xfrm>
                    <a:prstGeom prst="rect">
                      <a:avLst/>
                    </a:prstGeom>
                  </pic:spPr>
                </pic:pic>
              </a:graphicData>
            </a:graphic>
          </wp:inline>
        </w:drawing>
      </w:r>
      <w:r>
        <w:rPr/>
        <w:t>  Входная дверь должна сохранять энергию благополучия внутри дома  </w:t>
        <w:br/>
        <w:t>   Функция входной двери заключается не только в том, чтобы впускать в помещение благотворную энергию, но и чтобы удерживать ее внутри, препятствуя быстрому рассеиванию. Накоплению энергии будет способствовать массивная, прочная дверь. Наиболее удачной является толстая деревянная дверь. Металлическая дверь, с точки зрения фэн-шуй, считается неблагоприятной, поскольку блокирует поток энергии, а значит – ограничивает финансовые возможности. Но отказываться от металлических дверей в наше неспокойное время, конечно же, не стоит. Дверь просто следует покрыть деревянной обшивкой или декоративными панелями без стекла. Дверь ни в коем случае не должна быть прозрачной или стеклянной.</w:t>
        <w:br/>
        <w:t>  Куда должна открываться дверь  </w:t>
        <w:br/>
        <w:t>   Открываться входная дверь должна вовнутрь. В противном случае перевесьте ее, поставив петли с другой стороны.</w:t>
        <w:br/>
        <w:t>  Сколько створок желательно, чтобы было у двери  </w:t>
        <w:br/>
        <w:t>   Дверь с двумя створками гораздо предпочтительнее двери с одной створкой. Лучше всего, когда две створки двери имеют разный размер и при этом большая из них открывается чаще.</w:t>
        <w:br/>
        <w:t>  Если у двери есть окна  </w:t>
        <w:br/>
        <w:t>   Если по ту или другую сторону двери имеются окна, как это нередко бывает в старых домах, их следует либо заделать, либо защитить, повесив на них кружевные занавески и поставив на подоконник кактусы.</w:t>
        <w:br/>
        <w:t>  Где недопустимо располагать дверь  </w:t>
        <w:br/>
        <w:t>   Парадную дверь недопустимо располагать прямо под туалетом, размещенным этажом выше. Обитатели такого помещения будут страдать от различных заболеваний, а успеха и изобилия им будет добиться крайне трудно. Один из способов решения данной проблемы – направить вверх яркий свет.</w:t>
        <w:br/>
        <w:t>  Освещение двери  </w:t>
        <w:br/>
        <w:t>   И еще одно немаловажное требование к входной двери: она должна быть достаточно ярко освещена, причем желательно с обеих сторон – и с внешней, и с внутренней. Здесь возможны самые различные варианты. Например, расположить по всему периметру двери небольшие лампочки или повесить светильник над дверью так, чтобы свет падал прямо на нее. Если двери две, то между ними хорошо повесить светильник и зажигать, когда одна из дверей открыта.</w:t>
        <w:br/>
        <w:t>  Куда должна выходить парадная дверь  </w:t>
        <w:br/>
        <w:t>   Парадная дверь не должна выходить в темный кривой коридор, на туалет, на прямую лестницу, на захламленное мебелью или чем-либо другим пространство, на стену с повешенным на ней зеркалом, прямо на другие двери, на какую-либо преграду, будь то высокая стена, сухое дерево, телеграфный столб, эстакада, острый изгиб дороги или водного потока, острый угол соседнего здания, спутниковая антенна. В дверь не должна упираться прямая дорога, если только она не расположена ниже двери. В случае, когда эти объекты неизбежны, парадную дверь лучше всего запереть и использовать в качестве главного входа в помещение заднюю дверь, если она есть и тоже не подвержена подобным влияниям. Если данную рекомендацию соблюсти невозможно, над дверью нужно повесить зеркало такого размера, чтобы оно полностью отражало расположенный напротив источник негативной энергии. Вы всегда должны быть уверены, что путь в ваш дом или офис свободен, потому что физические препятствия легко проецируются в блокировки в жизни, преграждая путь к успеху в любых начинаниях. В идеале парадная дверь должна быть обращена в открытое пространство, скажем, на игровую площадку или пустырь.</w:t>
        <w:br/>
        <w:t>   Дорожка или проход к парадной двери должны быть по возможности искривлены несколькими поворотами. Как уже говорилось выше, прямой путь, ведущий к дому, несет с собой импульсы негативной энергии. Если проход представляет собой лестницу, то она должна быть не прямой, а извилистой, но не винтовой и не слишком узкой. Ширина прохода (лестницы) должна быть постоянной, то есть проход не должен ни сужаться, ни расширяться. Вдоль прохода к двери хорошо разместить фонари, светильники, цветы.</w:t>
        <w:br/>
      </w:r>
    </w:p>
    <w:p>
      <w:pPr>
        <w:pStyle w:val="Heading3"/>
        <w:ind w:hanging="0"/>
        <w:jc w:val="left"/>
        <w:rPr/>
      </w:pPr>
      <w:r>
        <w:rPr/>
        <w:t>   </w:t>
      </w:r>
      <w:r>
        <w:rPr/>
        <w:t>Прихожая</w:t>
      </w:r>
    </w:p>
    <w:p>
      <w:pPr>
        <w:pStyle w:val="Normal"/>
        <w:spacing w:before="0" w:after="240"/>
        <w:jc w:val="left"/>
        <w:rPr/>
      </w:pPr>
      <w:r>
        <w:rPr/>
        <w:br/>
        <w:t>   Прихожая непосредственно примыкает к входной двери, поэтому она должна быть столь же привлекательной для энергии благосостояния, как и сама дверь. Прихожая, даже если она маленькая, должна создавать ощущение простора и свободы, быть хорошо освещенной и содержаться в идеальной чистоте. Если в прихожей темно, тесно и неуютно, если в ней не хочется долго находиться, то и деньгам будет неприятно «заходить» к вам.</w:t>
        <w:br/>
      </w:r>
    </w:p>
    <w:p>
      <w:pPr>
        <w:pStyle w:val="Heading3"/>
        <w:ind w:hanging="0"/>
        <w:jc w:val="left"/>
        <w:rPr/>
      </w:pPr>
      <w:r>
        <w:rPr/>
        <w:t>   </w:t>
      </w:r>
      <w:r>
        <w:rPr/>
        <w:t>Маленькая прихожая ограничивает финансовые ресурсы. что с этим можно поделать</w:t>
      </w:r>
    </w:p>
    <w:p>
      <w:pPr>
        <w:pStyle w:val="Normal"/>
        <w:ind w:hanging="0"/>
        <w:jc w:val="left"/>
        <w:rPr/>
      </w:pPr>
      <w:r>
        <w:rPr/>
        <w:t>   </w:t>
      </w:r>
      <w:r>
        <w:rPr/>
        <w:t>Открывая входную дверь, мы должны попадать не в закуток, где невозможно развернуться, а в просторное помещение. Тесная прихожая, с точки зрения фэн-шуй, ограничивает финансовые ресурсы. Но даже в самой тесной прихожей с помощью особых приемов фэн-шуй можно создать ощущение уюта и простора.</w:t>
        <w:br/>
        <w:t>  Ни в коем случае не загромождайте прихожую  </w:t>
        <w:br/>
        <w:t>   Прежде всего, какова бы ни была прихожая, ее ни в коем случае нельзя загромождать! Если рядом с входной дверью стоит пыльный шкаф, который давно пора вынести на свалку; если в прихожей тесно от скопившейся там одежды и обуви на все сезоны; если входная дверь полностью не открывается, потому что за ней стоят какие-то доски, лыжи и палки; если сверху угрожающе нависает антресоль, то ваш путь к богатству в высшей степени затруднен. Энергия богатства просто не проникнет дальше прихожей, она застрянет в этом хламе. Поэтому уберите из прихожей все лишнее, оставьте только ту одежду и обувь, которая соответствует текущему сезону, а все остальное держите в шкафах.</w:t>
        <w:br/>
        <w:t>  Каким должно быть зеркало в прихожей  </w:t>
        <w:br/>
        <w:t>   Чтобы зрительно увеличить размер прихожей сбоку от входа хорошо повесить зеркало. Зеркало должно быть оправлено в раму или вставлено заподлицо с примыкающей поверхностью, чтобы скрыть острые углы, излучающие разрушительную энергию. Зеркало должно отражать человека полностью, не «отрезая» ни рук, ни ног, ни голов. Напротив входной двери вешать зеркало нежелательно. В этом случае добрая удача будет тотчас уходить обратно.</w:t>
        <w:br/>
        <w:t>   Желательно, чтобы в зеркале отражалась не вешалка с одеждой, а что-нибудь красивое, например, предметы, символизирующие изобилие и богатство: картины с изображением воды, спелых колосьев, фонтана или рыбок, фигурки оленей, аистов, драконов или, на худой конец, деньги как таковые.</w:t>
        <w:br/>
        <w:t>   Не рекомендуется вешать в доме восьмиугольные зеркала с символикой других культур – иероглифами, триграммами. Эти зеркала применяются только для отражения «тайных стрел»! При неумелом, неграмотном использовании они могут принести большой вред.</w:t>
      </w:r>
    </w:p>
    <w:p>
      <w:pPr>
        <w:pStyle w:val="Normal"/>
        <w:spacing w:before="0" w:after="240"/>
        <w:jc w:val="left"/>
        <w:rPr/>
      </w:pPr>
      <w:r>
        <w:rPr/>
        <w:t>  </w:t>
      </w:r>
      <w:r>
        <w:rPr/>
        <w:t>«Увеличить» размер прихожей поможет коврик  </w:t>
        <w:br/>
        <w:t>   «Увеличить» размер прихожей можно, положив перед дверью коврик, который бы контрастировал с остальным полом. Цвет коврика должен соответствовать направлению и стилю входной двери. Если дверь расположена, к примеру, на юго-востоке, то коврик должен быть зеленым, синим или черным. Под коврик для «приманки» денег хорошо положить три пятирублевые монетки.</w:t>
        <w:br/>
        <w:t>   Пол в прихожей должен обязательно содержаться в чистоте! Любой мусор или грязь будут замедлять ваш путь к финансовому успеху.</w:t>
        <w:br/>
        <w:t>  Освещение и цветовое оформление прихожей  </w:t>
        <w:br/>
        <w:t>   Прихожая, как и входная дверь, должна быть очень хорошо освещена. Яркий (но не резкий!) свет при входе в дом привлекает энергию благополучия, создает атмосферу дружелюбия, поднимает настроение. Иногда для этого достаточно заменить 60-ваттную лампочку на 100-ваттную. В остальных случаях можно поместить в прихожей дополнительный источник освещения – бра или торшер. Выбирая светильник, имейте в виду, что пользоваться флуоресцентными источниками света в жилом помещении крайне неблагоприятно и вредно.</w:t>
        <w:br/>
        <w:t>   Что касается цветового решения, то в прихожей следует поддерживать нейтральный баланс ян/инь. Поэтому, если она кажется слишком светлой и угловатой, смягчите ее пастельными тонами или повесьте тканевую занавеску. Если в прихожей темно, оживите ее более яркими, насыщенными цветами, усильте освещение и повесьте на стену картинки или фотографии в прямоугольных или овальных рамках.</w:t>
        <w:br/>
      </w:r>
    </w:p>
    <w:p>
      <w:pPr>
        <w:pStyle w:val="Heading3"/>
        <w:ind w:hanging="0"/>
        <w:jc w:val="left"/>
        <w:rPr/>
      </w:pPr>
      <w:r>
        <w:rPr/>
        <w:t>   </w:t>
      </w:r>
      <w:r>
        <w:rPr/>
        <w:t>Вид с порога</w:t>
      </w:r>
    </w:p>
    <w:p>
      <w:pPr>
        <w:pStyle w:val="Normal"/>
        <w:spacing w:before="0" w:after="240"/>
        <w:jc w:val="left"/>
        <w:rPr/>
      </w:pPr>
      <w:r>
        <w:rPr/>
        <w:t>   </w:t>
      </w:r>
      <w:r>
        <w:rPr/>
        <w:t>Идеальная планировка квартиры – это когда с порога видна гостиная. Однако наша реальность, как правило, такова, что при входе взгляд упирается в кухню, спальню, ванную, туалет, противоположную стену и т. д. Такие ситуации, с точки зрения фэн-шуй, считаются неблагоприятными, поскольку ци слишком быстро рассеивается, не успевает накопиться, что неизменно переносится на финансовое положение.</w:t>
        <w:br/>
        <w:t>  Не допускайте «утекания» денег  </w:t>
        <w:br/>
        <w:t>   Если прямо напротив входной двери расположена дверь в спальню, в ванную или в туалет, держите эти двери, особенно в ванную и туалет, закрытыми и поместите в прихожей какие-нибудь необычные предметы, которые бы отвлекали внимание на себя, – напольные вазы, живые или искусственные растения, картины с изображением природных ландшафтов.</w:t>
        <w:br/>
        <w:t>   Располагать напротив входной двери аквариумы и фонтаны не рекомендуется. Иначе деньги будут постоянно «утекать» сквозь пальцы.</w:t>
        <w:br/>
        <w:t>  Устраните препятствия вашему продвижению к успеху  </w:t>
        <w:br/>
        <w:t>   Если при входе в квартиру взгляд упирается в стену, это будет символически блокировать ваше финансовое и профессиональное продвижение вперед, деньги будут останавливаться на полпути к вам. Ситуацию можно исправить, повесив на эту стену картины или фотографии с изображением природных ландшафтов либо оживив ее вьющимися растениями – живыми или искусственными.</w:t>
        <w:br/>
        <w:t>  Пусть ваши финансовые дела будут стабильными  </w:t>
        <w:br/>
        <w:t>   Если из прихожей открывается два вида – на ближнюю стену и дальнюю комнату или коридор, то ваши финансовые дела будут нестабильными. Поместите вдоль линии зрения предмет, приостанавливающий движение энергии и задерживающий взгляд на одном месте, например ветряные колокольчики или подвеску – круглую, символизирующую полноту и изобилие, либо в форме пагоды (рис. 57, а). Подвески, форма которых напоминает бритвенные лезвия, в доме вешать не рекомендуется (рис. 57, б). Они больше подходят для храмовых и ритуальных церемоний.</w:t>
        <w:br/>
        <w:br/>
      </w:r>
      <w:r>
        <w:rPr/>
        <w:drawing>
          <wp:inline distT="0" distB="0" distL="0" distR="0">
            <wp:extent cx="3895090" cy="38677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2" r="-11" b="-12"/>
                    <a:stretch>
                      <a:fillRect/>
                    </a:stretch>
                  </pic:blipFill>
                  <pic:spPr bwMode="auto">
                    <a:xfrm>
                      <a:off x="0" y="0"/>
                      <a:ext cx="3895090" cy="3867785"/>
                    </a:xfrm>
                    <a:prstGeom prst="rect">
                      <a:avLst/>
                    </a:prstGeom>
                  </pic:spPr>
                </pic:pic>
              </a:graphicData>
            </a:graphic>
          </wp:inline>
        </w:drawing>
      </w:r>
    </w:p>
    <w:p>
      <w:pPr>
        <w:pStyle w:val="Heading3"/>
        <w:ind w:hanging="0"/>
        <w:jc w:val="left"/>
        <w:rPr/>
      </w:pPr>
      <w:r>
        <w:rPr/>
        <w:t>   </w:t>
      </w:r>
      <w:r>
        <w:rPr/>
        <w:t>Лестница в прихожей</w:t>
      </w:r>
    </w:p>
    <w:p>
      <w:pPr>
        <w:pStyle w:val="Normal"/>
        <w:spacing w:before="0" w:after="240"/>
        <w:jc w:val="left"/>
        <w:rPr/>
      </w:pPr>
      <w:r>
        <w:rPr/>
        <w:t>   </w:t>
      </w:r>
      <w:r>
        <w:rPr/>
        <w:t>В прихожих двухэтажных квартир и в фойе офисов часто встречаются лестницы. Неудачное расположение лестниц может создавать некоторые проблемы. Рассмотрим возможные решения этих проблем.</w:t>
        <w:br/>
        <w:t>  Лестница напротив входной двери  </w:t>
        <w:br/>
        <w:t>   Если лестница располагается напротив входной двери, то поток энергии будет двигаться слишком быстро, унося прочь и деньги. В этом случае на пути к лестнице можно поместить крупные или броские предметы, например растение или вазу, либо повесить перед лестницей ветряные колокольчики или подвеску (рис. 58).</w:t>
        <w:br/>
        <w:br/>
      </w:r>
      <w:r>
        <w:rPr/>
        <w:drawing>
          <wp:inline distT="0" distB="0" distL="0" distR="0">
            <wp:extent cx="2331720" cy="23037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19" r="-19" b="-19"/>
                    <a:stretch>
                      <a:fillRect/>
                    </a:stretch>
                  </pic:blipFill>
                  <pic:spPr bwMode="auto">
                    <a:xfrm>
                      <a:off x="0" y="0"/>
                      <a:ext cx="2331720" cy="2303780"/>
                    </a:xfrm>
                    <a:prstGeom prst="rect">
                      <a:avLst/>
                    </a:prstGeom>
                  </pic:spPr>
                </pic:pic>
              </a:graphicData>
            </a:graphic>
          </wp:inline>
        </w:drawing>
      </w:r>
      <w:r>
        <w:rPr/>
        <w:t>  Лестница сбоку от входной двери  </w:t>
        <w:br/>
        <w:t>   Если лестница расположена сбоку от входа, лучшим решением будет перегородка (скажем, вешалка для одежды), которая создаст барьер, препятствующий утечке полезной энергии (рис. 59).</w:t>
        <w:br/>
        <w:br/>
      </w:r>
      <w:r>
        <w:rPr/>
        <w:drawing>
          <wp:inline distT="0" distB="0" distL="0" distR="0">
            <wp:extent cx="3291840" cy="19475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23" r="-14" b="-23"/>
                    <a:stretch>
                      <a:fillRect/>
                    </a:stretch>
                  </pic:blipFill>
                  <pic:spPr bwMode="auto">
                    <a:xfrm>
                      <a:off x="0" y="0"/>
                      <a:ext cx="3291840" cy="1947545"/>
                    </a:xfrm>
                    <a:prstGeom prst="rect">
                      <a:avLst/>
                    </a:prstGeom>
                  </pic:spPr>
                </pic:pic>
              </a:graphicData>
            </a:graphic>
          </wp:inline>
        </w:drawing>
      </w:r>
      <w:r>
        <w:rPr/>
        <w:t>  Пространство под лестницей  </w:t>
        <w:br/>
        <w:t>   Не следует оставлять без внимания и пространство под лестницей. Зачастую там можно увидеть кипы старых газет, ведра с тряпками, веники и другие малопривлекательные предметы. Это место ни в коем случае не должно походить на свалку, иначе энергия будет там застаиваться и затормаживать ваше продвижение к финансовому успеху. Под лестницей лучше всего устроить закрытую кладовку для обуви, обувных щеток, веников и других хозяйственных принадлежностей.</w:t>
        <w:br/>
      </w:r>
    </w:p>
    <w:p>
      <w:pPr>
        <w:pStyle w:val="Heading3"/>
        <w:ind w:hanging="0"/>
        <w:jc w:val="left"/>
        <w:rPr/>
      </w:pPr>
      <w:r>
        <w:rPr/>
        <w:t>   </w:t>
      </w:r>
      <w:r>
        <w:rPr/>
        <w:t>Коридоры</w:t>
      </w:r>
    </w:p>
    <w:p>
      <w:pPr>
        <w:pStyle w:val="Normal"/>
        <w:spacing w:before="0" w:after="240"/>
        <w:jc w:val="left"/>
        <w:rPr/>
      </w:pPr>
      <w:r>
        <w:rPr/>
        <w:t>   </w:t>
      </w:r>
      <w:r>
        <w:rPr/>
        <w:t>Из прихожей энергия ци распространяется по всему дому (офису) аналогично тому, как она течет по энергетическим каналам человека. Ее течение должно быть свободным, но не беспорядочным. Проблемы, связанные с коридорами, чаще возникают в офисах, чем в домашней обстановке. Однако, если у вас большая квартира или собственный дом, коридоры не следует оставлять без внимания.</w:t>
        <w:br/>
        <w:t>  Коридор не должен казаться пустынным  </w:t>
        <w:br/>
        <w:t>   Если коридор слишком длинный и прямой, он ни в коем случае не должен казаться пустынным. Там рекомендуется поместить небольшой круглый столик с одним из символов богатства, скажем, вазой с желтыми цветами или пионами, либо блюдом, наполненным мандаринами или апельсинами. Помимо столика, идеально подойдет подставка с цветами, подвеска или ветряной колокольчик. Огибая это символическое препятствие, энергия будет замедлять свое течение и успевать накапливаться в доме.</w:t>
        <w:br/>
        <w:t>   Те же меры следует предпринять, если двери комнат расположены прямо напротив друг друга.</w:t>
        <w:br/>
        <w:t>  Как наладить поток энергии в длинном прямом коридоре  </w:t>
        <w:br/>
        <w:t>   Чтобы энергия не двигалась по коридору слишком быстро и по прямой линии, на стены хорошо повесить зеркала, которые создадут эффект извилистого, волнообразного движения. Вместо зеркал можно использовать любые настенные украшения, светильники и подвесные горшочки с вьющимися растениями (рис. 60).</w:t>
        <w:br/>
        <w:br/>
      </w:r>
      <w:r>
        <w:rPr/>
        <w:drawing>
          <wp:inline distT="0" distB="0" distL="0" distR="0">
            <wp:extent cx="3401060" cy="2057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22" r="-13" b="-22"/>
                    <a:stretch>
                      <a:fillRect/>
                    </a:stretch>
                  </pic:blipFill>
                  <pic:spPr bwMode="auto">
                    <a:xfrm>
                      <a:off x="0" y="0"/>
                      <a:ext cx="3401060" cy="2057400"/>
                    </a:xfrm>
                    <a:prstGeom prst="rect">
                      <a:avLst/>
                    </a:prstGeom>
                  </pic:spPr>
                </pic:pic>
              </a:graphicData>
            </a:graphic>
          </wp:inline>
        </w:drawing>
      </w:r>
      <w:r>
        <w:rPr/>
        <w:t>  Цветовое и световое оформление коридора  </w:t>
        <w:br/>
        <w:t>   Так же, как и в прихожей, в коридоре нужно поддерживать чистоту, порядок, хорошее освещение и равновесие между энергиями инь и ян. Для обеспечения последнего следует использовать обои или стенную обивку нейтральных, пастельных тонов.</w:t>
        <w:br/>
        <w:br/>
      </w:r>
    </w:p>
    <w:p>
      <w:pPr>
        <w:pStyle w:val="Heading3"/>
        <w:ind w:hanging="0"/>
        <w:jc w:val="left"/>
        <w:rPr/>
      </w:pPr>
      <w:r>
        <w:rPr/>
        <w:t>   </w:t>
      </w:r>
      <w:r>
        <w:rPr/>
        <w:t>Комнаты</w:t>
      </w:r>
    </w:p>
    <w:p>
      <w:pPr>
        <w:pStyle w:val="Normal"/>
        <w:spacing w:before="0" w:after="240"/>
        <w:jc w:val="left"/>
        <w:rPr/>
      </w:pPr>
      <w:r>
        <w:rPr/>
        <w:br/>
        <w:t>   Наконец мы добрались до жилых комнат. Энергетическая настройка комнат на богатство заключается в двух действах: организации правильного течения энергии посредством перестановки предметов интерьера и стимуляции сектора богатства с помощью особых символов. Настройку рекомендуется начинать с комнаты, которая находится в юго-восточной части дома или квартиры, и там же следует сосредоточить основные усилия.</w:t>
        <w:br/>
        <w:t>   Каждую комнату в фэн-шуй принято рассматривать отдельно, в зависимости от ее предназначения. Если вам в силу жилищных условий приходится совмещать функции нескольких комнат в одной, можете считать это разделение чисто условным и выбрать из приведенных ниже рекомендаций те, которые планировка вашего жилища позволяет осуществить.</w:t>
        <w:br/>
        <w:t>   Энергетическая настройка квартиры на богатство считается завершенной, когда после произведенных перестановок у вас возникло внутреннее ощущение, что все находится на своих местах, а комнаты излучают изобилие и радость.</w:t>
        <w:br/>
      </w:r>
    </w:p>
    <w:p>
      <w:pPr>
        <w:pStyle w:val="Heading3"/>
        <w:ind w:hanging="0"/>
        <w:jc w:val="left"/>
        <w:rPr/>
      </w:pPr>
      <w:r>
        <w:rPr/>
        <w:t>   </w:t>
      </w:r>
      <w:r>
        <w:rPr/>
        <w:t>Энергетическую настройку комнат на богатство нужно начать с коррекции их формы</w:t>
      </w:r>
    </w:p>
    <w:p>
      <w:pPr>
        <w:pStyle w:val="Normal"/>
        <w:spacing w:before="0" w:after="240"/>
        <w:jc w:val="left"/>
        <w:rPr/>
      </w:pPr>
      <w:r>
        <w:rPr/>
        <w:t>   </w:t>
      </w:r>
      <w:r>
        <w:rPr/>
        <w:t>Для начала обратите внимание на форму комнаты. Помещение, неважно, офисное оно или жилое, обязательно должно иметь правильную форму – прямоугольную, квадратную, круглую, восьмиугольную. Почему? Дело в том, что каждой стороне света в фэн-шуй соответствует определенная сфера жизни. Если помещение имеет неправильную форму, то какой-то сектор будет отсутствовать, и в соответствующей ему сфере человек будет постоянно терпеть неудачи.</w:t>
        <w:br/>
        <w:br/>
      </w:r>
      <w:r>
        <w:rPr/>
        <w:drawing>
          <wp:inline distT="0" distB="0" distL="0" distR="0">
            <wp:extent cx="4142105" cy="43611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0" r="-11" b="-10"/>
                    <a:stretch>
                      <a:fillRect/>
                    </a:stretch>
                  </pic:blipFill>
                  <pic:spPr bwMode="auto">
                    <a:xfrm>
                      <a:off x="0" y="0"/>
                      <a:ext cx="4142105" cy="4361180"/>
                    </a:xfrm>
                    <a:prstGeom prst="rect">
                      <a:avLst/>
                    </a:prstGeom>
                  </pic:spPr>
                </pic:pic>
              </a:graphicData>
            </a:graphic>
          </wp:inline>
        </w:drawing>
      </w:r>
      <w:r>
        <w:rPr/>
        <w:br/>
        <w:t>   На рис. 61 представлена восьмиугольная фигура, которая в фэн-шуй носит название ба гуа. Ба гуа накладывают на план квартиры или офиса, совместив низ символа с северным направлением компаса. В результате помещение оказывается разделенным на восемь равных секторов (северный, южный, западный, восточный, северо-западный, северо-восточный, юго-западный, юго-восточный), каждому из которых соответствует определенная область жизни, стихия и цвет.</w:t>
        <w:br/>
        <w:t>  Привлекая в дом богатство, не разрушьте благополучие в других областях своей жизни  </w:t>
        <w:br/>
        <w:t>   Здесь хочу сделать очень важное замечание. Несмотря на то, что мы собираемся сосредоточиться на привлечении денег, то есть на секторах богатства и карьеры (юго-восточном и северном), нужно иметь в виду, что все стороны восьмиугольника имеют одинаково важное значение и находятся в тесной зависимости друг от друга. Работая над сектором богатства, не забывайте об остальных зонах и оформляйте их согласно качествам стихий, которые там преобладают. Не разрушьте случайно благополучие в других областях своей жизни!</w:t>
        <w:br/>
        <w:t>  Как исправить форму комнаты  </w:t>
        <w:br/>
        <w:t>   Если в комнате отсутствует какой-либо угол, лучше всего по возможности «добавить» его путем перепланировки. Великолепным решением проблемы будет повесить напротив недостающего угла большие зеркала (напротив входной двери зеркало располагать нельзя, иначе благоприятная энергия не сможет войти в комнату). В случае, когда невозможно и это, оформите отсутствующий сектор вьющимися растениями.</w:t>
        <w:br/>
        <w:t>   Форму комнаты могут исправить предметы мебели. Наиболее всего подходят ширмы, деревянные перегородки с вьющимися растениями, фотографиями или картинами, книжные полки. Они разделят помещение на две секции правильной формы. В ряде случае вместо предметов мебели прекрасно подойдут занавески.</w:t>
        <w:br/>
        <w:t>   Если вы остановили свой выбор на ширме, вам следует учесть несколько полезных рекомендаций. Во-первых, ширма должна вам нравиться. Во-вторых, очень желательно, чтобы на ней были изображены какие-нибудь символы изобилия – ласточки, журавли, фрукты, рыбки, фонтанчики, водопады, растения, деревья, цветы (предпочтительно пионы, хризантемы и орхидеи). В-третьих, ширму нельзя ставить гармошкой, иначе ее углы будут излучать вредную энергию. Ширму нужно жестко прикрепить к полу, либо каким-то образом подвесить.</w:t>
        <w:br/>
        <w:t>   Если в комнате выступов нет, и все сектора присутствуют, но имеются ниши и альковы, их непременно нужно заполнить какой-нибудь мебелью – шкафом, книжными полками, кроватью, туалетным столиком, либо поставить туда деревце с густой листвой. Пустовать ниша ни в коем случае не должна.</w:t>
        <w:br/>
      </w:r>
    </w:p>
    <w:p>
      <w:pPr>
        <w:pStyle w:val="Heading3"/>
        <w:ind w:hanging="0"/>
        <w:jc w:val="left"/>
        <w:rPr/>
      </w:pPr>
      <w:r>
        <w:rPr/>
        <w:t>   </w:t>
      </w:r>
      <w:r>
        <w:rPr/>
        <w:t>Нейтрализация «тайных стрел» в комнатах</w:t>
      </w:r>
    </w:p>
    <w:p>
      <w:pPr>
        <w:pStyle w:val="Normal"/>
        <w:spacing w:before="0" w:after="240"/>
        <w:jc w:val="left"/>
        <w:rPr/>
      </w:pPr>
      <w:r>
        <w:rPr/>
        <w:t>   </w:t>
      </w:r>
      <w:r>
        <w:rPr/>
        <w:t>Давайте снова вспомним о «тайных стрелах». Ими могут быть не только объекты внешней среды, но и элементы внутреннего убранства помещения – выступающие углы (в том числе углы мебели), потолочные балки, колонны, А-образные и скошенные потолки. Все эти конструкции нарушают течение энергии, а в жизни это, как правило, проявляется в виде нестабильности финансовых дел и нарушения здоровья.</w:t>
        <w:br/>
        <w:t>  Разрушительная сила потолочных балок  </w:t>
        <w:br/>
        <w:t>   Колоссальный поток разрушительной энергии излучают потолочные балки. Под ними нельзя ни спать, ни работать, ни есть, ни готовить пищу. Балка будет подавлять не только финансовое благополучие, но и неблагоприятно скажется на здоровье – вызовет головные боли, депрессию, проблемы с пищеварением, боли в спине.</w:t>
        <w:br/>
        <w:t>  Три способа защиты от потолочных балок  </w:t>
        <w:br/>
        <w:t>   В фэн-шуй для защиты от потолочных балок предлагается три способа: сделать подвесной потолок, установить по низу балки зеркало или подвесить к балке под углом 45° две бамбуковые флейты, отверстиями вниз, перевязав их красной ленточкой. Методы коррекции формы потолков аналогичны.</w:t>
        <w:br/>
        <w:t>  Как «закрыть» выступающие углы  </w:t>
        <w:br/>
        <w:t>   Выступающие углы мебели и колонн нужно «закрыть» вьющимися растениями – живыми или искусственными, закруглить, задрапировать или срезать под углом 45°.</w:t>
        <w:br/>
        <w:t>   Открытые книжные и посудные шкафы тоже могут излучать разрушительную энергию, поэтому их следует держать закрытыми. Если дверцы отсутствуют, поставьте на полки вьющиеся растения.</w:t>
        <w:br/>
      </w:r>
    </w:p>
    <w:p>
      <w:pPr>
        <w:pStyle w:val="Heading3"/>
        <w:ind w:hanging="0"/>
        <w:jc w:val="left"/>
        <w:rPr/>
      </w:pPr>
      <w:r>
        <w:rPr/>
        <w:t>   </w:t>
      </w:r>
      <w:r>
        <w:rPr/>
        <w:t>Гостиная</w:t>
      </w:r>
    </w:p>
    <w:p>
      <w:pPr>
        <w:pStyle w:val="Normal"/>
        <w:spacing w:before="0" w:after="240"/>
        <w:jc w:val="left"/>
        <w:rPr/>
      </w:pPr>
      <w:r>
        <w:rPr/>
        <w:t>   </w:t>
      </w:r>
      <w:r>
        <w:rPr/>
        <w:t>Гостиная – это центр дома, где, как правило, собирается вся семья, а потому – лучшая комната для стимуляции финансового успеха. Чтобы деньги пришли к вам, гостиная должна быть приветливой, уютной и светлой, а ее юго-восточный сектор – притягивать внимание и излучать благополучие.</w:t>
        <w:br/>
        <w:t>  Как создать центр притяжения богатства в гостиной  </w:t>
        <w:br/>
        <w:t>   За благосостояние, как мы уже знаем, отвечает юго-восток. Чтобы в финансовых делах был успех, юго-восточный угол ни в коем случае нельзя заваливать всяким хламом или оставлять пустым. Туда нужно сместить центр комнаты – поставить телевизор или музыкальный центр. Если такой возможности нет, центр можно организовать слева наискосок от входной двери либо в северном секторе, отвечающем за карьеру.</w:t>
        <w:br/>
        <w:t>   Мебель желательно сосредоточить вокруг «центра богатства» и расставить в форме восьмиугольника или круга, но ни в коем случае не L-образно. Центральную часть комнаты старайтесь держать свободной. Поставьте туда только небольшой столик (круглый, овальный или с закругленными краями) так, чтобы за ним можно было по вечерам пить чай или кофе и смотреть телевизор. На столик хорошо поставить вазу с живыми (не завядшими и не засушенными!) цветами, предпочтительно желтого цвета, или блюдо с апельсинами, мандаринами, грейпфрутами. Цветы и фрукты будут символизировать благополучие и процветание.</w:t>
        <w:br/>
        <w:t>  Методы стабилизации финансовых дел  </w:t>
        <w:br/>
        <w:t>   Согласно системе фэн-шуй, чтобы финансовые дела были стабильными и устойчивыми, нужно создать это ощущение в домашней обстановке. Расставьте диваны, кресла и стулья спинками к стенам и никогда не сидите спиной к окну, и особенно – к двери. Если стул все же оказался стоящим спинкой к окну, создайте между ними символическую преграду, поместив на подоконник комнатные растения в горшках.</w:t>
        <w:br/>
        <w:t>   Углы гостиной ни загромождать, ни держать пустыми не стоит, иначе энергия будет в них застаиваться, создавая в свою очередь застой в ваших денежных делах. Поместите туда растения, настенные светильники, свечи, деревянную ветряную мельницу, деревянные часы или другие символы богатства в зависимости от стихий, которые господствуют в данных секторах.</w:t>
        <w:br/>
        <w:t>   Следите за тем, чтобы гостиная не перегружалась мебелью, особенно ненужной и бестолковой, украшениями, растениями и другими предметами интерьера. Ци должна двигаться по комнате свободно и проникать во все ее уголки. Если дверь и окно находятся друг напротив друга, между ними нужно повесить ветряные колокольчики, чтобы немного замедлить поток энергии. Колокольчики обычно подвешивают к люстре.</w:t>
        <w:br/>
        <w:t>  Хорошее освещение привлекает денежную удачу  </w:t>
        <w:br/>
        <w:t>   Энергию, несущую денежную удачу, привлекает хорошее освещение. Оно должно быть достаточно ярким и максимально приближенным к естественному. Солнечный свет редко бывает неизменным, он постоянно варьируется с градациями яркого и тусклого. Поэтому, наряду с верхним абажуром, в гостиной должен быть торшер или бра. Чтобы можно было менять яркость света в зависимости от времени суток и от того, чем вы в данный момент заняты, используйте выключатели с плавной регулировкой мощности. Если гостиная кажется темноватой, смените занавески на более легкие или повесьте сбоку от окна зеркало. Перед окном можно подвесить сферический кристалл из свинцового стекла (рис. 62).</w:t>
        <w:br/>
        <w:br/>
      </w:r>
      <w:r>
        <w:rPr/>
        <w:drawing>
          <wp:inline distT="0" distB="0" distL="0" distR="0">
            <wp:extent cx="1645920" cy="23317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19" r="-27" b="-19"/>
                    <a:stretch>
                      <a:fillRect/>
                    </a:stretch>
                  </pic:blipFill>
                  <pic:spPr bwMode="auto">
                    <a:xfrm>
                      <a:off x="0" y="0"/>
                      <a:ext cx="1645920" cy="2331720"/>
                    </a:xfrm>
                    <a:prstGeom prst="rect">
                      <a:avLst/>
                    </a:prstGeom>
                  </pic:spPr>
                </pic:pic>
              </a:graphicData>
            </a:graphic>
          </wp:inline>
        </w:drawing>
      </w:r>
      <w:r>
        <w:rPr/>
        <w:br/>
        <w:t>   Он будет собирать дневной свет и разносить его по всей комнате, создавая дополнительное освещение. Имейте в виду, что сферический кристалл является символом богатства.</w:t>
        <w:br/>
        <w:t>   В связи с тем, что гостиная является местом общения и активной деятельности, равновесие инь/ян следует немного сместить в сторону ян, отдав предпочтение живым, насыщенным, но не «кричащим», теплым тонам.</w:t>
        <w:br/>
        <w:t>  Гостиная как столовая  </w:t>
        <w:br/>
        <w:t>   Если вы используете гостиную в качестве столовой, постарайтесь разделить эти две функции, иначе ни одна из них не будет завершенной, и часть полезной энергии потеряется. Воспользуйтесь перегородками или ширмами либо расставьте мебель так, чтобы создать разделение между двумя зонами. Разделительной линией может служить деревянная решетка с вьющимися растениями, зеркалом, картинами, фотографиями, книжный шкаф, этажерка или другой похожий предмет мебели. Обеденный стол служить разделителем для большой комнаты не может, поскольку он является центральным местом столовой (рис. 63).</w:t>
        <w:br/>
        <w:br/>
      </w:r>
      <w:r>
        <w:rPr/>
        <w:drawing>
          <wp:inline distT="0" distB="0" distL="0" distR="0">
            <wp:extent cx="3181985" cy="30994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4" r="-14" b="-14"/>
                    <a:stretch>
                      <a:fillRect/>
                    </a:stretch>
                  </pic:blipFill>
                  <pic:spPr bwMode="auto">
                    <a:xfrm>
                      <a:off x="0" y="0"/>
                      <a:ext cx="3181985" cy="3099435"/>
                    </a:xfrm>
                    <a:prstGeom prst="rect">
                      <a:avLst/>
                    </a:prstGeom>
                  </pic:spPr>
                </pic:pic>
              </a:graphicData>
            </a:graphic>
          </wp:inline>
        </w:drawing>
      </w:r>
    </w:p>
    <w:p>
      <w:pPr>
        <w:pStyle w:val="Heading3"/>
        <w:ind w:hanging="0"/>
        <w:jc w:val="left"/>
        <w:rPr/>
      </w:pPr>
      <w:r>
        <w:rPr/>
        <w:t>   </w:t>
      </w:r>
      <w:r>
        <w:rPr/>
        <w:t>Кухня</w:t>
      </w:r>
    </w:p>
    <w:p>
      <w:pPr>
        <w:pStyle w:val="Normal"/>
        <w:ind w:hanging="0"/>
        <w:jc w:val="left"/>
        <w:rPr/>
      </w:pPr>
      <w:r>
        <w:rPr/>
        <w:t>   </w:t>
      </w:r>
      <w:r>
        <w:rPr/>
        <w:t>Кухня – наиважнейшее помещение в доме, поскольку там готовится пища. А пища всегда ассоциировалась с изобилием и благополучием. Поэтому правильно оборудованная кухня может сыграть решающую роль в укреплении финансовых дел.</w:t>
        <w:br/>
        <w:t>  Кухня должна быть чистой и ухоженной  </w:t>
        <w:br/>
        <w:t>   Внешний вид вашей кухни является отражением вашего благосостояния. Кухня должна быть чистой и ухоженной. Если там грязь и беспорядок, то же самое будет твориться и в финансовых делах. Поэтому не загромождайте кухню мебелью и предметами, не относящимися к приготовлению пищи, поддерживайте там порядок и чистоту. Никаких гор грязной посуды, крошек на полу, жира на столе и плите, нагромождений пустых бутылок, банок и коробок. Если на кухне имеются открытые полки, храните сыпучие продукты только в округлых емкостях, а ножи и вилки держите в отдельном ящике и вынимайте только в случае необходимости.</w:t>
        <w:br/>
        <w:t>   Все кухонное оборудование должно быть чистым и исправным. Любая неисправная вещь излучает негативную энергию, и если на кухне – источнике семейного благосостояния – что-то плохо работает, денежные проблемы не заставят себя долго ждать.</w:t>
        <w:br/>
        <w:t>  Освещение и цветовое решение кухни  </w:t>
        <w:br/>
        <w:t>   Инь и ян на кухне должны быть уравновешены. Допускается лишь небольшое смещение баланса в сторону ян, поскольку кухня связана с активной деятельностью. Деревянные предметы интерьера склоняют баланс в пользу инь, в то время как металлические – в пользу ян, поэтому желательно, чтобы дерева и металла на кухне было примерно поровну. Избыток дерева придаст кухне угрюмый и чересчур строгий вид, а избыток металла сделает ее слишком «технологичной» и неуютной. Избегайте слишком ярких и насыщенных тонов, особенно, красного, темно-синего и черного, отдав предпочтение пастельным оттенкам.</w:t>
        <w:br/>
        <w:t>   В идеале кухня должна быть большой и светлой. Но, к сожалению, в наших квартирах это чаще всего далеко не так. Чтобы визуально увеличить объем, у входа в кухню можно повесить большое зеркало. Ощущение пространства создает также белый цвет. Поэтому, если кухня маленькая и темная, смените обои на более светлые или усильте освещение. Днем старайтесь не задвигать занавески и не опускать жалюзи, так как естественный свет привносит в помещение дополнительную полезную энергию. При необходимости можно воспользоваться сферическим кристаллом.</w:t>
        <w:br/>
        <w:t>  Куда поставить холодильник, посудомоечную и стиральную машины  </w:t>
        <w:br/>
        <w:t>   Идеальным местом для холодильника будет юго-восточный сектор. Если у вас есть возможность поставить туда холодильник, сделайте это немедленно и считайте, что вам крупно повезло. Вы получите удвоенный эффект! Во-первых, холодильник, относящийся к стихии Воды, подпитает на юго-востоке стихию Дерева, а значит – и ваш финансовый успех. Во-вторых, в холодильнике хранится еда, которая тоже ассоциируется с богатством.</w:t>
        <w:br/>
        <w:t>   Пустовать холодильник, естественно, ни в коем случае не должен! Для более мощной энергетизации сектора богатства на холодильник можно поставить предмет, который ассоциируется с Деревом или Водой, например деревянную хлебницу, плетеную вазочку или корзиночку, деревянную ветряную мельницу, вазу с апельсинами, мандаринами, ананасами, или, если там достаточно света, – комнатное растение с округлыми листьями. Колючих растений на кухне, особенно вблизи обеденного стола, желательно избегать.</w:t>
        <w:br/>
        <w:t>   Благоприятными направлениями для холодильника, кроме юго-востока, являются север и восток. Эти же направления идеально подходят для мойки, посудомоечной и стиральной машин. Неблагоприятными для всего перечисленного оборудования являются юг, юго-запад и северо-восток – направления, где господствует стихия Огня.</w:t>
        <w:br/>
        <w:t>  Что должно находиться в юго-восточном углу кухни  </w:t>
        <w:br/>
        <w:t>   Кроме холодильника, энергию богатства в юго-восточном секторе кухни усилит сервант с посудой. Эффект удвоится, если внутри серванта сделать подсветку. Если и этот вариант неприемлем, повесьте на юго-востоке хотя бы кухонное полотенце зеленоватых или синеватых оттенков, либо картину в деревянной рамке с изображением воды, деревьев, растений, апельсинов, мандаринов, ананасов.</w:t>
        <w:br/>
        <w:t>  Что должно размещаться на юге кухни  </w:t>
        <w:br/>
        <w:t>   Плита и микроволновая печь более всего будут способствовать вашему финансовому успеху на юге, так как они относятся к стихии Огня. Здесь же для успешной карьеры можно поставить что-нибудь красное – кувшин, тостер, кофеварку, кухонный комбайн, чайник, миксер. Благоприятными направлениями для плиты и печки являются также юго-запад и северо-восток, а неблагоприятным – север.</w:t>
        <w:br/>
        <w:t>  Избегайте энергетических конфликтов  </w:t>
        <w:br/>
        <w:t>   Избегайте расположения плиты рядом с холодильником и раковиной или напротив них, иначе между ними возникнет энергетический конфликт, так как они относятся к противоположным стихиям (плита – к Огню, а холодильник и раковина – к Воде), что может привести к расстройству финансовых дел и семейным неурядицам. В подобной ситуации воспользуйтесь циклом смягчения стихий. Поскольку роль посредника между Огнем и Водой выполняет Дерево, нужно задействовать его качества. Например, можно выложить стены или пол прямоугольной плиткой зеленоватых оттенков, повесить зеленые занавески, включить в интерьер побольше деревянных предметов и т. д. Не бойтесь проявлять самостоятельность и почаще заглядывайте в справочник по использованию стихий (с. 143). Квартиры и предметы интерьера у всех разные, и все возможные варианты в одной книге перебрать немыслимо.</w:t>
        <w:br/>
        <w:t>   Очень неблагоприятным является расположение плиты напротив двери, особенно, если оттуда виден туалет. Во-первых, вода, спускаемая из бачка, вступает в конфликт со стихией Огня, к которой относится плита. Во-вторых, поток энергии, входящий через дверь, будет ослаблять огненную энергию плиты. И, в-третьих, человек, стоящий у плиты, не будет видеть тех, кто заходит в кухню. Вошедший может нечаянно напугать повара своим внезапным появлением, что отразиться на качестве приготовляемой пищи. Если другого места для плиты нет, повесьте над ней или рядом с ней зеркало. Оно позволит видеть входящих и символически удвоит количество пищи на плите. Если напротив кухни расположены туалет или спальня, то двери в эти помещения следует держать закрытыми.</w:t>
        <w:br/>
        <w:t>   Неудачным также считается расположение газовой плиты под окном, поскольку сквозняк может задувать горелки, и под балкой перекрытия. Хотя о балках мы с вами уже говорили, повторю еще раз, что их вредные энергетические излучения прекрасно нейтрализуют бамбуковые флейты, зеркала и подвесные потолки. Кроме того, бамбуковые флейты являются символом богатства.</w:t>
        <w:br/>
        <w:t>   Водопроводные трубы на кухне должны быть скрыты от глаз. Ведь вода символизирует деньги, а значит, вы будете видеть, как вместе с ней они уходят из дома.</w:t>
      </w:r>
    </w:p>
    <w:p>
      <w:pPr>
        <w:pStyle w:val="Normal"/>
        <w:spacing w:before="0" w:after="240"/>
        <w:jc w:val="left"/>
        <w:rPr/>
      </w:pPr>
      <w:r>
        <w:rPr/>
        <w:t>  </w:t>
      </w:r>
      <w:r>
        <w:rPr/>
        <w:t>Обеденный стол, скатерть, стулья  </w:t>
        <w:br/>
        <w:t>   Обеденный стол должен соответствовать размерам кухни и количеству людей, которые им обычно пользуются. Особенно нехорошо сидеть в тесноте: это создает ощущение недостатка, что непременно скажется на финансовом положении.</w:t>
        <w:br/>
        <w:t>   Форма стола может быть круглой, овальной, квадратной или прямоугольной. Важно, чтобы края стола были закруглены. Неблагоприятными считаются треугольный и полукруглый столы, а также стол в виде буквы L. Эти формы неустойчивы и могут пошатнуть финансовое положение.</w:t>
        <w:br/>
        <w:t>   Немаловажное значение имеет цвет скатерти. Если стол стоит на севере, то скатерть на нем должна быть синей, если на востоке или юго-востоке – зеленой, на юге – красной или оранжевой, на юго-западе или северо-востоке – желтой или коричневой, на западе и северо-западе – белой. Если вы пользуетесь термостойкими подкладками, то они должны повторять форму стола.</w:t>
        <w:br/>
        <w:t>   Желательно, чтобы стол был деревянным. Самым неудачным считается стеклянный стол. Когда на него ставят тарелку с едой, создается впечатление, что она проваливается вниз. А поскольку еда символизирует изобилие, то и ваше изобилие будет тоже «проваливаться».</w:t>
        <w:br/>
        <w:t>   Обеденный стол нельзя располагать напротив туалета или придвигать к общей с туалетом стене. Это крайне неблагоприятно сказывается на финансовом благополучии семьи: деньги будут «утекать» вместе с водой из туалетного бачка. Если стол переставить нельзя, нужно установить ширму или деревянную перегородку так, чтобы дверь туалета не была видна.</w:t>
        <w:br/>
        <w:t>   Стулья следует расставить так, чтобы никто не оказался сидящим спиной к двери или окну. По возможности их нужно иметь четное количество, так как в фэн-шуй это считается наиболее благоприятным. Если дверь кухни открывается вовнутрь, она не должна задевать спинки стульев.</w:t>
        <w:br/>
      </w:r>
    </w:p>
    <w:p>
      <w:pPr>
        <w:pStyle w:val="Heading3"/>
        <w:ind w:hanging="0"/>
        <w:jc w:val="left"/>
        <w:rPr/>
      </w:pPr>
      <w:r>
        <w:rPr/>
        <w:t>   </w:t>
      </w:r>
      <w:r>
        <w:rPr/>
        <w:t>Спальня</w:t>
      </w:r>
    </w:p>
    <w:p>
      <w:pPr>
        <w:pStyle w:val="Normal"/>
        <w:spacing w:before="0" w:after="240"/>
        <w:jc w:val="left"/>
        <w:rPr/>
      </w:pPr>
      <w:r>
        <w:rPr/>
        <w:t>   </w:t>
      </w:r>
      <w:r>
        <w:rPr/>
        <w:t>Один только факт, что во сне мы проводим треть своей жизни, придает спальне чрезвычайно важное значение. Ведь энергия действует на нас постоянно, независимо от того, спим мы или бодрствуем. Спальня – это место, где человек расслабляется, восстанавливает физические и психические силы. Освежающий, наполняющий бодростью и энергией сон в очень большой степени влияет на возможность реализации наших целей. Наладится сон – наладятся и все остальные дела! Поэтому все, что необходимо для спальни – это создать в ней спокойную, умиротворяющую обстановку и правильно поставить кровать.</w:t>
        <w:br/>
        <w:t>  Как правильно расположить кровать  </w:t>
        <w:br/>
        <w:t>   Главным элементом спальни является, естественно, кровать. Расположить кровать нужно так, чтобы лежащий на ней видел тех, кто заходит в комнату. Лучшие варианты – поставить кровать к боковой стене или разместить по диагонали комнаты (рис. 64, а).</w:t>
        <w:br/>
        <w:br/>
      </w:r>
      <w:r>
        <w:rPr/>
        <w:drawing>
          <wp:inline distT="0" distB="0" distL="0" distR="0">
            <wp:extent cx="3675380" cy="68027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7" r="-12" b="-7"/>
                    <a:stretch>
                      <a:fillRect/>
                    </a:stretch>
                  </pic:blipFill>
                  <pic:spPr bwMode="auto">
                    <a:xfrm>
                      <a:off x="0" y="0"/>
                      <a:ext cx="3675380" cy="6802755"/>
                    </a:xfrm>
                    <a:prstGeom prst="rect">
                      <a:avLst/>
                    </a:prstGeom>
                  </pic:spPr>
                </pic:pic>
              </a:graphicData>
            </a:graphic>
          </wp:inline>
        </w:drawing>
      </w:r>
      <w:r>
        <w:rPr/>
        <w:br/>
        <w:t>   Не рекомендуется располагать кровать прямо напротив входной двери (рис. 64, б). Такое положение ассоциируется со смертью, поскольку покойника, как правило, выносят из комнаты ногами вперед. Если размеры комнаты не допускают иного положения кровати, поставьте в изножье символическую ограду – ширму, этажерку, деревянную решетку с вьющимися растениями или просто ряд растений на подставках. Высота ограды обязательно должна быть больше уровня кровати. То же самое нужно сделать, если кровать стоит изножьем или изголовьем к окну или вдоль общей с туалетом стены. Эти положения считаются неблагоприятными.</w:t>
        <w:br/>
        <w:t>   Если вы передвинули кровать, и у вас вдруг возникло ощущение, что она стоит как-то странно, не на месте, поставьте ее туда, куда вам подсказывает интуиция. Если кровать невозможно поставить в благоприятное место, сориентируйте ее изголовье в благоприятном для вас направлении.</w:t>
        <w:br/>
        <w:t>  В каком направлении спать, чтобы притянуть деньги  </w:t>
        <w:br/>
        <w:t>   Направление, в котором человек спит, тоже способно повлиять на финансовый успех. Изголовье кровати должно быть повернуто в одном из благоприятных направлений, зависящих от числа гуа. С супружескими парами дело обстоит сложнее. Хорошо, если благоприятные направления партнеров совпадают. Если же они разные, то спать нужно в направлении, благоприятном для мужчины, либо на разных кроватях.</w:t>
        <w:br/>
        <w:t>  Благоприятные направления для сна  </w:t>
        <w:br/>
      </w:r>
      <w:r>
        <w:rPr/>
        <w:drawing>
          <wp:inline distT="0" distB="0" distL="0" distR="0">
            <wp:extent cx="4745355" cy="44164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0" r="-9" b="-10"/>
                    <a:stretch>
                      <a:fillRect/>
                    </a:stretch>
                  </pic:blipFill>
                  <pic:spPr bwMode="auto">
                    <a:xfrm>
                      <a:off x="0" y="0"/>
                      <a:ext cx="4745355" cy="4416425"/>
                    </a:xfrm>
                    <a:prstGeom prst="rect">
                      <a:avLst/>
                    </a:prstGeom>
                  </pic:spPr>
                </pic:pic>
              </a:graphicData>
            </a:graphic>
          </wp:inline>
        </w:drawing>
      </w:r>
      <w:r>
        <w:rPr/>
        <w:t>  Спинка кровати может принести успех  </w:t>
        <w:br/>
        <w:t>   Форма спинки кровати тоже несет в себе определенную энергию и может способствовать успеху. Полукруглая или овальная спинка больше всего подходит бизнесменам, чиновникам и служащим. Квадратная спинка помогает людям рабочих профессий и физического труда. Волнообразная спинка идеальна для людей творческих профессий. А треугольная хороша лишь для тех, кто не любит много спать.</w:t>
        <w:br/>
        <w:t>  Пространство под кроватью  </w:t>
        <w:br/>
        <w:t>   Обратите внимание и на пространство под кроватью. Там не должно быть никаких нагромождений – ни ночных горшков, ни коробок, ни чемоданов, ни прочих вещей. В противном случае, лежа на кровати, вы будете подвергаться вредному воздействию застойной энергии, создаваемой этими вещами.</w:t>
        <w:br/>
        <w:t>  Предметы интерьера в спальне  </w:t>
        <w:br/>
        <w:t>   Над изголовьем кровати не должно висеть никаких предметов – картин, светильников, зеркал. И тем более нельзя спать под потолочной балкой и в комнате со скошенным потолком.</w:t>
        <w:br/>
        <w:t>   Очень аккуратно нужно обращаться с зеркалами в спальне. Их нельзя вешать ни в изголовье, ни в изножье кровати, ни так, чтобы лежащий на ней видел свое отражение. Кроме этого, зеркало не должно висеть прямо напротив двери в спальню: оно будет «выталкивать» из комнаты всю благотворную энергию. Чрезвычайно полезным зеркало может оказаться тогда, когда дверь находится вне поля зрения лежащего на кровати человека. В этом случае зеркало даст возможность видеть входящего, не поворачивая головы. Притоку благотворной энергии будет способствовать зеркало в углу комнаты, на туалетном столике. Неплохим считается расположение зеркала на внутренней стороне дверцы шкафа. Но в шкафу при этом должны быть идеальный порядок и чистота. Зеркало хорошо также повесить в той части комнаты, которая кажется наиболее темной.</w:t>
        <w:br/>
        <w:t>   Поскольку спальня – это место отдыха, в ней должно быть как можно меньше острых углов, особенно вблизи кровати. Отдавайте предпочтение мебели плавных, закругленных форм. Если острых углов не избежать, смягчите их вьющимися растениями или драпировками. Прикроватные столики и тумбочки не должны быть выше уровня кровати: это будет мешать благотворной энергии свободно циркулировать над вами во время сна.</w:t>
        <w:br/>
        <w:t>  Цветовое оформление спальни  </w:t>
        <w:br/>
        <w:t>   Поскольку спальня является местом отдыха, в целом там должно преобладать пассивное начало инь – мягкие тона, умеренное освещение, плавные формы. Не перестарайтесь! Выбирайте цветовую гамму в соответствии с размерами комнаты. В маленькой спальне будут хороши легкие, воздушные, светлые тона: они сделают ее свободнее и просторнее. А для большой спальни, чтобы она казалась уютной, подойдут тона более насыщенные.</w:t>
        <w:br/>
        <w:t>  Детская спальня  </w:t>
        <w:br/>
        <w:t>   Хотите, чтобы ваш ребенок с детства встал на путь успеха? Тогда не забудьте оформить и его спальню в соответствии с правилами фэн-шуй. Помимо этого, энергетика детской комнаты не должна портить общего энергетического фона квартиры.</w:t>
        <w:br/>
        <w:t>   Детская спальня должна быть несколько ярче и оживленнее, чем спальня взрослых. Ведь ребенок там обычно не только спит, но и играет, занимается уроками. В интерьере детской комнаты обязательно должны присутствовать веселые, насыщенные цвета, музыка, рисунки и плакаты на стенах. Но всего этого должно быть в меру, чтобы ребенок не перевозбуждался перед сном.</w:t>
        <w:br/>
        <w:t>   Если ребенок готовит уроки в спальне, разместите его письменный стол в северо-восточном секторе. Ориентировать стол, так же как и кровать, желательно в одном из благоприятных для ребенка направлений. Возле окна повесьте небольшой кристалл: он будет приносить в комнату дополнительный свет и стимулировать энергию успеха. Карту мира и глобус, так же, как и стол, лучше поместить на северо-востоке.</w:t>
        <w:br/>
        <w:t>   Если ваш ребенок еще не научился быть аккуратным, следите за тем, чтобы в его комнате не появлялось «тайных стрел» от острых углов мебели и застойной энергии от беспорядка и мусора. Иначе все ваши усилия по созданию благоприятной энергетической атмосферы в детской будут сведены на нет. Поставьте ребенку в комнату книжный шкаф с закрывающимися дверцами, тумбочку с выдвижными ящичками, чтобы у него было достаточно места для игрушек, книжек, школьных принадлежностей и других личных вещей.</w:t>
        <w:br/>
        <w:t>  Спальня как гостиная  </w:t>
        <w:br/>
        <w:t>   В силу размеров наших квартир одному из членов семьи зачастую приходится спать в гостиной.</w:t>
        <w:br/>
        <w:t>   Превратить гостиную в спальню проще простого. Достаточно всего лишь правильно использовать освещение. Торшеры и бра, снабженные выключателями с плавной регулировкой, позволят менять яркость света в зависимости от того, чем вы занимаетесь. Днем комната может выступать в роли гостиной, быть светлой, шумной и оживленной, а вечером мягкое освещение будет создавать спокойную, умиротворяющую атмосферу для сна. При этом, конечно, не забудьте о том, как должна стоять кровать.</w:t>
        <w:br/>
        <w:t>  Если вы спите и работаете в одной комнате  </w:t>
        <w:br/>
        <w:t>   Работа предполагает активную деятельность и связана с началом ян, а отдых связан с пассивностью и началом инь. Поэтому если человек работает в той же комнате, где и спит, он постоянно находится как бы «между двух огней»: ему трудно сосредоточиться во время работы и трудно заснуть.</w:t>
        <w:br/>
        <w:t>   Зоны сна и отдыха следует разграничить, повесив между ними штору, поставив стеллаж с вьющимися растениями или книжные полки. Главное, чтобы с кровати не было видно рабочего места, и наоборот. Кроме этого, зона рабочего места должна быть более ярко освещена и содержать хотя бы вкрапления ярких тонов.</w:t>
        <w:br/>
        <w:t>  Ванная комната  </w:t>
        <w:br/>
        <w:t>   Ванная комната решающего воздействия на финансовое положение не оказывает, поэтому мы рассмотрим только общие принципы ее оформления, позволяющие поддерживать гармоничный поток энергии в квартире. К тому же, планировка и размер ванной комнаты, как правило, не позволяют произвести там значительные перестановки.</w:t>
        <w:br/>
        <w:t>  Ванна  </w:t>
        <w:br/>
        <w:t>   Главным предметом ванной комнаты является, конечно же, ванна. Самая распространенная форма ванны – прямоугольная, но если у вас есть возможность приобрести полукруглую или овальную ванну, сделайте это. Преимущество этих форм состоит в том, что они воспроизводят форму монеты, а это, в сочетании с водой, символизирующей деньги, притягивает в дом богатство.</w:t>
        <w:br/>
        <w:t>  Цветовое решение ванной комнаты  </w:t>
        <w:br/>
        <w:t>   В ванной должен преобладать белый цвет или очень мягкие пастельные тона, но ни в коем случае не яркие. Если санузел совмещенный, то ванна и унитаз должны иметь одинаковый цвет и стиль. Если в ванной имеется окно, что нередко встречается в старых домах, используйте вместо занавесок жалюзи или водонепроницаемую ткань.</w:t>
        <w:br/>
        <w:t>  Шкафчики и полки в ванной комнате  </w:t>
        <w:br/>
        <w:t>   Полки, шкафчики и тумбочки в ванной комнате не должны пустовать. Ими нужно постоянно пользоваться и поддерживать там чистоту и порядок. Если полочки забиты всевозможными банными и косметическими принадлежностями – шампунями, лосьонами, кремами, которыми не пользуются регулярно, энергия будет застаиваться, а, следовательно, создавать застои и в финансовых делах. Оставить нужно только то, что действительно необходимо.</w:t>
        <w:br/>
        <w:t>  Ракушки и зеркала – символы богатства в ванной  </w:t>
        <w:br/>
        <w:t>   В качестве символов богатства для ванной лучше всего подойдут ракушки и зеркала. Положите ракушки на полочки или приклейте к кафельной плитке. Зеркалами можно отделать хоть все четыре стены. Избегать следует лишь зеркальной плитки, поскольку она будет символически рассекать тело человека на части.</w:t>
        <w:br/>
      </w:r>
    </w:p>
    <w:p>
      <w:pPr>
        <w:pStyle w:val="Heading3"/>
        <w:ind w:hanging="0"/>
        <w:jc w:val="left"/>
        <w:rPr/>
      </w:pPr>
      <w:r>
        <w:rPr/>
        <w:t>   </w:t>
      </w:r>
      <w:r>
        <w:rPr/>
        <w:t>Туалет</w:t>
      </w:r>
    </w:p>
    <w:p>
      <w:pPr>
        <w:pStyle w:val="Normal"/>
        <w:spacing w:before="0" w:after="240"/>
        <w:jc w:val="left"/>
        <w:rPr/>
      </w:pPr>
      <w:r>
        <w:rPr/>
        <w:t>   </w:t>
      </w:r>
      <w:r>
        <w:rPr/>
        <w:t>На туалет нужно обратить особое внимание. Он представляет собой мощнейший источник негативной энергии. Кроме того, из туалета постоянно выпускается вода, а вода, как мы уже знаем, символизирует деньги. Поэтому туалет должен быть как можно более незаметным.</w:t>
        <w:br/>
        <w:t>  Дверь туалета и крышка унитаза  </w:t>
        <w:br/>
        <w:t>   Дверь в туалет, как и крышку унитаза, всегда следует держать закрытой. Если санузел совмещенный, унитаз не должен быть первым предметом, который при входе бросается в глаза. Эту проблему можно решить, перевесив дверь так, чтобы унитаз оказался за ней, либо отгородить его ширмой. В туалете обязательно должна быть хорошая вентиляция, чтобы негативная энергия хотя бы частично покидала помещение.</w:t>
        <w:br/>
        <w:t>  Неудачное расположение туалета  </w:t>
        <w:br/>
        <w:t>   Очень важно знать направление, в котором расположен туалет. В какой бы части квартиры он ни находился, некоторые качества этого сектора, в отсутствие мер предосторожности, будут «смываться» вместе с водой. Например, туалет, расположенный на юго-востоке, будет «вымывать» материальный достаток, а туалет в северном направлении – «замедлять» продвижение по службе.</w:t>
        <w:br/>
        <w:t>   Неудачным для туалета считается также направление, которое является оптимальным для входной двери (см. с. 169).</w:t>
        <w:br/>
        <w:t>   Если вы обнаружили, что туалет расположен неудачно, повесьте на его дверь зеркало во весь ее размер. Тогда туалет будет «не виден».</w:t>
        <w:br/>
        <w:t>  Что нельзя располагать рядом с туалетом  </w:t>
        <w:br/>
        <w:t>   Рядом с туалетом ни в коем случае нельзя располагать аквариумы и домашние фонтаны. Несмотря на то, что они являются символами денежной удачи, находясь рядом с туалетом, они могут спровоцировать убытки.</w:t>
        <w:br/>
        <w:br/>
      </w:r>
    </w:p>
    <w:p>
      <w:pPr>
        <w:pStyle w:val="Heading3"/>
        <w:ind w:hanging="0"/>
        <w:jc w:val="left"/>
        <w:rPr/>
      </w:pPr>
      <w:r>
        <w:rPr/>
        <w:t>   </w:t>
      </w:r>
      <w:r>
        <w:rPr/>
        <w:t>Символы богатства</w:t>
      </w:r>
    </w:p>
    <w:p>
      <w:pPr>
        <w:pStyle w:val="Normal"/>
        <w:spacing w:before="0" w:after="240"/>
        <w:jc w:val="left"/>
        <w:rPr/>
      </w:pPr>
      <w:r>
        <w:rPr/>
        <w:t>   </w:t>
      </w:r>
      <w:r>
        <w:rPr/>
        <w:t>Итак, вы знаете, как расположить предметы интерьера, чтобы создать благоприятствующий финансовому успеху энергетический фон. Теперь давайте привнесем в комнаты символы богатства, которые будут усиливать добрую энергетику и притягивать денежную удачу. Из символов выбирайте только те, которые вам нравятся. Не стремитесь непременно включить в обстановку символы других культур, если они вам не по душе или не вписываются в интерьер. Прислушивайтесь в первую очередь к своим собственным ощущениям, а не к рекламе и велениям моды.</w:t>
        <w:br/>
        <w:t>  Бамбуковые флейты  </w:t>
        <w:br/>
        <w:t>   Бамбуковые флейты не только обладают свойством защищать от негативной энергии, излучаемой «тайными стрелами». Стремительно растущие стебли бамбука символизируют развитие, благополучие и удачу в любых делах. Чтобы привлечь энергию денег, подвесьте в юго-восточной части комнаты на красном шнурке с красными кисточками две бамбуковые флейты под углом 45° (рис. 65). Желательно, чтобы длина шнурка была кратной 9.</w:t>
        <w:br/>
        <w:br/>
      </w:r>
      <w:r>
        <w:rPr/>
        <w:drawing>
          <wp:inline distT="0" distB="0" distL="0" distR="0">
            <wp:extent cx="2276475" cy="29076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15" r="-20" b="-15"/>
                    <a:stretch>
                      <a:fillRect/>
                    </a:stretch>
                  </pic:blipFill>
                  <pic:spPr bwMode="auto">
                    <a:xfrm>
                      <a:off x="0" y="0"/>
                      <a:ext cx="2276475" cy="2907665"/>
                    </a:xfrm>
                    <a:prstGeom prst="rect">
                      <a:avLst/>
                    </a:prstGeom>
                  </pic:spPr>
                </pic:pic>
              </a:graphicData>
            </a:graphic>
          </wp:inline>
        </w:drawing>
      </w:r>
      <w:r>
        <w:rPr/>
        <w:t>  Растения  </w:t>
        <w:br/>
        <w:t>   Растения, расположенные в юго-восточной части комнаты, тоже будут способствовать денежной удаче. Лучше всего подойдут растения с округлыми и мясистыми листьями, напоминающими по форме монеты, особенно так называемые «денежные деревья» – крессулы и суккуленты.</w:t>
        <w:br/>
        <w:t>   Помните, что растения требуют заботы и ухода. Регулярно поливайте и удобряйте их! С горшками и вазами мудрствовать не стоит. Подбирайте их с учетом размера растения – так, чтобы ему было комфортно.</w:t>
        <w:br/>
        <w:t>  Фонтаны  </w:t>
        <w:br/>
        <w:t>   Фонтан является одним из мощнейших символов богатства. Выбирать фонтан следует, основываясь на собственных ощущениях и ассоциациях. Если фонтанчик напоминает вам источник, то он и будет «работать» как источник богатства в вашем доме. Размещать фонтан предпочтительно в юго-восточной или северной части комнаты.</w:t>
        <w:br/>
        <w:t>  Аквариумы  </w:t>
        <w:br/>
        <w:t>   Еще один действенный способ привлечения денег – аквариум. Поставить аквариум желательно также на юго-востоке комнаты, либо на севере или востоке. Не стоит думать, что чем больше аквариум, тем больше денег вы будете получать. Избыток в данном случае может оказаться хуже недостатка. Огромное количество воды не только не привлечет богатства, но и «смоет» то, что есть. Поэтому выбирайте аквариум в соответствии с размером помещения, в котором он находится.</w:t>
        <w:br/>
        <w:t>   Число рыбок в аквариуме должно быть нечетным. Хорошо, если одна из них будет золотой. Рыбок покупайте только тех, которые вам нравятся. За рыбками необходимо ухаживать! Чем больше внимания и заботы вы им подарите, тем благосклоннее к вам будет денежная удача. Вода в аквариуме должна быть чистой, насыщенной кислородом и постоянно находиться в движении. Если уход за рыбками вас затрудняет, не приобретайте аквариум вообще и воспользуйтесь для привлечения богатства другими символами.</w:t>
        <w:br/>
        <w:t>   Расположить аквариум следует либо по ходу от двери, либо в углу комнаты (рис. 66, а, б).</w:t>
        <w:br/>
        <w:br/>
      </w:r>
      <w:r>
        <w:rPr/>
        <w:drawing>
          <wp:inline distT="0" distB="0" distL="0" distR="0">
            <wp:extent cx="2880360" cy="70224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6" r="-16" b="-6"/>
                    <a:stretch>
                      <a:fillRect/>
                    </a:stretch>
                  </pic:blipFill>
                  <pic:spPr bwMode="auto">
                    <a:xfrm>
                      <a:off x="0" y="0"/>
                      <a:ext cx="2880360" cy="7022465"/>
                    </a:xfrm>
                    <a:prstGeom prst="rect">
                      <a:avLst/>
                    </a:prstGeom>
                  </pic:spPr>
                </pic:pic>
              </a:graphicData>
            </a:graphic>
          </wp:inline>
        </w:drawing>
      </w:r>
      <w:r>
        <w:rPr/>
        <w:br/>
        <w:t>   Нежелательно ставить аквариум за дверью или между двумя дверями. В этих случаях его воздействие на энергетику помещения будет ослабленным (рис. 67, а, б).</w:t>
        <w:br/>
        <w:br/>
      </w:r>
      <w:r>
        <w:rPr/>
        <w:drawing>
          <wp:inline distT="0" distB="0" distL="0" distR="0">
            <wp:extent cx="2687955" cy="68853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7" r="-17" b="-7"/>
                    <a:stretch>
                      <a:fillRect/>
                    </a:stretch>
                  </pic:blipFill>
                  <pic:spPr bwMode="auto">
                    <a:xfrm>
                      <a:off x="0" y="0"/>
                      <a:ext cx="2687955" cy="6885305"/>
                    </a:xfrm>
                    <a:prstGeom prst="rect">
                      <a:avLst/>
                    </a:prstGeom>
                  </pic:spPr>
                </pic:pic>
              </a:graphicData>
            </a:graphic>
          </wp:inline>
        </w:drawing>
      </w:r>
      <w:r>
        <w:rPr/>
        <w:t>  Картины  </w:t>
        <w:br/>
        <w:t>   Притягивать деньги на юго-востоке и продвижение в карьере на севере могут не только реальные символы, но и нарисованные. Картина с изображением морского пейзажа, фонтана, водопада или аквариума будет «работать» не хуже «настоящей» воды.</w:t>
        <w:br/>
        <w:t>   Тем, кто собрался вешать на стену изображение Ниагарского водопада или репродукцию картины «Девятый вал», напоминаю: все хорошо в меру. Вполне возможно, что подобные картины и привлекут к вам крупную сумму денег. Да только потом сразу же «смоют» их обратно.</w:t>
        <w:br/>
        <w:t>   Кроме перечисленных, для привлечения денежной удачи подойдут картины с изображением мельниц, деревьев, цветов, спелых колосьев, зеленых лугов, фруктов.</w:t>
        <w:br/>
        <w:t>  Кристаллы  </w:t>
        <w:br/>
        <w:t>   На юго-западе, северо-востоке и в центральной части комнат богатство будут притягивать прозрачные кристаллы горного хрусталя или аметиста. Подвешенный перед окном кристалл привлечет в помещение больше света, а в ясные дни, преломляя солнечные лучи, будет создавать радугу. Крупные кристаллы более эффективны, чем мелкие. Для подвески кристаллов желательно воспользоваться красной лентой или шнурком длиной кратной 9 (9, 18, 27 см).</w:t>
        <w:br/>
        <w:t>  Подвески и колокольчики  </w:t>
        <w:br/>
        <w:t>   Музыкальные подвески и колокольчики также являются символами богатства. На юго-востоке и востоке будут хороши деревянные подвески; на севере, западе и северо-западе – металлические, а на северо-востоке и юго-западе – керамические. Для стимуляции финансовых дел идеально подойдет подвеска с фигурками рыб.</w:t>
        <w:br/>
        <w:t>  Монеты  </w:t>
        <w:br/>
        <w:t>   Богатство символизируют, естественно, и сами деньги. Деньги притягиваются к деньгам, поэтому они должны быть в доме всегда. Недаром существует традиция при переезде в новую квартиру разбрасывать монетки по углам. Не ждите переезда. Соберите побольше мелочи и разбросайте ее по всей квартире, особенно на западе и северо-западе.</w:t>
        <w:br/>
        <w:t>  Другие символы богатства  </w:t>
        <w:br/>
        <w:t>   Существует еще ряд других символов богатства. В юго-восточной или северной части комнаты можно поставить деревянные часы, деревянную ветряную мельницу, хрустальное блюдо, стеклянную миску с плавающими в ней лепестками цветов, морские раковины. На западе, северо-западе, юго-западе и северо-востоке богатство притянут золотые и позолоченные изделия – цепочки, статуэтки, монетки.</w:t>
        <w:br/>
        <w:t>  Зеркала  </w:t>
        <w:br/>
        <w:t>   Зеркала обладают замечательным свойством удваивать все, что в них отражается. Оптимальный вариант – поместить зеркала так, чтобы они отражали символы богатства, о которых шла речь выше. Зеркало можно повесить и перед обеденным столом: оно будет отражать еду, которая на нем находится, и удваивать ее количество. А поскольку еда символизирует достаток, то количество приходящих к вам денег тоже будет увеличиваться.</w:t>
        <w:br/>
        <w:t>   Зеркала всегда должны быть чистыми. Регулярно протирайте их влажной тряпочкой. Ни в коем случае не держите в доме треснутых и поврежденных зеркал. Если зеркало разбилось, его нужно немедленно вынести и как можно скорее купить на его место новое.</w:t>
        <w:br/>
        <w:t>   Где бы зеркала ни висели, они не должны иметь острых углов. Зеркало нужно вставить в рамку или заподлицо с примыкающей поверхностью.</w:t>
        <w:br/>
      </w:r>
    </w:p>
    <w:p>
      <w:pPr>
        <w:pStyle w:val="Heading3"/>
        <w:ind w:hanging="0"/>
        <w:jc w:val="left"/>
        <w:rPr/>
      </w:pPr>
      <w:r>
        <w:rPr/>
        <w:t>   </w:t>
      </w:r>
      <w:r>
        <w:rPr/>
        <w:t>Рекомендации для тех, кто живет в комнате или однокомнатной квартире</w:t>
      </w:r>
    </w:p>
    <w:p>
      <w:pPr>
        <w:pStyle w:val="Normal"/>
        <w:ind w:hanging="0"/>
        <w:jc w:val="left"/>
        <w:rPr/>
      </w:pPr>
      <w:r>
        <w:rPr/>
        <w:t>   </w:t>
      </w:r>
      <w:r>
        <w:rPr/>
        <w:t>Однокомнатную квартиру и комнату в коммунальной квартире можно сделать не менее уютной, приветливой и привлекательной для богатства, чем квартиру, где комнат несколько. Количество и размер комнат не оказывают влияния ни на финансовое положение, ни на какую-либо другую сферу жизни. Если произвести правильную энергетическую настройку, даже самая маленькая квартирка или комнатка принесет вам столько денег, сколько вы пожелаете. Конечно же, живущие в многокомнатных квартирах при желании тоже могут воспользоваться приведенными ниже рекомендациями.</w:t>
        <w:br/>
        <w:t>  В чем разница между однокомнатной квартирой (комнатой) и квартирой, где комнат несколько  </w:t>
        <w:br/>
        <w:t>   Разница между однокомнатной квартирой (комнатой) и квартирой с несколькими комнатами состоит только в том, что в однокомнатной для различных видов деятельности отводятся не целые комнаты, а отдельные участки одного и того же помещения. Как это сделать, мы, по сути, уже рассмотрели. Основное правило – участки, предназначенные для активной деятельности, должны быть более яркими и насыщенными, чем места для отдыха. А в целом комнату желательно оформить в соответствии со стихией своего рождения. Тогда комната будет пробуждать ваши внутренние резервы, а, следовательно, активно способствовать продвижению к финансовому успеху.</w:t>
        <w:br/>
        <w:t>  Как определить свою стихию  </w:t>
        <w:br/>
        <w:t>   В зависимости от года, в который вы родились, ваша личность испытывает воздействие одной из стихий. Чтобы узнать стихию своего рождения, нужно взять последнюю цифру года, в который вы родились, и найти свой элемент в таблице. Те, кто родился между 1 января и 20 февраля, должны точно установить свой год рождения по китайскому календарю (см. с. 148).</w:t>
        <w:br/>
        <w:br/>
      </w:r>
      <w:r>
        <w:rPr/>
        <w:drawing>
          <wp:inline distT="0" distB="0" distL="0" distR="0">
            <wp:extent cx="4855210" cy="1673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27" r="-9" b="-27"/>
                    <a:stretch>
                      <a:fillRect/>
                    </a:stretch>
                  </pic:blipFill>
                  <pic:spPr bwMode="auto">
                    <a:xfrm>
                      <a:off x="0" y="0"/>
                      <a:ext cx="4855210" cy="1673225"/>
                    </a:xfrm>
                    <a:prstGeom prst="rect">
                      <a:avLst/>
                    </a:prstGeom>
                  </pic:spPr>
                </pic:pic>
              </a:graphicData>
            </a:graphic>
          </wp:inline>
        </w:drawing>
      </w:r>
      <w:r>
        <w:rPr/>
        <w:t>  Стиль Огня  </w:t>
        <w:br/>
        <w:t>   Финансовый успех к вашей огненной личности будет притягиваться, если в оформлении комнаты вы будете придерживаться цветов, которые ассоциируются с Деревом и Землей. Выберите один из оттенков зеленого, желтовато-коричневый, охристый, пшеничный, красноватый. Избегайте ядовито-желтых и ярко-красных, пламенных оттенков. Однако зеленым цветом злоупотреблять не стоит. Если вы оклеите стены зелеными обоями, положите на пол зеленый ковер, поставите в комнату несколько зеленых растений, то сильно сдвинете равновесие в сторону Дерева и сделаете его доминирующим, что приведет не к укреплению вашего Огня, а к его ослаблению.</w:t>
        <w:br/>
        <w:t>   Великолепно, если из окна вашей комнаты виден парк, сад или просто отдельные деревья. В любом случае картина или фотография с изображением приятного пейзажа в юго-восточной части комнаты или там, где вы ее будете видеть сразу после пробуждения, не помешает. Растения для вашей комнаты подойдут вьющиеся или ползучие, но только не кактусы и не с яркими цветами.</w:t>
        <w:br/>
        <w:t>   Деревянные фигурки и статуэтки, красивые куски сухого узловатого дерева и морские раковины создадут дополнительное энергетическое насыщение комнаты. Поместить их желательно на юго-восток, в сектор богатства.</w:t>
        <w:br/>
        <w:t>   Очень полезно привнести в интерьер комнаты немного Металла. Для людей Огня более всего подойдет золото – позолоченные статуэтки, книга в позолоченном переплете, золотая цепочка или просто монетки. Эти предметы должны находиться на западе, северо-западе, юго-западе или северо-востоке.</w:t>
        <w:br/>
        <w:t>   Стабильность в финансовых делах принесут несколько полок с книгами, желательно, старых изданий. Имейте в виду, что книгами нужно пользоваться и содержать их в порядке. Книги лучше поместить на юго-востоке, востоке или северо-востоке комнаты.</w:t>
      </w:r>
    </w:p>
    <w:p>
      <w:pPr>
        <w:pStyle w:val="Normal"/>
        <w:spacing w:before="0" w:after="240"/>
        <w:jc w:val="left"/>
        <w:rPr/>
      </w:pPr>
      <w:r>
        <w:rPr/>
        <w:t>  </w:t>
      </w:r>
      <w:r>
        <w:rPr/>
        <w:t>Стиль Земли  </w:t>
        <w:br/>
        <w:t>   На людей, чьей стихией рождения является Земля, очень благоприятно воздействуют элементы Огня и Металла. Не следует допускать в своей комнате переизбытка символов, объектов и расцветок, связанных с элементами Воды и Дерева, иначе ваши финансовые дела будут вечно находиться в беспорядке. Если вещи, соответствующие Воде и Дереву, вам очень нравятся, просто переместите их в другие части квартиры – на кухню, в прихожую, в коридор.</w:t>
        <w:br/>
        <w:t>   Элемент Металла можно подчеркнуть белыми свечами. Особенно они хороши на северо-востоке и в темных, мрачных уголках комнаты, где нужно разогнать застоявшуюся энергию. Однако помните о том, что энергия активизируется не самой свечой, а ее пламенем, поэтому время от времени свечу следует зажигать или использовать по вечерам в качестве дополнительного источника света. Если вы по каким-то причинам не любите свечи, воспользуйтесь настенным светильником изогнутой формы из молочно-белого стекла.</w:t>
        <w:br/>
        <w:t>   Цвета для оформления комнаты желательно выбрать светлые, с золотистыми, красными, желтыми или оранжевыми вкраплениями.</w:t>
        <w:br/>
        <w:t>  Стиль Металла  </w:t>
        <w:br/>
        <w:t>   Чтобы привести комнату в состояние энергетического равновесия, воспользуйтесь стихиями Воды и Земли. Полезно также Дерево, но им злоупотреблять не стоит. Деревянной мебели и книг в комнате будет вполне достаточно.</w:t>
        <w:br/>
        <w:t>   В интерьер комнаты желательно включить цвета Земли – желтый, коричневый, охристый. Если цвета Воды – синий и черный – действуют на вас угнетающе, поставьте на юго-востоке хрустальную чашу с черными и синими мраморными шариками. Причем чаша и шарики будут «работать», даже находясь вне поля зрения. Другой вариант – повесить в этом же секторе картину с изображением морского пейзажа в черной или синей рамке. Цвета и узоры Воды могут также присутствовать на занавесках, портьерах, покрывалах, подушках.</w:t>
        <w:br/>
        <w:t>   Но главные символы благополучия для людей Металла – это золото и серебро. Смело носите изделия из этих металлов и размещайте их на западе, северо-западе, юго-западе и северо-востоке своей комнаты. На юго-востоке и севере будут хороши морские ракушки розоватых оттенков и кусочки стекла, отполированного волнами. На подоконник можно положить кусок НЕОБРАБОТАННОГО янтаря.</w:t>
        <w:br/>
        <w:t>   Старайтесь не держать в комнате металлическую мебель и гнутое железо. Такие предметы энергию денег будут «оттягивать».</w:t>
        <w:br/>
        <w:t>  Стиль Воды  </w:t>
        <w:br/>
        <w:t>   С Водой хорошо сочетаются Дерево и Металл. Однако она нуждается в помощи еще и элемента Земли. Поэтому поставьте в комнате на видном месте, желательно на юго-западе, северо-востоке или юге, малахитовую шкатулку или пригоршню гладких разноцветных камушков в каменном горшочке или стеклянной вазочке. На юго-востоке можно поместить сросток кристаллов горного хрусталя, деревянную статуэтку птицы, рыбы, оленя или какие-нибудь резные украшения из дерева. Северо-запад и запад усильте энергетикой золотых изделий. При отсутствии золота используйте предметы с золотистым оттенком, например, медные или латунные дверные ручки.</w:t>
        <w:br/>
        <w:t>   Очень хороша в комнате Воды музыка! Купите музыкальные подвески, желательно те, которые символизируют богатство – в форме рыбы или пагоды. Выбирая подвески, обязательно послушайте, как они звучат. Звук должен ласкать ваш слух, а не раздражать его. Прекрасно, если вы умеете играть на каком-нибудь музыкальном инструменте, – играйте как можно чаще. Если же нет, то просто слушайте компакт-диски или кассеты с записью звуков живой природы.</w:t>
        <w:br/>
        <w:t>   Продвижение к успеху ускорят деревянные скульптуры и статуэтки, резная мебель и растения с энергичными, устремленными вверх формами – фикус, юкка, кактус. Стелющихся и ползучих растений желательно избегать.</w:t>
        <w:br/>
        <w:t>   Цветовая гамма комнаты должна включать сиреневатые и бирюзовые оттенки с добавлением Огненных искр – красных и оранжевых.</w:t>
        <w:br/>
        <w:t>  Стиль Дерева  </w:t>
        <w:br/>
        <w:t>   Дерево рождает Огонь. Поэтому обязательно поставьте в комнате канделябр или подсвечник со свечами. Если у вас есть торшер, приобретите или сшейте для него яркий цветастый абажур. В южной части комнаты повесьте картины или фотографии с изображением огня, костра, звезд, галактик. Зеркало желательно повесить таким образом, чтобы оно отражало лучи утреннего или вечернего Солнца.</w:t>
        <w:br/>
        <w:t>   Для энергетической подпитки Дерево нуждается в свойствах Воды. Воду может представлять аквариум с рыбками, фонтан, картина с изображением тихого лесного озера, фонтана или морского пейзажа на юго-востоке и севере – в зонах богатства и карьеры. Старайтесь избегать в комнате предметов, связанных со стихией Металла, поскольку этот элемент разрушает Дерево.</w:t>
        <w:br/>
        <w:t>   Для цветового оформления комнаты наиболее всего подойдут зеленоватые и синие оттенки в сочетании с одним-двумя цветами Земли – кофейным, охристым или чайным.</w:t>
        <w:br/>
      </w:r>
    </w:p>
    <w:p>
      <w:pPr>
        <w:pStyle w:val="Heading3"/>
        <w:ind w:hanging="0"/>
        <w:jc w:val="left"/>
        <w:rPr/>
      </w:pPr>
      <w:r>
        <w:rPr/>
        <w:t>   </w:t>
      </w:r>
      <w:r>
        <w:rPr/>
        <w:t>Создание благоприятного офиса и прибыльного предприятия</w:t>
      </w:r>
    </w:p>
    <w:p>
      <w:pPr>
        <w:pStyle w:val="Normal"/>
        <w:spacing w:before="0" w:after="240"/>
        <w:jc w:val="left"/>
        <w:rPr/>
      </w:pPr>
      <w:r>
        <w:rPr/>
        <w:br/>
        <w:t>   Система фэн-шуй может успешно применяться для привлечения денежной удачи не только дома, но и в офисе. Все приведенные выше рекомендации по обустройству жилого помещения годятся и для офиса. Плюс некоторые нюансы, о которых я сейчас расскажу.</w:t>
        <w:br/>
      </w:r>
    </w:p>
    <w:p>
      <w:pPr>
        <w:pStyle w:val="Heading3"/>
        <w:ind w:hanging="0"/>
        <w:jc w:val="left"/>
        <w:rPr/>
      </w:pPr>
      <w:r>
        <w:rPr/>
        <w:t>   </w:t>
      </w:r>
      <w:r>
        <w:rPr/>
        <w:t>Выбор помещения для офиса</w:t>
      </w:r>
    </w:p>
    <w:p>
      <w:pPr>
        <w:pStyle w:val="Normal"/>
        <w:spacing w:before="0" w:after="240"/>
        <w:jc w:val="left"/>
        <w:rPr/>
      </w:pPr>
      <w:r>
        <w:rPr/>
        <w:t>  </w:t>
      </w:r>
      <w:r>
        <w:rPr/>
        <w:t>Выбирая помещение под офис, постарайтесь узнать его историю  </w:t>
        <w:br/>
        <w:t>   Если вы собираетесь открыть свое дело и выбираете помещение для офиса, постарайтесь побольше узнать о его истории. Если, скажем, помещение или здание, которое вы хотите приобрести (взять в аренду), много раз переходило от одного владельца к другому и почти никому из них не удалось достичь в нем успеха, то высока вероятность того, что такая же участь ожидает и вас. В этом случае есть смысл подыскать для офиса другое, более благоприятное место. К примеру, хорошо брать помещение у владельца, который продает его потому, что дела идут настолько хорошо, что ему приходится «расширяться» или переносить контору в более престижное место. Помните, что энергетика офиса очень зависит от энергетики жилища его владельца и наоборот.</w:t>
        <w:br/>
        <w:t>  Учитывайте факторы внешней среды  </w:t>
        <w:br/>
        <w:t>   Обязательно учитывайте факторы внешней среды (о них я уже рассказывал в начале главы): что находится рядом со зданием, где вы собираетесь открыть офис или магазин, куда выходят окна и парадная дверь и т. д. Внешние факторы, влияющие на жилые дома, точно так же воздействуют и на офисы. Например, если по соседству с офисным зданием находятся кладбище или свалка, вряд ли в этом месте вас ждет успех. Офисное здание не должно находиться на Т-, Y-, Х– и V– образном перекрестке, а его фасад не должен «смотреть» на угол стоящего рядом дома.</w:t>
        <w:br/>
        <w:t>  При выборе помещения под офис учтите следующие рекомендации  </w:t>
        <w:br/>
        <w:t>   Не устраивайте офис в здании с зеркальными окнами, поскольку энергия, способствующая успеху в делах, будет отражаться, отталкиваться от такого здания.</w:t>
        <w:br/>
        <w:t>   Избегайте офисов в зданиях, имеющих треугольную форму. Пирамидальные здания накапливают негативную энергию, особенно в верхних этажах.</w:t>
        <w:br/>
        <w:t>   Не располагайте офис над гаражом. Активное движение в гараже будет подрывать стабильность финансовых дел.</w:t>
        <w:br/>
        <w:t>   Неблагоприятно устраивать офис в здании, где площадь нижних этажей меньше площади верхних. Это может вызвать неурядицы в финансовых делах и жесткое доминирование начальства над сотрудниками.</w:t>
        <w:br/>
        <w:t>   Не располагайте офис в торце длинного коридора.</w:t>
        <w:br/>
        <w:t>   Очень неблагоприятны здания, где лифты расположены прямо напротив парадной двери.</w:t>
        <w:br/>
        <w:t>   Не устраивайте офис рядом с лифтом (особенно напротив него) или парадной лестницей, иначе все деньги будут «утекать сквозь пальцы».</w:t>
        <w:br/>
        <w:t>   Желательно, чтобы в офисе была просторная прихожая или фойе. Это будет рассеивать поступающую извне разрушительную энергию.</w:t>
        <w:br/>
        <w:t>   Хорошо, если дверь офиса будет находиться в благоприятном для вас направлении, указанном числом гуа.</w:t>
        <w:br/>
        <w:br/>
      </w:r>
      <w:r>
        <w:rPr/>
        <w:drawing>
          <wp:inline distT="0" distB="0" distL="0" distR="0">
            <wp:extent cx="4772660" cy="24136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9" r="-9" b="-19"/>
                    <a:stretch>
                      <a:fillRect/>
                    </a:stretch>
                  </pic:blipFill>
                  <pic:spPr bwMode="auto">
                    <a:xfrm>
                      <a:off x="0" y="0"/>
                      <a:ext cx="4772660" cy="2413635"/>
                    </a:xfrm>
                    <a:prstGeom prst="rect">
                      <a:avLst/>
                    </a:prstGeom>
                  </pic:spPr>
                </pic:pic>
              </a:graphicData>
            </a:graphic>
          </wp:inline>
        </w:drawing>
      </w:r>
    </w:p>
    <w:p>
      <w:pPr>
        <w:pStyle w:val="Heading3"/>
        <w:ind w:hanging="0"/>
        <w:jc w:val="left"/>
        <w:rPr/>
      </w:pPr>
      <w:r>
        <w:rPr/>
        <w:t>   </w:t>
      </w:r>
      <w:r>
        <w:rPr/>
        <w:t>Рекомендации по внутреннему обустройству офиса</w:t>
      </w:r>
    </w:p>
    <w:p>
      <w:pPr>
        <w:pStyle w:val="Normal"/>
        <w:spacing w:before="0" w:after="240"/>
        <w:jc w:val="left"/>
        <w:rPr/>
      </w:pPr>
      <w:r>
        <w:rPr/>
        <w:t>   </w:t>
      </w:r>
      <w:r>
        <w:rPr/>
        <w:t>Поскольку все рекомендации, касающиеся дома, подходят и для офиса, я повторяться не буду и остановлюсь лишь на некоторых специфических моментах.</w:t>
        <w:br/>
        <w:t>   Офис, как и жилая комната, должен иметь правильную форму. Если форма помещения неправильная, «исправьте» ее с помощью ряда комнатных растений, ширм или зеркал.</w:t>
        <w:br/>
        <w:t>   Офис должен быть хорошо освещен, но не перегрет полуденным солнцем.</w:t>
        <w:br/>
        <w:t>   В офисе обязательно нужно поставить растения. Их присутствие символизирует рост и развитие. Растения, как вы помните, приносят наибольшую пользу в юго-восточной и восточной частях офиса. На юго-востоке и севере увеличить доходы предприятия поможет фонтан или аквариум с рыбками.</w:t>
        <w:br/>
        <w:t>   Если предприятие специализируется на обслуживании клиентов, следует обратить особое внимание на вход и сделать его привлекательным. С одной стороны, клиент должен иметь возможность заглянуть внутрь, а с другой – ему не следует видеть все помещение офиса или магазина.</w:t>
        <w:br/>
        <w:t>   Угрожающие входу «тайные стрелы» должны быть нейтрализованы растениями или зеркалами.</w:t>
        <w:br/>
        <w:t>   Напротив входа в офис (внутри или снаружи) хорошо разместить небольшой фонтан.</w:t>
        <w:br/>
      </w:r>
    </w:p>
    <w:p>
      <w:pPr>
        <w:pStyle w:val="Heading3"/>
        <w:ind w:hanging="0"/>
        <w:jc w:val="left"/>
        <w:rPr/>
      </w:pPr>
      <w:r>
        <w:rPr/>
        <w:t>   </w:t>
      </w:r>
      <w:r>
        <w:rPr/>
        <w:t>Рекомендации по созданию прибыльного магазина</w:t>
      </w:r>
    </w:p>
    <w:p>
      <w:pPr>
        <w:pStyle w:val="Normal"/>
        <w:spacing w:before="0" w:after="240"/>
        <w:jc w:val="left"/>
        <w:rPr/>
      </w:pPr>
      <w:r>
        <w:rPr/>
        <w:t>   </w:t>
      </w:r>
      <w:r>
        <w:rPr/>
        <w:t>Тем, кто владеет магазином или собирается его открыть, хочу дать несколько рекомендаций, которые позволят увеличить прибыль и поддерживать высокий уровень продаж.</w:t>
        <w:br/>
        <w:t>   Магазины лучше всего размещать в зданиях с балконами.</w:t>
        <w:br/>
        <w:t>   Не следует располагать торговую точку в помещении с огромными витринами, начинающимися от уровня пола. Если магазин слишком открыт вниманию извне, прибыль будет «утекать» из него. Большие витрины нужно прикрыть шторами, которые бы позволяли регулировать уровень освещения и доступности вниманию.</w:t>
        <w:br/>
        <w:t>   Для магазинов и торговых точек очень благоприятны навесы. Они обеспечивают надежную защиту от поступающей извне негативной энергии.</w:t>
        <w:br/>
        <w:t>   Обустраивайте магазин в оживленном месте.</w:t>
        <w:br/>
        <w:t>   Избегайте помещений, имеющих общие стены с туалетом, неважно находится туалет рядом, выше или ниже этажом. В таких ситуациях разрушающая энергия очень сильна. Ваша прибыль просто-напросто будет «смываться» в канализацию.</w:t>
        <w:br/>
        <w:t>   Магазин должен быть максимально заполнен товаром. Наполненные магазины привлекают внимание покупателей и создают условия для длительного процветания. Пустые магазины предопределяют краткость своего жизненного периода.</w:t>
        <w:br/>
        <w:t>   Помещение магазина, так же, как и помещение офиса, должно быть правильной формы.</w:t>
        <w:br/>
        <w:t>   Дверь магазина по возможности должна выходить на большую пустую площадь или в широкий коридор. Если она открывается в переполненный людьми узкий проход, это не очень благоприятно.</w:t>
        <w:br/>
        <w:t>   Магазин не должен быть обращен входной дверью к столбам, колоннам и другим острым объектам, создающим «тайные стрелы».</w:t>
        <w:br/>
        <w:t>   Магазин, расположенный на углу, особенно на оживленной улице, имеет самую лучшую энергетику. Постарайтесь выбрать угол с наибольшим движением транспорта. Причем должно быть ощущение, что транспорт движется к магазину, а не удаляется от него.</w:t>
        <w:br/>
        <w:t>   В помещении магазина обязательно должны быть зеркала, где бы непременно отражался кассовый аппарат. Зеркала «удваивают» число покупателей в магазине и выручку. Зеркала не должны иметь угрожающих форм с острыми углами и не быть слишком низкими или слишком высокими, чтобы не создавался эффект отрезанных голов и ног.</w:t>
        <w:br/>
      </w:r>
    </w:p>
    <w:p>
      <w:pPr>
        <w:pStyle w:val="Heading3"/>
        <w:ind w:hanging="0"/>
        <w:jc w:val="left"/>
        <w:rPr/>
      </w:pPr>
      <w:r>
        <w:rPr/>
        <w:t>   </w:t>
      </w:r>
      <w:r>
        <w:rPr/>
        <w:t>Вывески</w:t>
      </w:r>
    </w:p>
    <w:p>
      <w:pPr>
        <w:pStyle w:val="Normal"/>
        <w:spacing w:before="0" w:after="240"/>
        <w:jc w:val="left"/>
        <w:rPr/>
      </w:pPr>
      <w:r>
        <w:rPr/>
        <w:t>   </w:t>
      </w:r>
      <w:r>
        <w:rPr/>
        <w:t>Вывеска – важнейший элемент деятельности компании, воплощающий дух фирмы. Поэтому вывеска должна быть четкой и гармоничной по размерам, пропорциям и расцветке.</w:t>
        <w:br/>
        <w:t>  Размеры вывески  </w:t>
        <w:br/>
        <w:t>   Специалисты по фэн-шуй рекомендуют делать вывеску, длина которой представляет собой четное число, а ширина – нечетное. Приведу значения самых удачных размеров.</w:t>
        <w:br/>
        <w:br/>
      </w:r>
      <w:r>
        <w:rPr/>
        <w:drawing>
          <wp:inline distT="0" distB="0" distL="0" distR="0">
            <wp:extent cx="3483610" cy="34836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3" r="-13" b="-13"/>
                    <a:stretch>
                      <a:fillRect/>
                    </a:stretch>
                  </pic:blipFill>
                  <pic:spPr bwMode="auto">
                    <a:xfrm>
                      <a:off x="0" y="0"/>
                      <a:ext cx="3483610" cy="3483610"/>
                    </a:xfrm>
                    <a:prstGeom prst="rect">
                      <a:avLst/>
                    </a:prstGeom>
                  </pic:spPr>
                </pic:pic>
              </a:graphicData>
            </a:graphic>
          </wp:inline>
        </w:drawing>
      </w:r>
      <w:r>
        <w:rPr/>
        <w:t>  Цвета вывески  </w:t>
        <w:br/>
        <w:t>   В вывеске должны присутствовать либо три, либо пять различных цветов.</w:t>
        <w:br/>
        <w:t>   Число 3 символизирует рост, а 5 – завершенность, полноту. Сочетание двух или четырех цветов благоприятным не является. Цветовую гамму желательно выбрать в соответствии с ориентацией вывески.</w:t>
        <w:br/>
        <w:t>  Рекомендуемые цвета вывески в зависимости от ее расположения  </w:t>
        <w:br/>
      </w:r>
      <w:r>
        <w:rPr/>
        <w:drawing>
          <wp:inline distT="0" distB="0" distL="0" distR="0">
            <wp:extent cx="4827905" cy="62814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7" r="-9" b="-7"/>
                    <a:stretch>
                      <a:fillRect/>
                    </a:stretch>
                  </pic:blipFill>
                  <pic:spPr bwMode="auto">
                    <a:xfrm>
                      <a:off x="0" y="0"/>
                      <a:ext cx="4827905" cy="6281420"/>
                    </a:xfrm>
                    <a:prstGeom prst="rect">
                      <a:avLst/>
                    </a:prstGeom>
                  </pic:spPr>
                </pic:pic>
              </a:graphicData>
            </a:graphic>
          </wp:inline>
        </w:drawing>
      </w:r>
      <w:r>
        <w:rPr/>
        <w:t>  Требования к вывеске  </w:t>
        <w:br/>
        <w:t>   Вывеска должна соответствовать ряду следующих требований:</w:t>
        <w:br/>
        <w:t>   быть привлекательной, приятной для глаз;</w:t>
        <w:br/>
        <w:t>   иметь гармоничную, пропорциональную форму и ни в коем случае не треугольную;</w:t>
        <w:br/>
        <w:t>   не закрывать собой окно или какое-либо другое отверстие;</w:t>
        <w:br/>
        <w:t>   не быть изготовленной из мягких пород дерева;</w:t>
        <w:br/>
        <w:t>   быть пропорциональной размерам здания;</w:t>
        <w:br/>
        <w:t>   быть надежно укрепленной.</w:t>
        <w:br/>
        <w:t>  Высота, на которой висит вывеска, имеет большое значение  </w:t>
        <w:br/>
        <w:t>   Огромное значение имеет то, насколько высоко висит вывеска.</w:t>
        <w:br/>
        <w:t>   Если вывеска направлена на ВОСТОК, она должна быть укреплена высоко, поскольку восток символизирует восход солнца.</w:t>
        <w:br/>
        <w:t>   Высота вывески, направленной на ЮГО-ВОСТОК и ЮГ, должна быть умеренной. Подвешенная слишком высоко, вывеска будет нарушать гармоничное течение энергии в офисе, что в свою очередь вызовет дисбаланс в финансовых делах фирмы.</w:t>
        <w:br/>
        <w:t>   Вывеска, выходящая на ЮГО-ЗАПАД, должна быть укреплена не выше 6–7 м от уровня земли.</w:t>
        <w:br/>
        <w:t>   ЗАПАДНАЯ вывеска должна быть умеренно высокой. Слишком низко ее вешать нельзя, иначе между сотрудниками фирмы будут постоянно возникать конфликты.</w:t>
        <w:br/>
        <w:t>   Вывеска, выходящая на СЕВЕРО-ЗАПАД, должна быть достаточно высокой, чтобы ее можно было заметить, но не насколько, чтобы ее высота вызывала неприятные ощущения.</w:t>
        <w:br/>
        <w:t>   СЕВЕРНАЯ вывеска должна быть укреплена высоко.</w:t>
        <w:br/>
        <w:t>   Вывеску, направленную на СЕВЕРО-ВОСТОК, следует вешать низко.</w:t>
        <w:br/>
      </w:r>
    </w:p>
    <w:p>
      <w:pPr>
        <w:pStyle w:val="Heading3"/>
        <w:ind w:hanging="0"/>
        <w:jc w:val="left"/>
        <w:rPr/>
      </w:pPr>
      <w:r>
        <w:rPr/>
        <w:t>   </w:t>
      </w:r>
      <w:r>
        <w:rPr/>
        <w:t>Рабочее место</w:t>
      </w:r>
    </w:p>
    <w:p>
      <w:pPr>
        <w:pStyle w:val="Normal"/>
        <w:spacing w:before="0" w:after="240"/>
        <w:jc w:val="left"/>
        <w:rPr/>
      </w:pPr>
      <w:r>
        <w:rPr/>
        <w:t>  </w:t>
      </w:r>
      <w:r>
        <w:rPr/>
        <w:t>В каком направлении сидеть  </w:t>
        <w:br/>
        <w:t>   В офисе первостепенное значение имеет правильное расположение рабочего стола. Направление, лицом к которому следует сидеть во время работы, подскажет все то же число гуа. Если у вас нет возможности сесть в лучшем направлении, сядьте лицом в одном из благоприятных для вас направлений.</w:t>
        <w:br/>
        <w:t>  Как обеспечить себе поддержку вышестоящих лиц  </w:t>
        <w:br/>
        <w:t>   Нежелательно сидеть спиной к двери, окну и коллегам. За спиной должно быть что-то сплошное, и, если там стена, повесьте на нее картинку с изображением горы, чтобы обеспечить себе поддержку. Поддержка вышестоящих лиц, клиентов, инвесторов, финансистов является неотъемлемой частью успеха в карьере, бизнесе. Если вы все же оказались сидящим спиной к двери, поставьте между собой и дверью шкаф или ширму, а если к окну, то растения на подоконник (рис. 68, а, б).</w:t>
        <w:br/>
        <w:br/>
      </w:r>
      <w:r>
        <w:rPr/>
        <w:drawing>
          <wp:inline distT="0" distB="0" distL="0" distR="0">
            <wp:extent cx="4333875" cy="2057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22" r="-10" b="-22"/>
                    <a:stretch>
                      <a:fillRect/>
                    </a:stretch>
                  </pic:blipFill>
                  <pic:spPr bwMode="auto">
                    <a:xfrm>
                      <a:off x="0" y="0"/>
                      <a:ext cx="4333875" cy="2057400"/>
                    </a:xfrm>
                    <a:prstGeom prst="rect">
                      <a:avLst/>
                    </a:prstGeom>
                  </pic:spPr>
                </pic:pic>
              </a:graphicData>
            </a:graphic>
          </wp:inline>
        </w:drawing>
      </w:r>
      <w:r>
        <w:rPr/>
        <w:t>  Как расположить рабочие столы коллег в офисе  </w:t>
        <w:br/>
        <w:t>   Не рекомендуется сидеть прямо напротив двери и лицом к стене. В первом случае для исправления ситуации нужно поместить перед собой символическую преграду из растений, а во втором – повесить на стену, которая находится перед вами, картину с приятным ландшафтом.</w:t>
        <w:br/>
        <w:t>   Рабочие столы коллег не должны быть направлены прямо друг на друга, это может возбуждать подсознательную враждебность. Вообще, все рабочие места нужно располагать так, чтобы сидящие видели тех, кто входит в помещение (рис. 69, 70).</w:t>
        <w:br/>
        <w:br/>
      </w:r>
      <w:r>
        <w:rPr/>
        <w:drawing>
          <wp:inline distT="0" distB="0" distL="0" distR="0">
            <wp:extent cx="3812540" cy="42792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10" r="-12" b="-10"/>
                    <a:stretch>
                      <a:fillRect/>
                    </a:stretch>
                  </pic:blipFill>
                  <pic:spPr bwMode="auto">
                    <a:xfrm>
                      <a:off x="0" y="0"/>
                      <a:ext cx="3812540" cy="4279265"/>
                    </a:xfrm>
                    <a:prstGeom prst="rect">
                      <a:avLst/>
                    </a:prstGeom>
                  </pic:spPr>
                </pic:pic>
              </a:graphicData>
            </a:graphic>
          </wp:inline>
        </w:drawing>
      </w:r>
      <w:r>
        <w:rPr/>
        <w:br/>
      </w:r>
      <w:r>
        <w:rPr/>
        <w:drawing>
          <wp:inline distT="0" distB="0" distL="0" distR="0">
            <wp:extent cx="4004945" cy="46634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10" r="-11" b="-10"/>
                    <a:stretch>
                      <a:fillRect/>
                    </a:stretch>
                  </pic:blipFill>
                  <pic:spPr bwMode="auto">
                    <a:xfrm>
                      <a:off x="0" y="0"/>
                      <a:ext cx="4004945" cy="4663440"/>
                    </a:xfrm>
                    <a:prstGeom prst="rect">
                      <a:avLst/>
                    </a:prstGeom>
                  </pic:spPr>
                </pic:pic>
              </a:graphicData>
            </a:graphic>
          </wp:inline>
        </w:drawing>
      </w:r>
      <w:r>
        <w:rPr/>
        <w:t>  Размеры и дизайн рабочего стола и стула  </w:t>
        <w:br/>
        <w:t>   Столы предпочтительны деревянные, светлых расцветок. Светлые тона создают ощущение надежности и содержат в себе потенциал роста и развития, в то время как темные замедляют реакцию и притупляют внимание. Размеры рабочего стола, привлекающего денежную удачу, таковы: длина – 152 см, ширина – 89 см, высота – 84 см. На рабочий стол хорошо поставить фигурки или изображения драконов и черепах. В его восточной или северо-восточной части, для более успешного осуществления карьерных планов, полезно держать кристалл натурального кварца. Причем, желательно, чтобы кристалл освещался не менее трех часов в день.</w:t>
        <w:br/>
        <w:t>   Рабочий стул должен иметь подлокотники и высокую спинку. Это символизирует поддержку, стабильность и уверенность. Стулья, не полностью прикрывающие спину, удачи не приносят. Идеальная высота рабочего стула – 190 см.</w:t>
        <w:br/>
        <w:t>  Порядок на рабочем месте  </w:t>
        <w:br/>
        <w:t>   На рабочем месте всегда должен быть порядок. Любые нагромождения и бумаги, которые редко используются, накапливают застойную энергию, поэтому их следует убирать в папки и доставать по мере надобности. Провода от компьютера и другой офисной техники аккуратно соберите в один пучок, чтобы они не создавали беспорядочных энергетических потоков.</w:t>
        <w:br/>
        <w:t>  Освещение рабочего места  </w:t>
        <w:br/>
        <w:t>   Освещение рабочего стола должно быть достаточно ярким, но не режущим глаз. Старайтесь избегать угловатых настольных ламп, отдавая предпочтение лампам с изогнутой ножкой. Источник верхнего света не должен находиться прямо над вашей головой.</w:t>
        <w:br/>
        <w:t>  Опасайтесь «тайных стрел»  </w:t>
        <w:br/>
        <w:t>   Следите за тем, чтобы ваше рабочее место не подвергалось воздействию разрушительной энергии, излучаемой острыми углами мебели и открытыми шкафами. Если углов не избежать, «закройте» их вьющимися растениями.</w:t>
        <w:br/>
        <w:t>   Никогда не сидите под потолочной балкой. Нависающая над рабочим столом, она подрывает способность принимать решения и «преграждает» путь к успеху. Нужно либо отодвинуть стол от балки, либо, что предпочтительнее, нейтрализовать излучаемую ею негативную энергию с помощью пары бамбуковых флейт. К счастью, в большинстве современных офисов делают подвесные потолки, поэтому выступающие потолочные балки встречаются редко.</w:t>
        <w:br/>
        <w:t>  Если у вас имеется собственный кабинет  </w:t>
        <w:br/>
        <w:t>   Если у вас имеется собственный кабинет, то его входная дверь должна находиться в одном из ваших благоприятных направлений. Работать желательно в северном секторе, чтобы продвигаться по службе, или в юго-восточном – чтобы увеличить благосостояние или добиться повышения заработной платы.</w:t>
        <w:br/>
        <w:t>  Символы богатства в офисе  </w:t>
        <w:br/>
        <w:t>   За карьеру отвечает северный сектор, поэтому, чтобы создать благоприятные условия для продвижения по служебной лестнице, туда хорошо повесить металлическую подкову – традиционный символ удачи, или металлические ветряные колокольчики. Однако не забывайте: вешать подкову надо концами вверх, чтобы удача накапливалась, а не «вытекала». Еще одним благоприятным дополнением этого угла является синее освещение. Неплохо также разместить здесь аквариум с черными или темно-синими рыбками. Растения держать в северном углу помещения не рекомендуется.</w:t>
        <w:br/>
        <w:t>   Еще одним фактором, связанным с карьерой, является направление, в котором открываются окна. Считается, что окна, открывающиеся внутрь, вредят продвижению по службе.</w:t>
        <w:br/>
        <w:t>   И, конечно же, не забывайте о других символах богатства. Они будут способствовать денежной удаче не только дома, но и в офисе.</w:t>
        <w:br/>
        <w:br/>
        <w:br/>
      </w:r>
    </w:p>
    <w:p>
      <w:pPr>
        <w:pStyle w:val="Heading3"/>
        <w:ind w:hanging="0"/>
        <w:jc w:val="left"/>
        <w:rPr/>
      </w:pPr>
      <w:r>
        <w:rPr/>
        <w:t>   </w:t>
      </w:r>
      <w:r>
        <w:rPr/>
        <w:t>Заключение</w:t>
      </w:r>
    </w:p>
    <w:p>
      <w:pPr>
        <w:pStyle w:val="Normal"/>
        <w:spacing w:before="0" w:after="240"/>
        <w:jc w:val="left"/>
        <w:rPr/>
      </w:pPr>
      <w:r>
        <w:rPr/>
        <w:br/>
        <w:t>   Принимаясь за энергетическую коррекцию своей квартиры или офиса, помните, что богатство придет к вам лишь в том случае, если вы готовы принять его. Помимо переоборудования интерьера, необходимо уважительно относиться к деньгам и уметь считать их. Только в этом случае их количество будет увеличиваться. Кроме того, надо помнить, что деньги далеко не всегда приходят оттуда, откуда вы их ждете. Произойти может все что угодно – начиная от неожиданного крупного выигрыша в лотерею до внезапного появления богатого дядюшки из Америки, который, оказывается, упомянул вас в своем завещании. Деньги даже могут прийти к вам не прямо, а косвенными путями – в виде случайной встречи со старыми или новыми знакомыми, которая откроет перед вами заманчивые перспективы, или свежей идеи, позволяющей начать свой бизнес.</w:t>
        <w:br/>
        <w:t>   При оформлении своей квартиры больше прислушивайтесь к своим ощущениям. Чувства никогда не обманывают. И если какое-то место в квартире вам интуитивно не нравится, значит, на то есть причины, даже если вы их не видите. Экспериментируйте с интерьером своего жилища до тех пор, пока у вас не появится ощущение, что все находится на своих местах.</w:t>
        <w:br/>
        <w:t>   И последнее: имейте в виду, что фэн-шуй помогает только тем, кто активно действует. Поэтому, оформляя свой дом в соответствии с принципами фэн-шуй, не расслабляйтесь. Если вы искали хорошую, престижную работу – продолжайте искать. Если пытались найти выгодных клиентов – продолжайте предпринимать шаги в этом направлении. Если собирались поговорить с шефом по поводу повышения зарплаты – сделайте это немедленно. А лодырям, лежащим на диване в ожидании чуда, результатов придется ждать долго.</w:t>
        <w:br/>
        <w:t>   Пусть богатство поскорее найдет путь к вам! Желаю удачи!</w:t>
        <w:br/>
        <w:t>   Искренне ваш, Андрей Левшинов</w:t>
        <w:br/>
      </w:r>
    </w:p>
    <w:p>
      <w:pPr>
        <w:pStyle w:val="Heading3"/>
        <w:ind w:hanging="0"/>
        <w:jc w:val="left"/>
        <w:rPr/>
      </w:pPr>
      <w:r>
        <w:rPr/>
        <w:t>   </w:t>
      </w:r>
      <w:r>
        <w:rPr/>
        <w:t>Самое важное из этой части</w:t>
      </w:r>
    </w:p>
    <w:p>
      <w:pPr>
        <w:pStyle w:val="Normal"/>
        <w:ind w:hanging="0"/>
        <w:jc w:val="left"/>
        <w:rPr/>
      </w:pPr>
      <w:r>
        <w:rPr/>
        <w:t>   </w:t>
      </w:r>
      <w:r>
        <w:rPr/>
        <w:t>Если вы намерены притянуть новое имущество и богатство, необходимо освободить для него место, то есть избавиться от старого и ненужного.</w:t>
        <w:br/>
        <w:t>  * * *  </w:t>
        <w:br/>
        <w:t>   Освободив физическое пространство в доме, необходимо одновременно создать и внутренний вакуум – научиться отдавать. Умение отдавать генерирует вокруг вас мощное положительное поле и значительно увеличивает личную силу. А это как раз и притягивает материальный достаток!</w:t>
        <w:br/>
        <w:t>  * * *  </w:t>
        <w:br/>
        <w:t>   Защититься от «тайных стрел», поражающих дверь дома или офиса, можно, повесив над дверью восьмиугольное или округлое зеркало, которое бы отражало негативную энергию обратно к ее источнику. Причем вредоносный объект, подлежащий нейтрализации, должен отражаться в зеркале целиком.</w:t>
        <w:br/>
        <w:t>  * * *  </w:t>
        <w:br/>
        <w:t>   Защитить окна от «тайных стрел» можно с помощью жалюзи, ставен, зеркал, рифленых стекол или витражей.</w:t>
        <w:br/>
        <w:t>  * * *  </w:t>
        <w:br/>
        <w:t>   Изобилие и удачу будет приносить парадная дверь, располагающаяся внешней стороной к вашему благоприятному направлению, зависящему от числа гуа.</w:t>
        <w:br/>
        <w:t>  * * *  </w:t>
        <w:br/>
        <w:t>   Материальному достатку всегда будет способствовать дверь, выходящая на юго-восток.</w:t>
        <w:br/>
        <w:t>  * * *  </w:t>
        <w:br/>
        <w:t>   Наиболее удачной является толстая деревянная дверь.</w:t>
        <w:br/>
        <w:t>  * * *  </w:t>
        <w:br/>
        <w:t>   Металлическую дверь следует покрыть деревянной обшивкой или декоративными панелями без стекла.</w:t>
        <w:br/>
        <w:t>  * * *  </w:t>
        <w:br/>
        <w:t>   Входная дверь должна быть достаточно ярко освещена, причем, желательно с обеих сторон – и с внешней, и с внутренней.</w:t>
        <w:br/>
        <w:t>  * * *  </w:t>
        <w:br/>
        <w:t>   Прихожая, даже если она маленькая, должна создавать ощущение простора и свободы, быть хорошо освещенной и содержаться в идеальной чистоте. Уберите из прихожей все лишнее, оставьте только ту одежду и обувь, которая соответствует текущему сезону, а все остальное держите в шкафах.</w:t>
        <w:br/>
        <w:t>  * * *  </w:t>
        <w:br/>
        <w:t>   Чтобы зрительно увеличить размер прихожей, повесьте сбоку от входа зеркало.</w:t>
        <w:br/>
        <w:t>  * * *  </w:t>
        <w:br/>
        <w:t>   «Увеличить» размер прихожей можно, положив перед дверью коврик, который бы контрастировал с остальным полом.</w:t>
        <w:br/>
        <w:t>  * * *  </w:t>
        <w:br/>
        <w:t>   Если в прихожей темно, оживите ее более яркими, насыщенными цветами, усильте освещение и повесьте на стену картинки или фотографии в прямоугольных или овальных рамках.</w:t>
        <w:br/>
        <w:t>  * * *  </w:t>
        <w:br/>
        <w:t>   Если коридор слишком длинный и прямой, в нем рекомендуется поместить небольшой круглый столик с одним из символов богатства, подставку с цветами, подвеску или ветряной колокольчик.</w:t>
      </w:r>
    </w:p>
    <w:p>
      <w:pPr>
        <w:pStyle w:val="Normal"/>
        <w:ind w:hanging="0"/>
        <w:jc w:val="left"/>
        <w:rPr/>
      </w:pPr>
      <w:r>
        <w:rPr/>
        <w:t>  </w:t>
      </w:r>
      <w:r>
        <w:rPr/>
        <w:t>* * *  </w:t>
        <w:br/>
        <w:t>   Помещение, неважно офисное оно или жилое, обязательно должно иметь правильную форму – прямоугольную, квадратную, круглую, восьмиугольную.</w:t>
        <w:br/>
        <w:t>  * * *  </w:t>
        <w:br/>
        <w:t>   Если в комнате имеются ниши и альковы, их непременно нужно заполнить какой-нибудь мебелью – шкафом, книжными полками, кроватью, туалетным столиком, либо поставить туда деревце с густой листвой.</w:t>
        <w:br/>
        <w:t>  * * *  </w:t>
        <w:br/>
        <w:t>   Под потолочными балками нельзя ни спать, ни работать, ни есть, ни готовить пищу.</w:t>
        <w:br/>
        <w:t>  * * *  </w:t>
        <w:br/>
        <w:t>   Выступающие углы мебели и колонн нужно «закрыть» вьющимися растениями – живыми или искусственными, закруглить, задрапировать или срезать под углом 45°.</w:t>
        <w:br/>
        <w:t>  * * *  </w:t>
        <w:br/>
        <w:t>   Книжные и посудные шкафы следует держать закрытыми. Если дверцы отсутствуют, поставьте на полки вьющиеся растения.</w:t>
        <w:br/>
        <w:t>  * * *  </w:t>
        <w:br/>
        <w:t>   Юго-восточный угол гостиной ни в коем случае нельзя заваливать всяким хламом или оставлять пустым. Туда нужно сместить центр комнаты – поставить телевизор или музыкальный центр.</w:t>
        <w:br/>
        <w:t>  * * *  </w:t>
        <w:br/>
        <w:t>   Расставляйте диваны, кресла и стулья спинками к стенам и никогда не сидите спиной к окну, и особенно – к двери. Если стул оказался стоящим спинкой к окну, создайте между ними символическую преграду, поместив на подоконник комнатные растения в горшках.</w:t>
        <w:br/>
        <w:t>  * * *  </w:t>
        <w:br/>
        <w:t>   Если дверь и окно находятся друг напротив друга, между ними нужно повесить ветряные колокольчики, чтобы немного замедлить поток энергии.</w:t>
        <w:br/>
        <w:t>  * * *  </w:t>
        <w:br/>
        <w:t>   Энергию, несущую денежную удачу, всегда привлекает хорошее освещение.</w:t>
        <w:br/>
        <w:t>  * * *  </w:t>
        <w:br/>
        <w:t>   Если на кухне грязь и беспорядок, то же самое будет твориться и в финансовых делах. Поэтому не загромождайте кухню мебелью и предметами, не относящимися к приготовлению пищи, поддерживайте там порядок и чистоту.</w:t>
        <w:br/>
        <w:t>  * * *  </w:t>
        <w:br/>
        <w:t>   Все кухонное оборудование должно быть чистым и исправным. Любая неисправная вещь излучает негативную энергию, и если на кухне – источнике семейного благосостояния – что-то плохо работает, денежные проблемы не заставят себя долго ждать.</w:t>
        <w:br/>
        <w:t>  * * *  </w:t>
        <w:br/>
        <w:t>   Благоприятными направлениями для холодильника, мойки, посудомоечной и стиральной машин являются юго-восток, север и восток.</w:t>
        <w:br/>
        <w:t>  * * *  </w:t>
        <w:br/>
        <w:t>   Плита и микроволновая печь более всего будут способ ствовать вашему финансовому успеху на юге, юго-западе и северо-востоке.</w:t>
        <w:br/>
        <w:t>  * * *  </w:t>
        <w:br/>
        <w:t>   На юге кухни для успешной карьеры можно поставить что-нибудь красное – кувшин, тостер, кофеварку, кухонный комбайн, чайник, миксер.</w:t>
        <w:br/>
        <w:t>  * * *  </w:t>
        <w:br/>
        <w:t>   На юго-востоке кухни хорошо повесить кухонное полотенце зеленоватых или синеватых оттенков или картину в деревянной рамке с изображением воды, деревьев, растений, апельсинов, мандаринов, ананасов.</w:t>
        <w:br/>
        <w:t>  * * *  </w:t>
        <w:br/>
        <w:t>   Избегайте расположения плиты рядом с холодильником и раковиной или напротив них, иначе между ними возникнет энергетический конфликт, что может привести к расстройству финансовых дел и семейным неурядицам.</w:t>
        <w:br/>
        <w:t>  * * *  </w:t>
        <w:br/>
        <w:t>   Очень неблагоприятным является расположение плиты напротив двери, особенно, если оттуда видны туалет или спальня. Если другого места для плиты нет, повесьте над ней или рядом с ней зеркало, а дверь в туалет или спальню дер жите закрытой.</w:t>
        <w:br/>
        <w:t>  * * *  </w:t>
        <w:br/>
        <w:t>   Водопроводные трубы на кухне должны быть скрыты от глаз. Вода символизирует деньги, а значит, вы будете видеть, как вместе с ней они уходят из дома.</w:t>
        <w:br/>
        <w:t>  * * *  </w:t>
        <w:br/>
        <w:t>   Обеденный стол нельзя располагать напротив туалета или придвигать к общей с туалетом стене, иначе деньги будут «утекать» вместе с водой из туалетного бачка. Если стол переставить нельзя, нужно установить ширму или деревянную перегородку так, чтобы дверь туалета не была видна.</w:t>
        <w:br/>
        <w:t>  * * *  </w:t>
        <w:br/>
        <w:t>   Кровать нужно расположить так, чтобы лежащий на ней видел тех, кто заходит в комнату. Лучшие варианты – по ставить кровать к боковой стене или разместить по диагонали комнаты.</w:t>
        <w:br/>
        <w:t>  * * *  </w:t>
        <w:br/>
        <w:t>   Желательно, чтобы изголовье кровати было повернуто в одном из ваших благоприятных направлений, зависящих от числа гуа.</w:t>
        <w:br/>
        <w:t>  * * *  </w:t>
        <w:br/>
        <w:t>   Под кроватью не должно быть никаких нагромождений – ни ночных горшков, ни коробок, ни чемоданов, ни прочих вещей.</w:t>
        <w:br/>
        <w:t>  * * *  </w:t>
        <w:br/>
        <w:t>   Над изголовьем кровати не должно висеть никаких предметов – картин, светильников, зеркал.</w:t>
        <w:br/>
        <w:t>  * * *  </w:t>
        <w:br/>
        <w:t>   Зеркала нельзя вешать ни в изголовье, ни в изножье кровати, ни так, чтобы лежащий на ней видел свое отражение, ни прямо напротив двери в комнату.</w:t>
        <w:br/>
        <w:t>  * * *  </w:t>
        <w:br/>
        <w:t>   Если вы спите и работаете в одной комнате, зоны сна и отдыха следует разграничить, повесив между ними штору, поставив стеллаж с вьющимися растениями или книжные полки.</w:t>
        <w:br/>
        <w:t>  * * *  </w:t>
        <w:br/>
        <w:t>   Полки, шкафчики и тумбочки в ванной комнате не должны пустовать. Ими нужно постоянно пользоваться и поддер живать там чистоту и порядок.</w:t>
        <w:br/>
        <w:t>  * * *  </w:t>
        <w:br/>
        <w:t>   В качестве символов богатства для ванной лучше всего подойдут ракушки и зеркала.</w:t>
        <w:br/>
        <w:t>  * * *  </w:t>
        <w:br/>
        <w:t>   Самая удачная форма ванны – полукруглая, поскольку она повторяет форму монеты.</w:t>
        <w:br/>
        <w:t>  * * *  </w:t>
        <w:br/>
        <w:t>   Туалет представляет собой мощнейший источник негативной энергии, поэтому он должен быть как можно более незаметным.</w:t>
        <w:br/>
        <w:t>  * * *  </w:t>
        <w:br/>
        <w:t>   Дверь в туалет, как и крышку унитаза, всегда следует держать закрытой.</w:t>
        <w:br/>
        <w:t>  * * *  </w:t>
        <w:br/>
        <w:t>   Если санузел совмещенный и при входе первым в глаза бросается унитаз, перевесьте дверь так, чтобы он оказался за ней, либо отгородите его ширмой.</w:t>
        <w:br/>
        <w:t>   Если вы обнаружили, что туалет расположен неудачно, повесьте на его дверь зеркало во весь ее размер.</w:t>
        <w:br/>
        <w:t>  * * *  </w:t>
        <w:br/>
        <w:t>   Рядом с туалетом ни в коем случае нельзя располагать аквариумы и домашние фонтаны.</w:t>
        <w:br/>
        <w:t>  * * *  </w:t>
        <w:br/>
        <w:t>   Чтобы привлечь энергию денег, подвесьте в юго-восточной части комнаты на красном шнурке с красными кисточками две бамбуковые флейты под углом 45°.</w:t>
        <w:br/>
        <w:t>  * * *  </w:t>
        <w:br/>
        <w:t>   Растения, особенно с округлыми и мясистыми листьями, напоминающими по форме монеты, более всего будут способствовать денежной удаче в юго-восточной части комнаты.</w:t>
        <w:br/>
        <w:t>  * * *  </w:t>
        <w:br/>
        <w:t>   Фонтан, один из мощнейших символов изобилия, предпочтительно размещать в юго-восточной или северной частях комнаты.</w:t>
        <w:br/>
        <w:t>  * * *  </w:t>
        <w:br/>
        <w:t>   Аквариум желательно ставить на юго-востоке, севере или востоке.</w:t>
        <w:br/>
        <w:t>  * * *  </w:t>
        <w:br/>
        <w:t>   Число рыбок в аквариуме должно быть нечетным. Хорошо, если одна из них будет золотой.</w:t>
        <w:br/>
        <w:t>  * * *  </w:t>
        <w:br/>
        <w:t>   Располагать аквариум следует либо по ходу от двери, либо в углу комнаты.</w:t>
        <w:br/>
        <w:t>  * * *  </w:t>
        <w:br/>
        <w:t>   Нежелательно ставить аквариум за дверью или между двумя дверями.</w:t>
        <w:br/>
        <w:t>  * * *  </w:t>
        <w:br/>
        <w:t>   Притягивать деньги будут картины с изображением морских пейзажей, фонтанов, водопадов, аквариумов, мельниц, деревьев, цветов, спелых колосьев, зеленых лугов, фруктов.</w:t>
        <w:br/>
        <w:t>  * * *  </w:t>
        <w:br/>
        <w:t>   На юго-западе, северо-востоке и в центральной части комнат богатство будут притягивать прозрачные кристаллы горного хрусталя или аметиста.</w:t>
        <w:br/>
        <w:t>  * * *  </w:t>
        <w:br/>
        <w:t>   Деньги притягиваются к деньгам, поэтому они должны быть в доме всегда. Соберите побольше мелочи и разбросайте ее по всей квартире, особенно на западе и северо-западе.</w:t>
        <w:br/>
        <w:t>  * * *  </w:t>
        <w:br/>
        <w:t>   В юго-восточной или северной части комнаты хорошо поставить деревянные часы, деревянную ветряную мельницу, хрустальное блюдо, стеклянную миску с плавающими в ней лепестками цветов, морские раковины.</w:t>
        <w:br/>
        <w:t>  * * *  </w:t>
        <w:br/>
        <w:t>   На западе, северо-западе, юго-западе и северо-востоке богатство притянут золотые и позолоченные изделия – цепочки, статуэтки, монетки.</w:t>
        <w:br/>
        <w:t>  * * *  </w:t>
        <w:br/>
        <w:t>   Зеркала желательно поместить так, чтобы они отражали символы богатства или что-нибудь красивое.</w:t>
        <w:br/>
        <w:t>  * * *  </w:t>
        <w:br/>
        <w:t>   Зеркало можно повесить перед обеденным столом: оно будет отражать еду, которая на нем находится, и удваивать ее количество. Поскольку еда символизирует достаток, то количество приходящих к вам денег тоже будет увеличиваться.</w:t>
        <w:br/>
        <w:t>  * * *  </w:t>
        <w:br/>
        <w:t>   Если зеркало треснуло или разбилось, его нужно немедленно вынести и как можно скорее купить на его место новое.</w:t>
        <w:br/>
        <w:t>  * * *  </w:t>
        <w:br/>
        <w:t>   Зеркало, где бы оно ни висело, не должно иметь острых углов. Его нужно вставить в рамку или заподлицо с примыкающей поверхностью.</w:t>
        <w:br/>
        <w:t>  * * *  </w:t>
        <w:br/>
        <w:t>   Лучше всего брать помещение под офис у владельца, который продает его потому, что дела идут настолько хорошо, что ему приходится «расширяться» или переносить контору в более престижное место.</w:t>
        <w:br/>
        <w:t>  * * *  </w:t>
        <w:br/>
        <w:t>   Если в офисе вы оказались сидящим спиной к двери, по ставьте между собой и дверью шкаф или ширму, а если к окну, то растения на подоконник.</w:t>
        <w:br/>
        <w:t>  * * *  </w:t>
        <w:br/>
        <w:t>   Если в офисе вы сидите лицом к стене, повесьте на нее картину с приятным ландшафтом.</w:t>
        <w:br/>
        <w:t>  * * *  </w:t>
        <w:br/>
        <w:t>   Рабочие столы коллег не должны быть направлены прямо друг на друга, это возбуждает подсознательную враждебность.</w:t>
        <w:br/>
        <w:t>  * * *  </w:t>
        <w:br/>
        <w:t>   Все рабочие места нужно располагать так, чтобы сидящие видели тех, кто входит в помещение.</w:t>
        <w:br/>
        <w:t>  * * *  </w:t>
        <w:br/>
        <w:t>   Чтобы создать благоприятные условия для продвижения по служебной лестнице, в северной части офиса (кабинета) хорошо повесить металлическую подкову концами вверх или металлические ветряные колокольчики.</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Cambria"/>
      <w:b/>
      <w:bCs/>
      <w:kern w:val="2"/>
      <w:sz w:val="32"/>
      <w:szCs w:val="32"/>
    </w:rPr>
  </w:style>
  <w:style w:type="character" w:styleId="2">
    <w:name w:val="Заголовок 2 Знак"/>
    <w:basedOn w:val="Style8"/>
    <w:qFormat/>
    <w:rPr>
      <w:rFonts w:ascii="Cambria" w:hAnsi="Cambria" w:eastAsia="Times New Roman" w:cs="Cambria"/>
      <w:b/>
      <w:bCs/>
      <w:i/>
      <w:iCs/>
      <w:sz w:val="28"/>
      <w:szCs w:val="28"/>
    </w:rPr>
  </w:style>
  <w:style w:type="character" w:styleId="3">
    <w:name w:val="Заголовок 3 Знак"/>
    <w:basedOn w:val="Style8"/>
    <w:qFormat/>
    <w:rPr>
      <w:rFonts w:ascii="Cambria" w:hAnsi="Cambria" w:eastAsia="Times New Roman" w:cs="Cambria"/>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
    <w:name w:val="st"/>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3:23:00Z</dcterms:created>
  <dc:creator>Раиса Савкова</dc:creator>
  <dc:description/>
  <dc:language>en-US</dc:language>
  <cp:lastModifiedBy>1</cp:lastModifiedBy>
  <dcterms:modified xsi:type="dcterms:W3CDTF">2013-10-31T13:23:00Z</dcterms:modified>
  <cp:revision>2</cp:revision>
  <dc:subject/>
  <dc:title>Консервирование. 60 рецептов, которые вы еще не знаете</dc:title>
</cp:coreProperties>
</file>