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6.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sz w:val="28"/>
          <w:szCs w:val="28"/>
        </w:rPr>
        <w:t>Брюс Францис - Пробуждение энергии жизни. Освобождение пойманной в ловушку Ци</w:t>
      </w:r>
    </w:p>
    <w:p>
      <w:pPr>
        <w:pStyle w:val="Normal"/>
        <w:jc w:val="left"/>
        <w:rPr>
          <w:rFonts w:ascii="Times New Roman" w:hAnsi="Times New Roman" w:cs="Times New Roman"/>
          <w:sz w:val="28"/>
          <w:szCs w:val="28"/>
        </w:rPr>
      </w:pPr>
      <w:r>
        <w:rPr>
          <w:rFonts w:cs="Times New Roman"/>
          <w:sz w:val="28"/>
          <w:szCs w:val="28"/>
        </w:rPr>
      </w:r>
    </w:p>
    <w:p>
      <w:pPr>
        <w:pStyle w:val="Normal"/>
        <w:ind w:hanging="0"/>
        <w:jc w:val="center"/>
        <w:rPr/>
      </w:pPr>
      <w:r>
        <w:rPr/>
        <w:drawing>
          <wp:inline distT="0" distB="0" distL="0" distR="0">
            <wp:extent cx="2437130" cy="380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37130" cy="3801745"/>
                    </a:xfrm>
                    <a:prstGeom prst="rect">
                      <a:avLst/>
                    </a:prstGeom>
                  </pic:spPr>
                </pic:pic>
              </a:graphicData>
            </a:graphic>
          </wp:inline>
        </w:drawing>
      </w:r>
    </w:p>
    <w:p>
      <w:pPr>
        <w:pStyle w:val="Normal"/>
        <w:jc w:val="left"/>
        <w:rPr>
          <w:color w:val="FFFFFF"/>
          <w:lang w:val="en-US"/>
        </w:rPr>
      </w:pPr>
      <w:hyperlink r:id="rId3">
        <w:r>
          <w:rPr>
            <w:rStyle w:val="InternetLink"/>
            <w:color w:val="FFFFFF"/>
            <w:lang w:val="en-US"/>
          </w:rPr>
          <w:t>www.e-puzzle.ru</w:t>
        </w:r>
      </w:hyperlink>
    </w:p>
    <w:p>
      <w:pPr>
        <w:pStyle w:val="Normal"/>
        <w:jc w:val="left"/>
        <w:rPr>
          <w:sz w:val="16"/>
          <w:szCs w:val="16"/>
        </w:rPr>
      </w:pPr>
      <w:r>
        <w:rPr>
          <w:rFonts w:eastAsia="Times New Roman"/>
          <w:sz w:val="16"/>
          <w:szCs w:val="16"/>
        </w:rPr>
        <w:t xml:space="preserve"> </w:t>
      </w:r>
      <w:r>
        <w:rPr>
          <w:sz w:val="16"/>
          <w:szCs w:val="16"/>
        </w:rPr>
        <w:t xml:space="preserve">«Брюс Францис. Пробуждение энергии жизни. Освобождение пойманной в ловушку Ци»: ИГ «Весь»; Санкт-Петербург; </w:t>
      </w:r>
    </w:p>
    <w:p>
      <w:pPr>
        <w:pStyle w:val="Normal"/>
        <w:jc w:val="left"/>
        <w:rPr/>
      </w:pPr>
      <w:r>
        <w:rPr>
          <w:sz w:val="16"/>
          <w:szCs w:val="16"/>
        </w:rPr>
        <w:t>ISBN 978-5-9573-2637-3</w:t>
      </w:r>
    </w:p>
    <w:p>
      <w:pPr>
        <w:pStyle w:val="Normal"/>
        <w:jc w:val="left"/>
        <w:rPr>
          <w:sz w:val="16"/>
          <w:szCs w:val="16"/>
        </w:rPr>
      </w:pPr>
      <w:r>
        <w:rPr>
          <w:sz w:val="16"/>
          <w:szCs w:val="16"/>
        </w:rPr>
      </w:r>
    </w:p>
    <w:p>
      <w:pPr>
        <w:pStyle w:val="Annotation"/>
        <w:rPr>
          <w:i w:val="false"/>
          <w:i w:val="false"/>
        </w:rPr>
      </w:pPr>
      <w:r>
        <w:rPr>
          <w:i w:val="false"/>
        </w:rPr>
        <w:t>Эта книга – венец всего знания о ци, которое я приобрел в течение более чем сорока лет профессиональных занятий боевыми искусствами, будучи мастером тай-цзи, проповедником даосизма и энергетическим целителем.</w:t>
      </w:r>
    </w:p>
    <w:p>
      <w:pPr>
        <w:pStyle w:val="Normal"/>
        <w:jc w:val="left"/>
        <w:rPr>
          <w:i/>
          <w:i/>
        </w:rPr>
      </w:pPr>
      <w:r>
        <w:rPr>
          <w:i/>
        </w:rPr>
      </w:r>
    </w:p>
    <w:p>
      <w:pPr>
        <w:pStyle w:val="Heading2"/>
        <w:ind w:hanging="0"/>
        <w:rPr>
          <w:rFonts w:ascii="Times New Roman" w:hAnsi="Times New Roman" w:cs="Times New Roman"/>
          <w:sz w:val="24"/>
          <w:szCs w:val="24"/>
        </w:rPr>
      </w:pPr>
      <w:r>
        <w:rPr>
          <w:rFonts w:cs="Times New Roman" w:ascii="Times New Roman" w:hAnsi="Times New Roman"/>
          <w:sz w:val="24"/>
          <w:szCs w:val="24"/>
        </w:rPr>
        <w:t>Посвящ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Эта книга – венец всего знания о ци, которое я приобрел в течение более чем сорока лет профессиональных занятий боевыми искусствами, будучи мастером тай-цзи, проповедником даосизма и энергетическим целителем.</w:t>
      </w:r>
    </w:p>
    <w:p>
      <w:pPr>
        <w:pStyle w:val="Normal"/>
        <w:rPr/>
      </w:pPr>
      <w:r>
        <w:rPr/>
        <w:t>Я благодарю всех своих учителей, что учили меня в течение многих лет, и в том числе моего последнего и самого главного учителя, последнего китайского Мастера линии даосизма по имени Лю Хун Чи, родом из Пекина. Он принял в ученики европейца и обучил его секретам ци, тщательно охраняемым в течение тысяч лет.</w:t>
      </w:r>
    </w:p>
    <w:p>
      <w:pPr>
        <w:pStyle w:val="Normal"/>
        <w:rPr/>
      </w:pPr>
      <w:r>
        <w:rPr/>
        <w:t>С глубочайшей благодарностью я передаю эту информацию далее, чтобы внести свой вклад в улучшение мира.</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Благодарность автора</w:t>
      </w:r>
    </w:p>
    <w:p>
      <w:pPr>
        <w:pStyle w:val="Normal"/>
        <w:jc w:val="left"/>
        <w:rPr>
          <w:rFonts w:ascii="Times New Roman" w:hAnsi="Times New Roman" w:cs="Times New Roman"/>
          <w:sz w:val="24"/>
          <w:szCs w:val="24"/>
        </w:rPr>
      </w:pPr>
      <w:r>
        <w:rPr>
          <w:rFonts w:cs="Times New Roman"/>
          <w:sz w:val="24"/>
          <w:szCs w:val="24"/>
        </w:rPr>
      </w:r>
    </w:p>
    <w:p>
      <w:pPr>
        <w:pStyle w:val="Normal"/>
        <w:rPr/>
      </w:pPr>
      <w:r>
        <w:rPr/>
        <w:t>Я хотел бы выразить свою искреннюю благодарность Цзян Цзя Хуа, который научил меня целебному цигун стиля дракона и тигра, и Лю Хун Чи, передавшему мне большинство знаний, которыми я делюсь в своей работе.</w:t>
      </w:r>
    </w:p>
    <w:p>
      <w:pPr>
        <w:pStyle w:val="Normal"/>
        <w:rPr/>
      </w:pPr>
      <w:r>
        <w:rPr/>
        <w:t>Хотя в создании этой книги принимало участие несколько людей, особую признательность я выражаю троим: Хитер Хейл, директору центра «Энергетическое искусство» за личную помощь, помощь в создании, издании и выпуске книги; Диан Рапапорт, издателю-разработчику, за ее бесценную помощь в изложении сложных концепций даосизма ясным и доступным для современных читателей языком; и Ричарду Тобингеру за помощь в составлении концепции книги.</w:t>
      </w:r>
    </w:p>
    <w:p>
      <w:pPr>
        <w:pStyle w:val="Normal"/>
        <w:rPr/>
      </w:pPr>
      <w:r>
        <w:rPr/>
        <w:t>Благодарю Билла Райана, старшего инструктора центра «Энергетическое искусство», за его вклад в упражнение трех движений в комплексе циркуляции ци</w:t>
      </w:r>
      <w:r>
        <w:rPr>
          <w:rStyle w:val="FootnoteAnchor"/>
          <w:position w:val="6"/>
        </w:rPr>
        <w:footnoteReference w:id="2"/>
      </w:r>
      <w:r>
        <w:rPr/>
        <w:t>. Билл разработал программу обучения цигун стиля дракона и тигра под названием «Энергия движущегося тигра»</w:t>
      </w:r>
      <w:r>
        <w:rPr>
          <w:rStyle w:val="FootnoteAnchor"/>
          <w:position w:val="6"/>
        </w:rPr>
        <w:footnoteReference w:id="3"/>
      </w:r>
      <w:r>
        <w:rPr/>
        <w:t xml:space="preserve"> (см. сайт MovingTiger.com).</w:t>
      </w:r>
    </w:p>
    <w:p>
      <w:pPr>
        <w:pStyle w:val="Normal"/>
        <w:rPr/>
      </w:pPr>
      <w:r>
        <w:rPr/>
        <w:t>Я также хотел бы поблагодарить Лизу Петти и ее дизайнерскую студию GirlVibe за оформление и производство книги, Нэнси Риччио за помощь в издании и Анастасию Мак Ги из издательства Blue Snake Books/North Atlantic Books, Анжелу Хикс из Колледжа комплексной китайской медицины, Курта Мияджима и Джио Маччио за поддержку.</w:t>
      </w:r>
    </w:p>
    <w:p>
      <w:pPr>
        <w:pStyle w:val="Normal"/>
        <w:rPr/>
      </w:pPr>
      <w:r>
        <w:rPr/>
        <w:t>За изображения, оформление и иллюстрации я выражаю свою признательность Ричарду Сницик, за обложку – Snizik Marketing and Design, LLC; Майклу МакКи – за иллюстрации и дизайн серии; Дамиану Гордону – за дизайн свитков; Абра Брэйману – за иллюстрации в виде драконов инь-ян; и Гаю Коваршу – за фотографию на задней стороне обложки.</w:t>
      </w:r>
    </w:p>
    <w:p>
      <w:pPr>
        <w:pStyle w:val="Normal"/>
        <w:rPr/>
      </w:pPr>
      <w:r>
        <w:rPr/>
        <w:t>И, наконец, я благодарю свою жену Каролин за техническое редактирование и бесконечное вдохновение и поддержку.</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Предисловие Анжелы Хикс</w:t>
      </w:r>
    </w:p>
    <w:p>
      <w:pPr>
        <w:pStyle w:val="Normal"/>
        <w:jc w:val="left"/>
        <w:rPr>
          <w:rFonts w:ascii="Times New Roman" w:hAnsi="Times New Roman" w:cs="Times New Roman"/>
          <w:sz w:val="24"/>
          <w:szCs w:val="24"/>
        </w:rPr>
      </w:pPr>
      <w:r>
        <w:rPr>
          <w:rFonts w:cs="Times New Roman"/>
          <w:sz w:val="24"/>
          <w:szCs w:val="24"/>
        </w:rPr>
      </w:r>
    </w:p>
    <w:p>
      <w:pPr>
        <w:pStyle w:val="Normal"/>
        <w:rPr/>
      </w:pPr>
      <w:r>
        <w:rPr/>
        <w:t>Для меня как для человека, более тридцати лет посвятившего работе в области акупунктуры и китайской медицины, обучение у Брюса Франциса было бесценным и потрясающим опытом. Вопреки распространенному мнению, знание о точках акупунктуры пришло не от человека, который выдернул колючку, застрявшую в большом пальце ноги, и обнаружил, что это чудесным образом исцелило его желчный пузырь. В действительности в Древнем Китае адепты ци обладали способностью сознательно чувствовать все акупунктурные точки, меридианы, внутренние органы и другие структуры в своих собственных телах и работать с ними. Брюс называет это «сделать тело сознательным» (см. главу 3). Он не только может делать это сам, но, что более важно, способен обучить этому и учеников, проходящих у него длительное обучение. Тем не менее для большинства европейцев эти способности относятся к сфере научной фантастики и являются чем-то абсолютно недостижимым в реальной жизн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Цигун и акупунктура</w:t>
      </w:r>
    </w:p>
    <w:p>
      <w:pPr>
        <w:pStyle w:val="Normal"/>
        <w:jc w:val="left"/>
        <w:rPr>
          <w:rFonts w:ascii="Times New Roman" w:hAnsi="Times New Roman" w:cs="Times New Roman"/>
          <w:sz w:val="24"/>
          <w:szCs w:val="24"/>
        </w:rPr>
      </w:pPr>
      <w:r>
        <w:rPr>
          <w:rFonts w:cs="Times New Roman"/>
          <w:sz w:val="24"/>
          <w:szCs w:val="24"/>
        </w:rPr>
      </w:r>
    </w:p>
    <w:p>
      <w:pPr>
        <w:pStyle w:val="Normal"/>
        <w:rPr/>
      </w:pPr>
      <w:r>
        <w:rPr/>
        <w:t>Впервые я заинтересовалась работой с энергией, когда мне только исполнилось двадцать лет, во время изучения акупунктуры и китайской медицины. Позднее я также занималась изучением трав. Польза от китайской медицины вскоре стала для меня очевидной, и даже сейчас я до сих пор поражаюсь ее силе и целительным способностям.</w:t>
      </w:r>
    </w:p>
    <w:p>
      <w:pPr>
        <w:pStyle w:val="Normal"/>
        <w:rPr/>
      </w:pPr>
      <w:r>
        <w:rPr/>
        <w:t>Со временем я осознала, что практики по развитию ци могут повышать и поддерживать мой собственный уровень энергии при взаимодействии с другими людьми. Они также помогают предотвратить истощение. Я также узнала, что для моих пациентов они могут служить в качестве важного инструмента поддержания здоровья.</w:t>
      </w:r>
    </w:p>
    <w:p>
      <w:pPr>
        <w:pStyle w:val="Normal"/>
        <w:rPr/>
      </w:pPr>
      <w:r>
        <w:rPr/>
        <w:t>В 1993 году мы вместе с мужем основали Колледж комплексной китайской медицины в английском городе Рединге. Сейчас это один из крупнейших колледжей иглоукалывания в Великобритании, предлагающий получить степень бакалавра. С самого начала у нас было намерение сделать неотъемлемой частью обучения студентов изучение «энергетической работы» – цигун. В конце концов, иглоукалывание является «энергетической медициной», поскольку специалист по иглоукалыванию исцеляет с помощью восстановления баланса энергии пациента. Мы осознали, что специалистам по иглоукалыванию важно прибрести опыт переживания своей собственной ци, прежде чем работать с другими людьми.</w:t>
      </w:r>
    </w:p>
    <w:p>
      <w:pPr>
        <w:pStyle w:val="Normal"/>
        <w:rPr/>
      </w:pPr>
      <w:r>
        <w:rPr/>
        <w:t>Сейчас цигун включен в курс колледжа, и мы обучаем по системе Брюса. Это мягкий стиль цигун, в котором никогда не применяется сила, поэтому он хорошо сочетается со стилем иглоукалывания, которому мы обучаем в колледже.</w:t>
      </w:r>
    </w:p>
    <w:p>
      <w:pPr>
        <w:pStyle w:val="Normal"/>
        <w:rPr/>
      </w:pPr>
      <w:r>
        <w:rPr/>
        <w:t>Многие из упражнений, приводимых в этой книге в рамках комплекса циркуляция цитм, являются основами, которые наши студенты практикуют регулярно. Недавно один из выпускников сказал мне: «Я обнаружил, что цигун помогает мне концентрироваться и готовиться к работе с пациентами, и теперь я не хочу начинать день без нег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стреча с Брюсом Францисом</w:t>
      </w:r>
    </w:p>
    <w:p>
      <w:pPr>
        <w:pStyle w:val="Normal"/>
        <w:jc w:val="left"/>
        <w:rPr>
          <w:rFonts w:ascii="Times New Roman" w:hAnsi="Times New Roman" w:cs="Times New Roman"/>
          <w:sz w:val="24"/>
          <w:szCs w:val="24"/>
        </w:rPr>
      </w:pPr>
      <w:r>
        <w:rPr>
          <w:rFonts w:cs="Times New Roman"/>
          <w:sz w:val="24"/>
          <w:szCs w:val="24"/>
        </w:rPr>
      </w:r>
    </w:p>
    <w:p>
      <w:pPr>
        <w:pStyle w:val="Normal"/>
        <w:rPr/>
      </w:pPr>
      <w:r>
        <w:rPr/>
        <w:t>Моя первая встреча с Брюсом Францисом произошла в 1998 году на его семинаре в Лондоне. Я уже прочитала одну из его книг и прошла обучение у двух его сертифицированных инструкторов. Брюс оказался совсем не таким, как я ожидала – большой «человек-медведь», очень неторопливый, с нью-йоркским акцентом – совсем не типичный «мудрец-мистик», каким я воображала мастера даосизма.</w:t>
      </w:r>
    </w:p>
    <w:p>
      <w:pPr>
        <w:pStyle w:val="Normal"/>
        <w:rPr/>
      </w:pPr>
      <w:r>
        <w:rPr/>
        <w:t>Потом в течение тренинга он превратился в чрезвычайно динамичного и мощного человека, выполняющего движения с легкостью и скоростью, удивившими меня. Он показывал, как двигать энергию в различных направлениях, настолько быстро, что я оставалась в недоумении: «Как же он это сделал?» Но скоро я обнаружила, что он всегда готов дать объяснения. Ему нравилось помогать нам открывать способы почувствовать нашу собственную ци и работать с ней, разбивая техники на пошаговые практические упражн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никальный учитель</w:t>
      </w:r>
    </w:p>
    <w:p>
      <w:pPr>
        <w:pStyle w:val="Normal"/>
        <w:jc w:val="left"/>
        <w:rPr>
          <w:rFonts w:ascii="Times New Roman" w:hAnsi="Times New Roman" w:cs="Times New Roman"/>
          <w:sz w:val="24"/>
          <w:szCs w:val="24"/>
        </w:rPr>
      </w:pPr>
      <w:r>
        <w:rPr>
          <w:rFonts w:cs="Times New Roman"/>
          <w:sz w:val="24"/>
          <w:szCs w:val="24"/>
        </w:rPr>
      </w:r>
    </w:p>
    <w:p>
      <w:pPr>
        <w:pStyle w:val="Normal"/>
        <w:rPr/>
      </w:pPr>
      <w:r>
        <w:rPr/>
        <w:t>Брюс Францис обладает энциклопедическими знаниями по всем аспектам практик, связанных с ци, и может обучать им очень практически, по-земному. Его владение китайским языком наравне с боевыми искусствами, целительскими и медитативными практиками означает, что он является одним из тех немногих людей, кто по-настоящему сумел построить мост между западной и восточной культурой. Поп-культура и кино идеализируют истории, в которых герой учится использовать некую магическую жизненную энергию и достигает экстраординарного владения своим телом и умом. Брюс фактически воплотил эту мечту. У него был замысел и намерение прожить более десяти лет в Китае и пять лет в Японии и Индии, чтобы отыскать энергетические секреты Востока и в конце концов стать их мастером.</w:t>
      </w:r>
    </w:p>
    <w:p>
      <w:pPr>
        <w:pStyle w:val="Normal"/>
        <w:rPr/>
      </w:pPr>
      <w:r>
        <w:rPr/>
        <w:t>Когда Брюсу исполнилось восемнадцать, он получил черный пояс карате, дзюдо, джиу-джитсу и айкидо. Потом он уехал из Нью-Йорка в Японию, где обучался у Морихея Уэсибы, основателя айкидо. Брюс также был членом университетской команды карате, которая в том году стала победительницей на Всеяпонском чемпионате.</w:t>
      </w:r>
    </w:p>
    <w:p>
      <w:pPr>
        <w:pStyle w:val="Normal"/>
        <w:rPr/>
      </w:pPr>
      <w:r>
        <w:rPr/>
        <w:t>Однако только после того, как Брюс уехал в Китай, он встретился с энергетической системой с 3000-летней историей под названием даосский нейгун. В течение более чем тридцати лет обучения боевым искусствам, медитации и целительству, включая работу в китайской медицинской клинике в течение пяти лет, он сумел полностью реализовать даосский путь воина/целителя/проповедника.</w:t>
      </w:r>
    </w:p>
    <w:p>
      <w:pPr>
        <w:pStyle w:val="Normal"/>
        <w:rPr/>
      </w:pPr>
      <w:r>
        <w:rPr/>
        <w:t>Высшей точкой его обучения стали тренировки у Лю Хун Чи из Пекина, известного мастера даосской линии. Брюс стал преемником линии Лю, и можно с уверенностью сказать, что это первый западный человек, которому была оказана такая честь. Ранг мастера даосской линии – это одно из высочайших званий, которые можно получить в Китае, когда человек признан истинным мастером ци. Лю наделил Брюса полномочиями обучать багуа, тай-цзи, цигун и другим даосским техникам работы с энергией, включая медитацию воды в дао Лао-цзы, практике, которая была буквально недоступна людям Запада.</w:t>
      </w:r>
    </w:p>
    <w:p>
      <w:pPr>
        <w:pStyle w:val="Normal"/>
        <w:rPr/>
      </w:pPr>
      <w:r>
        <w:rPr/>
        <w:t>Брюс уже обучил свыше 15 тысяч студентов и сертифицировал сотни инструкторов в своей традиции. Он обладает уникальной способностью делиться этими бывшими ранее секретными древними традициями так, что это оказывается чрезвычайно уместным в современной жизн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то получает пользу от практики цигун?</w:t>
      </w:r>
    </w:p>
    <w:p>
      <w:pPr>
        <w:pStyle w:val="Normal"/>
        <w:jc w:val="left"/>
        <w:rPr>
          <w:rFonts w:ascii="Times New Roman" w:hAnsi="Times New Roman" w:cs="Times New Roman"/>
          <w:sz w:val="24"/>
          <w:szCs w:val="24"/>
        </w:rPr>
      </w:pPr>
      <w:r>
        <w:rPr>
          <w:rFonts w:cs="Times New Roman"/>
          <w:sz w:val="24"/>
          <w:szCs w:val="24"/>
        </w:rPr>
      </w:r>
    </w:p>
    <w:p>
      <w:pPr>
        <w:pStyle w:val="Normal"/>
        <w:rPr/>
      </w:pPr>
      <w:r>
        <w:rPr/>
        <w:t>Вы можете задуматься: а подходит ли работа с ци для вас? В США и Европе я посещала семинары, на которые приходят люди из разных областей жизни и сфер деятельности. Например, на ретрите, который я проходила недавно, я встретила врача, юриста и учителя, а также водителя грузовика, плотника и христианского священника.</w:t>
      </w:r>
    </w:p>
    <w:p>
      <w:pPr>
        <w:pStyle w:val="Normal"/>
        <w:rPr/>
      </w:pPr>
      <w:r>
        <w:rPr/>
        <w:t>Принимали участие в ретрите и практики боевых искусств, цигун, медитации, люди, работающие с телом, танцоры, спортсмены и множество терапевтов разных направлений со всего земного шара. Все они знали, что могут многому научиться в системе развития ци, которую преподает Брюс. Много участников ретрита пришло из мира бизнеса, обнаружив, что работа с ци помогает им снизить уровень стресса. Возраст участников был разнообразным: от подростков до семидесятилетних. Работа с ци, которую ведет Брюс, не знает ограничен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екоторые эффекты практики</w:t>
      </w:r>
    </w:p>
    <w:p>
      <w:pPr>
        <w:pStyle w:val="Normal"/>
        <w:jc w:val="left"/>
        <w:rPr>
          <w:rFonts w:ascii="Times New Roman" w:hAnsi="Times New Roman" w:cs="Times New Roman"/>
          <w:sz w:val="24"/>
          <w:szCs w:val="24"/>
        </w:rPr>
      </w:pPr>
      <w:r>
        <w:rPr>
          <w:rFonts w:cs="Times New Roman"/>
          <w:sz w:val="24"/>
          <w:szCs w:val="24"/>
        </w:rPr>
      </w:r>
    </w:p>
    <w:p>
      <w:pPr>
        <w:pStyle w:val="Normal"/>
        <w:rPr/>
      </w:pPr>
      <w:r>
        <w:rPr/>
        <w:t>Изучение цигун всегда играло и играет роль мощного инструмента для моего собственного исцеления, как физического, так и эмоционального. Например, прежде чем я начала заниматься регулярно, мои ноги были очень слабыми. Я предпочитала скорее сесть, чем постоять, и мне не нравилась ходьба или другие упражнения. Слабость моих ног также означала, что, когда я чувствовала, что на меня начинают давить, моя ци стремилась подняться в голову, в результате чего я легко напрягалась, чувствовала стресс и беспокойство.</w:t>
      </w:r>
    </w:p>
    <w:p>
      <w:pPr>
        <w:pStyle w:val="Normal"/>
        <w:rPr/>
      </w:pPr>
      <w:r>
        <w:rPr/>
        <w:t>Регулярные занятия научили меня «опускать» энергию в ступни. Это позволило мне развить в своих ногах большую силу и устойчивость. Сейчас я намного увереннее «стою на своем» в стрессовых ситуациях и, как приятное дополнение, мне действительно приносит наслаждение практика движений с ци. Я нашла способ эффективно избавляться от повседневного стресса, который вызывает управление беспокойным колледжем. Упражнения с ци также научили меня правильно выстраивать свое тело, когда я стою, в результате чего моя осанка стала лучше, а движения – свободнее.</w:t>
      </w:r>
    </w:p>
    <w:p>
      <w:pPr>
        <w:pStyle w:val="Normal"/>
        <w:rPr/>
      </w:pPr>
      <w:r>
        <w:rPr/>
        <w:t>Помню, что когда я читала книгу Брюса под названием «Открытие энергетических ворот вашего тела», я испытывала кое-какие сомнения, впервые увидев, что «отличие в телесной осознанности парализованного и среднестатистического человека так же велико, как и разница между вашим настоящим и будущим состоянием осознанности, после того как вы укрепились в практиках ци». Я узнала, что это не преувеличение!</w:t>
      </w:r>
    </w:p>
    <w:p>
      <w:pPr>
        <w:pStyle w:val="Normal"/>
        <w:rPr/>
      </w:pPr>
      <w:r>
        <w:rPr/>
        <w:t>Упражнения из комплекса циркуляции ци действенны для меня и помогут любому человеку, независимо от его здоровья, возраста, телосложения и физической формы. Мне пятьдесят пять лет, и я могу честно сказать, что сейчас я себя чувствую моложе, чем десять лет назад.</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гроза ослабления здоровья</w:t>
      </w:r>
    </w:p>
    <w:p>
      <w:pPr>
        <w:pStyle w:val="Normal"/>
        <w:jc w:val="left"/>
        <w:rPr>
          <w:rFonts w:ascii="Times New Roman" w:hAnsi="Times New Roman" w:cs="Times New Roman"/>
          <w:sz w:val="24"/>
          <w:szCs w:val="24"/>
        </w:rPr>
      </w:pPr>
      <w:r>
        <w:rPr>
          <w:rFonts w:cs="Times New Roman"/>
          <w:sz w:val="24"/>
          <w:szCs w:val="24"/>
        </w:rPr>
      </w:r>
    </w:p>
    <w:p>
      <w:pPr>
        <w:pStyle w:val="Normal"/>
        <w:rPr/>
      </w:pPr>
      <w:r>
        <w:rPr/>
        <w:t>Один из вопросов, который много лет заботил Брюса, – это неизбежное наступление кризиса здоровья. Даже когда я только его встретила, этот вопрос был для меня значим – но в то время кризис только начинался. Сейчас он более очевиден, и предсказания Брюса сбываются. Ясно, что на Западе – как в США, так и в Европе – люди столкнулись с цунами в сфере здравоохранения, по словам Брюса.</w:t>
      </w:r>
    </w:p>
    <w:p>
      <w:pPr>
        <w:pStyle w:val="Normal"/>
        <w:rPr/>
      </w:pPr>
      <w:r>
        <w:rPr/>
        <w:t>Население, родившееся в послевоенные годы, сейчас становится все старше и старше. Бум рождаемости оказал сильное давление на врачей и других специалистов в сфере здравоохранения. Медицинские службы США и Великобритании постепенно становятся все более несостоятельными. Статистика вызывает все большее беспокойство. Видно резкое возрастание числа хронических заболеваний и рост беспокойства, даже у наших детей. Не хватает врачей и медсестер, учителей в медицинских школах и школах санитаров, пандемия маячит впереди, и цены на страхование, здравоохранение и фармацию в США взмывают в небо. Многие люди не могут позволить себе того обслуживания, которое им необходимо, чувствуют себя бессильными и полны страх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иссия Брюса</w:t>
      </w:r>
    </w:p>
    <w:p>
      <w:pPr>
        <w:pStyle w:val="Normal"/>
        <w:jc w:val="left"/>
        <w:rPr>
          <w:rFonts w:ascii="Times New Roman" w:hAnsi="Times New Roman" w:cs="Times New Roman"/>
          <w:sz w:val="24"/>
          <w:szCs w:val="24"/>
        </w:rPr>
      </w:pPr>
      <w:r>
        <w:rPr>
          <w:rFonts w:cs="Times New Roman"/>
          <w:sz w:val="24"/>
          <w:szCs w:val="24"/>
        </w:rPr>
      </w:r>
    </w:p>
    <w:p>
      <w:pPr>
        <w:pStyle w:val="Normal"/>
        <w:rPr/>
      </w:pPr>
      <w:r>
        <w:rPr/>
        <w:t>С 1985 года Брюс поставил для себя личную задачу: обучать людей брать ответственность за свое собственное здоровье на себя и помогать им облегчать уже существующую боль и страдание. В этой книге он учит нас, как вернуть себе контроль над собственным телом и предлагает изучить методы, помогающие нашему собственному самоисцелению. Мы можем сделать здоровье и исцеление своим собственным делом, вместо того чтобы предоставлять их большому бизнесу, предложив свою альтернативу крупным корпорациям, отвечающим за индустрию здравоохранения. Несмотря на большое количество лекарств и диагностических тестов, люди болеют больше, чем когда-либо.</w:t>
      </w:r>
    </w:p>
    <w:p>
      <w:pPr>
        <w:pStyle w:val="Normal"/>
        <w:rPr/>
      </w:pPr>
      <w:r>
        <w:rPr/>
        <w:t>Если мы не возьмем ответственность за наше собственное здоровье в свои руки, благосостояние людей на Западе будет снижаться все сильнее. Будем ли мы просто наблюдать обострение этой проблемы и позволим ей поглотить нас или вовремя отреагируем и сделаем что-нибуд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еволюЦ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Настало время для революции. Все мы понимаем, что здоровье – это наше дело, а не чье-то еще. Революция состоит в том, чтобы сделать что-то с этим – изнутри.</w:t>
      </w:r>
    </w:p>
    <w:p>
      <w:pPr>
        <w:pStyle w:val="Normal"/>
        <w:rPr/>
      </w:pPr>
      <w:r>
        <w:rPr/>
        <w:t>Китайская медицина уже долгое время признает, что хорошее здоровье – это величайший дар, который мы можем подарить себе. В китайской культуре долголетие и здоровье ценятся гораздо больше, чем деньги, успех и сила. Хорошее здоровье приносит нам удовлетворение и счастье. Наше физическое, умственное и эмоциональное здоровье приходит от сбалансированной и сильной ци. Практики тай-цзи, которые описывает в этой книге Брюс, воистину являются ключом к здоровью, исцелению и долголетию.</w:t>
      </w:r>
    </w:p>
    <w:p>
      <w:pPr>
        <w:pStyle w:val="Normal"/>
        <w:rPr/>
      </w:pPr>
      <w:r>
        <w:rPr/>
        <w:t>Присоединяйтесь ко мне и миллионам других, кто возвращает себе контроль над своими телами и умами. Настало время практикам ци стать национальными упражнениями для здоровья – какими они являются в Китае. Один из способов положить этому начало – это принять знания, данные в книге «Пробуждение энергии жизни», и установить свои собственные повседневные занятия. Предприятие этого небольшого шага может привести к гораздо большим шагам, которые вдохновят других людей последовать вашему примеру и приведут к глобальному изменению в лучшую сторону.</w:t>
      </w:r>
    </w:p>
    <w:p>
      <w:pPr>
        <w:pStyle w:val="Normal"/>
        <w:jc w:val="left"/>
        <w:rPr/>
      </w:pPr>
      <w:r>
        <w:rPr/>
      </w:r>
    </w:p>
    <w:p>
      <w:pPr>
        <w:pStyle w:val="CiteAuthor"/>
        <w:ind w:left="1701" w:right="600" w:firstLine="567"/>
        <w:rPr/>
      </w:pPr>
      <w:r>
        <w:rPr>
          <w:sz w:val="24"/>
          <w:szCs w:val="24"/>
        </w:rPr>
        <w:t>Анжела Хикс</w:t>
      </w:r>
      <w:r>
        <w:rPr>
          <w:b w:val="false"/>
          <w:bCs w:val="false"/>
          <w:sz w:val="24"/>
          <w:szCs w:val="24"/>
        </w:rPr>
        <w:t xml:space="preserve"> , сооснователь Колледжа</w:t>
      </w:r>
      <w:r>
        <w:rPr>
          <w:b w:val="false"/>
          <w:bCs w:val="false"/>
          <w:i w:val="false"/>
          <w:iCs w:val="false"/>
          <w:sz w:val="24"/>
          <w:szCs w:val="24"/>
        </w:rPr>
        <w:t xml:space="preserve"> </w:t>
      </w:r>
    </w:p>
    <w:p>
      <w:pPr>
        <w:pStyle w:val="CiteAuthor"/>
        <w:ind w:left="1701" w:right="600" w:firstLine="567"/>
        <w:rPr/>
      </w:pPr>
      <w:r>
        <w:rPr>
          <w:sz w:val="24"/>
          <w:szCs w:val="24"/>
        </w:rPr>
        <w:t>комплексной китайской медицины,</w:t>
      </w:r>
      <w:r>
        <w:rPr>
          <w:i w:val="false"/>
          <w:iCs w:val="false"/>
          <w:sz w:val="24"/>
          <w:szCs w:val="24"/>
        </w:rPr>
        <w:t xml:space="preserve"> </w:t>
      </w:r>
    </w:p>
    <w:p>
      <w:pPr>
        <w:pStyle w:val="CiteAuthor"/>
        <w:ind w:left="1701" w:right="600" w:firstLine="567"/>
        <w:rPr/>
      </w:pPr>
      <w:r>
        <w:rPr>
          <w:sz w:val="24"/>
          <w:szCs w:val="24"/>
        </w:rPr>
        <w:t>Рединг, Англия</w:t>
      </w:r>
      <w:r>
        <w:rPr>
          <w:i w:val="false"/>
          <w:iCs w:val="false"/>
          <w:sz w:val="24"/>
          <w:szCs w:val="24"/>
        </w:rPr>
        <w:t xml:space="preserve"> </w:t>
      </w:r>
    </w:p>
    <w:p>
      <w:pPr>
        <w:pStyle w:val="Normal"/>
        <w:jc w:val="left"/>
        <w:rPr>
          <w:i/>
          <w:i/>
          <w:iCs/>
          <w:sz w:val="24"/>
          <w:szCs w:val="24"/>
        </w:rPr>
      </w:pPr>
      <w:r>
        <w:rPr>
          <w:i/>
          <w:iCs/>
          <w:sz w:val="24"/>
          <w:szCs w:val="24"/>
        </w:rPr>
      </w:r>
    </w:p>
    <w:p>
      <w:pPr>
        <w:pStyle w:val="Normal"/>
        <w:jc w:val="left"/>
        <w:rPr/>
      </w:pPr>
      <w:r>
        <w:rPr/>
      </w:r>
    </w:p>
    <w:p>
      <w:pPr>
        <w:pStyle w:val="Normal"/>
        <w:jc w:val="left"/>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1</w:t>
      </w:r>
    </w:p>
    <w:p>
      <w:pPr>
        <w:pStyle w:val="Heading2"/>
        <w:ind w:hanging="0"/>
        <w:rPr>
          <w:rFonts w:ascii="Times New Roman" w:hAnsi="Times New Roman" w:cs="Times New Roman"/>
          <w:sz w:val="24"/>
          <w:szCs w:val="24"/>
        </w:rPr>
      </w:pPr>
      <w:r>
        <w:rPr>
          <w:rFonts w:cs="Times New Roman" w:ascii="Times New Roman" w:hAnsi="Times New Roman"/>
          <w:sz w:val="24"/>
          <w:szCs w:val="24"/>
        </w:rPr>
        <w:t>Сила ци, способная преобразовать вашу жизнь</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 Пробудить жизненную энергию</w:t>
      </w:r>
    </w:p>
    <w:p>
      <w:pPr>
        <w:pStyle w:val="Normal"/>
        <w:jc w:val="left"/>
        <w:rPr>
          <w:rFonts w:ascii="Times New Roman" w:hAnsi="Times New Roman" w:cs="Times New Roman"/>
          <w:sz w:val="24"/>
          <w:szCs w:val="24"/>
        </w:rPr>
      </w:pPr>
      <w:r>
        <w:rPr>
          <w:rFonts w:cs="Times New Roman"/>
          <w:sz w:val="24"/>
          <w:szCs w:val="24"/>
        </w:rPr>
      </w:r>
    </w:p>
    <w:p>
      <w:pPr>
        <w:pStyle w:val="Normal"/>
        <w:rPr/>
      </w:pPr>
      <w:r>
        <w:rPr/>
        <w:t>Молодой мужчина лет тридцати с небольшим кружит на машине по скользкому зимнему серпантину. Внезапно автомобиль заносит на черном льду с теневой стороны горы, и он теряет управление. Машина летит и наталкивается на неровный валун, взмывает в воздух на пятнадцать футов и срывается в неистовые кувырки. Он насчитывает шесть переворотов в воздухе, прежде чем ощущает чудовищный удар при падении машины на землю.</w:t>
      </w:r>
    </w:p>
    <w:p>
      <w:pPr>
        <w:pStyle w:val="Normal"/>
        <w:rPr/>
      </w:pPr>
      <w:r>
        <w:rPr/>
        <w:t>Мужчина получил обширную травму позвоночника, два сильно переломанных позвонка, микротрещины и несколько порванных позвоночных связок и сухожилий. Все без исключения позвонки были смещены. Через три недели после несчастного случая он осознал, что не чувствует нижнюю часть тела. Несчастный случай обездвижил этого некогда полного жизни и силы человека. Умственные, эмоциональные и физические мучения, через которые он прошел во время восстановления, непостижимы – конечно же, если такое не случалось с вами.</w:t>
      </w:r>
    </w:p>
    <w:p>
      <w:pPr>
        <w:pStyle w:val="Normal"/>
        <w:rPr/>
      </w:pPr>
      <w:r>
        <w:rPr/>
        <w:t>Со мной случилось. Именно я тот человек, выживший в ужасной автокатастрофе, случившейся в 1982 году. Это был опыт, перевернувший всю мою жизнь.</w:t>
      </w:r>
    </w:p>
    <w:p>
      <w:pPr>
        <w:pStyle w:val="Normal"/>
        <w:rPr/>
      </w:pPr>
      <w:r>
        <w:rPr/>
        <w:t>Вся моя жизнь до катастрофы была связана с развитием и утончением своего тела в плане мастерства боевых искусств, и я был профессионалом внутренних стилей, таких как багуа, тай-цзи и синь-и, а также карате, дзюдо, джиу-джитсу и айкидо. К моменту несчастного случая я был главой школы боевых искусств, которую основал после двадцатилетнего обучения у нескольких наиболее известных мастеров ци из Китая, Японии и Индии</w:t>
      </w:r>
      <w:r>
        <w:rPr>
          <w:rStyle w:val="FootnoteAnchor"/>
          <w:position w:val="6"/>
        </w:rPr>
        <w:footnoteReference w:id="4"/>
      </w:r>
      <w:r>
        <w:rPr/>
        <w:t>.</w:t>
      </w:r>
    </w:p>
    <w:p>
      <w:pPr>
        <w:pStyle w:val="Normal"/>
        <w:rPr/>
      </w:pPr>
      <w:r>
        <w:rPr/>
      </w:r>
    </w:p>
    <w:p>
      <w:pPr>
        <w:pStyle w:val="Heading4"/>
        <w:ind w:hanging="0"/>
        <w:rPr>
          <w:sz w:val="24"/>
          <w:szCs w:val="24"/>
        </w:rPr>
      </w:pPr>
      <w:r>
        <w:rPr>
          <w:sz w:val="24"/>
          <w:szCs w:val="24"/>
        </w:rPr>
        <w:t>Оседлать силу ци, чтобы исцелиться</w:t>
      </w:r>
    </w:p>
    <w:p>
      <w:pPr>
        <w:pStyle w:val="Normal"/>
        <w:jc w:val="left"/>
        <w:rPr>
          <w:sz w:val="24"/>
          <w:szCs w:val="24"/>
        </w:rPr>
      </w:pPr>
      <w:r>
        <w:rPr>
          <w:sz w:val="24"/>
          <w:szCs w:val="24"/>
        </w:rPr>
      </w:r>
    </w:p>
    <w:p>
      <w:pPr>
        <w:pStyle w:val="Normal"/>
        <w:rPr/>
      </w:pPr>
      <w:r>
        <w:rPr/>
        <w:t>Я уже преодолел одну ситуацию, представляющую угрозу для жизни. Во время обучения в Индии, когда мне было двадцать лет, я слег с чрезвычайно опасной формой гепатита. В больнице доктора сказали мне, что вероятно я умру, как все другие их пациенты, инфицированные тем же вирусом. Я исцелил себя в то время с помощью тай-цзи и энергетической работы.</w:t>
      </w:r>
    </w:p>
    <w:p>
      <w:pPr>
        <w:pStyle w:val="Normal"/>
        <w:rPr/>
      </w:pPr>
      <w:r>
        <w:rPr/>
        <w:t>Однако травмы позвоночника – это не шутка. Доктора упорно настаивали, чтобы я сделал артродез</w:t>
      </w:r>
      <w:r>
        <w:rPr>
          <w:rStyle w:val="FootnoteAnchor"/>
          <w:position w:val="6"/>
        </w:rPr>
        <w:footnoteReference w:id="5"/>
      </w:r>
      <w:r>
        <w:rPr/>
        <w:t xml:space="preserve"> позвонков, от чего я неустанно отказывался с помощью выражений, которые не очень уместно будет приводить здесь. Учитывая свое состояние, я боялся, что как только мой позвоночник будет открыт через разрез, ци моего тела никогда больше не будет полной, и я не смогу заниматься боевыми искусствами или, что еще хуже, даже ходить.</w:t>
      </w:r>
    </w:p>
    <w:p>
      <w:pPr>
        <w:pStyle w:val="Normal"/>
        <w:rPr/>
      </w:pPr>
      <w:r>
        <w:rPr/>
        <w:t>Чуда не случилось.</w:t>
      </w:r>
    </w:p>
    <w:p>
      <w:pPr>
        <w:pStyle w:val="Normal"/>
        <w:rPr/>
      </w:pPr>
      <w:r>
        <w:rPr/>
        <w:t>Вместо этого каждый день по восемь-десять часов я занимался энергетической работой, лежа плашмя на спине на больничной койке. Через несколько недель я смог встать и немного ходить. Тем не менее процесс исцеления проходил невыносимо медленно. Состояние моей спины продолжало быть нестабильным, и травма свела на нет все психологические механизмы контроля, которые были мне известны. Эмоциональные переживания, осложненные постоянной болью, делали жизнь невыносимой для меня и для всех, кто меня окружал. Внезапная потеря физических способностей и разрушенная гордость спортсмена привели меня в глубокую депрессию. Я чувствовал, что мне нечего предложить своим ученикам и миру.</w:t>
      </w:r>
    </w:p>
    <w:p>
      <w:pPr>
        <w:pStyle w:val="Normal"/>
        <w:rPr/>
      </w:pPr>
      <w:r>
        <w:rPr/>
      </w:r>
    </w:p>
    <w:p>
      <w:pPr>
        <w:pStyle w:val="Heading4"/>
        <w:ind w:hanging="0"/>
        <w:rPr>
          <w:sz w:val="24"/>
          <w:szCs w:val="24"/>
        </w:rPr>
      </w:pPr>
      <w:r>
        <w:rPr>
          <w:sz w:val="24"/>
          <w:szCs w:val="24"/>
        </w:rPr>
        <w:t>Преодолевая эмоциональные противоречия</w:t>
      </w:r>
    </w:p>
    <w:p>
      <w:pPr>
        <w:pStyle w:val="Normal"/>
        <w:jc w:val="left"/>
        <w:rPr>
          <w:sz w:val="24"/>
          <w:szCs w:val="24"/>
        </w:rPr>
      </w:pPr>
      <w:r>
        <w:rPr>
          <w:sz w:val="24"/>
          <w:szCs w:val="24"/>
        </w:rPr>
      </w:r>
    </w:p>
    <w:p>
      <w:pPr>
        <w:pStyle w:val="Normal"/>
        <w:rPr/>
      </w:pPr>
      <w:r>
        <w:rPr/>
        <w:t>Пока я шел по пути воина, полное владение физическим телом и самодисциплина были определенными уровнями моего обучения. Но я не научился полностью владеть умом и эмоциями. Именно это были наиболее трудные задачи, которые мне нужно было решить, если я хотел полностью восстановиться. Я очень хорошо понимал лишающие присутствия духа последствия долгосрочных отрицательных прогнозов и трясины беспомощности, поскольку, будучи целителем цигун, я выводил многих пациентов из тех же эмоций. Я знал то терпение и усилия, которые мне потребуются, чтобы пройти сквозь гнев и страх.</w:t>
      </w:r>
    </w:p>
    <w:p>
      <w:pPr>
        <w:pStyle w:val="Normal"/>
        <w:rPr/>
      </w:pPr>
      <w:r>
        <w:rPr/>
        <w:t>Со временем мой цигун и практики медитации начали помогать, и ко мне стала возвращаться определенная ограниченная подвижность. Я добавил много других видов терапии: хиропрактику, глубокую работу с тканями, ролфинг</w:t>
      </w:r>
      <w:r>
        <w:rPr>
          <w:rStyle w:val="FootnoteAnchor"/>
          <w:position w:val="6"/>
        </w:rPr>
        <w:footnoteReference w:id="6"/>
      </w:r>
      <w:r>
        <w:rPr/>
        <w:t>, иглоукалывание и массаж. Даже с этими видами терапии мои физические способности оставались критически малы, и боль всегда возвращалась.</w:t>
      </w:r>
    </w:p>
    <w:p>
      <w:pPr>
        <w:pStyle w:val="Normal"/>
        <w:rPr/>
      </w:pPr>
      <w:r>
        <w:rPr/>
        <w:t>Я решил, что единственным вариантом для меня было делать то, что я всегда делал, когда не мог найти что-то, что мне было нужно: я вернулся в Китай. Мой величайший учитель, Лю Хун Чи прописал мне особый вид тай-цзи, даосское дыхание и медитацию. Я практиковал по восемь часов в день в течение трех лет. Большая часть того, что я делал, до сих пор является моей ежедневной практикой. Моя спина исцелилась. Однако, как понимают многие, кто вынужден был столкнуться с каким-либо физическим вызовом, основные препятствия на пути к исцелению были ментальными и эмоциональными. Когда все представления о себе, что были у меня, изменились, эмоциональные травмы растворились, как дым на ветру. Весь мой подход к жизни претерпел перерождение. Мои способности как мастера боевых искусств вернулись, и в 1987 году я снова приехал в США и стал учить.</w:t>
      </w:r>
    </w:p>
    <w:p>
      <w:pPr>
        <w:pStyle w:val="Normal"/>
        <w:rPr/>
      </w:pPr>
      <w:r>
        <w:rPr/>
        <w:t>Сегодня мое тело кажется реликтом того молодого человека, который поднялся на вершину в игре в боевые искусства. Хотя моя походка больше напоминает хождение вперевалку, а выгляжу я как большая статуя Будды, нет ничего из того, что может делать среднестатистический человек и не могу я. Когда я показываю элементы боевых искусств на своих семинарах, многие из моих студентов отмечают, что у них вызывает шок скорость, сила и легкость, с которой я наношу удар, сохраняя при этом расслабленную собранность.</w:t>
      </w:r>
    </w:p>
    <w:p>
      <w:pPr>
        <w:pStyle w:val="Normal"/>
        <w:rPr/>
      </w:pPr>
      <w:r>
        <w:rPr/>
        <w:t>Как это стало возможным? Ци. При использовании ци во внешних обстоятельствах вопрос никогда не стоит о том, легко это или трудно; скорее речь о том, возможно это сделать или нет, при достаточном усилии. Чем сильнее и изобильнее вы наработаете свою ци, тем сильнее вы запустите исцеляющие силы внутри себя. Сегодня практически все, чему я учу, сфокусировано вокруг обучения других людей работе с ци, находящейся в их телах, ради здоровья, самоисцеления и помощи в исцелении других, используя медитацию и другие техники по преодолению физических, эмоциональных, ментальных и духовных препятствий.</w:t>
      </w:r>
    </w:p>
    <w:p>
      <w:pPr>
        <w:pStyle w:val="Normal"/>
        <w:rPr/>
      </w:pPr>
      <w:r>
        <w:rPr/>
      </w:r>
    </w:p>
    <w:p>
      <w:pPr>
        <w:pStyle w:val="Heading4"/>
        <w:ind w:hanging="0"/>
        <w:rPr>
          <w:sz w:val="24"/>
          <w:szCs w:val="24"/>
        </w:rPr>
      </w:pPr>
      <w:r>
        <w:rPr>
          <w:sz w:val="24"/>
          <w:szCs w:val="24"/>
        </w:rPr>
        <w:t>Ци – энергия жизни</w:t>
      </w:r>
    </w:p>
    <w:p>
      <w:pPr>
        <w:pStyle w:val="Normal"/>
        <w:jc w:val="left"/>
        <w:rPr>
          <w:sz w:val="24"/>
          <w:szCs w:val="24"/>
        </w:rPr>
      </w:pPr>
      <w:r>
        <w:rPr>
          <w:sz w:val="24"/>
          <w:szCs w:val="24"/>
        </w:rPr>
      </w:r>
    </w:p>
    <w:p>
      <w:pPr>
        <w:pStyle w:val="Normal"/>
        <w:rPr/>
      </w:pPr>
      <w:r>
        <w:rPr/>
        <w:t xml:space="preserve">Говоря простым языком, ци – это энергия жизни, которая поддерживает всех нас живыми и связанными друг с другом и со всеми живущими существами. Ци – это жизненная сила вселенной, всеобъемлющая и поддерживающая все соединенным в виде единого целого. Ци циркулирует во всех живых существах, так же как в Солнце, планетах и Солнечной системе. Различные культуры называли эту жизненную силу </w:t>
      </w:r>
      <w:r>
        <w:rPr>
          <w:i/>
          <w:iCs/>
        </w:rPr>
        <w:t xml:space="preserve">ки </w:t>
      </w:r>
      <w:r>
        <w:rPr/>
        <w:t xml:space="preserve"> (в Японии), </w:t>
      </w:r>
      <w:r>
        <w:rPr>
          <w:i/>
          <w:iCs/>
        </w:rPr>
        <w:t xml:space="preserve">прана </w:t>
      </w:r>
      <w:r>
        <w:rPr/>
        <w:t xml:space="preserve"> (в Индии) и </w:t>
      </w:r>
      <w:r>
        <w:rPr>
          <w:i/>
          <w:iCs/>
        </w:rPr>
        <w:t xml:space="preserve">руах </w:t>
      </w:r>
      <w:r>
        <w:rPr/>
        <w:t xml:space="preserve"> (у евреев или арамеев). В Библии говорится: «Бог создал человека из пыли земной и вдохнул в его ноздри дыхание жизни; и человек стал живой душой». Даосы называют жизненную силу или дыхание жизни – ци. Во многих древних культурах укрепление жизненной силы в человеке было центральным во всех видах медицинских и целительных практик. В Древнем Китае даосы глубоко исследовали способность ци позволять людям благополучно жить в мире. Они создали системы медицины, медицинских упражнений, методы предсказания будущего и детализированные подходы медитации.</w:t>
      </w:r>
    </w:p>
    <w:p>
      <w:pPr>
        <w:pStyle w:val="Normal"/>
        <w:rPr/>
      </w:pPr>
      <w:r>
        <w:rPr/>
      </w:r>
    </w:p>
    <w:p>
      <w:pPr>
        <w:pStyle w:val="Heading4"/>
        <w:ind w:hanging="0"/>
        <w:rPr>
          <w:sz w:val="24"/>
          <w:szCs w:val="24"/>
        </w:rPr>
      </w:pPr>
      <w:r>
        <w:rPr>
          <w:sz w:val="24"/>
          <w:szCs w:val="24"/>
        </w:rPr>
        <w:t>Даосское учение о природе ци</w:t>
      </w:r>
    </w:p>
    <w:p>
      <w:pPr>
        <w:pStyle w:val="Normal"/>
        <w:jc w:val="left"/>
        <w:rPr>
          <w:sz w:val="24"/>
          <w:szCs w:val="24"/>
        </w:rPr>
      </w:pPr>
      <w:r>
        <w:rPr>
          <w:sz w:val="24"/>
          <w:szCs w:val="24"/>
        </w:rPr>
      </w:r>
    </w:p>
    <w:p>
      <w:pPr>
        <w:pStyle w:val="Normal"/>
        <w:rPr/>
      </w:pPr>
      <w:r>
        <w:rPr/>
        <w:t xml:space="preserve">Даосизм является одной из самых старейших духовных традиций в мире, которая трепещуще жива и сегодня. Слово </w:t>
      </w:r>
      <w:r>
        <w:rPr>
          <w:i/>
          <w:iCs/>
        </w:rPr>
        <w:t xml:space="preserve">дао </w:t>
      </w:r>
      <w:r>
        <w:rPr/>
        <w:t xml:space="preserve"> также относится к жизненному пути, по которому человек движется к просветлению. Многие люди знают о даосизме через древние рукописи, которые создают практическую основу для всех практик с ци. В этих рукописях описана также метафизическая основа того, как ци течет в жизни и во вселенной.</w:t>
      </w:r>
    </w:p>
    <w:p>
      <w:pPr>
        <w:pStyle w:val="Normal"/>
        <w:rPr/>
      </w:pPr>
      <w:r>
        <w:rPr/>
        <w:t>«И-Цзин», считающаяся библией даосизма, – это карта, показывающая работу энергии вселенной. Описанная в подробностях в главе 13, «И-Цзин» представляет даосский взгляд на лежащую в основе всего природу и функцию изменений, особенно важную в нашей современной жизни с ее непрерывно растущим ритмом. «Дао дэ цзин» Лао-цзы, вторая книга после Библии, имеющая максимальное количество переводов, – это изящный философский текст о даосизме, написанный с точки зрения пожилого человека, размышляющего об уроках, выученных в течение долгой жизни. Третья основополагающая книга по даосизму, написанная Чжуан-цзы – это «Книга Чжуан-цзы». Это «земная» книга, полная эпиграмм и историй, в которой автор часто непочтительно подтрунивает над верованиями и суждениями людей – произнесенными и негласными, духовными и мирскими. Его можно назвать просветленным хиппи своего времени. И Лао-цзы, и Чжуан-цзы подчеркивают мягкость, преодоление испытаний в терпеливой манере, как сила воды, что со временем точит камень. Эти принципы, вместе с идеалом создания неразрывности между духовной практикой человека и реальной жизнью в мире, являются центральными не только в даосских учениях, но также в практическом применении приведенного в действие и управляемого потока ци для развития здоровья, боевых искусств и медитации.</w:t>
      </w:r>
    </w:p>
    <w:p>
      <w:pPr>
        <w:pStyle w:val="Normal"/>
        <w:rPr/>
      </w:pPr>
      <w:r>
        <w:rPr/>
      </w:r>
    </w:p>
    <w:p>
      <w:pPr>
        <w:pStyle w:val="Heading4"/>
        <w:ind w:hanging="0"/>
        <w:rPr>
          <w:sz w:val="24"/>
          <w:szCs w:val="24"/>
        </w:rPr>
      </w:pPr>
      <w:r>
        <w:rPr>
          <w:sz w:val="24"/>
          <w:szCs w:val="24"/>
        </w:rPr>
        <w:t>Запад встречается с Востоком</w:t>
      </w:r>
    </w:p>
    <w:p>
      <w:pPr>
        <w:pStyle w:val="Normal"/>
        <w:jc w:val="left"/>
        <w:rPr>
          <w:sz w:val="24"/>
          <w:szCs w:val="24"/>
        </w:rPr>
      </w:pPr>
      <w:r>
        <w:rPr>
          <w:sz w:val="24"/>
          <w:szCs w:val="24"/>
        </w:rPr>
      </w:r>
    </w:p>
    <w:p>
      <w:pPr>
        <w:pStyle w:val="Normal"/>
        <w:rPr/>
      </w:pPr>
      <w:r>
        <w:rPr/>
        <w:t>Многие ученики спрашивают меня: «Если ци изучалась в течение тысяч лет и обладает таким количеством потрясающих преимуществ, почему о ней знает так мало западных людей?» Ответ состоит из трех частей. Во-первых, китайцы скрывали эти практики от западных людей и других иностранцев, которым они не доверяли и к которым относились свысока. Это продолжалось тысячелетия. Точно так же западные люди не доверяли азиатам и подвергали сомнению информацию, которую они не понимали. И, в конце концов, китайский язык также был внушительным барьером, который преодолевали немногие иностранцы. Еще больше усугубляя разделение Востока и Запада, многие практикующие ци, включая докторов и мастеров боевых искусств, покинули страну во время коммунистической революции. Другие ушли в подполье и охраняли свои знания из страха, что их будут преследовать. К счастью, многие мигрировали в Европу, Канаду и Соединенные Штаты и начали делиться своим знанием. Некоторые практики, такие как иглоукалывание, постепенно были приняты на Западе и стали частью западной медицины в качестве дополнения. Но и здесь при миграции практик на Запад английский язык не всегда удачно адаптировал китайский, в результате некоторые идеи не выжили из-за неточности в переводе.</w:t>
      </w:r>
    </w:p>
    <w:p>
      <w:pPr>
        <w:pStyle w:val="Normal"/>
        <w:rPr/>
      </w:pPr>
      <w:r>
        <w:rPr/>
        <w:t>Более десяти лет прожив в Китае, я научился полностью понимать природу потока энергии. Свободное владение китайским языком помогло мне учиться у многих известных даосских мастеров боевых искусств, целителей и монахов. Также в течение десяти лет я работал как подмастерьем, так и целителем цигун в китайской медицинской клинике. Во время этой личной одиссеи я постоянно подвергался проверкам и вызовам, в которые входило и использование силы ци для самоисцеления.</w:t>
      </w:r>
    </w:p>
    <w:p>
      <w:pPr>
        <w:pStyle w:val="Normal"/>
        <w:rPr/>
      </w:pPr>
      <w:r>
        <w:rPr/>
      </w:r>
    </w:p>
    <w:p>
      <w:pPr>
        <w:pStyle w:val="Heading4"/>
        <w:ind w:hanging="0"/>
        <w:rPr>
          <w:sz w:val="24"/>
          <w:szCs w:val="24"/>
        </w:rPr>
      </w:pPr>
      <w:r>
        <w:rPr>
          <w:sz w:val="24"/>
          <w:szCs w:val="24"/>
        </w:rPr>
        <w:t>Пробудить ци</w:t>
      </w:r>
    </w:p>
    <w:p>
      <w:pPr>
        <w:pStyle w:val="Normal"/>
        <w:jc w:val="left"/>
        <w:rPr>
          <w:sz w:val="24"/>
          <w:szCs w:val="24"/>
        </w:rPr>
      </w:pPr>
      <w:r>
        <w:rPr>
          <w:sz w:val="24"/>
          <w:szCs w:val="24"/>
        </w:rPr>
      </w:r>
    </w:p>
    <w:p>
      <w:pPr>
        <w:pStyle w:val="Normal"/>
        <w:rPr/>
      </w:pPr>
      <w:r>
        <w:rPr/>
        <w:t>Пробуждение вашей ци – это постепенный процесс, который начинается с осознания ци в своем теле и продолжается с пониманием того, как она связана с вашим умом, эмоциями и, в конце концов, если вы решаетесь идти духовным путем, с вашим духом. Из состояния разобщенности все части вашего существа – ум, тело и дух – становятся глубинно связанными в единое, сплоченное, завершенное целое, благодаря практикам ци.</w:t>
      </w:r>
    </w:p>
    <w:p>
      <w:pPr>
        <w:pStyle w:val="Normal"/>
        <w:rPr/>
      </w:pPr>
      <w:r>
        <w:rPr/>
        <w:t>Один из величайших секретов практик ци заключается в том, что независимо оттого, в каком возрасте или в каком состоянии здоровья вы начинаете, вы можете добиться значительного улучшения своего самочувствия. Вы можете не только замедлить процесс старения, но повернуть вспять его последствия, потому что эти техники ведут к долголетию и жизненной силе. Как только вы больше узнаете о течении и работе ци в таких практиках, как тай-цзи, цигун, дао-йога, боевые искусства и медитация, вы можете включать принципы ци в свои повседневные упражнения: йогу, ходьбу, занятия спортом или другую деятельность. Как только вы «включите» и запустите течение ци по каналам в своем теле, вы значительно улучшите качество своей жизни и станете первопроходцем, который поможет остальному миру сделать то же самое.</w:t>
      </w:r>
    </w:p>
    <w:p>
      <w:pPr>
        <w:pStyle w:val="Normal"/>
        <w:rPr/>
      </w:pPr>
      <w:r>
        <w:rPr/>
      </w:r>
    </w:p>
    <w:p>
      <w:pPr>
        <w:pStyle w:val="Heading4"/>
        <w:ind w:hanging="0"/>
        <w:rPr>
          <w:sz w:val="24"/>
          <w:szCs w:val="24"/>
        </w:rPr>
      </w:pPr>
      <w:r>
        <w:rPr>
          <w:sz w:val="24"/>
          <w:szCs w:val="24"/>
        </w:rPr>
        <w:t>РеволюЦИя – это внутренняя революция</w:t>
      </w:r>
    </w:p>
    <w:p>
      <w:pPr>
        <w:pStyle w:val="Normal"/>
        <w:jc w:val="left"/>
        <w:rPr>
          <w:sz w:val="24"/>
          <w:szCs w:val="24"/>
        </w:rPr>
      </w:pPr>
      <w:r>
        <w:rPr>
          <w:sz w:val="24"/>
          <w:szCs w:val="24"/>
        </w:rPr>
      </w:r>
    </w:p>
    <w:p>
      <w:pPr>
        <w:pStyle w:val="Normal"/>
        <w:rPr/>
      </w:pPr>
      <w:r>
        <w:rPr/>
        <w:t>Сегодня интерес к науке о ци и знание о ней достигает на Западе критической массы, переломного момента. Положено начало глубинной революции, которая изменит то, что мы думаем и чувствуем по поводу своего здоровья, старения и отношения друг с другом и окружающей природой.</w:t>
      </w:r>
    </w:p>
    <w:p>
      <w:pPr>
        <w:pStyle w:val="Normal"/>
        <w:rPr/>
      </w:pPr>
      <w:r>
        <w:rPr/>
        <w:t>Это внутренняя революция, поскольку она должна случиться внутри вас. Единственный способ раскрыть весь потенциал ци внутри себя – прямое переживание и практика. Нельзя просто думать об этом. Размышление только поддерживает концепции в виде абстрактных мыслеформ. Вы можете знать, что вода существует и может утолить вашу жажду, но это не то же самое, что напиться воды.</w:t>
      </w:r>
    </w:p>
    <w:p>
      <w:pPr>
        <w:pStyle w:val="Normal"/>
        <w:rPr/>
      </w:pPr>
      <w:r>
        <w:rPr/>
        <w:t>У всех нас есть возможности раскрыть свой дух, сердце и ум. Мы все можем начать внутреннее исследование, чтобы оседлать ци, текущую внутри и через нас. Добро пожаловать в РеволюЦИю.</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2. Совершить свою собственную внутреннюю революцию</w:t>
      </w:r>
    </w:p>
    <w:p>
      <w:pPr>
        <w:pStyle w:val="Normal"/>
        <w:jc w:val="left"/>
        <w:rPr>
          <w:rFonts w:ascii="Times New Roman" w:hAnsi="Times New Roman" w:cs="Times New Roman"/>
          <w:sz w:val="24"/>
          <w:szCs w:val="24"/>
        </w:rPr>
      </w:pPr>
      <w:r>
        <w:rPr>
          <w:rFonts w:cs="Times New Roman"/>
          <w:sz w:val="24"/>
          <w:szCs w:val="24"/>
        </w:rPr>
      </w:r>
    </w:p>
    <w:p>
      <w:pPr>
        <w:pStyle w:val="Normal"/>
        <w:rPr/>
      </w:pPr>
      <w:r>
        <w:rPr/>
        <w:t>Сегодня многие люди находятся под властью своих эмоций, мыслей, восприятий и ментальных построений. Многие другие испытывают боль, страдая от хронических болезней и недомоганий, или ведут жизнь, приводящую их к стрессу и беспокойству. Они хотели бы только одного – освободиться от недомоганий и сбежать в какое-нибудь безопасное, мирное место.</w:t>
      </w:r>
    </w:p>
    <w:p>
      <w:pPr>
        <w:pStyle w:val="Normal"/>
        <w:rPr/>
      </w:pPr>
      <w:r>
        <w:rPr/>
        <w:t>Но что на самом деле это означает? Медитативные традиции, такие как даосизм или буддизм, не рассматривают свободу от погодных условий или от войны. В них используется термин «пустота» или «неподвижность». Под ним они подразумевают избавление от навязчивых идей, мыслей и эмоций, которые вьют из нас веревки. Они говорят о внутренней свободе. Нет человеческого существа, которое не нуждается во внутренней свободе. Необязательно попадать в тиски смертельной ситуации, как получилось у меня с автомобильной аварией, чтобы провести на земле линию и совершить согласованное изменение в сторону радости и ясности. Однако вам нужно знать, каким образом развивать в себе это стремление.</w:t>
      </w:r>
    </w:p>
    <w:p>
      <w:pPr>
        <w:pStyle w:val="Normal"/>
        <w:rPr/>
      </w:pPr>
      <w:r>
        <w:rPr/>
      </w:r>
    </w:p>
    <w:p>
      <w:pPr>
        <w:pStyle w:val="Heading4"/>
        <w:ind w:hanging="0"/>
        <w:rPr>
          <w:sz w:val="24"/>
          <w:szCs w:val="24"/>
        </w:rPr>
      </w:pPr>
      <w:r>
        <w:rPr>
          <w:sz w:val="24"/>
          <w:szCs w:val="24"/>
        </w:rPr>
        <w:t>Движение либо к жизни, либо к смерти</w:t>
      </w:r>
    </w:p>
    <w:p>
      <w:pPr>
        <w:pStyle w:val="Normal"/>
        <w:jc w:val="left"/>
        <w:rPr>
          <w:sz w:val="24"/>
          <w:szCs w:val="24"/>
        </w:rPr>
      </w:pPr>
      <w:r>
        <w:rPr>
          <w:sz w:val="24"/>
          <w:szCs w:val="24"/>
        </w:rPr>
      </w:r>
    </w:p>
    <w:p>
      <w:pPr>
        <w:pStyle w:val="Normal"/>
        <w:rPr/>
      </w:pPr>
      <w:r>
        <w:rPr/>
        <w:t>Согласно древней даосской мудрости, наша жизнь движется в одном из двух направлений: либо к жизни, либо к смерти. Жизнь никогда не бывает статичной, она всегда стремится двигаться в одном направлении или в другом: в направлении порядка или беспорядка, равновесия или дисбаланса, согласованности или разногласия, любви или ненависти. Вопросы состоят в следующем: можете ли вы почувствовать энергию жизни внутри себя? можете ли вы обнаружить вселенскую любовь, которая на самом деле движется по жизни во всем и вся? Мы должны признать, что ответить на два эти вопроса – вместо того чтобы гоняться за абстрактными идеями, обитающими в нашем уме, – критически важно для нашего жизненного пути.</w:t>
      </w:r>
    </w:p>
    <w:p>
      <w:pPr>
        <w:pStyle w:val="Normal"/>
        <w:rPr/>
      </w:pPr>
      <w:r>
        <w:rPr/>
        <w:t>Как только вы обнаружите эту внутреннюю энергию, вы внесете больше жизни в свои взаимоотношения, работу и повседневную деятельность. Объединение жизненной силы – именно это сближает людей; вместе с ней естественным образом текут любовь и сострадание. Именно поэтому ци часто называется «жизненной силой». Когда у вас больше жизни, вы чувствуете себя энергичными. Ваша жизненная сила помогает вам сонастроиться с естественными, спонтанными ритмами жизни.</w:t>
      </w:r>
    </w:p>
    <w:p>
      <w:pPr>
        <w:pStyle w:val="Normal"/>
        <w:rPr/>
      </w:pPr>
      <w:r>
        <w:rPr/>
      </w:r>
    </w:p>
    <w:p>
      <w:pPr>
        <w:pStyle w:val="Heading4"/>
        <w:ind w:hanging="0"/>
        <w:rPr>
          <w:sz w:val="24"/>
          <w:szCs w:val="24"/>
        </w:rPr>
      </w:pPr>
      <w:r>
        <w:rPr>
          <w:sz w:val="24"/>
          <w:szCs w:val="24"/>
        </w:rPr>
        <w:t>Великий переворот</w:t>
      </w:r>
    </w:p>
    <w:p>
      <w:pPr>
        <w:pStyle w:val="Normal"/>
        <w:jc w:val="left"/>
        <w:rPr>
          <w:sz w:val="24"/>
          <w:szCs w:val="24"/>
        </w:rPr>
      </w:pPr>
      <w:r>
        <w:rPr>
          <w:sz w:val="24"/>
          <w:szCs w:val="24"/>
        </w:rPr>
      </w:r>
    </w:p>
    <w:p>
      <w:pPr>
        <w:pStyle w:val="Normal"/>
        <w:rPr/>
      </w:pPr>
      <w:r>
        <w:rPr/>
        <w:t>Если вы хотите быть свободным и активно идти навстречу жизни, должен случиться великий внутренний переворот. РеволюЦИя просит вас выйти из головы и войти в свое тело. Во многих людях способность перейти от внешней ориентации жизни к внутренней заблокирована очень сильно. Но другие люди на Западе начинают осознавать, что никакое количество внешних ценностей: материальных накоплений, статуса, одобрения других, – никогда не сможет поддержать внутренний покой дольше, чем на несколько мимолетных мгновений.</w:t>
      </w:r>
    </w:p>
    <w:p>
      <w:pPr>
        <w:pStyle w:val="Normal"/>
        <w:rPr/>
      </w:pPr>
      <w:r>
        <w:rPr/>
        <w:t>Сонастройка со своим внутренним миром не обязательно принесет вам немедленное удовольствие, которое непрестанно обещает внешний мир. Это процесс становления вновь единым целым, а не большим количеством разобщенных частей без ритма и гармонии в отношении к самим себе и к тем, кто нас окружает. Путешествие начинается с устремления хорошо чувствовать и запустить движение своей ци, ключевой компонент, соединяющий ваше тело, ум и дух.</w:t>
      </w:r>
    </w:p>
    <w:p>
      <w:pPr>
        <w:pStyle w:val="Normal"/>
        <w:rPr/>
      </w:pPr>
      <w:r>
        <w:rPr/>
        <w:t>Когда людям задают вопрос о том, что действительно имеет значение в их жизнях, тысячи отвечают удивительно одинаково. Они говорят о любимых людях, животных и природе: преимущественно живых существах, обладающих жизненной силой. Тем не менее упор все еще идет более на внешний мир, чем на внутренний мир людей. Связь между тем, чтобы чувствовать себя лучше внутри, и жить более счастливой жизнью с любимыми ускользнула от их внимания. Когда вы переживаете жизнь через свое тело, вы чувствуете все положительные эмоции внутри себя и можете естественным образом выражать их. Таким образом, то, насколько полно вы можете переживать жизнь, зависит от способности полностью чувствовать, что происходит внутри вашего тела и открывать его энергетические каналы. Когда вы добьетесь мощного движения своей ци, ваша способность вызывать истинную радость и счастье будет расти естественным образом.</w:t>
      </w:r>
    </w:p>
    <w:p>
      <w:pPr>
        <w:pStyle w:val="Normal"/>
        <w:rPr/>
      </w:pPr>
      <w:r>
        <w:rPr/>
      </w:r>
    </w:p>
    <w:p>
      <w:pPr>
        <w:pStyle w:val="Heading4"/>
        <w:ind w:hanging="0"/>
        <w:rPr>
          <w:sz w:val="24"/>
          <w:szCs w:val="24"/>
        </w:rPr>
      </w:pPr>
      <w:r>
        <w:rPr>
          <w:sz w:val="24"/>
          <w:szCs w:val="24"/>
        </w:rPr>
        <w:t>Встреча с пещерным человеком</w:t>
      </w:r>
    </w:p>
    <w:p>
      <w:pPr>
        <w:pStyle w:val="Normal"/>
        <w:jc w:val="left"/>
        <w:rPr>
          <w:sz w:val="24"/>
          <w:szCs w:val="24"/>
        </w:rPr>
      </w:pPr>
      <w:r>
        <w:rPr>
          <w:sz w:val="24"/>
          <w:szCs w:val="24"/>
        </w:rPr>
      </w:r>
    </w:p>
    <w:p>
      <w:pPr>
        <w:pStyle w:val="Normal"/>
        <w:rPr/>
      </w:pPr>
      <w:r>
        <w:rPr/>
        <w:t>Когда я был в Индии, я решил десять месяцев прожить в пещере. Я изучал медитацию и хотел оказаться в совершенном одиночестве, чтобы практиковать. Собравшись это сделать, я нанял дружелюбного мужчину, чтобы он дважды в день приносил мне еду. За исключением его визитов, я был совершенно один, ориентируясь только на естественные природные ритмы смены света и тьмы в течение суток, – неделя за неделей, месяц за месяцем. Уроки, которые я получил в пещере, были бесценны. Я обнаружил, что мне нужно было встретиться с собой и с тишиной.</w:t>
      </w:r>
    </w:p>
    <w:p>
      <w:pPr>
        <w:pStyle w:val="Normal"/>
        <w:rPr/>
      </w:pPr>
      <w:r>
        <w:rPr/>
        <w:t>Почему люди могут уйти в пещеру и жить там многие годы, при этом чувствуя себя невероятно живыми, когда вокруг нет никого и никакого внешнего подтверждения того, что называется жизнью? Можно сказать, это происходит оттого, что их жизнь проста. Однако, как знает любой, кто жил один в пещере, существует множество трудностей. Но в какой-то точке я обнаружил, что внутри меня есть нечто, что дает ощущение невероятной жизни и живости, вне зависимости от моих внешних обстоятельств, неважно, насколько они были хороши, или ужасны, или даже непримечательны. Я обнаружил чувство жизни внутри себя. Я сумел переключиться с мнения, что внешние по отношению ко мне вещи приносят мне счастье и любовь, на знание, ощущение и чувствование этих качеств постоянно внутри своего тела.</w:t>
      </w:r>
    </w:p>
    <w:p>
      <w:pPr>
        <w:pStyle w:val="Normal"/>
        <w:rPr/>
      </w:pPr>
      <w:r>
        <w:rPr/>
        <w:t>К счастью, необязательно жить в пещере, чтобы получить такой опыт. С помощью практик ци вы можете в любое время погрузиться в ощущение своего тела и почувствовать, что реально, а что нет: силы, бросающие вас к жизни или к смерти.</w:t>
      </w:r>
    </w:p>
    <w:p>
      <w:pPr>
        <w:pStyle w:val="Normal"/>
        <w:rPr/>
      </w:pPr>
      <w:r>
        <w:rPr/>
      </w:r>
    </w:p>
    <w:p>
      <w:pPr>
        <w:pStyle w:val="Heading4"/>
        <w:ind w:hanging="0"/>
        <w:rPr>
          <w:sz w:val="24"/>
          <w:szCs w:val="24"/>
        </w:rPr>
      </w:pPr>
      <w:r>
        <w:rPr>
          <w:sz w:val="24"/>
          <w:szCs w:val="24"/>
        </w:rPr>
        <w:t>Почувствуйте свою ци</w:t>
      </w:r>
    </w:p>
    <w:p>
      <w:pPr>
        <w:pStyle w:val="Normal"/>
        <w:jc w:val="left"/>
        <w:rPr>
          <w:sz w:val="24"/>
          <w:szCs w:val="24"/>
        </w:rPr>
      </w:pPr>
      <w:r>
        <w:rPr>
          <w:sz w:val="24"/>
          <w:szCs w:val="24"/>
        </w:rPr>
      </w:r>
    </w:p>
    <w:p>
      <w:pPr>
        <w:pStyle w:val="Normal"/>
        <w:rPr/>
      </w:pPr>
      <w:r>
        <w:rPr/>
        <w:t>Многие люди говорят, что ци не существует, что она как идея из фантастической повести. Они приравнивают ее к старым китайским фильмам, где драконы извергают энергетический огонь из своих ноздрей. Нет ничего более далекого от истины.</w:t>
      </w:r>
    </w:p>
    <w:p>
      <w:pPr>
        <w:pStyle w:val="Normal"/>
        <w:rPr/>
      </w:pPr>
      <w:r>
        <w:rPr/>
        <w:t>Любой, кто вложит немного времени в тренировку, может почувствовать свою ци. Один из простейших способов, которым я помогаю людям ухватить ощущение реальности ци, состоит в следующем: я прошу их легко взять за руку ближайшего к ним человека. Я спрашиваю их, что они чувствуют. Наиболее распространенный ответ – «ничего». Тогда я прошу их вспомнить время, когда им кто-то очень нравился.</w:t>
      </w:r>
    </w:p>
    <w:p>
      <w:pPr>
        <w:pStyle w:val="Normal"/>
        <w:rPr/>
      </w:pPr>
      <w:r>
        <w:rPr/>
        <w:t>– </w:t>
      </w:r>
      <w:r>
        <w:rPr/>
        <w:t>Что вы чувствовали, когда думали об этом человеке, когда вы встречались с ним глазами или когда слегка соприкасались с ним? Не возникало ли у вас своего рода дрожи, которая иногда проходила вниз прямо по позвоночнику и даже опускалась в сексуальные органы?</w:t>
      </w:r>
    </w:p>
    <w:p>
      <w:pPr>
        <w:pStyle w:val="Normal"/>
        <w:rPr/>
      </w:pPr>
      <w:r>
        <w:rPr/>
        <w:t>Это ваша ци.</w:t>
      </w:r>
    </w:p>
    <w:p>
      <w:pPr>
        <w:pStyle w:val="Normal"/>
        <w:rPr/>
      </w:pPr>
      <w:r>
        <w:rPr/>
        <w:t>– </w:t>
      </w:r>
      <w:r>
        <w:rPr/>
        <w:t>Теперь подумайте о ком-то, кого вы по-настоящему боялись или кто сводил вас с ума. Когда такой человек смотрел на вас или вы думали о нем, не сжималось ли что-то внутри? Быть может, у вас поднимался уровень адреналина. Даже если сейчас вы этого не испытываете, не возникал ли физический эффект от вашего страха или гнева?</w:t>
      </w:r>
    </w:p>
    <w:p>
      <w:pPr>
        <w:pStyle w:val="Normal"/>
        <w:rPr/>
      </w:pPr>
      <w:r>
        <w:rPr/>
        <w:t>Это тоже ваша ци.</w:t>
      </w:r>
    </w:p>
    <w:p>
      <w:pPr>
        <w:pStyle w:val="Normal"/>
        <w:rPr/>
      </w:pPr>
      <w:r>
        <w:rPr/>
        <w:t>Сила ваших мыслей и эмоций, вызывающая ощутимые физические последствия внутри вас и других, – это тоже ваша ци.</w:t>
      </w:r>
    </w:p>
    <w:p>
      <w:pPr>
        <w:pStyle w:val="Normal"/>
        <w:rPr/>
      </w:pPr>
      <w:r>
        <w:rPr/>
      </w:r>
    </w:p>
    <w:p>
      <w:pPr>
        <w:pStyle w:val="Heading4"/>
        <w:ind w:hanging="0"/>
        <w:rPr>
          <w:sz w:val="24"/>
          <w:szCs w:val="24"/>
        </w:rPr>
      </w:pPr>
      <w:r>
        <w:rPr>
          <w:sz w:val="24"/>
          <w:szCs w:val="24"/>
        </w:rPr>
        <w:t>Каналы ци</w:t>
      </w:r>
    </w:p>
    <w:p>
      <w:pPr>
        <w:pStyle w:val="Normal"/>
        <w:jc w:val="left"/>
        <w:rPr>
          <w:sz w:val="24"/>
          <w:szCs w:val="24"/>
        </w:rPr>
      </w:pPr>
      <w:r>
        <w:rPr>
          <w:sz w:val="24"/>
          <w:szCs w:val="24"/>
        </w:rPr>
      </w:r>
    </w:p>
    <w:p>
      <w:pPr>
        <w:pStyle w:val="Normal"/>
        <w:rPr/>
      </w:pPr>
      <w:r>
        <w:rPr/>
        <w:t>Ци течет по определенным каналам в вашем теле и отражается в энергетическом поле, окружающем вас, которое обычно называют аурой. Уже более 3000 лет назад даосские мудрецы нарисовали карту путей ци и основных точек соединения, где эти пути встречаются. Эти каналы ощутимы и доступны, как и другие циркуляционные системы в вашем теле. Реальность этих путей стала немного знакома западным людям, потому что некоторые из них используются специалистами по иглоукалыванию для исцеления болезней и смягчения боли. Некоторые из этих путей, такие как акупунктурные меридианы, расположены близко к поверхности кожи, другие лежат намного глубже.</w:t>
      </w:r>
    </w:p>
    <w:p>
      <w:pPr>
        <w:pStyle w:val="Normal"/>
        <w:rPr/>
      </w:pPr>
      <w:r>
        <w:rPr/>
        <w:t>Развитие сильной ци во всех ваших каналах позволяет системам вашего тела, ума и духа функционировать на оптимальном уровне. С практикой упражнения с ци позволят вам достичь, почувствовать, усилить и контролировать ци, находящуюся внутри вас. Вы сможете использовать эти навыки ради личного здоровья и расслабления, а также для помощи другим в исцелении.</w:t>
      </w:r>
    </w:p>
    <w:p>
      <w:pPr>
        <w:pStyle w:val="Normal"/>
        <w:rPr/>
      </w:pPr>
      <w:r>
        <w:rPr/>
      </w:r>
    </w:p>
    <w:p>
      <w:pPr>
        <w:pStyle w:val="Heading4"/>
        <w:ind w:hanging="0"/>
        <w:rPr>
          <w:sz w:val="24"/>
          <w:szCs w:val="24"/>
        </w:rPr>
      </w:pPr>
      <w:r>
        <w:rPr>
          <w:sz w:val="24"/>
          <w:szCs w:val="24"/>
        </w:rPr>
        <w:t>Ци преодолевает пространство и время</w:t>
      </w:r>
    </w:p>
    <w:p>
      <w:pPr>
        <w:pStyle w:val="Normal"/>
        <w:jc w:val="left"/>
        <w:rPr>
          <w:sz w:val="24"/>
          <w:szCs w:val="24"/>
        </w:rPr>
      </w:pPr>
      <w:r>
        <w:rPr>
          <w:sz w:val="24"/>
          <w:szCs w:val="24"/>
        </w:rPr>
      </w:r>
    </w:p>
    <w:p>
      <w:pPr>
        <w:pStyle w:val="Normal"/>
        <w:rPr/>
      </w:pPr>
      <w:r>
        <w:rPr/>
        <w:t>Возможно, вы знаете людей, переживших психический опыт. Может быть, у них было предчувствие о каком-то несчастном случае или опыт, изменивший их жизнь, связанный с кем-то близким. Возможно, вы читали в книге или лично имели опыт того, как положительные мысли оказывают влияние на увеличение скорости роста растений или как отрицательные мысли могут заставить растения завянуть, что продемонстрировали лабораторные опыты. В исследованиях даже было обнаружено, что слова оказывают воздействие на формирование кристаллов, что, возможно, имеет отношение к вибрациям, связанным с этими словами</w:t>
      </w:r>
      <w:r>
        <w:rPr>
          <w:rStyle w:val="FootnoteAnchor"/>
          <w:position w:val="6"/>
        </w:rPr>
        <w:footnoteReference w:id="7"/>
      </w:r>
      <w:r>
        <w:rPr/>
        <w:t>. Возможно, некоторые из вас участвовали в круге молитвы или медитации, и вас просили посылать целительную энергию кому-то больному. Возможно, позднее вы обнаруживали, что этим людям становилось лучше без какой-либо видимой причины.</w:t>
      </w:r>
    </w:p>
    <w:p>
      <w:pPr>
        <w:pStyle w:val="Normal"/>
        <w:rPr/>
      </w:pPr>
      <w:r>
        <w:rPr/>
        <w:t>Во всех этих случаях ци внутри вас соединялась с ци, циркулирующей в ком-либо еще, преодолевая пространство и время. Ци – это часть четвертого измерения, на которое ссылается квантовая физика. Согласно физикам, в невидимом, субатомном мире энергия соединяет всю материю в одно единое целое. Даосы и физики находятся в согласии по поводу природы энергии</w:t>
      </w:r>
      <w:r>
        <w:rPr>
          <w:rStyle w:val="FootnoteAnchor"/>
          <w:position w:val="6"/>
        </w:rPr>
        <w:footnoteReference w:id="8"/>
      </w:r>
      <w:r>
        <w:rPr/>
        <w:t>.</w:t>
      </w:r>
    </w:p>
    <w:p>
      <w:pPr>
        <w:pStyle w:val="Normal"/>
        <w:rPr/>
      </w:pPr>
      <w:r>
        <w:rPr/>
      </w:r>
    </w:p>
    <w:p>
      <w:pPr>
        <w:pStyle w:val="Heading4"/>
        <w:ind w:hanging="0"/>
        <w:rPr>
          <w:sz w:val="24"/>
          <w:szCs w:val="24"/>
        </w:rPr>
      </w:pPr>
      <w:r>
        <w:rPr>
          <w:sz w:val="24"/>
          <w:szCs w:val="24"/>
        </w:rPr>
        <w:t>Внутреннее течение ци</w:t>
      </w:r>
    </w:p>
    <w:p>
      <w:pPr>
        <w:pStyle w:val="Normal"/>
        <w:jc w:val="left"/>
        <w:rPr>
          <w:sz w:val="24"/>
          <w:szCs w:val="24"/>
        </w:rPr>
      </w:pPr>
      <w:r>
        <w:rPr>
          <w:sz w:val="24"/>
          <w:szCs w:val="24"/>
        </w:rPr>
      </w:r>
    </w:p>
    <w:p>
      <w:pPr>
        <w:pStyle w:val="Normal"/>
        <w:rPr/>
      </w:pPr>
      <w:r>
        <w:rPr/>
        <w:t>Ци течет через вас, как река, следуя по пути наименьшего сопротивления. Когда поток ци свободен, открыт и ничем не связан, он течет к положительным, питающим жизнь силам. Мощная жизненная сила позволяет вам чувствовать себя полностью живыми, бдительными и «присутствующими». Вы чувствуете себя восприимчивыми по отношению к себе и окружающим точно так же, как свободно текущая река питает всю наполняющую ее жизнь, а также растения и животных, которые питаются благодаря ей. Ци – это сила, которая поддерживает связь круга жизни.</w:t>
      </w:r>
    </w:p>
    <w:p>
      <w:pPr>
        <w:pStyle w:val="Normal"/>
        <w:rPr/>
      </w:pPr>
      <w:r>
        <w:rPr/>
        <w:t>Однако ваша жизненная сила может быть заблокирована. Когда энергия встречает препятствие или попадает в ловушку, она действует во многом как река, в которой вода попадает в затор и перестает течь, собирая в себе тину и грязь. Если глубочайшие энергии внутри вас не могут течь здоровым, гладким и позитивным образом, они будут течь через препятствия нездоровым и разрушительным образом. Там, где ци заблокирована и простаивает, циркуляция других телесных жидкостей так же ухудшается. Если попавшая в ловушку ци не смещается с места и ей не создаются условия для свободного течения, то она продолжает нарастать – собирая тину и грязь. То место, где она располагается в теле, становится подверженным стрессу, недомоганиям, заболеваниям, как физическим, так и ментальным. Спортсмены высшего уровня обучаются быстро освобождаться от негативных эмоций, связанных с упущенными возможностями во время соревнований, так, чтобы разочарование не препятствовало их будущему успеху. Они практикуют искусство отпускать и высвобождать любое накопление застрявшей ци – принцип, которому в течение тысяч лет обучают даосы. Если спортсмен не способен применить этот принцип, он зачастую приходит к совершению ошибок, одна за другой.</w:t>
      </w:r>
    </w:p>
    <w:p>
      <w:pPr>
        <w:pStyle w:val="Normal"/>
        <w:rPr/>
      </w:pPr>
      <w:r>
        <w:rPr/>
        <w:t>Практики ци обучают вас высвобождать застрявшую ци, которая накапливается и собирается внутри ваших негативных эмоций, физических травм, пережевывания событий прошлого и беспокойства по поводу будущих решений. Они позволяют вам усилить свою жизненную силу как противоядие от этих недомоганий. Они поддерживают вашу наполненность силой и здоровьем для того, чтобы выжить в повседневных перипетиях. Фундаментальный принцип иглоукалывания и всех практик, исцеляющих с помощью ци, заключается в усилении и приведении в равновесие своей ци путем высвобождения напряжений.</w:t>
      </w:r>
    </w:p>
    <w:p>
      <w:pPr>
        <w:pStyle w:val="Normal"/>
        <w:rPr/>
      </w:pPr>
      <w:r>
        <w:rPr/>
      </w:r>
    </w:p>
    <w:p>
      <w:pPr>
        <w:pStyle w:val="Heading4"/>
        <w:ind w:hanging="0"/>
        <w:rPr>
          <w:sz w:val="24"/>
          <w:szCs w:val="24"/>
        </w:rPr>
      </w:pPr>
      <w:r>
        <w:rPr>
          <w:sz w:val="24"/>
          <w:szCs w:val="24"/>
        </w:rPr>
        <w:t>Начало вашей РеволюЦИи</w:t>
      </w:r>
    </w:p>
    <w:p>
      <w:pPr>
        <w:pStyle w:val="Normal"/>
        <w:jc w:val="left"/>
        <w:rPr>
          <w:sz w:val="24"/>
          <w:szCs w:val="24"/>
        </w:rPr>
      </w:pPr>
      <w:r>
        <w:rPr>
          <w:sz w:val="24"/>
          <w:szCs w:val="24"/>
        </w:rPr>
      </w:r>
    </w:p>
    <w:p>
      <w:pPr>
        <w:pStyle w:val="Normal"/>
        <w:rPr/>
      </w:pPr>
      <w:r>
        <w:rPr/>
        <w:t>Каждая революция бросает человеческим существам вызов, сподвигая их действовать на высших уровнях своего потенциала, то есть вновь эволюционировать. Эволюция по определению требует и вдохновляет на внутренние и внешние изменения ради выживания жизни. Изначально присущее сознание обитает во всех живых вещах: в людях, растениях и животных – и оно вызывает вечные циклы адаптации. Мотивация приходит глубоко изнутри.</w:t>
      </w:r>
    </w:p>
    <w:p>
      <w:pPr>
        <w:pStyle w:val="Normal"/>
        <w:rPr/>
      </w:pPr>
      <w:r>
        <w:rPr/>
        <w:t>Хотя революции ведут к преобразованиям, значение «переворот», который подразумевает это слово, тем не менее, является точным. Вы не совершите этот переход без борьбы и какой-то степени внутренней боли. Вам нужно будет систематически реформировать ориентацию своей жизни от ведомой внешними обстоятельствами до ведомой сознанием, изнутри. Вся ваша способность держать обязательства, быть внимательными, мужественными и следовать своему намерению будет выдвинута на передний план. Сократ сказал, что жизнь, которая не подвергается проверке, не стоит, чтобы ее проживали. В современной культуре многие прекратили подвергать проверке свой внутренний мир. Однако развитие вашей внутренней жизни приведет вас на путь к жизни, которая полностью стоит того, чтобы ее проживать. И эта дорога не в тысячах километрах пути. На самом деле она уже находится внутри вас. Как только ваша ци опустится из ума и укоренится в теле – в сердце – вы сделаете свой первый решительный шаг к внутреннему покою и свободе и примите путь, ведущий к жизни.</w:t>
      </w:r>
    </w:p>
    <w:p>
      <w:pPr>
        <w:pStyle w:val="Normal"/>
        <w:rPr/>
      </w:pPr>
      <w:r>
        <w:rPr/>
        <w:t>Единственный, кто может принять решение сделать этот шаг – вы. Сделав этот маленький шаг, вы начинаете свою собственную внутреннюю революцию. Вы становитесь участником РеволюЦИи на пути к становлению полностью сознательным человеческим существом.</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3. Сделать свое тело сознательным</w:t>
      </w:r>
    </w:p>
    <w:p>
      <w:pPr>
        <w:pStyle w:val="Normal"/>
        <w:jc w:val="left"/>
        <w:rPr>
          <w:rFonts w:ascii="Times New Roman" w:hAnsi="Times New Roman" w:cs="Times New Roman"/>
          <w:sz w:val="24"/>
          <w:szCs w:val="24"/>
        </w:rPr>
      </w:pPr>
      <w:r>
        <w:rPr>
          <w:rFonts w:cs="Times New Roman"/>
          <w:sz w:val="24"/>
          <w:szCs w:val="24"/>
        </w:rPr>
      </w:r>
    </w:p>
    <w:p>
      <w:pPr>
        <w:pStyle w:val="Normal"/>
        <w:rPr/>
      </w:pPr>
      <w:r>
        <w:rPr/>
        <w:t>Любовь и сострадание – это наиболее мощные объединяющие силы во вселенной. Они в изобилии присутствуют внутри вас, когда ваша жизненная сила полностью жива, когда ваше тело, ум и дух приведены в равновесие, и когда ваша ци течет свободно и сильно, как мощная река. Чтобы любовь и сострадание естественным образом возникали внутри вас, не просто как идея, надежда, мысль или аффирмация, ваше тело должно быть пробуждено и сознательно. Природа любви – это вселенское принятие. Любовь начинает расти, как только вы обнаруживаете равновесие, стабильность и комфортность внутри себя. Это означает, что ваши физические, умственные, эмоциональные и духовные устремления удовлетворяются и находятся в гармонии друг с другом. Вам становится присуще качество цельности того, что внутри вас, и того, что снаружи, равновесие, которое завершено само по себе.</w:t>
      </w:r>
    </w:p>
    <w:p>
      <w:pPr>
        <w:pStyle w:val="Normal"/>
        <w:rPr/>
      </w:pPr>
      <w:r>
        <w:rPr/>
        <w:t>Люди занимаются любовью друг с другом не потому, что это великая идея. Они делают это оттого, что нечто реальное – искра – проскакивает между ними. Когда опыт является истинным, внутреннее, ощутимое чувство проявляется напрямую в теле, минуя любое значение, которое ему может приписать ум. Ци расширяется, соединяя людей друг с другом, так что полнота их жизненной силы выражается с неоспоримой живостью. Рожденные биологическим импульсом, все живые существа объединяются в этом союзе, являющимся важнейшим для продолжения жизни. И наоборот, некоторым трудно чувствовать любовь или сострадание, потому что на глубоком уровне им на самом деле не важно, что происходит с ними. В результате они чувствуют себя оторванными от ощущения жизни. Они чувствуют себя онемевшими или мертвыми внутри или испытывают депрессию и беспокойство. Сжатие ухудшает деятельность тела, а способность заботиться о том, что происходит с другими, выходящая за рамки ментальной концепции, покидает их.</w:t>
      </w:r>
    </w:p>
    <w:p>
      <w:pPr>
        <w:pStyle w:val="Normal"/>
        <w:rPr/>
      </w:pPr>
      <w:r>
        <w:rPr/>
        <w:t>Социализация позволяет нашему поведению выглядеть приятным, но то, что происходит внутри, может отличаться от внешнего как день и ночь. Внутри люди погружены в хаос из отрицательных эмоций и мыслей, не дающий им смотреть за пределы их собственной повестки дня. Эти ограничения обедняют нашу способность чувствовать и развивать внутренние состояния любви и сострадания, которые питаются не внешними обстоятельствами или размышлениями о них. Когда вы идете внутрь себя и делаете свое тело сознательным, вы развиваете способности, освобождающие вас от этих ограничений.</w:t>
      </w:r>
    </w:p>
    <w:p>
      <w:pPr>
        <w:pStyle w:val="Normal"/>
        <w:rPr/>
      </w:pPr>
      <w:r>
        <w:rPr/>
      </w:r>
    </w:p>
    <w:p>
      <w:pPr>
        <w:pStyle w:val="Heading4"/>
        <w:ind w:hanging="0"/>
        <w:rPr>
          <w:sz w:val="24"/>
          <w:szCs w:val="24"/>
        </w:rPr>
      </w:pPr>
      <w:r>
        <w:rPr>
          <w:sz w:val="24"/>
          <w:szCs w:val="24"/>
        </w:rPr>
        <w:t>Чувствовать свое тело изнутри</w:t>
      </w:r>
    </w:p>
    <w:p>
      <w:pPr>
        <w:pStyle w:val="Normal"/>
        <w:jc w:val="left"/>
        <w:rPr>
          <w:sz w:val="24"/>
          <w:szCs w:val="24"/>
        </w:rPr>
      </w:pPr>
      <w:r>
        <w:rPr>
          <w:sz w:val="24"/>
          <w:szCs w:val="24"/>
        </w:rPr>
      </w:r>
    </w:p>
    <w:p>
      <w:pPr>
        <w:pStyle w:val="Normal"/>
        <w:rPr/>
      </w:pPr>
      <w:r>
        <w:rPr/>
        <w:t>Я помню свое удивление, когда один из моих первых учителей по боевым искусствам спросил меня, могу ли я чувствовать свою печень. Я ответил, что не могу. «Что случилось? – спросил он. – У тебя ее кто-то украл?» Он думал, что все способны чувствовать свое тело изнутри. Я даже не знал, что это имело значение, и еще меньше знал, что это возможно.</w:t>
      </w:r>
    </w:p>
    <w:p>
      <w:pPr>
        <w:pStyle w:val="Normal"/>
        <w:rPr/>
      </w:pPr>
      <w:r>
        <w:rPr/>
        <w:t>Центральная цель всех практик с ци – это приучить себя чувствовать, что на самом деле происходит внутри вашего тела, вместо того чтобы просто создавать об этом ментальное представление. Мы рождены с естественной способностью напрямую переживать свои тела и внутренние ощущения через ум и эмоции. Однако многие из нас теряют эту способность даже еще до периода полового созревания. Мы начинаем жить практически полностью из своей головы и все больше и больше теряем связь со своим телом. В эру, управляемую машинами, мы все более пытаемся решать проблемы исключительно с помощью интеллекта. Мы проводим множество времени со своими друзьями, психиатрами или докторами, используя только ум, стараясь обнаружить корни своих проблем. Представьте, что мы могли применить ту же самую энергию для фактического исцеления себя, вместо того чтобы говорить или думать об этом!</w:t>
      </w:r>
    </w:p>
    <w:p>
      <w:pPr>
        <w:pStyle w:val="Normal"/>
        <w:rPr/>
      </w:pPr>
      <w:r>
        <w:rPr>
          <w:i/>
          <w:iCs/>
        </w:rPr>
        <w:t xml:space="preserve">Задача современного человека заключается не в том, чтобы стать более разумным. Она заключается в том, чтобы использовать свой интеллект для направления внимания внутрь и объединения в единое целое ума, тела и духа. </w:t>
      </w:r>
      <w:r>
        <w:rPr/>
        <w:t xml:space="preserve"> Мудрецы в Древнем Китае называли эту связь сердце-ум, пробуждение истинной любви, равновесия и сострадания или мудрости.</w:t>
      </w:r>
    </w:p>
    <w:p>
      <w:pPr>
        <w:pStyle w:val="Normal"/>
        <w:jc w:val="left"/>
        <w:rPr/>
      </w:pPr>
      <w:r>
        <w:rPr/>
      </w:r>
    </w:p>
    <w:p>
      <w:pPr>
        <w:pStyle w:val="Heading6"/>
        <w:ind w:hanging="0"/>
        <w:rPr/>
      </w:pPr>
      <w:r>
        <w:rPr/>
        <w:t>Выйти из головы и войти в свое тело</w:t>
      </w:r>
    </w:p>
    <w:p>
      <w:pPr>
        <w:pStyle w:val="Normal"/>
        <w:jc w:val="left"/>
        <w:rPr/>
      </w:pPr>
      <w:r>
        <w:rPr/>
      </w:r>
    </w:p>
    <w:p>
      <w:pPr>
        <w:pStyle w:val="Normal"/>
        <w:rPr/>
      </w:pPr>
      <w:r>
        <w:rPr/>
        <w:t>Давайте прямо сейчас в течение следующих тридцати секунд сделаем что-нибудь, чтобы сознательно сменить используемые вами модели. Глубоко вдохните три раза, наполните свой живот воздухом. Когда вы это делаете, каждый раз на вдохе направляйте свое сознание в желудок. Хорошо, сейчас начинаются ваши тридцать секунд.</w:t>
      </w:r>
    </w:p>
    <w:p>
      <w:pPr>
        <w:pStyle w:val="Normal"/>
        <w:rPr/>
      </w:pPr>
      <w:r>
        <w:rPr/>
        <w:t xml:space="preserve">Если вы только что это сделали, то ощущения в вашем животе станут сильнее, потому что вы сознательно опустили свой ум </w:t>
      </w:r>
      <w:r>
        <w:rPr>
          <w:i/>
          <w:iCs/>
        </w:rPr>
        <w:t xml:space="preserve">в </w:t>
      </w:r>
      <w:r>
        <w:rPr/>
        <w:t xml:space="preserve"> свое тело. Вы использовали дыхание, чтобы соединиться со своим телом. Именно это имеется в виду под направлением своего ума в живот. Однако когда вы продолжите читать, вы обнаружите, что снова переключитесь на </w:t>
      </w:r>
      <w:r>
        <w:rPr>
          <w:i/>
          <w:iCs/>
        </w:rPr>
        <w:t>думанье</w:t>
      </w:r>
      <w:r>
        <w:rPr/>
        <w:t xml:space="preserve"> .</w:t>
      </w:r>
    </w:p>
    <w:p>
      <w:pPr>
        <w:pStyle w:val="Normal"/>
        <w:rPr/>
      </w:pPr>
      <w:r>
        <w:rPr/>
        <w:t>Теперь попробуйте еще раз. Перед тем как вдохнуть, подумайте о какой-нибудь травме, страхе, разочаровании или беспокойстве, которые вы на данный момент несете внутри себя.</w:t>
      </w:r>
    </w:p>
    <w:p>
      <w:pPr>
        <w:pStyle w:val="Normal"/>
        <w:rPr/>
      </w:pPr>
      <w:r>
        <w:rPr/>
        <w:t>Сейчас три раза вдохните и опустите свое сознание в живот. Можете ли вы почувствовать, что напряжение в вашем теле из-за негативных мыслей в уме стало более ощутимым?</w:t>
      </w:r>
    </w:p>
    <w:p>
      <w:pPr>
        <w:pStyle w:val="Normal"/>
        <w:rPr/>
      </w:pPr>
      <w:r>
        <w:rPr/>
        <w:t>Если вы выполняете эти два упражнения регулярно, они помогут вам создать связь между тем, что происходит у вас в уме, а потом в вашем теле, и наоборот.</w:t>
      </w:r>
    </w:p>
    <w:p>
      <w:pPr>
        <w:pStyle w:val="Normal"/>
        <w:rPr/>
      </w:pPr>
      <w:r>
        <w:rPr/>
      </w:r>
    </w:p>
    <w:p>
      <w:pPr>
        <w:pStyle w:val="Heading4"/>
        <w:ind w:hanging="0"/>
        <w:rPr>
          <w:sz w:val="24"/>
          <w:szCs w:val="24"/>
        </w:rPr>
      </w:pPr>
      <w:r>
        <w:rPr>
          <w:sz w:val="24"/>
          <w:szCs w:val="24"/>
        </w:rPr>
        <w:t>Стать осознающими</w:t>
      </w:r>
    </w:p>
    <w:p>
      <w:pPr>
        <w:pStyle w:val="Normal"/>
        <w:jc w:val="left"/>
        <w:rPr>
          <w:sz w:val="24"/>
          <w:szCs w:val="24"/>
        </w:rPr>
      </w:pPr>
      <w:r>
        <w:rPr>
          <w:sz w:val="24"/>
          <w:szCs w:val="24"/>
        </w:rPr>
      </w:r>
    </w:p>
    <w:p>
      <w:pPr>
        <w:pStyle w:val="Normal"/>
        <w:rPr/>
      </w:pPr>
      <w:r>
        <w:rPr/>
        <w:t>Исследования биологического отклика показывают, что для каждой мысли существует соответствующая реакция в теле, неважно, насколько она мала. Большинство человеческих тел бесчувственны, бессознательны и отделены от их умов подобно неодушевленным объектам, которые мы носим с собой. Кажется, что они никак не связаны с нашими эмоциями или ментальной активностью. Хотя исследования много раз показывали связь стресса и болезни, большинство людей не совсем понимают внутреннюю связь между умом и телом. Конечно же, есть также объединение с духом. В западной культуре не признается, что течение ци внутри нас полностью связано с хроническими заболеваниями и болезнями, проявляющимися в наших телах.</w:t>
      </w:r>
    </w:p>
    <w:p>
      <w:pPr>
        <w:pStyle w:val="Normal"/>
        <w:rPr/>
      </w:pPr>
      <w:r>
        <w:rPr/>
        <w:t>Тысячелетия назад древние даосы признали тенденцию все больше полагаться только на интеллект, тенденцию, которая создаст роковой раскол между умом и телом. Они разработали практики ци для систематического исцеления и обучения людей ощущать внутреннюю работу своего тела. Для них важно было распознавать, где ци текла, а где она застаивалась, и начинать освобождать то, что связывало, вызывало болезнь или стресс. Процесс называется «сделать тело осознанным».</w:t>
      </w:r>
    </w:p>
    <w:p>
      <w:pPr>
        <w:pStyle w:val="Normal"/>
        <w:rPr/>
      </w:pPr>
      <w:r>
        <w:rPr/>
      </w:r>
    </w:p>
    <w:p>
      <w:pPr>
        <w:pStyle w:val="Heading4"/>
        <w:ind w:hanging="0"/>
        <w:rPr>
          <w:sz w:val="24"/>
          <w:szCs w:val="24"/>
        </w:rPr>
      </w:pPr>
      <w:r>
        <w:rPr>
          <w:sz w:val="24"/>
          <w:szCs w:val="24"/>
        </w:rPr>
        <w:t>Тренировка вашей внутренней осознанности</w:t>
      </w:r>
    </w:p>
    <w:p>
      <w:pPr>
        <w:pStyle w:val="Normal"/>
        <w:jc w:val="left"/>
        <w:rPr>
          <w:sz w:val="24"/>
          <w:szCs w:val="24"/>
        </w:rPr>
      </w:pPr>
      <w:r>
        <w:rPr>
          <w:sz w:val="24"/>
          <w:szCs w:val="24"/>
        </w:rPr>
      </w:r>
    </w:p>
    <w:p>
      <w:pPr>
        <w:pStyle w:val="Normal"/>
        <w:rPr/>
      </w:pPr>
      <w:r>
        <w:rPr/>
        <w:t>У древних даосов подход к пробуждению тела был достаточно прагматичен. Они начинали сосредотачиваться на грубых ощущениях в своих телах, в потом переходили к более тонким. Они советовали сначала делать легкое, а трудное оставлять на потом.</w:t>
      </w:r>
    </w:p>
    <w:p>
      <w:pPr>
        <w:pStyle w:val="Normal"/>
        <w:rPr/>
      </w:pPr>
      <w:r>
        <w:rPr/>
        <w:t>У многих из вас когда-либо в жизни был неприятный опыт раскалывающейся головной боли. Более тонко будет почувствовать, как головная боль заставляет мышцы ваших бровей сжиматься и морщиниться. Еще тоньше – это осознать, что ваша головная боль вызывает у вас горькие, отрицательные чувства. Еще тоньше – это то, как головная боль вызывает напряжение в других областях вашего тела, таких как шея и плечи. Еще тоньше – чувствовать, как головная боль прекращает циркуляцию жидкостей внутри вашего тела. И еще более тонко – заметить заблокированную энергию своих физических, умственных и эмоциональных ощущений, с которыми вы сталкиваетесь, и использовать одну из практик, чтобы облегчить их.</w:t>
      </w:r>
    </w:p>
    <w:p>
      <w:pPr>
        <w:pStyle w:val="Normal"/>
        <w:rPr/>
      </w:pPr>
      <w:r>
        <w:rPr/>
      </w:r>
    </w:p>
    <w:p>
      <w:pPr>
        <w:pStyle w:val="Heading4"/>
        <w:ind w:hanging="0"/>
        <w:rPr>
          <w:sz w:val="24"/>
          <w:szCs w:val="24"/>
        </w:rPr>
      </w:pPr>
      <w:r>
        <w:rPr>
          <w:sz w:val="24"/>
          <w:szCs w:val="24"/>
        </w:rPr>
        <w:t>Восемь энергетических тел</w:t>
      </w:r>
    </w:p>
    <w:p>
      <w:pPr>
        <w:pStyle w:val="Normal"/>
        <w:jc w:val="left"/>
        <w:rPr>
          <w:sz w:val="24"/>
          <w:szCs w:val="24"/>
        </w:rPr>
      </w:pPr>
      <w:r>
        <w:rPr>
          <w:sz w:val="24"/>
          <w:szCs w:val="24"/>
        </w:rPr>
      </w:r>
    </w:p>
    <w:p>
      <w:pPr>
        <w:pStyle w:val="Normal"/>
        <w:rPr/>
      </w:pPr>
      <w:r>
        <w:rPr/>
        <w:t>Сейчас многие люди, даже те, кто способен чувствовать ци напрямую, связывают ци только со своим физическим телом. Однако ваше тело имеет не только одно энергетическое поле. После тысячелетних исследований даосы обнаружили, что у нас есть восемь различных энергетических тел, которые по спирали входят в энергии вселенной. Их можно уподобить кругам по воде, которые расходятся, когда кидаешь в озеро камень. Ци течет по каждому из этих энергетических тел, которые вибрируют внутри вас на все более высоких частотах. Энергетические тела соединяют вас с теми же самыми энергетическими телами, которые существуют во всех организмах и во всей вселенной.</w:t>
      </w:r>
    </w:p>
    <w:p>
      <w:pPr>
        <w:pStyle w:val="Normal"/>
        <w:jc w:val="left"/>
        <w:rPr/>
      </w:pPr>
      <w:r>
        <w:rPr/>
      </w:r>
    </w:p>
    <w:p>
      <w:pPr>
        <w:pStyle w:val="Heading6"/>
        <w:ind w:hanging="0"/>
        <w:rPr/>
      </w:pPr>
      <w:r>
        <w:rPr/>
        <w:t>Восемь энергетических тел</w:t>
      </w:r>
    </w:p>
    <w:p>
      <w:pPr>
        <w:pStyle w:val="Normal"/>
        <w:jc w:val="left"/>
        <w:rPr/>
      </w:pPr>
      <w:r>
        <w:rPr/>
      </w:r>
    </w:p>
    <w:p>
      <w:pPr>
        <w:pStyle w:val="Normal"/>
        <w:rPr/>
      </w:pPr>
      <w:r>
        <w:rPr/>
        <w:t>1. Плоть физического тела.</w:t>
      </w:r>
    </w:p>
    <w:p>
      <w:pPr>
        <w:pStyle w:val="Normal"/>
        <w:rPr/>
      </w:pPr>
      <w:r>
        <w:rPr/>
        <w:t>2. Тело ци, которое дает топливо для физического тела.</w:t>
      </w:r>
    </w:p>
    <w:p>
      <w:pPr>
        <w:pStyle w:val="Normal"/>
        <w:rPr/>
      </w:pPr>
      <w:r>
        <w:rPr/>
        <w:t>3. Эмоциональное тело, которое позволяет подниматься вашим эмоциям, как положительным, так и отрицательным.</w:t>
      </w:r>
    </w:p>
    <w:p>
      <w:pPr>
        <w:pStyle w:val="Normal"/>
        <w:rPr/>
      </w:pPr>
      <w:r>
        <w:rPr/>
        <w:t>4. Ментальное тело, которое вызывает к жизни мысли, как ясные, так и запутанные.</w:t>
      </w:r>
    </w:p>
    <w:p>
      <w:pPr>
        <w:pStyle w:val="Normal"/>
        <w:rPr/>
      </w:pPr>
      <w:r>
        <w:rPr/>
        <w:t>5. Психическое тело, которое позволяет нам отыскать наши скрытые внутренние способности и помочь нашей интуиции или психическим восприятиям стать конкретными.</w:t>
      </w:r>
    </w:p>
    <w:p>
      <w:pPr>
        <w:pStyle w:val="Normal"/>
        <w:rPr/>
      </w:pPr>
      <w:r>
        <w:rPr/>
        <w:t>6. Причинное тело, которое вызывает течение кармы.</w:t>
      </w:r>
    </w:p>
    <w:p>
      <w:pPr>
        <w:pStyle w:val="Normal"/>
        <w:rPr/>
      </w:pPr>
      <w:r>
        <w:rPr/>
        <w:t>7. Тело индивидуальности, которое дает фактическое рождение полного духовного существа, которое обычно называется нашей сущностью.</w:t>
      </w:r>
    </w:p>
    <w:p>
      <w:pPr>
        <w:pStyle w:val="Normal"/>
        <w:rPr/>
      </w:pPr>
      <w:r>
        <w:rPr/>
        <w:t>8. Осознание дао или всей вселенной, которое во все времена реализовали лишь немногие люди.</w:t>
      </w:r>
    </w:p>
    <w:p>
      <w:pPr>
        <w:pStyle w:val="Normal"/>
        <w:rPr/>
      </w:pPr>
      <w:r>
        <w:rPr/>
      </w:r>
    </w:p>
    <w:p>
      <w:pPr>
        <w:pStyle w:val="Normal"/>
        <w:jc w:val="center"/>
        <w:rPr/>
      </w:pPr>
      <w:r>
        <w:rPr/>
        <w:drawing>
          <wp:inline distT="0" distB="0" distL="0" distR="0">
            <wp:extent cx="4572000" cy="698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4572000" cy="6981825"/>
                    </a:xfrm>
                    <a:prstGeom prst="rect">
                      <a:avLst/>
                    </a:prstGeom>
                  </pic:spPr>
                </pic:pic>
              </a:graphicData>
            </a:graphic>
          </wp:inline>
        </w:drawing>
      </w:r>
    </w:p>
    <w:p>
      <w:pPr>
        <w:pStyle w:val="Normal"/>
        <w:rPr/>
      </w:pPr>
      <w:r>
        <w:rPr>
          <w:b/>
          <w:bCs/>
        </w:rPr>
        <w:t>Восемь энергетических тел</w:t>
      </w:r>
      <w:r>
        <w:rPr/>
        <w:t xml:space="preserve"> </w:t>
      </w:r>
    </w:p>
    <w:p>
      <w:pPr>
        <w:pStyle w:val="Normal"/>
        <w:rPr/>
      </w:pPr>
      <w:r>
        <w:rPr/>
      </w:r>
    </w:p>
    <w:p>
      <w:pPr>
        <w:pStyle w:val="Normal"/>
        <w:rPr/>
      </w:pPr>
      <w:r>
        <w:rPr/>
        <w:t>Эти энергетические поля охватывают все аспекты, которые могут проживать человеческие существа независимо от времени, места или обстоятельств. Они находятся на картах воздействий, которые позволяют вам систематически осознавать слои своего сознания и энергетические блоки, которые содержатся в каждом. В конце концов, становится важным то, как ваше энергетическое тело связывает вас с энергиями других человеческих существ.</w:t>
      </w:r>
    </w:p>
    <w:p>
      <w:pPr>
        <w:pStyle w:val="Normal"/>
        <w:rPr/>
      </w:pPr>
      <w:r>
        <w:rPr/>
        <w:t>Большая часть этой книги посвящена первым шести энергетическим телам, потому что именно они очень сильно связаны с управлением силой ци ради здоровья.</w:t>
      </w:r>
    </w:p>
    <w:p>
      <w:pPr>
        <w:pStyle w:val="Normal"/>
        <w:rPr/>
      </w:pPr>
      <w:r>
        <w:rPr/>
      </w:r>
    </w:p>
    <w:p>
      <w:pPr>
        <w:pStyle w:val="Heading4"/>
        <w:ind w:hanging="0"/>
        <w:rPr>
          <w:sz w:val="24"/>
          <w:szCs w:val="24"/>
        </w:rPr>
      </w:pPr>
      <w:r>
        <w:rPr>
          <w:sz w:val="24"/>
          <w:szCs w:val="24"/>
        </w:rPr>
        <w:t>Энергетические блоки</w:t>
      </w:r>
    </w:p>
    <w:p>
      <w:pPr>
        <w:pStyle w:val="Normal"/>
        <w:jc w:val="left"/>
        <w:rPr>
          <w:sz w:val="24"/>
          <w:szCs w:val="24"/>
        </w:rPr>
      </w:pPr>
      <w:r>
        <w:rPr>
          <w:sz w:val="24"/>
          <w:szCs w:val="24"/>
        </w:rPr>
      </w:r>
    </w:p>
    <w:p>
      <w:pPr>
        <w:pStyle w:val="Normal"/>
        <w:rPr/>
      </w:pPr>
      <w:r>
        <w:rPr/>
        <w:t>Когда энергетические блоки в вашем физическом, энергетическом, эмоциональном, ментальном, психическом и кармическом телах очищаются, то тела сливаются в единую цельную силу. Иначе говоря, вы становитесь объединенным целым – единым воплощением – в противоположность конфликтующей кипе частей, управляемой одним или несколькими энергетическими телами, в то время как остальные оказываются подавлены. В духе движения от простого к сложному практики ци обучают распознавать блоки в вашем физическом теле. Затем вы можете высвободить их и последовательно идти к более тонким энергетическим слоям. Как только вы развили способность чувствовать свое физическое тело, вы можете применить свой навык ко все более тонким энергетическим телам.</w:t>
      </w:r>
    </w:p>
    <w:p>
      <w:pPr>
        <w:pStyle w:val="Normal"/>
        <w:rPr/>
      </w:pPr>
      <w:r>
        <w:rPr/>
        <w:t>Практики ци были разработаны, чтобы активизировать энергию, пойманную внутри вас в ловушку, то, чего не могут сделать обычные физические упражнения. Такие энергетические упражнения, как тай-цзи и цигун, помогают распознать и почувствовать то, что не дает вам осознать свой полный потенциал, и избавиться от этого. Комплекс циркуляции ци, данный в последней части этой книги, научит вас простым техникам дыхания, стояния и распознавания, а также нескольким простым двигательным упражнениям, которые начнут развивать ваше внимание, осознанность и намерение обращаться внутрь. Эти простые упражнения: дыхание, стояние и движение – сердце практики ци. По мере вашего продвижения вас может заинтересовать практика многих энергетических методов, которые становятся все более сложными и изощренными. На данный момент считайте, что, чтобы научиться читать, вам сначала нужно узнать алфавит. Вы принесете себе благо, если овладеете сначала одним навыком, прежде чем перейдете к следующему.</w:t>
      </w:r>
    </w:p>
    <w:p>
      <w:pPr>
        <w:pStyle w:val="Normal"/>
        <w:rPr/>
      </w:pPr>
      <w:r>
        <w:rPr/>
        <w:t>В особенности вам нужно узнать, как иногда неправильное положение может заблокировать течение энергии в вашем физическом теле. Вам вероятно говорили «стоять прямо», но, возможно, вы никогда не испытывали в своем теле физического ощущения, которое дало бы вам понять, что именно нужно исправить. Неправильное положение тела может быть вызвано соскальзыванием вниз во время сидения, что разрушает сам остов тела; к другим проблемам относятся поврежденные лодыжки и неподвижные суставы, в особенности в плечах и коленях. Следовательно, самым первым уроком будет заново научиться принимать правильное положение тела, что можно практиковать в любое время, в любом месте и что будет способствовать циркуляции жидкостей, таких как кровь, в вашем теле.</w:t>
      </w:r>
    </w:p>
    <w:p>
      <w:pPr>
        <w:pStyle w:val="Normal"/>
        <w:rPr/>
      </w:pPr>
      <w:r>
        <w:rPr/>
        <w:t>Следующим шагом вы научитесь сосредотачивать внимание только на одной вещи за один раз, чтобы суметь осознать виды энергетических блоков в теле и позднее отпустить их. Вы научитесь расслаблять части тела, которые обычно несут напряжение, например, плечи, челюсть или живот. Как только заблокированная ци начнет высвобождаться, вы начнете чувствовать себя лучше и станете более выносливыми.</w:t>
      </w:r>
    </w:p>
    <w:p>
      <w:pPr>
        <w:pStyle w:val="Normal"/>
        <w:rPr/>
      </w:pPr>
      <w:r>
        <w:rPr/>
        <w:t>Многие практики ци, включая дыхание долголетия, тай-цзи, цигун и дао-йогу (все они описываются более подробно в дальнейших главах), снимают энергетические блоки в первых двух энергетических телах. Говоря простыми словами, благодаря им ваша ци начинает двигаться. Если вы не пойдете дальше, но осознаете и высвободите некоторые из этих блоков, вы резко улучшите свое здоровье, уменьшите стресс и увеличите производительность вашего тела. В течение последующих шагов вы начнете работать с воздействием своих эмоций и мыслей на поток ци в третьем и четвертом энергетических телах. Вы начинаете замечать, как чувствует себя ваше тело, когда вы испытываете негативные эмоции, и как вы сжимаете какие-то части тела – например, челюсти или живот. Места, в которых скапливаются помехи, уникальны для каждого человека так же, как мы каждый по-своему сваливаем хлам в своем доме. Вам нужно будет точно найти места, в которых собирается ваша грязь, прежде чем вы сможете от нее освободиться. Когда вы начнете освобождаться от этих паразитов ци, вы все больше сможете отпускать навязчивую природу своих мыслей. Вы начнете видеть разрушительное качество своего беспокойного ума-обезьяны, прыгающего с дерева на дерево, подрывающего вашу ясность и способность присутствовать. Вы станете тише внутри и успокоите бесконечные каскады накрученных сожалений, ложных надежд и беспокойств. Мышление вместо рассеянного станет острым. Многие замечают, что творческие мысли, которые, как они думали, заглохли навсегда, снова появляются с ясностью, которой они не испытывали в течение многих лет или даже десятилетий. Вы начинаете чувствовать себя бодрыми и полными жизненной энергии в течение более длительных промежутков времени, потому что вашей ци позволено течь более ровно и сильно. Практики ци высшего уровня обучают снимать блоки и пробуждать свою ци в пятом, шестом и даже седьмом энергетических телах – в интуиции, карме и духовности соответственно. Более глубокое рассмотрение кармы предлагается в главе 14.</w:t>
      </w:r>
    </w:p>
    <w:p>
      <w:pPr>
        <w:pStyle w:val="Normal"/>
        <w:rPr/>
      </w:pPr>
      <w:r>
        <w:rPr/>
      </w:r>
    </w:p>
    <w:p>
      <w:pPr>
        <w:pStyle w:val="Heading4"/>
        <w:ind w:hanging="0"/>
        <w:rPr>
          <w:sz w:val="24"/>
          <w:szCs w:val="24"/>
        </w:rPr>
      </w:pPr>
      <w:r>
        <w:rPr>
          <w:sz w:val="24"/>
          <w:szCs w:val="24"/>
        </w:rPr>
        <w:t>Суть здоровья и исцеления</w:t>
      </w:r>
    </w:p>
    <w:p>
      <w:pPr>
        <w:pStyle w:val="Normal"/>
        <w:jc w:val="left"/>
        <w:rPr>
          <w:sz w:val="24"/>
          <w:szCs w:val="24"/>
        </w:rPr>
      </w:pPr>
      <w:r>
        <w:rPr>
          <w:sz w:val="24"/>
          <w:szCs w:val="24"/>
        </w:rPr>
      </w:r>
    </w:p>
    <w:p>
      <w:pPr>
        <w:pStyle w:val="Normal"/>
        <w:rPr/>
      </w:pPr>
      <w:r>
        <w:rPr/>
        <w:t>Путешествие внутрь может завести вас в самые глубокие тайники вашего тела. Совершая значительный внутренний переворот в своем сознании, вы будете более сознательно развивать жизненные силы внутри себя. Когда ваше тело, ум и дух восстановят свои естественные связи, вы добьетесь способности усиливать поток ци практически к любой части себя и создадите внутри объединенное чувство целостности. Развитие ци – это суть древнейших секретов здоровья и исцеления. Любое упражнение, диета, психологическая или духовная практика в своей сути оказывают воздействие на вашу ци – либо положительное, либо отрицательное. Ни одна из недолговременных или отдельных программ любого рода не будет достаточной, чтобы привести вас к осознанию вашей сущности. В итоге знание себя будет определять, подходит ли вам какое-либо поведение, и освободит от внешних влияний.</w:t>
      </w:r>
    </w:p>
    <w:p>
      <w:pPr>
        <w:pStyle w:val="Normal"/>
        <w:rPr/>
      </w:pPr>
      <w:r>
        <w:rPr/>
        <w:t>Привнесение осознанности в свое тело, так, что вы можете быть полностью присутствующими и живыми – в гармонии со своей сущностью – будет вашим собственным творением. Как только вы это сделаете, устремление к вечно расширяющейся способности питания себя и других любовью и состраданием потечет естественным образом.</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4. Исцелить себя с помощью ци</w:t>
      </w:r>
    </w:p>
    <w:p>
      <w:pPr>
        <w:pStyle w:val="Normal"/>
        <w:jc w:val="left"/>
        <w:rPr>
          <w:rFonts w:ascii="Times New Roman" w:hAnsi="Times New Roman" w:cs="Times New Roman"/>
          <w:sz w:val="24"/>
          <w:szCs w:val="24"/>
        </w:rPr>
      </w:pPr>
      <w:r>
        <w:rPr>
          <w:rFonts w:cs="Times New Roman"/>
          <w:sz w:val="24"/>
          <w:szCs w:val="24"/>
        </w:rPr>
      </w:r>
    </w:p>
    <w:p>
      <w:pPr>
        <w:pStyle w:val="Normal"/>
        <w:rPr/>
      </w:pPr>
      <w:r>
        <w:rPr/>
        <w:t>Один из моих первых китайских учителей по иглоукалыванию, хирург, сказал, что после коммунистической революции в Китае количество медицинского персонала, как западной, так и традиционной медицины, сократилось более чем в два раза. Население же резко возросло с 662 миллионов в 1960 году до 830 миллионов к 1970 году. Многие болели. Каждый день в приемной хирурга ожидало 400 человек. Он мог принять только тех, кто был тяжело болен или кому грозила смерть. Всем своим пациентам он выписывал занятия тай-цзи. И сказал, что будет принимать только тех пациентов, которые докажут, что они занимались ежедневно по крайней мере в течение трех месяцев. Администратор выдавал каждому карточку, которую нужно было ежедневно штамповать у сертифицированного инструктора тай-цзи. Многие другие врачи делали то же самое. В конце концов множество проблем со здоровьем просто исчезло. Стоит отметить, что цигун, элементы которого содержатся в тай-цзи, был официально запрещен во время культурной революции и «скрывался» внутри тай-цзи и других занятий боевыми искусствами, чтобы сохраниться.</w:t>
      </w:r>
    </w:p>
    <w:p>
      <w:pPr>
        <w:pStyle w:val="Normal"/>
        <w:rPr/>
      </w:pPr>
      <w:r>
        <w:rPr/>
        <w:t>Сегодня на Западе мы сталкиваемся с подобным цунами в сфере здравоохранения, которое переживал Китай во время 1970-х годов. Поскольку процент хронических и других заболеваний продолжает расти, службы здравоохранения буквально наводнены посетителями, при этом их услуги очень дорого стоят. Образование не способно откликнуться на растущую потребность в медсестрах и докторах. Ситуация будет только осложнена стареющими детьми бума и соответствующим набором недомоганий и заболеваний, большей частью являющимся результатом нездорового образа жизни. Стресс настолько распространился, что большинство даже не осознают, как им плохо, пока симптомы не усиливаются настолько, что потребуется медицинское вмешательство. Нам необходимы национальные практики для самоисцеления, чтобы помочь справиться с этим цунами здравоохранения.</w:t>
      </w:r>
    </w:p>
    <w:p>
      <w:pPr>
        <w:pStyle w:val="Normal"/>
        <w:rPr/>
      </w:pPr>
      <w:r>
        <w:rPr/>
      </w:r>
    </w:p>
    <w:p>
      <w:pPr>
        <w:pStyle w:val="Heading4"/>
        <w:ind w:hanging="0"/>
        <w:rPr>
          <w:sz w:val="24"/>
          <w:szCs w:val="24"/>
        </w:rPr>
      </w:pPr>
      <w:r>
        <w:rPr>
          <w:sz w:val="24"/>
          <w:szCs w:val="24"/>
        </w:rPr>
        <w:t>Стресс убивает нас</w:t>
      </w:r>
    </w:p>
    <w:p>
      <w:pPr>
        <w:pStyle w:val="Normal"/>
        <w:jc w:val="left"/>
        <w:rPr>
          <w:sz w:val="24"/>
          <w:szCs w:val="24"/>
        </w:rPr>
      </w:pPr>
      <w:r>
        <w:rPr>
          <w:sz w:val="24"/>
          <w:szCs w:val="24"/>
        </w:rPr>
      </w:r>
    </w:p>
    <w:p>
      <w:pPr>
        <w:pStyle w:val="Normal"/>
        <w:rPr/>
      </w:pPr>
      <w:r>
        <w:rPr/>
        <w:t>Мы живем в век, когда стресс, который испытывают наше тело, эмоции и ум, превосходит нашу эволюционную структуру, что происходит из-за темпа современной жизни и упора на технологию. Многие из нас пригвождены к компьютерным экранам. Человеческие существа созданы не для того, чтобы целый день сидеть, глядеть в экраны и печатать, и так каждый день; намного больше нам подходит какой-то уровень физической активности, а не малоподвижный образ жизни, который ведут многие из нас. Согласно данным Центра предотвращения болезней, со стрессом связаны две трети семейных визитов и половина смертей среди американцев в возрасте до шестидесяти пяти лет. Статистика Американской медицинской ассоциации еще более мрачна: предположительно 75 процентов всех недомоганий и заболеваний связаны со стрессом.</w:t>
      </w:r>
    </w:p>
    <w:p>
      <w:pPr>
        <w:pStyle w:val="Normal"/>
        <w:rPr/>
      </w:pPr>
      <w:r>
        <w:rPr/>
        <w:t>Абсолютный хронический стресс вызывает перегрузки тела, ослабляет его и делает подверженным болезням, это связь, которую четко устанавливают как традиционные, так и альтернативные медицинские сообщества. Стресс – это ведущая болезнь современности, о чем наглядно свидетельствует тревожный рост болезней сердца, астмы, рака, синдрома хронической усталости, туннельного синдрома запястья, ожирения, болезни недостатка внимания, а также длинный список других проблем. Стресс – это та цена, которую многие платят за то, чтобы быть продуктивными, за то, чтобы завершить сложные, необходимые вещи, за выживание в тяжелых испытаниях жизни. Ценой являются наши нервы, вынужденные перенагружаться, решая только «бороться или бежать», вызывая выброс сильнодействующих химикатов, таких как адреналин или кортизол, в нашу систему. Когда этот процесс становится хроническим, иммунная система нашего тела начинает давать сбой. Энергия, которая могла пойти на строительство и восстановление вашего тела, фактически отдается на поддержание вас бдительными в целях экономического выживания.</w:t>
      </w:r>
    </w:p>
    <w:p>
      <w:pPr>
        <w:pStyle w:val="Normal"/>
        <w:rPr/>
      </w:pPr>
      <w:r>
        <w:rPr/>
        <w:t>Ваш мозг – это сложный сенсорный механизм, и его основная функция – сохранять вас живыми и в безопасности, беспрестанно анализируя окружающую действительность. Когда какой-либо внешний фактор определяется как угроза, нейротрансмиттеры, химические посланники мозга, в течение миллисекунд передают телу сигналы о том, как реагировать. В особенности это полезно, если за вами гонится саблезубый тигр. Но наши тела реагируют тем же образом, когда мы выходим из себя, если кто-то крадет наше место для парковки или обходит в очереди – повседневные переживания, которые не оказывают влияния на то, выживем мы или нет на следующий день. Что более тревожно, стресс могут вызвать сцены насилия, показываемые по телевизору, когда мы удобно сидим в своих гостиных, даже когда фактическая угроза отсутствует. В конце концов, если стрессовые механизмы активизируются достаточно часто, ваша иммунная система ослабевает, и ваша способность сопротивляться болезни теряется. Здоровая и полная сил иммунная система обязательно оберегает вас от атрофии здоровых тканей, подъема кровяного давления, инфекционных заболеваний, ослабления мышц, язвы желудка и кишечника и мириадов других болезней.</w:t>
      </w:r>
    </w:p>
    <w:p>
      <w:pPr>
        <w:pStyle w:val="Normal"/>
        <w:rPr/>
      </w:pPr>
      <w:r>
        <w:rPr/>
        <w:t>Согласно китайской медицине стресс истощает и ослабляет вашу ци. Напряжение не дает вашей ци течь в равновесии и спокойствии по всем вашим энергетическим телам. Стрессовые события обладают кумулятивным эффектом, препятствуя движению ци на более высоких уровнях, если ее не высвобождать. Когда ваша ци не может больше двигаться, вы менее способны задействовать естественные целительные способности своего тела. В результате вы чувствуете себя физически и умственно вялыми, вы не можете спать, вы можете не суметь расслабиться, даже если хотите, обнаруживаете, что задерживаете дыхание, у вас плохое настроение, вас заводят даже малейшие события, и вы по большей части заболеваете чаще.</w:t>
      </w:r>
    </w:p>
    <w:p>
      <w:pPr>
        <w:pStyle w:val="Normal"/>
        <w:rPr/>
      </w:pPr>
      <w:r>
        <w:rPr/>
        <w:t>Возможно, вы обнаружите у себя некоторые или все перечисленные симптомы стресса, что является индикатором, что поток вашей ци не течет правильно.</w:t>
      </w:r>
    </w:p>
    <w:p>
      <w:pPr>
        <w:pStyle w:val="Normal"/>
        <w:rPr/>
      </w:pPr>
      <w:r>
        <w:rPr/>
      </w:r>
    </w:p>
    <w:p>
      <w:pPr>
        <w:pStyle w:val="Heading4"/>
        <w:ind w:hanging="0"/>
        <w:rPr>
          <w:sz w:val="24"/>
          <w:szCs w:val="24"/>
        </w:rPr>
      </w:pPr>
      <w:r>
        <w:rPr>
          <w:sz w:val="24"/>
          <w:szCs w:val="24"/>
        </w:rPr>
        <w:t>Ци активизирует естественные целительные способности вашего тела</w:t>
      </w:r>
    </w:p>
    <w:p>
      <w:pPr>
        <w:pStyle w:val="Normal"/>
        <w:jc w:val="left"/>
        <w:rPr>
          <w:sz w:val="24"/>
          <w:szCs w:val="24"/>
        </w:rPr>
      </w:pPr>
      <w:r>
        <w:rPr>
          <w:sz w:val="24"/>
          <w:szCs w:val="24"/>
        </w:rPr>
      </w:r>
    </w:p>
    <w:p>
      <w:pPr>
        <w:pStyle w:val="Normal"/>
        <w:rPr/>
      </w:pPr>
      <w:r>
        <w:rPr/>
        <w:t>Каждый человек рождается с естественной способностью противостоять стрессу и болезням и исцелять себя при появлении дисбаланса и недомогания. Когда поток ци по какой-либо причине слаб, внутренние системы вашего тела быстрее изнашиваются, а естественная исцеляющая способность вашего тела снижается. Вы не только медленнее восстанавливаетесь после болезни, но становитесь подвержены будущим приступам. Это отрицательный замкнутый круг.</w:t>
      </w:r>
    </w:p>
    <w:p>
      <w:pPr>
        <w:pStyle w:val="Normal"/>
        <w:rPr/>
      </w:pPr>
      <w:r>
        <w:rPr/>
        <w:t>Восстановить естественные целительные способности своего тела вы можете, изучив практики ци, такие как тай-цзи, цигун или дао-йогу. Вы можете сделать выбор и взять ответственность за свое здоровье и благосостояние на себя, и тогда, независимо от возраста, вы не будете полностью зависеть от внешних лекарств и лечений. Воистину, профилактика является лучшим лечением. Практика простого комплекса циркуляции ци, которая описана в последней части книги, – это способ сделать вашу ци настолько сильной, что вы сможете активизировать сам процесс самоисцеления. Ему достаточно легко научиться, за него не надо платить большие деньги докторам, и он может начать приносить больше энергии в вашу жизнь, прежде чем вы произнесете фразу «операция тройного шунтирования».</w:t>
      </w:r>
    </w:p>
    <w:p>
      <w:pPr>
        <w:pStyle w:val="Normal"/>
        <w:rPr/>
      </w:pPr>
      <w:r>
        <w:rPr/>
      </w:r>
    </w:p>
    <w:p>
      <w:pPr>
        <w:pStyle w:val="Heading4"/>
        <w:ind w:hanging="0"/>
        <w:rPr>
          <w:sz w:val="24"/>
          <w:szCs w:val="24"/>
        </w:rPr>
      </w:pPr>
      <w:r>
        <w:rPr>
          <w:sz w:val="24"/>
          <w:szCs w:val="24"/>
        </w:rPr>
        <w:t>Никто не попадает в больницу из-за приступа расслабления</w:t>
      </w:r>
    </w:p>
    <w:p>
      <w:pPr>
        <w:pStyle w:val="Normal"/>
        <w:jc w:val="left"/>
        <w:rPr>
          <w:sz w:val="24"/>
          <w:szCs w:val="24"/>
        </w:rPr>
      </w:pPr>
      <w:r>
        <w:rPr>
          <w:sz w:val="24"/>
          <w:szCs w:val="24"/>
        </w:rPr>
      </w:r>
    </w:p>
    <w:p>
      <w:pPr>
        <w:pStyle w:val="Normal"/>
        <w:rPr/>
      </w:pPr>
      <w:r>
        <w:rPr/>
        <w:t xml:space="preserve">Чем больше вы расслабляетесь, тем сильнее течет ваша ци, это ключевые факторы, влияющие на ваше общее здоровье и хорошее самочувствие. Для многих эта мысль является революционной, потому что расслабление вызывает в уме представление о бегстве, отключении с помощью телевизора или любой другой формы развлечения, выпивки или приема другого наркотика, чтобы «прийти в себя». Когда люди хотят поднять свою энергию, они часто думают, что нужно взбодрить свои системы тяжелыми упражнениями. Они думают, что нужно больше качать железа, быстрее и сильнее бегать, толкать и пробиваться, преодолевать определенные расстояния. Без сомнения, физическая активность хороша для вашего тела, </w:t>
      </w:r>
      <w:r>
        <w:rPr>
          <w:i/>
          <w:iCs/>
        </w:rPr>
        <w:t xml:space="preserve">если </w:t>
      </w:r>
      <w:r>
        <w:rPr/>
        <w:t xml:space="preserve"> она выполняется расслабленно. Однако если вы перенапрягаетесь, на клеточном уровне вы активизируете реакцию «борись или беги». Ваш мозг получает подсознательные сигналы, что вы находитесь в ситуации, несущей угрозу жизни, и запускаются каскады нервной активности, связанные с вашим врожденным стимулом – выживанием. Напряжение настолько вошло в привычку, что большинству даже никогда не приходит мысль, что те же упражнения можно делать более расслабленно.</w:t>
      </w:r>
    </w:p>
    <w:p>
      <w:pPr>
        <w:pStyle w:val="Normal"/>
        <w:rPr/>
      </w:pPr>
      <w:r>
        <w:rPr/>
        <w:t>Существует альтернатива. Мы можем преодолеть свою обусловленность, применяя концентрацию и внимание для спокойного повседневного существования, вместо того чтобы быть возбужденными. Тогда расслабление становится реальностью, которую вы проживаете, а не надеждой или метафорой.</w:t>
      </w:r>
    </w:p>
    <w:p>
      <w:pPr>
        <w:pStyle w:val="Normal"/>
        <w:rPr/>
      </w:pPr>
      <w:r>
        <w:rPr/>
        <w:t>Практики ци известны тем, что они учат людей отпускать и успокаиваться – физически, умственно и эмоционально. По мере того как вы практикуете, вы обучаете свое тело отпускать и систематически освобождать ци во всех своих энергетических телах. Со временем вы будете испытывать глубокое расслабление и приобретете такие качества, как спокойствие, осознанность и внутреннее равновесие. Когда ваша нервная система испытывает меньше резких выбросов и пиков, ваше здоровье улучшается и общий уровень стресса снижается.</w:t>
      </w:r>
    </w:p>
    <w:p>
      <w:pPr>
        <w:pStyle w:val="Normal"/>
        <w:rPr/>
      </w:pPr>
      <w:r>
        <w:rPr/>
        <w:t>Сколько вы знали людей, кому понадобилось медицинское вмешательство в результате приступа расслабления? Никто не попадает в больницу из-за приступа расслабления, не попадете и вы.</w:t>
      </w:r>
    </w:p>
    <w:p>
      <w:pPr>
        <w:pStyle w:val="Normal"/>
        <w:rPr/>
      </w:pPr>
      <w:r>
        <w:rPr/>
      </w:r>
    </w:p>
    <w:p>
      <w:pPr>
        <w:pStyle w:val="Heading4"/>
        <w:ind w:hanging="0"/>
        <w:rPr>
          <w:sz w:val="24"/>
          <w:szCs w:val="24"/>
        </w:rPr>
      </w:pPr>
      <w:r>
        <w:rPr>
          <w:sz w:val="24"/>
          <w:szCs w:val="24"/>
        </w:rPr>
        <w:t>Правило семидесяти процентов умеренности</w:t>
      </w:r>
    </w:p>
    <w:p>
      <w:pPr>
        <w:pStyle w:val="Normal"/>
        <w:jc w:val="left"/>
        <w:rPr>
          <w:sz w:val="24"/>
          <w:szCs w:val="24"/>
        </w:rPr>
      </w:pPr>
      <w:r>
        <w:rPr>
          <w:sz w:val="24"/>
          <w:szCs w:val="24"/>
        </w:rPr>
      </w:r>
    </w:p>
    <w:p>
      <w:pPr>
        <w:pStyle w:val="Normal"/>
        <w:rPr/>
      </w:pPr>
      <w:r>
        <w:rPr/>
        <w:t>Одна из величайших задач для жизни в полном стресса и суеты мире – это искусство умеренности. Центральное правило всех даосских практик, связанных с энергией, – это соблюдение умеренности, что я называю «правилом семидесяти процентов». Вообще обычно я не являюсь фанатом правил, но в этом ключе большинству из нас необходимо разобусловить нашу нервную систему в сторону большей мягкости и расслабленности.</w:t>
      </w:r>
    </w:p>
    <w:p>
      <w:pPr>
        <w:pStyle w:val="Normal"/>
        <w:rPr/>
      </w:pPr>
      <w:r>
        <w:rPr/>
        <w:t>Правило семидесяти процентов гласит, что любому практикующему ци нужно делать на семьдесят процентов от его текущей способности. Стремление достичь ста процентов и более само по себе производит стресс и может подвергнуть вашу нервную систему перегрузке. Вначале вы можете достигать выдающихся результатов, но со временем физическая, ментальная и/или энергетическая отдача, необходимая для поддержания такого уровня, приведет к ослаблению вашей системы. Точно так же телу необходимо время для восстановления. Если вы все время движетесь в режиме высокой производительности, ваш двигатель гарантированно сгорит. Вам нужно научиться давать своему телу перерывы, чтобы нервная система могла расслабиться.</w:t>
      </w:r>
    </w:p>
    <w:p>
      <w:pPr>
        <w:pStyle w:val="Normal"/>
        <w:rPr/>
      </w:pPr>
      <w:r>
        <w:rPr/>
        <w:t>Так что, когда вы занимаетесь повседневной деятельностью и особенно когда вы изучаете практики ци, не форсируйте, не ставьте на карту все. Если вы будете поступать таким образом, это будет постоянно вызывать у системы шок и потребует все больше и больше вашей энергии, чтобы поддерживать тот же уровень производительности. Большинство спортсменов понимают, что усталость и перенагрузка приводит к ошибкам и травмам. Большинство людей знают, что если они сильно обезвожены, это может вызвать всевозможные проблемы со здоровьем и лишить тело питательных веществ, в которых оно нуждается. Однако, пока не заболеют, большинство людей не осознают, что стресс и усталость истощают их ци, что изнуряет их самих, делая работу на оптимальном уровне все более и более трудной.</w:t>
      </w:r>
    </w:p>
    <w:p>
      <w:pPr>
        <w:pStyle w:val="Normal"/>
        <w:rPr/>
      </w:pPr>
      <w:r>
        <w:rPr/>
        <w:t>Этот отрицательный поток можно остановить, применяя правило умеренности семидесяти процентов. Это правило позволяет вам постепенно активизировать свои целительные способности без напряжения, истощения или повреждения нервной системы. Умеренность дает вашему телу состояние отдыха, необходимое для накопления и хранения ци, и дает вам резерв энергии, когда это больше всего вам нужно.</w:t>
      </w:r>
    </w:p>
    <w:p>
      <w:pPr>
        <w:pStyle w:val="Normal"/>
        <w:rPr/>
      </w:pPr>
      <w:r>
        <w:rPr/>
        <w:t>Столь же важно, что следование правилу семидесяти процентов формирует полезные привычки расслабления. Можно включить умеренность и в повседневную деятельность. Эти хорошие привычки учат вас отвечать на вызывающие стресс события расслабленно, вместо принятого ответа мозга «борись или беги». По мере того как вы начинаете взаимодействовать с жизнью в более мягком ключе, ваша способность к ментальной, физической и энергетической активности растет. У вашей системы появляется время отдыха, необходимое для исполнения высокоуровневых процессов, усиливая ее иммунные функции: регенерации поврежденных тканей, насыщения клеток кислородом, очищения подачи крови и так далее. Это положительная возвратная петля.</w:t>
      </w:r>
    </w:p>
    <w:p>
      <w:pPr>
        <w:pStyle w:val="Normal"/>
        <w:rPr/>
      </w:pPr>
      <w:r>
        <w:rPr/>
      </w:r>
    </w:p>
    <w:p>
      <w:pPr>
        <w:pStyle w:val="Heading4"/>
        <w:ind w:hanging="0"/>
        <w:rPr>
          <w:sz w:val="24"/>
          <w:szCs w:val="24"/>
        </w:rPr>
      </w:pPr>
      <w:r>
        <w:rPr>
          <w:sz w:val="24"/>
          <w:szCs w:val="24"/>
        </w:rPr>
        <w:t>Ци – это ключ к развитию положительных эмоций</w:t>
      </w:r>
    </w:p>
    <w:p>
      <w:pPr>
        <w:pStyle w:val="Normal"/>
        <w:jc w:val="left"/>
        <w:rPr>
          <w:sz w:val="24"/>
          <w:szCs w:val="24"/>
        </w:rPr>
      </w:pPr>
      <w:r>
        <w:rPr>
          <w:sz w:val="24"/>
          <w:szCs w:val="24"/>
        </w:rPr>
      </w:r>
    </w:p>
    <w:p>
      <w:pPr>
        <w:pStyle w:val="Normal"/>
        <w:rPr/>
      </w:pPr>
      <w:r>
        <w:rPr/>
        <w:t>Культивировать положительные эмоции, мысли и действия, когда вы находитесь в стрессе или болезни, намного сложнее, чем когда вам хорошо. Фактически при напряжении тела эмоции и мысли становятся все более негативными. Вы не можете просто прогнать стресс и отрицательные мысли, как предлагают многие в движении нью-эйдж. Просто стремиться к покою ума – для преодоления стресса это решение не является долгосрочным, потому что тело не понимает значения ваших мыслей. Тело просто испытывает воздействия, от низших до высших, или отдыхает. Когда вы находитесь в стрессе, мозг испускает нейротрансмиттеры, передающие сигнал вашим тканям и мышцам либо сжиматься, либо отдыхать.</w:t>
      </w:r>
    </w:p>
    <w:p>
      <w:pPr>
        <w:pStyle w:val="Normal"/>
        <w:rPr/>
      </w:pPr>
      <w:r>
        <w:rPr/>
        <w:t>Воспоминания о хороших вещах, которые произошли или происходят в вашей жизни, о любви своего партнера или детей или о красивых местах, которые вы посетили, скорее всего, дают вам облегчение лишь на короткие мгновения. Вам нужно фактически освободиться от того, что тяготит вас, чтобы блоки ци действительно ушли из вашей системы. Ваше тело будет продолжать испытывать стресс, несмотря на хорошие мысли в вашем уме, пока вы полностью не избавитесь от блоков. Чем больше вы будете стремиться контролировать свои отрицательные эмоции и мысли, тем более они будут склонны управлять вами. Это отрицательный и лишающий сил замкнутый круг.</w:t>
      </w:r>
    </w:p>
    <w:p>
      <w:pPr>
        <w:pStyle w:val="Normal"/>
        <w:rPr/>
      </w:pPr>
      <w:r>
        <w:rPr/>
        <w:t xml:space="preserve">Практики ци систематически позволяют вам избавиться от физического, ментального и энергетического напряжения, при этом </w:t>
      </w:r>
      <w:r>
        <w:rPr>
          <w:i/>
          <w:iCs/>
        </w:rPr>
        <w:t xml:space="preserve">одновременно </w:t>
      </w:r>
      <w:r>
        <w:rPr/>
        <w:t xml:space="preserve"> снимая обусловленность с вашего тела и позволяя ему расслабляться в повседневной деятельности. В разделе этой книги, посвященном комплексу циркуляции ци, вы узнаете о системе упражнений, которая поможет вам развивать свою силу, жизненную энергию, долголетие и искусство создания положительных ритмов в своей жизни. Оставаясь спокойными, вы легче сможете справиться с естественным подъемом и спадом отрицательных эмоций, потому что ваш присутствующий разум позволит вам видеть ситуации такими, какие они есть, а не такими, какими вы хотите, чтобы они были. Сопротивляясь или подавляя свои негативные чувства, говоря себе: «Я не должен так чувствовать», вы только усиливаете свою негативность. Вы будете чувствовать себя только хуже – напряжение только возросло. Вы когда-либо замечали, что когда вы уговариваете человека не кричать, это часто дает противоположный эффект?</w:t>
      </w:r>
    </w:p>
    <w:p>
      <w:pPr>
        <w:pStyle w:val="Normal"/>
        <w:rPr/>
      </w:pPr>
      <w:r>
        <w:rPr/>
        <w:t>Возможно, вы уже знаете, что если вы говорите себе, что хотите быть счастливым, это не работает. Истинное счастье спонтанно рождается, когда вы действительно свободны внутри. Сердце всех положительных эмоций, таких как радость, любовь и сострадание – вселенское принятие – рождается внутри себя. Однако чтобы стать свободным раз и навсегда, сначала нужно встретиться лицом к лицу с темными сторонами себя. Согласно бессмертным словам персонажа Пого из классической комедии: «Мы обнаружили врага, и это мы сами».</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5. Преодолеть своих ангелов и демонов</w:t>
      </w:r>
    </w:p>
    <w:p>
      <w:pPr>
        <w:pStyle w:val="Normal"/>
        <w:jc w:val="left"/>
        <w:rPr>
          <w:rFonts w:ascii="Times New Roman" w:hAnsi="Times New Roman" w:cs="Times New Roman"/>
          <w:sz w:val="24"/>
          <w:szCs w:val="24"/>
        </w:rPr>
      </w:pPr>
      <w:r>
        <w:rPr>
          <w:rFonts w:cs="Times New Roman"/>
          <w:sz w:val="24"/>
          <w:szCs w:val="24"/>
        </w:rPr>
      </w:r>
    </w:p>
    <w:p>
      <w:pPr>
        <w:pStyle w:val="Normal"/>
        <w:rPr/>
      </w:pPr>
      <w:r>
        <w:rPr/>
        <w:t>Ли Хун Чи, один из величайших мастеров ци в Китае и учитель, который дал мне больше всего, однажды сказал мне: «Ты становишься тем, что практикуешь. Практикуй страдание, и ты получишь страдание. Практикуй оздоровление, и ты станешь здоровым. Практикуй любовь и сострадание, и ты станешь любящим и сострадательным». Много раз, чтобы выживать и расцветать, вам придется обновлять себя. Те же самые старые способы действия принесут только те же самые старые результаты. Точно так же, в любой революции приходится кого-то или что-то преодолевать. Пересматриваются старые верования и способы мышления. То, что не работает, заменяется новым пониманием и желанием открываться возможностям, которые прежде не рассматривались или не были вам доступны.</w:t>
      </w:r>
    </w:p>
    <w:p>
      <w:pPr>
        <w:pStyle w:val="Normal"/>
        <w:rPr/>
      </w:pPr>
      <w:r>
        <w:rPr/>
        <w:t>Итак, что значит практиковать оздоровление или практиковать любовь и сострадание? Вы уже знаете, что принятие желаемого за действительное часто немногим больше, чем ложная надежда. Вы также знаете, что первый шаг состоит в том, чтобы развернуть внимание внутрь. Сосредоточение на внутреннем поможет вам научиться распознавать, где заблокирована ваша ци, и в конце концов освободить ее, чтобы она текла сильно и изобильно. У большинства людей отрицательные эмоции и внутренний диалог подорвали жизненную силу и захватили их тело, ум и дух. Это и есть те места, где живет ваша заблокированная энергия. Это темные силы, которые не дают вам действовать исходя из своих лучших интересов. Они вселяют в вас страх по поводу движения внутрь, чтобы вернуть себе власть над вашей внутренней жизнью.</w:t>
      </w:r>
    </w:p>
    <w:p>
      <w:pPr>
        <w:pStyle w:val="Normal"/>
        <w:rPr/>
      </w:pPr>
      <w:r>
        <w:rPr/>
        <w:t>Практики ци связаны с развитием отношений со своим внутренним «Я». Классический даосский способ описания этого звучит так: «расслабиться в собственном существе».</w:t>
      </w:r>
    </w:p>
    <w:p>
      <w:pPr>
        <w:pStyle w:val="Normal"/>
        <w:rPr/>
      </w:pPr>
      <w:r>
        <w:rPr/>
      </w:r>
    </w:p>
    <w:p>
      <w:pPr>
        <w:pStyle w:val="Heading4"/>
        <w:ind w:hanging="0"/>
        <w:rPr>
          <w:sz w:val="24"/>
          <w:szCs w:val="24"/>
        </w:rPr>
      </w:pPr>
      <w:r>
        <w:rPr>
          <w:sz w:val="24"/>
          <w:szCs w:val="24"/>
        </w:rPr>
        <w:t>Становясь присутствующим</w:t>
      </w:r>
    </w:p>
    <w:p>
      <w:pPr>
        <w:pStyle w:val="Normal"/>
        <w:jc w:val="left"/>
        <w:rPr>
          <w:sz w:val="24"/>
          <w:szCs w:val="24"/>
        </w:rPr>
      </w:pPr>
      <w:r>
        <w:rPr>
          <w:sz w:val="24"/>
          <w:szCs w:val="24"/>
        </w:rPr>
      </w:r>
    </w:p>
    <w:p>
      <w:pPr>
        <w:pStyle w:val="Normal"/>
        <w:rPr/>
      </w:pPr>
      <w:r>
        <w:rPr/>
        <w:t>Способность присутствовать в своей жизни не зависит от того, где вы и куда собираетесь. Это значит быть пробужденным к своему опыту в каждый момент, не желая улучшить или изменить его. Многие люди тратят добрую часть своей жизни, борясь с окружающими их обстоятельствами; они хотят, чтобы у них были другие отношения, не такие, как сейчас, жизнь, лучшая, чем сейчас, они хотели бы превратить какую-то сторону своей жизни в то, чем она не является.</w:t>
      </w:r>
    </w:p>
    <w:p>
      <w:pPr>
        <w:pStyle w:val="Normal"/>
        <w:rPr/>
      </w:pPr>
      <w:r>
        <w:rPr/>
        <w:t xml:space="preserve">Когда вы можете полностью присутствовать по отношению к тому, что проживаете, вы видите жизнь, как она есть, без фильтров. Вы не оправдываетесь и не обвиняете других за те обстоятельства, в которых себя обнаруживаете. Хотя вы не обязательно должны любить текущее положение дел, будь оно связано с физическим, эмоциональным, ментальным или духовным планом. Однако когда вы можете принять любую ситуацию как есть и увести свое внимание от отрицательных эмоций, вы получаете способность измениться. Возможно, вы не сможете изменить обстоятельства, но вы </w:t>
      </w:r>
      <w:r>
        <w:rPr>
          <w:i/>
          <w:iCs/>
        </w:rPr>
        <w:t xml:space="preserve">можете </w:t>
      </w:r>
      <w:r>
        <w:rPr/>
        <w:t xml:space="preserve"> изменить то, как вы справляетесь с этими обстоятельствами. Пока вы отвергаете положение, в котором находитесь, вы теряете способность измениться. Принятие освободит вас от плена, в котором вы связаны изнутри своими мыслями и эмоциями.</w:t>
      </w:r>
    </w:p>
    <w:p>
      <w:pPr>
        <w:pStyle w:val="Normal"/>
        <w:rPr/>
      </w:pPr>
      <w:r>
        <w:rPr/>
        <w:t>Быть присутствующим – это противоядие. Способность оставаться присутствующим практически полностью потеряна большинством взрослых людей на Западе. Присутствие позволяет вам вернуть спонтанность, которая была у вас в детстве. Многие из наших отношений, даже самые обыденные, управляются самосознанием. Наши действия, мысли и эмоции управляются нашими мыслями о чьем-то к нам отношении или нашей способностью манипулировать другими, чтобы думать, чувствовать или купить то, что хотим. Способность оставаться присутствующим зависит в большей степени от того, насколько хорошо течет ваша ци. Пока вами руководит физическая боль, болезнь, отрицательные мысли и эмоции, вам очень трудно течь с моментом, быть спонтанными или иметь желание или силу духа, чтобы измениться. Вы теряете свою внутреннюю силу, потому что ум, тело и дух находятся во внутреннем беспорядке.</w:t>
      </w:r>
    </w:p>
    <w:p>
      <w:pPr>
        <w:pStyle w:val="Normal"/>
        <w:rPr/>
      </w:pPr>
      <w:r>
        <w:rPr/>
      </w:r>
    </w:p>
    <w:p>
      <w:pPr>
        <w:pStyle w:val="Heading4"/>
        <w:ind w:hanging="0"/>
        <w:rPr>
          <w:sz w:val="24"/>
          <w:szCs w:val="24"/>
        </w:rPr>
      </w:pPr>
      <w:r>
        <w:rPr>
          <w:sz w:val="24"/>
          <w:szCs w:val="24"/>
        </w:rPr>
        <w:t>Настроиться на заблокированную ци</w:t>
      </w:r>
    </w:p>
    <w:p>
      <w:pPr>
        <w:pStyle w:val="Normal"/>
        <w:jc w:val="left"/>
        <w:rPr>
          <w:sz w:val="24"/>
          <w:szCs w:val="24"/>
        </w:rPr>
      </w:pPr>
      <w:r>
        <w:rPr>
          <w:sz w:val="24"/>
          <w:szCs w:val="24"/>
        </w:rPr>
      </w:r>
    </w:p>
    <w:p>
      <w:pPr>
        <w:pStyle w:val="Normal"/>
        <w:rPr/>
      </w:pPr>
      <w:r>
        <w:rPr/>
        <w:t>По мере того как вы учитесь сосредотачиваться внутри, вы настраиваетесь на распознание косвенных признаков заблокированной внутри вас ци. В практиках более высокого уровня вы учитесь напрямую распознавать ци в фактических блоках, это то, о чем большинству новичков не следует беспокоиться.</w:t>
      </w:r>
    </w:p>
    <w:p>
      <w:pPr>
        <w:pStyle w:val="Normal"/>
        <w:rPr/>
      </w:pPr>
      <w:r>
        <w:rPr/>
        <w:t>В данной главе приводятся некоторые примеры общих признаков заблокированной внутри человека ци, многие из которых я наблюдаю в своих учениках очень часто. Хотя их существует намного больше, некоторые примеры помогут вам узнать и обнаружить признаки заблокированной, слабой или застоявшейся ци. Вы можете проверить, относятся ли какие-либо из них к вам.</w:t>
      </w:r>
    </w:p>
    <w:p>
      <w:pPr>
        <w:pStyle w:val="Normal"/>
        <w:jc w:val="left"/>
        <w:rPr/>
      </w:pPr>
      <w:r>
        <w:rPr/>
      </w:r>
    </w:p>
    <w:p>
      <w:pPr>
        <w:pStyle w:val="Heading6"/>
        <w:ind w:hanging="0"/>
        <w:rPr/>
      </w:pPr>
      <w:r>
        <w:rPr/>
        <w:t>Боль и болезнь</w:t>
      </w:r>
    </w:p>
    <w:p>
      <w:pPr>
        <w:pStyle w:val="Normal"/>
        <w:jc w:val="left"/>
        <w:rPr/>
      </w:pPr>
      <w:r>
        <w:rPr/>
      </w:r>
    </w:p>
    <w:p>
      <w:pPr>
        <w:pStyle w:val="Normal"/>
        <w:rPr/>
      </w:pPr>
      <w:r>
        <w:rPr/>
        <w:t>Сегодня немногие люди полностью свободны от боли и болезни. Эти вещи подрывают энергию жизни, осложняя преодоление трудностей. Однако часто толчок к изменению возникает, когда боль, стресс и болезнь становятся невыносимыми или когда кто-то получает угрожающий жизни пробуждающий звонок. Хорошая новость про боль состоит в том, что она призвана побуждать вас к действиям. Следующая стадия после боли – онемение – верный признак смерти. Однако, как бы невероятно это ни звучало, не правда ли, было бы лучше, если бы люди могли переключиться на предупреждение боли? У вас есть сила предотвращать большую часть страдания и боли, которую испытываете, просто не нужно игнорировать предупреждающие сигналы. С этого момента и впредь возьмите ответственность за свое здоровье и хорошее самочувствие на себя. Практики ци не просто полезны при исцелении текущих болезней, боли и недомоганий, они также препятствуют будущим приступам, усиливая поток и качество вашей ци и делая ее изобильной.</w:t>
      </w:r>
    </w:p>
    <w:p>
      <w:pPr>
        <w:pStyle w:val="Normal"/>
        <w:jc w:val="left"/>
        <w:rPr/>
      </w:pPr>
      <w:r>
        <w:rPr/>
      </w:r>
    </w:p>
    <w:p>
      <w:pPr>
        <w:pStyle w:val="Heading6"/>
        <w:ind w:hanging="0"/>
        <w:rPr/>
      </w:pPr>
      <w:r>
        <w:rPr/>
        <w:t>Стресс</w:t>
      </w:r>
    </w:p>
    <w:p>
      <w:pPr>
        <w:pStyle w:val="Normal"/>
        <w:jc w:val="left"/>
        <w:rPr/>
      </w:pPr>
      <w:r>
        <w:rPr/>
      </w:r>
    </w:p>
    <w:p>
      <w:pPr>
        <w:pStyle w:val="Normal"/>
        <w:rPr/>
      </w:pPr>
      <w:r>
        <w:rPr/>
        <w:t>Одна из моих подруг потратила четыре дня и десятки страниц, чтобы составить список вещей, которые вызывают у нее стресс. Даже составление списка вызвало у нее стресс.</w:t>
      </w:r>
    </w:p>
    <w:p>
      <w:pPr>
        <w:pStyle w:val="Normal"/>
        <w:rPr/>
      </w:pPr>
      <w:r>
        <w:rPr/>
        <w:t>Стресс – это модное слово для обозначения напряжения. Напряжение тенью сопровождает большинство людей. Хотя поводов может быть бесконечное количество, стресс возникает по одной или двум причинам: беспокойство о будущем или сожаление о прошлом. Чем больше вы цепляетесь за прошлое, тем больше вы боитесь будущего. То, что было – это уже история, то, что принесет будущее – это в лучшем случае только догадка.</w:t>
      </w:r>
    </w:p>
    <w:p>
      <w:pPr>
        <w:pStyle w:val="Normal"/>
        <w:rPr/>
      </w:pPr>
      <w:r>
        <w:rPr/>
        <w:t>Поэтому если ни беспокойство, ни сожаление не могут изменить результат, почему же мы тратим столько энергии, волнуясь о том, что есть? Большей частью оттого, что мы не знаем, как отпустить эту связанную ци. Возможно, самую большую трудность в предприятии необходимых изменений для высвобождения стресса составляет наше чувство лишения присутствия духа и бессилия. У нас было бы больше энергии, чтобы высвободить стресс, если бы мы не растрачивали ее столько в беспокойствах и сожалениях. Избавление от стресса поможет мягко вернуть ваше внимание в настоящий момент жизни. Когда вы расслаблены и спокойны, у вас появляется направление в жизни, в широком море изменений и неуверенности.</w:t>
      </w:r>
    </w:p>
    <w:p>
      <w:pPr>
        <w:pStyle w:val="Normal"/>
        <w:rPr/>
      </w:pPr>
      <w:r>
        <w:rPr/>
        <w:t>РеволюЦИя обещает вам, что с какого бы уровня вы ни начали, практики ци приведут вас на путь освобождения от стресса и беспокойства. Вы находитесь на пути к жизни.</w:t>
      </w:r>
    </w:p>
    <w:p>
      <w:pPr>
        <w:pStyle w:val="Normal"/>
        <w:jc w:val="left"/>
        <w:rPr/>
      </w:pPr>
      <w:r>
        <w:rPr/>
      </w:r>
    </w:p>
    <w:p>
      <w:pPr>
        <w:pStyle w:val="Heading6"/>
        <w:ind w:hanging="0"/>
        <w:rPr/>
      </w:pPr>
      <w:r>
        <w:rPr/>
        <w:t>Внешние отвлечения внимания</w:t>
      </w:r>
    </w:p>
    <w:p>
      <w:pPr>
        <w:pStyle w:val="Normal"/>
        <w:jc w:val="left"/>
        <w:rPr/>
      </w:pPr>
      <w:r>
        <w:rPr/>
      </w:r>
    </w:p>
    <w:p>
      <w:pPr>
        <w:pStyle w:val="Normal"/>
        <w:rPr/>
      </w:pPr>
      <w:r>
        <w:rPr/>
        <w:t>Внешние отвлечения внимания, хотя они и приятны, поддерживают вас в состоянии отсутствия связи со своим внутренним пространством. Важно быть способным полностью функционировать в мире, но постоянно выполнять несколько заданий сразу: подключаться к iPod, компьютеру, DVD-плееру, отправлять сообщения, звонить по мобильным телефонам и играть в видеоигры – это распространенный способ избежать знания о том, что в действительности происходит внутри нас самих. Все более сложные отвлекающие факторы – это тактика выживания ума, поддерживающего нашу анестезию, вместо того, чтобы разбираться со страданием. Определенная боль присуща жизни. Задача заключается в том, чтобы она не разрывала вас на части.</w:t>
      </w:r>
    </w:p>
    <w:p>
      <w:pPr>
        <w:pStyle w:val="Normal"/>
        <w:rPr/>
      </w:pPr>
      <w:r>
        <w:rPr/>
        <w:t>Практика ци снова соединяет вас с собой, пусть даже на несколько минут, и вам удастся противостоять инстинктивному стремлению погружаться во внешние отвлекающие факторы. Чувство единства с реальностью – это не то же самое, что биты и байты информации и образы, заполняющие ваш ум. Изобилие разрозненных случайных мыслей не приведет вас внутренне к ощущению удовлетворения и полноты жизни.</w:t>
      </w:r>
    </w:p>
    <w:p>
      <w:pPr>
        <w:pStyle w:val="Normal"/>
        <w:jc w:val="left"/>
        <w:rPr/>
      </w:pPr>
      <w:r>
        <w:rPr/>
      </w:r>
    </w:p>
    <w:p>
      <w:pPr>
        <w:pStyle w:val="Heading6"/>
        <w:ind w:hanging="0"/>
        <w:rPr/>
      </w:pPr>
      <w:r>
        <w:rPr/>
        <w:t>Тирания ожиданий</w:t>
      </w:r>
    </w:p>
    <w:p>
      <w:pPr>
        <w:pStyle w:val="Normal"/>
        <w:jc w:val="left"/>
        <w:rPr/>
      </w:pPr>
      <w:r>
        <w:rPr/>
      </w:r>
    </w:p>
    <w:p>
      <w:pPr>
        <w:pStyle w:val="Normal"/>
        <w:rPr/>
      </w:pPr>
      <w:r>
        <w:rPr/>
        <w:t>Многими людьми управляют ожидания: что они должны и не должны делать, что у них должно и не должно быть, как они должны и не должны выглядеть и чувствовать себя, и много другого. Любой, кто получил какую-либо травму, ментальную, эмоциональную или физическую, имеет ряд ожиданий о том, какой должна или могла бы быть жизнь. Когда эти ожидания не оправдываются, у человека возникает невероятное сопротивление. Когда люди начинают упрекать, это значит, что их ожидания не были оправданы.</w:t>
      </w:r>
    </w:p>
    <w:p>
      <w:pPr>
        <w:pStyle w:val="Normal"/>
        <w:rPr/>
      </w:pPr>
      <w:r>
        <w:rPr/>
        <w:t>В современном мире ожидания очень хитры. С одной стороны, если вы хотите воспользоваться изумительными чудесами науки и организации, вам нужны ожидания. Поезд должен отправиться вовремя, телевизор должен включиться, машина должна завестись, когда вы поворачиваете ключ, и так далее. Однако во внутреннем мире большая часть ожиданий приведет вас к конфликту с собой и будет удерживать вас в тисках прошлого.</w:t>
      </w:r>
    </w:p>
    <w:p>
      <w:pPr>
        <w:pStyle w:val="Normal"/>
        <w:rPr/>
      </w:pPr>
      <w:r>
        <w:rPr/>
        <w:t>Практики ци усиливают вашу ци, и вы можете пройти через блоки и в конце концов освободиться от ожиданий, которые властвуют над вашим внутренним миром. Как только вы избавляетесь от ожиданий, вам становится легче достичь равновесия между вашими внутренними и внешними нуждами. Добро пожаловать в настоящий момент.</w:t>
      </w:r>
    </w:p>
    <w:p>
      <w:pPr>
        <w:pStyle w:val="Normal"/>
        <w:jc w:val="left"/>
        <w:rPr/>
      </w:pPr>
      <w:r>
        <w:rPr/>
      </w:r>
    </w:p>
    <w:p>
      <w:pPr>
        <w:pStyle w:val="Heading6"/>
        <w:ind w:hanging="0"/>
        <w:rPr/>
      </w:pPr>
      <w:r>
        <w:rPr/>
        <w:t>Нелюбовь к себе</w:t>
      </w:r>
    </w:p>
    <w:p>
      <w:pPr>
        <w:pStyle w:val="Normal"/>
        <w:jc w:val="left"/>
        <w:rPr/>
      </w:pPr>
      <w:r>
        <w:rPr/>
      </w:r>
    </w:p>
    <w:p>
      <w:pPr>
        <w:pStyle w:val="Normal"/>
        <w:rPr/>
      </w:pPr>
      <w:r>
        <w:rPr/>
        <w:t>Многим людям, когда они смотрят внутрь себя, не нравится то, что они там находят. Столько людей на Западе говорят о любви к себе, о том, чтобы научиться любить себя, что это практически превратилось в клише. Печальная правда заключается в том, что многие люди не любят себя. Они считают, что с ними что-то не так в самой сути, что они недостойны. К таким людям могут относиться даже те, кто кажется достаточно самоуверенным, но это лишь попытка скрыть отсутствие самоуважения. Люди хоронят себя в хороших поступках или в своей работе. Они используют внешний комфорт или даже разрушающие их средства, такие как алкоголь, транквилизаторы и другие наркотики, чтобы избавиться от ощущения собственной неприязни к себе. На самом деле они зависают в тумане, в туманной дымке, сквозь которую им легче не видеть реальность своих недостатков.</w:t>
      </w:r>
    </w:p>
    <w:p>
      <w:pPr>
        <w:pStyle w:val="Normal"/>
        <w:rPr/>
      </w:pPr>
      <w:r>
        <w:rPr/>
        <w:t>Есть даосская шутка: «Не нужно беспокоиться, в тот момент, когда вы станете действительно недостойными, вселенная не позволит вам существовать больше ни единой секунды». Самый простой факт того, что вы живы, означает, что вы достойны существования. Практики ци освобождают вас от неприязни к себе и помогают достичь ясности, чтобы вы могли разобраться с тем, что причиняет вам страдание. Вы позволяете любви к себе, истинной уверенности в себе и оптимизму подняться из глубин вашего существа.</w:t>
      </w:r>
    </w:p>
    <w:p>
      <w:pPr>
        <w:pStyle w:val="Normal"/>
        <w:jc w:val="left"/>
        <w:rPr/>
      </w:pPr>
      <w:r>
        <w:rPr/>
      </w:r>
    </w:p>
    <w:p>
      <w:pPr>
        <w:pStyle w:val="Heading6"/>
        <w:ind w:hanging="0"/>
        <w:rPr/>
      </w:pPr>
      <w:r>
        <w:rPr/>
        <w:t>Сложные внешние обстоятельства</w:t>
      </w:r>
    </w:p>
    <w:p>
      <w:pPr>
        <w:pStyle w:val="Normal"/>
        <w:jc w:val="left"/>
        <w:rPr/>
      </w:pPr>
      <w:r>
        <w:rPr/>
      </w:r>
    </w:p>
    <w:p>
      <w:pPr>
        <w:pStyle w:val="Normal"/>
        <w:rPr/>
      </w:pPr>
      <w:r>
        <w:rPr/>
        <w:t>Если у вас есть вопросы о том, сложна ли жизнь, я предлагаю вам посмотреть телевизионные новости в пять вечера. Киносценарии Судного дня делают нас заложниками своих мыслей: страхов и беспокойства по поводу насилия, терроризма, пандемического гриппа, глобального потепления и природных катаклизмов, землетрясений, ураганов и наводнений. Эти вещи созвучны сложным личным обстоятельствам, например потере работы. Печально, но механизм решения проблем у многих людей не идет дальше бездумного шопинга, выпивки или отключки перед телевизором. Мы становимся беспомощными и бесчувственными, и обнаруживаем, что не способны понять, как внести позитивный вклад в местном или даже глобальном масштабе, который сможет изменить ситуацию. Когда мы постоянно направляем внимание в поисках ответов вовне себя, мы теряем способность мыслить за самих себя, чтобы справиться с вызовом трудных внешних обстоятельств. В конце концов, это направление внимания вовне унижает нашу внутреннюю жизнь. Наша ци становится неспокойной и разрозненной. Хотя вы не всегда можете изменить ваши текущие обстоятельства, вы можете сознательно сделать выбор изменить свое внутреннее ощущение. Обратив внимание на вашу внутреннюю экологию хотя бы на пятнадцать минут в день, вы по меньшей мере отложите свои тяжести, а в это время вы сможете приобрести инструменты, необходимые для изменения.</w:t>
      </w:r>
    </w:p>
    <w:p>
      <w:pPr>
        <w:pStyle w:val="Normal"/>
        <w:jc w:val="left"/>
        <w:rPr/>
      </w:pPr>
      <w:r>
        <w:rPr/>
      </w:r>
    </w:p>
    <w:p>
      <w:pPr>
        <w:pStyle w:val="Heading6"/>
        <w:ind w:hanging="0"/>
        <w:rPr/>
      </w:pPr>
      <w:r>
        <w:rPr/>
        <w:t>Навязчивая идея</w:t>
      </w:r>
    </w:p>
    <w:p>
      <w:pPr>
        <w:pStyle w:val="Normal"/>
        <w:jc w:val="left"/>
        <w:rPr/>
      </w:pPr>
      <w:r>
        <w:rPr/>
      </w:r>
    </w:p>
    <w:p>
      <w:pPr>
        <w:pStyle w:val="Normal"/>
        <w:rPr/>
      </w:pPr>
      <w:r>
        <w:rPr/>
        <w:t>Однажды я увидел наклейку на бампере, на которой было только одно слово «Жадность». Мне это напомнило о том, сколько людей навязчиво стремятся к приобретению и власти. Например, многие люди пристрастились к азартным играм, суть которых – надежда на приобретение и власть. Коррупция, которая кажется неотъемлемой частью бизнеса, политики и развлечений, происходит напрямую от нашего ума, который охвачен навязчивыми идеями. Ци оказывается запертой в ментальном энергетическом теле.</w:t>
      </w:r>
    </w:p>
    <w:p>
      <w:pPr>
        <w:pStyle w:val="Normal"/>
        <w:rPr/>
      </w:pPr>
      <w:r>
        <w:rPr/>
        <w:t>Настолько же навязчиво барахтанье в ужасных событиях своей жизни. Неприятные переживания – это часть жизни. Действительно ужасная вещь – это проживать эти события снова и снова в джунглях своего ума.</w:t>
      </w:r>
    </w:p>
    <w:p>
      <w:pPr>
        <w:pStyle w:val="Normal"/>
        <w:rPr/>
      </w:pPr>
      <w:r>
        <w:rPr/>
        <w:t>Практики ци систематически обучат вас отпускать навязчивые идеи и освобождаться от них. Вы научитесь находить то, что неуравновешено, прежде чем это выйдет из-под контроля и поглотит вас, лишив силы.</w:t>
      </w:r>
    </w:p>
    <w:p>
      <w:pPr>
        <w:pStyle w:val="Normal"/>
        <w:jc w:val="left"/>
        <w:rPr/>
      </w:pPr>
      <w:r>
        <w:rPr/>
      </w:r>
    </w:p>
    <w:p>
      <w:pPr>
        <w:pStyle w:val="Heading6"/>
        <w:ind w:hanging="0"/>
        <w:rPr/>
      </w:pPr>
      <w:r>
        <w:rPr/>
        <w:t>Неспособность фокусироваться и концентрироваться</w:t>
      </w:r>
    </w:p>
    <w:p>
      <w:pPr>
        <w:pStyle w:val="Normal"/>
        <w:jc w:val="left"/>
        <w:rPr/>
      </w:pPr>
      <w:r>
        <w:rPr/>
      </w:r>
    </w:p>
    <w:p>
      <w:pPr>
        <w:pStyle w:val="Normal"/>
        <w:rPr/>
      </w:pPr>
      <w:r>
        <w:rPr/>
        <w:t>Внешний мир постоянно бомбардирует нас сообщениями, вводом данных, шумом, отвлечениями и развлечениями, так что неудивительно, что наш внутренний мир становится запутанным и неразборчивым. Очень немногие из нас имеют способность фокусироваться на одном задании с полным вниманием. Перегруженность органов чувств захламляет нашу нервную систему, мы становимся неспособны концентрироваться. Поскольку ци течет через наши нервы, она становится такой же фрагментированной, сдержанной и запутанной. Чтобы использовать силу своей ци и заставить ее работать от вашего имени, вам нужно собрать ее внутри, чтобы был один объединенный поток.</w:t>
      </w:r>
    </w:p>
    <w:p>
      <w:pPr>
        <w:pStyle w:val="Normal"/>
        <w:rPr/>
      </w:pPr>
      <w:r>
        <w:rPr/>
        <w:t xml:space="preserve">Людей, потерявших способность фокусироваться, нужно снова обучать этому </w:t>
      </w:r>
      <w:r>
        <w:rPr>
          <w:i/>
          <w:iCs/>
        </w:rPr>
        <w:t>мягко</w:t>
      </w:r>
      <w:r>
        <w:rPr/>
        <w:t xml:space="preserve"> . Фундаментальной техникой большинства практик ци является тренировка осознанности. Вы напрямую фокусируетесь внутри, на своем теле, часто на одной вещи за раз. Например, в дыхательных упражнениях в комплексе циркуляции ци вас просят фокусироваться только на том, как ваше дыхание входит и выходит из вашего тела. Это кажется достаточно простым, но большинство людей не могут сохранить внимание более чем на несколько секунд, потому что ум сразу же начинает их отвлекать.</w:t>
      </w:r>
    </w:p>
    <w:p>
      <w:pPr>
        <w:pStyle w:val="Normal"/>
        <w:jc w:val="left"/>
        <w:rPr/>
      </w:pPr>
      <w:r>
        <w:rPr/>
      </w:r>
    </w:p>
    <w:p>
      <w:pPr>
        <w:pStyle w:val="Heading6"/>
        <w:ind w:hanging="0"/>
        <w:rPr/>
      </w:pPr>
      <w:r>
        <w:rPr/>
        <w:t>Поиск принятия и оценки вовне</w:t>
      </w:r>
    </w:p>
    <w:p>
      <w:pPr>
        <w:pStyle w:val="Normal"/>
        <w:jc w:val="left"/>
        <w:rPr/>
      </w:pPr>
      <w:r>
        <w:rPr/>
      </w:r>
    </w:p>
    <w:p>
      <w:pPr>
        <w:pStyle w:val="Normal"/>
        <w:rPr/>
      </w:pPr>
      <w:r>
        <w:rPr/>
        <w:t>С самых ранних стадий детства родители, друзья, наставники и учителя давали нам либо положительную, либо отрицательную оценку. Либо они ценили нас, даря нам любовь, приятие и одобрение, либо отвергали нас с помощью какой-то формы и вида оскорбления или неодобрения. В большинстве случаев они сажали семена того, что внешняя оценка имеет самое главное значение для нашего существования и положения в обществе. Многие дети чувствуют себя обязанными оправдывать свое существование внешними достижениями: спортом, производительностью труда, оценками – через достижение целей и соревнование.</w:t>
      </w:r>
    </w:p>
    <w:p>
      <w:pPr>
        <w:pStyle w:val="Normal"/>
        <w:rPr/>
      </w:pPr>
      <w:r>
        <w:rPr/>
        <w:t>Нет ничего неправильного в том, чтобы учиться ставить и достигать цели при условии, что они не связаны неразрывно с чувством собственного достоинства. Мы – это не наши достижения. Слишком часто дети неспособны провести это отличие, потому что награды и наказания ассоциируются практически с каждым действием. В результате многие дети вырастают во взрослых, которые так и не научились культивировать внутреннее приятие и собственную ценность. Люди настолько не связаны со своим внутренним миром, что продолжают полагаться на внешнее одобрение и принцип «жить не хуже других».</w:t>
      </w:r>
    </w:p>
    <w:p>
      <w:pPr>
        <w:pStyle w:val="Normal"/>
        <w:rPr/>
      </w:pPr>
      <w:r>
        <w:rPr/>
        <w:t>Ваша практика ци поможет вам развить способность оценивать свои собственные внутренние сильные и слабые стороны и снизить свою зависимость от внешней оценки. Чем более реально вы сами внутри себя сможете оценить, чего вы стоите и что вы чувствуете внутри, тем больше ваш шанс расслабиться и принять себя.</w:t>
      </w:r>
    </w:p>
    <w:p>
      <w:pPr>
        <w:pStyle w:val="Normal"/>
        <w:jc w:val="left"/>
        <w:rPr/>
      </w:pPr>
      <w:r>
        <w:rPr/>
      </w:r>
    </w:p>
    <w:p>
      <w:pPr>
        <w:pStyle w:val="Heading6"/>
        <w:ind w:hanging="0"/>
        <w:rPr/>
      </w:pPr>
      <w:r>
        <w:rPr/>
        <w:t>Неспособность быть наедине с собой</w:t>
      </w:r>
    </w:p>
    <w:p>
      <w:pPr>
        <w:pStyle w:val="Normal"/>
        <w:jc w:val="left"/>
        <w:rPr/>
      </w:pPr>
      <w:r>
        <w:rPr/>
      </w:r>
    </w:p>
    <w:p>
      <w:pPr>
        <w:pStyle w:val="Normal"/>
        <w:rPr/>
      </w:pPr>
      <w:r>
        <w:rPr/>
        <w:t>Когда мы были детьми, мы не думали об одиночестве. Мы наслаждались практически всем, что делали, с восторгом осваивали новые навыки и могли повторять их снова и снова с огромным удовольствием. У нас даже не вызывало проблемы просто «выпасть» и смотреть на облака или на изменение цвета травы при дуновении ветра. По мере того как мы росли, многие из нас потеряли способность комфортно находиться наедине с собой, ничего при этом не делая. Окружающая нас тишина начинает вызывать у нас беспокойство. Многие испытывают чувство вины, если не занимаются производительным трудом, и тишина приводит нас во внутренний мир, который вызывает у нас чувство дискомфорта.</w:t>
      </w:r>
    </w:p>
    <w:p>
      <w:pPr>
        <w:pStyle w:val="Normal"/>
        <w:rPr/>
      </w:pPr>
      <w:r>
        <w:rPr/>
        <w:t>Одно из чудес практик ци – они предоставляют комплексную систему, рабочий метод, который позволяет настроиться на то, что вызывает у нас блоки, и избавиться от этого. Тогда тишина и неподвижность снова становятся волшебными и пленительными.</w:t>
      </w:r>
    </w:p>
    <w:p>
      <w:pPr>
        <w:pStyle w:val="Normal"/>
        <w:rPr/>
      </w:pPr>
      <w:r>
        <w:rPr/>
      </w:r>
    </w:p>
    <w:p>
      <w:pPr>
        <w:pStyle w:val="Heading4"/>
        <w:ind w:hanging="0"/>
        <w:rPr>
          <w:sz w:val="24"/>
          <w:szCs w:val="24"/>
        </w:rPr>
      </w:pPr>
      <w:r>
        <w:rPr>
          <w:sz w:val="24"/>
          <w:szCs w:val="24"/>
        </w:rPr>
        <w:t>Качества заблокированной ци</w:t>
      </w:r>
    </w:p>
    <w:p>
      <w:pPr>
        <w:pStyle w:val="Normal"/>
        <w:jc w:val="left"/>
        <w:rPr>
          <w:sz w:val="24"/>
          <w:szCs w:val="24"/>
        </w:rPr>
      </w:pPr>
      <w:r>
        <w:rPr>
          <w:sz w:val="24"/>
          <w:szCs w:val="24"/>
        </w:rPr>
      </w:r>
    </w:p>
    <w:p>
      <w:pPr>
        <w:pStyle w:val="Normal"/>
        <w:rPr/>
      </w:pPr>
      <w:r>
        <w:rPr/>
        <w:t>Более темная сторона нашей природы обладает силой высветлять блоки, которые могут образоваться в нашей ци внутри эмоций и мыслей. Сначала мы учимся распознавать косвенные признаки заблокированной ци, а затем напрямую соединять эти признаки с ощущениями, которые мы испытываем в своем теле. Например, мы становимся способны распознавать энергию, лежащую за нелюбовью к себе или потребностью во внешней оценке.</w:t>
      </w:r>
    </w:p>
    <w:p>
      <w:pPr>
        <w:pStyle w:val="Normal"/>
        <w:rPr/>
      </w:pPr>
      <w:r>
        <w:rPr/>
        <w:t>Многие студенты часто задают мне вопрос: как ощутить заблокированную энергию в своем теле? Несложно точно определить, где застряла энергия в теле, когда массажистка находит болевую точку в вашей мышце, ткани или связке. Вы непроизвольно сворачиваетесь в положение эмбриона и, возможно, начинают подниматься старые воспоминания. Вы можете чувствовать себя расстроенным, фактически начать плакать, кричать или ругаться. Однако есть и более тонкие блоки.</w:t>
      </w:r>
    </w:p>
    <w:p>
      <w:pPr>
        <w:pStyle w:val="Normal"/>
        <w:rPr/>
      </w:pPr>
      <w:r>
        <w:rPr/>
        <w:t>Иногда на занятиях я прошу своих студентов с силой сжать кулак на пять минут, чтобы они получили конкретный пример того, как ощущается зажатая ци и какой поток последствий в теле и уме она вызывает. Обычно студенты рассказывают, что они испытывали какое-либо или все качества заблокированной ци. Они замечают, что у них появляется невероятное количество физического неудобства и напряжения. Они говорят, что напряжение дискомфортно и требуется много энергии, чтобы поддерживать его. Их кулаки и суставы белеют. Жидкости и ци покидают руку, и она становится твердой и неподвижной. Мышцы и соединительные ткани руки сжимаются и временно сокращаются. Ощущение напряжения и дискомфорта начинают перемещаться по руке в шею, плечи и челюсть, вызывая дальнейшее напряжение в теле. Большинство из студентов начинают испытывать отрицательные эмоции, вроде: «Почему мой учитель заставляет меня делать что-то, что вызывает у меня эти ощущения?» Они узнают, что напряжение в теле вызывает напряжение в нервной системе. Для некоторых напряжение, которое идет от руки, может ударить по другим блокам и, возможно, даже запустить эмоции, которые являются причинами особых блоков. Когда они разжимают кулаки, требуется практически в два раза больше времени, чтобы ци и жидкости снова вернулись в ладонь и студенты возвратились к обычному переживанию.</w:t>
      </w:r>
    </w:p>
    <w:p>
      <w:pPr>
        <w:pStyle w:val="Normal"/>
        <w:rPr/>
      </w:pPr>
      <w:r>
        <w:rPr/>
      </w:r>
    </w:p>
    <w:p>
      <w:pPr>
        <w:pStyle w:val="Heading4"/>
        <w:ind w:hanging="0"/>
        <w:rPr>
          <w:sz w:val="24"/>
          <w:szCs w:val="24"/>
        </w:rPr>
      </w:pPr>
      <w:r>
        <w:rPr>
          <w:sz w:val="24"/>
          <w:szCs w:val="24"/>
        </w:rPr>
        <w:t>Косвенное становится непосредственным</w:t>
      </w:r>
    </w:p>
    <w:p>
      <w:pPr>
        <w:pStyle w:val="Normal"/>
        <w:jc w:val="left"/>
        <w:rPr>
          <w:sz w:val="24"/>
          <w:szCs w:val="24"/>
        </w:rPr>
      </w:pPr>
      <w:r>
        <w:rPr>
          <w:sz w:val="24"/>
          <w:szCs w:val="24"/>
        </w:rPr>
      </w:r>
    </w:p>
    <w:p>
      <w:pPr>
        <w:pStyle w:val="Normal"/>
        <w:rPr/>
      </w:pPr>
      <w:r>
        <w:rPr/>
        <w:t>В практиках ци более высокого уровня ваше внимание выведет вас за пределы переживания лишь косвенных признаков заблокированной ци. Вы научитесь ощущать, где непосредственно заблокирована ци внутри каждого из ваших энергетических тел, начиная с первого энергетического тела и двигаясь дальше внутрь.</w:t>
      </w:r>
    </w:p>
    <w:p>
      <w:pPr>
        <w:pStyle w:val="Normal"/>
        <w:rPr/>
      </w:pPr>
      <w:r>
        <w:rPr/>
        <w:t>Заблокированная ци обладает одним или более из четырех качеств:</w:t>
      </w:r>
    </w:p>
    <w:p>
      <w:pPr>
        <w:pStyle w:val="Normal"/>
        <w:rPr/>
      </w:pPr>
      <w:r>
        <w:rPr/>
        <w:t>• </w:t>
      </w:r>
      <w:r>
        <w:rPr>
          <w:i/>
          <w:iCs/>
        </w:rPr>
        <w:t xml:space="preserve">напряжение </w:t>
      </w:r>
      <w:r>
        <w:rPr/>
        <w:t xml:space="preserve"> – физическое, эмоциональное или ментальное, две противоположности, что тянут вас в разных направлениях;</w:t>
      </w:r>
    </w:p>
    <w:p>
      <w:pPr>
        <w:pStyle w:val="Normal"/>
        <w:rPr/>
      </w:pPr>
      <w:r>
        <w:rPr/>
        <w:t>• </w:t>
      </w:r>
      <w:r>
        <w:rPr>
          <w:i/>
          <w:iCs/>
        </w:rPr>
        <w:t xml:space="preserve">сжатие – </w:t>
      </w:r>
      <w:r>
        <w:rPr/>
        <w:t xml:space="preserve"> стягивание, такое, как физическое сжатие мышц или эмоциональная зажатость, как сдерживание гнева или печали;</w:t>
      </w:r>
    </w:p>
    <w:p>
      <w:pPr>
        <w:pStyle w:val="Normal"/>
        <w:rPr/>
      </w:pPr>
      <w:r>
        <w:rPr/>
        <w:t>• </w:t>
      </w:r>
      <w:r>
        <w:rPr>
          <w:i/>
          <w:iCs/>
        </w:rPr>
        <w:t xml:space="preserve">сила – </w:t>
      </w:r>
      <w:r>
        <w:rPr/>
        <w:t xml:space="preserve"> ощущение толчков или цепляния;</w:t>
      </w:r>
    </w:p>
    <w:p>
      <w:pPr>
        <w:pStyle w:val="Normal"/>
        <w:rPr/>
      </w:pPr>
      <w:r>
        <w:rPr/>
        <w:t>• </w:t>
      </w:r>
      <w:r>
        <w:rPr>
          <w:i/>
          <w:iCs/>
        </w:rPr>
        <w:t xml:space="preserve">ощущение, что что-то не совсем так, особенно, если вы не знаете, что, </w:t>
      </w:r>
      <w:r>
        <w:rPr/>
        <w:t xml:space="preserve"> – обычно неконкретное, нелокализованное ощущение дискомфорта, легкая боль или просто мертвые точки, в которых вообще нет ощущений.</w:t>
      </w:r>
    </w:p>
    <w:p>
      <w:pPr>
        <w:pStyle w:val="Normal"/>
        <w:rPr/>
      </w:pPr>
      <w:r>
        <w:rPr/>
        <w:t>Когда ваша ци не заблокирована, те же самые места в вашем теле не будут привлекать к себе внимания и не будут вызывать отрицательные эмоции или спутанные мысли. Вы просто будете чувствовать себя живыми и расслабленными.</w:t>
      </w:r>
    </w:p>
    <w:p>
      <w:pPr>
        <w:pStyle w:val="Normal"/>
        <w:rPr/>
      </w:pPr>
      <w:r>
        <w:rPr/>
      </w:r>
    </w:p>
    <w:p>
      <w:pPr>
        <w:pStyle w:val="Heading4"/>
        <w:ind w:hanging="0"/>
        <w:rPr>
          <w:sz w:val="24"/>
          <w:szCs w:val="24"/>
        </w:rPr>
      </w:pPr>
      <w:r>
        <w:rPr>
          <w:sz w:val="24"/>
          <w:szCs w:val="24"/>
        </w:rPr>
        <w:t>Становясь полностью живыми</w:t>
      </w:r>
    </w:p>
    <w:p>
      <w:pPr>
        <w:pStyle w:val="Normal"/>
        <w:jc w:val="left"/>
        <w:rPr>
          <w:sz w:val="24"/>
          <w:szCs w:val="24"/>
        </w:rPr>
      </w:pPr>
      <w:r>
        <w:rPr>
          <w:sz w:val="24"/>
          <w:szCs w:val="24"/>
        </w:rPr>
      </w:r>
    </w:p>
    <w:p>
      <w:pPr>
        <w:pStyle w:val="Normal"/>
        <w:rPr/>
      </w:pPr>
      <w:r>
        <w:rPr/>
        <w:t>Возможно, вам не слишком хочется узнавать больше о собственном несчастье. Возможно, вы не хотите выяснять, насколько заперто ваше тело, насколько вами управляют отрицательные образы, мысли и страхи, или сколько стресса вы несете. Возможно, вам дискомфортно в тишине и наедине с собой, потому что вам всегда кажется, что есть мириады других вещей, которые нужно сделать или куча других людей, о которых нужно позаботиться.</w:t>
      </w:r>
    </w:p>
    <w:p>
      <w:pPr>
        <w:pStyle w:val="Normal"/>
        <w:rPr/>
      </w:pPr>
      <w:r>
        <w:rPr/>
        <w:t>Однако чтобы открыться жизни, вам придется пройти через темную сторону своей человеческой природы. Даосы говорят о внутренних демонах и о внутренних ангелах. Ваши демоны – это те вещи, которые вам в себе не нравятся и которые вы хотите изменить. Ваши ангелы – это сильные стороны, которые при чрезмерном развитии могут добавить еще больше дисбаланса.</w:t>
      </w:r>
    </w:p>
    <w:p>
      <w:pPr>
        <w:pStyle w:val="Normal"/>
        <w:rPr/>
      </w:pPr>
      <w:r>
        <w:rPr/>
        <w:t>Один из древнейших принципов даосизма утверждает, что, обращая внимание только на свои сильные стороны, вы фактически делаете свои слабости только сильнее: на физическом, ментальном, эмоциональном и духовном уровне. Без сомнения, развитие ваших естественных способностей в бизнесе полезно, но ваше здоровье – это не бизнес-проект. Многие из нас научились с помощью своих сильных сторон скрывать темные стороны своей природы, а также получать внешнюю оценку того, что мы достойны существования. Таким образом, ваши ангелы могут способствовать искаженному восприятию себя, противоположному ясности и равновесию, которые вы ищете, если хотите быть счастливыми. С помощью практик ци мы учимся сосредотачиваться на своих слабостях и разбираться с ними, чтобы стать здоровыми на всех уровнях.</w:t>
      </w:r>
    </w:p>
    <w:p>
      <w:pPr>
        <w:pStyle w:val="Normal"/>
        <w:rPr/>
      </w:pPr>
      <w:r>
        <w:rPr/>
        <w:t>Ци свободна. Она присутствует внутри вас, чувствуете вы ее или еще нет. Но вам нужно сосредотачивать свое внимание и намерение, и вам нужно практиковать.</w:t>
      </w:r>
    </w:p>
    <w:p>
      <w:pPr>
        <w:pStyle w:val="Normal"/>
        <w:rPr/>
      </w:pPr>
      <w:r>
        <w:rPr/>
        <w:t>Какими бы ни были ваши специфические задачи, ваша самая главная задача – это напрямую встретиться с вашими ангелами и демонами. Если вы можете бесстрастно посмотреть в лицо своим ангелам и демонам, вы высвободите то, что загоняет вас в ловушку, и позволите любви внутри себя снова свободно течь.</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6. Двенадцать мифов о здоровье и фитнесе</w:t>
      </w:r>
    </w:p>
    <w:p>
      <w:pPr>
        <w:pStyle w:val="Normal"/>
        <w:jc w:val="left"/>
        <w:rPr>
          <w:rFonts w:ascii="Times New Roman" w:hAnsi="Times New Roman" w:cs="Times New Roman"/>
          <w:sz w:val="24"/>
          <w:szCs w:val="24"/>
        </w:rPr>
      </w:pPr>
      <w:r>
        <w:rPr>
          <w:rFonts w:cs="Times New Roman"/>
          <w:sz w:val="24"/>
          <w:szCs w:val="24"/>
        </w:rPr>
      </w:r>
    </w:p>
    <w:p>
      <w:pPr>
        <w:pStyle w:val="Normal"/>
        <w:rPr/>
      </w:pPr>
      <w:r>
        <w:rPr/>
        <w:t>О чемпионе по бегу Джине Фикссе в основном помнят как о гении, который положил начало революции фитнеса в 1970-х годах благодаря своей книге-бестселлеру «Полная энциклопедия бега»</w:t>
      </w:r>
      <w:r>
        <w:rPr>
          <w:rStyle w:val="FootnoteAnchor"/>
          <w:position w:val="6"/>
        </w:rPr>
        <w:footnoteReference w:id="9"/>
      </w:r>
      <w:r>
        <w:rPr/>
        <w:t>. К сожалению, Фиксс умер в возрасте 52 лет от сердечного приступа. В его артериях скопилось слишком много холестерина. Хотя Фиксс возвещал о пользе для здоровья, которую приносит бег, особенно бег трусцой, упражнения с большой нагрузкой без учета уровня холестерина привели к некоторым из тех проблем, которые, как он думал, он предупреждал.</w:t>
      </w:r>
    </w:p>
    <w:p>
      <w:pPr>
        <w:pStyle w:val="Normal"/>
        <w:rPr/>
      </w:pPr>
      <w:r>
        <w:rPr/>
      </w:r>
    </w:p>
    <w:p>
      <w:pPr>
        <w:pStyle w:val="Heading4"/>
        <w:ind w:hanging="0"/>
        <w:rPr>
          <w:sz w:val="24"/>
          <w:szCs w:val="24"/>
        </w:rPr>
      </w:pPr>
      <w:r>
        <w:rPr>
          <w:sz w:val="24"/>
          <w:szCs w:val="24"/>
        </w:rPr>
        <w:t>Отделение мифа от фактов</w:t>
      </w:r>
    </w:p>
    <w:p>
      <w:pPr>
        <w:pStyle w:val="Normal"/>
        <w:jc w:val="left"/>
        <w:rPr>
          <w:sz w:val="24"/>
          <w:szCs w:val="24"/>
        </w:rPr>
      </w:pPr>
      <w:r>
        <w:rPr>
          <w:sz w:val="24"/>
          <w:szCs w:val="24"/>
        </w:rPr>
      </w:r>
    </w:p>
    <w:p>
      <w:pPr>
        <w:pStyle w:val="Normal"/>
        <w:rPr/>
      </w:pPr>
      <w:r>
        <w:rPr/>
        <w:t>История Фиксса подчеркивает важность одного представления, которое мы должны иметь, когда выбираем способ работы со своим здоровьем, поддержкой физической формы или снижением стресса. Шквал зачастую противоречивой информации из журналов, посвященных развлечениям, здоровью, диете и, конечно же, содержащих массу рекламы, подталкивает нас к практикам, которые могут оказаться неэффективными или неподходящими для нас. Мы пробуем различные упражнения, диеты, таблетки и приборы и продолжаем двигаться вдоль шведского стола с преходящими увлечениями и быстро достижимыми результатами, которые не имеют свойства задерживаться надолго. Более того, мифы и непонимания, связанные со здоровьем и фитнесом, распространяются средствами массовой информации. Неудивительно, что мы перепрыгиваем от одного обещания к другому, сознательно или бессознательно начинаем верить в одноразовые программы, которые не имеют большой ценности. РеволюЦИя – это преобразование жизни. Чтобы оно произошло, вам необходимо перенести приоритеты на свою внутреннюю жизнь. Давайте рассмотрим несколько из самых распространенных абсурдных парадигм современности и посмотрим, не завладели ли вами какие-то из них.</w:t>
      </w:r>
    </w:p>
    <w:p>
      <w:pPr>
        <w:pStyle w:val="Normal"/>
        <w:jc w:val="left"/>
        <w:rPr/>
      </w:pPr>
      <w:r>
        <w:rPr/>
      </w:r>
    </w:p>
    <w:p>
      <w:pPr>
        <w:pStyle w:val="Cite"/>
        <w:ind w:left="1134" w:right="600" w:firstLine="567"/>
        <w:rPr/>
      </w:pPr>
      <w:r>
        <w:rPr>
          <w:b/>
          <w:bCs/>
          <w:sz w:val="24"/>
          <w:szCs w:val="24"/>
        </w:rPr>
        <w:t>Миф № 1. Если мое тело хорошо выглядит, оно должно быть здоровым.</w:t>
      </w:r>
      <w:r>
        <w:rPr>
          <w:sz w:val="24"/>
          <w:szCs w:val="24"/>
        </w:rPr>
        <w:t xml:space="preserve"> </w:t>
      </w:r>
    </w:p>
    <w:p>
      <w:pPr>
        <w:pStyle w:val="Cite"/>
        <w:ind w:left="1134" w:right="600" w:firstLine="567"/>
        <w:rPr/>
      </w:pPr>
      <w:r>
        <w:rPr>
          <w:b/>
          <w:bCs/>
          <w:sz w:val="24"/>
          <w:szCs w:val="24"/>
        </w:rPr>
        <w:t>Факт. Здоровье практически не связано с красивым телом.</w:t>
      </w:r>
      <w:r>
        <w:rPr>
          <w:sz w:val="24"/>
          <w:szCs w:val="24"/>
        </w:rPr>
        <w:t xml:space="preserve"> </w:t>
      </w:r>
    </w:p>
    <w:p>
      <w:pPr>
        <w:pStyle w:val="Normal"/>
        <w:jc w:val="left"/>
        <w:rPr>
          <w:sz w:val="24"/>
          <w:szCs w:val="24"/>
        </w:rPr>
      </w:pPr>
      <w:r>
        <w:rPr>
          <w:sz w:val="24"/>
          <w:szCs w:val="24"/>
        </w:rPr>
      </w:r>
    </w:p>
    <w:p>
      <w:pPr>
        <w:pStyle w:val="Normal"/>
        <w:rPr/>
      </w:pPr>
      <w:r>
        <w:rPr/>
        <w:t>Подобно новой машине, вы можете хорошо выглядеть снаружи, а внутри иметь слабые или неработающие детали. Вы можете выглядеть подтянутыми и красивыми, но не быть здоровыми. Возможно, вы уже страдаете от язв, аллергий, астмы и диабета. Возможно, вы часто простужаетесь и подолгу восстанавливаетесь после простуды. Вы можете бегать по пять миль и делать по сто отжиманий, но при этом большую часть времени все равно чувствовать беспокойство, стресс и усталость. У вас могут болеть суставы, и вы можете чувствовать боль в пояснице, которую даже хиропрактики, кажется, не способны излечить.</w:t>
      </w:r>
    </w:p>
    <w:p>
      <w:pPr>
        <w:pStyle w:val="Normal"/>
        <w:rPr/>
      </w:pPr>
      <w:r>
        <w:rPr/>
        <w:t>Апеллируя к нашему тщеславию и страху старения, рекламщики убеждают людей на Западе выбрасывать миллионы долларов в год на косметику и другую продукцию для ухода за лицом и телом, подтягивание ягодиц, тренажеры для пресса и другие хитроумные изобретения, таблетки «похудей и стань красивым», увеличители груди. Настоящее здоровье – энергетика – связано не с тем, как вы выглядите, но с тем, как вы себя чувствуете. Вы здоровы, когда ваше тело, ум и дух работают вместе как единая команда.</w:t>
      </w:r>
    </w:p>
    <w:p>
      <w:pPr>
        <w:pStyle w:val="Normal"/>
        <w:jc w:val="left"/>
        <w:rPr/>
      </w:pPr>
      <w:r>
        <w:rPr/>
      </w:r>
    </w:p>
    <w:p>
      <w:pPr>
        <w:pStyle w:val="Cite"/>
        <w:ind w:left="1134" w:right="600" w:firstLine="567"/>
        <w:rPr/>
      </w:pPr>
      <w:r>
        <w:rPr>
          <w:b/>
          <w:bCs/>
          <w:sz w:val="24"/>
          <w:szCs w:val="24"/>
        </w:rPr>
        <w:t>Миф № 2. У молодых и худых жизнь лучше.</w:t>
      </w:r>
      <w:r>
        <w:rPr>
          <w:sz w:val="24"/>
          <w:szCs w:val="24"/>
        </w:rPr>
        <w:t xml:space="preserve"> </w:t>
      </w:r>
    </w:p>
    <w:p>
      <w:pPr>
        <w:pStyle w:val="Cite"/>
        <w:ind w:left="1134" w:right="600" w:firstLine="567"/>
        <w:rPr/>
      </w:pPr>
      <w:r>
        <w:rPr>
          <w:b/>
          <w:bCs/>
          <w:sz w:val="24"/>
          <w:szCs w:val="24"/>
        </w:rPr>
        <w:t>Факт. Жизнь лучше, когда вы чувствуете себя хорошо.</w:t>
      </w:r>
      <w:r>
        <w:rPr>
          <w:sz w:val="24"/>
          <w:szCs w:val="24"/>
        </w:rPr>
        <w:t xml:space="preserve"> </w:t>
      </w:r>
    </w:p>
    <w:p>
      <w:pPr>
        <w:pStyle w:val="Normal"/>
        <w:jc w:val="left"/>
        <w:rPr>
          <w:sz w:val="24"/>
          <w:szCs w:val="24"/>
        </w:rPr>
      </w:pPr>
      <w:r>
        <w:rPr>
          <w:sz w:val="24"/>
          <w:szCs w:val="24"/>
        </w:rPr>
      </w:r>
    </w:p>
    <w:p>
      <w:pPr>
        <w:pStyle w:val="Normal"/>
        <w:rPr/>
      </w:pPr>
      <w:r>
        <w:rPr/>
        <w:t>Если вы верите в этот миф, то вы попали на крючок индустрии, в которой крутятся многие миллиарды долларов и которая провозглашает культ молодости и худобы. Насколько бы молодым и худым ни выглядел человек, он, однако, испытывает все большее давление от низкой самооценки, хронических заболеваний, стресса, дефицита внимания и депрессии, точно так же как и любой другой.</w:t>
      </w:r>
    </w:p>
    <w:p>
      <w:pPr>
        <w:pStyle w:val="Normal"/>
        <w:rPr/>
      </w:pPr>
      <w:r>
        <w:rPr/>
        <w:t>К сожалению, этот миф становится все сильнее и сильнее. В современной культуре идеализируется молодость, а молодая внешность возводится в высочайшую ценность, становится нашей религией, нашим мистическим культом. Люди, которым скоро исполнится сорок или даже тридцать, паникуют оттого, что стареют. Люди, родившиеся в период демографического взрыва, тратят миллиарды на реставрацию своего внешнего вида, а от еще более пожилых молодые шарахаются, как от парий, как будто думают, что смогут избежать этого возраста.</w:t>
      </w:r>
    </w:p>
    <w:p>
      <w:pPr>
        <w:pStyle w:val="Normal"/>
        <w:rPr/>
      </w:pPr>
      <w:r>
        <w:rPr/>
        <w:t>Когда вы чувствуете себя нехорошо, жизнь вызывает отвращение. И когда вы чувствуете себя нехорошо, то по-настоящему великие подарки жизни: здоровье, любовь, счастье, расслабление, спонтанность, смех, секс, радость – кажутся столь же далеки и легендарны, как Тимбукту. Как добиться того, чтобы чувствовать себя хорошо изнутри? Попробуйте заняться тай-цзи, цигун или любой другой практикой ци. Это даст вам все эти дары по цене одного.</w:t>
      </w:r>
    </w:p>
    <w:p>
      <w:pPr>
        <w:pStyle w:val="Normal"/>
        <w:jc w:val="left"/>
        <w:rPr/>
      </w:pPr>
      <w:r>
        <w:rPr/>
      </w:r>
    </w:p>
    <w:p>
      <w:pPr>
        <w:pStyle w:val="Cite"/>
        <w:ind w:left="1134" w:right="600" w:firstLine="567"/>
        <w:rPr/>
      </w:pPr>
      <w:r>
        <w:rPr>
          <w:b/>
          <w:bCs/>
          <w:sz w:val="24"/>
          <w:szCs w:val="24"/>
        </w:rPr>
        <w:t>Миф № 3. Старение приводит к упадку и потере потенции!</w:t>
      </w:r>
      <w:r>
        <w:rPr>
          <w:sz w:val="24"/>
          <w:szCs w:val="24"/>
        </w:rPr>
        <w:t xml:space="preserve"> </w:t>
      </w:r>
    </w:p>
    <w:p>
      <w:pPr>
        <w:pStyle w:val="Cite"/>
        <w:ind w:left="1134" w:right="600" w:firstLine="567"/>
        <w:rPr/>
      </w:pPr>
      <w:r>
        <w:rPr>
          <w:b/>
          <w:bCs/>
          <w:sz w:val="24"/>
          <w:szCs w:val="24"/>
        </w:rPr>
        <w:t>Факт. Вы можете обладать здоровьем, жизненной и сексуальной силой и в пожилом возрасте.</w:t>
      </w:r>
      <w:r>
        <w:rPr>
          <w:sz w:val="24"/>
          <w:szCs w:val="24"/>
        </w:rPr>
        <w:t xml:space="preserve"> </w:t>
      </w:r>
    </w:p>
    <w:p>
      <w:pPr>
        <w:pStyle w:val="Normal"/>
        <w:jc w:val="left"/>
        <w:rPr>
          <w:sz w:val="24"/>
          <w:szCs w:val="24"/>
        </w:rPr>
      </w:pPr>
      <w:r>
        <w:rPr>
          <w:sz w:val="24"/>
          <w:szCs w:val="24"/>
        </w:rPr>
      </w:r>
    </w:p>
    <w:p>
      <w:pPr>
        <w:pStyle w:val="Normal"/>
        <w:rPr/>
      </w:pPr>
      <w:r>
        <w:rPr/>
        <w:t>Я помню, когда изменились мои собственные представления о старении. Я поехал в Тайвань, чтобы встретиться с Ванг Шу Чинем, известным мастером даосских боевых искусств: багуа и тай-цзи, которому было в то время ближе к семидесяти. Я был девятнадцатилетним парнем с горячей головой, черными поясами карате и других японских боевых искусств и склонностью сравнивать. Мое первое впечатление о Ванге было как о старом человеке с избыточным весом, который легкомысленно прогуливался по парку с двумя раскачивающимися птичьими клетками. Когда я представился, он сказал, что карате предназначено для сражений со старухами и детьми. «Я могу съесть больше, чем ты. Я могу заниматься сексом больше, чем ты, и я могу сражаться лучше, чем ты. И при этом ты называешь себя здоровым. Что ж, молодой человек, быть здоровым – это гораздо больше, чем быть молодым, и все сводится к тому, сколько ци ты имеешь», – тихонько посмеивался он. Потом Ванг доказал это, наставив ощутимых синяков не только моему эго, с легкостью опрокинув меня на землю. Я не мог подойти к нему близко, разве что защищаясь. В первый раз я понял, что молодость не всегда означает силу и жизненную энергию и старение не всегда означает упадок!</w:t>
      </w:r>
    </w:p>
    <w:p>
      <w:pPr>
        <w:pStyle w:val="Normal"/>
        <w:rPr/>
      </w:pPr>
      <w:r>
        <w:rPr/>
        <w:t>Практики ци, такие как тай-цзи, цигун и даосская йога, в течение тысяч лет помогали людям оставаться молодыми телом и умом. Их часто называют упражнениями на долголетие, потому что они эффективно восстанавливают гибкость, сексуальную силу и выносливость молодости.</w:t>
      </w:r>
    </w:p>
    <w:p>
      <w:pPr>
        <w:pStyle w:val="Normal"/>
        <w:jc w:val="left"/>
        <w:rPr/>
      </w:pPr>
      <w:r>
        <w:rPr/>
      </w:r>
    </w:p>
    <w:p>
      <w:pPr>
        <w:pStyle w:val="Cite"/>
        <w:ind w:left="1134" w:right="600" w:firstLine="567"/>
        <w:rPr/>
      </w:pPr>
      <w:r>
        <w:rPr>
          <w:b/>
          <w:bCs/>
          <w:sz w:val="24"/>
          <w:szCs w:val="24"/>
        </w:rPr>
        <w:t>Миф № 4. Брюшной пресс с четкими кубиками мышц – это хорошо.</w:t>
      </w:r>
      <w:r>
        <w:rPr>
          <w:sz w:val="24"/>
          <w:szCs w:val="24"/>
        </w:rPr>
        <w:t xml:space="preserve"> </w:t>
      </w:r>
    </w:p>
    <w:p>
      <w:pPr>
        <w:pStyle w:val="Cite"/>
        <w:ind w:left="1134" w:right="600" w:firstLine="567"/>
        <w:rPr/>
      </w:pPr>
      <w:r>
        <w:rPr>
          <w:b/>
          <w:bCs/>
          <w:sz w:val="24"/>
          <w:szCs w:val="24"/>
        </w:rPr>
        <w:t>Факт. Тугие мышцы могут повредить ваши внутренние органы.</w:t>
      </w:r>
      <w:r>
        <w:rPr>
          <w:sz w:val="24"/>
          <w:szCs w:val="24"/>
        </w:rPr>
        <w:t xml:space="preserve"> </w:t>
      </w:r>
    </w:p>
    <w:p>
      <w:pPr>
        <w:pStyle w:val="Normal"/>
        <w:jc w:val="left"/>
        <w:rPr>
          <w:sz w:val="24"/>
          <w:szCs w:val="24"/>
        </w:rPr>
      </w:pPr>
      <w:r>
        <w:rPr>
          <w:sz w:val="24"/>
          <w:szCs w:val="24"/>
        </w:rPr>
      </w:r>
    </w:p>
    <w:p>
      <w:pPr>
        <w:pStyle w:val="Normal"/>
        <w:rPr/>
      </w:pPr>
      <w:r>
        <w:rPr/>
        <w:t>Промышленность, в которой крутятся миллиарды долларов и которая заставляет вас верить, что вам нужны плоские мышцы живота, – это часть культа «молодых и худых». То, что находится под кожей, покрывающей такие тугие, плоские и совершенные кубики мышц, может привести к большим проблемам. Втягивание и сжатие мышц живота может сократить связки, удерживающие вместе вашу печень, селезенку и почки. В конце концов, они могут начать соприкасаться, особенно при движении и поворотах и перекрывать поток крови в тех местах, где сталкиваются друг с другом. Эти области становятся похожи на застойные запруды, где перестала течь вода, немного загнившие и подверженные болезни. Если в эту смесь вы добавите стресс и беспокойство, брюшные мышцы будут еще сильнее давить на тонкие внутренние органы. А догадайтесь, куда обычно бьет болезнь? Прямо по внутренним органам.</w:t>
      </w:r>
    </w:p>
    <w:p>
      <w:pPr>
        <w:pStyle w:val="Normal"/>
        <w:rPr/>
      </w:pPr>
      <w:r>
        <w:rPr/>
        <w:t>Практики ци связаны с вашим внутренним здоровьем. Они известны как раз тем, что восстанавливают здоровье внутренних органов.</w:t>
      </w:r>
    </w:p>
    <w:p>
      <w:pPr>
        <w:pStyle w:val="Normal"/>
        <w:jc w:val="left"/>
        <w:rPr/>
      </w:pPr>
      <w:r>
        <w:rPr/>
      </w:r>
    </w:p>
    <w:p>
      <w:pPr>
        <w:pStyle w:val="Cite"/>
        <w:ind w:left="1134" w:right="600" w:firstLine="567"/>
        <w:rPr/>
      </w:pPr>
      <w:r>
        <w:rPr>
          <w:b/>
          <w:bCs/>
          <w:sz w:val="24"/>
          <w:szCs w:val="24"/>
        </w:rPr>
        <w:t>Миф № 5. Полные люди нездоровы.</w:t>
      </w:r>
      <w:r>
        <w:rPr>
          <w:sz w:val="24"/>
          <w:szCs w:val="24"/>
        </w:rPr>
        <w:t xml:space="preserve"> </w:t>
      </w:r>
    </w:p>
    <w:p>
      <w:pPr>
        <w:pStyle w:val="Cite"/>
        <w:ind w:left="1134" w:right="600" w:firstLine="567"/>
        <w:rPr/>
      </w:pPr>
      <w:r>
        <w:rPr>
          <w:b/>
          <w:bCs/>
          <w:sz w:val="24"/>
          <w:szCs w:val="24"/>
        </w:rPr>
        <w:t>Факт. Полные люди могут быть здоровыми.</w:t>
      </w:r>
      <w:r>
        <w:rPr>
          <w:sz w:val="24"/>
          <w:szCs w:val="24"/>
        </w:rPr>
        <w:t xml:space="preserve"> </w:t>
      </w:r>
    </w:p>
    <w:p>
      <w:pPr>
        <w:pStyle w:val="Normal"/>
        <w:jc w:val="left"/>
        <w:rPr>
          <w:sz w:val="24"/>
          <w:szCs w:val="24"/>
        </w:rPr>
      </w:pPr>
      <w:r>
        <w:rPr>
          <w:sz w:val="24"/>
          <w:szCs w:val="24"/>
        </w:rPr>
      </w:r>
    </w:p>
    <w:p>
      <w:pPr>
        <w:pStyle w:val="Normal"/>
        <w:rPr/>
      </w:pPr>
      <w:r>
        <w:rPr/>
        <w:t>Здоровье связано с тем, что происходит внутри вашего тела, а не с тем, сколько вы весите. В нашей культуре полнота становится нормой. Согласно исследованиям сферы здоровья, восемь из десяти человек старше 25 лет и один из пяти человек младше 19 лет страдают избыточным весом. Рост полноты можно сравнить с ростом таких болезней, как сахарный диабет и проблемы с сердцем. Хорошая новость заключается в том, что избыточный вес как таковой необязательно приводит к проблемам со здоровьем. Вы можете быть толстыми и коренастыми, но ваши внутренние органы могут при этом быть здоровы, вы сами можете не страдать от боли и заболеваний, наслаждаться полнотой сексуальной жизни и переносить огромное количество стресса с расслаблением. Наши дети могут тоже быть здоровыми. Конечно, с полнотой связан больший риск развития заболеваний, однако более серьезная проблема состоит в том, что семьдесят восемь процентов американского населения поддерживают крайне низкий уровень физической активности. Эти статистические данные вызывают гораздо больший шок, чем число людей, страдающих избыточным весом. Вес – это не проблема, проблема заключается в недостатке движения – отсутствии физической формы, здоровья и расслабления.</w:t>
      </w:r>
    </w:p>
    <w:p>
      <w:pPr>
        <w:pStyle w:val="Normal"/>
        <w:rPr/>
      </w:pPr>
      <w:r>
        <w:rPr/>
        <w:t>Известно, что не вызывающие большого напряжения практики ци помогли полным людям поддерживать себя в форме в своем теле.</w:t>
      </w:r>
    </w:p>
    <w:p>
      <w:pPr>
        <w:pStyle w:val="Normal"/>
        <w:jc w:val="left"/>
        <w:rPr/>
      </w:pPr>
      <w:r>
        <w:rPr/>
      </w:r>
    </w:p>
    <w:p>
      <w:pPr>
        <w:pStyle w:val="Cite"/>
        <w:ind w:left="1134" w:right="600" w:firstLine="567"/>
        <w:rPr/>
      </w:pPr>
      <w:r>
        <w:rPr>
          <w:b/>
          <w:bCs/>
          <w:sz w:val="24"/>
          <w:szCs w:val="24"/>
        </w:rPr>
        <w:t>Миф № 6. Без труда не выудишь и рыбки из пруда.</w:t>
      </w:r>
      <w:r>
        <w:rPr>
          <w:sz w:val="24"/>
          <w:szCs w:val="24"/>
        </w:rPr>
        <w:t xml:space="preserve"> </w:t>
      </w:r>
    </w:p>
    <w:p>
      <w:pPr>
        <w:pStyle w:val="Cite"/>
        <w:ind w:left="1134" w:right="600" w:firstLine="567"/>
        <w:rPr/>
      </w:pPr>
      <w:r>
        <w:rPr>
          <w:b/>
          <w:bCs/>
          <w:sz w:val="24"/>
          <w:szCs w:val="24"/>
        </w:rPr>
        <w:t>Факт. Чем больше тянешь и напрягаешься, тем больше тобой управляет стресс.</w:t>
      </w:r>
      <w:r>
        <w:rPr>
          <w:sz w:val="24"/>
          <w:szCs w:val="24"/>
        </w:rPr>
        <w:t xml:space="preserve"> </w:t>
      </w:r>
    </w:p>
    <w:p>
      <w:pPr>
        <w:pStyle w:val="Normal"/>
        <w:jc w:val="left"/>
        <w:rPr>
          <w:sz w:val="24"/>
          <w:szCs w:val="24"/>
        </w:rPr>
      </w:pPr>
      <w:r>
        <w:rPr>
          <w:sz w:val="24"/>
          <w:szCs w:val="24"/>
        </w:rPr>
      </w:r>
    </w:p>
    <w:p>
      <w:pPr>
        <w:pStyle w:val="Normal"/>
        <w:rPr/>
      </w:pPr>
      <w:r>
        <w:rPr/>
        <w:t>«Без труда не выудишь и рыбки из пруда» – это мантра бодибилдеров, продавцов, спортсменов и трудоголиков. Неужели вы на самом деле верите, что достижения приходят только через трудности и напряжение? Этот миф закладывали с детства, когда впервые вас начали настраивать на достижение целей, измерять результаты отметками, соревнованиями, статусом, а родители и учителя давили на вас: «Старайся больше, ты не стараешься».</w:t>
      </w:r>
    </w:p>
    <w:p>
      <w:pPr>
        <w:pStyle w:val="Normal"/>
        <w:rPr/>
      </w:pPr>
      <w:r>
        <w:rPr/>
        <w:t>Когда вы идете ва-банк, вы истощаете резервы своей ци, уровень стресса увеличивается, и ваше тело постепенно становится слабее. Когда вы стараетесь добиться успеха, вы все более напрягаете свою нервную систему и все больше и больше зависите от адреналина, чтобы продолжать движение. Это не только вызывает стресс, но очень напоминает природу зависимостей. Вы толкаете себя к следующему удару, к следующей высоте, к самому большому скачку адреналина, к самым новым приобретениям, к чему-то еще, что последует за толчком. Напряжение буквально убивает вас.</w:t>
      </w:r>
    </w:p>
    <w:p>
      <w:pPr>
        <w:pStyle w:val="Normal"/>
        <w:rPr/>
      </w:pPr>
      <w:r>
        <w:rPr/>
        <w:t>Энергетический фитнес основан на принципе умеренности, увеличении резервов вашей ци и развитию выносливости и жизненной силы практически во всем, что вы делаете. Придание суперзаряда вашей ци может превратить вас в суперисполнителя, которому нет необходимости напрягаться. Сегодня многие сотрудники компаний изучают практики ци, потому что эти техники помогают им снизить уровень стресса, усиливая их способность поддерживать высокий уровень производительности. Точно так же многие спортсмены, которые обычно страдают от высокого уровня стресса и количества травм, убеждаются в том, что практика ци помогает им оставаться на поле боя и поддерживает их силу.</w:t>
      </w:r>
    </w:p>
    <w:p>
      <w:pPr>
        <w:pStyle w:val="Normal"/>
        <w:rPr/>
      </w:pPr>
      <w:r>
        <w:rPr/>
        <w:t>Чтобы получить больше энергии, нужно расслабиться, а не тянуть и играть ва-банк.</w:t>
      </w:r>
    </w:p>
    <w:p>
      <w:pPr>
        <w:pStyle w:val="Normal"/>
        <w:jc w:val="left"/>
        <w:rPr/>
      </w:pPr>
      <w:r>
        <w:rPr/>
      </w:r>
    </w:p>
    <w:p>
      <w:pPr>
        <w:pStyle w:val="Cite"/>
        <w:ind w:left="1134" w:right="600" w:firstLine="567"/>
        <w:rPr/>
      </w:pPr>
      <w:r>
        <w:rPr>
          <w:b/>
          <w:bCs/>
          <w:sz w:val="24"/>
          <w:szCs w:val="24"/>
        </w:rPr>
        <w:t>Миф № 7. Кровообращение лучше всего восстанавливается упражнениями из аэробики.</w:t>
      </w:r>
      <w:r>
        <w:rPr>
          <w:sz w:val="24"/>
          <w:szCs w:val="24"/>
        </w:rPr>
        <w:t xml:space="preserve"> </w:t>
      </w:r>
    </w:p>
    <w:p>
      <w:pPr>
        <w:pStyle w:val="Cite"/>
        <w:ind w:left="1134" w:right="600" w:firstLine="567"/>
        <w:rPr/>
      </w:pPr>
      <w:r>
        <w:rPr>
          <w:b/>
          <w:bCs/>
          <w:sz w:val="24"/>
          <w:szCs w:val="24"/>
        </w:rPr>
        <w:t>Факт. Упражнения с энергией, выполняемые медленно и в расслабленной манере, являются настолько же мощным методом для улучшения кровообращения.</w:t>
      </w:r>
      <w:r>
        <w:rPr>
          <w:sz w:val="24"/>
          <w:szCs w:val="24"/>
        </w:rPr>
        <w:t xml:space="preserve"> </w:t>
      </w:r>
    </w:p>
    <w:p>
      <w:pPr>
        <w:pStyle w:val="Normal"/>
        <w:jc w:val="left"/>
        <w:rPr>
          <w:sz w:val="24"/>
          <w:szCs w:val="24"/>
        </w:rPr>
      </w:pPr>
      <w:r>
        <w:rPr>
          <w:sz w:val="24"/>
          <w:szCs w:val="24"/>
        </w:rPr>
      </w:r>
    </w:p>
    <w:p>
      <w:pPr>
        <w:pStyle w:val="Normal"/>
        <w:rPr/>
      </w:pPr>
      <w:r>
        <w:rPr/>
        <w:t>Западные медицинские исследования показывают, что ускорение кровообращения у людей, двадцать минут в день занимающихся упражнениями с ци, равно таковому у тех, кто тратит эти же двадцать минут на аэробику</w:t>
      </w:r>
      <w:r>
        <w:rPr>
          <w:rStyle w:val="FootnoteAnchor"/>
          <w:position w:val="6"/>
        </w:rPr>
        <w:footnoteReference w:id="10"/>
      </w:r>
      <w:r>
        <w:rPr/>
        <w:t>.</w:t>
      </w:r>
    </w:p>
    <w:p>
      <w:pPr>
        <w:pStyle w:val="Normal"/>
        <w:rPr/>
      </w:pPr>
      <w:r>
        <w:rPr/>
        <w:t>Хотя аэробика повышает сердцебиение, направляет кровь по плохопроходимым областям и заполняет кровеносные сосуды, этого недостаточно. Это эквивалентно тому, чтобы пропускать воду через плохопроходимые и перегнутые трубы. И если к этой смеси вы добавите стресс, то они взорвутся, как у бедного Джима Фиксса!</w:t>
      </w:r>
    </w:p>
    <w:p>
      <w:pPr>
        <w:pStyle w:val="Normal"/>
        <w:rPr/>
      </w:pPr>
      <w:r>
        <w:rPr/>
        <w:t xml:space="preserve">Упражнения с ци действуют по-другому. Они повышают давление внутри кровеносных сосудов, увеличивая таким образом их эластичность, что приводит к наполнению капиллярных русел. Давление на сердце, усиливающее кровообращение, отсутствует. Упражнения с ци имеют определенную пользу для сердечно-сосудистой системы, которой упражнения из аэробики обычно </w:t>
      </w:r>
      <w:r>
        <w:rPr>
          <w:i/>
          <w:iCs/>
        </w:rPr>
        <w:t>не обладают</w:t>
      </w:r>
      <w:r>
        <w:rPr/>
        <w:t xml:space="preserve"> . Кроме снижения кровеносного давления упражнения с ци расслабляют нервную систему, что также помогает всем жидкостям тела легче течь. Все ваше тело участвует в упражнении, так что все внутри вас укрепляется в равной степени.</w:t>
      </w:r>
    </w:p>
    <w:p>
      <w:pPr>
        <w:pStyle w:val="Normal"/>
        <w:jc w:val="left"/>
        <w:rPr/>
      </w:pPr>
      <w:r>
        <w:rPr/>
      </w:r>
    </w:p>
    <w:p>
      <w:pPr>
        <w:pStyle w:val="Cite"/>
        <w:ind w:left="1134" w:right="600" w:firstLine="567"/>
        <w:rPr/>
      </w:pPr>
      <w:r>
        <w:rPr>
          <w:b/>
          <w:bCs/>
          <w:sz w:val="24"/>
          <w:szCs w:val="24"/>
        </w:rPr>
        <w:t>Миф № 8. Расслабление связано с потерей внимания и выпадением из реальности.</w:t>
      </w:r>
      <w:r>
        <w:rPr>
          <w:sz w:val="24"/>
          <w:szCs w:val="24"/>
        </w:rPr>
        <w:t xml:space="preserve"> </w:t>
      </w:r>
    </w:p>
    <w:p>
      <w:pPr>
        <w:pStyle w:val="Cite"/>
        <w:ind w:left="1134" w:right="600" w:firstLine="567"/>
        <w:rPr/>
      </w:pPr>
      <w:r>
        <w:rPr>
          <w:b/>
          <w:bCs/>
          <w:sz w:val="24"/>
          <w:szCs w:val="24"/>
        </w:rPr>
        <w:t>Факт. Расслабление – это сонастройка со своим телом и освобождение.</w:t>
      </w:r>
      <w:r>
        <w:rPr>
          <w:sz w:val="24"/>
          <w:szCs w:val="24"/>
        </w:rPr>
        <w:t xml:space="preserve"> </w:t>
      </w:r>
    </w:p>
    <w:p>
      <w:pPr>
        <w:pStyle w:val="Normal"/>
        <w:jc w:val="left"/>
        <w:rPr>
          <w:sz w:val="24"/>
          <w:szCs w:val="24"/>
        </w:rPr>
      </w:pPr>
      <w:r>
        <w:rPr>
          <w:sz w:val="24"/>
          <w:szCs w:val="24"/>
        </w:rPr>
      </w:r>
    </w:p>
    <w:p>
      <w:pPr>
        <w:pStyle w:val="Normal"/>
        <w:rPr/>
      </w:pPr>
      <w:r>
        <w:rPr/>
        <w:t>Очень немногие западные люди испытывали глубокое расслабление. Поскольку большую часть времени они находятся в стрессе, они психологически не готовы к тому факту, что расслабление может стать нормой жизни, а не отклонением от нормы. Еще сложнее людям осознать, что чем более они расслаблены, тем больше энергии, выносливости, осознанности, ясности и силы они получат.</w:t>
      </w:r>
    </w:p>
    <w:p>
      <w:pPr>
        <w:pStyle w:val="Normal"/>
        <w:rPr/>
      </w:pPr>
      <w:r>
        <w:rPr/>
        <w:t>Энергетическая форма способствует постепенному избавлению от напряжения и беспокойства, и такое состояние становится реальностью жизни. Это связано с сонастройкой со своим телом и отпусканием всего своего физического, эмоционального, ментального, кармического, психического и духовного напряжения. Отпускание означает снятие блоков и высвобождение ци. В конце концов, это означает такое расслабление нервной системы, что ци может течь сильным потоком. Расслабление позволяет расцветать любви, счастью и состраданию.</w:t>
      </w:r>
    </w:p>
    <w:p>
      <w:pPr>
        <w:pStyle w:val="Normal"/>
        <w:jc w:val="left"/>
        <w:rPr/>
      </w:pPr>
      <w:r>
        <w:rPr/>
      </w:r>
    </w:p>
    <w:p>
      <w:pPr>
        <w:pStyle w:val="Cite"/>
        <w:ind w:left="1134" w:right="600" w:firstLine="567"/>
        <w:rPr/>
      </w:pPr>
      <w:r>
        <w:rPr>
          <w:b/>
          <w:bCs/>
          <w:sz w:val="24"/>
          <w:szCs w:val="24"/>
        </w:rPr>
        <w:t>Миф № 9. Упражнения без движений не улучшают вашу физическую форму.</w:t>
      </w:r>
      <w:r>
        <w:rPr>
          <w:sz w:val="24"/>
          <w:szCs w:val="24"/>
        </w:rPr>
        <w:t xml:space="preserve"> </w:t>
      </w:r>
    </w:p>
    <w:p>
      <w:pPr>
        <w:pStyle w:val="Cite"/>
        <w:ind w:left="1134" w:right="600" w:firstLine="567"/>
        <w:rPr/>
      </w:pPr>
      <w:r>
        <w:rPr>
          <w:b/>
          <w:bCs/>
          <w:sz w:val="24"/>
          <w:szCs w:val="24"/>
        </w:rPr>
        <w:t>Факт. Дыхание, стояние и медитация – это одни из наиболее эффективных практик, которые вы можете применять для здоровья и поддержания физической формы.</w:t>
      </w:r>
      <w:r>
        <w:rPr>
          <w:sz w:val="24"/>
          <w:szCs w:val="24"/>
        </w:rPr>
        <w:t xml:space="preserve"> </w:t>
      </w:r>
    </w:p>
    <w:p>
      <w:pPr>
        <w:pStyle w:val="Normal"/>
        <w:jc w:val="left"/>
        <w:rPr>
          <w:sz w:val="24"/>
          <w:szCs w:val="24"/>
        </w:rPr>
      </w:pPr>
      <w:r>
        <w:rPr>
          <w:sz w:val="24"/>
          <w:szCs w:val="24"/>
        </w:rPr>
      </w:r>
    </w:p>
    <w:p>
      <w:pPr>
        <w:pStyle w:val="Normal"/>
        <w:rPr/>
      </w:pPr>
      <w:r>
        <w:rPr/>
        <w:t>Когда я занимался карате, дзюдо и джиу-джитсу, практически десять лет я потратил на то, чтобы энергично обучаться ударам, броскам и ударам ногами. Я помню свое абсолютное удивление на начальных стадиях занятий внутренними формами боевых искусств в Китае, когда несколько мастеров сказали мне, что наиболее эффективное упражнение, которое я могу выполнять для увеличения силы, скорости и выносливости, – это стоять. Все они были единодушны в том, что практика стояния поможет мне почувствовать и осознать, что я не был расслаблен в своем теле. Основа того, как научиться стоять, будет дана в комплексе циркуляции ци, который описан в последнем разделе этой книги.</w:t>
      </w:r>
    </w:p>
    <w:p>
      <w:pPr>
        <w:pStyle w:val="Normal"/>
        <w:rPr/>
      </w:pPr>
      <w:r>
        <w:rPr/>
        <w:t>Во время практики энергетического целительства я понял, что один из наиболее эффективных методов улучшения здоровья моих пациентов заключался в обучении их дыхательным практикам, подробно описанным в главе 16. На более поздних стадиях своего обучения в Китае я узнал, что, чтобы стать лучшим в боевых искусствах, мне нужно было практиковать даосскую медитацию для высвобождения самых глубоких и ужасающих внутренних страхов, гнева, агрессии и печали. Благодаря этим методам я не только стал сильным и расслабленным, но и смог оправиться от разрушительной формы гепатита и последствий аварии, в которой была повреждена моя спина. Со временем я стал абсолютно здоровым. Те же практики ци помогли миллионам людей восстановить физическую форму, стать здоровыми и расслабленными и вернуть себе чувство спонтанности и радости, которое было у них, когда они были детьми. То же самое эти практики могут сделать и для вас.</w:t>
      </w:r>
    </w:p>
    <w:p>
      <w:pPr>
        <w:pStyle w:val="Normal"/>
        <w:jc w:val="left"/>
        <w:rPr/>
      </w:pPr>
      <w:r>
        <w:rPr/>
      </w:r>
    </w:p>
    <w:p>
      <w:pPr>
        <w:pStyle w:val="Cite"/>
        <w:ind w:left="1134" w:right="600" w:firstLine="567"/>
        <w:rPr/>
      </w:pPr>
      <w:r>
        <w:rPr>
          <w:b/>
          <w:bCs/>
          <w:sz w:val="24"/>
          <w:szCs w:val="24"/>
        </w:rPr>
        <w:t>Миф № 10. Я сам знаю, как дышать, в конце концов, я не мертвый!</w:t>
      </w:r>
      <w:r>
        <w:rPr>
          <w:sz w:val="24"/>
          <w:szCs w:val="24"/>
        </w:rPr>
        <w:t xml:space="preserve"> </w:t>
      </w:r>
    </w:p>
    <w:p>
      <w:pPr>
        <w:pStyle w:val="Cite"/>
        <w:ind w:left="1134" w:right="600" w:firstLine="567"/>
        <w:rPr/>
      </w:pPr>
      <w:r>
        <w:rPr>
          <w:b/>
          <w:bCs/>
          <w:sz w:val="24"/>
          <w:szCs w:val="24"/>
        </w:rPr>
        <w:t>Факт. Большая часть людей не дышат нормально.</w:t>
      </w:r>
      <w:r>
        <w:rPr>
          <w:sz w:val="24"/>
          <w:szCs w:val="24"/>
        </w:rPr>
        <w:t xml:space="preserve"> </w:t>
      </w:r>
    </w:p>
    <w:p>
      <w:pPr>
        <w:pStyle w:val="Normal"/>
        <w:jc w:val="left"/>
        <w:rPr>
          <w:sz w:val="24"/>
          <w:szCs w:val="24"/>
        </w:rPr>
      </w:pPr>
      <w:r>
        <w:rPr>
          <w:sz w:val="24"/>
          <w:szCs w:val="24"/>
        </w:rPr>
      </w:r>
    </w:p>
    <w:p>
      <w:pPr>
        <w:pStyle w:val="Normal"/>
        <w:rPr/>
      </w:pPr>
      <w:r>
        <w:rPr/>
        <w:t>Как утверждают здравоохранительные и медицинские организации, девяносто процентов людей дышат поверхностно, и сорок процентов не используют свои легкие на полную мощность. По мере старения у людей, которые дышат поверхностно, легкие становятся слабее, они могут испытывать одышку, предвестник плохого здоровья, слабости и депрессии. Хотя большая часть людей замечает, что они плохо едят или спят, относительно немногие обращают внимание на свое дыхание. Они не осознают, что когда злятся или сильно сосредотачиваются на своей работе, то задерживают дыхание. Недостаток кислорода, поступающего в мозг, подстегивает их нервную систему, вызывая напряжение и стресс. Обучение простым дыхательным упражнениям, которые являются частью комплекса циркуляции ци, поможет вам понять модели своего дыхания, изменить их и улучшить. Если из этой книги вы извлечете только один урок, пусть он будет заключаться в том, что осознанное дыхание является самым важным для вашего здоровья и долголетия.</w:t>
      </w:r>
    </w:p>
    <w:p>
      <w:pPr>
        <w:pStyle w:val="Normal"/>
        <w:jc w:val="left"/>
        <w:rPr/>
      </w:pPr>
      <w:r>
        <w:rPr/>
      </w:r>
    </w:p>
    <w:p>
      <w:pPr>
        <w:pStyle w:val="Cite"/>
        <w:ind w:left="1134" w:right="600" w:firstLine="567"/>
        <w:rPr/>
      </w:pPr>
      <w:r>
        <w:rPr>
          <w:b/>
          <w:bCs/>
          <w:sz w:val="24"/>
          <w:szCs w:val="24"/>
        </w:rPr>
        <w:t>Миф № 11. Дыхание главным образом насыщает тело кислородом.</w:t>
      </w:r>
      <w:r>
        <w:rPr>
          <w:sz w:val="24"/>
          <w:szCs w:val="24"/>
        </w:rPr>
        <w:t xml:space="preserve"> </w:t>
      </w:r>
    </w:p>
    <w:p>
      <w:pPr>
        <w:pStyle w:val="Cite"/>
        <w:ind w:left="1134" w:right="600" w:firstLine="567"/>
        <w:rPr/>
      </w:pPr>
      <w:r>
        <w:rPr>
          <w:b/>
          <w:bCs/>
          <w:sz w:val="24"/>
          <w:szCs w:val="24"/>
        </w:rPr>
        <w:t>Факт. Дыхание главным образом расслабляет нервную систему, при этом мягко массируя внутренние органы.</w:t>
      </w:r>
      <w:r>
        <w:rPr>
          <w:sz w:val="24"/>
          <w:szCs w:val="24"/>
        </w:rPr>
        <w:t xml:space="preserve"> </w:t>
      </w:r>
    </w:p>
    <w:p>
      <w:pPr>
        <w:pStyle w:val="Normal"/>
        <w:jc w:val="left"/>
        <w:rPr>
          <w:sz w:val="24"/>
          <w:szCs w:val="24"/>
        </w:rPr>
      </w:pPr>
      <w:r>
        <w:rPr>
          <w:sz w:val="24"/>
          <w:szCs w:val="24"/>
        </w:rPr>
      </w:r>
    </w:p>
    <w:p>
      <w:pPr>
        <w:pStyle w:val="Normal"/>
        <w:rPr/>
      </w:pPr>
      <w:r>
        <w:rPr/>
        <w:t>Дыхание помогает снять воздействие напряжения и беспокойства. Каждый раз, когда мы сжимаем кулаки, напрягаемся или у нас поднимается уровень адреналина, стресс сохраняется в нервной системе и со временем становится привычным. Когда это происходит, напряжение и сжатие постоянно присутствуют в тканях, мышцах, связках и сухожилиях, не давая кислороду и крови поступать в ваше тело, особенно во внутренние органы.</w:t>
      </w:r>
    </w:p>
    <w:p>
      <w:pPr>
        <w:pStyle w:val="Normal"/>
        <w:rPr/>
      </w:pPr>
      <w:r>
        <w:rPr/>
        <w:t>Практики дыхания долголетия учат вас обращать внимание на свои негативные модели дыхания и изменять их. Они учат вас успокаиваться и расслабляться. Когда вы дышите более полно и сильно, ваши внутренние органы получают мягкий массаж, который улучшает циркуляцию жидкостей внутри и вокруг них и делает их более здоровыми. И последнее, но немаловажное: вы сможете более эффективно наполнять кислородом свое тело и в течение суток. Осознанное расслабленное дыхание является основой всех практик медитации.</w:t>
      </w:r>
    </w:p>
    <w:p>
      <w:pPr>
        <w:pStyle w:val="Normal"/>
        <w:jc w:val="left"/>
        <w:rPr/>
      </w:pPr>
      <w:r>
        <w:rPr/>
      </w:r>
    </w:p>
    <w:p>
      <w:pPr>
        <w:pStyle w:val="Cite"/>
        <w:ind w:left="1134" w:right="600" w:firstLine="567"/>
        <w:rPr/>
      </w:pPr>
      <w:r>
        <w:rPr>
          <w:b/>
          <w:bCs/>
          <w:sz w:val="24"/>
          <w:szCs w:val="24"/>
        </w:rPr>
        <w:t>Миф № 12. Нужно обладать особым даром, чтобы чувствовать ци.</w:t>
      </w:r>
      <w:r>
        <w:rPr>
          <w:sz w:val="24"/>
          <w:szCs w:val="24"/>
        </w:rPr>
        <w:t xml:space="preserve"> </w:t>
      </w:r>
    </w:p>
    <w:p>
      <w:pPr>
        <w:pStyle w:val="Cite"/>
        <w:ind w:left="1134" w:right="600" w:firstLine="567"/>
        <w:rPr/>
      </w:pPr>
      <w:r>
        <w:rPr>
          <w:b/>
          <w:bCs/>
          <w:sz w:val="24"/>
          <w:szCs w:val="24"/>
        </w:rPr>
        <w:t>Факт. Любой может научиться чувствовать ци.</w:t>
      </w:r>
      <w:r>
        <w:rPr>
          <w:sz w:val="24"/>
          <w:szCs w:val="24"/>
        </w:rPr>
        <w:t xml:space="preserve"> </w:t>
      </w:r>
    </w:p>
    <w:p>
      <w:pPr>
        <w:pStyle w:val="Normal"/>
        <w:jc w:val="left"/>
        <w:rPr>
          <w:sz w:val="24"/>
          <w:szCs w:val="24"/>
        </w:rPr>
      </w:pPr>
      <w:r>
        <w:rPr>
          <w:sz w:val="24"/>
          <w:szCs w:val="24"/>
        </w:rPr>
      </w:r>
    </w:p>
    <w:p>
      <w:pPr>
        <w:pStyle w:val="Normal"/>
        <w:rPr/>
      </w:pPr>
      <w:r>
        <w:rPr/>
        <w:t>Ци – это не какой-то таинственный процесс, который доступен только немногим. В Китае можно увидеть, как маленькие дети держат воображаемые энергетические шары и играют с ними. Они учатся чувствовать ци. Однако многие люди, как в Китае, так и на Западе, не могут ощущать, что происходит внутри их тела. Они не понимают связи между телом и умом и, конечно же, их не учили чувствовать ци.</w:t>
      </w:r>
    </w:p>
    <w:p>
      <w:pPr>
        <w:pStyle w:val="Normal"/>
        <w:rPr/>
      </w:pPr>
      <w:r>
        <w:rPr/>
        <w:t>Практики ци помогут вам не только чувствовать свою ци, но также распознать, где она заблокирована, и освободить ее, активизировать и усилить. Практики ци не связаны с простой ментальной визуализацией вашей ци. Они помогают вам развить физическую чувствительность к тому, как ци течет в вашем теле, чтобы в конце концов вы смогли стать сильными, чувствовать и устранять свое напряжение и беспокойства.</w:t>
      </w:r>
    </w:p>
    <w:p>
      <w:pPr>
        <w:pStyle w:val="Normal"/>
        <w:rPr/>
      </w:pPr>
      <w:r>
        <w:rPr/>
      </w:r>
    </w:p>
    <w:p>
      <w:pPr>
        <w:pStyle w:val="Heading4"/>
        <w:ind w:hanging="0"/>
        <w:rPr>
          <w:sz w:val="24"/>
          <w:szCs w:val="24"/>
        </w:rPr>
      </w:pPr>
      <w:r>
        <w:rPr>
          <w:sz w:val="24"/>
          <w:szCs w:val="24"/>
        </w:rPr>
        <w:t>От привычного к ритмичному</w:t>
      </w:r>
    </w:p>
    <w:p>
      <w:pPr>
        <w:pStyle w:val="Normal"/>
        <w:jc w:val="left"/>
        <w:rPr>
          <w:sz w:val="24"/>
          <w:szCs w:val="24"/>
        </w:rPr>
      </w:pPr>
      <w:r>
        <w:rPr>
          <w:sz w:val="24"/>
          <w:szCs w:val="24"/>
        </w:rPr>
      </w:r>
    </w:p>
    <w:p>
      <w:pPr>
        <w:pStyle w:val="Normal"/>
        <w:rPr/>
      </w:pPr>
      <w:r>
        <w:rPr/>
        <w:t>Возможно многие программы оздоровления и фитнеса, по которым вы пробовали заниматься, уже разочаровали вас, и вы соглашаетесь со многими фактами, приведенными в этой главе. Мифы обладают огромной силой. Именно поэтому реклама так эффективно заставляет нас тратить деньги на вещи, которые, возможно, совсем не нужны нам, не несут никакого блага и часто не дают того, что было обещано.</w:t>
      </w:r>
    </w:p>
    <w:p>
      <w:pPr>
        <w:pStyle w:val="Normal"/>
        <w:rPr/>
      </w:pPr>
      <w:r>
        <w:rPr/>
        <w:t>Вызов, который предлагает РеволюЦИя, – не просто предложение попробовать практики ци, она вдохновляет вас впитать их в себя и внедрить их в свой повседневный ритм жизни. В противном случае они станут еще одной «дегустацией» из рога изобилия здоровья и упражнений, который существует где-то там. Знать, что что-то несет вам благо – не одно и то же, что и изменить свои привычки так, чтобы они соответствовали этому знанию. Мы привязаны к своим привычкам, многие из них обусловлены и постоянно усиливаются маркетинговыми мифами.</w:t>
      </w:r>
    </w:p>
    <w:p>
      <w:pPr>
        <w:pStyle w:val="Normal"/>
        <w:rPr/>
      </w:pPr>
      <w:r>
        <w:rPr/>
        <w:t>Активизация ци и приведение ее в равновесие улучшили здоровье десятков миллионов людей. Им стало понятно, что состояние энергетики влияет на их здоровье так же, как диета, привычки сна и уровень физической активности. Вы тоже можете иметь хорошую энергетику. Все, что необходимо – это небольшая практика.</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7. Энергетическая форма – новая парадигма долголет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Среди учеников, проходящих у меня длительный курс обучения, есть женщина, которая начала профессионально заниматься танцами, когда ей еще не исполнилось двадцати лет. К сожалению, несколько лет спустя ей пришлось оставить карьеру из-за хронической боли в коленях. Она также страдала от боли в области живота, которая была последствием серьезной операции, проведенной в пятнадцать лет, а также нескольких лет неправильного питания. К сожалению, осложнения такого рода широко распространены среди танцоров, а также других спортсменов. Она пробовала множество видов терапии, включая технику Александера</w:t>
      </w:r>
      <w:r>
        <w:rPr>
          <w:rStyle w:val="FootnoteAnchor"/>
          <w:position w:val="6"/>
        </w:rPr>
        <w:footnoteReference w:id="11"/>
      </w:r>
      <w:r>
        <w:rPr/>
        <w:t>, ролфинг и иглоукалывание. Хотя в чем-то они помогали, она больше не могла быть танцовщицей.</w:t>
      </w:r>
    </w:p>
    <w:p>
      <w:pPr>
        <w:pStyle w:val="Normal"/>
        <w:rPr/>
      </w:pPr>
      <w:r>
        <w:rPr/>
        <w:t>То, что ей пришлось оставить мечту юности и искать новый путь в жизни, а также боль от травм вызывали у нее постоянное напряжение и беспокойство. В конце концов она обратилась к тай-цзи и цигун, в первую очередь чтобы снять стресс. У нее также было желание обучиться чему-то, что могло бы сохранить ей хорошую форму в пожилом возрасте.</w:t>
      </w:r>
    </w:p>
    <w:p>
      <w:pPr>
        <w:pStyle w:val="Normal"/>
        <w:rPr/>
      </w:pPr>
      <w:r>
        <w:rPr/>
        <w:t>Когда она стала заниматься практикой ци, то заметила, как начали происходить чудеса. Она стала более расслабленной, испытала огромное облегчение, которое распространилось по всему ее телу. К своему удивлению, однажды вечером во время занятий она пережила откровение – впервые за десять лет она смогла ощутить голод, чувство, которое она утратила подростковом возрасте, когда боролась с последствиями нарушения пищевого поведения.</w:t>
      </w:r>
    </w:p>
    <w:p>
      <w:pPr>
        <w:pStyle w:val="Normal"/>
        <w:rPr/>
      </w:pPr>
      <w:r>
        <w:rPr/>
        <w:t>Усвоив новую механику тела, она смогла четко ощутить, что делали с ее телом старые привычные позиции. Теперь суставы не беспокоили ее, потому что она больше не подвергала их опасности. Она была способна тренироваться в полную силу и с комфортом переносить вес своего тела без постоянного сопровождения боли и неудобства.</w:t>
      </w:r>
    </w:p>
    <w:p>
      <w:pPr>
        <w:pStyle w:val="Normal"/>
        <w:rPr/>
      </w:pPr>
      <w:r>
        <w:rPr/>
        <w:t>В возрасте тридцати семи лет она может выдерживать такие физические нагрузки, на какие была не способна до травм. Ее хореограф был поражен не только тем, что она вернулась в том возрасте, когда многие танцоры вынуждены уходить на пенсию, но и тем, что она стала танцевать лучше, чем прежде.</w:t>
      </w:r>
    </w:p>
    <w:p>
      <w:pPr>
        <w:pStyle w:val="Normal"/>
        <w:rPr/>
      </w:pPr>
      <w:r>
        <w:rPr/>
        <w:t>Как вам скажет любой профессиональный спортсмен, это практически неслыханно. Так какие скрытые резервы нашла эта женщина?</w:t>
      </w:r>
    </w:p>
    <w:p>
      <w:pPr>
        <w:pStyle w:val="Normal"/>
        <w:rPr/>
      </w:pPr>
      <w:r>
        <w:rPr/>
        <w:t>Она использовала целительную силу своей жизненной энергии, она сделала свою ци изобильной и сильной. По мере того как постепенно очистились энергетические блоки, исцелились ее тело и ум. У нее появилась хорошая энергетическая форма.</w:t>
      </w:r>
    </w:p>
    <w:p>
      <w:pPr>
        <w:pStyle w:val="Normal"/>
        <w:rPr/>
      </w:pPr>
      <w:r>
        <w:rPr/>
      </w:r>
    </w:p>
    <w:p>
      <w:pPr>
        <w:pStyle w:val="Heading4"/>
        <w:ind w:hanging="0"/>
        <w:rPr>
          <w:sz w:val="24"/>
          <w:szCs w:val="24"/>
        </w:rPr>
      </w:pPr>
      <w:r>
        <w:rPr>
          <w:sz w:val="24"/>
          <w:szCs w:val="24"/>
        </w:rPr>
        <w:t>Новая парадигма физической формы</w:t>
      </w:r>
    </w:p>
    <w:p>
      <w:pPr>
        <w:pStyle w:val="Normal"/>
        <w:jc w:val="left"/>
        <w:rPr>
          <w:sz w:val="24"/>
          <w:szCs w:val="24"/>
        </w:rPr>
      </w:pPr>
      <w:r>
        <w:rPr>
          <w:sz w:val="24"/>
          <w:szCs w:val="24"/>
        </w:rPr>
      </w:r>
    </w:p>
    <w:p>
      <w:pPr>
        <w:pStyle w:val="Normal"/>
        <w:rPr/>
      </w:pPr>
      <w:r>
        <w:rPr/>
        <w:t>Многие люди на Западе связывают физическую форму с упражнениями, которые ускоряют сердцебиение и укрепляют мышцы. Тем не менее проблемы, которые существуют в современном мире, происходят не из-за слабых мышц или неспособности бегать на далекие расстояния. Они происходят, потому что наши нервы расшатываются из-за все более возрастающей скорости и ритма жизни.</w:t>
      </w:r>
    </w:p>
    <w:p>
      <w:pPr>
        <w:pStyle w:val="Normal"/>
        <w:rPr/>
      </w:pPr>
      <w:r>
        <w:rPr/>
        <w:t xml:space="preserve">РеволюЦИя бросает вам вызов – сделайте шаг к другому виду физической формы. Она измеряет фитнес количеством ци, которая содержится в вашем теле, течет ли она мягко или с препятствиями. Я называю это энергетической формой, потому что когда ваша ци течет внутри вас сильно, словно полноводная река, без блоков, у вас появляется невероятная физическая форма и здоровье. Ключ к энергетической форме – это расслабление нервной системы, при этом </w:t>
      </w:r>
      <w:r>
        <w:rPr>
          <w:i/>
          <w:iCs/>
        </w:rPr>
        <w:t xml:space="preserve">одновременно </w:t>
      </w:r>
      <w:r>
        <w:rPr/>
        <w:t xml:space="preserve"> вы заряжаете свою ци. Чем более расслаблены вы во время любой деятельности, включая любой вид энергичных упражнений, тем более вы усиливаете циркуляцию ци и тем сильнее становитесь. Практически все мы рождаемся с внутренней способностью чувствовать энергию. В конце длительного рабочего дня, когда у вас появляется стресс или плохое самочувствие, возможно, вы чувствуете в своем теле вполне ощутимое истощение ци. Когда у вас хорошее самочувствие, или вы чувствуете свое тело заряженным после хорошего сна, вы ощущаете наполненность энергией.</w:t>
      </w:r>
    </w:p>
    <w:p>
      <w:pPr>
        <w:pStyle w:val="Normal"/>
        <w:rPr/>
      </w:pPr>
      <w:r>
        <w:rPr>
          <w:i/>
          <w:iCs/>
        </w:rPr>
        <w:t xml:space="preserve">Ровный уравновешенный поток ци – вашей жизненной энергии – это единственный и самый важный определяющий фактор здоровья, жизненной силы и счастья. </w:t>
      </w:r>
      <w:r>
        <w:rPr/>
        <w:t xml:space="preserve"> Это понимание, пришедшее из китайской медицины, является первичной причиной того, что искусство тай-цзи в течение десятилетий является национальным упражнением в системе здравоохранения Китая, отличаясь от любого другого недолговечного увлечения спортом или фитнесом.</w:t>
      </w:r>
    </w:p>
    <w:p>
      <w:pPr>
        <w:pStyle w:val="Normal"/>
        <w:rPr/>
      </w:pPr>
      <w:r>
        <w:rPr/>
      </w:r>
    </w:p>
    <w:p>
      <w:pPr>
        <w:pStyle w:val="Heading4"/>
        <w:ind w:hanging="0"/>
        <w:rPr>
          <w:sz w:val="24"/>
          <w:szCs w:val="24"/>
        </w:rPr>
      </w:pPr>
      <w:r>
        <w:rPr>
          <w:sz w:val="24"/>
          <w:szCs w:val="24"/>
        </w:rPr>
        <w:t>Сила энергетической формы</w:t>
      </w:r>
    </w:p>
    <w:p>
      <w:pPr>
        <w:pStyle w:val="Normal"/>
        <w:jc w:val="left"/>
        <w:rPr>
          <w:sz w:val="24"/>
          <w:szCs w:val="24"/>
        </w:rPr>
      </w:pPr>
      <w:r>
        <w:rPr>
          <w:sz w:val="24"/>
          <w:szCs w:val="24"/>
        </w:rPr>
      </w:r>
    </w:p>
    <w:p>
      <w:pPr>
        <w:pStyle w:val="Normal"/>
        <w:rPr/>
      </w:pPr>
      <w:r>
        <w:rPr/>
        <w:t>Энергетическая форма помогает вам ощутить свою внутреннюю экологию и почувствовать, что происходит внутри вашего тела. Это, в свою очередь, позволяет выяснить, где ци не течет свободно или где, возможно, она заблокирована. Есть три способа измерить, насколько хорошо ци течет в вашем теле:</w:t>
      </w:r>
    </w:p>
    <w:p>
      <w:pPr>
        <w:pStyle w:val="Normal"/>
        <w:rPr/>
      </w:pPr>
      <w:r>
        <w:rPr/>
        <w:t>• </w:t>
      </w:r>
      <w:r>
        <w:rPr/>
        <w:t>степень свободного течения ци по вашей системе;</w:t>
      </w:r>
    </w:p>
    <w:p>
      <w:pPr>
        <w:pStyle w:val="Normal"/>
        <w:rPr/>
      </w:pPr>
      <w:r>
        <w:rPr/>
        <w:t>• </w:t>
      </w:r>
      <w:r>
        <w:rPr/>
        <w:t>количество ци, которую вы можете хранить;</w:t>
      </w:r>
    </w:p>
    <w:p>
      <w:pPr>
        <w:pStyle w:val="Normal"/>
        <w:rPr/>
      </w:pPr>
      <w:r>
        <w:rPr/>
        <w:t>• </w:t>
      </w:r>
      <w:r>
        <w:rPr/>
        <w:t>вибрационное направление вашей ци: к отрицательному или положительному.</w:t>
      </w:r>
    </w:p>
    <w:p>
      <w:pPr>
        <w:pStyle w:val="Normal"/>
        <w:rPr/>
      </w:pPr>
      <w:r>
        <w:rPr/>
        <w:t>Ощущая пульс вашего тела, специалисты по иглоукалыванию определяют, где ци заблокирована и не течет. Практики ци, если говорить метафорично, позволяют вам посчитать пульс своей собственной ци. Эти практики обучают вас распознавать и все больше освобождаться от заблокированной ци во всех ваших энергетических телах, как это описано в главе 3. Когда вы начинаете концентрироваться на внутреннем состоянии своего тела, вы приобретаете лаконичную ясность по поводу качества энергии, текущей в вашем теле, вместо абстрактной сомнительной идеи о ней. Ци становится сильным внутренним пульсом, который позволяет вам узнавать, что хорошо для вас лично, а что – нет, то есть движетесь ли вы по направлению к жизни или к смерти.</w:t>
      </w:r>
    </w:p>
    <w:p>
      <w:pPr>
        <w:pStyle w:val="Normal"/>
        <w:rPr/>
      </w:pPr>
      <w:r>
        <w:rPr/>
        <w:t>Вы сможете оценить свою энергетическую форму, анализируя насколько хорошо вы начинаете чувствовать себя в течение дня, а не просто после упражнения. Сначала, возможно, вы заметите, что легче переносите стресс, могут пропасть некоторые боли и неприятные ощущения, вы сможете концентрироваться, не отвлекаясь. В конце дня, возможно, вы скажете: «У меня еще осталось какое-то количество энергии». По мере того как ваша ци постепенно становится сильнее, вы начинаете пополнять «счет» своей ци быстрее, чем ее тратите. Вы начнете накапливать ци. Как следствие, вы разовьете запас ци для тех случаев, когда она вам понадобится, точно так же, как открыли счет в банке на случай непредвиденных расходов. Начнет пробуждаться ваше творчество, наряду с жизненной силой и ментальной выносливостью. Практики ци освобождают и усиливают вашу ци шаг за шагом, точно так же вода, капающая на камень, сначала оставляет на нем небольшую отметку, которая в конце концов может превратиться в величественный каньон.</w:t>
      </w:r>
    </w:p>
    <w:p>
      <w:pPr>
        <w:pStyle w:val="Normal"/>
        <w:rPr/>
      </w:pPr>
      <w:r>
        <w:rPr/>
      </w:r>
    </w:p>
    <w:p>
      <w:pPr>
        <w:pStyle w:val="Heading4"/>
        <w:ind w:hanging="0"/>
        <w:rPr>
          <w:sz w:val="24"/>
          <w:szCs w:val="24"/>
        </w:rPr>
      </w:pPr>
      <w:r>
        <w:rPr>
          <w:sz w:val="24"/>
          <w:szCs w:val="24"/>
        </w:rPr>
        <w:t>Эликсир жизни</w:t>
      </w:r>
    </w:p>
    <w:p>
      <w:pPr>
        <w:pStyle w:val="Normal"/>
        <w:jc w:val="left"/>
        <w:rPr>
          <w:sz w:val="24"/>
          <w:szCs w:val="24"/>
        </w:rPr>
      </w:pPr>
      <w:r>
        <w:rPr>
          <w:sz w:val="24"/>
          <w:szCs w:val="24"/>
        </w:rPr>
      </w:r>
    </w:p>
    <w:p>
      <w:pPr>
        <w:pStyle w:val="Normal"/>
        <w:rPr/>
      </w:pPr>
      <w:r>
        <w:rPr/>
        <w:t>Вы заболеваете или получаете стресс не за один день. Ожидать, что от приема какого-то мгновенного эликсира, предназначенного для долгой жизни и счастья, вам станет лучше, – это приманка рекламы. Как наслоения загрязнений внутри реки, блоки ци накапливались внутри вашего тела в течение многих лет. Загрязнения растворятся со временем, когда вы будете последовательно практиковать какой-либо вид занятий с ци. Ваши внутренние реки будут течь чисто и свободно.</w:t>
      </w:r>
    </w:p>
    <w:p>
      <w:pPr>
        <w:pStyle w:val="Normal"/>
        <w:rPr/>
      </w:pPr>
      <w:r>
        <w:rPr/>
        <w:t>Вы можете начать с простого дыхания, сканирования и двигательных упражнений из комплекса циркуляции ци, который можно найти в последней части данной книги. Их можно сравнить с нотами и простыми аккордами, которые вы изучаете на своих первых уроках игры на фортепиано или гитаре – вы получаете основы, чтобы построить фундамент. Цель заключается в том, чтобы переориентировать вас направлять внимание вовнутрь и начинать распознавать какую-то часть остановившейся и попавшей в ловушку ци. Тогда вы сможете выбрать среди множества более сложных практик, таких как тай-цзи, цигун, внутренние стили боевых искусств и дао-йога, которые более детально описаны в последующих главах. Они дадут вам более интересные и приносящие большее удовлетворение аккорды и ритмы, с которыми можно работать. Они быстрее смогут активизировать вашу ци и научат вас эффективным методам снятия блоков энергии и усиления потока ци.</w:t>
      </w:r>
    </w:p>
    <w:p>
      <w:pPr>
        <w:pStyle w:val="Normal"/>
        <w:rPr/>
      </w:pPr>
      <w:r>
        <w:rPr/>
        <w:t>Чем больше застрявшей энергии вы отпускаете, тем более расслабленно вы себя чувствуете, чем больше у вас жизненной силы, тем более здоровыми вы становитесь. Это совместный, единый процесс. Вы повернули вспять процесс потери собственной силы и двигаетесь в сторону усиления здоровья, в сторону жизни, а не смерти.</w:t>
      </w:r>
    </w:p>
    <w:p>
      <w:pPr>
        <w:pStyle w:val="Normal"/>
        <w:rPr/>
      </w:pPr>
      <w:r>
        <w:rPr/>
      </w:r>
    </w:p>
    <w:p>
      <w:pPr>
        <w:pStyle w:val="Heading4"/>
        <w:ind w:hanging="0"/>
        <w:rPr>
          <w:sz w:val="24"/>
          <w:szCs w:val="24"/>
        </w:rPr>
      </w:pPr>
      <w:r>
        <w:rPr>
          <w:sz w:val="24"/>
          <w:szCs w:val="24"/>
        </w:rPr>
        <w:t>Отдельно и вместе</w:t>
      </w:r>
    </w:p>
    <w:p>
      <w:pPr>
        <w:pStyle w:val="Normal"/>
        <w:jc w:val="left"/>
        <w:rPr>
          <w:sz w:val="24"/>
          <w:szCs w:val="24"/>
        </w:rPr>
      </w:pPr>
      <w:r>
        <w:rPr>
          <w:sz w:val="24"/>
          <w:szCs w:val="24"/>
        </w:rPr>
      </w:r>
    </w:p>
    <w:p>
      <w:pPr>
        <w:pStyle w:val="Normal"/>
        <w:rPr/>
      </w:pPr>
      <w:r>
        <w:rPr/>
        <w:t xml:space="preserve">Все практики ци являются не просто физическими движениями, это эффективные методы, которые развивались тысячелетиями, чтобы постепенно вы смогли чувствовать и усиливать свою внутреннюю экологию. В конце концов, центральной точкой энергетической формы является интеграция. Суть этого принципа «Сначала отдельно, потом вместе» приходит из книги </w:t>
      </w:r>
      <w:r>
        <w:rPr>
          <w:i/>
          <w:iCs/>
        </w:rPr>
        <w:t>«Классика тай-цзи»</w:t>
      </w:r>
      <w:r>
        <w:rPr/>
        <w:t xml:space="preserve"> , авторитетного источника принципов тай-цзи всех традиционных стилей, включая ян, ву и шень. Она основана на древних даосских текстах и современных принципах китайской медицины. Сначала вы осознаете нечто внутри себя, не зависящее ни от чего – отдельное от системы. Затем вы соединяете это с остальной частью себя, с цельностью всего остального, что вы осознаете. На этом пути произойдут миллионы маленьких соединений и разделений, прежде чем настоящее единство ума, тела и духа станет реальным и все более очевидным внутри вас.</w:t>
      </w:r>
    </w:p>
    <w:p>
      <w:pPr>
        <w:pStyle w:val="Normal"/>
        <w:rPr/>
      </w:pPr>
      <w:r>
        <w:rPr/>
      </w:r>
    </w:p>
    <w:p>
      <w:pPr>
        <w:pStyle w:val="Heading4"/>
        <w:ind w:hanging="0"/>
        <w:rPr>
          <w:sz w:val="24"/>
          <w:szCs w:val="24"/>
        </w:rPr>
      </w:pPr>
      <w:r>
        <w:rPr>
          <w:sz w:val="24"/>
          <w:szCs w:val="24"/>
        </w:rPr>
        <w:t>Нейгун: глубокая наука энергетических потоков</w:t>
      </w:r>
    </w:p>
    <w:p>
      <w:pPr>
        <w:pStyle w:val="Normal"/>
        <w:jc w:val="left"/>
        <w:rPr>
          <w:sz w:val="24"/>
          <w:szCs w:val="24"/>
        </w:rPr>
      </w:pPr>
      <w:r>
        <w:rPr>
          <w:sz w:val="24"/>
          <w:szCs w:val="24"/>
        </w:rPr>
      </w:r>
    </w:p>
    <w:p>
      <w:pPr>
        <w:pStyle w:val="Normal"/>
        <w:rPr/>
      </w:pPr>
      <w:r>
        <w:rPr/>
        <w:t>Практики ци учат вас тому, что в каждом внешнем движении есть как внешние, так и внутренние формы. Ваша внешняя, наружная форма – это как ваш торс, ваши руки и ноги двигаются через пространство. Ваша внутренняя форма – это то, что вы делаете внутри своего тела со своим умом, органами тела, жидкостями, нервами и энергией. Развитие осознанности в каждой отдельной части своего тела, как в крупных частях, так и в мелких, и понимание, как они связаны друг с другом – это тоже части внутренней формы.</w:t>
      </w:r>
    </w:p>
    <w:p>
      <w:pPr>
        <w:pStyle w:val="Normal"/>
        <w:rPr/>
      </w:pPr>
      <w:r>
        <w:rPr/>
        <w:t xml:space="preserve">Даосы называют науку развития сильного энергетического потока или внутренней силы </w:t>
      </w:r>
      <w:r>
        <w:rPr>
          <w:i/>
          <w:iCs/>
        </w:rPr>
        <w:t>нейгун</w:t>
      </w:r>
      <w:r>
        <w:rPr/>
        <w:t xml:space="preserve"> </w:t>
      </w:r>
      <w:r>
        <w:rPr>
          <w:rStyle w:val="FootnoteAnchor"/>
          <w:position w:val="6"/>
        </w:rPr>
        <w:footnoteReference w:id="12"/>
      </w:r>
      <w:r>
        <w:rPr/>
        <w:t>. В нейгун входят шестнадцать составляющих.</w:t>
      </w:r>
    </w:p>
    <w:p>
      <w:pPr>
        <w:pStyle w:val="Normal"/>
        <w:rPr/>
      </w:pPr>
      <w:r>
        <w:rPr/>
        <w:t>1. Методы дыхания, от самых простых к более сложным.</w:t>
      </w:r>
    </w:p>
    <w:p>
      <w:pPr>
        <w:pStyle w:val="Normal"/>
        <w:rPr/>
      </w:pPr>
      <w:r>
        <w:rPr/>
        <w:t>2. Ощущение, движение, преобразование, превращение и соединение энергетических каналов тела.</w:t>
      </w:r>
    </w:p>
    <w:p>
      <w:pPr>
        <w:pStyle w:val="Normal"/>
        <w:rPr/>
      </w:pPr>
      <w:r>
        <w:rPr/>
        <w:t>3. Четкие позиции тела, не позволяющие потоку ци быть заблокированным или растрачиваемым в каком-либо месте.</w:t>
      </w:r>
    </w:p>
    <w:p>
      <w:pPr>
        <w:pStyle w:val="Normal"/>
        <w:rPr/>
      </w:pPr>
      <w:r>
        <w:rPr/>
        <w:t>4. Растворение блоков физического, эмоционального и духовного аспектов нас самих.</w:t>
      </w:r>
    </w:p>
    <w:p>
      <w:pPr>
        <w:pStyle w:val="Normal"/>
        <w:rPr/>
      </w:pPr>
      <w:r>
        <w:rPr/>
        <w:t>5. Движение энергии по акупунктурным меридианам и другим второстепенным каналам тела, включая энергетические ворота.</w:t>
      </w:r>
    </w:p>
    <w:p>
      <w:pPr>
        <w:pStyle w:val="Normal"/>
        <w:rPr/>
      </w:pPr>
      <w:r>
        <w:rPr/>
        <w:t>6. Наклоны и растяжки тела, как изнутри вовне, так и извне вовнутрь.</w:t>
      </w:r>
    </w:p>
    <w:p>
      <w:pPr>
        <w:pStyle w:val="Normal"/>
        <w:rPr/>
      </w:pPr>
      <w:r>
        <w:rPr/>
        <w:t>7. Открытие и закрытие (пульсация) всех составляющих телесной анатомии, включая суставы, мягкие ткани, жидкости, внутренние органы, позвоночник и мозг, а также всех составляющих тонкоэнергетической анатомии тела.</w:t>
      </w:r>
    </w:p>
    <w:p>
      <w:pPr>
        <w:pStyle w:val="Normal"/>
        <w:rPr/>
      </w:pPr>
      <w:r>
        <w:rPr/>
        <w:t>8. Управление энергией внешней ауры за пределами тела.</w:t>
      </w:r>
    </w:p>
    <w:p>
      <w:pPr>
        <w:pStyle w:val="Normal"/>
        <w:rPr/>
      </w:pPr>
      <w:r>
        <w:rPr/>
        <w:t>9. Создание энергетических кругов и спиралей внутри тела, контролирование спиралевидных энергетических потоков тела и движение ци в теле по своей воле.</w:t>
      </w:r>
    </w:p>
    <w:p>
      <w:pPr>
        <w:pStyle w:val="Normal"/>
        <w:rPr/>
      </w:pPr>
      <w:r>
        <w:rPr/>
        <w:t>10. Поглощение энергии и проецирование энергии вовне из любой части тела.</w:t>
      </w:r>
    </w:p>
    <w:p>
      <w:pPr>
        <w:pStyle w:val="Normal"/>
        <w:rPr/>
      </w:pPr>
      <w:r>
        <w:rPr/>
        <w:t>11. Контроль всех энергий позвоночника.</w:t>
      </w:r>
    </w:p>
    <w:p>
      <w:pPr>
        <w:pStyle w:val="Normal"/>
        <w:rPr/>
      </w:pPr>
      <w:r>
        <w:rPr/>
        <w:t>12. Контроль над левым и правым энергетическими каналами тела.</w:t>
      </w:r>
    </w:p>
    <w:p>
      <w:pPr>
        <w:pStyle w:val="Normal"/>
        <w:rPr/>
      </w:pPr>
      <w:r>
        <w:rPr/>
        <w:t>13. Контроль над центральным энергетическим каналом тела.</w:t>
      </w:r>
    </w:p>
    <w:p>
      <w:pPr>
        <w:pStyle w:val="Normal"/>
        <w:rPr/>
      </w:pPr>
      <w:r>
        <w:rPr/>
        <w:t>14. Развитие возможностей и всех видов использования нижнего даньтянь.</w:t>
      </w:r>
    </w:p>
    <w:p>
      <w:pPr>
        <w:pStyle w:val="Normal"/>
        <w:rPr/>
      </w:pPr>
      <w:r>
        <w:rPr/>
        <w:t>15. Развитие возможностей и использования верхнего и среднего даньтянь.</w:t>
      </w:r>
    </w:p>
    <w:p>
      <w:pPr>
        <w:pStyle w:val="Normal"/>
        <w:rPr/>
      </w:pPr>
      <w:r>
        <w:rPr/>
        <w:t>16. Соединение всех частей физического тела и других энергетических тел в единую, объединенную энергию.</w:t>
      </w:r>
    </w:p>
    <w:p>
      <w:pPr>
        <w:pStyle w:val="Normal"/>
        <w:rPr/>
      </w:pPr>
      <w:r>
        <w:rPr/>
        <w:t>В комплексе циркуляции ци, описанном в этой книге, даются некоторые составляющие нейгун. Выполнение этих мощных упражнений научит вас новым образцам дыхания и биохимической настройке, а также сможет активизировать энергию вашей ауры. Это также сможет обучить вас распознавать блоки и впитывать и проецировать энергию из тела. В следующей части книги описываются несколько систем энергетических упражнений, чтобы вы смогли еще больше развить и применить новые стороны своей потенциальной внутренней силы.</w:t>
      </w:r>
    </w:p>
    <w:p>
      <w:pPr>
        <w:pStyle w:val="Normal"/>
        <w:rPr/>
      </w:pPr>
      <w:r>
        <w:rPr/>
      </w:r>
    </w:p>
    <w:p>
      <w:pPr>
        <w:pStyle w:val="Heading4"/>
        <w:ind w:hanging="0"/>
        <w:rPr>
          <w:sz w:val="24"/>
          <w:szCs w:val="24"/>
        </w:rPr>
      </w:pPr>
      <w:r>
        <w:rPr>
          <w:sz w:val="24"/>
          <w:szCs w:val="24"/>
        </w:rPr>
        <w:t>Духовная форма</w:t>
      </w:r>
    </w:p>
    <w:p>
      <w:pPr>
        <w:pStyle w:val="Normal"/>
        <w:jc w:val="left"/>
        <w:rPr>
          <w:sz w:val="24"/>
          <w:szCs w:val="24"/>
        </w:rPr>
      </w:pPr>
      <w:r>
        <w:rPr>
          <w:sz w:val="24"/>
          <w:szCs w:val="24"/>
        </w:rPr>
      </w:r>
    </w:p>
    <w:p>
      <w:pPr>
        <w:pStyle w:val="Normal"/>
        <w:rPr/>
      </w:pPr>
      <w:r>
        <w:rPr/>
        <w:t>Если вы хотите развивать духовную часть себя, то, согласно мнению даосов, энергетическая форма первостепенно важна для обеспечения необходимой основы. Даосы отмечают, что здание не строится с макушки вниз, вы начинаете на уровне земли и проходите свой путь наверх.</w:t>
      </w:r>
    </w:p>
    <w:p>
      <w:pPr>
        <w:pStyle w:val="Normal"/>
        <w:rPr/>
      </w:pPr>
      <w:r>
        <w:rPr/>
        <w:t>Сначала вы должны стать здоровыми и иметь устойчивый, согласованный ум и эмоции. После этого вы готовы переходить к более глубоким аспектам, или к духовной форме, через даосскую медитацию. Прежде чем вы доберетесь до сути своей души, вам нужно расчистить блоки в физическом, эмоциональном и ментальном телах. Ключевым моментом является сильная и уравновешенная ци, текущая по вашей системе. Если вы отправляетесь в духовное путешествие до этого, вы можете застрять в некоторых ментальных или эмоциональных процессах, которые способны на длительное время ослабить и запутать вашу энергетическую систему. Вы можете закончить тем, что, образно говоря, проведете тысячи часов, пытаясь ментально проработать энергетический беспорядок, неистовствующий внутри вас. Честно говоря, в большинстве случаев достаточно в течение сотни часов проделать соответствующие энергетические упражнения и избежать пустой траты большого количества времени и ненужного страдания.</w:t>
      </w:r>
    </w:p>
    <w:p>
      <w:pPr>
        <w:pStyle w:val="Normal"/>
        <w:rPr/>
      </w:pPr>
      <w:r>
        <w:rPr/>
        <w:t>Цель даосской медитации – погрузить вас в свои психические, кармические и духовные миры. На этой стадии вы обнаруживаете, что ци не только течет через вас, она также протекает через всю физическую и нефизическую вселенную, ища связи, объединение и равновесие. Энергетическая форма помогает вам вынести оцепенение от того, что вы можете испытывать в этих сферах, что детально будет описано в главе 12.</w:t>
      </w:r>
    </w:p>
    <w:p>
      <w:pPr>
        <w:pStyle w:val="Normal"/>
        <w:rPr/>
      </w:pPr>
      <w:r>
        <w:rPr/>
      </w:r>
    </w:p>
    <w:p>
      <w:pPr>
        <w:pStyle w:val="Heading4"/>
        <w:ind w:hanging="0"/>
        <w:rPr>
          <w:sz w:val="24"/>
          <w:szCs w:val="24"/>
        </w:rPr>
      </w:pPr>
      <w:r>
        <w:rPr>
          <w:sz w:val="24"/>
          <w:szCs w:val="24"/>
        </w:rPr>
        <w:t>Расслабление в энергетической форме</w:t>
      </w:r>
    </w:p>
    <w:p>
      <w:pPr>
        <w:pStyle w:val="Normal"/>
        <w:jc w:val="left"/>
        <w:rPr>
          <w:sz w:val="24"/>
          <w:szCs w:val="24"/>
        </w:rPr>
      </w:pPr>
      <w:r>
        <w:rPr>
          <w:sz w:val="24"/>
          <w:szCs w:val="24"/>
        </w:rPr>
      </w:r>
    </w:p>
    <w:p>
      <w:pPr>
        <w:pStyle w:val="Normal"/>
        <w:rPr/>
      </w:pPr>
      <w:r>
        <w:rPr/>
        <w:t>По мере того как вы все больше пробуждаете ци внутри себя, вы развиваете способность использовать ци в повседневной жизни, раскрывая свой личный потенциал. Имея обильные резервуары ци, вы получаете силу для лучшего функционирования на физическом, эмоциональном и ментальном уровнях. Ваша координация, жизненная сила, интеллектуальная выносливость, эмоциональная стабильность и творческая сила могут быть выше, чем у других людей. Вы становитесь способны делать вещи, на которые неспособен среднестатистический человек – подобно суперспортсмену.</w:t>
      </w:r>
    </w:p>
    <w:p>
      <w:pPr>
        <w:pStyle w:val="Normal"/>
        <w:rPr/>
      </w:pPr>
      <w:r>
        <w:rPr/>
        <w:t>Я часто извлекаю массу удовольствия, когда прошу одну из самых миниатюрных пожилых женщин на одном из своих занятий помочь мне в одной демонстрации. Я прошу ее лечь на пол, согнуть колени так, чтобы ступни смотрели в небо, и укладываю на них примерно восьмерых мужчин, весом более девяносто килограммов каждый. Вес каждого из мужчин добавляется один за другим, первый мужчина находится к ней лицом, и его живот покоится на ее ступнях. Либо я, либо кто-то из моих старших инструкторов немного корректирует положение ее тела. Она легко, без напряжения поднимает и опускает этих мужчин, весом более семиста килограммов. Хотя это выходит за пределы изначальной способности нетренированной женщины, с практикой она сможет в конечном итоге делать это упражнение без какой-либо помощи от меня или моих инструкторов. Люди думают, что это магия, тогда как это просто соответствующая настройка тела и поток ци.</w:t>
      </w:r>
    </w:p>
    <w:p>
      <w:pPr>
        <w:pStyle w:val="Normal"/>
        <w:rPr/>
      </w:pPr>
      <w:r>
        <w:rPr/>
        <w:t>По мере того как ваша ци становится все более изобильной, она запускает цикл «успех порождает успех», который наполняет вас энергией, расслаблением и жизненной силой. Плато, которых вы достигаете, бесконечны, они все более увлекают вас от одного к другому. В этом и заключается истинная притягательность этих практик: они могут увлекать вас в течение всей жизни. И при этом они дают вам энергию для жизни. Когда вы становитесь энергетически в форме, вы заряжаете свою ци выше нормы и расслабляете свои нервы.</w:t>
      </w:r>
    </w:p>
    <w:p>
      <w:pPr>
        <w:pStyle w:val="Normal"/>
        <w:rPr/>
      </w:pPr>
      <w:r>
        <w:rPr/>
        <w:t>Возможно, вы не верите, что создать, казалось бы, беспредельное количество энергии возможно без давления, напряжения и подъема уровня адреналина. Убедитесь сами, что чем больше вы расслабляетесь, тем больше у вас возникает энергии и выносливости. Если вы практикуете, вам не нужны будут мои слова для доказательств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2</w:t>
      </w:r>
    </w:p>
    <w:p>
      <w:pPr>
        <w:pStyle w:val="Heading2"/>
        <w:ind w:hanging="0"/>
        <w:rPr>
          <w:rFonts w:ascii="Times New Roman" w:hAnsi="Times New Roman" w:cs="Times New Roman"/>
          <w:sz w:val="24"/>
          <w:szCs w:val="24"/>
        </w:rPr>
      </w:pPr>
      <w:r>
        <w:rPr>
          <w:rFonts w:cs="Times New Roman" w:ascii="Times New Roman" w:hAnsi="Times New Roman"/>
          <w:sz w:val="24"/>
          <w:szCs w:val="24"/>
        </w:rPr>
        <w:t>Нырнуть вглубь и дальше</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8. Ци в тай-цзи и цигун</w:t>
      </w:r>
    </w:p>
    <w:p>
      <w:pPr>
        <w:pStyle w:val="Normal"/>
        <w:jc w:val="left"/>
        <w:rPr>
          <w:rFonts w:ascii="Times New Roman" w:hAnsi="Times New Roman" w:cs="Times New Roman"/>
          <w:sz w:val="24"/>
          <w:szCs w:val="24"/>
        </w:rPr>
      </w:pPr>
      <w:r>
        <w:rPr>
          <w:rFonts w:cs="Times New Roman"/>
          <w:sz w:val="24"/>
          <w:szCs w:val="24"/>
        </w:rPr>
      </w:r>
    </w:p>
    <w:p>
      <w:pPr>
        <w:pStyle w:val="Normal"/>
        <w:rPr/>
      </w:pPr>
      <w:r>
        <w:rPr/>
        <w:t>Тай-цзи и цигун (другой вариант произношения – «чигонг») являются наиболее распространенными и воодушевляющими практиками ци, которые пришли из Китая, и теперь их практикуют миллионы людей по всему миру. Эти мощные целительные упражнения составляют наиболее утонченную систему энергетического лечения, которая когда-либо была изобретена. Они могут поддерживать вашу энергетическую форму и здоровье, снижать беспокойство и напряжение, и в пожилом возрасте тоже. Развитие ци было важнейшей частью практик адептов древней даосской медитации, и является основой цигун, традиционной китайской медицины, иглоукалывания, тай-цзи и цигун для работы с телом (ци гун туй на).</w:t>
      </w:r>
    </w:p>
    <w:p>
      <w:pPr>
        <w:pStyle w:val="Normal"/>
        <w:rPr/>
      </w:pPr>
      <w:r>
        <w:rPr/>
      </w:r>
    </w:p>
    <w:p>
      <w:pPr>
        <w:pStyle w:val="Heading4"/>
        <w:ind w:hanging="0"/>
        <w:rPr>
          <w:sz w:val="24"/>
          <w:szCs w:val="24"/>
        </w:rPr>
      </w:pPr>
      <w:r>
        <w:rPr>
          <w:sz w:val="24"/>
          <w:szCs w:val="24"/>
        </w:rPr>
        <w:t>Начиная с цигун</w:t>
      </w:r>
    </w:p>
    <w:p>
      <w:pPr>
        <w:pStyle w:val="Normal"/>
        <w:jc w:val="left"/>
        <w:rPr>
          <w:sz w:val="24"/>
          <w:szCs w:val="24"/>
        </w:rPr>
      </w:pPr>
      <w:r>
        <w:rPr>
          <w:sz w:val="24"/>
          <w:szCs w:val="24"/>
        </w:rPr>
      </w:r>
    </w:p>
    <w:p>
      <w:pPr>
        <w:pStyle w:val="Normal"/>
        <w:rPr/>
      </w:pPr>
      <w:r>
        <w:rPr/>
        <w:t>Цигун буквально означает «энергетическая работа», и из нее выросли сотни наборов движений, называемых «формы». Корни некоторых лежат в традиции даосизма, других – буддизма и боевых искусств. Хотя формы цигун имеют различные назначения, в основе любой находятся различные аспекты движения, культивирования ци и приведения ее в равновесие. Упражнения из медицинского цигун, особой отрасли китайской медицины, способствуют улучшению общего телесного здоровья. Они также способны исцелить особые виды недомоганий, такие как артриты, рак, синдром запястного канала, боль в пояснице, хроническая усталость или просто практически любой вид телесного недуга.</w:t>
      </w:r>
    </w:p>
    <w:p>
      <w:pPr>
        <w:pStyle w:val="Normal"/>
        <w:rPr/>
      </w:pPr>
      <w:r>
        <w:rPr/>
        <w:t>Подавляющее большинство упражнений из китайского медицинского цигун основаны на активизации ци в акупунктурных каналах. Три таких упражнения входят в комплекс циркуляции ци. Их цель – помочь вам привести в равновесие и высвободить застрявшую ци и открыть поток ци к своему сердцу. Три этих упражнения являются частью более крупного стиля цигун под названием дракон и тигр, который подробно будет описан в главе 15. Дракон и тигр – это форма, которая была специально разработана 1500 лет назад, и ее задача – полно и мощно усилить поток ци, что приносит невероятную пользу здоровью.</w:t>
      </w:r>
    </w:p>
    <w:p>
      <w:pPr>
        <w:pStyle w:val="Normal"/>
        <w:rPr/>
      </w:pPr>
      <w:r>
        <w:rPr/>
        <w:t>Хотя движения очень важны для освобождения и мобилизации вашей ци, столь же важно ваше намерение. Древние даосы говорят: «Ци идет за вашим намерением». На Западе существует похожее выражение: «разум превыше материи». Современные научные исследования показывают, что сильное положительное намерение может оказать мощное исцеляющее воздействие на вас и на других. По словам известного клеточного биолога доктора Брюса Липтона, энергетические послания, исходящие от наших положительных и отрицательных мыслей, имеют глубокое воздействие на целебные процессы в клетках на уровне ДНК</w:t>
      </w:r>
      <w:r>
        <w:rPr>
          <w:rStyle w:val="FootnoteAnchor"/>
          <w:position w:val="6"/>
        </w:rPr>
        <w:footnoteReference w:id="13"/>
      </w:r>
      <w:r>
        <w:rPr/>
        <w:t>.</w:t>
      </w:r>
    </w:p>
    <w:p>
      <w:pPr>
        <w:pStyle w:val="Normal"/>
        <w:rPr/>
      </w:pPr>
      <w:r>
        <w:rPr/>
      </w:r>
    </w:p>
    <w:p>
      <w:pPr>
        <w:pStyle w:val="Heading4"/>
        <w:ind w:hanging="0"/>
        <w:rPr>
          <w:sz w:val="24"/>
          <w:szCs w:val="24"/>
        </w:rPr>
      </w:pPr>
      <w:r>
        <w:rPr>
          <w:sz w:val="24"/>
          <w:szCs w:val="24"/>
        </w:rPr>
        <w:t>Тай-цзи – национальная зарядка китайцев</w:t>
      </w:r>
    </w:p>
    <w:p>
      <w:pPr>
        <w:pStyle w:val="Normal"/>
        <w:jc w:val="left"/>
        <w:rPr>
          <w:sz w:val="24"/>
          <w:szCs w:val="24"/>
        </w:rPr>
      </w:pPr>
      <w:r>
        <w:rPr>
          <w:sz w:val="24"/>
          <w:szCs w:val="24"/>
        </w:rPr>
      </w:r>
    </w:p>
    <w:p>
      <w:pPr>
        <w:pStyle w:val="Normal"/>
        <w:rPr/>
      </w:pPr>
      <w:r>
        <w:rPr/>
        <w:t>Наиболее известное на Западе порождение цигун – это тай-цзи, которым занимаются более двухсот миллионов человек по всему миру. Хотя многие люди могут ассоциировать тай-цзи с боевым искусством, большинство из тех, кто его практикует, используют его исключительно как мощное искусство для оздоровления и поддержания долголетия. Из всех оздоровительных упражнений, распространенных в Китае, тай-цзи более пятидесяти лет является самым главным национальным упражнением. Немногие оздоровительные упражнения выдерживали такую долгую проверку временем, как тай-цзи.</w:t>
      </w:r>
    </w:p>
    <w:p>
      <w:pPr>
        <w:pStyle w:val="Normal"/>
        <w:rPr/>
      </w:pPr>
      <w:r>
        <w:rPr/>
        <w:t>Существует пять основных стилей тай-цзи</w:t>
      </w:r>
      <w:r>
        <w:rPr>
          <w:rStyle w:val="FootnoteAnchor"/>
          <w:position w:val="6"/>
        </w:rPr>
        <w:footnoteReference w:id="14"/>
      </w:r>
      <w:r>
        <w:rPr/>
        <w:t>: ян, ву, чень, гао и комбинированные формы. В каждом стиле существует особый подход к движениям, которые обычно называются формами, существует множество вариаций или школ. Форма состоит из определенного количества повторяющихся движений или положений тела, которые все вместе составляют то, что известно как «комплекс». Существуют короткие комплексы, включающие в себя от 14 до 40 движений, и большинство можно исполнить менее чем за двадцать минут. Другие длиннее, некоторые состоят из 128 движений, и их исполнение может занять час.</w:t>
      </w:r>
    </w:p>
    <w:p>
      <w:pPr>
        <w:pStyle w:val="Normal"/>
        <w:rPr/>
      </w:pPr>
      <w:r>
        <w:rPr/>
        <w:t>Хотя за последние годы было разработано бесчисленное количество европеизированных и нетрадиционных форм тай-цзи, многие чрезмерно упрощены. Точной координации тела и энергетической механике уделяется очень мало внимания, а это чрезвычайно важно для традиционного тай-цзи. Исследования показывают, что даже упрощенные версии тай-цзи тем не менее приносят большую пользу здоровью. Однако когда в тай-цзи учитываются правильные положения тела и техники для движения и развития ци, польза заметно больше, она затрагивает гораздо более глубокие слои.</w:t>
      </w:r>
    </w:p>
    <w:p>
      <w:pPr>
        <w:pStyle w:val="Normal"/>
        <w:rPr/>
      </w:pPr>
      <w:r>
        <w:rPr/>
        <w:t>Обучая тай-цзи тысячи студентов по всему миру, я обнаружил, что большинство новичков получают намного большую пользу, если начинают с традиционных коротких форм, потому что они требуют меньше обязательности в плане изучения и практики. Короткие формы могут принести наибольшую пользу для здоровья. Впоследствии вы можете отдать предпочтение более сложным длинным формам, которые предлагают все потенциальные блага тай-цзи, при условии, что вы устанавливаете базу знаний и твердый ритм практики.</w:t>
      </w:r>
    </w:p>
    <w:p>
      <w:pPr>
        <w:pStyle w:val="Normal"/>
        <w:rPr/>
      </w:pPr>
      <w:r>
        <w:rPr/>
      </w:r>
    </w:p>
    <w:p>
      <w:pPr>
        <w:pStyle w:val="Heading4"/>
        <w:ind w:hanging="0"/>
        <w:rPr>
          <w:sz w:val="24"/>
          <w:szCs w:val="24"/>
        </w:rPr>
      </w:pPr>
      <w:r>
        <w:rPr>
          <w:sz w:val="24"/>
          <w:szCs w:val="24"/>
        </w:rPr>
        <w:t>Тонкая настройка тела для оптимального здоровья</w:t>
      </w:r>
    </w:p>
    <w:p>
      <w:pPr>
        <w:pStyle w:val="Normal"/>
        <w:jc w:val="left"/>
        <w:rPr>
          <w:sz w:val="24"/>
          <w:szCs w:val="24"/>
        </w:rPr>
      </w:pPr>
      <w:r>
        <w:rPr>
          <w:sz w:val="24"/>
          <w:szCs w:val="24"/>
        </w:rPr>
      </w:r>
    </w:p>
    <w:p>
      <w:pPr>
        <w:pStyle w:val="Normal"/>
        <w:rPr/>
      </w:pPr>
      <w:r>
        <w:rPr/>
        <w:t>Первостепенные цели тай-цзи и цигун – расслабить и отрегулировать центральную нервную систему, снять физический и эмоциональный стресс и обеспечить ментальное и эмоциональное здоровье. Эти виды искусства активизируют и усиливают движение ци по всему телу, что точно настраивает тело сразу в трех направлениях:</w:t>
      </w:r>
    </w:p>
    <w:p>
      <w:pPr>
        <w:pStyle w:val="Normal"/>
        <w:rPr/>
      </w:pPr>
      <w:r>
        <w:rPr/>
        <w:t>• </w:t>
      </w:r>
      <w:r>
        <w:rPr/>
        <w:t>активизирует ваши нервы, усиливая их и делая менее подверженными стрессу;</w:t>
      </w:r>
    </w:p>
    <w:p>
      <w:pPr>
        <w:pStyle w:val="Normal"/>
        <w:rPr/>
      </w:pPr>
      <w:r>
        <w:rPr/>
        <w:t>• </w:t>
      </w:r>
      <w:r>
        <w:rPr/>
        <w:t>усиливает течение всех жидкостей, движущихся в вашем теле;</w:t>
      </w:r>
    </w:p>
    <w:p>
      <w:pPr>
        <w:pStyle w:val="Normal"/>
        <w:rPr/>
      </w:pPr>
      <w:r>
        <w:rPr/>
        <w:t>• </w:t>
      </w:r>
      <w:r>
        <w:rPr/>
        <w:t>вызывает длинный ряд внутренних сжатий и высвобождений.</w:t>
      </w:r>
    </w:p>
    <w:p>
      <w:pPr>
        <w:pStyle w:val="Normal"/>
        <w:rPr/>
      </w:pPr>
      <w:r>
        <w:rPr/>
        <w:t>Движения тай-цзи и цигун точно воздействуют на ци и систематически поддерживают поток ци ровным и замкнутым. По мере того как ваше тело становится сбалансированным, напряжение покидает ваши нервы, что приводит к успокоению. Со временем, по мере практики, вы разовьете силу и способность быстро восстанавливаться, тело будет само приводить себя в нормальное состояние, чтобы противостоять событиям, вызывающим стресс, расслабленно. Вы научитесь распознавать, когда какое-либо место в теле напрягается или начинает испытывать стресс, и сможете немедленно останавливаться, чтобы не реагировать в манере «бей или беги».</w:t>
      </w:r>
    </w:p>
    <w:p>
      <w:pPr>
        <w:pStyle w:val="Normal"/>
        <w:rPr/>
      </w:pPr>
      <w:r>
        <w:rPr/>
        <w:t>Усиление тока крови приносит системе большее количество кислорода, улучшает кровообращение и понижает кровяное давление. Кислород необходим для омоложения каждой клеточки тела. Когда вы наполняете клетки тела кислородом, вы становитесь физически сильнее и чувствуете себя менее истощенными. Таким же образом ци активизирует движение жидкостей внутри суставов. Результатом является большая гибкость, которая становится жизненно важной по мере нашего старения. Неподвижные и зажатые суставы ведут к дисфункции и, в серьезных случаях, лишению подвижности, значительно снижая качество жизни многих пожилых людей. Однако в нашу эру компьютеров даже школьникам знакомо напряжение в шее, плечах, спине и запястьях. Многие из служащих, которых я обучаю, говорят, что тай-цзи и цигун чрезвычайно облегчили и даже излечили кистевой туннельный синдром.</w:t>
      </w:r>
    </w:p>
    <w:p>
      <w:pPr>
        <w:pStyle w:val="Normal"/>
        <w:rPr/>
      </w:pPr>
      <w:r>
        <w:rPr/>
        <w:t>Движения из тай-цзи и цигун также ускоряют ток вашей лимфы, который чрезвычайно важен для жизненной силы и правильного функционирования вашей иммунной системы. Они активизируют поток жидкостей и делают более ровным его движение вверх и вниз по вашему позвоночнику и по орбите вашего мозга, что улучшает общую способность восстановления вашей нервной системы. Доставка питательных веществ и избавление от отходов зависит целиком и полностью от ровного течения потоков жидкостей. Таким же образом повышается качество каждой биологической функции вашего тела. Когда вы двигаетесь и дышите, внутренние части вашего тела постоянно сжимаются и разжимаются, закрываются и открываются. В отличие от обычных упражнений, сжатие, а также расслабление ваших мышц не входит в задачу тай-цзи. Ваши мышцы должны оставаться расслабленными в течение всего упражнения. В случае шеи, плеч и боли во всех суставах, движение жидкостей в суставах идавление потока жидкостей в этих суставах помогают снятию напряжения и повышению гибкости. Точно так же серия сжатий и расслаблений внутри тела выполняет роль очень нежного, расслабляющего внутреннего массажа. Это приносит вашим внутренним органам оптимальное здоровое состояние.</w:t>
      </w:r>
    </w:p>
    <w:p>
      <w:pPr>
        <w:pStyle w:val="Normal"/>
        <w:rPr/>
      </w:pPr>
      <w:r>
        <w:rPr/>
        <w:t>Я задавал своим студентам вопрос: что бы они предпочли потерять, руку или печень? Если студент умен, он выбирает руку. Ваши внутренние органы намного более важны для состояния вашего здоровья, чем внешние мышцы или даже рука. Таким образом, практика тай-цзи и цигун несет неоспоримую пользу всему вашему здоровью, потому что эти виды искусства помогают вашим внутренним органам функционировать на оптимальной мощности. Даже если вы потратите небольшую часть времени, которое вы могли бы провести в спортивном зале для наращивания мышц с целью улучшить свой внешний облик, вы можете стать здоровым глубоко изнутри. Сияние, которое вы иногда чувствуете от других людей, – не всегда связано с физической формой. Некоторые люди, находящиеся в наилучшей физической форме, – это самые нездоровые люди, потому что здоровье не всегда связано с тем, как мы выглядим.</w:t>
      </w:r>
    </w:p>
    <w:p>
      <w:pPr>
        <w:pStyle w:val="Normal"/>
        <w:rPr/>
      </w:pPr>
      <w:r>
        <w:rPr/>
      </w:r>
    </w:p>
    <w:p>
      <w:pPr>
        <w:pStyle w:val="Heading4"/>
        <w:ind w:hanging="0"/>
        <w:rPr>
          <w:sz w:val="24"/>
          <w:szCs w:val="24"/>
        </w:rPr>
      </w:pPr>
      <w:r>
        <w:rPr>
          <w:sz w:val="24"/>
          <w:szCs w:val="24"/>
        </w:rPr>
        <w:t>Строится на легком успехе</w:t>
      </w:r>
    </w:p>
    <w:p>
      <w:pPr>
        <w:pStyle w:val="Normal"/>
        <w:jc w:val="left"/>
        <w:rPr>
          <w:sz w:val="24"/>
          <w:szCs w:val="24"/>
        </w:rPr>
      </w:pPr>
      <w:r>
        <w:rPr>
          <w:sz w:val="24"/>
          <w:szCs w:val="24"/>
        </w:rPr>
      </w:r>
    </w:p>
    <w:p>
      <w:pPr>
        <w:pStyle w:val="Normal"/>
        <w:rPr/>
      </w:pPr>
      <w:r>
        <w:rPr/>
        <w:t>Тай-цзи и цигун позволяют легко испытать то состояние, когда ваш ум сознательно присутствует в теле. Они постепенно и систематически увеличивают вашу телесную осознанность. В начале вы настраиваетесь на физические движения и последовательность: основные координации тела, замедление, равновесие, балансировка, основы дыхания долголетия и такие способы сгибать и вращать суставы, которые защитят и смажут их. По мере того как вы практикуете, вы начнете замечать небольшие эффекты, которые перерастают в более значительные. Возможно, ваши пальцы, страдающие от артрита, больше не будут болеть все время, возможно, ваши головные боли станут реже и не такими сильными. Возможно, ваши мысли и эмоции перестанут устраивать вам катание на американских горках. Таким образом ваша практика закрепляется внутри вас.</w:t>
      </w:r>
    </w:p>
    <w:p>
      <w:pPr>
        <w:pStyle w:val="Normal"/>
        <w:rPr/>
      </w:pPr>
      <w:r>
        <w:rPr/>
        <w:t>Практики среднего и высокого уровня помогают вам непосредственно чувствовать поток энергии в своем теле, уме и духе и управлять им посредством системы нейгун, которая описывается в главе 7. Нейгун – это даосская наука о течении энергии в человеческих существах. Она была закодирована и сведена к шестнадцати составляющим – и это корни, из которых черпает вдохновение, и техники, все или некоторые, любая крупная система цигун в Китае. Практики нейгун позволяют вам все больше осознавать то, как ваши мысли и эмоции влияют на поток ци, как в положительном, так и в отрицательном ключе, и как высвободить заблокированную ци и управлять потоком своей энергии.</w:t>
      </w:r>
    </w:p>
    <w:p>
      <w:pPr>
        <w:pStyle w:val="Normal"/>
        <w:rPr/>
      </w:pPr>
      <w:r>
        <w:rPr/>
        <w:t>Нейгун – это важная часть всех видов тай-цзи высокого уровня в даосизме, цигун, внутренних стилей боевых искусств, йоги, сексуальных практик и медитации. Изучение и применение аспектов нейгун – это то, что делает тай-цзи, цигун и другие практики ци постоянно развивающимся искусством, тем, которое будет увлекать, вызывать у вас интерес и вдохновлять вас в течение всей вашей жизни. Чем больше вы практикуете, тем более эффективными они становятся.</w:t>
      </w:r>
    </w:p>
    <w:p>
      <w:pPr>
        <w:pStyle w:val="Normal"/>
        <w:rPr/>
      </w:pPr>
      <w:r>
        <w:rPr/>
      </w:r>
    </w:p>
    <w:p>
      <w:pPr>
        <w:pStyle w:val="Heading4"/>
        <w:ind w:hanging="0"/>
        <w:rPr>
          <w:sz w:val="24"/>
          <w:szCs w:val="24"/>
        </w:rPr>
      </w:pPr>
      <w:r>
        <w:rPr>
          <w:sz w:val="24"/>
          <w:szCs w:val="24"/>
        </w:rPr>
        <w:t>Небольшое воздействие – высокая производительность</w:t>
      </w:r>
    </w:p>
    <w:p>
      <w:pPr>
        <w:pStyle w:val="Normal"/>
        <w:jc w:val="left"/>
        <w:rPr>
          <w:sz w:val="24"/>
          <w:szCs w:val="24"/>
        </w:rPr>
      </w:pPr>
      <w:r>
        <w:rPr>
          <w:sz w:val="24"/>
          <w:szCs w:val="24"/>
        </w:rPr>
      </w:r>
    </w:p>
    <w:p>
      <w:pPr>
        <w:pStyle w:val="Normal"/>
        <w:rPr/>
      </w:pPr>
      <w:r>
        <w:rPr/>
        <w:t>Тай-цзи и цигун – это в первую очередь упражнения с небольшим воздействием, которые могут безопасно практиковать люди любого возраста и телосложения, включая людей с излишним весом. Некоторые формы цигун можно безопасно практиковать во время восстановительного периода после операций или тяжелой болезни, потому что многие упражнения можно делать сидя или лежа.</w:t>
      </w:r>
    </w:p>
    <w:p>
      <w:pPr>
        <w:pStyle w:val="Normal"/>
        <w:rPr/>
      </w:pPr>
      <w:r>
        <w:rPr/>
        <w:t>Термин «небольшое воздействие» не совсем верен, поскольку эти упражнения имеют очень значительное воздействие на тело. Он связан с тем, что они щадят суставы, что упражнения выполняются медленно, в противоположность аэробике, и что они не учащают пульс. Небольшое воздействие также связано с правилом семидесяти процентов, которое снижает ваше беспокойство и выполняет точную настройку тела быстрее, чем напряжение, проистекающее из упражнений с сильным воздействием. Суть такова: небольшое воздействие приводит к высокооктановой производительности.</w:t>
      </w:r>
    </w:p>
    <w:p>
      <w:pPr>
        <w:pStyle w:val="Normal"/>
        <w:rPr/>
      </w:pPr>
      <w:r>
        <w:rPr/>
      </w:r>
    </w:p>
    <w:p>
      <w:pPr>
        <w:pStyle w:val="Heading4"/>
        <w:ind w:hanging="0"/>
        <w:rPr>
          <w:sz w:val="24"/>
          <w:szCs w:val="24"/>
        </w:rPr>
      </w:pPr>
      <w:r>
        <w:rPr>
          <w:sz w:val="24"/>
          <w:szCs w:val="24"/>
        </w:rPr>
        <w:t>Искусство рождается из практики</w:t>
      </w:r>
    </w:p>
    <w:p>
      <w:pPr>
        <w:pStyle w:val="Normal"/>
        <w:jc w:val="left"/>
        <w:rPr>
          <w:sz w:val="24"/>
          <w:szCs w:val="24"/>
        </w:rPr>
      </w:pPr>
      <w:r>
        <w:rPr>
          <w:sz w:val="24"/>
          <w:szCs w:val="24"/>
        </w:rPr>
      </w:r>
    </w:p>
    <w:p>
      <w:pPr>
        <w:pStyle w:val="Normal"/>
        <w:rPr/>
      </w:pPr>
      <w:r>
        <w:rPr/>
        <w:t>Зная об огромной пользе тай-цзи и цигун, нельзя не задаться вопросом: почему так мало людей на Западе занимаются практиками ци? Некоторые причины во многом вызваны мифами о здоровье и физической форме, которым многие верят. Другие связаны с нежеланием двигаться вглубь и иметь дело с нашими внутренними страданиями. Еще одна причина – многие люди обнаруживают, что движения не так просто выучить. Даже некоторые профессиональные спортсмены и танцоры в начале занятий могут столкнуться с трудностями координации. Например, некоторые люди расстраиваются, потому что не могут двигать левой рукой с той же скоростью, что и правой ступней или не могут вспомнить, в каком направлении поворачиваться или какую руку или ногу выносить вперед.</w:t>
      </w:r>
    </w:p>
    <w:p>
      <w:pPr>
        <w:pStyle w:val="Normal"/>
        <w:rPr/>
      </w:pPr>
      <w:r>
        <w:rPr/>
        <w:t>Будьте терпеливы по отношению к себе. В любом случае большинству требуется время от нескольких дней до нескольких недель, чтобы спокойно усвоить любой набор новых физических движений или энергетических принципов. Телу также требуется время, чтобы расслабиться и стать достаточно мягким, чтобы осознать и принять более сложную физическую и энергетическую динамику. Когда вы начинаете практиковать, важно помнить одно: вам не нужно быть экспертом, чтобы получать пользу от тай-цзи и цигун. Эти искусства принесут пользу здоровью, даже если вы выполняете их плохо. По мере приобретения опыта и способности твердо придерживаться телесных координаций и энергетической механики, вы обнаружите, что качество ваших движений резко улучшилось, вместе с общим состоянием здоровья. Терпение является обязательным условием при освоении любого нового навыка, а тай-цзи и цигун особенно помогают развивать силу духа.</w:t>
      </w:r>
    </w:p>
    <w:p>
      <w:pPr>
        <w:pStyle w:val="Normal"/>
        <w:rPr/>
      </w:pPr>
      <w:r>
        <w:rPr/>
      </w:r>
    </w:p>
    <w:p>
      <w:pPr>
        <w:pStyle w:val="Heading4"/>
        <w:ind w:hanging="0"/>
        <w:rPr>
          <w:sz w:val="24"/>
          <w:szCs w:val="24"/>
        </w:rPr>
      </w:pPr>
      <w:r>
        <w:rPr>
          <w:sz w:val="24"/>
          <w:szCs w:val="24"/>
        </w:rPr>
        <w:t>Западные медицинские исследования подтверждают то, что китайцы знали в течение веков</w:t>
      </w:r>
    </w:p>
    <w:p>
      <w:pPr>
        <w:pStyle w:val="Normal"/>
        <w:jc w:val="left"/>
        <w:rPr>
          <w:sz w:val="24"/>
          <w:szCs w:val="24"/>
        </w:rPr>
      </w:pPr>
      <w:r>
        <w:rPr>
          <w:sz w:val="24"/>
          <w:szCs w:val="24"/>
        </w:rPr>
      </w:r>
    </w:p>
    <w:p>
      <w:pPr>
        <w:pStyle w:val="Normal"/>
        <w:rPr/>
      </w:pPr>
      <w:r>
        <w:rPr/>
        <w:t>Занимающиеся тай-цзи и цигун рассказывают множество воодушевляющих историй о том, как они вылечились от повышенного кровяного давления, кистевого туннельного синдрома, полиомиелита, хронической усталости, артрита и гепатита. Мои ученики часто рассказывают мне, как они восстановились после болезни или операции в рекордные сроки, насколько уменьшается их стресс и беспокойность, как они перестали часто болеть простудой или гриппом и многие другие потрясающие личные истории.</w:t>
      </w:r>
    </w:p>
    <w:p>
      <w:pPr>
        <w:pStyle w:val="Normal"/>
        <w:rPr/>
      </w:pPr>
      <w:r>
        <w:rPr/>
        <w:t>Их рассказы теперь подтверждаются западными медицинскими исследованиями. Формальные исследования помогают целителям традиционной западной медицины и альтернативных сообществ с легкостью рекомендовать своим пациентам тай-цзи и цигун. Три исследования подтвердили, что тай-цзи и цигун повышают уровень иммунной системы, смягчают артриты и понижают кровяное давление. Это демонстрация некоторых мощных результатов воздействия этих древних целебных систем.</w:t>
      </w:r>
    </w:p>
    <w:p>
      <w:pPr>
        <w:pStyle w:val="Normal"/>
        <w:jc w:val="left"/>
        <w:rPr/>
      </w:pPr>
      <w:r>
        <w:rPr/>
      </w:r>
    </w:p>
    <w:p>
      <w:pPr>
        <w:pStyle w:val="Heading6"/>
        <w:ind w:hanging="0"/>
        <w:rPr/>
      </w:pPr>
      <w:r>
        <w:rPr/>
        <w:t>Повышение иммунитета</w:t>
      </w:r>
    </w:p>
    <w:p>
      <w:pPr>
        <w:pStyle w:val="Normal"/>
        <w:jc w:val="left"/>
        <w:rPr/>
      </w:pPr>
      <w:r>
        <w:rPr/>
      </w:r>
    </w:p>
    <w:p>
      <w:pPr>
        <w:pStyle w:val="Normal"/>
        <w:rPr/>
      </w:pPr>
      <w:r>
        <w:rPr/>
        <w:t>Согласно исследованию, проведенному Университетом города Лос-Анджелес, в штате Калифорния, у тех, кто занимался тай-цзи в течение 45 минут в день, наблюдался почти пятидесятипроцентный рост Т-клеток памяти, что увеличило иммунитет ко многим болезням, включая простую простуду, лишай и рак</w:t>
      </w:r>
      <w:r>
        <w:rPr>
          <w:rStyle w:val="FootnoteAnchor"/>
          <w:position w:val="6"/>
        </w:rPr>
        <w:footnoteReference w:id="15"/>
      </w:r>
      <w:r>
        <w:rPr/>
        <w:t>. Во время исследования было также обнаружено, что тай-цзи помогает снизить страх и беспокойство, которые сопровождают рак, и уменьшает последствия химиотерапии и радиации. В течение многих лет я работал с многочисленными учениками, которым, к сожалению, пришлось столкнуться с диагнозом «рак». Замечательно, что многие сохранили качество своей жизни, а некоторые даже поразили врачей полной ремиссией.</w:t>
      </w:r>
    </w:p>
    <w:p>
      <w:pPr>
        <w:pStyle w:val="Normal"/>
        <w:jc w:val="left"/>
        <w:rPr/>
      </w:pPr>
      <w:r>
        <w:rPr/>
      </w:r>
    </w:p>
    <w:p>
      <w:pPr>
        <w:pStyle w:val="Heading6"/>
        <w:ind w:hanging="0"/>
        <w:rPr/>
      </w:pPr>
      <w:r>
        <w:rPr/>
        <w:t>Облегчение артрита</w:t>
      </w:r>
    </w:p>
    <w:p>
      <w:pPr>
        <w:pStyle w:val="Normal"/>
        <w:jc w:val="left"/>
        <w:rPr/>
      </w:pPr>
      <w:r>
        <w:rPr/>
      </w:r>
    </w:p>
    <w:p>
      <w:pPr>
        <w:pStyle w:val="Normal"/>
        <w:rPr/>
      </w:pPr>
      <w:r>
        <w:rPr/>
        <w:t>Артрит является причиной ограничения жизнедеятельности более семи миллионов американцев, он уступает только болезни сердца в качестве причины прекращения работы. Ожидается, что по мере старения людей, рожденных в период демографического взрыва, артритом будут болеть все больше. К 2020 году артриту, согласно ожиданиям, будет подвержено шестьдесят миллионов американцев, или почти двадцать процентов населения. Два крупных исследования, посвященные практике двух различных стилей тай-цзи, подтверждают, что тай-цзи облегчает боль при артрите. «Туфтс» – медицинский центр в Новой Англии – провел исследование людей в возрасте около 50 лет, страдающих от ревматического артрита</w:t>
      </w:r>
      <w:r>
        <w:rPr>
          <w:rStyle w:val="FootnoteAnchor"/>
          <w:position w:val="6"/>
        </w:rPr>
        <w:footnoteReference w:id="16"/>
      </w:r>
      <w:r>
        <w:rPr/>
        <w:t>. После трех месяцев занятий стилем ян дважды в неделю их суставы были менее болезненны, чем у такой же группы, которая делала простые упражнения на растяжку. В Австралии три корейских профессора и доктор Поль Лам, семейный терапевт, совместно с двумя университетами провели выборочное исследование семидесяти двух взрослых, страдающих артритом</w:t>
      </w:r>
      <w:r>
        <w:rPr>
          <w:rStyle w:val="FootnoteAnchor"/>
          <w:position w:val="6"/>
        </w:rPr>
        <w:footnoteReference w:id="17"/>
      </w:r>
      <w:r>
        <w:rPr/>
        <w:t>. После трехмесячных занятий тай-цзи стиля сан у пациентов на тридцать пять процентов уменьшилась боль, на двадцать девять процентов – неподвижность, на двадцать девять процентов возросла способность выполнять повседневные задачи, такие как подъем по лестницам, пришли в лучшее состояние мышцы живота и улучшилось равновесие. Исследование получило широкое распространение в печати через Фонд артрита в Австралии, который сейчас официально рекомендует тай-цзи в качестве эффективного вида альтернативной терапии.</w:t>
      </w:r>
    </w:p>
    <w:p>
      <w:pPr>
        <w:pStyle w:val="Normal"/>
        <w:jc w:val="left"/>
        <w:rPr/>
      </w:pPr>
      <w:r>
        <w:rPr/>
      </w:r>
    </w:p>
    <w:p>
      <w:pPr>
        <w:pStyle w:val="Cite"/>
        <w:ind w:left="1134" w:right="600" w:firstLine="567"/>
        <w:rPr/>
      </w:pPr>
      <w:r>
        <w:rPr>
          <w:i/>
          <w:iCs/>
          <w:sz w:val="24"/>
          <w:szCs w:val="24"/>
        </w:rPr>
        <w:t>Много лет назад я получил спортивную травму правого большого пальца руки. У меня был такой артрит, что я не мог прикоснуться к пальцу или вытащить ключи из кармана без острой боли. Цигун вернул мне мой палец без хирургии.</w:t>
      </w:r>
      <w:r>
        <w:rPr>
          <w:sz w:val="24"/>
          <w:szCs w:val="24"/>
        </w:rPr>
        <w:t xml:space="preserve"> </w:t>
      </w:r>
    </w:p>
    <w:p>
      <w:pPr>
        <w:pStyle w:val="Cite"/>
        <w:ind w:left="1134" w:right="600" w:firstLine="567"/>
        <w:rPr/>
      </w:pPr>
      <w:r>
        <w:rPr>
          <w:i/>
          <w:iCs/>
          <w:sz w:val="24"/>
          <w:szCs w:val="24"/>
        </w:rPr>
        <w:t>Я архитектор, этот палец был нужен мне, чтобы чертить! Так, однажды, сидя за рабочим столом, я подумал о пульсации сустава, о вдыхании и выдыхании энергии, это было то, чему я научился на одном из своих занятий нейгун с Брюсом Францисом. Через пять минут сустав стал пульсировать с большой силой, это ощущалось как электромагнитное поле, и из конца пальца стала исходить энергия. Я чувствовал нечто, подобное электричеству. К моему удивлению, боль ушла. Это было около десяти лет назад. Сустав теперь совсем не болит, хотя и выглядит поврежденным. Если я когда-либо чувствую приближающийся приступ боли, я вызываю ощущение пульсации в пальце, чтобы привести его в порядок.</w:t>
      </w:r>
      <w:r>
        <w:rPr>
          <w:sz w:val="24"/>
          <w:szCs w:val="24"/>
        </w:rPr>
        <w:t xml:space="preserve"> </w:t>
      </w:r>
    </w:p>
    <w:p>
      <w:pPr>
        <w:pStyle w:val="CiteAuthor"/>
        <w:ind w:left="1701" w:right="600" w:firstLine="567"/>
        <w:rPr>
          <w:sz w:val="24"/>
          <w:szCs w:val="24"/>
        </w:rPr>
      </w:pPr>
      <w:r>
        <w:rPr>
          <w:sz w:val="24"/>
          <w:szCs w:val="24"/>
        </w:rPr>
        <w:t>Боб Картер, архитектор,</w:t>
      </w:r>
    </w:p>
    <w:p>
      <w:pPr>
        <w:pStyle w:val="CiteAuthor"/>
        <w:ind w:left="1701" w:right="600" w:firstLine="567"/>
        <w:rPr>
          <w:sz w:val="24"/>
          <w:szCs w:val="24"/>
        </w:rPr>
      </w:pPr>
      <w:r>
        <w:rPr>
          <w:sz w:val="24"/>
          <w:szCs w:val="24"/>
        </w:rPr>
        <w:t>Джексон, Вайоминг</w:t>
      </w:r>
    </w:p>
    <w:p>
      <w:pPr>
        <w:pStyle w:val="Normal"/>
        <w:jc w:val="left"/>
        <w:rPr>
          <w:sz w:val="24"/>
          <w:szCs w:val="24"/>
        </w:rPr>
      </w:pPr>
      <w:r>
        <w:rPr>
          <w:sz w:val="24"/>
          <w:szCs w:val="24"/>
        </w:rPr>
      </w:r>
    </w:p>
    <w:p>
      <w:pPr>
        <w:pStyle w:val="Normal"/>
        <w:jc w:val="left"/>
        <w:rPr/>
      </w:pPr>
      <w:r>
        <w:rPr/>
      </w:r>
    </w:p>
    <w:p>
      <w:pPr>
        <w:pStyle w:val="Heading6"/>
        <w:ind w:hanging="0"/>
        <w:rPr/>
      </w:pPr>
      <w:r>
        <w:rPr/>
        <w:t>Исцеление других с помощью ци</w:t>
      </w:r>
    </w:p>
    <w:p>
      <w:pPr>
        <w:pStyle w:val="Normal"/>
        <w:jc w:val="left"/>
        <w:rPr/>
      </w:pPr>
      <w:r>
        <w:rPr/>
      </w:r>
    </w:p>
    <w:p>
      <w:pPr>
        <w:pStyle w:val="Normal"/>
        <w:rPr/>
      </w:pPr>
      <w:r>
        <w:rPr/>
        <w:t>После того, как вы исцелили себя и сделали свою ци очень сильной, вы можете идти дальше в развитии своей практики ци и использовать свою жизненную энергию, чтобы помогать другим исцеляться.</w:t>
      </w:r>
    </w:p>
    <w:p>
      <w:pPr>
        <w:pStyle w:val="Normal"/>
        <w:rPr/>
      </w:pPr>
      <w:r>
        <w:rPr/>
        <w:t>Цигун туйна – это особый раздел китайской медицины, который предназначен для разблокирования, освобождения и уравновешивания ци в других людях. Вместо использования иголок, как это делают специалисты по иглоукалыванию, вы учитесь проецировать свою энергию в пациентов, с помощью и без помощи наложения рук. Чтобы исцелять других с помощью ци, вы сначала должны научиться снимать замки и освобождать свою собственную ци, и контролировать особые пути, по которым она течет. Вам нужно уметь сильно чувствовать свою ци, чтобы вы могли распознать силу и слабость в потоке ци в других людях. В конце концов, вам нужно научиться проецировать ци, чтобы помогать своим пациентам исцеляться от болезни и блоков. Основные практики ци будут служить базой для этого.</w:t>
      </w:r>
    </w:p>
    <w:p>
      <w:pPr>
        <w:pStyle w:val="Normal"/>
        <w:rPr/>
      </w:pPr>
      <w:r>
        <w:rPr/>
        <w:t>Часть цигун туйна посвящена тому, как избегать физического, духовного или эмоционального истощения. У этой практики есть несколько важных составляющих:</w:t>
      </w:r>
    </w:p>
    <w:p>
      <w:pPr>
        <w:pStyle w:val="Normal"/>
        <w:rPr/>
      </w:pPr>
      <w:r>
        <w:rPr/>
        <w:t>• </w:t>
      </w:r>
      <w:r>
        <w:rPr/>
        <w:t>защищать себя от впитывания энергии своих пациентов;</w:t>
      </w:r>
    </w:p>
    <w:p>
      <w:pPr>
        <w:pStyle w:val="Normal"/>
        <w:rPr/>
      </w:pPr>
      <w:r>
        <w:rPr/>
        <w:t>• </w:t>
      </w:r>
      <w:r>
        <w:rPr/>
        <w:t>восстанавливать свою собственную ци, после того как вы использовали ци ради кого-то;</w:t>
      </w:r>
    </w:p>
    <w:p>
      <w:pPr>
        <w:pStyle w:val="Normal"/>
        <w:rPr/>
      </w:pPr>
      <w:r>
        <w:rPr/>
        <w:t>• </w:t>
      </w:r>
      <w:r>
        <w:rPr/>
        <w:t>развивать сострадание к своим пациентам;</w:t>
      </w:r>
    </w:p>
    <w:p>
      <w:pPr>
        <w:pStyle w:val="Normal"/>
        <w:rPr/>
      </w:pPr>
      <w:r>
        <w:rPr/>
        <w:t>• </w:t>
      </w:r>
      <w:r>
        <w:rPr/>
        <w:t>делать восстанавливающие упражнения. Практический метод заключается в следующем: чтобы избежать перегорания, следует четверть того времени, что вы провели, работая с пациентами, потратить на восстановление для себя.</w:t>
      </w:r>
    </w:p>
    <w:p>
      <w:pPr>
        <w:pStyle w:val="Normal"/>
        <w:jc w:val="left"/>
        <w:rPr/>
      </w:pPr>
      <w:r>
        <w:rPr/>
      </w:r>
    </w:p>
    <w:p>
      <w:pPr>
        <w:pStyle w:val="Heading6"/>
        <w:ind w:hanging="0"/>
        <w:rPr/>
      </w:pPr>
      <w:r>
        <w:rPr/>
        <w:t>Снижение кровяного давления</w:t>
      </w:r>
    </w:p>
    <w:p>
      <w:pPr>
        <w:pStyle w:val="Normal"/>
        <w:jc w:val="left"/>
        <w:rPr/>
      </w:pPr>
      <w:r>
        <w:rPr/>
      </w:r>
    </w:p>
    <w:p>
      <w:pPr>
        <w:pStyle w:val="Normal"/>
        <w:rPr/>
      </w:pPr>
      <w:r>
        <w:rPr/>
        <w:t>Согласно недавним подсчетам почти каждый третий взрослый американец страдает повышенным кровяным давлением. Часто его называют «безмолвный убийца», потому что если его не контролировать, высокое кровяное давление может привести к внезапному припадку, сердечному приступу, остановке сердца или разрыву почки. В медицинской школе Джона Хопкинса</w:t>
      </w:r>
      <w:r>
        <w:rPr>
          <w:rStyle w:val="FootnoteAnchor"/>
          <w:position w:val="6"/>
        </w:rPr>
        <w:footnoteReference w:id="18"/>
      </w:r>
      <w:r>
        <w:rPr/>
        <w:t xml:space="preserve"> было проведено исследование шестидесяти двух малоподвижных пенсионеров, которые занимались тай-цзи совместно с легкой аэробикой. Результаты показали, что мягкие движения тай-цзи настолько же сильно снижали давление, что и упражнения аэробики. Хотя в результате исследования было обнаружено, что оба вида занятий одинаково эффективны, исследователи сделали вывод, что пенсионерам больше подходит тай-цзи, потому что этот вид деятельности обладает небольшим воздействием и небольшой интенсивностью. Тай-цзи можно выполнять в любое время, в любом месте, оно не требует смены обуви или специальной одежды. Это может быть особенно полезно для людей преклонного возраста, имеющих ограниченный бюджет или ассоциирующих упражнения с деятельностью, требующей усилий.</w:t>
      </w:r>
    </w:p>
    <w:p>
      <w:pPr>
        <w:pStyle w:val="Normal"/>
        <w:jc w:val="left"/>
        <w:rPr/>
      </w:pPr>
      <w:r>
        <w:rPr/>
      </w:r>
    </w:p>
    <w:p>
      <w:pPr>
        <w:pStyle w:val="Cite"/>
        <w:ind w:left="1134" w:right="600" w:firstLine="567"/>
        <w:rPr/>
      </w:pPr>
      <w:r>
        <w:rPr>
          <w:i/>
          <w:iCs/>
          <w:sz w:val="24"/>
          <w:szCs w:val="24"/>
        </w:rPr>
        <w:t>После того как я в течение года изучал цигун и тай-цзи стиля ву под руководством Брюса Франциса, пульс моего сердца в состоянии покоя снизился с 60–65 ударов в минуту до 50–52 ударов, а уровень кровяного давления, как систолического, так и диастолического упал на 8–10 пунктов. Я более чем благодарен, что мне доступны эти практики, которые помогают мне поддерживать общее хорошее состояние здоровья.</w:t>
      </w:r>
      <w:r>
        <w:rPr>
          <w:sz w:val="24"/>
          <w:szCs w:val="24"/>
        </w:rPr>
        <w:t xml:space="preserve"> </w:t>
      </w:r>
    </w:p>
    <w:p>
      <w:pPr>
        <w:pStyle w:val="CiteAuthor"/>
        <w:ind w:left="1701" w:right="600" w:firstLine="567"/>
        <w:rPr>
          <w:sz w:val="24"/>
          <w:szCs w:val="24"/>
        </w:rPr>
      </w:pPr>
      <w:r>
        <w:rPr>
          <w:sz w:val="24"/>
          <w:szCs w:val="24"/>
        </w:rPr>
        <w:t>Даниель Вайсманн, художник-график,</w:t>
      </w:r>
    </w:p>
    <w:p>
      <w:pPr>
        <w:pStyle w:val="CiteAuthor"/>
        <w:ind w:left="1701" w:right="600" w:firstLine="567"/>
        <w:rPr>
          <w:sz w:val="24"/>
          <w:szCs w:val="24"/>
        </w:rPr>
      </w:pPr>
      <w:r>
        <w:rPr>
          <w:sz w:val="24"/>
          <w:szCs w:val="24"/>
        </w:rPr>
        <w:t>Альбукерке, штат Нью-Мексико</w:t>
      </w:r>
    </w:p>
    <w:p>
      <w:pPr>
        <w:pStyle w:val="Normal"/>
        <w:jc w:val="left"/>
        <w:rPr>
          <w:sz w:val="24"/>
          <w:szCs w:val="24"/>
        </w:rPr>
      </w:pPr>
      <w:r>
        <w:rPr>
          <w:sz w:val="24"/>
          <w:szCs w:val="24"/>
        </w:rPr>
      </w:r>
    </w:p>
    <w:p>
      <w:pPr>
        <w:pStyle w:val="Normal"/>
        <w:jc w:val="left"/>
        <w:rPr/>
      </w:pPr>
      <w:r>
        <w:rPr/>
      </w:r>
    </w:p>
    <w:p>
      <w:pPr>
        <w:pStyle w:val="Heading4"/>
        <w:ind w:hanging="0"/>
        <w:rPr>
          <w:sz w:val="24"/>
          <w:szCs w:val="24"/>
        </w:rPr>
      </w:pPr>
      <w:r>
        <w:rPr>
          <w:sz w:val="24"/>
          <w:szCs w:val="24"/>
        </w:rPr>
        <w:t>Как найти учителей</w:t>
      </w:r>
    </w:p>
    <w:p>
      <w:pPr>
        <w:pStyle w:val="Normal"/>
        <w:jc w:val="left"/>
        <w:rPr>
          <w:sz w:val="24"/>
          <w:szCs w:val="24"/>
        </w:rPr>
      </w:pPr>
      <w:r>
        <w:rPr>
          <w:sz w:val="24"/>
          <w:szCs w:val="24"/>
        </w:rPr>
      </w:r>
    </w:p>
    <w:p>
      <w:pPr>
        <w:pStyle w:val="Normal"/>
        <w:rPr/>
      </w:pPr>
      <w:r>
        <w:rPr/>
        <w:t>В большинстве крупных и средних городов в Америке, Канаде и Европе проходят занятия по тай-цзи и цигун. Учителя отличаются уровнем компетентности, как профессионализмом в движениях, так и способностью передавать важные моменты, вербально и невербально. Хотя в Китае существует иерархия компетентности учителей, имеющая долгую историю, в западных странах подобного нет. Отсутствует признанная система классификации и аккредитации, униформа или цветные пояса, нет стандартизированного метода оценки компетентности.</w:t>
      </w:r>
    </w:p>
    <w:p>
      <w:pPr>
        <w:pStyle w:val="Normal"/>
        <w:rPr/>
      </w:pPr>
      <w:r>
        <w:rPr/>
        <w:t>Только немногие учителя предлагают такие формальные тренинги для инструкторов, какие предлагаю я.</w:t>
      </w:r>
    </w:p>
    <w:p>
      <w:pPr>
        <w:pStyle w:val="Normal"/>
        <w:rPr/>
      </w:pPr>
      <w:r>
        <w:rPr/>
        <w:t>Учителя отличаются также тем, на чем они заостряют внимание. Для некоторых важным является здоровье и снижение стресса, для других – боевые искусства или медитативные моменты. У некоторых есть метод обучения важнейшим основам и, реже, аспектам нейгун. Мы с моими инструкторами более избирательны и тщательны при обучении ключевым программам цигун, потому что они относятся к самым старым, наиболее эффективным и драгоценным энергетическим практикам даосизма</w:t>
      </w:r>
      <w:r>
        <w:rPr>
          <w:rStyle w:val="FootnoteAnchor"/>
          <w:position w:val="6"/>
        </w:rPr>
        <w:footnoteReference w:id="19"/>
      </w:r>
      <w:r>
        <w:rPr/>
        <w:t>. Они идеальны для последовательного усвоения составляющих нейгун, описанных в главе 7, и преподаются в манере, понятной для европейцев. Они преподносят студентам основы, необходимые для ясного и систематического изучения и повышения уровня практик ци.</w:t>
      </w:r>
    </w:p>
    <w:p>
      <w:pPr>
        <w:pStyle w:val="Normal"/>
        <w:rPr/>
      </w:pPr>
      <w:r>
        <w:rPr/>
        <w:t>Хорошие учителя могут оказать на вас положительное влияние и, возможно, изменить к лучшему вашу жизнь. Некомпетентные могут навсегда отвратить вас от занятий. Если вы живете в городе, где вам предлагается какой-то выбор, потратьте время на то, чтобы исследовать учителей и найти того, кто вам подходит. Это может существенно повлиять на скорость вашего прогресса и интеграции принципов тай-цзи и цигун в повседневную жизнь. Я предлагаю вам начать с практики тай-цзи и цигун и, возможно, даже научиться обучать им других, чтобы помогать им. В грядущие годы появится большая потребность в компетентных учителях.</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9. Секретная сила внутренних стилей боевых искусств</w:t>
      </w:r>
    </w:p>
    <w:p>
      <w:pPr>
        <w:pStyle w:val="Normal"/>
        <w:jc w:val="left"/>
        <w:rPr>
          <w:rFonts w:ascii="Times New Roman" w:hAnsi="Times New Roman" w:cs="Times New Roman"/>
          <w:sz w:val="24"/>
          <w:szCs w:val="24"/>
        </w:rPr>
      </w:pPr>
      <w:r>
        <w:rPr>
          <w:rFonts w:cs="Times New Roman"/>
          <w:sz w:val="24"/>
          <w:szCs w:val="24"/>
        </w:rPr>
      </w:r>
    </w:p>
    <w:p>
      <w:pPr>
        <w:pStyle w:val="Normal"/>
        <w:rPr/>
      </w:pPr>
      <w:r>
        <w:rPr/>
        <w:t>Мастерство, которое заключено во всех боевых искусствах – багуа, тай-цзи и синь-и, – сражаться с полным расслаблением, уравновешенными эмоциями и без мышечного напряжения. Как и все практики ци, внутренние стили боевых искусств обучают вас быть абсолютно здоровыми, расслабленными и сконцентрированными телом, умом и духом.</w:t>
      </w:r>
    </w:p>
    <w:p>
      <w:pPr>
        <w:pStyle w:val="Normal"/>
        <w:rPr/>
      </w:pPr>
      <w:r>
        <w:rPr/>
        <w:t>Слово «внутренний» используется потому, что движение ци в теле и ваше намерение наделяет вас силой давать сверхзаряд вашим физическим движениям. Развитие скорости, силы и выносливости при занятии внутренними стилями боевых искусств связано с развитием ци, а не мышечной силы. Сосредоточение на мышечной силе будет помехой вашей способности чувствовать и двигать ци по телу. Сражение во внешних стилях боевых искусств, таких как карате и тэквандо, часто сопровождается криками, воплями, напряжением и животноподобными движениями. Цель – помочь практикующим сконцентрировать свою силу и напугать своих оппонентов. Эти резкие эмоциональные движения способствуют выбросу адреналина и других гормонов стресса, которые могут не только причинить вред телу, но также, в конце концов, служить формой самогипноза. Если удар кулаком, ногой или бросок вызывают постоянно повторяемый крик, вы можете быть уверены, что это также вызовет внутреннее напряжение в теле. Сражение расслабленное, без агрессии, гнева или выбросов адреналина делает бойцов наиболее смертоносными. Выброс адреналина и других гормонов сдерживает поток ци, ослабляет тело и в дальнейшем уменьшает поток силы ци.</w:t>
      </w:r>
    </w:p>
    <w:p>
      <w:pPr>
        <w:pStyle w:val="Normal"/>
        <w:rPr/>
      </w:pPr>
      <w:r>
        <w:rPr/>
        <w:t>Вопрос в следующем: как можно оставаться внутренне расслабленным и спокойным в ситуации битвы? Если у вас есть интерес к внутренним стилям боевых искусств или в том, чтобы стать бойцом, методы тренировки служат примерами возможностей ци. Многие из уроков можно применить в повседневной жизни.</w:t>
      </w:r>
    </w:p>
    <w:p>
      <w:pPr>
        <w:pStyle w:val="Normal"/>
        <w:rPr/>
      </w:pPr>
      <w:r>
        <w:rPr/>
      </w:r>
    </w:p>
    <w:p>
      <w:pPr>
        <w:pStyle w:val="Heading4"/>
        <w:ind w:hanging="0"/>
        <w:rPr>
          <w:sz w:val="24"/>
          <w:szCs w:val="24"/>
        </w:rPr>
      </w:pPr>
      <w:r>
        <w:rPr>
          <w:sz w:val="24"/>
          <w:szCs w:val="24"/>
        </w:rPr>
        <w:t>Преодоление агрессии</w:t>
      </w:r>
    </w:p>
    <w:p>
      <w:pPr>
        <w:pStyle w:val="Normal"/>
        <w:jc w:val="left"/>
        <w:rPr>
          <w:sz w:val="24"/>
          <w:szCs w:val="24"/>
        </w:rPr>
      </w:pPr>
      <w:r>
        <w:rPr>
          <w:sz w:val="24"/>
          <w:szCs w:val="24"/>
        </w:rPr>
      </w:r>
    </w:p>
    <w:p>
      <w:pPr>
        <w:pStyle w:val="Normal"/>
        <w:rPr/>
      </w:pPr>
      <w:r>
        <w:rPr/>
        <w:t>Что касается стресса, основная трудность при боевой тренировке – преодолеть агрессивный биологический образец поведения, который заставляет ум и тело напрягаться в боевых ситуациях. Боец должен иметь сильный удар, но настоящая проверка его способности в другом: наносит ли он удар из неконтролируемого гнева или сохраняет при этом спокойствие ума? Привязан ли он к ощущению стремительности и силы, которые вызывает у него адреналин, или может сражаться с умом, который остается спокойным, даже если вокруг него царит хаос?</w:t>
      </w:r>
    </w:p>
    <w:p>
      <w:pPr>
        <w:pStyle w:val="Normal"/>
        <w:rPr/>
      </w:pPr>
      <w:r>
        <w:rPr/>
        <w:t>Успокоение обезьяны ума становится основным моментом во внутренних стилях боевых искусств. На практическом уровне, как только вы напрягаетесь, возбуждаетесь или вас захватывают такие эмоции, как гнев или страх, появляется уязвимость. И это слабое место может использовать ваш противник. В этом месте находится брешь. Возможно, вы сдерживаете дыхание, возможно, вы колеблетесь, или, может быть, возникает мгновение нерешимости – вы не знаете, куда и как наносить удар. Любое место внутри вас, где вы сдерживаете гнев, страх, плохие воспоминания или какие-либо ограничения ума – это место, где может возникнуть брешь. Когда у вас есть брешь, ваш ум, тело и дух не смогут действовать как гладкий, единый поток, и это несоответствие позволит противнику нанести вам поражение.</w:t>
      </w:r>
    </w:p>
    <w:p>
      <w:pPr>
        <w:pStyle w:val="Normal"/>
        <w:rPr/>
      </w:pPr>
      <w:r>
        <w:rPr/>
        <w:t>Один из мастеров багуа, обучавших меня, Ван Шу Чинь вводил своих противников в заблуждение, притворяясь, что у него есть брешь, делая свой живот мягким и совершенно расслабленным. Противник пытался ударить Вана в живот, и Ван втягивал его руку в себя. Потом он наполнял свой живот ци, надувал свои мышцы, пока они не становились похожи на кожу барабана, и отталкивал ими противника назад. Часто он так ломал руку или вывихивал плечевой сустав противника.</w:t>
      </w:r>
    </w:p>
    <w:p>
      <w:pPr>
        <w:pStyle w:val="Normal"/>
        <w:rPr/>
      </w:pPr>
      <w:r>
        <w:rPr/>
        <w:t>Наилучший боец останется совершенно расслабленным, даже перед лицом возможной травмы или смерти. Он знает, что только поступая так, сохраняет крошечную возможность не получить травму, потому что когда ци течет, он будет сильнее, быстрее и более присутствующим. Основной навык во всех внутренних стилях боевых искусств – тот же самый, что и во всех практиках ци: расслабить нервную систему так, чтобы ци текла сильным потоком. Вся тренировка становится направлена на то, чтобы научиться сохранять поток ци в любой ситуации. Цель спарринга во внутренних стилях боевых искусств – очиститься и не допускать никаких блоков энергии, таких как страх, гнев или путаница ума, на площадке для практики вместо поля битвы, где можно было бы столкнуться с ситуацией жизни и смерти.</w:t>
      </w:r>
    </w:p>
    <w:p>
      <w:pPr>
        <w:pStyle w:val="Normal"/>
        <w:rPr/>
      </w:pPr>
      <w:r>
        <w:rPr/>
      </w:r>
    </w:p>
    <w:p>
      <w:pPr>
        <w:pStyle w:val="Heading4"/>
        <w:ind w:hanging="0"/>
        <w:rPr>
          <w:sz w:val="24"/>
          <w:szCs w:val="24"/>
        </w:rPr>
      </w:pPr>
      <w:r>
        <w:rPr>
          <w:sz w:val="24"/>
          <w:szCs w:val="24"/>
        </w:rPr>
        <w:t>Практикуйте стояние, чтобы получить больше ци</w:t>
      </w:r>
    </w:p>
    <w:p>
      <w:pPr>
        <w:pStyle w:val="Normal"/>
        <w:jc w:val="left"/>
        <w:rPr>
          <w:sz w:val="24"/>
          <w:szCs w:val="24"/>
        </w:rPr>
      </w:pPr>
      <w:r>
        <w:rPr>
          <w:sz w:val="24"/>
          <w:szCs w:val="24"/>
        </w:rPr>
      </w:r>
    </w:p>
    <w:p>
      <w:pPr>
        <w:pStyle w:val="Normal"/>
        <w:rPr/>
      </w:pPr>
      <w:r>
        <w:rPr/>
        <w:t>Во время обучения в Японии я спросил одного из моих мастеров тай-цзи, Чань И Юнга, есть ли какая-то одна вещь, которую я мог бы практиковать, чтобы это привело меня к самому большому развитию моей внутренней силы. Он дал мне инструкцию стоять, сначала в самой основной позиции, которая входит в комплекс циркуляции ци, а потом и в других позициях. С религиозным рвением последовав его совету, я стал стоять в различных позициях по два часа или больше каждый день. Через два года я смог обойти большую часть его самых сильных учеников, а некоторые из них имели десятилетний опыт занятий тай-цзи и другими внутренними стилями.</w:t>
      </w:r>
    </w:p>
    <w:p>
      <w:pPr>
        <w:pStyle w:val="Normal"/>
        <w:rPr/>
      </w:pPr>
      <w:r>
        <w:rPr/>
        <w:t>Как повторяемое стояние позволило мне достичь такого разительного мастерства? Стояние научило меня совершенно ясно чувствовать, где двигается или не двигается моя ци, где она заблокирована или разблокирована, течет ли она гладко или нет. Что более важно, я научился высвобождать застрявшую ци и позволять ей свободно течь. Чем более расслабленным я становился, тем более мощно моя ци начинала течь внутри меня. Чем свободнее текла моя ци, тем более способным и быстрым я становился как боец. Поскольку моя ци становилась более гладко текущей, мои удары руками и ногами становились более сильными и эффективными. Еще я добился одного менее обаятельного навыка: развилась быстрота моего ума.</w:t>
      </w:r>
    </w:p>
    <w:p>
      <w:pPr>
        <w:pStyle w:val="Normal"/>
        <w:rPr/>
      </w:pPr>
      <w:r>
        <w:rPr/>
      </w:r>
    </w:p>
    <w:p>
      <w:pPr>
        <w:pStyle w:val="Heading4"/>
        <w:ind w:hanging="0"/>
        <w:rPr>
          <w:sz w:val="24"/>
          <w:szCs w:val="24"/>
        </w:rPr>
      </w:pPr>
      <w:r>
        <w:rPr>
          <w:sz w:val="24"/>
          <w:szCs w:val="24"/>
        </w:rPr>
        <w:t>Использование ци своего противника</w:t>
      </w:r>
    </w:p>
    <w:p>
      <w:pPr>
        <w:pStyle w:val="Normal"/>
        <w:jc w:val="left"/>
        <w:rPr>
          <w:sz w:val="24"/>
          <w:szCs w:val="24"/>
        </w:rPr>
      </w:pPr>
      <w:r>
        <w:rPr>
          <w:sz w:val="24"/>
          <w:szCs w:val="24"/>
        </w:rPr>
      </w:r>
    </w:p>
    <w:p>
      <w:pPr>
        <w:pStyle w:val="Normal"/>
        <w:rPr/>
      </w:pPr>
      <w:r>
        <w:rPr/>
        <w:t>Внутренние стили боевого искусства – это искусства отношений: они требуют, чтобы вы чувствовали и соединялись с ци своего противника. В той степени, в которой вы сможете осознавать и чувствовать, как ваша ци взаимодействует с ци вашего соперника, настолько вы станете результативным бойцом. Но вы не можете даже надеяться настроиться на ци своего противника, если сначала вы не настроены на то, как течет ци внутри вас самих.</w:t>
      </w:r>
    </w:p>
    <w:p>
      <w:pPr>
        <w:pStyle w:val="Normal"/>
        <w:rPr/>
      </w:pPr>
      <w:r>
        <w:rPr/>
        <w:t>Сила ци подобна разрывной пуле, которая никогда на самом деле не покидает ружья, ее сила никогда не разряжается, она циркулирует внутри. Сначала бойцы восточных боевых искусств учатся этой способности прилипать, прикасаясь и приклеиваясь к чьей-либо коже во время совместного движения. Со временем они приобретают способность чувствовать ци, испускаемую различными частями тела, не глядя или без тактильного контакта. Затем, во время боя, они ищут место, где ци противника отсутствует, слаба или течет неровно. Таким местом может быть что-то крупное, такое как забитый сустав или нечто тонкое, как брешь в осознанности, как потеря ее от эмоционального блока, даже если только на микросекунду.</w:t>
      </w:r>
    </w:p>
    <w:p>
      <w:pPr>
        <w:pStyle w:val="Normal"/>
        <w:rPr/>
      </w:pPr>
      <w:r>
        <w:rPr/>
      </w:r>
    </w:p>
    <w:p>
      <w:pPr>
        <w:pStyle w:val="Heading4"/>
        <w:ind w:hanging="0"/>
        <w:rPr>
          <w:sz w:val="24"/>
          <w:szCs w:val="24"/>
        </w:rPr>
      </w:pPr>
      <w:r>
        <w:rPr>
          <w:sz w:val="24"/>
          <w:szCs w:val="24"/>
        </w:rPr>
        <w:t>Намерение двигает ци</w:t>
      </w:r>
    </w:p>
    <w:p>
      <w:pPr>
        <w:pStyle w:val="Normal"/>
        <w:jc w:val="left"/>
        <w:rPr>
          <w:sz w:val="24"/>
          <w:szCs w:val="24"/>
        </w:rPr>
      </w:pPr>
      <w:r>
        <w:rPr>
          <w:sz w:val="24"/>
          <w:szCs w:val="24"/>
        </w:rPr>
      </w:r>
    </w:p>
    <w:p>
      <w:pPr>
        <w:pStyle w:val="Normal"/>
        <w:rPr/>
      </w:pPr>
      <w:r>
        <w:rPr/>
        <w:t>Каким образом вы получаете силу во всех внутренних стилях восточных боевых искусств? Используя свое намерение для совершения особенных действий. Будь это техника ведения боя, форма или положение тела или метод для высвобождения блокированной ци, ваш ум должен полностью мобилизовать вашу ци. Намерение двигает ци, ци двигает кровь, а кровь приносит силу. То есть получается, что если намерение направлено точно, то чем оно сильнее, тем мощнее поток ци. Этот важный принцип также относится ко всем другим практикам ци. Современная наука показывает, насколько ваше намерение оказывает глубокое воздействие на вас и других людей</w:t>
      </w:r>
      <w:r>
        <w:rPr>
          <w:rStyle w:val="FootnoteAnchor"/>
          <w:position w:val="6"/>
        </w:rPr>
        <w:footnoteReference w:id="20"/>
      </w:r>
      <w:r>
        <w:rPr/>
        <w:t>.</w:t>
      </w:r>
    </w:p>
    <w:p>
      <w:pPr>
        <w:pStyle w:val="Normal"/>
        <w:rPr/>
      </w:pPr>
      <w:r>
        <w:rPr/>
      </w:r>
    </w:p>
    <w:p>
      <w:pPr>
        <w:pStyle w:val="Heading4"/>
        <w:ind w:hanging="0"/>
        <w:rPr>
          <w:sz w:val="24"/>
          <w:szCs w:val="24"/>
        </w:rPr>
      </w:pPr>
      <w:r>
        <w:rPr>
          <w:sz w:val="24"/>
          <w:szCs w:val="24"/>
        </w:rPr>
        <w:t>Овладение нейгун</w:t>
      </w:r>
    </w:p>
    <w:p>
      <w:pPr>
        <w:pStyle w:val="Normal"/>
        <w:jc w:val="left"/>
        <w:rPr>
          <w:sz w:val="24"/>
          <w:szCs w:val="24"/>
        </w:rPr>
      </w:pPr>
      <w:r>
        <w:rPr>
          <w:sz w:val="24"/>
          <w:szCs w:val="24"/>
        </w:rPr>
      </w:r>
    </w:p>
    <w:p>
      <w:pPr>
        <w:pStyle w:val="Normal"/>
        <w:rPr/>
      </w:pPr>
      <w:r>
        <w:rPr/>
        <w:t xml:space="preserve">В конце концов, способ овладеть ци и намерением и применить их в боевых движениях заключается в чувствовании, развитии, усилении и движении ци. Это включает в себя овладение шестнадцатью составляющими нейгун – сердцем всех практик ци – описанными в главе 7. Как только ци по-настоящему наполняет тело энергией, оно начинает работать оптимальным образом, так что вы можете исполнять даже самые точные движения. По мере роста ци бессознательный и сознательный ум объединяются с возрастающей силой. Ум и энергия танцуют и усиливают друг друга. Один не существует независимо от второго. В конце концов, нейгун – это искусство развития сильной связи между телом, умом и духом, которая была бы продолжительной, без промежутков. Фраза из «Классики тай-цзи» подводит итог цели развития нейгун: «От одного положения тела до другого энергия остается неразрывной». То есть ци изобильна и человек обладает обширной осознанностью в уме, теле и духе </w:t>
      </w:r>
      <w:r>
        <w:rPr>
          <w:i/>
          <w:iCs/>
        </w:rPr>
        <w:t>без какого-либо разрыва</w:t>
      </w:r>
      <w:r>
        <w:rPr/>
        <w:t xml:space="preserve"> .</w:t>
      </w:r>
    </w:p>
    <w:p>
      <w:pPr>
        <w:pStyle w:val="Normal"/>
        <w:rPr/>
      </w:pPr>
      <w:r>
        <w:rPr/>
        <w:t>Необычайная чувствительность к ци, которую дает система нейгун, отличает внутренние формы боевых искусств от внешних. Способность очищать ци во всех энергетических каналах и в высшей мере сплавлять ци и ум редко, если вообще когда-либо, приобретается через занятия карате джиу-джитсу, тэквандо и другие внешние стили боевых искусств. Когда ваша ци подобна энергии большого водопада, у вас есть единство тела, ума и духа – истинный секрет внутренних стилей боевого искусства.</w:t>
      </w:r>
    </w:p>
    <w:p>
      <w:pPr>
        <w:pStyle w:val="Normal"/>
        <w:rPr/>
      </w:pPr>
      <w:r>
        <w:rPr/>
      </w:r>
    </w:p>
    <w:p>
      <w:pPr>
        <w:pStyle w:val="Heading4"/>
        <w:ind w:hanging="0"/>
        <w:rPr>
          <w:sz w:val="24"/>
          <w:szCs w:val="24"/>
        </w:rPr>
      </w:pPr>
      <w:r>
        <w:rPr>
          <w:sz w:val="24"/>
          <w:szCs w:val="24"/>
        </w:rPr>
        <w:t>Духовный воин</w:t>
      </w:r>
    </w:p>
    <w:p>
      <w:pPr>
        <w:pStyle w:val="Normal"/>
        <w:jc w:val="left"/>
        <w:rPr>
          <w:sz w:val="24"/>
          <w:szCs w:val="24"/>
        </w:rPr>
      </w:pPr>
      <w:r>
        <w:rPr>
          <w:sz w:val="24"/>
          <w:szCs w:val="24"/>
        </w:rPr>
      </w:r>
    </w:p>
    <w:p>
      <w:pPr>
        <w:pStyle w:val="Normal"/>
        <w:rPr/>
      </w:pPr>
      <w:r>
        <w:rPr/>
        <w:t>На высочайших уровнях обучения внутренним стилям боевых искусств боец может вступить на путь духовного воина. В процессе он должен преодолеть своих глубочайших внутренних врагов, тех, что находятся в психическом, кармическом и духовном энергетических телах. Он должен победить свои самые глубокие вызывающие страдания эмоции и привязанности. Он должен привести свои внутренние чувства к высочайшему уровню ясности. На еще более высоких уровнях обучение внутренней форме боевого искусства можно назвать путем духовного воина</w:t>
      </w:r>
      <w:r>
        <w:rPr>
          <w:rStyle w:val="FootnoteAnchor"/>
          <w:position w:val="6"/>
        </w:rPr>
        <w:footnoteReference w:id="21"/>
      </w:r>
      <w:r>
        <w:rPr/>
        <w:t>. Орудия для битвы находятся в теле и в ментальных стратегиях, которые сопровождают боевые навыки. Духовность находится в сердце воина, уме и духе, это энергии, которые позволяют человеку функционировать и объединяться с другими, направляя осознанность и намерение человека.</w:t>
      </w:r>
    </w:p>
    <w:p>
      <w:pPr>
        <w:pStyle w:val="Normal"/>
        <w:rPr/>
      </w:pPr>
      <w:r>
        <w:rPr/>
        <w:t>В даосской традиции обучение духовному боевому искусству сочетает техники боя и даосскую медитацию, в результате чего духовный воин становится способен:</w:t>
      </w:r>
    </w:p>
    <w:p>
      <w:pPr>
        <w:pStyle w:val="Normal"/>
        <w:rPr/>
      </w:pPr>
      <w:r>
        <w:rPr/>
        <w:t>• </w:t>
      </w:r>
      <w:r>
        <w:rPr/>
        <w:t>развивать расслабленное, продолжительное и непрерывное внимание, которое сохраняется длительные промежутки времени, не напрягаясь, не отклоняясь и не чувствуя разделения;</w:t>
      </w:r>
    </w:p>
    <w:p>
      <w:pPr>
        <w:pStyle w:val="Normal"/>
        <w:rPr/>
      </w:pPr>
      <w:r>
        <w:rPr/>
        <w:t>• </w:t>
      </w:r>
      <w:r>
        <w:rPr/>
        <w:t>подрубить корни того, что позволяет господствовать внутренним демонам;</w:t>
      </w:r>
    </w:p>
    <w:p>
      <w:pPr>
        <w:pStyle w:val="Normal"/>
        <w:rPr/>
      </w:pPr>
      <w:r>
        <w:rPr/>
        <w:t>• </w:t>
      </w:r>
      <w:r>
        <w:rPr/>
        <w:t>избавиться от привязанности к мирским или духовным иллюзиям;</w:t>
      </w:r>
    </w:p>
    <w:p>
      <w:pPr>
        <w:pStyle w:val="Normal"/>
        <w:rPr/>
      </w:pPr>
      <w:r>
        <w:rPr/>
        <w:t>• </w:t>
      </w:r>
      <w:r>
        <w:rPr/>
        <w:t>объединить тело, ум и дух во всех своих энергетических телах;</w:t>
      </w:r>
    </w:p>
    <w:p>
      <w:pPr>
        <w:pStyle w:val="Normal"/>
        <w:rPr/>
      </w:pPr>
      <w:r>
        <w:rPr/>
        <w:t>• </w:t>
      </w:r>
      <w:r>
        <w:rPr/>
        <w:t>смотреть в суть своей души и освободить ее.</w:t>
      </w:r>
    </w:p>
    <w:p>
      <w:pPr>
        <w:pStyle w:val="Normal"/>
        <w:rPr/>
      </w:pPr>
      <w:r>
        <w:rPr/>
        <w:t>Вместо того чтобы сражаться и побеждать внешних противников в поиске духовности, воин бьется с внутренними, духовными врагами, которые живут в глубине его души. Он принимает величайший вызов человеческого существования: стать расслабленным, уравновешенным, сострадательным и свободным в глубочайшей сути самого себя. При достижении успеха он навсегда станет соединенным – а не отделенным или чувствующим чужеродность – со всеми опытами жизни.</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0. Дао-йога и человек в чемодане</w:t>
      </w:r>
    </w:p>
    <w:p>
      <w:pPr>
        <w:pStyle w:val="Normal"/>
        <w:jc w:val="left"/>
        <w:rPr>
          <w:rFonts w:ascii="Times New Roman" w:hAnsi="Times New Roman" w:cs="Times New Roman"/>
          <w:sz w:val="24"/>
          <w:szCs w:val="24"/>
        </w:rPr>
      </w:pPr>
      <w:r>
        <w:rPr>
          <w:rFonts w:cs="Times New Roman"/>
          <w:sz w:val="24"/>
          <w:szCs w:val="24"/>
        </w:rPr>
      </w:r>
    </w:p>
    <w:p>
      <w:pPr>
        <w:pStyle w:val="Normal"/>
        <w:rPr/>
      </w:pPr>
      <w:r>
        <w:rPr/>
        <w:t>Когда в возрасте девятнадцати лет я жил в Токио, я занимался изучением хатха-йоги под руководством норвежца Пера Винтера. Его первым учителем был индийский йог, который жил выше по побережью, на расстоянии фьорда от него. Когда Перу было двадцать с небольшим, он отправился в Индию учиться в ашрам Шивананды и стал исключительным хатха-йогом. Однажды он поехал путешествовать по Малайзии, и у него украли паспорт и деньги. Тогда, чтобы заработать деньги, он стал работать в цирке и в конце концов стал известен тем, что мог поместить себя в чемоданчик. Пер мог принять практически любое положение из хатха-йоги, которое когда-либо существовало. Он был учителем йоги у Ямагути Гогена, легендарного основателя Ассоциации годзю-кай карате-до.</w:t>
      </w:r>
    </w:p>
    <w:p>
      <w:pPr>
        <w:pStyle w:val="Normal"/>
        <w:rPr/>
      </w:pPr>
      <w:r>
        <w:rPr/>
        <w:t>Поскольку мы вместе изучали айкидо и тай-цзи, я понял, что ци Пера не текла. Качество его движений было полуспазматическим, и он всегда был известен как достаточно слабый ученик в боевых искусствах, даже после многих лет практики. Несмотря на то что он был здоровым и сильным, у него была относительно слабая координация. Как этот человек мог сворачиваться, будто резиновый, если энергия в его теле не текла? Пока я не стал заниматься внутренними стилями боевых искусств, цигун и статическими даосскими положениями тела (я называю их и обучаю им как дао-йоге), которые все мощно развивали мою собственную ци, я не смог прояснить для себя приводящую в недоумение ситуацию Пера. Пер растянул свои волокна до такой степени, что стал чрезвычайно гибким. Он обладал точным механическим контролем над своим телом, но он не был расслабленным человеком. Он не обладал текучестью и легкостью, которые могут вам дать тай-цзи и айкидо. Он не был расслаблен в том, как звучал его голос или в том, как он двигался.</w:t>
      </w:r>
    </w:p>
    <w:p>
      <w:pPr>
        <w:pStyle w:val="Normal"/>
        <w:rPr/>
      </w:pPr>
      <w:r>
        <w:rPr/>
        <w:t>Я усвоил урок, что люди могут заниматься йогой, быть суперрастянутыми и гибкими и тем не менее оставаться невероятно напряженными, с ци, которая связана внутри их. Нервы Пера были напряжены, и такой же была и энергия, текущая через него.</w:t>
      </w:r>
    </w:p>
    <w:p>
      <w:pPr>
        <w:pStyle w:val="Normal"/>
        <w:rPr/>
      </w:pPr>
      <w:r>
        <w:rPr/>
      </w:r>
    </w:p>
    <w:p>
      <w:pPr>
        <w:pStyle w:val="Heading4"/>
        <w:ind w:hanging="0"/>
        <w:rPr>
          <w:sz w:val="24"/>
          <w:szCs w:val="24"/>
        </w:rPr>
      </w:pPr>
      <w:r>
        <w:rPr>
          <w:sz w:val="24"/>
          <w:szCs w:val="24"/>
        </w:rPr>
        <w:t>Дао-йога: использование дыхания для расслабления</w:t>
      </w:r>
    </w:p>
    <w:p>
      <w:pPr>
        <w:pStyle w:val="Normal"/>
        <w:jc w:val="left"/>
        <w:rPr>
          <w:sz w:val="24"/>
          <w:szCs w:val="24"/>
        </w:rPr>
      </w:pPr>
      <w:r>
        <w:rPr>
          <w:sz w:val="24"/>
          <w:szCs w:val="24"/>
        </w:rPr>
      </w:r>
    </w:p>
    <w:p>
      <w:pPr>
        <w:pStyle w:val="Normal"/>
        <w:rPr/>
      </w:pPr>
      <w:r>
        <w:rPr/>
        <w:t>Основной смысл дао-йоги заключается в том, чтобы стимулировать поток ци и освободить любую заблокированную энергию. Сочетая мягкие положения тела и дыхание долголетия, берущее начало у древних даосских техник, мы постепенно открываем энергетические каналы в теле и, следовательно, активизируем и усиливаем поток ци. В дао-йоге содержится много мягких, сидячих положений, каждое из которых удерживается от двух до пяти минут. Поскольку эти положения практически не требуют мышечного усилия, они позволяют вам легко «идти внутрь», концентрироваться на ощущении, где ци заблокирована, и мягко освобождать ее. Вы быстро начинаете осознавать, где ци течет, а где – нет.</w:t>
      </w:r>
    </w:p>
    <w:p>
      <w:pPr>
        <w:pStyle w:val="Normal"/>
        <w:rPr/>
      </w:pPr>
      <w:r>
        <w:rPr/>
        <w:t>Когда вы принимаете положение или переходите от одного положения к следующему, вас учат дышать животом, продолжительно и мягко. Дыхание никогда не сдерживается или ограничивается, нет форсирования дыхания и нет попытки сокращать или продлевать продолжительность вдоха и выдоха. Мягкое, продолжительное дыхание позволяет вашей нервной системе расслабиться, во время того, как вы удерживаете принятое положение тела или переходите к другому. Не активизируется никакое напряжение или сжатие: ни физическое, ни умственное, ни эмоциональное. Таким образом, блокированная ци встречает все меньше и меньше сопротивления в положении, которое вы удерживаете, и может последовательно растворяться, пока ваша ци не станет течь естественно и свободно.</w:t>
      </w:r>
    </w:p>
    <w:p>
      <w:pPr>
        <w:pStyle w:val="Normal"/>
        <w:rPr/>
      </w:pPr>
      <w:r>
        <w:rPr/>
        <w:t>Задержки дыхания во время принятия определенных положений, обычная практика для многих видов хатха-йоги и ее современных побочных продуктов, напротив, могут усилить несущие стресс образцы поведения, которые многие люди неосознанно усвоили, будучи в страхе, гневе или напряжении. Возможно, именно это произошло с Пером. Задержка дыхания с напряжением создает невероятное внутреннее давление, которое сотрясает нервную систему и блокирует поток ци в теле. Она также может привести к неконтролируемым всплескам негативных эмоций.</w:t>
      </w:r>
    </w:p>
    <w:p>
      <w:pPr>
        <w:pStyle w:val="Normal"/>
        <w:rPr/>
      </w:pPr>
      <w:r>
        <w:rPr/>
        <w:t>Использование техники дыхания долголетия, которая подробно описывается в главе 16, и мягких, ненасильственных положений тела помогает разрушить глубоко обусловленную ассоциацию, связывающую задержку дыхания со стрессовыми событиями. Психологи говорят, что нельзя прекратить неправильное поведение, можно только заменить его новым. Нужно сломить привычку напрягаться и заменить ее привычкой расслабляться. Это основная цель дао-йоги, дыхания долголетия и всех соответствующих практик ци.</w:t>
      </w:r>
    </w:p>
    <w:p>
      <w:pPr>
        <w:pStyle w:val="Normal"/>
        <w:rPr/>
      </w:pPr>
      <w:r>
        <w:rPr/>
        <w:t>Здесь превалирует основное изречение даосизма: любое напряжение сдерживает расслабление, и его трудно сохранять. Расслабление освобождает энергию и дает вам больше выносливости и силы. Перенаправляя свой ум и дыхание, чтобы ощутить поток ци в определенном положении тела, вы больше не чувствуете необходимости делать усилие. В свою очередь ваша нервная система расслабляется еще больше и открывает возможности для настоящей трансформации внутри вас.</w:t>
      </w:r>
    </w:p>
    <w:p>
      <w:pPr>
        <w:pStyle w:val="Normal"/>
        <w:rPr/>
      </w:pPr>
      <w:r>
        <w:rPr/>
      </w:r>
    </w:p>
    <w:p>
      <w:pPr>
        <w:pStyle w:val="Heading4"/>
        <w:ind w:hanging="0"/>
        <w:rPr>
          <w:sz w:val="24"/>
          <w:szCs w:val="24"/>
        </w:rPr>
      </w:pPr>
      <w:r>
        <w:rPr>
          <w:sz w:val="24"/>
          <w:szCs w:val="24"/>
        </w:rPr>
        <w:t>Расслабление для всех</w:t>
      </w:r>
    </w:p>
    <w:p>
      <w:pPr>
        <w:pStyle w:val="Normal"/>
        <w:jc w:val="left"/>
        <w:rPr>
          <w:sz w:val="24"/>
          <w:szCs w:val="24"/>
        </w:rPr>
      </w:pPr>
      <w:r>
        <w:rPr>
          <w:sz w:val="24"/>
          <w:szCs w:val="24"/>
        </w:rPr>
      </w:r>
    </w:p>
    <w:p>
      <w:pPr>
        <w:pStyle w:val="Normal"/>
        <w:rPr/>
      </w:pPr>
      <w:r>
        <w:rPr/>
        <w:t>Дао-йогу могут практиковать люди любого возраста и телосложения. Поскольку упор делается не на растяжку или изучение сложных положений тела, то отсутствует чувство соревновательности, вызванное желанием «красиво выглядеть в определенном положении тела». Также здесь редко случаются травмы. Хотя многие из положений тела в дао-йоге напоминают положения тела из хатха-йоги начального и среднего уровня, в дао-йоге ваше тело никогда не принуждают и не требуют от него чрезвычайных растяжек. Вместо концентрации на внешних качествах определенной позиции, как это происходит в большинстве видов йоги, дао-йога предназначена, чтобы помочь вам перенести свою осознанность в тело. Здесь мало заботятся о том, насколько вы можете растянуть волокна своих тканей, мышцы, связки и сухожилия. В большей степени ваше внимание направляется на отпускание блоков ци внутри тела. Напротив, если ваши усилия направлены на удерживание сложных положений тела или на растяжение мышц, нервная система отреагирует закрытием энергетических каналов. Если необходимо растягивать мышцы, то ваше тело может стать невероятно напряженным и закрыться. Со временем вы естественным образом начнете потягиваться, по мере того как будете все больше расслабляться без напряжений и усилий.</w:t>
      </w:r>
    </w:p>
    <w:p>
      <w:pPr>
        <w:pStyle w:val="Normal"/>
        <w:rPr/>
      </w:pPr>
      <w:r>
        <w:rPr/>
      </w:r>
    </w:p>
    <w:p>
      <w:pPr>
        <w:pStyle w:val="Heading4"/>
        <w:ind w:hanging="0"/>
        <w:rPr>
          <w:sz w:val="24"/>
          <w:szCs w:val="24"/>
        </w:rPr>
      </w:pPr>
      <w:r>
        <w:rPr>
          <w:sz w:val="24"/>
          <w:szCs w:val="24"/>
        </w:rPr>
        <w:t>Расслабление для растяжки</w:t>
      </w:r>
    </w:p>
    <w:p>
      <w:pPr>
        <w:pStyle w:val="Normal"/>
        <w:jc w:val="left"/>
        <w:rPr>
          <w:sz w:val="24"/>
          <w:szCs w:val="24"/>
        </w:rPr>
      </w:pPr>
      <w:r>
        <w:rPr>
          <w:sz w:val="24"/>
          <w:szCs w:val="24"/>
        </w:rPr>
      </w:r>
    </w:p>
    <w:p>
      <w:pPr>
        <w:pStyle w:val="Normal"/>
        <w:rPr/>
      </w:pPr>
      <w:r>
        <w:rPr/>
        <w:t>Большинство практикующих йогу растягиваются, чтобы расслабиться. Даосы подходят с другого конца: они расслабляются, чтобы растянуться. На своих занятиях я демонстрирую этот момент, прося одну из моих наиболее гибких учениц сесть на полный шпагат. После этого я прошу ее повторить этот же процесс, медленно опускаясь на шпагат, только на этот раз я даю указание остановиться, когда появится какое-либо напряжение или сжатие: что угодно, что было бы признаком блокированной ци. Неудивительно, что она обнаруживает, что способна опуститься вниз только на несколько дюймов. После этого она использует дыхание и концентрацию внимания внутри, чтобы снять блок, и ее ци начинает течь. Она не доводит тело до такой точки, где зажимаются какие-либо нервы, либо в том месте, где находится помеха движению, либо в любом другом. По мере того как нервная система расслабляется, блоки энергии встречают все меньше и меньше сопротивления и в конце концов уходят. Ученица повторяет этот процесс, опускаясь вниз и уходя в более глубокий шпагат, только когда освобождается каждый блок, с которым она сталкивается.</w:t>
      </w:r>
    </w:p>
    <w:p>
      <w:pPr>
        <w:pStyle w:val="Normal"/>
        <w:rPr/>
      </w:pPr>
      <w:r>
        <w:rPr/>
        <w:t>Как только вы сонастраиваете свою осознанность с гладким, уравновешенным потоком энергии в своем теле, нервная система создает естественную связь с чувством расслабления. Создается естественная позитивная петля. Этот процесс не занимает годы или даже месяцы, он может произойти на первых нескольких занятиях дао-йогой. Однако по мере практики вы станете осознавать все более глубокие слои, что поможет вам освободиться от более тонких блоков. Как сказал мне один из учеников во время группы по дао-йоге: «Когда я принимаю позицию, мне легче ощущать связь между своим дыханием и ци и то, как на них воздействуют мои мысли и эмоции. По этой причине я считаю, что дао-йога очень сильно облегчает мне поиск и избавление от всего, что связывает меня».</w:t>
      </w:r>
    </w:p>
    <w:p>
      <w:pPr>
        <w:pStyle w:val="Normal"/>
        <w:rPr/>
      </w:pPr>
      <w:r>
        <w:rPr/>
      </w:r>
    </w:p>
    <w:p>
      <w:pPr>
        <w:pStyle w:val="Heading4"/>
        <w:ind w:hanging="0"/>
        <w:rPr>
          <w:sz w:val="24"/>
          <w:szCs w:val="24"/>
        </w:rPr>
      </w:pPr>
      <w:r>
        <w:rPr>
          <w:sz w:val="24"/>
          <w:szCs w:val="24"/>
        </w:rPr>
        <w:t>Естественный мост к медитации</w:t>
      </w:r>
    </w:p>
    <w:p>
      <w:pPr>
        <w:pStyle w:val="Normal"/>
        <w:jc w:val="left"/>
        <w:rPr>
          <w:sz w:val="24"/>
          <w:szCs w:val="24"/>
        </w:rPr>
      </w:pPr>
      <w:r>
        <w:rPr>
          <w:sz w:val="24"/>
          <w:szCs w:val="24"/>
        </w:rPr>
      </w:r>
    </w:p>
    <w:p>
      <w:pPr>
        <w:pStyle w:val="Normal"/>
        <w:rPr/>
      </w:pPr>
      <w:r>
        <w:rPr/>
        <w:t xml:space="preserve">Изначальное намерение, которое несла йога, – это достижение неподвижности в теле, как необходимой основы для медитации, а не вся та сложная гимнастика, которую мы видим сегодня. В первую очередь йога была разработана, чтобы помогать ученикам поддерживать удобное сидячее положение. Фактически санскритское слово </w:t>
      </w:r>
      <w:r>
        <w:rPr>
          <w:i/>
          <w:iCs/>
        </w:rPr>
        <w:t xml:space="preserve">асана </w:t>
      </w:r>
      <w:r>
        <w:rPr/>
        <w:t xml:space="preserve"> буквально означает «сидение» – то, как ваше тело располагается по отношению к земле, когда вы медитируете. Ясно, что до определенной степени ваше тело нужно растягивать, иначе после сидения в течение нескольких часов вы заработаете определенную боль. Особенно это верно для некоторых йогов, которые сидят каждый день в течение нескольких недель или лет на пути к духовному просветлению.</w:t>
      </w:r>
    </w:p>
    <w:p>
      <w:pPr>
        <w:pStyle w:val="Normal"/>
        <w:rPr/>
      </w:pPr>
      <w:r>
        <w:rPr/>
        <w:t>Когда вы сосредотачиваетесь на цикличности своего дыхания и ци от позиции к позиции, вам становится легче отпустить свои мысли и эмоции. Вы можете определить местоположение блоков в своем теле и уделить им внимание без внутреннего диалога, суть которого бороться с ними или контролировать их. Чем больше вы отпускаете, тем больше расслабляетесь, тем более мягко течет ваша ци, и тем более присутствующими вы становитесь. Это синергический процесс, который приводит вас к точке неподвижности внутри себя.</w:t>
      </w:r>
    </w:p>
    <w:p>
      <w:pPr>
        <w:pStyle w:val="Normal"/>
        <w:rPr/>
      </w:pPr>
      <w:r>
        <w:rPr/>
        <w:t>Дао-йога считается мостом к дао-медитации, потому что она очень эффективна для быстрого успокоения обезьяны ума. Многие из моих студентов, для которых практики ци являются новыми, увидели, что для них это самый простой способ добиться ощущения своего тела, например ощущения своих внутренних органов. Движения медленны и достаточно постоянны, чтобы сохранять концентрацию, при этом достаточно сложны, чтобы предотвращать потерю внимания, как случается со многими во время обучения дыханию и другим начальным энергетическим практикам. Когда они чувствуют ясность и присутствие по отношению к тому, что испытывают, большинство обнаруживают, что естественным образом достигли точки неподвижности. А достижение глубокой, расслабленной неподвижности является стабильной основой для того, чтобы смог раскрыться ваш духовный путь.</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1. Дао секса</w:t>
      </w:r>
    </w:p>
    <w:p>
      <w:pPr>
        <w:pStyle w:val="Normal"/>
        <w:jc w:val="left"/>
        <w:rPr>
          <w:rFonts w:ascii="Times New Roman" w:hAnsi="Times New Roman" w:cs="Times New Roman"/>
          <w:sz w:val="24"/>
          <w:szCs w:val="24"/>
        </w:rPr>
      </w:pPr>
      <w:r>
        <w:rPr>
          <w:rFonts w:cs="Times New Roman"/>
          <w:sz w:val="24"/>
          <w:szCs w:val="24"/>
        </w:rPr>
      </w:r>
    </w:p>
    <w:p>
      <w:pPr>
        <w:pStyle w:val="Normal"/>
        <w:rPr/>
      </w:pPr>
      <w:r>
        <w:rPr/>
        <w:t>Занятие любовью подобно приготовлению еды, состоящей из трех блюд. В идеале сначала вы проверяете, что все кухонные принадлежности и необходимые ингредиенты учтены и находятся на кухне в рабочем состоянии. Все в наличии. Первой подается закуска – или предварительные ласки, что само по себе может стать законченным приемом пищи; затем главное блюдо, или сексуальный контакт; и, в конце концов, десерт: физическое удовлетворение, высвобождение, расслабление и более сильная посткоитальная эмоциональная связь. Вы можете также выбрать духовный десерт: сексуальные практики, которые приведут вас к внутреннему равновесию, состраданию и вселенской любви. Каждое блюдо обладает своими удовольствиями и радостями. Но, чтобы полностью раскрыть и ощутить их, нужно чтобы ваша ци полностью двигалась в вас и вашем партнере.</w:t>
      </w:r>
    </w:p>
    <w:p>
      <w:pPr>
        <w:pStyle w:val="Normal"/>
        <w:rPr/>
      </w:pPr>
      <w:r>
        <w:rPr/>
      </w:r>
    </w:p>
    <w:p>
      <w:pPr>
        <w:pStyle w:val="Heading4"/>
        <w:ind w:hanging="0"/>
        <w:rPr>
          <w:sz w:val="24"/>
          <w:szCs w:val="24"/>
        </w:rPr>
      </w:pPr>
      <w:r>
        <w:rPr>
          <w:sz w:val="24"/>
          <w:szCs w:val="24"/>
        </w:rPr>
        <w:t>Даосские сексуальные практики</w:t>
      </w:r>
    </w:p>
    <w:p>
      <w:pPr>
        <w:pStyle w:val="Normal"/>
        <w:jc w:val="left"/>
        <w:rPr>
          <w:sz w:val="24"/>
          <w:szCs w:val="24"/>
        </w:rPr>
      </w:pPr>
      <w:r>
        <w:rPr>
          <w:sz w:val="24"/>
          <w:szCs w:val="24"/>
        </w:rPr>
      </w:r>
    </w:p>
    <w:p>
      <w:pPr>
        <w:pStyle w:val="Normal"/>
        <w:rPr/>
      </w:pPr>
      <w:r>
        <w:rPr/>
        <w:t>Когда люди занимаются любовью, ци в их телах усиливается и сама по себе достаточно возрастает. По мере того как ци становится все более изобильной и сильной, мы чувствуем себя более живыми, творческими и вибрирующими жизнью. Наша кровь и другие жидкости текут сильнее, вызывая у нас трепет и покраснение лица. Для многих разрядка, которая следует за оргазмом, часто является тем временем, когда мы чувствуем себя наиболее расслабленно и когда болтовня ума и отрицательных эмоций, кажется, исчезает. Мы чувствуем полное присутствие по отношению к тому, что переживаем.</w:t>
      </w:r>
    </w:p>
    <w:p>
      <w:pPr>
        <w:pStyle w:val="Normal"/>
        <w:rPr/>
      </w:pPr>
      <w:r>
        <w:rPr/>
        <w:t>Сейчас даосы не обеспокоены большим количеством культурного, морального и религиозного багажа, с которым секс может быть связан на Западе. Им более интересно исследовать энергетические мотивы, и даосские практики как таковые были разработаны при изучении совершеннолетних гетеросексуалов, использующих средства контрацепции и не применяющих насилие. Учитывая все вышесказанное, они подходили к исследованию возможностей стимулирования свободно текущей ци внутри людей сексуально незаинтересовано и прагматично. Даосские сексуальные практики разделяются на две категории:</w:t>
      </w:r>
    </w:p>
    <w:p>
      <w:pPr>
        <w:pStyle w:val="Normal"/>
        <w:rPr/>
      </w:pPr>
      <w:r>
        <w:rPr/>
        <w:t>• </w:t>
      </w:r>
      <w:r>
        <w:rPr>
          <w:i/>
          <w:iCs/>
        </w:rPr>
        <w:t xml:space="preserve">Сексуальный цигун – </w:t>
      </w:r>
      <w:r>
        <w:rPr/>
        <w:t xml:space="preserve"> техники, которые увеличивают чувствительность и осознанность к ци, текущей внутри вас и вашего партнера, включая техники, помогающие вам достичь целебной пользы от любой практики ци.</w:t>
      </w:r>
    </w:p>
    <w:p>
      <w:pPr>
        <w:pStyle w:val="Normal"/>
        <w:rPr/>
      </w:pPr>
      <w:r>
        <w:rPr/>
        <w:t>• </w:t>
      </w:r>
      <w:r>
        <w:rPr>
          <w:i/>
          <w:iCs/>
        </w:rPr>
        <w:t xml:space="preserve">Сексуальная медитация – </w:t>
      </w:r>
      <w:r>
        <w:rPr/>
        <w:t xml:space="preserve"> методы, которые приводят к глубокому религиозному опыту, часто называемому осознанием божественного, просветлением, пустотой или вселенской любовью.</w:t>
      </w:r>
    </w:p>
    <w:p>
      <w:pPr>
        <w:pStyle w:val="Normal"/>
        <w:rPr/>
      </w:pPr>
      <w:r>
        <w:rPr/>
      </w:r>
    </w:p>
    <w:p>
      <w:pPr>
        <w:pStyle w:val="Heading4"/>
        <w:ind w:hanging="0"/>
        <w:rPr>
          <w:sz w:val="24"/>
          <w:szCs w:val="24"/>
        </w:rPr>
      </w:pPr>
      <w:r>
        <w:rPr>
          <w:sz w:val="24"/>
          <w:szCs w:val="24"/>
        </w:rPr>
        <w:t>Секс позволяет вам легче чувствовать свою ци</w:t>
      </w:r>
    </w:p>
    <w:p>
      <w:pPr>
        <w:pStyle w:val="Normal"/>
        <w:jc w:val="left"/>
        <w:rPr>
          <w:sz w:val="24"/>
          <w:szCs w:val="24"/>
        </w:rPr>
      </w:pPr>
      <w:r>
        <w:rPr>
          <w:sz w:val="24"/>
          <w:szCs w:val="24"/>
        </w:rPr>
      </w:r>
    </w:p>
    <w:p>
      <w:pPr>
        <w:pStyle w:val="Normal"/>
        <w:rPr/>
      </w:pPr>
      <w:r>
        <w:rPr/>
        <w:t>Во время и после секса намного проще ощущать свою ци. Ощущение ци в одном случае упрощает ощущение ее в других контекстах, например самостоятельно выполняя комплекс циркуляции ци, тай-цзи или цигун.</w:t>
      </w:r>
    </w:p>
    <w:p>
      <w:pPr>
        <w:pStyle w:val="Normal"/>
        <w:rPr/>
      </w:pPr>
      <w:r>
        <w:rPr/>
        <w:t>Сексуальный акт сам по себе естественным образом делает вашу энергию очевидной, вибрирующей и доступной вам. Если вам очень сложно почувствовать, что происходит внутри вашего тела или почувствовать свою ци – а многим это сложно – то самый простой способ суметь почувствовать что-либо, относящееся к своей жизненной силе – это сексуальный акт. Так происходит потому, что секс, который делает доступной способность к деторождению, также высвобождает человеческую творческую силу и осознанность. Когда внутри вашего тела появляется возбуждение, жар и все начинает полностью функционировать, в действительности открывается способность быть осознанным на физическом, энергетическом, ментальном и психическом уровнях.</w:t>
      </w:r>
    </w:p>
    <w:p>
      <w:pPr>
        <w:pStyle w:val="Normal"/>
        <w:rPr/>
      </w:pPr>
      <w:r>
        <w:rPr/>
        <w:t>Итак, сексуальный акт – это естественный метод усилить свою способность чувствовать то, что до этого не ощущалось или не осознавалось. Поскольку ваша ци становится настолько доступной вам, вы можете с большей легкостью изучать и внедрять шестнадцать составляющих нейгун в любую другую практику, чтобы чувствовать, усиливать и добиваться контроля над своей ци. Секс можно сравнить с формой суперцигун, который может пробудить и зарядить вашу ци.</w:t>
      </w:r>
    </w:p>
    <w:p>
      <w:pPr>
        <w:pStyle w:val="Normal"/>
        <w:rPr/>
      </w:pPr>
      <w:r>
        <w:rPr/>
      </w:r>
    </w:p>
    <w:p>
      <w:pPr>
        <w:pStyle w:val="Heading4"/>
        <w:ind w:hanging="0"/>
        <w:rPr>
          <w:sz w:val="24"/>
          <w:szCs w:val="24"/>
        </w:rPr>
      </w:pPr>
      <w:r>
        <w:rPr>
          <w:sz w:val="24"/>
          <w:szCs w:val="24"/>
        </w:rPr>
        <w:t>Расслабление в сексе</w:t>
      </w:r>
    </w:p>
    <w:p>
      <w:pPr>
        <w:pStyle w:val="Normal"/>
        <w:jc w:val="left"/>
        <w:rPr>
          <w:sz w:val="24"/>
          <w:szCs w:val="24"/>
        </w:rPr>
      </w:pPr>
      <w:r>
        <w:rPr>
          <w:sz w:val="24"/>
          <w:szCs w:val="24"/>
        </w:rPr>
      </w:r>
    </w:p>
    <w:p>
      <w:pPr>
        <w:pStyle w:val="Normal"/>
        <w:rPr/>
      </w:pPr>
      <w:r>
        <w:rPr/>
        <w:t>Многие люди, даже те, кто занимается физическим трудом по двенадцать часов в сутки, способны заниматься сексом в течение всей ночи, особенно если они молоды. Хотя тело устало, нервы не устали. Другие, кто, возможно, потратил не слишком много физической энергии в течение рабочего дня, вообще не занимаются сексом, потому что находятся в стрессе. Беспокойство и напряжение не оставляют места для расслабления, и в том числе для секса. Когда нервы измучены, истощены, что часто бывает в нашей переполненной, перегруженной расписанием и кофеином, управляемой технологией жизни, наш интерес к сексу и способность заниматься им сокращается. Когда сексуальный порыв закрывается центральной нервной системой, особенно теми нервами, которые получают воздействие во время сексуальной активности, люди становятся неспособны чувствовать и откликаться. Особенно это верно после долгих периодов длительной визуальной и ментальной стимуляции без физической разрядки. Это случай тех людей, которые большую часть дня работают на компьютерах: истощение, которое они испытывают, скорее нервное, чем физическое. У мужчин «не встает», потому что они напряжены, поскольку их нервы измучены, и кровь не поступает в сексуальные органы. То же самое происходит у женщин, которые чувствуют «сухость», – когда люди беспокойны и находятся в стрессе, сексуальные жидкости попросту не текут.</w:t>
      </w:r>
    </w:p>
    <w:p>
      <w:pPr>
        <w:pStyle w:val="Normal"/>
        <w:rPr/>
      </w:pPr>
      <w:r>
        <w:rPr/>
        <w:t>Сексуальные практики с ци помогают отпустить нервы и усилить поток крови – без таблеток и бальзамов. Что это означает? Чем более расслабленными вы становитесь, тем легче начинает течь ци; более изобильная ци приводит к большей способности культивировать сексуальную жизненную силу и приносящий удовольствие секс.</w:t>
      </w:r>
    </w:p>
    <w:p>
      <w:pPr>
        <w:pStyle w:val="Normal"/>
        <w:rPr/>
      </w:pPr>
      <w:r>
        <w:rPr/>
      </w:r>
    </w:p>
    <w:p>
      <w:pPr>
        <w:pStyle w:val="Heading4"/>
        <w:ind w:hanging="0"/>
        <w:rPr>
          <w:sz w:val="24"/>
          <w:szCs w:val="24"/>
        </w:rPr>
      </w:pPr>
      <w:r>
        <w:rPr>
          <w:sz w:val="24"/>
          <w:szCs w:val="24"/>
        </w:rPr>
        <w:t>Глубокая связь с самим собой</w:t>
      </w:r>
    </w:p>
    <w:p>
      <w:pPr>
        <w:pStyle w:val="Normal"/>
        <w:jc w:val="left"/>
        <w:rPr>
          <w:sz w:val="24"/>
          <w:szCs w:val="24"/>
        </w:rPr>
      </w:pPr>
      <w:r>
        <w:rPr>
          <w:sz w:val="24"/>
          <w:szCs w:val="24"/>
        </w:rPr>
      </w:r>
    </w:p>
    <w:p>
      <w:pPr>
        <w:pStyle w:val="Normal"/>
        <w:rPr/>
      </w:pPr>
      <w:r>
        <w:rPr/>
        <w:t>С даосской точки зрения усиление ци и в особенности направление ее течения во время занятий сексом помогает вам достичь всех чудесных благ любой практики ци. Когда весь этот сок течет, вы учитесь направлять свою ци, так что это не будет каким-то случайным сверхзарядом. Благодаря ощущению своей ци во время секса вы легче выходите из головы и соединяетесь с собой. Овладение ци помогает избавлению от блоков, приносит вам здоровье и позволяет расцветать положительным эмоциям, таким как счастье и сострадание. Вы становитесь более открытыми своим эмоциям и ментальным энергиям, так что можете эффективно сглаживать подавленные, неровные и нестройные эмоции. Вы можете использовать это расширенное ощущение ци не просто, чтобы остановить свою ментальную болтовню, но чтобы усилить умственные способности и начать использовать свое творчество.</w:t>
      </w:r>
    </w:p>
    <w:p>
      <w:pPr>
        <w:pStyle w:val="Normal"/>
        <w:rPr/>
      </w:pPr>
      <w:r>
        <w:rPr/>
      </w:r>
    </w:p>
    <w:p>
      <w:pPr>
        <w:pStyle w:val="Heading4"/>
        <w:ind w:hanging="0"/>
        <w:rPr>
          <w:sz w:val="24"/>
          <w:szCs w:val="24"/>
        </w:rPr>
      </w:pPr>
      <w:r>
        <w:rPr>
          <w:sz w:val="24"/>
          <w:szCs w:val="24"/>
        </w:rPr>
        <w:t>Упражнения с партнером</w:t>
      </w:r>
    </w:p>
    <w:p>
      <w:pPr>
        <w:pStyle w:val="Normal"/>
        <w:jc w:val="left"/>
        <w:rPr>
          <w:sz w:val="24"/>
          <w:szCs w:val="24"/>
        </w:rPr>
      </w:pPr>
      <w:r>
        <w:rPr>
          <w:sz w:val="24"/>
          <w:szCs w:val="24"/>
        </w:rPr>
      </w:r>
    </w:p>
    <w:p>
      <w:pPr>
        <w:pStyle w:val="Normal"/>
        <w:rPr/>
      </w:pPr>
      <w:r>
        <w:rPr/>
        <w:t>На протяжении тысячелетий даосы знали, что один из самых простых способов напрямую соединиться с сознанием другого человека – занятия любовью. Нужно значительно больше времени, умения, силы и здоровья, чтобы соединиться с сознанием другого человека, не находясь с ним в непосредственном контакте. А в самом акте занятия любовью присутствует неотъемлемая связь.</w:t>
      </w:r>
    </w:p>
    <w:p>
      <w:pPr>
        <w:pStyle w:val="Normal"/>
        <w:rPr/>
      </w:pPr>
      <w:r>
        <w:rPr/>
        <w:t>По мере того как вы избавляетесь от блоков в себе, вы становитесь все менее поглощенными собой и все более открытыми и присутствующими по отношению к кому-то другому. Когда вы становитесь более связанными с собой, вам все легче глубоко чувствовать кого-либо другого. И в этом пространстве чудесного слияния вы можете ощутить ци другого человека настолько же, насколько можете ощутить ци в себе. Когда ци между вами течет сильно, она становится исцеляющей и сглаживающей силой, что особенно важно, если вы вместе живете и сталкиваетесь с напряжениями, присущими человеку. Вы можете взять эту вибрирующую, сильную энергию, текущую между вами, расслабить ее и перенести растущую между вами интимность на более глубокие уровни.</w:t>
      </w:r>
    </w:p>
    <w:p>
      <w:pPr>
        <w:pStyle w:val="Normal"/>
        <w:rPr/>
      </w:pPr>
      <w:r>
        <w:rPr/>
      </w:r>
    </w:p>
    <w:p>
      <w:pPr>
        <w:pStyle w:val="Heading4"/>
        <w:ind w:hanging="0"/>
        <w:rPr>
          <w:sz w:val="24"/>
          <w:szCs w:val="24"/>
        </w:rPr>
      </w:pPr>
      <w:r>
        <w:rPr>
          <w:sz w:val="24"/>
          <w:szCs w:val="24"/>
        </w:rPr>
        <w:t>Практика сексуального цигун</w:t>
      </w:r>
    </w:p>
    <w:p>
      <w:pPr>
        <w:pStyle w:val="Normal"/>
        <w:jc w:val="left"/>
        <w:rPr>
          <w:sz w:val="24"/>
          <w:szCs w:val="24"/>
        </w:rPr>
      </w:pPr>
      <w:r>
        <w:rPr>
          <w:sz w:val="24"/>
          <w:szCs w:val="24"/>
        </w:rPr>
      </w:r>
    </w:p>
    <w:p>
      <w:pPr>
        <w:pStyle w:val="Normal"/>
        <w:rPr/>
      </w:pPr>
      <w:r>
        <w:rPr/>
        <w:t>Как и все практики ци, техники сексуального цигун предназначены для увеличения чувствительности и осознанности к течению ци внутри вас и вашего партнера. Вы погружаетесь внутрь, осознаете грубые ощущения, позволяете им усилить поток своей ци и избавить вас от блоков. Процесс пробуждения осознанности в теле связан с чувствованием, а не с думанием. Начальные техники помогают вам осознать поток ци в вашем теле и затем в теле вашего партнера во время сексуального взаимодействия. Это само по себе увеличивает сексуальное удовольствие, которое получаете вы и ваш партнер: вы объединяетесь и делитесь.</w:t>
      </w:r>
    </w:p>
    <w:p>
      <w:pPr>
        <w:pStyle w:val="Normal"/>
        <w:rPr/>
      </w:pPr>
      <w:r>
        <w:rPr/>
        <w:t>Эти техники могут быть совсем простыми, начальными, такими как упражнение с пальцами, которое вы делаете сами, чтобы увеличить чувствительность как к себе, так и к своему партнеру, следя за тем, чтобы ваши пальцы и ладони не сжались судорожно после нескольких минут предварительной игры. Другие практики помогают вам и вашему партнеру расслабиться во время предварительной игры, сексуального акта и после. Третьи практики заставляют вас и вашего партнера работать над тем, чтобы оседлать свою ци с целью расслабить нервную систему, исцелить себя и привести к кульминации ментальной и эмоциональной близости.</w:t>
      </w:r>
    </w:p>
    <w:p>
      <w:pPr>
        <w:pStyle w:val="Normal"/>
        <w:rPr/>
      </w:pPr>
      <w:r>
        <w:rPr/>
        <w:t>Хотя сексуальный цигун является давнишней традицией даосизма, ему редко обучают на Западе. Я проводил несколько занятий в Европе, где сексуальные нравы не настолько строги, как в Америке, и обнаружил, что даже там культурная и религиозная обусловленность работает против</w:t>
      </w:r>
      <w:r>
        <w:rPr>
          <w:rStyle w:val="FootnoteAnchor"/>
          <w:position w:val="6"/>
        </w:rPr>
        <w:footnoteReference w:id="22"/>
      </w:r>
      <w:r>
        <w:rPr/>
        <w:t>. Вы можете осознать пользу сексуального цигун, изучая другие практики, которые помогают вам чувствовать и усиливать свою ци. Комплекс циркуляции ци относится к основным практикам, куда также входят тай-цзи и цигун. Как минимум они усилят и помогут поддерживать вашу сексуальную энергию и удовольствие в течение всей жизни.</w:t>
      </w:r>
    </w:p>
    <w:p>
      <w:pPr>
        <w:pStyle w:val="Normal"/>
        <w:rPr/>
      </w:pPr>
      <w:r>
        <w:rPr/>
      </w:r>
    </w:p>
    <w:p>
      <w:pPr>
        <w:pStyle w:val="Heading4"/>
        <w:ind w:hanging="0"/>
        <w:rPr>
          <w:sz w:val="24"/>
          <w:szCs w:val="24"/>
        </w:rPr>
      </w:pPr>
      <w:r>
        <w:rPr>
          <w:sz w:val="24"/>
          <w:szCs w:val="24"/>
        </w:rPr>
        <w:t>Практика сексуальной медитации</w:t>
      </w:r>
    </w:p>
    <w:p>
      <w:pPr>
        <w:pStyle w:val="Normal"/>
        <w:jc w:val="left"/>
        <w:rPr>
          <w:sz w:val="24"/>
          <w:szCs w:val="24"/>
        </w:rPr>
      </w:pPr>
      <w:r>
        <w:rPr>
          <w:sz w:val="24"/>
          <w:szCs w:val="24"/>
        </w:rPr>
      </w:r>
    </w:p>
    <w:p>
      <w:pPr>
        <w:pStyle w:val="Normal"/>
        <w:rPr/>
      </w:pPr>
      <w:r>
        <w:rPr/>
        <w:t>В своей основе все практики ци предназначены для погружения вас в глубины своего сознания. Древняя и имеющая крепкие корни традиция даосской сексуальной медитации была также передана Лао-цзы и Чжуан-цзы. Эти практики дают вам возможность открыть более глубокую близость, которая выходит за пределы плоти и личности. Сексуальная медитация может быть прямым путем к снятию глубочайших блоков в себе и своем партнере, включая блоки на психическом, кармическом и духовном уровнях, чтобы способствовать полному цветению человеческой души. Она поможет вам раскрыть возможности духа, работая с восемью энергетическими и духовными телами, описанными в главе 3. В конце концов, она может привести вас к глубокому внутреннему религиозному опыту, который часто называют различными степенями просветления, пустотой, или вселенской любовью.</w:t>
      </w:r>
    </w:p>
    <w:p>
      <w:pPr>
        <w:pStyle w:val="Normal"/>
        <w:rPr/>
      </w:pPr>
      <w:r>
        <w:rPr/>
        <w:t>В Китае методы сексуальной медитации сообщались только посвященным и передавались мастерами, тогда как техники сексуального цигун можно было преподавать людям из внешнего круга. Получение доступа к материалу сакральной медитации считалось великой привилегией и честью. Это было не право, не нечто, что можно было купить и продать без сопутствующей ответственности, не простое присутствие при передаче информации. Истинные традиционные восточные медитативные практики не для всех, а исключительно для тех, кто глубоко исследует человеческую сексуальность. Здесь вы можете потерять четкие границы между телами и умами себя и своего любовника как двух отдельных существ: границы, находящиеся на основном первичном уровне чувства психологической безопасности и идентификации, принадлежащим эго.</w:t>
      </w:r>
    </w:p>
    <w:p>
      <w:pPr>
        <w:pStyle w:val="Normal"/>
        <w:rPr/>
      </w:pPr>
      <w:r>
        <w:rPr/>
        <w:t>При длительной, глубокой тренировке оба участника могут каждый попасть на совершенно неизведанные психические территории. Здесь любая форма сексуальной морали, основанная на «следует», «можно», «должен» и «возможно», относящаяся к социальной или религиозной договоренности, может стать бессмысленной и исчезнуть по мере того, как вы оба будете двигаться в психическую сферу и, в конце концов, в пустоту. Со временем обязательным условием сексуальной медитации становится ваша готовность полностью открыться и быть нагим перед вашим партнером как буквально, так и образно: не только в очевидном физическом смысле, но также на эмоциональном, ментальном, психическом и кармическом уровнях. Ваше физическое тело – это только незначительная часть вашего существа, ваши другие энергетические тела воздействуют на вас гораздо более сильно, чем физическое.</w:t>
      </w:r>
    </w:p>
    <w:p>
      <w:pPr>
        <w:pStyle w:val="Normal"/>
        <w:rPr/>
      </w:pPr>
      <w:r>
        <w:rPr/>
        <w:t>Прежде чем начать заниматься сексуальной медитацией, даосы задавали потенциальному ученику два вопроса. Первый: готов ли и способен ли он энергетически напрямую сообщать своему партнеру то, что находится внутри всех его энергетических тел, способен ли стать энергетически обнаженным и достаточно близким, чтобы просто позволить более глубоким частям своего существа быть открытыми, чтобы их можно было почувствовать? Второй: готов ли он чувствовать, через что проходит другой человек на всех этих уровнях? Если вы готовы следовать этим двум условиям, тогда практики сексуальной медитации научат вас использовать секс, чтобы входить в энергетическое поле другого человека и влиять на него. Вы сможете помогать человеку чувствовать и отпускать свои блоки, исцеляя и сглаживая ци, которая течет между вами обоими на всех уровнях.</w:t>
      </w:r>
    </w:p>
    <w:p>
      <w:pPr>
        <w:pStyle w:val="Normal"/>
        <w:rPr/>
      </w:pPr>
      <w:r>
        <w:rPr/>
      </w:r>
    </w:p>
    <w:p>
      <w:pPr>
        <w:pStyle w:val="Heading4"/>
        <w:ind w:hanging="0"/>
        <w:rPr>
          <w:sz w:val="24"/>
          <w:szCs w:val="24"/>
        </w:rPr>
      </w:pPr>
      <w:r>
        <w:rPr>
          <w:sz w:val="24"/>
          <w:szCs w:val="24"/>
        </w:rPr>
        <w:t>Секс на всех стадиях вашей жизни</w:t>
      </w:r>
    </w:p>
    <w:p>
      <w:pPr>
        <w:pStyle w:val="Normal"/>
        <w:jc w:val="left"/>
        <w:rPr>
          <w:sz w:val="24"/>
          <w:szCs w:val="24"/>
        </w:rPr>
      </w:pPr>
      <w:r>
        <w:rPr>
          <w:sz w:val="24"/>
          <w:szCs w:val="24"/>
        </w:rPr>
      </w:r>
    </w:p>
    <w:p>
      <w:pPr>
        <w:pStyle w:val="Normal"/>
        <w:rPr/>
      </w:pPr>
      <w:r>
        <w:rPr/>
        <w:t>Для большинства людей развитие сексуальной ци продолжается всю жизнь, поскольку оно обладает возможностью полностью задействовать и объединить тело, ум и дух. В молодости сексуальные практики помогают полностью высвобождать телесную ци, задействуя элементы ума и духа. В среднем возрасте упор делается на высвобождение энергии ума и эмоций, еще более задействуя и объединяя тело и дух. В преклонном возрасте акцент переносится на соприкосновение с духом, чтобы стать полностью объединенным и присутствующим по отношению к себе, что может продлиться и после того, как вы покинете свою физическую форму.</w:t>
      </w:r>
    </w:p>
    <w:p>
      <w:pPr>
        <w:pStyle w:val="Normal"/>
        <w:jc w:val="left"/>
        <w:rPr/>
      </w:pPr>
      <w:r>
        <w:rPr/>
      </w:r>
    </w:p>
    <w:p>
      <w:pPr>
        <w:pStyle w:val="Heading6"/>
        <w:ind w:hanging="0"/>
        <w:rPr/>
      </w:pPr>
      <w:r>
        <w:rPr/>
        <w:t>Молодость</w:t>
      </w:r>
    </w:p>
    <w:p>
      <w:pPr>
        <w:pStyle w:val="Normal"/>
        <w:jc w:val="left"/>
        <w:rPr/>
      </w:pPr>
      <w:r>
        <w:rPr/>
      </w:r>
    </w:p>
    <w:p>
      <w:pPr>
        <w:pStyle w:val="Normal"/>
        <w:rPr/>
      </w:pPr>
      <w:r>
        <w:rPr/>
        <w:t>В молодости, когда ваш сексуальный аппетит высок, сексуальный цигун полностью открывает ци в вашем теле, так что вы можете максимально наслаждаться этой естественной энергетической фазой человеческой жизни. Сексуальный цигун помогает окультуривать раж гормонов и сопутствующую ему смену настроений, от эйфории до депрессии. Он помогает устранить внутренние препятствия, и ваше «Я не знаю, что делать с синдромом жизни» пройдет. Используя полезные практики, которые раскрывают ваш ум, вы быстрее приобретаете зрелость и становитесь менее поглощенными собой. Сексуальный цигун также поможет вашим первым отношениям быть настоящим откровением и опытом роста, вместо эмоциональных американских горок. Он поможет найти различие между родителями и возлюбленным. На Западе это очень большой вопрос. Когда вы начинаете владеть своей энергией и можете расслабиться и пережить крайности молодости, вы готовите свое тело и ум к следующей стадии своей жизни.</w:t>
      </w:r>
    </w:p>
    <w:p>
      <w:pPr>
        <w:pStyle w:val="Normal"/>
        <w:jc w:val="left"/>
        <w:rPr/>
      </w:pPr>
      <w:r>
        <w:rPr/>
      </w:r>
    </w:p>
    <w:p>
      <w:pPr>
        <w:pStyle w:val="Heading6"/>
        <w:ind w:hanging="0"/>
        <w:rPr/>
      </w:pPr>
      <w:r>
        <w:rPr/>
        <w:t>Средний возраст</w:t>
      </w:r>
    </w:p>
    <w:p>
      <w:pPr>
        <w:pStyle w:val="Normal"/>
        <w:jc w:val="left"/>
        <w:rPr/>
      </w:pPr>
      <w:r>
        <w:rPr/>
      </w:r>
    </w:p>
    <w:p>
      <w:pPr>
        <w:pStyle w:val="Normal"/>
        <w:rPr/>
      </w:pPr>
      <w:r>
        <w:rPr/>
        <w:t>В течение всей истории особенность среднего возраста заключалась в том, что люди входили в наиболее продуктивную и потенциально творческую стадию своей жизни. Они прошли через крайности молодости, они получили определенное образование и научились применять эти знания. К сожалению, в нашей культуре у многих людей производительность снижается в результате повышения стресса. Ответственность, которую налагает работа, семья, дети и родители, становится чрезмерной. Самая большая и единственная вещь, которую могут сделать сексуальный цигун и другие практики ци – это помочь вам отыскать спокойное место внутри себя, где ответственность, по крайней мере внутренне, прекращает быть тяжелой ношей. В средней фазе вашей жизни сексуальная медитация может стать вратами к открытию сердечного центра и более глубокому исследованию взаимоотношений со своим партнером и сутью своего существа. Становясь здоровее телом и умом, вы можете сохранить и наращивать сексуальную энергию в теле и во всех его механизмах, так что она будет присутствовать и работать и в преклонном возрасте.</w:t>
      </w:r>
    </w:p>
    <w:p>
      <w:pPr>
        <w:pStyle w:val="Normal"/>
        <w:jc w:val="left"/>
        <w:rPr/>
      </w:pPr>
      <w:r>
        <w:rPr/>
      </w:r>
    </w:p>
    <w:p>
      <w:pPr>
        <w:pStyle w:val="Heading6"/>
        <w:ind w:hanging="0"/>
        <w:rPr/>
      </w:pPr>
      <w:r>
        <w:rPr/>
        <w:t>Преклонный возраст</w:t>
      </w:r>
    </w:p>
    <w:p>
      <w:pPr>
        <w:pStyle w:val="Normal"/>
        <w:jc w:val="left"/>
        <w:rPr/>
      </w:pPr>
      <w:r>
        <w:rPr/>
      </w:r>
    </w:p>
    <w:p>
      <w:pPr>
        <w:pStyle w:val="Normal"/>
        <w:rPr/>
      </w:pPr>
      <w:r>
        <w:rPr/>
        <w:t>Один из величайших секретов практик ци заключается в том, что они помогают людям сохранить сексуальную жизненную силу и в преклонном возрасте. Учитывая, что половина западного общества к 2020 году перейдет пятидесятилетний барьер, миф о том, что пожилые люди сексуально безуспешны и бесполезны, требует революционной переоценки, которую пожилые люди могут сделать сами.</w:t>
      </w:r>
    </w:p>
    <w:p>
      <w:pPr>
        <w:pStyle w:val="Normal"/>
        <w:rPr/>
      </w:pPr>
      <w:r>
        <w:rPr/>
        <w:t>Даосские сексуальные практики могут в действительности стать их практиками, потому что многие люди, возможно, не захотят оставлять эту часть своей жизни только потому, что на праздничном торте появилась еще одна свеча. Нет причины, почему секс не может быть настолько же полезным и веселым, как гольф или любое другое хобби – при условии, что люди остаются внимательными по отношению к болезням, передающимся половым путем. Если пожилой человек уже изучил и применял практики ци для того, чтобы освободиться от какой-то части груза, которую несет его ментальный и эмоциональный беспорядок, он может начать исследовать сексуальную медитацию и полностью раскрыть свой психический, кармический и духовный потенциал. Он становится мудрым лидером РеволюЦИи, чувствуя себя комфортно с самим собой и преодолевая страх своей собственной смерти.</w:t>
      </w:r>
    </w:p>
    <w:p>
      <w:pPr>
        <w:pStyle w:val="Normal"/>
        <w:rPr/>
      </w:pPr>
      <w:r>
        <w:rPr/>
      </w:r>
    </w:p>
    <w:p>
      <w:pPr>
        <w:pStyle w:val="Heading4"/>
        <w:ind w:hanging="0"/>
        <w:rPr>
          <w:sz w:val="24"/>
          <w:szCs w:val="24"/>
        </w:rPr>
      </w:pPr>
      <w:r>
        <w:rPr>
          <w:sz w:val="24"/>
          <w:szCs w:val="24"/>
        </w:rPr>
        <w:t>Сексуальная ци: обновляемая и устойчивая</w:t>
      </w:r>
    </w:p>
    <w:p>
      <w:pPr>
        <w:pStyle w:val="Normal"/>
        <w:jc w:val="left"/>
        <w:rPr>
          <w:sz w:val="24"/>
          <w:szCs w:val="24"/>
        </w:rPr>
      </w:pPr>
      <w:r>
        <w:rPr>
          <w:sz w:val="24"/>
          <w:szCs w:val="24"/>
        </w:rPr>
      </w:r>
    </w:p>
    <w:p>
      <w:pPr>
        <w:pStyle w:val="Normal"/>
        <w:rPr/>
      </w:pPr>
      <w:r>
        <w:rPr/>
        <w:t>Хорошая новость – развитие сексуальной энергии становится источником обновляемой и устойчивой ци, которая с вашей помощью будет работать и в пожилом возрасте. На уровне сексуального цигун вы можете стать более здоровыми, более расслабленными и полностью открытыми и близкими, не только со своим партнером, но также с глубинами своего собственного существа. На уровне сексуальной медитации вы вместе с партнером учитесь исследовать свой психический, кармический и духовный потенциал.</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2. Исследование своего внутреннего мира с помощью молитвы и медитации</w:t>
      </w:r>
    </w:p>
    <w:p>
      <w:pPr>
        <w:pStyle w:val="Normal"/>
        <w:jc w:val="left"/>
        <w:rPr>
          <w:rFonts w:ascii="Times New Roman" w:hAnsi="Times New Roman" w:cs="Times New Roman"/>
          <w:sz w:val="24"/>
          <w:szCs w:val="24"/>
        </w:rPr>
      </w:pPr>
      <w:r>
        <w:rPr>
          <w:rFonts w:cs="Times New Roman"/>
          <w:sz w:val="24"/>
          <w:szCs w:val="24"/>
        </w:rPr>
      </w:r>
    </w:p>
    <w:p>
      <w:pPr>
        <w:pStyle w:val="Normal"/>
        <w:rPr/>
      </w:pPr>
      <w:r>
        <w:rPr/>
        <w:t>Однажды я спросил Лю Хун Чи, своего главного учителя и одного из самых известных даосских мастеров Китая, почему он не так часто обучает людей даосской медитации. «Немногие хотят обучаться ей», – таков был его краткий ответ. Этот мудрый человек объяснил, что путь духовного развития намного более труден, чем мое обучение даосским боевым искусствам и цигун туйна (энергетическому исцелению). Поскольку вопрос был глубоко важен, Лю описал процесс подробно и предложил мне выбор, предпринимать или нет это путешествие. После серьезного размышления я принял решение следовать путем своего учителя, прекрасно зная, что мне потребуется все мое мужество. Лю был прав, даосская медитация оказалась наиболее непростой, но тем не менее наиболее удовлетворяющей работой с ци, с которой я когда-либо сталкивался в своей жизни.</w:t>
      </w:r>
    </w:p>
    <w:p>
      <w:pPr>
        <w:pStyle w:val="Normal"/>
        <w:rPr/>
      </w:pPr>
      <w:r>
        <w:rPr/>
      </w:r>
    </w:p>
    <w:p>
      <w:pPr>
        <w:pStyle w:val="Heading4"/>
        <w:ind w:hanging="0"/>
        <w:rPr>
          <w:sz w:val="24"/>
          <w:szCs w:val="24"/>
        </w:rPr>
      </w:pPr>
      <w:r>
        <w:rPr>
          <w:sz w:val="24"/>
          <w:szCs w:val="24"/>
        </w:rPr>
        <w:t>Зачем медитировать?</w:t>
      </w:r>
    </w:p>
    <w:p>
      <w:pPr>
        <w:pStyle w:val="Normal"/>
        <w:jc w:val="left"/>
        <w:rPr>
          <w:sz w:val="24"/>
          <w:szCs w:val="24"/>
        </w:rPr>
      </w:pPr>
      <w:r>
        <w:rPr>
          <w:sz w:val="24"/>
          <w:szCs w:val="24"/>
        </w:rPr>
      </w:r>
    </w:p>
    <w:p>
      <w:pPr>
        <w:pStyle w:val="Normal"/>
        <w:rPr/>
      </w:pPr>
      <w:r>
        <w:rPr/>
        <w:t>Если бы вы жили в древние времена и подошли к любому человеку, знающему что-то о медитации, и спросили его: «Зачем мне медитировать?», он бы посоветовал вам не медитировать вообще с таким отношением. Отношение «Зачем мне покупать это?», которое часто встречается сегодня, не было принято в те дни. Идея, что вы получите что-то от медитации, – это фактически та проблема, которую пытается решить медитация.</w:t>
      </w:r>
    </w:p>
    <w:p>
      <w:pPr>
        <w:pStyle w:val="Normal"/>
        <w:rPr/>
      </w:pPr>
      <w:r>
        <w:rPr/>
        <w:t>Это не означает, что медитация не приносит никаких практических результатов. Современная наука доказала, что если вы медитируете, у вас понизится кровяное давление и снизится стресс. Она также показала, что если вы будете петь мантру «Ом кока-кола, Ом кока-кола, Ом кока-кола», это также приведет к снижению давления крови. Я не знаю, как это связано с духовностью, но если вы будете это делать, то это сработает.</w:t>
      </w:r>
    </w:p>
    <w:p>
      <w:pPr>
        <w:pStyle w:val="Normal"/>
        <w:rPr/>
      </w:pPr>
      <w:r>
        <w:rPr/>
        <w:t>Даосская медитация приводит к обретению покоя, радости и счастья внутри себя – в том месте внутри, где находится энергия вашей жизни и любви, которая фактически и движется по жизни. Вы никогда не сможете открыть свободу и неподвижность внутри себя благодаря какому-либо внешнему объекту или даже «идее» Бога. Медитация – это средство, с помощью которого вы можете освободиться от негативных эмоций и внутренних демонов, разрывающих вас на куски. Медитация может освободить от бесконечных хотений и желаний, которые заставляют вас непрерывно бежать по кругу, как хомяк в клетке. Медитация может научить избавляться от вещей, о которых вы, возможно, знаете, что вам лучше было бы без них. Медитация позволяет вам интегрировать опыты своей жизни в самую суть своего существа, так что вас не тянет в тысячу разнообразных направлений.</w:t>
      </w:r>
    </w:p>
    <w:p>
      <w:pPr>
        <w:pStyle w:val="Normal"/>
        <w:rPr/>
      </w:pPr>
      <w:r>
        <w:rPr/>
        <w:t>Каждая истинная традиция медитации делает основное различие между внешним миром и вашей внутренней жизнью. Всем нужна внешняя жизнь: чтобы зарабатывать деньги, получить образование, найти жилье. Настолько же важно, чтобы у вас была внутренняя жизнь – какое-то место внутри себя, где вы находитесь в покое, где ваш ум стабилен и ровен, где ваши эмоции не мотают вас как на американских горках. Что такое находится внутри вас, что позволяет вам оседлать многочисленные волны жизни? Как вам ценить, безотносительно внешней жизни, свое внутреннее богатство? Путешествие по внутреннему пути может в конце концов привести вас к чувству равновесия, естественности, состраданию и мудрости. Это качества, к которым даосы стремятся прийти через медитацию.</w:t>
      </w:r>
    </w:p>
    <w:p>
      <w:pPr>
        <w:pStyle w:val="Normal"/>
        <w:rPr/>
      </w:pPr>
      <w:r>
        <w:rPr/>
      </w:r>
    </w:p>
    <w:p>
      <w:pPr>
        <w:pStyle w:val="Heading4"/>
        <w:ind w:hanging="0"/>
        <w:rPr>
          <w:sz w:val="24"/>
          <w:szCs w:val="24"/>
        </w:rPr>
      </w:pPr>
      <w:r>
        <w:rPr>
          <w:sz w:val="24"/>
          <w:szCs w:val="24"/>
        </w:rPr>
        <w:t>Медитация, неподвижность и изменение</w:t>
      </w:r>
    </w:p>
    <w:p>
      <w:pPr>
        <w:pStyle w:val="Normal"/>
        <w:jc w:val="left"/>
        <w:rPr>
          <w:sz w:val="24"/>
          <w:szCs w:val="24"/>
        </w:rPr>
      </w:pPr>
      <w:r>
        <w:rPr>
          <w:sz w:val="24"/>
          <w:szCs w:val="24"/>
        </w:rPr>
      </w:r>
    </w:p>
    <w:p>
      <w:pPr>
        <w:pStyle w:val="Normal"/>
        <w:rPr/>
      </w:pPr>
      <w:r>
        <w:rPr/>
        <w:t>Целью многих восточных методов медитации является достижение глубоко переживаемого состояния внутренней неподвижности. Однако в даосской медитации это только временное, одиночное событие, невероятно полезное для жизни, но не являющееся завершенным в себе как таковое.</w:t>
      </w:r>
    </w:p>
    <w:p>
      <w:pPr>
        <w:pStyle w:val="Normal"/>
        <w:rPr/>
      </w:pPr>
      <w:r>
        <w:rPr/>
        <w:t>Как насчет бесконечно кружащегося потока изменений, сложных и непредсказуемых событий, которые продолжаются, когда вы не медитируете и не находитесь в неподвижности? Без сомнения, сидение на подушке и временное ощущение внутренней тишины может дать вам отдых и несущий восстановление перерыв от непредсказуемых и часто беспокоящих ветров жизни. Но если перерыв только временный, то, что было в тишине, может снова стать шумным. Духовные практики становятся более трудными, когда вам приходится эффективно разбираться с непредсказуемыми действиями других людей. Вам также приходится иметь дело с тем, что начинает работать внутри вас в ответ на эту непредсказуемость.</w:t>
      </w:r>
    </w:p>
    <w:p>
      <w:pPr>
        <w:pStyle w:val="Normal"/>
        <w:rPr/>
      </w:pPr>
      <w:r>
        <w:rPr/>
        <w:t>Эта ситуация описана в классической восточной истории, которая перекликается с древним даосским высказыванием: «Наиболее просветленные даосские мудрецы живут в городе, а не в одиночестве на природе».</w:t>
      </w:r>
    </w:p>
    <w:p>
      <w:pPr>
        <w:pStyle w:val="Normal"/>
        <w:rPr/>
      </w:pPr>
      <w:r>
        <w:rPr/>
      </w:r>
    </w:p>
    <w:p>
      <w:pPr>
        <w:pStyle w:val="Heading4"/>
        <w:ind w:hanging="0"/>
        <w:rPr>
          <w:sz w:val="24"/>
          <w:szCs w:val="24"/>
        </w:rPr>
      </w:pPr>
      <w:r>
        <w:rPr>
          <w:sz w:val="24"/>
          <w:szCs w:val="24"/>
        </w:rPr>
        <w:t>Даосский взгляд на духовность</w:t>
      </w:r>
    </w:p>
    <w:p>
      <w:pPr>
        <w:pStyle w:val="Normal"/>
        <w:jc w:val="left"/>
        <w:rPr>
          <w:sz w:val="24"/>
          <w:szCs w:val="24"/>
        </w:rPr>
      </w:pPr>
      <w:r>
        <w:rPr>
          <w:sz w:val="24"/>
          <w:szCs w:val="24"/>
        </w:rPr>
      </w:r>
    </w:p>
    <w:p>
      <w:pPr>
        <w:pStyle w:val="Normal"/>
        <w:rPr/>
      </w:pPr>
      <w:r>
        <w:rPr/>
        <w:t>У большинства людей есть определенное представление, которое обычно носит ярлычок «духовность». В даосизме идти по духовному пути означает восстановить равновесие и стать естественным во всех аспектах жизни, максимально реализуя свой потенциал. Даосы стремятся к истинному состраданию к себе и другим. На самом земном уровне вы учитесь привносить как можно больше равновесия в свою повседневную жизнь. Сюда также входит уравновешивание конкурирующих потребностей духовной практики, семьи, личных отношений, социальных обязательств, помощи остальным, зарабатывания денег и удовлетворяющей вас жизни. Недостаток равновесия в современном мире, перенасыщенном расписаниями, не имеющем достаточного отдыха, переполненном стрессом, разъедает и разрезает на куски радость жизни.</w:t>
      </w:r>
    </w:p>
    <w:p>
      <w:pPr>
        <w:pStyle w:val="Normal"/>
        <w:rPr/>
      </w:pPr>
      <w:r>
        <w:rPr/>
        <w:t>На духовном уровне равновесие означает в первую очередь построение основы для внутренней неподвижности. Постепенно вы достигаете и интегрируете различные уровни пиковых переживаний сверхсознательных состояний, называемые «пустотой». На самом высоком уровне это известно под названием «великая тишина». По мере того как вы испытываете все более сильные состояния осознанности и пустоты, вы идете все глубже и глубже к своей сути, к седьмому энергетическому телу. Там вы обнаружите естественное течение вашей сути, вашей сущности за пределы историй вашего прошлого или личности. В конце концов вы достигаете истинного равновесия, которое приводит к полной духовной ясности, мудрости и гладкости на уровне видимого и невидимого миров. В водах глубокого внутреннего равновесия и тишины, из самой глубины вашего существа прорастают и дают цветы семена сострадания.</w:t>
      </w:r>
    </w:p>
    <w:p>
      <w:pPr>
        <w:pStyle w:val="Normal"/>
        <w:jc w:val="left"/>
        <w:rPr/>
      </w:pPr>
      <w:r>
        <w:rPr/>
      </w:r>
    </w:p>
    <w:p>
      <w:pPr>
        <w:pStyle w:val="Normal"/>
        <w:jc w:val="left"/>
        <w:rPr/>
      </w:pPr>
      <w:r>
        <w:rPr/>
      </w:r>
    </w:p>
    <w:p>
      <w:pPr>
        <w:pStyle w:val="Heading6"/>
        <w:ind w:hanging="0"/>
        <w:rPr/>
      </w:pPr>
      <w:r>
        <w:rPr/>
        <w:t>Святой приходит в город</w:t>
      </w:r>
    </w:p>
    <w:p>
      <w:pPr>
        <w:pStyle w:val="Cite"/>
        <w:rPr>
          <w:sz w:val="24"/>
          <w:szCs w:val="24"/>
        </w:rPr>
      </w:pPr>
      <w:r>
        <w:rPr>
          <w:sz w:val="24"/>
          <w:szCs w:val="24"/>
        </w:rPr>
        <w:t>После многолетней практики святой в одиночестве медитировал на вершине горы. Он казался просветленным, поскольку ничего не нарушало покой его ума.</w:t>
      </w:r>
    </w:p>
    <w:p>
      <w:pPr>
        <w:pStyle w:val="Cite"/>
        <w:rPr>
          <w:sz w:val="24"/>
          <w:szCs w:val="24"/>
        </w:rPr>
      </w:pPr>
      <w:r>
        <w:rPr>
          <w:sz w:val="24"/>
          <w:szCs w:val="24"/>
        </w:rPr>
        <w:t>Затем он решил оставить гору и жить в городе. Он считал, что если его дух воистину непоколебим и ясен, то он сможет мягко войти в суету и шум повседневной городской жизни. Немного времени спустя святой стал возбужденным и в конце концов взорвался от необходимости иметь дело со всеми этими нарушающими его покой людьми, непредсказуемыми вещами и хаотичными ситуациями.</w:t>
      </w:r>
    </w:p>
    <w:p>
      <w:pPr>
        <w:pStyle w:val="Cite"/>
        <w:rPr>
          <w:sz w:val="24"/>
          <w:szCs w:val="24"/>
        </w:rPr>
      </w:pPr>
      <w:r>
        <w:rPr>
          <w:sz w:val="24"/>
          <w:szCs w:val="24"/>
        </w:rPr>
        <w:t>Будучи истинным духовным ищущим, который также хотел успешно жить в повседневной жизни, он признал, что его духовная непоколебимость, которую он сам наблюдал, была фальшивой – приятным заблуждением, но, тем не менее, иллюзией. Итак, он уходит обратно на гору, чтобы преодолеть блоки, которые нарушали его покой. После возобновления покоя ума он снова возвращается в город. Увы, появляются другие проблемы, и ему снова приходится идти на гору, чтобы преодолеть их. Он практикует до тех пор, пока его дух не остается ясным и открытым в повседневной жизни в городе со всеми взлетами и падениями необъятного разнообразия внутренних переживаний жизни.</w:t>
      </w:r>
    </w:p>
    <w:p>
      <w:pPr>
        <w:pStyle w:val="Normal"/>
        <w:jc w:val="left"/>
        <w:rPr>
          <w:sz w:val="24"/>
          <w:szCs w:val="24"/>
        </w:rPr>
      </w:pPr>
      <w:r>
        <w:rPr>
          <w:sz w:val="24"/>
          <w:szCs w:val="24"/>
        </w:rPr>
      </w:r>
    </w:p>
    <w:p>
      <w:pPr>
        <w:pStyle w:val="Normal"/>
        <w:rPr/>
      </w:pPr>
      <w:r>
        <w:rPr/>
        <w:t>Для даосов сострадание подразумевает готовность беспристрастно любить и распространять положительную энергию на всех и вся. Сострадание подразумевает готовность прощать все в жизни – начиная с себя – за все, что случилось или может случиться. Высказывание «Все проходит», взывающее к состраданию, звучит, словно эхо, постоянным рефреном барабана в «И-Цзин».</w:t>
      </w:r>
    </w:p>
    <w:p>
      <w:pPr>
        <w:pStyle w:val="Normal"/>
        <w:rPr/>
      </w:pPr>
      <w:r>
        <w:rPr/>
        <w:t>Духовные существа – в глубинном центре своей души – осознают общие нити, что скорее объединяют, чем разделяют на «меня, нас и их», на «племенную принадлежность». Вам нужно сделать сознательное усилие, чтобы перенести свою внутреннюю идентификацию с той, что вращается вокруг блага или самолюбивых интересов себя или своей группы. Внимание уделяется благу целого, в гармонии со вселенской любовью и состраданием. Вы стремитесь обращаться с каждым настолько хорошо, насколько можете, неважно, знаете вы этого человека или он незнакомец. Вы не относитесь избирательно хорошо к определенным людям, просто потому что они принадлежат вашему племени, семье, религии, цвету кожи или любому другому вообразимому дискриминационному признаку. Точно так же вы не относитесь к другим плохо, потому что они не являются членами вашего племени. Чем глубже спят люди в духовном смысле, тем более их жизнь ограничена рамками племени, и они не способны признать энергию жизни.</w:t>
      </w:r>
    </w:p>
    <w:p>
      <w:pPr>
        <w:pStyle w:val="Normal"/>
        <w:rPr/>
      </w:pPr>
      <w:r>
        <w:rPr/>
      </w:r>
    </w:p>
    <w:p>
      <w:pPr>
        <w:pStyle w:val="Heading4"/>
        <w:ind w:hanging="0"/>
        <w:rPr>
          <w:sz w:val="24"/>
          <w:szCs w:val="24"/>
        </w:rPr>
      </w:pPr>
      <w:r>
        <w:rPr>
          <w:sz w:val="24"/>
          <w:szCs w:val="24"/>
        </w:rPr>
        <w:t>Живая медитация</w:t>
      </w:r>
    </w:p>
    <w:p>
      <w:pPr>
        <w:pStyle w:val="Normal"/>
        <w:jc w:val="left"/>
        <w:rPr>
          <w:sz w:val="24"/>
          <w:szCs w:val="24"/>
        </w:rPr>
      </w:pPr>
      <w:r>
        <w:rPr>
          <w:sz w:val="24"/>
          <w:szCs w:val="24"/>
        </w:rPr>
      </w:r>
    </w:p>
    <w:p>
      <w:pPr>
        <w:pStyle w:val="Normal"/>
        <w:rPr/>
      </w:pPr>
      <w:r>
        <w:rPr/>
        <w:t>В нашей современной, построенной на образовании культуре слово «медитация» практически перестало что-либо значить. Люди говорят, что они медитируют, и если они просто говорят это, то это звучит чудесно. Но на самом деле мы не знаем, чем они занимаются.</w:t>
      </w:r>
    </w:p>
    <w:p>
      <w:pPr>
        <w:pStyle w:val="Normal"/>
        <w:rPr/>
      </w:pPr>
      <w:r>
        <w:rPr/>
        <w:t xml:space="preserve">Иисус Христос говорил, что царство божие находится в вашем собственном сердце. Дверь к этому царству – это искренняя молитва или медитация. Все великие религиозные лидеры занимались медитацией. Многие из их последователей делали так же, и их молитвы исходили из их глубины. Сегодня, однако, люди говорят скорее о своей вере в Бога, чем о переживании Бога, вместо молитв, исходящих из глубины их самих, они занимаются повторениями или интеллектуальными внутренними диалогами с самими собой. Медитация и молитва помогает вам соединиться с глубоким царством духовности внутри себя – </w:t>
      </w:r>
      <w:r>
        <w:rPr>
          <w:i/>
          <w:iCs/>
        </w:rPr>
        <w:t>руах</w:t>
      </w:r>
      <w:r>
        <w:rPr/>
        <w:t xml:space="preserve"> , древнее еврейское или арамейское слово, означающее «дух».</w:t>
      </w:r>
    </w:p>
    <w:p>
      <w:pPr>
        <w:pStyle w:val="Normal"/>
        <w:rPr/>
      </w:pPr>
      <w:r>
        <w:rPr/>
        <w:t xml:space="preserve">Некоторые люди медитируют на процветание, на визуализацию богатства, но это мало связано с внутренней жизнью. Другие путают медитацию с размышлением. Они думают о какой-либо идее, и это становится медитацией на идею. С восточной точки зрения, это не медитация, это анализ. Еще одни думают о том, как они должны размышлять, как они должны жить, что больше напоминает философское исследование. Даосская медитация – это не </w:t>
      </w:r>
      <w:r>
        <w:rPr>
          <w:i/>
          <w:iCs/>
        </w:rPr>
        <w:t xml:space="preserve">думать </w:t>
      </w:r>
      <w:r>
        <w:rPr/>
        <w:t xml:space="preserve"> о чем-то. Это стать способным отпустить ци, связанную с каждой мыслью или эмоцией – это способность отпускать.</w:t>
      </w:r>
    </w:p>
    <w:p>
      <w:pPr>
        <w:pStyle w:val="Normal"/>
        <w:rPr/>
      </w:pPr>
      <w:r>
        <w:rPr/>
        <w:t>Любовь к себе – одна из основных обсуждаемых тем на Западе. Почему? Потому что многие люди верят, что в них что-то фундаментально неправильно, и они чувствуют мало уважения к себе. На очень глубоком уровне они не любят себя. Даосы использовали медитацию, чтобы убрать все, что мешает вам любить себя. Я разработал систему обучения этим даосским техникам, которую я называю медитация дао. Она изменяет глубочайшие основы вашего ума, вашей души или духа, и вы можете обнаружить стабильность, лежащую в глубине своего существа. Там вы оказываетесь в покое и равновесии изнутри. Если убрать все, что ложно, то, с чем вы останетесь, будет истинным: естественность, глубокая осознанность и сострадание. Вы не пытаетесь понять себя; это мыслительный процесс. Медитация дао фактически позволит вам полностью отпустить ци своих мыслей, тела, эмоций и кармы. Это реальный процесс развития любви и сострадания в каждый момент своей жизни.</w:t>
      </w:r>
    </w:p>
    <w:p>
      <w:pPr>
        <w:pStyle w:val="Normal"/>
        <w:rPr/>
      </w:pPr>
      <w:r>
        <w:rPr/>
      </w:r>
    </w:p>
    <w:p>
      <w:pPr>
        <w:pStyle w:val="Heading4"/>
        <w:ind w:hanging="0"/>
        <w:rPr>
          <w:sz w:val="24"/>
          <w:szCs w:val="24"/>
        </w:rPr>
      </w:pPr>
      <w:r>
        <w:rPr>
          <w:sz w:val="24"/>
          <w:szCs w:val="24"/>
        </w:rPr>
        <w:t>Метод растворения</w:t>
      </w:r>
    </w:p>
    <w:p>
      <w:pPr>
        <w:pStyle w:val="Normal"/>
        <w:jc w:val="left"/>
        <w:rPr>
          <w:sz w:val="24"/>
          <w:szCs w:val="24"/>
        </w:rPr>
      </w:pPr>
      <w:r>
        <w:rPr>
          <w:sz w:val="24"/>
          <w:szCs w:val="24"/>
        </w:rPr>
      </w:r>
    </w:p>
    <w:p>
      <w:pPr>
        <w:pStyle w:val="Normal"/>
        <w:rPr/>
      </w:pPr>
      <w:r>
        <w:rPr/>
        <w:t>Как и все практики ци, процесс медитации дао подразумевает два основных шага. Первый отправляет вас внутрь тела, ума и духа, чтобы обнаружить заблокированную ци на все более глубоких уровнях вашего существа. Во второй части вам предлагается отпустить эту заблокированную ци, этот процесс известен как метод внутреннего растворения, полученный Лао-цзы свыше 2500 лет назад. Упражнение на сканирование ци из комплекса циркуляции ци поможет вам построить основание для дальнейшей практики медитации внутреннего растворения</w:t>
      </w:r>
      <w:r>
        <w:rPr>
          <w:rStyle w:val="FootnoteAnchor"/>
          <w:position w:val="6"/>
        </w:rPr>
        <w:footnoteReference w:id="23"/>
      </w:r>
      <w:r>
        <w:rPr/>
        <w:t>. Этот процесс производится в ваших первых семи энергетических телах, и блоки вычищаются один за другим, пока не остается пустота. Когда вы освобождаете каждый слой, процесс становится все более глубоким и трудным на физическом, энергетическом, эмоциональном и ментальном уровнях, поскольку вы работаете с более тонкими, менее очевидными энергиями, которые мы обычно не испытываем в повседневной жизни. На уровне психического, кармического тел и тела духовной энергии вы более интенсивно работаете с энергиями невидимого мира.</w:t>
      </w:r>
    </w:p>
    <w:p>
      <w:pPr>
        <w:pStyle w:val="Normal"/>
        <w:rPr/>
      </w:pPr>
      <w:r>
        <w:rPr/>
        <w:t>Все упражнения ци будут активизировать блокированную ци так, как не могут силовые упражнения и кардиотренировки. Хранимая и связанная энергия и сопутствующий ей потенциал – подсознательные воспоминания – могут быть приведены в действие во время энергетических упражнений. Не оставаясь более подавленными и относительно тихими, эти энергии поднимаются как пузыри в поле вашего сознания и начинают сильно шуметь. В этой точке вы удачно предоставили себе возможность больше не игнорировать, но раз и навсегда растворить то, что связывает и подавляет вас.</w:t>
      </w:r>
    </w:p>
    <w:p>
      <w:pPr>
        <w:pStyle w:val="Normal"/>
        <w:jc w:val="left"/>
        <w:rPr/>
      </w:pPr>
      <w:r>
        <w:rPr/>
      </w:r>
    </w:p>
    <w:p>
      <w:pPr>
        <w:pStyle w:val="Cite"/>
        <w:ind w:left="1134" w:right="600" w:firstLine="567"/>
        <w:rPr/>
      </w:pPr>
      <w:r>
        <w:rPr>
          <w:i/>
          <w:iCs/>
          <w:sz w:val="24"/>
          <w:szCs w:val="24"/>
        </w:rPr>
        <w:t>Чуть более семи месяцев назад мне был поставлен диагноз рак печени. Я ужасно испугался угрозы смерти, нависшей надо мной.</w:t>
      </w:r>
      <w:r>
        <w:rPr>
          <w:sz w:val="24"/>
          <w:szCs w:val="24"/>
        </w:rPr>
        <w:t xml:space="preserve"> </w:t>
      </w:r>
    </w:p>
    <w:p>
      <w:pPr>
        <w:pStyle w:val="Cite"/>
        <w:ind w:left="1134" w:right="600" w:firstLine="567"/>
        <w:rPr/>
      </w:pPr>
      <w:r>
        <w:rPr>
          <w:i/>
          <w:iCs/>
          <w:sz w:val="24"/>
          <w:szCs w:val="24"/>
        </w:rPr>
        <w:t>С тех пор диски Брюса «Путь отпускания» (The DAO of Letting Go), с обучением основным принципам медитации дао стали моим верным спутником. Сначала я использовал практики, чтобы пережить шок от диагноза. И с тех пор они помогали мне встретиться лицом к лицу с наиболее важными вещами в жизни, бросающими мне вызов.</w:t>
      </w:r>
      <w:r>
        <w:rPr>
          <w:sz w:val="24"/>
          <w:szCs w:val="24"/>
        </w:rPr>
        <w:t xml:space="preserve"> </w:t>
      </w:r>
    </w:p>
    <w:p>
      <w:pPr>
        <w:pStyle w:val="Cite"/>
        <w:ind w:left="1134" w:right="600" w:firstLine="567"/>
        <w:rPr/>
      </w:pPr>
      <w:r>
        <w:rPr>
          <w:i/>
          <w:iCs/>
          <w:sz w:val="24"/>
          <w:szCs w:val="24"/>
        </w:rPr>
        <w:t>Я прослушал часть, посвященную страху. Настроившись на слои своих страхов, я смог постепенно отпустить их. Я научился расслабленно относиться к возможности своего несуществования, что, в свою очередь, сделало меня свободным для более полного проживания своей жизни, не упуская из внимания то, что мне нужно было сделать, чтобы исцелиться и оставаться на пути к выздоровлению.</w:t>
      </w:r>
      <w:r>
        <w:rPr>
          <w:sz w:val="24"/>
          <w:szCs w:val="24"/>
        </w:rPr>
        <w:t xml:space="preserve"> </w:t>
      </w:r>
    </w:p>
    <w:p>
      <w:pPr>
        <w:pStyle w:val="Cite"/>
        <w:ind w:left="1134" w:right="600" w:firstLine="567"/>
        <w:rPr/>
      </w:pPr>
      <w:r>
        <w:rPr>
          <w:i/>
          <w:iCs/>
          <w:sz w:val="24"/>
          <w:szCs w:val="24"/>
        </w:rPr>
        <w:t>Несколько месяцев спустя мне сделали операцию под названием гемоэмболизация без анестезии или медикаментов. Перед операцией я слушал диск в течение трех с половиной часов, используя его для вхождения во все более глубокую медитацию. Если во время выполнения операции возникала малейшая боль, я использовал метод растворения, чтобы идти еще глубже. Я мог отличить фактические ощущения от отрицательных зарядов прошлого и своих страхов перед будущим. Когда я это делал, я также освободился от некоторых прошлых травм и шоков – приятный бонус. Я нашел способ спокойно оставить некоторые их моих многочисленных любимых занятий и привычек, а также свое эго, и отпустить множество вещей, которые мне были не нужны.</w:t>
      </w:r>
      <w:r>
        <w:rPr>
          <w:sz w:val="24"/>
          <w:szCs w:val="24"/>
        </w:rPr>
        <w:t xml:space="preserve"> </w:t>
      </w:r>
    </w:p>
    <w:p>
      <w:pPr>
        <w:pStyle w:val="Cite"/>
        <w:ind w:left="1134" w:right="600" w:firstLine="567"/>
        <w:rPr/>
      </w:pPr>
      <w:r>
        <w:rPr>
          <w:i/>
          <w:iCs/>
          <w:sz w:val="24"/>
          <w:szCs w:val="24"/>
        </w:rPr>
        <w:t>Спустя шесть месяцев я пришел в летнюю группу Брюса. Хотя я вылечился не полностью, я чувствовал себя исцеленным. Самое главное, чему я научился, – интегрировать все моменты и события, которые случаются со мной в течение дня, чтобы чувствовать себя соединенным с собой и вселенной, что делает меня спокойнее, сосредоточеннее и продуктивнее. Сегодня для меня гораздо более реально жить долго, при этом развиваясь, процветая и более полно наслаждаясь своей жизнью.</w:t>
      </w:r>
      <w:r>
        <w:rPr>
          <w:sz w:val="24"/>
          <w:szCs w:val="24"/>
        </w:rPr>
        <w:t xml:space="preserve"> </w:t>
      </w:r>
    </w:p>
    <w:p>
      <w:pPr>
        <w:pStyle w:val="CiteAuthor"/>
        <w:ind w:left="1701" w:right="600" w:firstLine="567"/>
        <w:rPr>
          <w:sz w:val="24"/>
          <w:szCs w:val="24"/>
        </w:rPr>
      </w:pPr>
      <w:r>
        <w:rPr>
          <w:sz w:val="24"/>
          <w:szCs w:val="24"/>
        </w:rPr>
        <w:t>Ричард Амарник,</w:t>
      </w:r>
    </w:p>
    <w:p>
      <w:pPr>
        <w:pStyle w:val="CiteAuthor"/>
        <w:ind w:left="1701" w:right="600" w:firstLine="567"/>
        <w:rPr>
          <w:sz w:val="24"/>
          <w:szCs w:val="24"/>
        </w:rPr>
      </w:pPr>
      <w:r>
        <w:rPr>
          <w:sz w:val="24"/>
          <w:szCs w:val="24"/>
        </w:rPr>
        <w:t>Ньютон, Массачусетс</w:t>
      </w:r>
    </w:p>
    <w:p>
      <w:pPr>
        <w:pStyle w:val="CiteAuthor"/>
        <w:ind w:left="1701" w:right="600" w:firstLine="567"/>
        <w:rPr>
          <w:sz w:val="24"/>
          <w:szCs w:val="24"/>
        </w:rPr>
      </w:pPr>
      <w:r>
        <w:rPr>
          <w:sz w:val="24"/>
          <w:szCs w:val="24"/>
        </w:rPr>
        <w:t>Качества энергетических блоков</w:t>
      </w:r>
    </w:p>
    <w:p>
      <w:pPr>
        <w:pStyle w:val="Normal"/>
        <w:jc w:val="left"/>
        <w:rPr>
          <w:sz w:val="24"/>
          <w:szCs w:val="24"/>
        </w:rPr>
      </w:pPr>
      <w:r>
        <w:rPr>
          <w:sz w:val="24"/>
          <w:szCs w:val="24"/>
        </w:rPr>
      </w:r>
    </w:p>
    <w:p>
      <w:pPr>
        <w:pStyle w:val="Normal"/>
        <w:rPr/>
      </w:pPr>
      <w:r>
        <w:rPr/>
        <w:t>Процесс определения блоков ци требует от вас достаточной внутренней стабильности и тишины, чтобы сосредотачивать внимание внутри своего тела. Комплекс циркуляции ци дает вам несколько упражнений с ци, которые могут привести вас к точке неподвижности. Фундаментальной для медитации дао является способность распознавать и растворять эти блоки. Медитация дао учит вас замечать места, в которых ци взволнована или неспокойна, и быть осознанными по отношению к переживанию этого блока. Как только вы обнаруживаете блок, вы начинаете его отпускать, пока не придете к точке пустоты и внутренней тишины, где все блоки растворяются и исцеляются.</w:t>
      </w:r>
    </w:p>
    <w:p>
      <w:pPr>
        <w:pStyle w:val="Normal"/>
        <w:rPr/>
      </w:pPr>
      <w:r>
        <w:rPr/>
        <w:t>Все блоки в энергии обладают одним или более из четырех отличительных качеств, которые были описаны в главе 5: напряжение; сила; ощущение, что что-то не совсем так, особенно если вы не знаете, что; и любой вид сжатия. Большинство практик ци учит вас начинать обращать внимание на макушку вашей головы, вне зависимости от того, стоите вы, сидите, двигаетесь или лежите, или находитесь во взаимодействии с кем-то, как во время спарринга, общения или занятия сексом. Затем с помощью своего ума и намерения вы сосредотачиваете внимание внутри и медленно сканируете себя по направлению вниз, ища любое из четырех качеств, которое поможет идентифицировать энергетический блок.</w:t>
      </w:r>
    </w:p>
    <w:p>
      <w:pPr>
        <w:pStyle w:val="Normal"/>
        <w:jc w:val="left"/>
        <w:rPr/>
      </w:pPr>
      <w:r>
        <w:rPr/>
      </w:r>
    </w:p>
    <w:p>
      <w:pPr>
        <w:pStyle w:val="Heading6"/>
        <w:ind w:hanging="0"/>
        <w:rPr/>
      </w:pPr>
      <w:r>
        <w:rPr/>
        <w:t>Напряжение</w:t>
      </w:r>
    </w:p>
    <w:p>
      <w:pPr>
        <w:pStyle w:val="Normal"/>
        <w:jc w:val="left"/>
        <w:rPr/>
      </w:pPr>
      <w:r>
        <w:rPr/>
      </w:r>
    </w:p>
    <w:p>
      <w:pPr>
        <w:pStyle w:val="Normal"/>
        <w:rPr/>
      </w:pPr>
      <w:r>
        <w:rPr/>
        <w:t>Напряжение всегда подразумевает борьбу: что-то одно ищет доминирования над чем-то другим. Напряжение может находиться в мышцах, когда они давят друг на друга. Ваши мысли тоже могут вызвать напряжение, например сложность задания и количество времени, в течение которого вы должны его выполнить. У вас может быть эмоциональное напряжение, например гнев или страх, которое уводит ваше внимание от положительных эмоций и наблюдений.</w:t>
      </w:r>
    </w:p>
    <w:p>
      <w:pPr>
        <w:pStyle w:val="Normal"/>
        <w:jc w:val="left"/>
        <w:rPr/>
      </w:pPr>
      <w:r>
        <w:rPr/>
      </w:r>
    </w:p>
    <w:p>
      <w:pPr>
        <w:pStyle w:val="Heading6"/>
        <w:ind w:hanging="0"/>
        <w:rPr/>
      </w:pPr>
      <w:r>
        <w:rPr/>
        <w:t>Сила</w:t>
      </w:r>
    </w:p>
    <w:p>
      <w:pPr>
        <w:pStyle w:val="Normal"/>
        <w:jc w:val="left"/>
        <w:rPr/>
      </w:pPr>
      <w:r>
        <w:rPr/>
      </w:r>
    </w:p>
    <w:p>
      <w:pPr>
        <w:pStyle w:val="Normal"/>
        <w:rPr/>
      </w:pPr>
      <w:r>
        <w:rPr/>
        <w:t>Сила имеет для медитации совершенно другое значение, чем ощущение мощи, будь это в мышцах или в уме. В медитации дао это значит сила, связанная с эго, с контролером, который говорит: «Я буду делать вот это; я сделаю мир таким, каким я хочу, чтобы он был; я буду разбираться со своими проблемами, не имеет значения, насколько мне придется прорываться и проталкиваться сквозь них». Сила означает неспособность отпустить определенные фиксации ума и точки зрения, то, как вы создаете ограничение внутри себя. Когда ваша энергия находится в равновесии и течет гладко, вы не чувствуете себя сильным. Вы чувствуете себя удобно, расслабленно и естественно без необходимости в силе. Вы можете течь с потоком.</w:t>
      </w:r>
    </w:p>
    <w:p>
      <w:pPr>
        <w:pStyle w:val="Normal"/>
        <w:jc w:val="left"/>
        <w:rPr/>
      </w:pPr>
      <w:r>
        <w:rPr/>
      </w:r>
    </w:p>
    <w:p>
      <w:pPr>
        <w:pStyle w:val="Heading6"/>
        <w:ind w:hanging="0"/>
        <w:rPr/>
      </w:pPr>
      <w:r>
        <w:rPr/>
        <w:t>Что-то не совсем так, особенно, если вы не знаете, что</w:t>
      </w:r>
    </w:p>
    <w:p>
      <w:pPr>
        <w:pStyle w:val="Normal"/>
        <w:jc w:val="left"/>
        <w:rPr/>
      </w:pPr>
      <w:r>
        <w:rPr/>
      </w:r>
    </w:p>
    <w:p>
      <w:pPr>
        <w:pStyle w:val="Normal"/>
        <w:rPr/>
      </w:pPr>
      <w:r>
        <w:rPr/>
        <w:t>Существуют глубочайшие воспоминания, которые остались у вас от событий, изменивших вашу жизнь. Они могут охватывать даже время вашего пребывания в матке или первые шесть месяцев младенчества, когда вы были неспособны воспринимать человеческую речь. Люди – это регистраторы, принимающие и хранящие любое впечатление, которое они получают в течение жизни. Вероятно, вы не вспомните каждое обстоятельство, но все события прошлого интегрируются и помогают формировать из вас человека, которым вы являетесь сегодня. Мы регистрируем такие впечатления, как отрицательная энергия, идущая от родителей, или накопленная карма, находящаяся глубоко в нашей ДНК. Мы запираем их где-то в нервной системе или мозгу, не осознавая их или даже не давая на это согласие. Что-то, что не совсем так, обычно находится за пределами радара вашего сознания и причиняет вам неприятное чувство, для которого вы необязательно можете отыскать причину. Только то, что вы точно не знаете, откуда приходит это чувство, не означает, что оно ложно. Таким образом, научиться признавать это качество – что что-то не совсем так – и позволять себе присутствовать по отношению к самому этому переживанию является важным моментом в медитации дао.</w:t>
      </w:r>
    </w:p>
    <w:p>
      <w:pPr>
        <w:pStyle w:val="Normal"/>
        <w:jc w:val="left"/>
        <w:rPr/>
      </w:pPr>
      <w:r>
        <w:rPr/>
      </w:r>
    </w:p>
    <w:p>
      <w:pPr>
        <w:pStyle w:val="Heading6"/>
        <w:ind w:hanging="0"/>
        <w:rPr/>
      </w:pPr>
      <w:r>
        <w:rPr/>
        <w:t>Сжатие</w:t>
      </w:r>
    </w:p>
    <w:p>
      <w:pPr>
        <w:pStyle w:val="Normal"/>
        <w:jc w:val="left"/>
        <w:rPr/>
      </w:pPr>
      <w:r>
        <w:rPr/>
      </w:r>
    </w:p>
    <w:p>
      <w:pPr>
        <w:pStyle w:val="Normal"/>
        <w:rPr/>
      </w:pPr>
      <w:r>
        <w:rPr/>
        <w:t>Присутствие или отсутствие этого качества отличает очень пробужденного и открытого человека от того, кто спит на ходу и закрыт. Когда люди находятся в стрессе или страхе, тело закрывается и сжимается: сужаются кровеносные сосуды, снижается качество работы внутренних органов, сдерживается дыхание. То есть вместо того, чтобы ци любого из ваших первых семи энергетических тел открылась и текла, она сжимается и закрывается. Причина тысячи болезней тела/ума вряд ли лежит в чем-то большем, чем закрытая часть тела. Определение сердечного приступа заключается в этом, не правда ли? Закрывается большая артерия. Депрессия? Мозг демонстрирует сокращенную активность нервов. Отказала почка или печень? Органы не работают достаточно эффективно, чтобы успевать за ритмом большой системы. Синдром хронической усталости? У тела недостаточно энергии, чтобы поддерживать себя в течение дня. Кистевой туннельный синдром? Суставы становятся зажатыми, им недостает гибкости и диапазона движения. Даосы относят сжатие к силе эго и считают его признаком смерти.</w:t>
      </w:r>
    </w:p>
    <w:p>
      <w:pPr>
        <w:pStyle w:val="Normal"/>
        <w:rPr/>
      </w:pPr>
      <w:r>
        <w:rPr/>
      </w:r>
    </w:p>
    <w:p>
      <w:pPr>
        <w:pStyle w:val="Heading4"/>
        <w:ind w:hanging="0"/>
        <w:rPr>
          <w:sz w:val="24"/>
          <w:szCs w:val="24"/>
        </w:rPr>
      </w:pPr>
      <w:r>
        <w:rPr>
          <w:sz w:val="24"/>
          <w:szCs w:val="24"/>
        </w:rPr>
        <w:t>Снятие блоков</w:t>
      </w:r>
    </w:p>
    <w:p>
      <w:pPr>
        <w:pStyle w:val="Normal"/>
        <w:jc w:val="left"/>
        <w:rPr>
          <w:sz w:val="24"/>
          <w:szCs w:val="24"/>
        </w:rPr>
      </w:pPr>
      <w:r>
        <w:rPr>
          <w:sz w:val="24"/>
          <w:szCs w:val="24"/>
        </w:rPr>
      </w:r>
    </w:p>
    <w:p>
      <w:pPr>
        <w:pStyle w:val="Normal"/>
        <w:rPr/>
      </w:pPr>
      <w:r>
        <w:rPr/>
        <w:t>Как только вы становитесь способны видеть, где ци блокирована, вы должны научиться высвобождать ее, чтобы она не возвращалась к вам обратно бумерангом. Ненависть и негодование подобны изогнутому клинку, который при возвращении ранит того, кто им владеет. Медитация дао известна методами, обучающими высвобождать то, что препятствует и связывает вас, чтобы вы стали свободны изнутри. Даосы называют этот процесс методом растворения, для которого подготовительной или внешней фазой является сканирование ци – второе упражнение из комплекса циркуляции ци. Сравнение, которое использовалось в течение тысячелетий, – это «лед превращается в воду, вода превращается в газ» (внешнее растворение) или «лед превращается в воду, вода превращается в пространство» (внутреннее растворение). Лед – это блок, замороженный внутри вас, по мере того как блок начинает растворяться, он метафорически превращается в жидкость, становясь мягким и расслабленным, и, в конце концов, во время внешнего растворения превращается в газ, который смешивается с воздухом. Так завершается высвобождение на границе вашей ауры, что находится за пределами вашей кожи. Во внутреннем растворении вы совершаете высвобождение во внутреннее пространство, глубоко внутри своего тела, где находится глубина вашего существа или душа. В этой точке блок полностью растворяется и просто исчезает из вашего тела, ума и духа. После этого ци становится свободна, чтобы течь гладко и мощно, как это было, когда вы были младенцем.</w:t>
      </w:r>
    </w:p>
    <w:p>
      <w:pPr>
        <w:pStyle w:val="Normal"/>
        <w:rPr/>
      </w:pPr>
      <w:r>
        <w:rPr/>
      </w:r>
    </w:p>
    <w:p>
      <w:pPr>
        <w:pStyle w:val="Heading4"/>
        <w:ind w:hanging="0"/>
        <w:rPr>
          <w:sz w:val="24"/>
          <w:szCs w:val="24"/>
        </w:rPr>
      </w:pPr>
      <w:r>
        <w:rPr>
          <w:sz w:val="24"/>
          <w:szCs w:val="24"/>
        </w:rPr>
        <w:t>Энергетическая тренировка в медитации дао</w:t>
      </w:r>
    </w:p>
    <w:p>
      <w:pPr>
        <w:pStyle w:val="Normal"/>
        <w:jc w:val="left"/>
        <w:rPr>
          <w:sz w:val="24"/>
          <w:szCs w:val="24"/>
        </w:rPr>
      </w:pPr>
      <w:r>
        <w:rPr>
          <w:sz w:val="24"/>
          <w:szCs w:val="24"/>
        </w:rPr>
      </w:r>
    </w:p>
    <w:p>
      <w:pPr>
        <w:pStyle w:val="Normal"/>
        <w:rPr/>
      </w:pPr>
      <w:r>
        <w:rPr/>
        <w:t>Интеллектуально процесс распознания и растворения блоков ци может выглядеть прямым и относительно простым. Однако вы не станете просветленными за одну ночь. Если бы процесс был настолько прост, по земле бродило бы намного больше просветленных существ!</w:t>
      </w:r>
    </w:p>
    <w:p>
      <w:pPr>
        <w:pStyle w:val="Normal"/>
        <w:rPr/>
      </w:pPr>
      <w:r>
        <w:rPr/>
        <w:t>В первую очередь, как и мне, вам нужно решить, на самом деле ли вы хотите встретиться со всем, что связывает или поддерживает вас в состоянии какого-либо отрицания, и освободиться от этого. Выбор за вами: потратьте какое-то время на то, чтобы ответить на подобный вопрос, потому что нет смысла добиваться совершенства в искусстве, которым, честно говоря, вам не хочется заниматься.</w:t>
      </w:r>
    </w:p>
    <w:p>
      <w:pPr>
        <w:pStyle w:val="Normal"/>
        <w:jc w:val="left"/>
        <w:rPr/>
      </w:pPr>
      <w:r>
        <w:rPr/>
      </w:r>
    </w:p>
    <w:p>
      <w:pPr>
        <w:pStyle w:val="Normal"/>
        <w:jc w:val="left"/>
        <w:rPr/>
      </w:pPr>
      <w:r>
        <w:rPr/>
      </w:r>
    </w:p>
    <w:p>
      <w:pPr>
        <w:pStyle w:val="Heading6"/>
        <w:ind w:hanging="0"/>
        <w:rPr/>
      </w:pPr>
      <w:r>
        <w:rPr/>
        <w:t>Лед превращается в воду, вода превращается в газ</w:t>
      </w:r>
    </w:p>
    <w:p>
      <w:pPr>
        <w:pStyle w:val="Cite"/>
        <w:rPr>
          <w:sz w:val="24"/>
          <w:szCs w:val="24"/>
        </w:rPr>
      </w:pPr>
      <w:r>
        <w:rPr>
          <w:sz w:val="24"/>
          <w:szCs w:val="24"/>
        </w:rPr>
        <w:t>Чтобы ощутить вкус метода растворения, сожмите кулак настолько сильно, насколько можете. В течение нескольких секунд ваша энергия начнет сжиматься, и кровь перестанет поступать в руку, после чего суставы побелеют. Теперь энергия заморожена, словно лед. Когда вы разожмете кулак, энергия вместе с кровью снова начнет поступать в ладонь: лед превращается в воду. Затем сосредоточьте внимание на руке, пока она полностью не расслабится и не будет ощущаться абсолютно не имеющей никакой твердости, как воздух, и будет ощущаться комфортно: вода превращается в газ.</w:t>
      </w:r>
    </w:p>
    <w:p>
      <w:pPr>
        <w:pStyle w:val="Cite"/>
        <w:rPr>
          <w:sz w:val="24"/>
          <w:szCs w:val="24"/>
        </w:rPr>
      </w:pPr>
      <w:r>
        <w:rPr>
          <w:sz w:val="24"/>
          <w:szCs w:val="24"/>
        </w:rPr>
        <w:t>Процесс распознания и растворения всех блоков в семи ваших энергетических телах может продолжаться несколько лет. Замечайте, как вы можете больше осознавать тонкости обеих фаз эксперимента: напрягающей и высвобождающей.</w:t>
      </w:r>
    </w:p>
    <w:p>
      <w:pPr>
        <w:pStyle w:val="Normal"/>
        <w:jc w:val="left"/>
        <w:rPr>
          <w:sz w:val="24"/>
          <w:szCs w:val="24"/>
        </w:rPr>
      </w:pPr>
      <w:r>
        <w:rPr>
          <w:sz w:val="24"/>
          <w:szCs w:val="24"/>
        </w:rPr>
      </w:r>
    </w:p>
    <w:p>
      <w:pPr>
        <w:pStyle w:val="Normal"/>
        <w:rPr/>
      </w:pPr>
      <w:r>
        <w:rPr/>
        <w:t>Во-вторых, вы должны быть готовы ежедневно тратить время на ваши занятия ци и установить регулярный ритм. Эффективность упражнений с ци, выполняемых ежедневно, доказана тысячелетиями. Однако вы не можете стремиться разобраться с крупными вопросами, напрямую касающимися состояния вашего здоровья, эмоций, ума и кармы, если вы не полностью преданы своей практике.</w:t>
      </w:r>
    </w:p>
    <w:p>
      <w:pPr>
        <w:pStyle w:val="Normal"/>
        <w:rPr/>
      </w:pPr>
      <w:r>
        <w:rPr/>
        <w:t>В-третьих, вы захотите использовать такие упражнения, как тай-цзи и цигун для развития мужества и стабильности, чтобы противостоять глубинным и многоликим демонам, с которыми вы, возможно, столкнетесь в своей медитативной практике. Эти упражнения помогут вам построить сильный фундамент.</w:t>
      </w:r>
    </w:p>
    <w:p>
      <w:pPr>
        <w:pStyle w:val="Normal"/>
        <w:rPr/>
      </w:pPr>
      <w:r>
        <w:rPr/>
        <w:t>В конце концов, вы, должно быть, захотите расслабиться, отпустить и оставить контроль. Упражнения с ци, такие как дао-йога, помогут вам, если вы сможете внести их в ритм повседневной жизни. Даосы очень любят фразу «отдельно и вместе». Сначала изучите и сделайте стабильным один аспект своей практики, прежде чем спокойно включить или объединить его с более сложным методом практики.</w:t>
      </w:r>
    </w:p>
    <w:p>
      <w:pPr>
        <w:pStyle w:val="Normal"/>
        <w:rPr/>
      </w:pPr>
      <w:r>
        <w:rPr/>
      </w:r>
    </w:p>
    <w:p>
      <w:pPr>
        <w:pStyle w:val="Heading4"/>
        <w:ind w:hanging="0"/>
        <w:rPr>
          <w:sz w:val="24"/>
          <w:szCs w:val="24"/>
        </w:rPr>
      </w:pPr>
      <w:r>
        <w:rPr>
          <w:sz w:val="24"/>
          <w:szCs w:val="24"/>
        </w:rPr>
        <w:t>Пятиступенчатый путь: тело-энергия-дух-пустота-дао</w:t>
      </w:r>
    </w:p>
    <w:p>
      <w:pPr>
        <w:pStyle w:val="Normal"/>
        <w:jc w:val="left"/>
        <w:rPr>
          <w:sz w:val="24"/>
          <w:szCs w:val="24"/>
        </w:rPr>
      </w:pPr>
      <w:r>
        <w:rPr>
          <w:sz w:val="24"/>
          <w:szCs w:val="24"/>
        </w:rPr>
      </w:r>
    </w:p>
    <w:p>
      <w:pPr>
        <w:pStyle w:val="Normal"/>
        <w:rPr/>
      </w:pPr>
      <w:r>
        <w:rPr/>
        <w:t xml:space="preserve">Чтобы достичь пустоты и, в конце концов, реализации дао, необходимо развивать три сокровища даосизма, </w:t>
      </w:r>
      <w:r>
        <w:rPr>
          <w:i/>
          <w:iCs/>
        </w:rPr>
        <w:t xml:space="preserve">цин-ци-шен </w:t>
      </w:r>
      <w:r>
        <w:rPr/>
        <w:t xml:space="preserve"> по-китайски, или </w:t>
      </w:r>
      <w:r>
        <w:rPr>
          <w:i/>
          <w:iCs/>
        </w:rPr>
        <w:t>тело-энергию-дух</w:t>
      </w:r>
      <w:r>
        <w:rPr/>
        <w:t xml:space="preserve"> . Пустота – это основа, дающая рождение изменению. Чтобы проявилась истинная тишина, необходим поток между вечно меняющимися условиями и пустотой. Пустота позволяет проявиться истинной стабильности и естественности ума и сути человеческого духа. Способность плавно двигаться в гармонии со всеми возможными путями изменения заключена в «И-Цзин» – «Книге перемен» – которая лежит в самом сердце даосизма.</w:t>
      </w:r>
    </w:p>
    <w:p>
      <w:pPr>
        <w:pStyle w:val="Normal"/>
        <w:rPr/>
      </w:pPr>
      <w:r>
        <w:rPr/>
        <w:t>По мере того как вы будете заниматься практиками ци, вы обнаружите, что большая часть того, что вы изучаете, будет просачиваться в то, чем вы занимаетесь в повседневной жизни. В конце концов вы сможете внести осознанность в каждый момент и станете действительно присутствующими по отношению к своему опыту. Истинное движение к жизни – это энергия, лежащая в основе РеволюЦИи.</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3. «И-Цзин»: кладезь РеволюЦИи</w:t>
      </w:r>
    </w:p>
    <w:p>
      <w:pPr>
        <w:pStyle w:val="Normal"/>
        <w:jc w:val="left"/>
        <w:rPr>
          <w:rFonts w:ascii="Times New Roman" w:hAnsi="Times New Roman" w:cs="Times New Roman"/>
          <w:sz w:val="24"/>
          <w:szCs w:val="24"/>
        </w:rPr>
      </w:pPr>
      <w:r>
        <w:rPr>
          <w:rFonts w:cs="Times New Roman"/>
          <w:sz w:val="24"/>
          <w:szCs w:val="24"/>
        </w:rPr>
      </w:r>
    </w:p>
    <w:p>
      <w:pPr>
        <w:pStyle w:val="Normal"/>
        <w:rPr/>
      </w:pPr>
      <w:r>
        <w:rPr/>
        <w:t>Обычно «И-Цзин» считают неким супероракулом. Некоторые гадают по «И-Цзин», чтобы принимать решения или получить озарение по поводу будущего. Именно такой увидел «И-Цзин» дальновидный психиатр двадцатого века Карл Юнг, когда писал предисловие к одному из наиболее популярных переводов</w:t>
      </w:r>
      <w:r>
        <w:rPr>
          <w:rStyle w:val="FootnoteAnchor"/>
          <w:position w:val="6"/>
        </w:rPr>
        <w:footnoteReference w:id="24"/>
      </w:r>
      <w:r>
        <w:rPr/>
        <w:t>. Так использовали «И-Цзин» большинство хиппи в шестидесятых и семидесятых годах. Как и астрология, она давала им новый словарь и контекст, с помощью которого они могли проверять себя, свои отношения и свои сны.</w:t>
      </w:r>
    </w:p>
    <w:p>
      <w:pPr>
        <w:pStyle w:val="Normal"/>
        <w:rPr/>
      </w:pPr>
      <w:r>
        <w:rPr/>
        <w:t>Причина, по которой она так хорошо работала в качестве инструмента для предсказания, по крайней мере с западной перспективы, заключается в том, что книжный язык достаточно расплывчат и аллегоричен, хотя с даосской точки зрения это не так. Первое, что происходит, когда вы раскидываете «И-Цзин», – вы задаете вопрос, и послание, которое выпадает, призвано раскрыть ваш сознательный ум. Однако ясность послания, которое вы получаете, очень сильно зависит от того, удалось ли вам в течение какого-то времени успокоиться и прийти во внутреннее равновесие. Если у вас внутри шум или растерянность, вы не получите ясного послания. Таким образом, второе, что происходит, когда вы раскидываете «И-Цзин» – она становится психическим средством коммуникации между вами и энергетическим источником, или ци вселенной. Она дает вам канал доступа к вашей личной, человеческой интуиции.</w:t>
      </w:r>
    </w:p>
    <w:p>
      <w:pPr>
        <w:pStyle w:val="Normal"/>
        <w:rPr/>
      </w:pPr>
      <w:r>
        <w:rPr/>
      </w:r>
    </w:p>
    <w:p>
      <w:pPr>
        <w:pStyle w:val="Heading4"/>
        <w:ind w:hanging="0"/>
        <w:rPr>
          <w:sz w:val="24"/>
          <w:szCs w:val="24"/>
        </w:rPr>
      </w:pPr>
      <w:r>
        <w:rPr>
          <w:sz w:val="24"/>
          <w:szCs w:val="24"/>
        </w:rPr>
        <w:t>Даосизм и «И-Цзин»</w:t>
      </w:r>
    </w:p>
    <w:p>
      <w:pPr>
        <w:pStyle w:val="Normal"/>
        <w:jc w:val="left"/>
        <w:rPr>
          <w:sz w:val="24"/>
          <w:szCs w:val="24"/>
        </w:rPr>
      </w:pPr>
      <w:r>
        <w:rPr>
          <w:sz w:val="24"/>
          <w:szCs w:val="24"/>
        </w:rPr>
      </w:r>
    </w:p>
    <w:p>
      <w:pPr>
        <w:pStyle w:val="Normal"/>
        <w:rPr/>
      </w:pPr>
      <w:r>
        <w:rPr/>
        <w:t>Немногие люди осознают, что «И-Цзин» лежит в основе даосизма и может считаться его Библией. И это неудивительно, поскольку вещи, которые считаются основными в китайской культуре, малоизвестны на Западе, даже несмотря на то, что некоторые практические методики, такие как иглоукалывание и тай-цзи, начинают просачиваться в современную культуру. Непростое и непроницаемое китайское общество, языковой барьер и недоверие к иностранцам являются основными причинами того, что многие западные люди до сих пор имеют неправильные представления или недостаток знания об утонченных традициях Китая, даже после всего прошедшего времени. Фундаментальные принципы даосизма произошли от глубокого и совершенного понимания «И-Цзин». Мой учитель обучал меня «И-Цзин» в три шага: «вот что она говорит; вот что она означает; а вот что она учит делать» – сначала через практики ци, а потом через интеграцию принципов в повседневную жизнь. Даосы узнали, что за изменениями стоит сила, способная уничтожить любого, кто не обладает равновесием, состраданием и естественностью. Равновесие очень важно для того, чтобы возникло сострадание и естественность, так что вы начинаете с устремления привести все восемь энергетических тел в равновесие. Вы начинаете на физическом уровне с упражнений с ци, например тай-цзи, цигун и дао-йоги, чтобы снять блоки и уравновесить тело. Как мы уже описывали, этот процесс проходит через все энергетические тела, углубляя и расширяя каждый уровень.</w:t>
      </w:r>
    </w:p>
    <w:p>
      <w:pPr>
        <w:pStyle w:val="Normal"/>
        <w:rPr/>
      </w:pPr>
      <w:r>
        <w:rPr/>
      </w:r>
    </w:p>
    <w:p>
      <w:pPr>
        <w:pStyle w:val="Heading4"/>
        <w:ind w:hanging="0"/>
        <w:rPr>
          <w:sz w:val="24"/>
          <w:szCs w:val="24"/>
        </w:rPr>
      </w:pPr>
      <w:r>
        <w:rPr>
          <w:sz w:val="24"/>
          <w:szCs w:val="24"/>
        </w:rPr>
        <w:t>Кладезь инь и ян</w:t>
      </w:r>
    </w:p>
    <w:p>
      <w:pPr>
        <w:pStyle w:val="Normal"/>
        <w:jc w:val="left"/>
        <w:rPr>
          <w:sz w:val="24"/>
          <w:szCs w:val="24"/>
        </w:rPr>
      </w:pPr>
      <w:r>
        <w:rPr>
          <w:sz w:val="24"/>
          <w:szCs w:val="24"/>
        </w:rPr>
      </w:r>
    </w:p>
    <w:p>
      <w:pPr>
        <w:pStyle w:val="Normal"/>
        <w:jc w:val="center"/>
        <w:rPr/>
      </w:pPr>
      <w:r>
        <w:rPr/>
        <w:drawing>
          <wp:inline distT="0" distB="0" distL="0" distR="0">
            <wp:extent cx="7334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9" t="-49" r="-49" b="-49"/>
                    <a:stretch>
                      <a:fillRect/>
                    </a:stretch>
                  </pic:blipFill>
                  <pic:spPr bwMode="auto">
                    <a:xfrm>
                      <a:off x="0" y="0"/>
                      <a:ext cx="733425" cy="733425"/>
                    </a:xfrm>
                    <a:prstGeom prst="rect">
                      <a:avLst/>
                    </a:prstGeom>
                  </pic:spPr>
                </pic:pic>
              </a:graphicData>
            </a:graphic>
          </wp:inline>
        </w:drawing>
      </w:r>
    </w:p>
    <w:p>
      <w:pPr>
        <w:pStyle w:val="Normal"/>
        <w:jc w:val="center"/>
        <w:rPr/>
      </w:pPr>
      <w:r>
        <w:rPr/>
      </w:r>
    </w:p>
    <w:p>
      <w:pPr>
        <w:pStyle w:val="Normal"/>
        <w:rPr/>
      </w:pPr>
      <w:r>
        <w:rPr/>
        <w:t>Есть два уровня намерения во всем, что вы делаете во время практик ци. Первый уровень – это обычное намерение. Любое намерение имеет составляющую инь и ян. Если вы хотите перейти улицу, это действие ян, потому что вам нужно пройти и сделать что-то. Если вы хотите, чтобы что-то пришло к вам, это форма намерения инь. Но затем возникает три вопроса. Для начала, откуда берется намерение? Откуда приходят все ваши мысли? Откуда появляются все ваши эмоции? Что такое пространство для рождения инь и ян? Это второй уровень намерения – место, из которого изначально возникает намерение – где оно рождается.</w:t>
      </w:r>
    </w:p>
    <w:p>
      <w:pPr>
        <w:pStyle w:val="Normal"/>
        <w:rPr/>
      </w:pPr>
      <w:r>
        <w:rPr/>
        <w:t xml:space="preserve">В классической китайской философии говорится, что в самом начале была недифференцированная пустота, которая называлась </w:t>
      </w:r>
      <w:r>
        <w:rPr>
          <w:i/>
          <w:iCs/>
        </w:rPr>
        <w:t>ву ци</w:t>
      </w:r>
      <w:r>
        <w:rPr/>
        <w:t xml:space="preserve"> . Ву ци содержала в себе все возможности, но находилась за пределами необходимости принятия формы. Однако, чтобы творение стало существовать, нужна была сила творения. Эта сила называлась </w:t>
      </w:r>
      <w:r>
        <w:rPr>
          <w:i/>
          <w:iCs/>
        </w:rPr>
        <w:t>тай ци (тай-цзи)</w:t>
      </w:r>
      <w:r>
        <w:rPr/>
        <w:t xml:space="preserve"> . Слова «тай» и «ци» заключают в себе два философских и духовных понятия. «Тай» означает «большой» или «великий»; «ци», или «джи» (в этом контексте произносится как «джи») несет превосходное значение слова, как в сочетаниях «самый большой», «самый богатый», «самый глубокий». Это не то же самое слово, что «ци», используеме в этой книге, имея значение «энергия жизненной силы». Поэтому в данном контексте «тай ци» или «тай джи» обычно переводится как «великая высшая сила».</w:t>
      </w:r>
    </w:p>
    <w:p>
      <w:pPr>
        <w:pStyle w:val="Normal"/>
        <w:rPr/>
      </w:pPr>
      <w:r>
        <w:rPr/>
        <w:t>Тай ци дает рождение инь и ян. Тай ци нейтральна, включает в себя каждый из элементов, ни один из них и оба. Поскольку она не имеет своих собственных особенных качеств, она позволяет принимать форму любому инь или ян. Это уровень пустоты, который производит творение.</w:t>
      </w:r>
    </w:p>
    <w:p>
      <w:pPr>
        <w:pStyle w:val="Normal"/>
        <w:rPr/>
      </w:pPr>
      <w:r>
        <w:rPr/>
        <w:t xml:space="preserve">Из пустотной тай ци возникает взаимная игра инь и ян, которая называется древними китайцами </w:t>
      </w:r>
      <w:r>
        <w:rPr>
          <w:i/>
          <w:iCs/>
        </w:rPr>
        <w:t xml:space="preserve">лиянь </w:t>
      </w:r>
      <w:r>
        <w:rPr/>
        <w:t xml:space="preserve"> и </w:t>
      </w:r>
      <w:r>
        <w:rPr>
          <w:i/>
          <w:iCs/>
        </w:rPr>
        <w:t>(лиянь йи)</w:t>
      </w:r>
      <w:r>
        <w:rPr/>
        <w:t xml:space="preserve"> . Так откуда же приходит любая мысль, любая эмоция, любое явление? Если в ваш ум приходит мысль или в вашем теле возникает эмоция, откуда они появляются? Можно сказать, что сама по себе мысль, сама по себе эмоция, само по себе психическое восприятие или даже то, как сама по себе осуществляется карма, всегда имеет качество инь или ян. Может быть больше инь и меньше ян или больше ян и меньше инь, но одно или оба всегда участвуют. Вы можете взять что угодно, от мельчайших частиц, которые существуют в квантовой физике до самых огромных вещей во вселенной. В каждой окажется составляющая инь и ян.</w:t>
      </w:r>
    </w:p>
    <w:p>
      <w:pPr>
        <w:pStyle w:val="Normal"/>
        <w:rPr/>
      </w:pPr>
      <w:r>
        <w:rPr/>
      </w:r>
    </w:p>
    <w:p>
      <w:pPr>
        <w:pStyle w:val="Heading4"/>
        <w:ind w:hanging="0"/>
        <w:rPr>
          <w:sz w:val="24"/>
          <w:szCs w:val="24"/>
        </w:rPr>
      </w:pPr>
      <w:r>
        <w:rPr>
          <w:sz w:val="24"/>
          <w:szCs w:val="24"/>
        </w:rPr>
        <w:t>Карта энергетической вселенной</w:t>
      </w:r>
    </w:p>
    <w:p>
      <w:pPr>
        <w:pStyle w:val="Normal"/>
        <w:jc w:val="left"/>
        <w:rPr>
          <w:sz w:val="24"/>
          <w:szCs w:val="24"/>
        </w:rPr>
      </w:pPr>
      <w:r>
        <w:rPr>
          <w:sz w:val="24"/>
          <w:szCs w:val="24"/>
        </w:rPr>
      </w:r>
    </w:p>
    <w:p>
      <w:pPr>
        <w:pStyle w:val="Normal"/>
        <w:rPr/>
      </w:pPr>
      <w:r>
        <w:rPr/>
        <w:t>Для даосов «И-Цзин» – это карта, на которой показано, как работает энергия вселенной. На ней изображено, как противоположности во вселенной: инь и ян – сочетаются, взаимодействуют и разделяются, чтобы представлять энергию в видимом и невидимом мирах. В «И-Цзин» ци представляется 64 гексаграммами, которые состоят из сочетания непрерывных линий ян и прерывистых линий инь, создающих все возможные варианты взаимодействия этих противоположностей друг с другом. Так что можно сказать, что «И-Цзин» представляет все возможности жизни в этой вселенной в любое время, в любом месте, где бы то ни было. Космология «И-Цзин» невероятно похожа на то, как образуют пары и переплетаются 64 нити ДНК, молекулы жизни, формируя двойные спирали. Точно так же нули и единицы образуют пары при формировании основы компьютерных кодов для программного обеспечения. Они являются исходными кодами для триллионов возможных комбинаций.</w:t>
      </w:r>
    </w:p>
    <w:p>
      <w:pPr>
        <w:pStyle w:val="Normal"/>
        <w:rPr/>
      </w:pPr>
      <w:r>
        <w:rPr/>
        <w:t>Существует множество теорий о том, кто мог быть автором «И-Цзин», но на самом деле никто не знает, откуда она произошла. Мы знаем, что у нее нет одного определенного автора, и что принципы «И-Цзин» существовали в виде устной традиции в течение более чем 8000 лет. Согласно устной традиции текст пришел в Китай из гор Куньлунь, расположенных между северным Тибетом и пустыней Такла-Макан.</w:t>
      </w:r>
    </w:p>
    <w:p>
      <w:pPr>
        <w:pStyle w:val="Normal"/>
        <w:rPr/>
      </w:pPr>
      <w:r>
        <w:rPr/>
      </w:r>
    </w:p>
    <w:p>
      <w:pPr>
        <w:pStyle w:val="Normal"/>
        <w:jc w:val="center"/>
        <w:rPr/>
      </w:pPr>
      <w:r>
        <w:rPr/>
        <w:drawing>
          <wp:inline distT="0" distB="0" distL="0" distR="0">
            <wp:extent cx="42672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267200" cy="3657600"/>
                    </a:xfrm>
                    <a:prstGeom prst="rect">
                      <a:avLst/>
                    </a:prstGeom>
                  </pic:spPr>
                </pic:pic>
              </a:graphicData>
            </a:graphic>
          </wp:inline>
        </w:drawing>
      </w:r>
    </w:p>
    <w:p>
      <w:pPr>
        <w:pStyle w:val="Normal"/>
        <w:rPr/>
      </w:pPr>
      <w:r>
        <w:rPr>
          <w:b/>
          <w:bCs/>
        </w:rPr>
        <w:t>Карта Тибета и гор Куньлунь</w:t>
      </w:r>
      <w:r>
        <w:rPr/>
        <w:t xml:space="preserve"> </w:t>
      </w:r>
    </w:p>
    <w:p>
      <w:pPr>
        <w:pStyle w:val="Normal"/>
        <w:rPr/>
      </w:pPr>
      <w:r>
        <w:rPr/>
      </w:r>
    </w:p>
    <w:p>
      <w:pPr>
        <w:pStyle w:val="Heading4"/>
        <w:ind w:hanging="0"/>
        <w:rPr>
          <w:sz w:val="24"/>
          <w:szCs w:val="24"/>
        </w:rPr>
      </w:pPr>
      <w:r>
        <w:rPr>
          <w:sz w:val="24"/>
          <w:szCs w:val="24"/>
        </w:rPr>
        <w:t>Непрерывность изменений</w:t>
      </w:r>
    </w:p>
    <w:p>
      <w:pPr>
        <w:pStyle w:val="Normal"/>
        <w:jc w:val="left"/>
        <w:rPr>
          <w:sz w:val="24"/>
          <w:szCs w:val="24"/>
        </w:rPr>
      </w:pPr>
      <w:r>
        <w:rPr>
          <w:sz w:val="24"/>
          <w:szCs w:val="24"/>
        </w:rPr>
      </w:r>
    </w:p>
    <w:p>
      <w:pPr>
        <w:pStyle w:val="Normal"/>
        <w:rPr/>
      </w:pPr>
      <w:r>
        <w:rPr/>
        <w:t>Если есть что-то истинное в нашей жизни, в истории, в жизни вселенной и Солнечной системы – это что все всегда течет. Ци всегда течет, постоянно меняется. Поэтому даосы рассматривают «И-Цзин» с еще одной позиции: как метафорический язык или код, описывающий действие изменений во вселенной. В «И-Цзин» изменение представлено тем, как энергия постоянно меняется от непрерывной линии, которая является началом, или силой ян, на прерывистую линию, которая является окончанием, или силой инь. Этот принцип заключен во всех изменениях ци, которые содержатся в метафизических сферах, в том, как ци пронизывает все техники любой практики ци, включая те, которые вы выполняете в одиночестве, такие как тай-цзи и/или цигун, и те, которые делают вам другие люди, такие как иглоукалывание и цигун туйна. Все эти практические применения пришли из «И-Цзин».</w:t>
      </w:r>
    </w:p>
    <w:p>
      <w:pPr>
        <w:pStyle w:val="Normal"/>
        <w:rPr/>
      </w:pPr>
      <w:r>
        <w:rPr/>
        <w:t>На глубочайших уровнях, когда вы становитесь невероятно расслаблены и легки с собой, практики ци помогут вам принять изменения в своей жизни и суметь мягко течь вместе с ними. И, как это происходит со всеми практиками ци, изучение «И-Цзин» в течение длительного времени создаст гораздо более глубокое понимание сил ци в себе и во вселенной.</w:t>
      </w:r>
    </w:p>
    <w:p>
      <w:pPr>
        <w:pStyle w:val="Normal"/>
        <w:rPr/>
      </w:pPr>
      <w:r>
        <w:rPr/>
        <w:t>Однако большинство людей не предпринимают такого исследования. Мой учитель Лю Хун Чи действительно хорошо объяснял это, когда говорил, что большинство просто хочет научиться, как щелкать по выключателю, чтобы зажглась лампочка. Только очень небольшой процент людей на самом деле захотят понять, как устроена электрическая система или как строить электростанции и проектировать электросети. Большинство людей просто хотят научиться простым практикам ци, которые могли бы что-то изменить в их жизни. Они не хотят знать, как именно ци течет внутри их вселенной. Очень немногим людям становится интересно, как действительно работает ци, как они могут привести ее в свою жизнь или насколько далеко она может их увести.</w:t>
      </w:r>
    </w:p>
    <w:p>
      <w:pPr>
        <w:pStyle w:val="Normal"/>
        <w:rPr/>
      </w:pPr>
      <w:r>
        <w:rPr/>
      </w:r>
    </w:p>
    <w:p>
      <w:pPr>
        <w:pStyle w:val="Heading4"/>
        <w:ind w:hanging="0"/>
        <w:rPr>
          <w:sz w:val="24"/>
          <w:szCs w:val="24"/>
        </w:rPr>
      </w:pPr>
      <w:r>
        <w:rPr>
          <w:sz w:val="24"/>
          <w:szCs w:val="24"/>
        </w:rPr>
        <w:t>Поток между движением и неподвижностью</w:t>
      </w:r>
    </w:p>
    <w:p>
      <w:pPr>
        <w:pStyle w:val="Normal"/>
        <w:jc w:val="left"/>
        <w:rPr>
          <w:sz w:val="24"/>
          <w:szCs w:val="24"/>
        </w:rPr>
      </w:pPr>
      <w:r>
        <w:rPr>
          <w:sz w:val="24"/>
          <w:szCs w:val="24"/>
        </w:rPr>
      </w:r>
    </w:p>
    <w:p>
      <w:pPr>
        <w:pStyle w:val="Normal"/>
        <w:rPr/>
      </w:pPr>
      <w:r>
        <w:rPr/>
        <w:t>Недостаточно просто признать, что все мыслительные процессы и события жизни непостоянны и подвержены бесконечным изменениям. Необходимы практические методы для воплощения этого понимания внутри себя и того, чтобы оно стало для вас реальным. В противном случае классическая основополагающая фраза даосизма и буддизма «Неподвижность есть движение, а движение есть неподвижность» кажется просто пустой болтовней, которой она, конечно же, не является. Поток между движением и неподвижностью пронизывает каждую практику ци и является сердцем «И-Цзин».</w:t>
      </w:r>
    </w:p>
    <w:p>
      <w:pPr>
        <w:pStyle w:val="Normal"/>
        <w:rPr/>
      </w:pPr>
      <w:r>
        <w:rPr/>
        <w:t>Пустое пространство посредине триграмм «И-Цзин» представляет великую пустоту, универсальную ци, которая дает рождение всему и вся, от мысли до бесконечных галактик, звезд и планет в величии ночного неба. Восемь триграмм, окружающие это пустое пространство, представляют матрицу, лежащую за всеми изменениями, которые могут проявляться во вселенной, начиная с самого грубого до наитончайшего.</w:t>
      </w:r>
    </w:p>
    <w:p>
      <w:pPr>
        <w:pStyle w:val="Normal"/>
        <w:rPr/>
      </w:pPr>
      <w:r>
        <w:rPr/>
        <w:t>Задолго до того как историческая личность Будды Шакьямуни появилась на свет, даосы пришли к тому смыслу, который в буддизме и даосизме был усвоен через фразу «Пустота есть форма, форма есть пустота».</w:t>
      </w:r>
    </w:p>
    <w:p>
      <w:pPr>
        <w:pStyle w:val="Normal"/>
        <w:rPr/>
      </w:pPr>
      <w:r>
        <w:rPr/>
        <w:t>Для того чтобы пустота могла всплыть на поверхности человеческого сознания, поток между изменением или движением – представленным меняющейся природой триграмм – и пустотой (или неподвижностью) – представленной пустым пространством – должен стать связанным. Чтобы проявилась истинная стабильность и естественность ума и сущности, должен присутствовать непрерывный, беспрепятственный поток энергии и духа. Этот подход, лежащий в сердце даосизма и всех его практик, воплощается через «И-Цзин».</w:t>
      </w:r>
    </w:p>
    <w:p>
      <w:pPr>
        <w:pStyle w:val="Normal"/>
        <w:rPr/>
      </w:pPr>
      <w:r>
        <w:rPr/>
      </w:r>
    </w:p>
    <w:p>
      <w:pPr>
        <w:pStyle w:val="Heading4"/>
        <w:ind w:hanging="0"/>
        <w:rPr>
          <w:sz w:val="24"/>
          <w:szCs w:val="24"/>
        </w:rPr>
      </w:pPr>
      <w:r>
        <w:rPr>
          <w:sz w:val="24"/>
          <w:szCs w:val="24"/>
        </w:rPr>
        <w:t>Зачем гадать по «И-Цзин»?</w:t>
      </w:r>
    </w:p>
    <w:p>
      <w:pPr>
        <w:pStyle w:val="Normal"/>
        <w:jc w:val="left"/>
        <w:rPr>
          <w:sz w:val="24"/>
          <w:szCs w:val="24"/>
        </w:rPr>
      </w:pPr>
      <w:r>
        <w:rPr>
          <w:sz w:val="24"/>
          <w:szCs w:val="24"/>
        </w:rPr>
      </w:r>
    </w:p>
    <w:p>
      <w:pPr>
        <w:pStyle w:val="Normal"/>
        <w:rPr/>
      </w:pPr>
      <w:r>
        <w:rPr/>
        <w:t>Цель «И-Цзин» – дать вам прозрения о танце жизни с ци. Раскидывание «И-Цзин», возможно, поможет вам понять следующее:</w:t>
      </w:r>
    </w:p>
    <w:p>
      <w:pPr>
        <w:pStyle w:val="Normal"/>
        <w:rPr/>
      </w:pPr>
      <w:r>
        <w:rPr/>
        <w:t>• </w:t>
      </w:r>
      <w:r>
        <w:rPr/>
        <w:t>природу изменений, лежащую в основе инь-ян, так что вы сможете скорее течь сквозь нее, чем врезаться в нее с огромным стрессом и диссонансом;</w:t>
      </w:r>
    </w:p>
    <w:p>
      <w:pPr>
        <w:pStyle w:val="Normal"/>
        <w:rPr/>
      </w:pPr>
      <w:r>
        <w:rPr/>
        <w:t>• </w:t>
      </w:r>
      <w:r>
        <w:rPr/>
        <w:t>ву чи и тай ци – пространство в центре формы, из которого происходят все вещи. Буддисты назвали бы это отношением между относительным (инь и ян) и абсолютным (ву чи/тай ци);</w:t>
      </w:r>
    </w:p>
    <w:p>
      <w:pPr>
        <w:pStyle w:val="Normal"/>
        <w:rPr/>
      </w:pPr>
      <w:r>
        <w:rPr/>
        <w:t>• </w:t>
      </w:r>
      <w:r>
        <w:rPr/>
        <w:t>что изменяемо, а что – нет. Чтобы помочь вам понять это, существуют сотни практик ци, классической является багуа – внутренний стиль боевого искусства.</w:t>
      </w:r>
    </w:p>
    <w:p>
      <w:pPr>
        <w:pStyle w:val="Normal"/>
        <w:rPr/>
      </w:pPr>
      <w:r>
        <w:rPr/>
        <w:t>Основа, из которой все возникает, в любой момент имеет рисунок течения. «И-Цзин» позволяет вам подключиться к этой основе и активизировать ее внутри себя, чтобы получить определенную внутреннюю ясность по поводу своей жизни, а также чтобы двигаться вместе с ней, а не идти в противоположном направлении.</w:t>
      </w:r>
    </w:p>
    <w:p>
      <w:pPr>
        <w:pStyle w:val="Normal"/>
        <w:rPr/>
      </w:pPr>
      <w:r>
        <w:rPr/>
      </w:r>
    </w:p>
    <w:p>
      <w:pPr>
        <w:pStyle w:val="Heading4"/>
        <w:ind w:hanging="0"/>
        <w:rPr>
          <w:sz w:val="24"/>
          <w:szCs w:val="24"/>
        </w:rPr>
      </w:pPr>
      <w:r>
        <w:rPr>
          <w:sz w:val="24"/>
          <w:szCs w:val="24"/>
        </w:rPr>
        <w:t>Как раскидывать «И-Цзин»?</w:t>
      </w:r>
    </w:p>
    <w:p>
      <w:pPr>
        <w:pStyle w:val="Normal"/>
        <w:jc w:val="left"/>
        <w:rPr>
          <w:sz w:val="24"/>
          <w:szCs w:val="24"/>
        </w:rPr>
      </w:pPr>
      <w:r>
        <w:rPr>
          <w:sz w:val="24"/>
          <w:szCs w:val="24"/>
        </w:rPr>
      </w:r>
    </w:p>
    <w:p>
      <w:pPr>
        <w:pStyle w:val="Normal"/>
        <w:rPr/>
      </w:pPr>
      <w:r>
        <w:rPr/>
        <w:t>Идеально будет, если «И-Цзин» для вас раскинет кто-то другой, чтобы ответ на ваш вопрос был объективным. Фактически если кто-то, знающий вас, раскинет черенки или монетки от вашего имени, этот человек может быть настолько же субъективен, как и вы. Так что по крайней мере вам не стоит рассказывать свой вопрос человеку, который раскидывает монетки или палочки. Другим не нужно знать об «И-Цзин», чтобы сделать это для вас.</w:t>
      </w:r>
    </w:p>
    <w:p>
      <w:pPr>
        <w:pStyle w:val="Normal"/>
        <w:rPr/>
      </w:pPr>
      <w:r>
        <w:rPr/>
        <w:t>Подготовьте себя, придя в тихое, спокойное состояние. Если вы способны на это, ваше сознание должно войти в ваш центральный канал – место, где все ваши мысли могут затихнуть и успокоиться</w:t>
      </w:r>
      <w:r>
        <w:rPr>
          <w:rStyle w:val="FootnoteAnchor"/>
          <w:position w:val="6"/>
        </w:rPr>
        <w:footnoteReference w:id="25"/>
      </w:r>
      <w:r>
        <w:rPr/>
        <w:t>. Затем позвольте своей интуиции течь к невидимому миру. Побудьте в тишине хотя бы минуту, хотя некоторые увеличивают продолжительность вплоть до часа. Теперь вы готовы раскидывать «И-Цзин». Вы ищете у основы чего-то, что вам неизвестно, вы не раскидываете «И-Цзин» ради чего-то, что можете понять сами. Вы раскидываете ее, когда у вас нет иного пути узнать, что всплывет на поверхность.</w:t>
      </w:r>
    </w:p>
    <w:p>
      <w:pPr>
        <w:pStyle w:val="Normal"/>
        <w:rPr/>
      </w:pPr>
      <w:r>
        <w:rPr/>
        <w:t>Идите к основе и оставайтесь там, пока не почувствуете, что все открывается. У вас нет плана, вы просто чувствуете ощущение потока. На этой стадии игры вы кидаете черенки тысячелистника или монетки. Черенки предпочтительнее, поскольку в кидании двусторонних монет может присутствовать какой-нибудь подсознательный навык. В любом хорошем издании «И-Цзин» будет точное объяснение того, как раскладывать палочки, создать свою гексаграмму и найти соответствующее описание, объясняющее значение вашей структуры в отношении к поставленному вопросу. То, как вы поставите вопрос, будет иметь критическое значение для ответа, который вы получите.</w:t>
      </w:r>
    </w:p>
    <w:p>
      <w:pPr>
        <w:pStyle w:val="Normal"/>
        <w:rPr/>
      </w:pPr>
      <w:r>
        <w:rPr/>
        <w:t>Триграммы, которые содержатся в «И-Цзин», представляют сложные динамические комбинации непрерывных изменений инь и ян. Одна из старейших практик ци – это хождение по кругу багуа, метод медитации в движении, который существовал бок о бок с практиками сидячей даосской медитации</w:t>
      </w:r>
      <w:r>
        <w:rPr>
          <w:rStyle w:val="FootnoteAnchor"/>
          <w:position w:val="6"/>
        </w:rPr>
        <w:footnoteReference w:id="26"/>
      </w:r>
      <w:r>
        <w:rPr/>
        <w:t>. В «И-Цзин» первоначальные или главные энергии вселенной представлены багуа или восемью триграммами (</w:t>
      </w:r>
      <w:r>
        <w:rPr>
          <w:i/>
          <w:iCs/>
        </w:rPr>
        <w:t xml:space="preserve">ба – </w:t>
      </w:r>
      <w:r>
        <w:rPr/>
        <w:t xml:space="preserve"> восемь, </w:t>
      </w:r>
      <w:r>
        <w:rPr>
          <w:i/>
          <w:iCs/>
        </w:rPr>
        <w:t xml:space="preserve">гуа – </w:t>
      </w:r>
      <w:r>
        <w:rPr/>
        <w:t xml:space="preserve"> триграмма). Как только палочки раскинуты, и вы выясняете образец линий, наступает краткий момент, удивление или «ах». Просто позвольте своему уму стать очень тихим и погрузитесь в основу. Синхронизируйтесь с основой.</w:t>
      </w:r>
    </w:p>
    <w:p>
      <w:pPr>
        <w:pStyle w:val="Normal"/>
        <w:rPr/>
      </w:pPr>
      <w:r>
        <w:rPr/>
        <w:t>Наконец вы читаете соответствующее описание «И-Цзин». Что должно проявиться или что может проявиться, проявится. Позвольте своей осознанности попытаться добраться до места, из которого приходят изменения. Одной такой центральной точкой является «И-Цзин».</w:t>
      </w:r>
    </w:p>
    <w:p>
      <w:pPr>
        <w:pStyle w:val="Normal"/>
        <w:rPr/>
      </w:pPr>
      <w:r>
        <w:rPr/>
      </w:r>
    </w:p>
    <w:p>
      <w:pPr>
        <w:pStyle w:val="Heading4"/>
        <w:ind w:hanging="0"/>
        <w:rPr>
          <w:sz w:val="24"/>
          <w:szCs w:val="24"/>
        </w:rPr>
      </w:pPr>
      <w:r>
        <w:rPr>
          <w:sz w:val="24"/>
          <w:szCs w:val="24"/>
        </w:rPr>
        <w:t>Пройти по кругу, чтобы понять изменение</w:t>
      </w:r>
    </w:p>
    <w:p>
      <w:pPr>
        <w:pStyle w:val="Normal"/>
        <w:jc w:val="left"/>
        <w:rPr>
          <w:sz w:val="24"/>
          <w:szCs w:val="24"/>
        </w:rPr>
      </w:pPr>
      <w:r>
        <w:rPr>
          <w:sz w:val="24"/>
          <w:szCs w:val="24"/>
        </w:rPr>
      </w:r>
    </w:p>
    <w:p>
      <w:pPr>
        <w:pStyle w:val="Normal"/>
        <w:rPr/>
      </w:pPr>
      <w:r>
        <w:rPr/>
        <w:t>Изменение существует – это непрекращающееся изменение. В наш век мир развивается со скоростью, неведомой прежде в человеческой истории. Полагание на компьютеры и достижения науки, рост населения – все это ослабляет способность людей подготовиться к изменениям. Человеческие существа вынуждены адаптироваться к состоянию, на десятки тысячелетий предвосхищающему их эволюционную способность. Беспокойство является болезнью современного века, потому что мы не успеваем. Люди становятся жесткими и наполненными страхом, когда их вынуждают покинуть состояние безопасности.</w:t>
      </w:r>
    </w:p>
    <w:p>
      <w:pPr>
        <w:pStyle w:val="Normal"/>
        <w:rPr/>
      </w:pPr>
      <w:r>
        <w:rPr/>
        <w:t>Практики ци, такие как древняя практика ходьбы по кругу багуа, помогают людям справиться с переменами и принять их. Это целое искусство – выполнять упражнение, пока вы просто не расслабитесь, не примете, что изменения существуют, и не станете течь с потоком. Поскольку не существует большего изменения, чем перейти от текущего движения – медленного или на молниеносной скорости – к неподвижности, сначала вы практикуете это на физическом уровне. Говорится, что ходьба по кругу была изобретена монахами около 4000 лет назад в горах Куньлунь в северном Тибете. Она имеет три взаимосвязанные цели.</w:t>
      </w:r>
    </w:p>
    <w:p>
      <w:pPr>
        <w:pStyle w:val="Normal"/>
        <w:rPr/>
      </w:pPr>
      <w:r>
        <w:rPr/>
        <w:t>Первая заключалась в том, чтобы достичь покоя ума, а вторая – чтобы создать здоровое, безболезненное тело с расслабленной нервной системой и высокой выносливостью, которая нужна была монахам для повседневной работы и длительной медитации. Третья цель заключалась в том, чтобы развить и сделать постоянным внутреннее равновесие, в то время как либо во внутреннем мире, либо во внешнем происходят перемены.</w:t>
      </w:r>
    </w:p>
    <w:p>
      <w:pPr>
        <w:pStyle w:val="Normal"/>
        <w:rPr/>
      </w:pPr>
      <w:r>
        <w:rPr/>
        <w:t>Со временем физические практики багуа, а также цигун стали моделью для нашей медитативной практики. Вы учитесь применять тот же навык, ясность и техники, работая со своим эмоциональным, психическим и кармическим телом, что и в своей физической практике. Если внутренне вы зациклены на чем-то или чувствуете разобщенность, вы не можете течь с потоком. В конце концов, когда вы оставляете свое сопротивление переменам, вы начинаете течь.</w:t>
      </w:r>
    </w:p>
    <w:p>
      <w:pPr>
        <w:pStyle w:val="Normal"/>
        <w:rPr/>
      </w:pPr>
      <w:r>
        <w:rPr/>
        <w:t>Это является основной целью всех практик ци, таких как багуа, цигун и даже тай-цзи, хотя и по-разному. Вы можете исследовать поток ци на всех уровнях энергетических тел и на всех подуровнях, из которых они состоят. По мере того как практикующий багуа становится все более и более внутренне и внешне развитым, он или она может испытывать спонтанное движение во время круговой ходьбы, что освобождает сокрытые глубоко духовные энергии.</w:t>
      </w:r>
    </w:p>
    <w:p>
      <w:pPr>
        <w:pStyle w:val="Normal"/>
        <w:rPr/>
      </w:pPr>
      <w:r>
        <w:rPr/>
      </w:r>
    </w:p>
    <w:p>
      <w:pPr>
        <w:pStyle w:val="Heading4"/>
        <w:ind w:hanging="0"/>
        <w:rPr>
          <w:sz w:val="24"/>
          <w:szCs w:val="24"/>
        </w:rPr>
      </w:pPr>
      <w:r>
        <w:rPr>
          <w:sz w:val="24"/>
          <w:szCs w:val="24"/>
        </w:rPr>
        <w:t>Целостность и духовность</w:t>
      </w:r>
    </w:p>
    <w:p>
      <w:pPr>
        <w:pStyle w:val="Normal"/>
        <w:jc w:val="left"/>
        <w:rPr>
          <w:sz w:val="24"/>
          <w:szCs w:val="24"/>
        </w:rPr>
      </w:pPr>
      <w:r>
        <w:rPr>
          <w:sz w:val="24"/>
          <w:szCs w:val="24"/>
        </w:rPr>
      </w:r>
    </w:p>
    <w:p>
      <w:pPr>
        <w:pStyle w:val="Normal"/>
        <w:rPr/>
      </w:pPr>
      <w:r>
        <w:rPr/>
        <w:t>«И-Цзин» – это канал для становления внутренне целостным, а не разделенным или разрозненным на множество кусочков. В конце дня энергии, находящиеся в гармонии и равновесии внутри человека, вызовут у него ощущение целостности. Если энергии не уравновешены, человек будет чувствовать себя в сильном стрессе на уровне тела, ума и эмоций, что может привести к мириадам заболеваний. Далее, на самом фундаментальном духовном уровне, свет внутри человека просто не будет сиять. Вместо ощущения спокойствия, приходящего от стабильности, которую приносит внутренний мир, люди будут чувствовать себя колеблющимися, запутанными и разделенными на части. Они станут склонны сосредотачиваться на внешних факторах.</w:t>
      </w:r>
    </w:p>
    <w:p>
      <w:pPr>
        <w:pStyle w:val="Normal"/>
        <w:rPr/>
      </w:pPr>
      <w:r>
        <w:rPr/>
        <w:t xml:space="preserve">На более глубоком уровне духовности те энергии, которые соединяются с нашим внутреннем миром, – это те же самые энергии, используемые для связи и общения с другими душами, за пределами времени и пространства. Даосы интересовались тем, как существа могут соединяться с сутью других людей. Исследование «И-Цзин» возвращает вас к источнику духовности, который пронизывает все и вся. Вот почему центр символа «И-Цзин» пуст. Там ничего нет. И эта пустота, этот недифференцированный вакуум, </w:t>
      </w:r>
      <w:r>
        <w:rPr>
          <w:i/>
          <w:iCs/>
        </w:rPr>
        <w:t xml:space="preserve">ву ци </w:t>
      </w:r>
      <w:r>
        <w:rPr/>
        <w:t xml:space="preserve"> даосы считали тем, что содержит силу </w:t>
      </w:r>
      <w:r>
        <w:rPr>
          <w:i/>
          <w:iCs/>
        </w:rPr>
        <w:t xml:space="preserve">тай ци </w:t>
      </w:r>
      <w:r>
        <w:rPr/>
        <w:t xml:space="preserve"> – всех возможностей проявления в существовании, находясь за пределами необходимости самой принимать какую-либо форму.</w:t>
      </w:r>
    </w:p>
    <w:p>
      <w:pPr>
        <w:pStyle w:val="Normal"/>
        <w:rPr/>
      </w:pPr>
      <w:r>
        <w:rPr/>
      </w:r>
    </w:p>
    <w:p>
      <w:pPr>
        <w:pStyle w:val="Heading4"/>
        <w:ind w:hanging="0"/>
        <w:rPr>
          <w:sz w:val="24"/>
          <w:szCs w:val="24"/>
        </w:rPr>
      </w:pPr>
      <w:r>
        <w:rPr>
          <w:sz w:val="24"/>
          <w:szCs w:val="24"/>
        </w:rPr>
        <w:t>Одной неподвижности может быть недостаточно</w:t>
      </w:r>
    </w:p>
    <w:p>
      <w:pPr>
        <w:pStyle w:val="Normal"/>
        <w:jc w:val="left"/>
        <w:rPr>
          <w:sz w:val="24"/>
          <w:szCs w:val="24"/>
        </w:rPr>
      </w:pPr>
      <w:r>
        <w:rPr>
          <w:sz w:val="24"/>
          <w:szCs w:val="24"/>
        </w:rPr>
      </w:r>
    </w:p>
    <w:p>
      <w:pPr>
        <w:pStyle w:val="Normal"/>
        <w:rPr/>
      </w:pPr>
      <w:r>
        <w:rPr/>
        <w:t xml:space="preserve">«И-Цзин» дает корни РеволюЦИи: </w:t>
      </w:r>
      <w:r>
        <w:rPr>
          <w:i/>
          <w:iCs/>
        </w:rPr>
        <w:t>чин-ци-шен-ву-тао</w:t>
      </w:r>
      <w:r>
        <w:rPr/>
        <w:t xml:space="preserve"> . Способность справляться с любыми переменами – именно это помогают развивать все практики ци. Польза для жизни, которую они несут, неизмерима. Насколько ценно для вас ваше здоровье? И, если вы здоровы или развиваете способность к самоисцелению, существует ли более обширная цель? Если вы рассмотрите концепцию даосизма, что угодно меньшее, чем абсолютное духовное пробуждение, – это недостаток полного духовного здоровья. Для даосов быть пробужденным – это быть духовно здоровым.</w:t>
      </w:r>
    </w:p>
    <w:p>
      <w:pPr>
        <w:pStyle w:val="Normal"/>
        <w:rPr/>
      </w:pPr>
      <w:r>
        <w:rPr/>
        <w:t>Изучение «И-Цзин» дает основу для усиления духовного потенциала внутри себя. Это открытие вашей способности двигаться к возможной реализации жизни – к пустоте. Однако все практики ци дают вам способность чувствовать и усиливать свою ци, а также раскрывать, как инь и ян взаимодействуют внутри вас, с другими, с пространством, которое мы разделяем, с планетой, на которой мы обитаем, и со всей вселенной. Сюда входит ци, которая дает нашим телам возможность функционировать, то, как наши эмоции взаимодействуют, меняются и двигаются друг вокруг друга, переплетения наших мыслей и их связи с другими, и то, как мы можем воспринимать и даже проявлять активность в психическом, невидимом и кармическом мирах.</w:t>
      </w:r>
    </w:p>
    <w:p>
      <w:pPr>
        <w:pStyle w:val="Normal"/>
        <w:rPr/>
      </w:pPr>
      <w:r>
        <w:rPr/>
      </w:r>
    </w:p>
    <w:p>
      <w:pPr>
        <w:pStyle w:val="Heading4"/>
        <w:ind w:hanging="0"/>
        <w:rPr>
          <w:sz w:val="24"/>
          <w:szCs w:val="24"/>
        </w:rPr>
      </w:pPr>
      <w:r>
        <w:rPr>
          <w:sz w:val="24"/>
          <w:szCs w:val="24"/>
        </w:rPr>
        <w:t>Кататься на волнах перемен</w:t>
      </w:r>
    </w:p>
    <w:p>
      <w:pPr>
        <w:pStyle w:val="Normal"/>
        <w:jc w:val="left"/>
        <w:rPr>
          <w:sz w:val="24"/>
          <w:szCs w:val="24"/>
        </w:rPr>
      </w:pPr>
      <w:r>
        <w:rPr>
          <w:sz w:val="24"/>
          <w:szCs w:val="24"/>
        </w:rPr>
      </w:r>
    </w:p>
    <w:p>
      <w:pPr>
        <w:pStyle w:val="Normal"/>
        <w:rPr/>
      </w:pPr>
      <w:r>
        <w:rPr/>
        <w:t>На практическом уровне РеволюЦИя говорит о силе, которой обладают практики ци, чтобы оказывать влияние на наше существование как человеческих существ. Она говорит о том, как ци двигается внутри и воздействует на нас, о следствиях наших мыслей и эмоций, о расширяющихся, творческих и положительных силах в нас и в других и о том, как окружающая нас энергия становится воистину спокойной и питающей глубокое, изначально присущее ощущение окружающей нас жизни. Иногда я веду своих учеников на берег океана, ввожу их в спокойное состояние и прошу посмотреть, чувствуют ли они одно или более из восьми энергетических тел. Сначала я говорю им, что волны, которые они видят, рождают силы, находящиеся в глубине океана. Для даосов волны – это классический образ перемен. Если мы можем подключиться к огромным резервуарам, располагающимся под этими волнами – а внутри себя имеем такие же резервуары – то мы можем узнать, что изменение – это просто отлив и прилив энергии.</w:t>
      </w:r>
    </w:p>
    <w:p>
      <w:pPr>
        <w:pStyle w:val="Normal"/>
        <w:rPr/>
      </w:pPr>
      <w:r>
        <w:rPr/>
        <w:t>«И-Цзин» связана с исследованием возможностей, открытием того, что есть, и затем обретением способности двигаться с приливом и отливом волн.</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4. Закон возвращения: оценка своей кармы с помощью ци</w:t>
      </w:r>
    </w:p>
    <w:p>
      <w:pPr>
        <w:pStyle w:val="Normal"/>
        <w:jc w:val="left"/>
        <w:rPr>
          <w:rFonts w:ascii="Times New Roman" w:hAnsi="Times New Roman" w:cs="Times New Roman"/>
          <w:sz w:val="24"/>
          <w:szCs w:val="24"/>
        </w:rPr>
      </w:pPr>
      <w:r>
        <w:rPr>
          <w:rFonts w:cs="Times New Roman"/>
          <w:sz w:val="24"/>
          <w:szCs w:val="24"/>
        </w:rPr>
      </w:r>
    </w:p>
    <w:p>
      <w:pPr>
        <w:pStyle w:val="Normal"/>
        <w:rPr/>
      </w:pPr>
      <w:r>
        <w:rPr/>
        <w:t>Вас когда-либо тянуло к кому-то без осознанного понимания причины? Вы когда-нибудь встречали кого-то в первый раз и тут же ощущали сильную связь? Возможно, вы без особой причины ощущали к кому-то недобрые чувства, которые были за пределами любых определяемых стереотипов. На поверхностный взгляд эти встречи могут казаться случайными. Но есть что-то в таких взаимодействиях, что указывает на лежащую в глубине судьбу. Ваш личный опыт может иметь и больший контекст. Один вариант – то, что вы испытываете, может нести кармическую природу. Хотя знание о карме хранилось в течение тысяч лет, учения редко раскрывались западным людям. Традиционно знание хранилось в закрытых монастырях или храмах Востока и предназначалось только для тех, кто был заинтересован в завершении своего последнего воплощения, чему скорее препятствует западный стиль жизни.</w:t>
      </w:r>
    </w:p>
    <w:p>
      <w:pPr>
        <w:pStyle w:val="Normal"/>
        <w:rPr/>
      </w:pPr>
      <w:r>
        <w:rPr/>
      </w:r>
    </w:p>
    <w:p>
      <w:pPr>
        <w:pStyle w:val="Heading4"/>
        <w:ind w:hanging="0"/>
        <w:rPr>
          <w:sz w:val="24"/>
          <w:szCs w:val="24"/>
        </w:rPr>
      </w:pPr>
      <w:r>
        <w:rPr>
          <w:sz w:val="24"/>
          <w:szCs w:val="24"/>
        </w:rPr>
        <w:t>Связывание ци с кармой</w:t>
      </w:r>
    </w:p>
    <w:p>
      <w:pPr>
        <w:pStyle w:val="Normal"/>
        <w:jc w:val="left"/>
        <w:rPr>
          <w:sz w:val="24"/>
          <w:szCs w:val="24"/>
        </w:rPr>
      </w:pPr>
      <w:r>
        <w:rPr>
          <w:sz w:val="24"/>
          <w:szCs w:val="24"/>
        </w:rPr>
      </w:r>
    </w:p>
    <w:p>
      <w:pPr>
        <w:pStyle w:val="Normal"/>
        <w:rPr/>
      </w:pPr>
      <w:r>
        <w:rPr/>
        <w:t>Словом «карма» люди часто разбрасываются неосознанно. Они говорят: «Возможно, прошлую жизнь мы были вместе» или «В прошлой жизни я, должно быть, был особой королевских кровей». Это может быть правдой, а может и не быть. Большую часть времени эти утверждения являются умозрительными построениями, абстрактными идеями, которые необязательно основаны на реальности и в любом случае не оказывают никакого воздействия на вашу текущую жизнь. Однако они действительно свидетельствуют о глубинном сознании энергии, находящейся за жизнью. Великий секрет заключается в следующем: ци является связующим звеном между вами и вашей кармой.</w:t>
      </w:r>
    </w:p>
    <w:p>
      <w:pPr>
        <w:pStyle w:val="Normal"/>
        <w:rPr/>
      </w:pPr>
      <w:r>
        <w:rPr/>
        <w:t>Как было описано в главе 3, шестое энергетическое тело называется причинным, или кармическим телом. Когда вы развиваете способность чувствовать ци и работать с ней, в конце концов вы можете достичь той точки, где карма становится доступной вам.</w:t>
      </w:r>
    </w:p>
    <w:p>
      <w:pPr>
        <w:pStyle w:val="Normal"/>
        <w:rPr/>
      </w:pPr>
      <w:r>
        <w:rPr/>
        <w:t>Почему нужно заниматься кармой? На начальном уровне это нужно людям, чтобы они осознали воздействие, которое они оказывают на окружающих, и воздействие, которое окружающие оказывают на них. Смысл выражения «мир круглый, все возвращается» находит признание по всему земному шару, но в игре участвуют гораздо более глубокие и значительные силы. На более высоких уровнях человек может сознательно и напрямую видеть кармические долги один за одним и, по возможности, разрешать их. Фактически карма – одна из причин нашего пребывания на этой планете в человеческом теле.</w:t>
      </w:r>
    </w:p>
    <w:p>
      <w:pPr>
        <w:pStyle w:val="Normal"/>
        <w:rPr/>
      </w:pPr>
      <w:r>
        <w:rPr/>
      </w:r>
    </w:p>
    <w:p>
      <w:pPr>
        <w:pStyle w:val="Heading4"/>
        <w:ind w:hanging="0"/>
        <w:rPr>
          <w:sz w:val="24"/>
          <w:szCs w:val="24"/>
        </w:rPr>
      </w:pPr>
      <w:r>
        <w:rPr>
          <w:sz w:val="24"/>
          <w:szCs w:val="24"/>
        </w:rPr>
        <w:t>Природа кармы</w:t>
      </w:r>
    </w:p>
    <w:p>
      <w:pPr>
        <w:pStyle w:val="Normal"/>
        <w:jc w:val="left"/>
        <w:rPr>
          <w:sz w:val="24"/>
          <w:szCs w:val="24"/>
        </w:rPr>
      </w:pPr>
      <w:r>
        <w:rPr>
          <w:sz w:val="24"/>
          <w:szCs w:val="24"/>
        </w:rPr>
      </w:r>
    </w:p>
    <w:p>
      <w:pPr>
        <w:pStyle w:val="Normal"/>
        <w:rPr/>
      </w:pPr>
      <w:r>
        <w:rPr/>
        <w:t>С точки зрения буддизма и индуизма «карма» – санскритское слово – имеет значение «причина и следствие». Как только энергия выходит в каком-либо направлении, она всегда возвращается к себе. В этом смысле, если энергия выходит как нечто хорошее, она вернется как хорошее. Если энергия выходит как зло, она вернется злом. Если энергия выходит в виде замешательства, она вернется, чтобы создать больше замешательства. Эти следствия могут случиться немедленно или через длительный период времени, например через множество жизней. Если вы хотите проверить причинно-следственную связь кармы, сделайте следующее: в течение двух дней улыбайтесь и говорите только добрые слова каждому, кого приветствуете. Тщательно наблюдайте то, как к вам относятся люди. Затем делайте противоположное: оскорбляйте каждого, кого встречаете. И наблюдайте, как они реагируют.</w:t>
      </w:r>
    </w:p>
    <w:p>
      <w:pPr>
        <w:pStyle w:val="Normal"/>
        <w:rPr/>
      </w:pPr>
      <w:r>
        <w:rPr/>
        <w:t>Можно сказать, что вы привлекаете к себе определенные энергии из-за кармы, которую вы производите. Если вы ударите кого-то в лицо, скорее всего этот человек ударит вас в ответ – быть может буквально, а может – образно. Можно сказать, что это карма, но с даосской точки зрения суть заключается не только в этом.</w:t>
      </w:r>
    </w:p>
    <w:p>
      <w:pPr>
        <w:pStyle w:val="Normal"/>
        <w:rPr/>
      </w:pPr>
      <w:r>
        <w:rPr/>
      </w:r>
    </w:p>
    <w:p>
      <w:pPr>
        <w:pStyle w:val="Heading4"/>
        <w:ind w:hanging="0"/>
        <w:rPr>
          <w:sz w:val="24"/>
          <w:szCs w:val="24"/>
        </w:rPr>
      </w:pPr>
      <w:r>
        <w:rPr>
          <w:sz w:val="24"/>
          <w:szCs w:val="24"/>
        </w:rPr>
        <w:t>Даосский закон возвращения</w:t>
      </w:r>
    </w:p>
    <w:p>
      <w:pPr>
        <w:pStyle w:val="Normal"/>
        <w:jc w:val="left"/>
        <w:rPr>
          <w:sz w:val="24"/>
          <w:szCs w:val="24"/>
        </w:rPr>
      </w:pPr>
      <w:r>
        <w:rPr>
          <w:sz w:val="24"/>
          <w:szCs w:val="24"/>
        </w:rPr>
      </w:r>
    </w:p>
    <w:p>
      <w:pPr>
        <w:pStyle w:val="Normal"/>
        <w:rPr/>
      </w:pPr>
      <w:r>
        <w:rPr/>
        <w:t>Даосы на самом деле не используют слово «карма». Они говорят о законе возвращения. Для даосов вся энергия течет по кругу. В этом современные физики и даосы соглашаются. Энергию нельзя ни создать, ни уничтожить. Она просто продолжает менять формы во время своего путешествия через определенные циклы по круговым рисункам, основанным на проявленном намерении. Вспомните, что любой уровень намерения имеет как компонент инь, так и компонент ян. В цикле инь энергия движется к чему-либо или поглощается чем-либо. В цикле ян энергия испускается или движется от чего-либо. Согласно даосам кармическая энергия исходит из некоторой точки происхождения и возвращается к себе, очертив определенную форму. К тому времени, когда энергия возвращается, она меняется, качество ее становится иным. Очень часто точные характеристики ее путешествия нельзя установить. Даосы говорят, что одна из возможностей – но только одна – заключается в том, что энергия вернется точно такой же, как вышла. Когда мяч ударяется о стену и отскакивает прямо к вам – это один пример. Но это только одна возможность. Может подуть сильный порыв ветра и отклонить этот мяч в любом направлении или вообще унести его прочь. С позиции даосов более вероятно, что кармическая энергия движется по всей вселенной. Вы становитесь отдельной фокусной точкой, где через вас движется карма, таким образом оказывая воздействие на вас и окружающих вас людей. И это воздействие может быть связано с вашими собственными настоящими, очевидными действиями.</w:t>
      </w:r>
    </w:p>
    <w:p>
      <w:pPr>
        <w:pStyle w:val="Normal"/>
        <w:rPr/>
      </w:pPr>
      <w:r>
        <w:rPr/>
        <w:t>Часто, когда люди говорят о карме, они считают положительные или отрицательные трактовки событий результатом поступка воспринимаемого соответственно плохим или хорошим. Однако кармическая энергия, которая присоединяется к вам и становится связанной внутри вас, возможно, не имеет ничего общего с той энергией, которую вы испускаете. Она может быть гораздо сильнее связана с намного большими потоками во вселенной, которые просто случайно пересекают ваш путь. Эти потоки могли начаться, когда еще ни вы, ни я не стали гостями на этой планете. Итак, можно сказать, что закон возвращения имеет три свойства:</w:t>
      </w:r>
    </w:p>
    <w:p>
      <w:pPr>
        <w:pStyle w:val="Normal"/>
        <w:rPr/>
      </w:pPr>
      <w:r>
        <w:rPr/>
        <w:t>• </w:t>
      </w:r>
      <w:r>
        <w:rPr/>
        <w:t>вся энергия течет по кругу;</w:t>
      </w:r>
    </w:p>
    <w:p>
      <w:pPr>
        <w:pStyle w:val="Normal"/>
        <w:rPr/>
      </w:pPr>
      <w:r>
        <w:rPr/>
        <w:t>• </w:t>
      </w:r>
      <w:r>
        <w:rPr/>
        <w:t>любое энергетическое движение имеет компонент инь и ян или намерение, которое определяет, исходит ли энергия вовне или она поглощается внутрь;</w:t>
      </w:r>
    </w:p>
    <w:p>
      <w:pPr>
        <w:pStyle w:val="Normal"/>
        <w:rPr/>
      </w:pPr>
      <w:r>
        <w:rPr/>
        <w:t>• </w:t>
      </w:r>
      <w:r>
        <w:rPr/>
        <w:t>исходящая вовне энергия всегда возвращается к своей изначальной точке, но необязательно в той же самой форме или в те же временные рамки.</w:t>
      </w:r>
    </w:p>
    <w:p>
      <w:pPr>
        <w:pStyle w:val="Normal"/>
        <w:rPr/>
      </w:pPr>
      <w:r>
        <w:rPr/>
      </w:r>
    </w:p>
    <w:p>
      <w:pPr>
        <w:pStyle w:val="Heading4"/>
        <w:ind w:hanging="0"/>
        <w:rPr>
          <w:sz w:val="24"/>
          <w:szCs w:val="24"/>
        </w:rPr>
      </w:pPr>
      <w:r>
        <w:rPr>
          <w:sz w:val="24"/>
          <w:szCs w:val="24"/>
        </w:rPr>
        <w:t>Типы кармических влияний</w:t>
      </w:r>
    </w:p>
    <w:p>
      <w:pPr>
        <w:pStyle w:val="Normal"/>
        <w:jc w:val="left"/>
        <w:rPr>
          <w:sz w:val="24"/>
          <w:szCs w:val="24"/>
        </w:rPr>
      </w:pPr>
      <w:r>
        <w:rPr>
          <w:sz w:val="24"/>
          <w:szCs w:val="24"/>
        </w:rPr>
      </w:r>
    </w:p>
    <w:p>
      <w:pPr>
        <w:pStyle w:val="Normal"/>
        <w:rPr/>
      </w:pPr>
      <w:r>
        <w:rPr/>
        <w:t>Подумайте о карме как о несущей волне. Она должна пересечься с другой несущей волной, чтобы проявились определенного вида следствия, либо внутри вас, либо во вселенной. Например, основа астрологии заключается в том, что несущая волна в звездах пересекается с чем-то внутри вас и создает следствие внутри вашей личности или характера, которое оказывает сильное воздействие на то, как вы будете реагировать на определенные внешние события или внутренние мыслительные процессы. Именно пересечение волн вызывает проявление. С кармической точки зрения контекст вашей жизни и ваши внешние обстоятельства определяют до определенной степени, как кармическая волна будет двигаться внутри вас и, следовательно, воздействовать на вас.</w:t>
      </w:r>
    </w:p>
    <w:p>
      <w:pPr>
        <w:pStyle w:val="Normal"/>
        <w:rPr/>
      </w:pPr>
      <w:r>
        <w:rPr/>
        <w:t>Итак, хорошая новость заключается в том, что не все, что вы толкуете как отрицательное следствие, на деле является прямым результатом ваших собственных «плохих» действий или характера. То, что происходит, может с той же вероятностью оказаться результатом кармы семьи или народа, в котором вы родились, или даже кармой всего человечества. Это может быть совершенно не связано с вами лично – вы можете просто оказаться невовлеченным катализатором для более сильных дальнейших событий. И напротив, когда случаются хорошие вещи, это может быть или не быть связано с вашими личными хорошими качествами характера. Возможно, присутствует элемент удачи.</w:t>
      </w:r>
    </w:p>
    <w:p>
      <w:pPr>
        <w:pStyle w:val="Normal"/>
        <w:rPr/>
      </w:pPr>
      <w:r>
        <w:rPr/>
        <w:t>Есть искушение использовать термин «случайная энергия», но она не случайна в широкой картине мира, даже если вам так не кажется. Практически все пойманы в более крупных волнах кармических циклов.</w:t>
      </w:r>
    </w:p>
    <w:p>
      <w:pPr>
        <w:pStyle w:val="Normal"/>
        <w:rPr/>
      </w:pPr>
      <w:r>
        <w:rPr/>
      </w:r>
    </w:p>
    <w:p>
      <w:pPr>
        <w:pStyle w:val="Heading4"/>
        <w:ind w:hanging="0"/>
        <w:rPr>
          <w:sz w:val="24"/>
          <w:szCs w:val="24"/>
        </w:rPr>
      </w:pPr>
      <w:r>
        <w:rPr>
          <w:sz w:val="24"/>
          <w:szCs w:val="24"/>
        </w:rPr>
        <w:t>Забудьте «почему» ради спокойствия ума</w:t>
      </w:r>
    </w:p>
    <w:p>
      <w:pPr>
        <w:pStyle w:val="Normal"/>
        <w:jc w:val="left"/>
        <w:rPr>
          <w:sz w:val="24"/>
          <w:szCs w:val="24"/>
        </w:rPr>
      </w:pPr>
      <w:r>
        <w:rPr>
          <w:sz w:val="24"/>
          <w:szCs w:val="24"/>
        </w:rPr>
      </w:r>
    </w:p>
    <w:p>
      <w:pPr>
        <w:pStyle w:val="Normal"/>
        <w:rPr/>
      </w:pPr>
      <w:r>
        <w:rPr/>
        <w:t>Посредник, через который карма проявляется внутри вас, – это ци. Карма – это связанная или заблокированная ци. Если бы ци не была связана, то не существовало бы и кармы. Даосы говорят, что попытка разгадать, почему ци заблокирована в любом энергетическом теле или почему что-то случилось или не случилось, – это потеря времени. Чтобы сделать это, вам нужен предсказатель. Простое знание причины события не разрешит и не освободит блок внутри вас. Важно сначала признать это и напрямую работать с кармической энергией блока для полного растворения этой энергии, чтобы она больше не смогла привлекать другие кармические энергии.</w:t>
      </w:r>
    </w:p>
    <w:p>
      <w:pPr>
        <w:pStyle w:val="Normal"/>
        <w:rPr/>
      </w:pPr>
      <w:r>
        <w:rPr/>
        <w:t>Если вы находитесь на пыточном столе, хотите ли вы выяснить, как и почему вы туда попали, или вы просто хотите спрыгнуть с него? Слишком сильная привязка к причине питает блок, а не избавляет от него. Мысли будут продолжать пытать вас. Чтобы освободиться от своих кармических блоков, вам нужно идти в свою человеческую суть того, какие бы обстоятельства ни случались в вашей жизни. Если вы можете выяснить, кто вы, без внешних обстоятельств, вы должно быть способны достичь своей сути. Однако вы не можете по-настоящему попасть туда, пока не высвободите и не растворите заблокированную в вашей карме ци.</w:t>
      </w:r>
    </w:p>
    <w:p>
      <w:pPr>
        <w:pStyle w:val="Normal"/>
        <w:rPr/>
      </w:pPr>
      <w:r>
        <w:rPr/>
      </w:r>
    </w:p>
    <w:p>
      <w:pPr>
        <w:pStyle w:val="Heading4"/>
        <w:ind w:hanging="0"/>
        <w:rPr>
          <w:sz w:val="24"/>
          <w:szCs w:val="24"/>
        </w:rPr>
      </w:pPr>
      <w:r>
        <w:rPr>
          <w:sz w:val="24"/>
          <w:szCs w:val="24"/>
        </w:rPr>
        <w:t>Стать зрелым человеческим существом</w:t>
      </w:r>
    </w:p>
    <w:p>
      <w:pPr>
        <w:pStyle w:val="Normal"/>
        <w:jc w:val="left"/>
        <w:rPr>
          <w:sz w:val="24"/>
          <w:szCs w:val="24"/>
        </w:rPr>
      </w:pPr>
      <w:r>
        <w:rPr>
          <w:sz w:val="24"/>
          <w:szCs w:val="24"/>
        </w:rPr>
      </w:r>
    </w:p>
    <w:p>
      <w:pPr>
        <w:pStyle w:val="Normal"/>
        <w:rPr/>
      </w:pPr>
      <w:r>
        <w:rPr/>
        <w:t>Освобождение вашей кармы – это природа медитации дао, которая является духовным путешествием. Чтобы начать это путешествие, вы сначала должны стать зрелым человеческим существом. Вы должны стать физически, эмоционально и ментально стабильны и уравновешены внутри себя, чтобы у вас было достаточно внутренней силы для работы со своей кармой. Вам нужно развивать способность накапливать, хранить и использовать целебную силу своей ци и применять методы, которые снимут блоки, заключенные в ваших физическом, эмоциональном, ментальном и психическом телах.</w:t>
      </w:r>
    </w:p>
    <w:p>
      <w:pPr>
        <w:pStyle w:val="Normal"/>
        <w:rPr/>
      </w:pPr>
      <w:r>
        <w:rPr/>
        <w:t>Цель тай-цзи, цигун и других практик на движение ци – создать стабилизированную, гармонизированную и сбалансированную ци внутри себя, чтобы вы могли отправиться в более трудный духовный путь освобождения себя от кармы в медитации. Ваше тело, ум и эмоции должны быть сильны, чтобы у вас было мужество и выносливость завоевать самые сокрытые и потенциально самые темные кармические блоки. Вам нужно стать внутренне уравновешенными, чтобы негативное давление обычной жизни не могло больше выбивать вас из равновесия или подавлять вас, когда вы сталкиваетесь со своими неизменно более темными сторонами.</w:t>
      </w:r>
    </w:p>
    <w:p>
      <w:pPr>
        <w:pStyle w:val="Normal"/>
        <w:rPr/>
      </w:pPr>
      <w:r>
        <w:rPr/>
        <w:t>Становление зрелым человеческим существом естественным образом предшествует переходу к становлению духовным, просветленным существом. Из состояния равновесия естественным образом вытекает способность реализовать любовь и сострадание. Вы должны иметь сострадание к себе, прежде чем вы сможете полностью иметь сострадание к другим. Когда сострадание возникает естественным образом, вы начинаете признавать бесконечные связи всей жизни. Даже если у вас есть прямое постижение сути любой данной ситуации и связи с вашей сутью, вы должны как следует расчистить блоки в своих физическом, эмоциональном, ментальном и психическом энергетических телах, чтобы не быть замороженными, так что вы можете использовать постижение для расчищения блоков. Точно так же, если ваша карма очень сильно заблокирована или не полностью высвобождена, вероятность, что вы вообще достигнете точки, когда у вас появится это постижение, намного ниже.</w:t>
      </w:r>
    </w:p>
    <w:p>
      <w:pPr>
        <w:pStyle w:val="Normal"/>
        <w:rPr/>
      </w:pPr>
      <w:r>
        <w:rPr/>
      </w:r>
    </w:p>
    <w:p>
      <w:pPr>
        <w:pStyle w:val="Heading4"/>
        <w:ind w:hanging="0"/>
        <w:rPr>
          <w:sz w:val="24"/>
          <w:szCs w:val="24"/>
        </w:rPr>
      </w:pPr>
      <w:r>
        <w:rPr>
          <w:sz w:val="24"/>
          <w:szCs w:val="24"/>
        </w:rPr>
        <w:t>Видеть целое</w:t>
      </w:r>
    </w:p>
    <w:p>
      <w:pPr>
        <w:pStyle w:val="Normal"/>
        <w:jc w:val="left"/>
        <w:rPr>
          <w:sz w:val="24"/>
          <w:szCs w:val="24"/>
        </w:rPr>
      </w:pPr>
      <w:r>
        <w:rPr>
          <w:sz w:val="24"/>
          <w:szCs w:val="24"/>
        </w:rPr>
      </w:r>
    </w:p>
    <w:p>
      <w:pPr>
        <w:pStyle w:val="Normal"/>
        <w:rPr/>
      </w:pPr>
      <w:r>
        <w:rPr/>
        <w:t>Раскрытие и приведение в равновесие кармической энергии, которая находится внутри большого количества отдельных существ, лежит в основе РеволюЦИи. Это является одним из финальных путей к тому, чтобы стать свободным и просветленным в даосизме, индуизме и буддизме. Разрешение вашей кармы позволяет вам обрести духовный покой внутри себя и спокойно течь со вселенной. Когда большая часть вашей индивидуальной кармы разрешена, вы, прилагая меньше усилий, однозначно видите решения, которые действительно работают. Одно из фундаментальных озарений, возникающих из этой ясности, заключается в том, что вы движетесь к жизненному пути, который хорош как для целого, так и для его части – для вас самих. Как только вы исцелили себя, вы можете направить какую-то часть своих усилий вовне для исцеления мира. Независимо от религиозных идеалов, к которым вы стремитесь, необходимо поработать с энергией вашей кармы, прежде чем вы сможете работать с исцелением мира.</w:t>
      </w:r>
    </w:p>
    <w:p>
      <w:pPr>
        <w:pStyle w:val="Normal"/>
        <w:rPr/>
      </w:pPr>
      <w:r>
        <w:rPr/>
        <w:t>Например, хороший целитель – это человек, который активно очищает свой внутренний мир благодаря регулярной медитативной и энергетической практике. На Востоке такого человека называют «мудрый король» (или «мудрая королева»). На самом элементарном уровне своей жизненной энергии эти люди уходят от разрушения. Они движутся к слаженности, а не к разобщенности. Они движутся к здоровью, а не к нездоровью. Речь идет не о каких-то их особых религиозных идеалах, речь идет об их беспокойстве о том, куда идет жизнь, что добавляет ценность жизненной силе и что хорошо для целого.</w:t>
      </w:r>
    </w:p>
    <w:p>
      <w:pPr>
        <w:pStyle w:val="Normal"/>
        <w:rPr/>
      </w:pPr>
      <w:r>
        <w:rPr/>
        <w:t>Помните, это два основных направления, как в жизни человека, так и в жизни мира в целом: направление к жизни или к смерти, которым могут служить намерение и действия. Поток никогда не бывает статичен, он всегда стремится двигаться с силой либо в одном, либо в другом направлении. Хороший руководитель будет более последовательно выбирать направление жизни, а не направление смерти.</w:t>
      </w:r>
    </w:p>
    <w:p>
      <w:pPr>
        <w:pStyle w:val="Normal"/>
        <w:rPr/>
      </w:pPr>
      <w:r>
        <w:rPr/>
      </w:r>
    </w:p>
    <w:p>
      <w:pPr>
        <w:pStyle w:val="Heading4"/>
        <w:ind w:hanging="0"/>
        <w:rPr>
          <w:sz w:val="24"/>
          <w:szCs w:val="24"/>
        </w:rPr>
      </w:pPr>
      <w:r>
        <w:rPr>
          <w:sz w:val="24"/>
          <w:szCs w:val="24"/>
        </w:rPr>
        <w:t>Кармические борозды во вселенной</w:t>
      </w:r>
    </w:p>
    <w:p>
      <w:pPr>
        <w:pStyle w:val="Normal"/>
        <w:jc w:val="left"/>
        <w:rPr>
          <w:sz w:val="24"/>
          <w:szCs w:val="24"/>
        </w:rPr>
      </w:pPr>
      <w:r>
        <w:rPr>
          <w:sz w:val="24"/>
          <w:szCs w:val="24"/>
        </w:rPr>
      </w:r>
    </w:p>
    <w:p>
      <w:pPr>
        <w:pStyle w:val="Normal"/>
        <w:rPr/>
      </w:pPr>
      <w:r>
        <w:rPr/>
        <w:t>Избавление от кармических блоков ци во вселенной – это гораздо более крупная задача. В масштабе планеты нас окружает огромное количество неразрешенной кармы. Когда вы вспомните все бессмысленные войны, которые велись в течение всей истории, становится ясно, что человечество до сих пор не определило альтернативной тактики, даже учитывая огромные достижения в науке и технологии. Быть затянутым в энергию военных решений характерно для борозд, которые продолжают прокладывать люди из всех цивилизаций. Это один из примеров крупной кармической борозды.</w:t>
      </w:r>
    </w:p>
    <w:p>
      <w:pPr>
        <w:pStyle w:val="Normal"/>
        <w:rPr/>
      </w:pPr>
      <w:r>
        <w:rPr/>
        <w:t>Когда карма блокируется в больших группах людей, создается более крупная, коллективная кармическая сила. Эта сила поддерживает движение индивидуумов в том же самом направлении, потому что они думают, что больше ничего не могут сделать. Возможно, они используют другие термины для своих привычек и намерений, которые они неминуемо создают. Однако по сути деструктивная кармическая сила идет через нас и увековечивает те же самые старые проблемы в планетарном масштабе. Другой пример – это проблемы в окружающей среде планеты. На уровне кармы многие не осознали, что планета – это живое существо, потому что они не признают свою собственную жизненную силу. Если бы люди могли признать землю как живое существо, тогда, возможно, они могли бы действовать по отношению к ней по-другому.</w:t>
      </w:r>
    </w:p>
    <w:p>
      <w:pPr>
        <w:pStyle w:val="Normal"/>
        <w:rPr/>
      </w:pPr>
      <w:r>
        <w:rPr/>
        <w:t>Многие виды деструктивных сил высвобождаются в мире прямо сейчас. Кажется, что у человеческих существ есть невероятный импульс к самоуничтожению. С точки зрения даосов они находятся на пути к смерти, а не на пути, утверждающем жизнь.</w:t>
      </w:r>
    </w:p>
    <w:p>
      <w:pPr>
        <w:pStyle w:val="Normal"/>
        <w:rPr/>
      </w:pPr>
      <w:r>
        <w:rPr/>
      </w:r>
    </w:p>
    <w:p>
      <w:pPr>
        <w:pStyle w:val="Heading4"/>
        <w:ind w:hanging="0"/>
        <w:rPr>
          <w:sz w:val="24"/>
          <w:szCs w:val="24"/>
        </w:rPr>
      </w:pPr>
      <w:r>
        <w:rPr>
          <w:sz w:val="24"/>
          <w:szCs w:val="24"/>
        </w:rPr>
        <w:t>Мудрость является катализатором покоя</w:t>
      </w:r>
    </w:p>
    <w:p>
      <w:pPr>
        <w:pStyle w:val="Normal"/>
        <w:jc w:val="left"/>
        <w:rPr>
          <w:sz w:val="24"/>
          <w:szCs w:val="24"/>
        </w:rPr>
      </w:pPr>
      <w:r>
        <w:rPr>
          <w:sz w:val="24"/>
          <w:szCs w:val="24"/>
        </w:rPr>
      </w:r>
    </w:p>
    <w:p>
      <w:pPr>
        <w:pStyle w:val="Normal"/>
        <w:rPr/>
      </w:pPr>
      <w:r>
        <w:rPr/>
        <w:t>В чем заключается ценность взросления? Есть ли ценность в том, чтобы прожить больше лет на земной поверхности? Как вы можете стареть и чувствовать себя в своем собственном теле как дома и есть ли в этом радость? Сейчас большинство 75– или 85-летних с радостью поменяли бы тела на те, что были у них, когда им было 15–20 лет. Но даже если у вас нет такого тела, то, что приходит по мере старения, – это настоящее чувство покоя внутри себя, которое многие называют мудростью. Эта мудрость дает вам способность видеть вещи как они есть и распознавать, когда курс действий является разумным или детским, глупым и абсолютно деструктивным или здоровым и уравновешенным. Мудрость дает вам силу выйти из линейных борозд.</w:t>
      </w:r>
    </w:p>
    <w:p>
      <w:pPr>
        <w:pStyle w:val="Normal"/>
        <w:rPr/>
      </w:pPr>
      <w:r>
        <w:rPr/>
        <w:t>Если люди не очистят достаточное количество энергетических блоков в своей карме, они никогда не смогут стать мудрыми. Даже если нанотехнологии сделают так, чтобы люди жили до 300 лет и имели достаточно хорошо работающие тела, они не создадут мудрых людей, находящихся в покое с самими собой и готовых делать то, что они могут, чтобы помочь распространять благоразумие и покой в мире.</w:t>
      </w:r>
    </w:p>
    <w:p>
      <w:pPr>
        <w:pStyle w:val="Normal"/>
        <w:rPr/>
      </w:pPr>
      <w:r>
        <w:rPr/>
      </w:r>
    </w:p>
    <w:p>
      <w:pPr>
        <w:pStyle w:val="Heading4"/>
        <w:ind w:hanging="0"/>
        <w:rPr>
          <w:sz w:val="24"/>
          <w:szCs w:val="24"/>
        </w:rPr>
      </w:pPr>
      <w:r>
        <w:rPr>
          <w:sz w:val="24"/>
          <w:szCs w:val="24"/>
        </w:rPr>
        <w:t>Исцеление мира</w:t>
      </w:r>
    </w:p>
    <w:p>
      <w:pPr>
        <w:pStyle w:val="Normal"/>
        <w:jc w:val="left"/>
        <w:rPr>
          <w:sz w:val="24"/>
          <w:szCs w:val="24"/>
        </w:rPr>
      </w:pPr>
      <w:r>
        <w:rPr>
          <w:sz w:val="24"/>
          <w:szCs w:val="24"/>
        </w:rPr>
      </w:r>
    </w:p>
    <w:p>
      <w:pPr>
        <w:pStyle w:val="Normal"/>
        <w:rPr/>
      </w:pPr>
      <w:r>
        <w:rPr/>
        <w:t>Планете мы не нужны. Она нужна нам. Это может быть планета, которая поддерживает нас как человеческих существ, или планета, которая сопровождает нас на пути к смерти и разрушению. В эти времена человеческое население заново учит и повторяет многие уроки. Текущее состояние мира является результатом массовых кармических блоков космического масштаба. Даже сама планета теперь находится в опасности. Если мы останемся на том же пути, планета скорее всего задействует защитный механизм, который станет угрозой нашему человеческому существованию.</w:t>
      </w:r>
    </w:p>
    <w:p>
      <w:pPr>
        <w:pStyle w:val="Normal"/>
        <w:rPr/>
      </w:pPr>
      <w:r>
        <w:rPr/>
        <w:t>Мы дошли до состояния дисбаланса, как во внутреннем, так и во внешнем мирах. Это массовое наслоение кармы обратимо, но для этого многим индивидуумам нужно сойти с кармических борозд. Почему так мало людей выбирает путь высвобождения кармических блоков? Потому что это требует повернуться внутрь, войти в контакт со своим телом, умом и эмоциями как с единым целым. В конце концов, вы должны столкнуться с вашими глубочайшими страхами и внутренними демонами и вырвать их с корнем. Вы должны принять полную ответственность за свои действия. Когда мы начинаем работать со своей кармой, космические силы приходят к нам на помощь. Это великое и благородное дело, за которое все мы должны взяться, чтобы стать полностью сознательными существами.</w:t>
      </w:r>
    </w:p>
    <w:p>
      <w:pPr>
        <w:pStyle w:val="Normal"/>
        <w:rPr/>
      </w:pPr>
      <w:r>
        <w:rPr/>
        <w:t>Пока вы не исцелите свою собственную личную карму, вы не сможете начать исцелять карму мира. У вас не будет для этого внутренней силы. Величайшая вещь в работе с энергией кармы заключается в том, что она ведет вас внутрь себя. Вы будете чувствовать себя действительно стабильно, будете иметь чувство покоя и преодолеете духовное недомогание, так же как и ментальный и эмоциональный паралич, так чтобы стать готовыми действительно расширяться, выходя за пределы себя. Даосы дали нам метод работы с нашей собственной темной природой и восстановления нашего внутреннего равновесия, и они же дали нам столь же важный способ работать с кармой более разрушительных сил во вселенной. Равновесие можно восстановить.</w:t>
      </w:r>
    </w:p>
    <w:p>
      <w:pPr>
        <w:pStyle w:val="Normal"/>
        <w:rPr/>
      </w:pPr>
      <w:r>
        <w:rPr/>
        <w:t>Вы будете способны действовать для улучшения всего, что вы способны делать: будь то в вашем местном окружении, в деревне, городе, стране или в мире. Если миллионы людей начнут делать что-то с энергией, которая заблокирована в их личной карме, тогда – кто знает? Возможно, все станет намного лучше. Это резонанс энергий. Достаточное количество людей может создать переломный момент.</w:t>
      </w:r>
    </w:p>
    <w:p>
      <w:pPr>
        <w:pStyle w:val="Normal"/>
        <w:rPr/>
      </w:pPr>
      <w:r>
        <w:rPr/>
        <w:t>В современном западном мире люди материально богаты, но духовно бедны. Мы живем в больших домах, но внутри наших сердец и умов очень мало места. Количество ценится более, чем качество. Жизнь суетна, перенасыщена стимулами и лишена равновесия. В своей сути эта книга о том, как вернуть себе свою внутреннюю жизнь и достичь равновесия на планетарном масштабе.</w:t>
      </w:r>
    </w:p>
    <w:p>
      <w:pPr>
        <w:pStyle w:val="Normal"/>
        <w:rPr/>
      </w:pPr>
      <w:r>
        <w:rPr/>
        <w:t xml:space="preserve">Энергия всегда движется либо к большей жизни, либо к большей смерти. Она никогда не остается неподвижной. В каком направлении движетесь </w:t>
      </w:r>
      <w:r>
        <w:rPr>
          <w:i/>
          <w:iCs/>
        </w:rPr>
        <w:t>вы</w:t>
      </w:r>
      <w:r>
        <w:rPr/>
        <w:t xml:space="preserve"> ?</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Часть 3</w:t>
      </w:r>
    </w:p>
    <w:p>
      <w:pPr>
        <w:pStyle w:val="Heading2"/>
        <w:ind w:hanging="0"/>
        <w:rPr>
          <w:rFonts w:ascii="Times New Roman" w:hAnsi="Times New Roman" w:cs="Times New Roman"/>
          <w:sz w:val="24"/>
          <w:szCs w:val="24"/>
        </w:rPr>
      </w:pPr>
      <w:r>
        <w:rPr>
          <w:rFonts w:cs="Times New Roman" w:ascii="Times New Roman" w:hAnsi="Times New Roman"/>
          <w:sz w:val="24"/>
          <w:szCs w:val="24"/>
        </w:rPr>
        <w:t>Комплекс циркуляции ци</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5. Пять энергетических упражнений для жизни</w:t>
      </w:r>
    </w:p>
    <w:p>
      <w:pPr>
        <w:pStyle w:val="Normal"/>
        <w:jc w:val="left"/>
        <w:rPr>
          <w:rFonts w:ascii="Times New Roman" w:hAnsi="Times New Roman" w:cs="Times New Roman"/>
          <w:sz w:val="24"/>
          <w:szCs w:val="24"/>
        </w:rPr>
      </w:pPr>
      <w:r>
        <w:rPr>
          <w:rFonts w:cs="Times New Roman"/>
          <w:sz w:val="24"/>
          <w:szCs w:val="24"/>
        </w:rPr>
      </w:r>
    </w:p>
    <w:p>
      <w:pPr>
        <w:pStyle w:val="Epigraph"/>
        <w:rPr/>
      </w:pPr>
      <w:r>
        <w:rPr>
          <w:sz w:val="24"/>
          <w:szCs w:val="24"/>
        </w:rPr>
        <w:t>Прежде чем обучать цигун и тай-цзи, я работал в группе активистов по защите окружающей среды и прав потребителей, работая по 70–80 переполненных стрессом часов в неделю. И все же я мог поддерживать свою энергию в течение этого времени, используя внутренние энергетические практики, которым я научился от Брюса Франциса. Когда бы я ни почувствовал, что наступает истощение, я просто начинаю больше упражняться.</w:t>
      </w:r>
      <w:r>
        <w:rPr>
          <w:i w:val="false"/>
          <w:iCs w:val="false"/>
          <w:sz w:val="24"/>
          <w:szCs w:val="24"/>
        </w:rPr>
        <w:t xml:space="preserve"> </w:t>
      </w:r>
    </w:p>
    <w:p>
      <w:pPr>
        <w:pStyle w:val="EpigraphAuthor"/>
        <w:rPr>
          <w:sz w:val="24"/>
          <w:szCs w:val="24"/>
        </w:rPr>
      </w:pPr>
      <w:r>
        <w:rPr>
          <w:sz w:val="24"/>
          <w:szCs w:val="24"/>
        </w:rPr>
        <w:t>Билл Райан, основатель занятий тай-цзи в Бруклине и системы упражнений «Энергия двигающегося тигра»™, Бруклин, Массачусетс</w:t>
      </w:r>
    </w:p>
    <w:p>
      <w:pPr>
        <w:pStyle w:val="Normal"/>
        <w:jc w:val="left"/>
        <w:rPr>
          <w:sz w:val="24"/>
          <w:szCs w:val="24"/>
        </w:rPr>
      </w:pPr>
      <w:r>
        <w:rPr>
          <w:sz w:val="24"/>
          <w:szCs w:val="24"/>
        </w:rPr>
      </w:r>
    </w:p>
    <w:p>
      <w:pPr>
        <w:pStyle w:val="Normal"/>
        <w:rPr/>
      </w:pPr>
      <w:r>
        <w:rPr/>
        <w:t>Комплекс циркуляции ци включит в вашем теле мощный трансформирующий процесс. Пятнадцать свободных минут в день – это будет вашим первым шагом к развитию внутренней чувствительности и связи ума-тела-духа. Основная задача упражнений – начать активизировать поток вашей ци – улучшая вашу энергетическую форму, что является основой здоровья, радости, долголетия и жизненности. Вы можете выполнять любую часть комплекса циркуляции ци отдельно, когда вам нужно сделать небольшой перерыв, чтобы снять стресс, или когда вы просто хотите восстановить силы. Принципы, которые используются в этих упражнениях, также энергетически усилят воздействие других программ, так что включение их в другие виды тренировок крайне желательно.</w:t>
      </w:r>
    </w:p>
    <w:p>
      <w:pPr>
        <w:pStyle w:val="Normal"/>
        <w:rPr/>
      </w:pPr>
      <w:r>
        <w:rPr/>
      </w:r>
    </w:p>
    <w:p>
      <w:pPr>
        <w:pStyle w:val="Heading4"/>
        <w:ind w:hanging="0"/>
        <w:rPr>
          <w:sz w:val="24"/>
          <w:szCs w:val="24"/>
        </w:rPr>
      </w:pPr>
      <w:r>
        <w:rPr>
          <w:sz w:val="24"/>
          <w:szCs w:val="24"/>
        </w:rPr>
        <w:t>Пять высокоэнергетических упражнений с низкой степенью воздействия</w:t>
      </w:r>
    </w:p>
    <w:p>
      <w:pPr>
        <w:pStyle w:val="Normal"/>
        <w:jc w:val="left"/>
        <w:rPr>
          <w:sz w:val="24"/>
          <w:szCs w:val="24"/>
        </w:rPr>
      </w:pPr>
      <w:r>
        <w:rPr>
          <w:sz w:val="24"/>
          <w:szCs w:val="24"/>
        </w:rPr>
      </w:r>
    </w:p>
    <w:p>
      <w:pPr>
        <w:pStyle w:val="Normal"/>
        <w:rPr/>
      </w:pPr>
      <w:r>
        <w:rPr/>
        <w:t>Комплекс циркуляции ци состоит из пяти высокоэнергетических упражнений с низкой степенью воздействия, которые помогут вам обнаружить, где заблокирована ваша ци, и в конце концов снимут любые блоки. По мере практики ци в вашем теле начнет очень сильно прибывать и течь более ровно. Вы будете поражены тем эффектом, который эти упражнения окажут на энергетику вашего тела, и тем, как они снизят ваше напряжение.</w:t>
      </w:r>
    </w:p>
    <w:p>
      <w:pPr>
        <w:pStyle w:val="Normal"/>
        <w:rPr/>
      </w:pPr>
      <w:r>
        <w:rPr/>
        <w:t>Первые два упражнения, дыхание долголетия и сканирование ци, не требуют сильного внешнего движения. Вы можете выполнять их сидя, стоя или лежа. Эти техники особенно значительны, потому что их можно включить в любые системы упражнений или в работу. Последние три движения: балансировка ци, открытие сердца и высвобождение пойманной в ловушку ци – происходят от известного древнего китайского метода упражнений цигун (энергетическая работа) под названием целебный цигун дракона и тигра. Система, которой 1500 лет, выдержала проверку временем – ее вряд ли можно назвать преходящим увлечением. Техника дракона и тигра основана на китайской акупунктуре. Специалисты по акупунктуре стремятся лечить болезнь и боль, вставляя иглы в определенные энергетические каналы, чтобы стимулировать и уравновешивать поток ци, протекающий по телу. Возросший поток энергии, идущей через поврежденный участок, может высвободить блоки ци, улучшая, таким образом, кровообращение, регенерируя поврежденные ткани и облегчая хронические заболевания и боль. Увеличение потока ци в одном канале будет стимулировать усиление этого потока в остальных. Дракон и тигр учат вас использовать руки, дыхание и простые движения тела, чтобы совершить ту же энергетическую балансировку, что и акупунктура.</w:t>
      </w:r>
    </w:p>
    <w:p>
      <w:pPr>
        <w:pStyle w:val="Normal"/>
        <w:rPr/>
      </w:pPr>
      <w:r>
        <w:rPr/>
        <w:t>Я изучил и практиковал эту систему, когда работал в медицинской клинике в Китае. В 1990 году я начал впервые преподавать ее на Западе. В первую очередь я заметил, как эта система усиливает естественные способности тела к исцелению. Простые, эффективные движения использовались 15–20 миллионами китайцев, чтобы справиться с раком или смягчить воздействия химиотерапии и радиации. Я обучил ей нескольких своих учеников, которые применяли ее при лечении рака, и некоторые из них теперь проходят ремиссию.</w:t>
      </w:r>
    </w:p>
    <w:p>
      <w:pPr>
        <w:pStyle w:val="Normal"/>
        <w:rPr/>
      </w:pPr>
      <w:r>
        <w:rPr/>
      </w:r>
    </w:p>
    <w:p>
      <w:pPr>
        <w:pStyle w:val="Heading4"/>
        <w:ind w:hanging="0"/>
        <w:rPr>
          <w:sz w:val="24"/>
          <w:szCs w:val="24"/>
        </w:rPr>
      </w:pPr>
      <w:r>
        <w:rPr>
          <w:sz w:val="24"/>
          <w:szCs w:val="24"/>
        </w:rPr>
        <w:t>Энергетика питается умеренностью</w:t>
      </w:r>
    </w:p>
    <w:p>
      <w:pPr>
        <w:pStyle w:val="Normal"/>
        <w:jc w:val="left"/>
        <w:rPr>
          <w:sz w:val="24"/>
          <w:szCs w:val="24"/>
        </w:rPr>
      </w:pPr>
      <w:r>
        <w:rPr>
          <w:sz w:val="24"/>
          <w:szCs w:val="24"/>
        </w:rPr>
      </w:r>
    </w:p>
    <w:p>
      <w:pPr>
        <w:pStyle w:val="Normal"/>
        <w:rPr/>
      </w:pPr>
      <w:r>
        <w:rPr/>
        <w:t>Сердце всех энергетических практик – это умеренность – правило семидесяти процентов, которое было подробно описано в главе 4: не делать ни слишком много или слишком мало. Как и со всеми практиками ци, вы работаете, не стремясь выйти за пределы семидесяти процентов вашей естественной способности. Ваша компьютерная система функционирует наиболее эффективно, когда также работает ниже своей полной мощности. Когда жесткий диск практически полон и используется вся память, то система, скорее всего, начнет плохо работать. То же самое верно для людей, хотя мы нечасто задумываемся об этом принципе или применяем его по отношению к себе.</w:t>
      </w:r>
    </w:p>
    <w:p>
      <w:pPr>
        <w:pStyle w:val="Normal"/>
        <w:rPr/>
      </w:pPr>
      <w:r>
        <w:rPr/>
        <w:t>Даосы обнаружили, что напряжение фактически не помогает людям двигаться быстрее или дальше. Напротив, оно обычно истощает нашу энергию, и мы становимся еще более усталыми, беспокойными и нервными. Постоянное подталкивание и прикладывание усилий не позволяет нашим нервам и мускулам расслабиться и вернуться к своему нормальному спокойному состоянию. Вашим нервам необходимо время на бездействие, которого не всегда достаточно во время сна. Как только мы напрягаемся или выходим за пределы своих возможностей, у нашего тела появляется склонность напрягаться или закрываться, создавая нам еще больше трудностей в осознании того, что происходит в наших телах. Хотя это может показаться парадоксальным, но чем больше вы расслабляетесь, тем больше энергии, выносливости и силы вы получите, и тем больше увеличится спектр ваших движений. Если вы будете оставаться внутри своей зоны комфорта, ваше физическое напряжение и подсознательный психологический стресс будут постепенно снижаться и со временем совсем исчезнут. Ваше здоровье улучшится, а вместе с ним и ваше основное настроение, так что вы будете испытывать меньше неудовлетворенности и беспокойства и больше игривости и радости.</w:t>
      </w:r>
    </w:p>
    <w:p>
      <w:pPr>
        <w:pStyle w:val="Normal"/>
        <w:rPr/>
      </w:pPr>
      <w:r>
        <w:rPr/>
        <w:t>Применение простого правила семидесяти процентов в комплексе циркуляции ци поможет вам достичь всей пользы на физическом и энергетическом уровнях гораздо быстрее. С его помощью вы усилите глубину дыхания, увеличите время упражнения, уменьшите количество расходуемой ментальной и физической энергии и сможете гораздо лучше сгибать и растягивать руки, ноги и туловище.</w:t>
      </w:r>
    </w:p>
    <w:p>
      <w:pPr>
        <w:pStyle w:val="Normal"/>
        <w:rPr/>
      </w:pPr>
      <w:r>
        <w:rPr/>
        <w:t>Если вы инфицированы или находитесь в тяжелом состоянии, или вы простудились или болеете гриппом, вам нужно временно выполнять комплекс циркуляции ци, применяя правило сорока или пятидесяти процентов, пока не излечитесь. Сюда может относиться выполнение движений сидя или лежа. Когда вы снова станете здоровы, вы можете возобновить выполнение практики на семидесяти процентах своей силы. Применяя это правило, вы разработаете внутренний датчик энергии, который позволит вам измерять свой энергетический потенциал в любое время. И далее он будет подавать сигнал – замедлиться или ускорить шаг. Со временем вы сможете подобным образом наблюдать окружающих вас людей, чтобы ваше взаимодействие было эффективным. Это особо полезный инструмент при ведении групп, обучении или выполнении роли родителей.</w:t>
      </w:r>
    </w:p>
    <w:p>
      <w:pPr>
        <w:pStyle w:val="Normal"/>
        <w:rPr/>
      </w:pPr>
      <w:r>
        <w:rPr/>
        <w:t>В следующей секции приводится краткий обзор пяти упражнений, чтобы подготовить вас к их выполнению, которое будет подробно описано в последующих главах.</w:t>
      </w:r>
    </w:p>
    <w:p>
      <w:pPr>
        <w:pStyle w:val="Normal"/>
        <w:rPr/>
      </w:pPr>
      <w:r>
        <w:rPr/>
      </w:r>
    </w:p>
    <w:p>
      <w:pPr>
        <w:pStyle w:val="Heading4"/>
        <w:ind w:hanging="0"/>
        <w:rPr>
          <w:sz w:val="24"/>
          <w:szCs w:val="24"/>
        </w:rPr>
      </w:pPr>
      <w:r>
        <w:rPr>
          <w:sz w:val="24"/>
          <w:szCs w:val="24"/>
        </w:rPr>
        <w:t>Комплекс</w:t>
      </w:r>
    </w:p>
    <w:p>
      <w:pPr>
        <w:pStyle w:val="Normal"/>
        <w:jc w:val="left"/>
        <w:rPr>
          <w:sz w:val="24"/>
          <w:szCs w:val="24"/>
        </w:rPr>
      </w:pPr>
      <w:r>
        <w:rPr>
          <w:sz w:val="24"/>
          <w:szCs w:val="24"/>
        </w:rPr>
      </w:r>
    </w:p>
    <w:p>
      <w:pPr>
        <w:pStyle w:val="Normal"/>
        <w:jc w:val="left"/>
        <w:rPr/>
      </w:pPr>
      <w:r>
        <w:rPr/>
      </w:r>
    </w:p>
    <w:p>
      <w:pPr>
        <w:pStyle w:val="Heading6"/>
        <w:ind w:hanging="0"/>
        <w:rPr/>
      </w:pPr>
      <w:r>
        <w:rPr/>
        <w:t>Энергетическое упражнение 1: дыхание долголетия</w:t>
      </w:r>
    </w:p>
    <w:p>
      <w:pPr>
        <w:pStyle w:val="Normal"/>
        <w:jc w:val="left"/>
        <w:rPr/>
      </w:pPr>
      <w:r>
        <w:rPr/>
      </w:r>
    </w:p>
    <w:p>
      <w:pPr>
        <w:pStyle w:val="Normal"/>
        <w:rPr/>
      </w:pPr>
      <w:r>
        <w:rPr/>
        <w:t>Первое упражнение комплекса циркуляции ци основано на дыхании долголетия – улучшенной системе дыхания, которую я разработал на основе древних даосских техник. Практика приведет к непрерывному и сильному увеличению вашей энергии и жизненной силы. Дыхание долголетия – это мощная техника для внесения сознания внутрь вашего физического тела и его энергий. Тренировка дыхания помогает вам создать связь между моделями дыхания и вашей ци. В конце концов, вы создаете положительную обратную петлю. Восточные и западные практикующие врачи давно признали ценность дыхания в улучшении здоровья и сбрасывании напряжения. Многие нетрадиционные целители и терапевты обучают своих клиентов дыхательным упражнениям как фундаментальной практике, способствующей расслаблению. Дыхание прекрасно помогает спортсменам любого вида спорта улучшить концентрацию и внимание при поддержании высокого уровня энергии, чтобы «быть в ударе».</w:t>
      </w:r>
    </w:p>
    <w:p>
      <w:pPr>
        <w:pStyle w:val="Normal"/>
        <w:rPr/>
      </w:pPr>
      <w:r>
        <w:rPr/>
        <w:t>Работа с дыханием – это часть большинства энергетических систем упражнений, таких как тай-цзи, цигун и дао-йога, поскольку осознавание и сила дыхания помогает людям чувствовать и усиливать свою ци. Техники дыхания также можно найти в других спортивных программах, таких как тяжелая атлетика и пилатес. Неудивительно, что работа с дыханием составляет основу многих духовных традиций, таких как буддизм, где дыхание становится путем успокоения обезьяны ума и центрирования внимания в течение длительных промежутков времени.</w:t>
      </w:r>
    </w:p>
    <w:p>
      <w:pPr>
        <w:pStyle w:val="Normal"/>
        <w:jc w:val="left"/>
        <w:rPr/>
      </w:pPr>
      <w:r>
        <w:rPr/>
      </w:r>
    </w:p>
    <w:p>
      <w:pPr>
        <w:pStyle w:val="Heading6"/>
        <w:ind w:hanging="0"/>
        <w:rPr/>
      </w:pPr>
      <w:r>
        <w:rPr/>
        <w:t>Энергетическое упражнение 2: сканирование ци</w:t>
      </w:r>
    </w:p>
    <w:p>
      <w:pPr>
        <w:pStyle w:val="Normal"/>
        <w:jc w:val="left"/>
        <w:rPr/>
      </w:pPr>
      <w:r>
        <w:rPr/>
      </w:r>
    </w:p>
    <w:p>
      <w:pPr>
        <w:pStyle w:val="Normal"/>
        <w:rPr/>
      </w:pPr>
      <w:r>
        <w:rPr/>
        <w:t>Сканирование ци – это вводная практика, цель которой – помочь вам узнать, где в вашем теле находится заблокированная ци. Вам нужно будет узнать, как определять местоположение блоков, если вы хотите заниматься практиками ци более высокого уровня, которые научат вас высвобождать блоки. Эти методы были описаны Лао-цзы, автором «Дао Дэ Цзин», более 2500 лет назад. Сканирование ци также является одной из фундаментальных практик для развития силы вашего намерения, которое может быть направлено вовне, для достижения любой цели, или внутрь, к более глубокой медитативной работе и/или молитве.</w:t>
      </w:r>
    </w:p>
    <w:p>
      <w:pPr>
        <w:pStyle w:val="Normal"/>
        <w:jc w:val="left"/>
        <w:rPr/>
      </w:pPr>
      <w:r>
        <w:rPr/>
      </w:r>
    </w:p>
    <w:p>
      <w:pPr>
        <w:pStyle w:val="Heading6"/>
        <w:ind w:hanging="0"/>
        <w:rPr/>
      </w:pPr>
      <w:r>
        <w:rPr/>
        <w:t>Энергетическое упражнение 3: балансировка ци</w:t>
      </w:r>
    </w:p>
    <w:p>
      <w:pPr>
        <w:pStyle w:val="Normal"/>
        <w:jc w:val="left"/>
        <w:rPr/>
      </w:pPr>
      <w:r>
        <w:rPr/>
      </w:r>
    </w:p>
    <w:p>
      <w:pPr>
        <w:pStyle w:val="Normal"/>
        <w:rPr/>
      </w:pPr>
      <w:r>
        <w:rPr/>
        <w:t>Следующие три упражнения, которые являются частью цигун дракона и тигра, пробуждают вашу ци и запускают ее течение. Ваше дыхание, движения руками и намерение используются, чтобы намного усилить и привести в равновесие вашу ци, избавиться от заблокированной энергии и помочь направить свое внимание на такие положительные эмоции, как любовь и сострадание.</w:t>
      </w:r>
    </w:p>
    <w:p>
      <w:pPr>
        <w:pStyle w:val="Normal"/>
        <w:rPr/>
      </w:pPr>
      <w:r>
        <w:rPr/>
        <w:t>Упражнение на балансировку ци дает вам общую энергетическую настройку и очищает ум и эмоции, приводя к внутреннему равновесию. Благодаря уравновешиванию и усилению потока ци, протекающего вдоль двух или трех главных энергетических магистралей вашего тела, ваша ци начинает двигаться. Движения руками будут положительно и сильно задействовать и исцелять энергию печени и легких, когда будут проходить по тем же самым меридианам, которые используются в иглоукалывании. Это упражнение очень полезно выполнять после сидения за компьютером, если вы чувствуете себя напряженно, или в плохом настроении, или если чувствуете себя истощенным и сонным.</w:t>
      </w:r>
    </w:p>
    <w:p>
      <w:pPr>
        <w:pStyle w:val="Normal"/>
        <w:jc w:val="left"/>
        <w:rPr/>
      </w:pPr>
      <w:r>
        <w:rPr/>
      </w:r>
    </w:p>
    <w:p>
      <w:pPr>
        <w:pStyle w:val="Heading6"/>
        <w:ind w:hanging="0"/>
        <w:rPr/>
      </w:pPr>
      <w:r>
        <w:rPr/>
        <w:t>Энергетическое упражнение 4: открытие сердца</w:t>
      </w:r>
    </w:p>
    <w:p>
      <w:pPr>
        <w:pStyle w:val="Normal"/>
        <w:jc w:val="left"/>
        <w:rPr/>
      </w:pPr>
      <w:r>
        <w:rPr/>
      </w:r>
    </w:p>
    <w:p>
      <w:pPr>
        <w:pStyle w:val="Normal"/>
        <w:rPr/>
      </w:pPr>
      <w:r>
        <w:rPr/>
        <w:t>Упражнение «Открытие сердца» несет пользу вашему физическому сердцу, помогает открыться состраданию и любви. Ваше сердце – это не просто ключ к кровообращению в теле и его благосостоянию, это трон вашего сознания, вашей осознанности. На физическом уровне упражнение помогает улучшить кровообращение, очищая сердце и его артерии от блоков ци. На метафизическом уровне это движение оказывает воздействие на сердечный даньтянь, или чакру, которая расположена на центральной энергетической супермагистрали. Оно развивает вашу способность с силой посылать и получать сострадание и любовь. В духовном плане оно помогает вам раскрыть сердце и учит сознательно использовать намерение, чтобы выходить за рамки себя ради других. Оно поможет вам противостоять естественному голосу внутри вашей головы: «А какая мне от этого польза?»</w:t>
      </w:r>
    </w:p>
    <w:p>
      <w:pPr>
        <w:pStyle w:val="Normal"/>
        <w:jc w:val="left"/>
        <w:rPr/>
      </w:pPr>
      <w:r>
        <w:rPr/>
      </w:r>
    </w:p>
    <w:p>
      <w:pPr>
        <w:pStyle w:val="Heading6"/>
        <w:ind w:hanging="0"/>
        <w:rPr/>
      </w:pPr>
      <w:r>
        <w:rPr/>
        <w:t>Энергетическое упражнение 5: освобождение пойманной в ловушку ци</w:t>
      </w:r>
    </w:p>
    <w:p>
      <w:pPr>
        <w:pStyle w:val="Normal"/>
        <w:jc w:val="left"/>
        <w:rPr/>
      </w:pPr>
      <w:r>
        <w:rPr/>
      </w:r>
    </w:p>
    <w:p>
      <w:pPr>
        <w:pStyle w:val="Normal"/>
        <w:rPr/>
      </w:pPr>
      <w:r>
        <w:rPr/>
        <w:t xml:space="preserve">Освобождение пойманной в ловушку ци помогает вам просто расслабиться и отпустить. Многие люди скорее цепляются за жизнь, вместо того чтобы расслабиться в ней. Я написал целую книгу, посвященную теме медитации, </w:t>
      </w:r>
      <w:r>
        <w:rPr>
          <w:i/>
          <w:iCs/>
        </w:rPr>
        <w:t>Relaxing Into Your Being</w:t>
      </w:r>
      <w:r>
        <w:rPr/>
        <w:t xml:space="preserve"> , чтобы помочь своим ученикам сделать переход от стрессовых реакций к расслабленным. Человеческие существа обычно держатся за контроль, а не за отпускание.</w:t>
      </w:r>
    </w:p>
    <w:p>
      <w:pPr>
        <w:pStyle w:val="Normal"/>
        <w:rPr/>
      </w:pPr>
      <w:r>
        <w:rPr/>
        <w:t>Груз не дает нам быть полностью живыми и радостными. Вы когда-либо видели кошку или собаку после драки? Они обычно стряхивают с себя все, причем буквально. Это часть процесса высвобождения того, что застряло внутри, чтобы они могли дальше продолжить свой ленивый день. Это мощное упражнение постепенно помогает вам высвободить и отпустить небольшие потрясения вашей личной истории и эмоциональный осадок, который вы накопили в своей жизни. Настолько же сильно оно помогает снимать более крупные потрясения и травмы. Личный опыт эмоциональной боли, такой как гнев, печаль или страх, или внутренняя травма, которая случается после серьезного шока, как, например, землетрясение, ураган или автомобильная авария, делает практически невозможным сосредоточение на чем-либо другом. Вы научитесь выводить стрессы из своей системы, успокаиваться и давать возможность своему телу начинать исцеляющий процесс.</w:t>
      </w:r>
    </w:p>
    <w:p>
      <w:pPr>
        <w:pStyle w:val="Normal"/>
        <w:rPr/>
      </w:pPr>
      <w:r>
        <w:rPr/>
      </w:r>
    </w:p>
    <w:p>
      <w:pPr>
        <w:pStyle w:val="Heading4"/>
        <w:ind w:hanging="0"/>
        <w:rPr>
          <w:sz w:val="24"/>
          <w:szCs w:val="24"/>
        </w:rPr>
      </w:pPr>
      <w:r>
        <w:rPr>
          <w:sz w:val="24"/>
          <w:szCs w:val="24"/>
        </w:rPr>
        <w:t>Установление режима практики</w:t>
      </w:r>
    </w:p>
    <w:p>
      <w:pPr>
        <w:pStyle w:val="Normal"/>
        <w:jc w:val="left"/>
        <w:rPr>
          <w:sz w:val="24"/>
          <w:szCs w:val="24"/>
        </w:rPr>
      </w:pPr>
      <w:r>
        <w:rPr>
          <w:sz w:val="24"/>
          <w:szCs w:val="24"/>
        </w:rPr>
      </w:r>
    </w:p>
    <w:p>
      <w:pPr>
        <w:pStyle w:val="Normal"/>
        <w:rPr/>
      </w:pPr>
      <w:r>
        <w:rPr/>
        <w:t>Лучший способ внедрить новую привычку и ритм в свою жизнь – это выделить для нее особое время и место. Ниже приводятся несколько предложений о том, когда практиковать комплекс циркуляции ци:</w:t>
      </w:r>
    </w:p>
    <w:p>
      <w:pPr>
        <w:pStyle w:val="Normal"/>
        <w:rPr/>
      </w:pPr>
      <w:r>
        <w:rPr/>
        <w:t>• </w:t>
      </w:r>
      <w:r>
        <w:rPr/>
        <w:t>рано утром, прежде чем ваше внимание будет отвлечено чем-то;</w:t>
      </w:r>
    </w:p>
    <w:p>
      <w:pPr>
        <w:pStyle w:val="Normal"/>
        <w:rPr/>
      </w:pPr>
      <w:r>
        <w:rPr/>
        <w:t>• </w:t>
      </w:r>
      <w:r>
        <w:rPr/>
        <w:t>перед или после любых других упражнений, которые вы делаете регулярно, таких как ходьба, езда на велосипеде, бег или занятия в спортивном зале;</w:t>
      </w:r>
    </w:p>
    <w:p>
      <w:pPr>
        <w:pStyle w:val="Normal"/>
        <w:rPr/>
      </w:pPr>
      <w:r>
        <w:rPr/>
        <w:t>• </w:t>
      </w:r>
      <w:r>
        <w:rPr/>
        <w:t>когда вы возвращаетесь домой после работы, и вам нужно успокоиться, или если вам нужно сделать перерыв во время работы.</w:t>
      </w:r>
    </w:p>
    <w:p>
      <w:pPr>
        <w:pStyle w:val="Normal"/>
        <w:rPr/>
      </w:pPr>
      <w:r>
        <w:rPr/>
        <w:t>Как только вы определили время и место, возьмите обязательство уделять упражнению 15 минут. Вы можете начать с 5 минут, и довести их до 10 или 15. Если вы начинаете с 5 минут, возьмите только одно из упражнений циркуляции ци, выучите его и практикуйте в тот день, переходите к следующему, только когда вы готовы.</w:t>
      </w:r>
    </w:p>
    <w:p>
      <w:pPr>
        <w:pStyle w:val="Normal"/>
        <w:rPr/>
      </w:pPr>
      <w:r>
        <w:rPr/>
      </w:r>
    </w:p>
    <w:p>
      <w:pPr>
        <w:pStyle w:val="Heading4"/>
        <w:ind w:hanging="0"/>
        <w:rPr>
          <w:sz w:val="24"/>
          <w:szCs w:val="24"/>
        </w:rPr>
      </w:pPr>
      <w:r>
        <w:rPr>
          <w:sz w:val="24"/>
          <w:szCs w:val="24"/>
        </w:rPr>
        <w:t>Поддержка вашей внутренней РеволюЦИи</w:t>
      </w:r>
    </w:p>
    <w:p>
      <w:pPr>
        <w:pStyle w:val="Normal"/>
        <w:jc w:val="left"/>
        <w:rPr>
          <w:sz w:val="24"/>
          <w:szCs w:val="24"/>
        </w:rPr>
      </w:pPr>
      <w:r>
        <w:rPr>
          <w:sz w:val="24"/>
          <w:szCs w:val="24"/>
        </w:rPr>
      </w:r>
    </w:p>
    <w:p>
      <w:pPr>
        <w:pStyle w:val="Normal"/>
        <w:rPr/>
      </w:pPr>
      <w:r>
        <w:rPr/>
        <w:t>Практикование циркуляции ци поможет вам совершить свою собственную внутреннюю РеволюЦию. Вы переносите свое внимание внутрь и можете развивать осознанность внутри себя и запустить движение своей ци. Когда вы практикуете циркуляцию ци, то постепенно начинаете замечать, как снижаются или вообще исчезают некоторые неудобства, которые вы обычно чувствовали. Это показывает, что упражнения эффективны.</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6. Дыхание долголет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Когда сотня или около того учеников записались на мой ретрит на Крите, посвященный дыханию долголетия, множество греков подумало, что это все чистое безумие. «Посмотрите на этих сумасшедших. Они тратят все эти деньги, чтобы научиться тому, что мы естественным образом делаем каждый день!» Если бы я мог сделать только одну вещь, чтобы помочь людям на Западе, этой вещью было бы – научить их хорошо дышать. Если вы ничего не делаете, но учитесь дышать правильно, это невероятно улучшит качество вашей жизни. Обучение правильному дыханию – одна из наиболее важных дверей к исцелению, расслаблению, омолаживающему сну, спорту, боевым искусствам, грациозному старению и духовности.</w:t>
      </w:r>
    </w:p>
    <w:p>
      <w:pPr>
        <w:pStyle w:val="Normal"/>
        <w:rPr/>
      </w:pPr>
      <w:r>
        <w:rPr/>
      </w:r>
    </w:p>
    <w:p>
      <w:pPr>
        <w:pStyle w:val="Heading4"/>
        <w:ind w:hanging="0"/>
        <w:rPr>
          <w:sz w:val="24"/>
          <w:szCs w:val="24"/>
        </w:rPr>
      </w:pPr>
      <w:r>
        <w:rPr>
          <w:sz w:val="24"/>
          <w:szCs w:val="24"/>
        </w:rPr>
        <w:t>Неглубокое дыхание</w:t>
      </w:r>
    </w:p>
    <w:p>
      <w:pPr>
        <w:pStyle w:val="Normal"/>
        <w:jc w:val="left"/>
        <w:rPr>
          <w:sz w:val="24"/>
          <w:szCs w:val="24"/>
        </w:rPr>
      </w:pPr>
      <w:r>
        <w:rPr>
          <w:sz w:val="24"/>
          <w:szCs w:val="24"/>
        </w:rPr>
      </w:r>
    </w:p>
    <w:p>
      <w:pPr>
        <w:pStyle w:val="Normal"/>
        <w:rPr/>
      </w:pPr>
      <w:r>
        <w:rPr/>
        <w:t>В отчетах врачей написано, что до девяноста процентов американцев при дыхании не используют свою диафрагму полностью. Они дышат поверхностно и используют только часть легких, даже когда думают, что вдыхают глубоко. Неиспользование остальной части легких подобно лишению тела одного из его самых важных омолаживающих механизмов. Сдерживание дыхания особенно распространено, когда люди злятся или боятся, напряжены или сильно сосредоточены; часто это приводит к тому, что нервная система реагирует на давление стрессом, имеющим психологическую основу. Когда вы сжимаетесь, ваша ци не может двигаться свободно и застревает где-то в теле, часто в плечах, желудке или челюстях. Более того, когда люди делают все более и более неглубокие вдохи или сдерживают свое дыхание, их тела становятся все более инертными. Освободиться от стресса становится непросто, и напряжение поселяется в теле и клетках. Со временем требуется все больше и больше энергии, чтобы поддерживать тот же уровень концентрации или физической активности. Представьте, что происходит с вашим телом по мере старения.</w:t>
      </w:r>
    </w:p>
    <w:p>
      <w:pPr>
        <w:pStyle w:val="Normal"/>
        <w:rPr/>
      </w:pPr>
      <w:r>
        <w:rPr/>
        <w:t xml:space="preserve">На одном из своих семинаров, посвященных снижению стресса, я попросил служащих набирать на ноутбуках конспект лекции, </w:t>
      </w:r>
      <w:r>
        <w:rPr>
          <w:i/>
          <w:iCs/>
        </w:rPr>
        <w:t xml:space="preserve">одновременно </w:t>
      </w:r>
      <w:r>
        <w:rPr/>
        <w:t xml:space="preserve"> продолжая осознанно дышать. Через несколько минут дыхание большинства участников стало более поверхностным. Многие прекращали время от времени дышать на несколько секунд. Немногие счастливчики могли непрерывно дышать в течение десяти секунд. Служащие, многие из которых являются высокопроизводительными и чрезвычайно интеллигентными людьми, были удивлены, узнав, что им так трудно сохранить ровный поток дыхания при работе за компьютером.</w:t>
      </w:r>
    </w:p>
    <w:p>
      <w:pPr>
        <w:pStyle w:val="Normal"/>
        <w:rPr/>
      </w:pPr>
      <w:r>
        <w:rPr/>
      </w:r>
    </w:p>
    <w:p>
      <w:pPr>
        <w:pStyle w:val="Heading4"/>
        <w:ind w:hanging="0"/>
        <w:rPr>
          <w:sz w:val="24"/>
          <w:szCs w:val="24"/>
        </w:rPr>
      </w:pPr>
      <w:r>
        <w:rPr>
          <w:sz w:val="24"/>
          <w:szCs w:val="24"/>
        </w:rPr>
        <w:t>Польза омоложения</w:t>
      </w:r>
    </w:p>
    <w:p>
      <w:pPr>
        <w:pStyle w:val="Normal"/>
        <w:jc w:val="left"/>
        <w:rPr>
          <w:sz w:val="24"/>
          <w:szCs w:val="24"/>
        </w:rPr>
      </w:pPr>
      <w:r>
        <w:rPr>
          <w:sz w:val="24"/>
          <w:szCs w:val="24"/>
        </w:rPr>
      </w:r>
    </w:p>
    <w:p>
      <w:pPr>
        <w:pStyle w:val="Normal"/>
        <w:rPr/>
      </w:pPr>
      <w:r>
        <w:rPr/>
        <w:t>Я часто задаю своим студентам вопрос: «Что такое дыхание?» Стандартный ответ – воздух входит и выходит из носа, таким образом накачивая больше кислорода в тело. Хотя теоретически это верно, это еще не все. Существует несколько основных причин, почему людям, которые дышат поверхностно, следует изучать дыхание долголетия:</w:t>
      </w:r>
    </w:p>
    <w:p>
      <w:pPr>
        <w:pStyle w:val="Normal"/>
        <w:rPr/>
      </w:pPr>
      <w:r>
        <w:rPr/>
        <w:t>• </w:t>
      </w:r>
      <w:r>
        <w:rPr/>
        <w:t>Чтобы полностью задействовать диафрагму, которая физически позволяет воздуху входить и выходить из легких.</w:t>
      </w:r>
    </w:p>
    <w:p>
      <w:pPr>
        <w:pStyle w:val="Normal"/>
        <w:rPr/>
      </w:pPr>
      <w:r>
        <w:rPr/>
        <w:t>• </w:t>
      </w:r>
      <w:r>
        <w:rPr/>
        <w:t>Чтобы отучить нервную систему от рефлекса постоянно находиться в стрессе и приучить к рефлексу нормального состояния расслабления.</w:t>
      </w:r>
    </w:p>
    <w:p>
      <w:pPr>
        <w:pStyle w:val="Normal"/>
        <w:rPr/>
      </w:pPr>
      <w:r>
        <w:rPr/>
        <w:t>• </w:t>
      </w:r>
      <w:r>
        <w:rPr/>
        <w:t>Чтобы улучшить обращение жидкостей и естественное движение во внутренних органах, снижая их подверженность болезням.</w:t>
      </w:r>
    </w:p>
    <w:p>
      <w:pPr>
        <w:pStyle w:val="Normal"/>
        <w:rPr/>
      </w:pPr>
      <w:r>
        <w:rPr/>
        <w:t>• </w:t>
      </w:r>
      <w:r>
        <w:rPr/>
        <w:t>Чтобы помочь телу отдыхать и получать оптимальную пользу от сна.</w:t>
      </w:r>
    </w:p>
    <w:p>
      <w:pPr>
        <w:pStyle w:val="Normal"/>
        <w:rPr/>
      </w:pPr>
      <w:r>
        <w:rPr/>
        <w:t>• </w:t>
      </w:r>
      <w:r>
        <w:rPr/>
        <w:t>Чтобы больше кислорода поступало в клетки.</w:t>
      </w:r>
    </w:p>
    <w:p>
      <w:pPr>
        <w:pStyle w:val="Normal"/>
        <w:rPr/>
      </w:pPr>
      <w:r>
        <w:rPr/>
        <w:t>• </w:t>
      </w:r>
      <w:r>
        <w:rPr/>
        <w:t>Чтобы усиливать движение ци.</w:t>
      </w:r>
    </w:p>
    <w:p>
      <w:pPr>
        <w:pStyle w:val="Normal"/>
        <w:rPr/>
      </w:pPr>
      <w:r>
        <w:rPr/>
        <w:t>Моя программа «Дыхание долголетия», разработанная на основе даосских практик, может привести тело изнутри в здоровое и полное жизни состояние. Она развивает вашу способность к расслаблению в любое время и концентрации на длительной работе. Она запускает движение вашей ци. Правильное дыхание – это ключ к исцеляющему, полному отдыха ночному сну. Когда вы находитесь в стрессе, даже после того, как вы засыпаете, требуется несколько часов, чтобы нервы полностью сбросили напряжение. Нервы должны быть расслаблены до того, как может начаться процесс восстановления. Более того, когда нервы сжимаются от стресса, по телу циркулирует меньше кислорода. Снижение времени на восстановление и увеличение количества кислорода в мозгу поможет вам гораздо быстрее отпустить напряжение, когда вы засыпаете.</w:t>
      </w:r>
    </w:p>
    <w:p>
      <w:pPr>
        <w:pStyle w:val="Normal"/>
        <w:jc w:val="left"/>
        <w:rPr/>
      </w:pPr>
      <w:r>
        <w:rPr/>
      </w:r>
    </w:p>
    <w:p>
      <w:pPr>
        <w:pStyle w:val="Cite"/>
        <w:ind w:left="1134" w:right="600" w:firstLine="567"/>
        <w:rPr/>
      </w:pPr>
      <w:r>
        <w:rPr>
          <w:i/>
          <w:iCs/>
          <w:sz w:val="24"/>
          <w:szCs w:val="24"/>
        </w:rPr>
        <w:t>Мне был поставлен диагноз эмфизема в 1994 году. Как и многие люди, я дышал поверхностно. Даосское дыхание научило меня, как задействовать неиспользуемые части своих легких и усиливать их. В 2000 году проверка легочной функции показала рост показателя с семнадцати до сорока семи процентов.</w:t>
      </w:r>
      <w:r>
        <w:rPr>
          <w:sz w:val="24"/>
          <w:szCs w:val="24"/>
        </w:rPr>
        <w:t xml:space="preserve"> </w:t>
      </w:r>
    </w:p>
    <w:p>
      <w:pPr>
        <w:pStyle w:val="CiteAuthor"/>
        <w:ind w:left="1701" w:right="600" w:firstLine="567"/>
        <w:rPr>
          <w:sz w:val="24"/>
          <w:szCs w:val="24"/>
        </w:rPr>
      </w:pPr>
      <w:r>
        <w:rPr>
          <w:sz w:val="24"/>
          <w:szCs w:val="24"/>
        </w:rPr>
        <w:t>Уолтер Рапапорт, инженер по звукозаписи, Джером, Аризона</w:t>
      </w:r>
    </w:p>
    <w:p>
      <w:pPr>
        <w:pStyle w:val="Normal"/>
        <w:jc w:val="left"/>
        <w:rPr>
          <w:sz w:val="24"/>
          <w:szCs w:val="24"/>
        </w:rPr>
      </w:pPr>
      <w:r>
        <w:rPr>
          <w:sz w:val="24"/>
          <w:szCs w:val="24"/>
        </w:rPr>
      </w:r>
    </w:p>
    <w:p>
      <w:pPr>
        <w:pStyle w:val="Normal"/>
        <w:jc w:val="left"/>
        <w:rPr/>
      </w:pPr>
      <w:r>
        <w:rPr/>
      </w:r>
    </w:p>
    <w:p>
      <w:pPr>
        <w:pStyle w:val="Heading4"/>
        <w:ind w:hanging="0"/>
        <w:rPr>
          <w:sz w:val="24"/>
          <w:szCs w:val="24"/>
        </w:rPr>
      </w:pPr>
      <w:r>
        <w:rPr>
          <w:sz w:val="24"/>
          <w:szCs w:val="24"/>
        </w:rPr>
        <w:t>Тренировка расслабления</w:t>
      </w:r>
    </w:p>
    <w:p>
      <w:pPr>
        <w:pStyle w:val="Normal"/>
        <w:jc w:val="left"/>
        <w:rPr>
          <w:sz w:val="24"/>
          <w:szCs w:val="24"/>
        </w:rPr>
      </w:pPr>
      <w:r>
        <w:rPr>
          <w:sz w:val="24"/>
          <w:szCs w:val="24"/>
        </w:rPr>
      </w:r>
    </w:p>
    <w:p>
      <w:pPr>
        <w:pStyle w:val="Normal"/>
        <w:rPr/>
      </w:pPr>
      <w:r>
        <w:rPr/>
        <w:t>Дыхание долголетия помогает вам открыть свое тело и с помощью расслабления противостоять непроизвольному зажиму, возникающему от напряжения. Конечно же, требуется тренировка, чтобы обнаружить связь между эмоциями и вашим дыханием, особенно когда начинают вторгаться отрицательные эмоции. Многие люди никогда не думали, что даже в стрессовых ситуациях смогут хранить самообладание. Однако по мере практики дыхания долголетия вы учитесь использовать это важное качество, чтобы успокаиваться, действовать с ясностью, чтобы не сделать отрицательную ситуацию еще хуже. Чем вы спокойнее, тем легче течет и растет ваша ци. Чем более стабилен и менее сдержан поток ци, тем больше кислорода могут впитать клетки. Когда ваши клетки получают поддержку и силу – через продолжительное дыхание в течение недель, месяцев и лет, – они становятся более эффективными, улучшая циркуляцию. Это мощная синергия. Большинство людей приучали свои тела быть напряженными и твердыми, что в свою очередь сдерживает поток ци. Дыхание долголетия научит вас быть расслабленными и более свободными</w:t>
      </w:r>
      <w:r>
        <w:rPr>
          <w:rStyle w:val="FootnoteAnchor"/>
          <w:position w:val="6"/>
        </w:rPr>
        <w:footnoteReference w:id="27"/>
      </w:r>
      <w:r>
        <w:rPr/>
        <w:t>.</w:t>
      </w:r>
    </w:p>
    <w:p>
      <w:pPr>
        <w:pStyle w:val="Normal"/>
        <w:rPr/>
      </w:pPr>
      <w:r>
        <w:rPr/>
        <w:t>Стабильное, непрекращающееся расслабление не может произойти из напряжения. Некоторые могут создавать недолгое ощущение расслабления, как отдых от напряжения, но не чувство непрерывного благосостояния, которое наполняет вас ци, вашей жизненной силой.</w:t>
      </w:r>
    </w:p>
    <w:p>
      <w:pPr>
        <w:pStyle w:val="Normal"/>
        <w:jc w:val="left"/>
        <w:rPr/>
      </w:pPr>
      <w:r>
        <w:rPr/>
      </w:r>
    </w:p>
    <w:p>
      <w:pPr>
        <w:pStyle w:val="Heading6"/>
        <w:ind w:hanging="0"/>
        <w:rPr/>
      </w:pPr>
      <w:r>
        <w:rPr/>
        <w:t>Дыхание долголетия начинается с дыхания животом</w:t>
      </w:r>
    </w:p>
    <w:p>
      <w:pPr>
        <w:pStyle w:val="Normal"/>
        <w:jc w:val="left"/>
        <w:rPr/>
      </w:pPr>
      <w:r>
        <w:rPr/>
      </w:r>
    </w:p>
    <w:p>
      <w:pPr>
        <w:pStyle w:val="Normal"/>
        <w:rPr/>
      </w:pPr>
      <w:r>
        <w:rPr/>
        <w:t>Основная суть дыхания долголетия – это сделать так, чтобы все внутри вашего тела: мышцы, внутренние органы, жидкости, двигалось синхронно с вашим дыханием. Дыхание животом создает единый ритм, использующий метроном дыхания, как образец, взятый у младенцев. Все внутри тела младенца движется в тандеме с его дыханием, и это секрет неограниченной, буквально беспредельной энергии младенца. Когда вы дышите из живота, вы создаете давление на полость желудка – на передние, боковые и заднюю стенки – таким образом двигая диафрагмой и привлекая воздух в легкие. Когда легкие наполняются воздухом, ваши внутренние органы, ткани и кровеносные сосуды расширяются. Замещая ощущение вялости или зажатости, такой вид дыхания полностью пробуждает вас, увеличивая вашу способность сосредотачиваться и дает вам все больше энергии, не вызывая ощущения гула, связанного с приемом кофеина или подъемом адреналина.</w:t>
      </w:r>
    </w:p>
    <w:p>
      <w:pPr>
        <w:pStyle w:val="Normal"/>
        <w:rPr/>
      </w:pPr>
      <w:r>
        <w:rPr/>
      </w:r>
    </w:p>
    <w:p>
      <w:pPr>
        <w:pStyle w:val="Heading4"/>
        <w:ind w:hanging="0"/>
        <w:rPr>
          <w:sz w:val="24"/>
          <w:szCs w:val="24"/>
        </w:rPr>
      </w:pPr>
      <w:r>
        <w:rPr>
          <w:sz w:val="24"/>
          <w:szCs w:val="24"/>
        </w:rPr>
        <w:t>Массаж внутренних органов</w:t>
      </w:r>
    </w:p>
    <w:p>
      <w:pPr>
        <w:pStyle w:val="Normal"/>
        <w:jc w:val="left"/>
        <w:rPr>
          <w:sz w:val="24"/>
          <w:szCs w:val="24"/>
        </w:rPr>
      </w:pPr>
      <w:r>
        <w:rPr>
          <w:sz w:val="24"/>
          <w:szCs w:val="24"/>
        </w:rPr>
      </w:r>
    </w:p>
    <w:p>
      <w:pPr>
        <w:pStyle w:val="Normal"/>
        <w:rPr/>
      </w:pPr>
      <w:r>
        <w:rPr/>
        <w:t>Как известно, во множестве дыхательных систем дыхание животом приводит к сильному движению диафрагмы. Уникальность этой системы, однако, заключается в том, что во время начальной стадии дыхания животом, а также на последующих стадиях дыхания долголетия, ваши внутренние органы – печень, селезенка, почки и задняя поверхность сердца – получают очень мягкий массаж. Мягкий массаж – это все, что необходимо для улучшения кровообращения и удлинения связей между сухожилиями и связками.</w:t>
      </w:r>
    </w:p>
    <w:p>
      <w:pPr>
        <w:pStyle w:val="Normal"/>
        <w:rPr/>
      </w:pPr>
      <w:r>
        <w:rPr/>
        <w:t>Хотя многие из нас знают о важности работы с мышцами, мысль о работе с внутренними органами, возможно, никогда не приходила нам на ум. Болезни редко появляются в самых сильных частях тела. Но, как и любая система, вы сильны настолько, насколько сильно ваше самое слабое связующее звено. Какие болезни самые ужасные? Те, что атакуют внутренние органы: нашу печень, почки, селезенку, легкие, кишечник, сердце. Со временем и без упражнений внутреннее движение в органах замедляется, и внутри них сокращается поток крови и других жидкостей. Соединяющие связки и сухожилия отвечают сжатием, приближением органов друг к другу и снижением подвижности и кровообращения. В конце концов они становятся жесткими, и возникают осложнения. Использование дыхания для придания силы внутренним органам – это большая задача, не маленькая. Ее осуществление поможет вам оставаться здоровыми.</w:t>
      </w:r>
    </w:p>
    <w:p>
      <w:pPr>
        <w:pStyle w:val="Normal"/>
        <w:rPr/>
      </w:pPr>
      <w:r>
        <w:rPr/>
      </w:r>
    </w:p>
    <w:p>
      <w:pPr>
        <w:pStyle w:val="Heading4"/>
        <w:ind w:hanging="0"/>
        <w:rPr>
          <w:sz w:val="24"/>
          <w:szCs w:val="24"/>
        </w:rPr>
      </w:pPr>
      <w:r>
        <w:rPr>
          <w:sz w:val="24"/>
          <w:szCs w:val="24"/>
        </w:rPr>
        <w:t>Увеличение выносливости мышления</w:t>
      </w:r>
    </w:p>
    <w:p>
      <w:pPr>
        <w:pStyle w:val="Normal"/>
        <w:jc w:val="left"/>
        <w:rPr>
          <w:sz w:val="24"/>
          <w:szCs w:val="24"/>
        </w:rPr>
      </w:pPr>
      <w:r>
        <w:rPr>
          <w:sz w:val="24"/>
          <w:szCs w:val="24"/>
        </w:rPr>
      </w:r>
    </w:p>
    <w:p>
      <w:pPr>
        <w:pStyle w:val="Normal"/>
        <w:rPr/>
      </w:pPr>
      <w:r>
        <w:rPr/>
        <w:t>В западной культуре образ, представляющий пример человека в глубокой концентрации, – это скульптура Родена «Мыслитель». Она представляет сидящего мужчину, который, кажется, говорит сам себе: «Я собираюсь это выяснить – не иначе». Как вы думаете, как долго этот мыслитель сможет находиться в подобном положении? Быть может 10 или 15 минут? Но, наверное, не три часа.</w:t>
      </w:r>
    </w:p>
    <w:p>
      <w:pPr>
        <w:pStyle w:val="Normal"/>
        <w:rPr/>
      </w:pPr>
      <w:r>
        <w:rPr/>
        <w:t>Теперь посмотрите на фигуру Будды, тихо и безмятежно сидящего, находящегося в созерцании. Он мог с легкостью просидеть так неделю. И многие опытные медитирующие действительно сидят в течение нескольких недель. Когда вы расслаблены, ваша концентрация и сосредоточение обладают невероятной выносливостью. И наоборот, напряжение съедает выносливость. Хотя сначала это может показаться нелогичным, расслабление увеличивает силу и выносливость. Расслабленное дыхание питает и увеличивает ментальную выносливость.</w:t>
      </w:r>
    </w:p>
    <w:p>
      <w:pPr>
        <w:pStyle w:val="Normal"/>
        <w:rPr/>
      </w:pPr>
      <w:r>
        <w:rPr/>
      </w:r>
    </w:p>
    <w:p>
      <w:pPr>
        <w:pStyle w:val="Heading4"/>
        <w:ind w:hanging="0"/>
        <w:rPr>
          <w:sz w:val="24"/>
          <w:szCs w:val="24"/>
        </w:rPr>
      </w:pPr>
      <w:r>
        <w:rPr>
          <w:sz w:val="24"/>
          <w:szCs w:val="24"/>
        </w:rPr>
        <w:t>Упражнения дыхания долголетия</w:t>
      </w:r>
    </w:p>
    <w:p>
      <w:pPr>
        <w:pStyle w:val="Normal"/>
        <w:jc w:val="left"/>
        <w:rPr>
          <w:sz w:val="24"/>
          <w:szCs w:val="24"/>
        </w:rPr>
      </w:pPr>
      <w:r>
        <w:rPr>
          <w:sz w:val="24"/>
          <w:szCs w:val="24"/>
        </w:rPr>
      </w:r>
    </w:p>
    <w:p>
      <w:pPr>
        <w:pStyle w:val="Normal"/>
        <w:rPr/>
      </w:pPr>
      <w:r>
        <w:rPr/>
        <w:t>Эти простые упражнения помогут вам начать процесс дыхания мягко, ровно и сильно, развивая при этом вашу способность оставаться сосредоточенным. Вам стоит сознательно выделить для практики дыхания долголетия пять минут в комплексе циркуляции ци. Хотя самый простой способ – это изучить эти дыхательные упражнения как часть комплекса, их можно практиковать в любое время: сразу же после пробуждения или перед сном, в автобусе, в такси, в самолете или в метро, во время работы и так далее – и в любом положении тела: стоя, сидя или лежа.</w:t>
      </w:r>
    </w:p>
    <w:p>
      <w:pPr>
        <w:pStyle w:val="Normal"/>
        <w:rPr/>
      </w:pPr>
      <w:r>
        <w:rPr/>
        <w:t>Лежа на спине – это самое простое при обучении этим упражнениям. Вы можете вытянуть ноги или согнуть колени, если это приносит вам большее ощущение комфорта. Вы также можете сидеть на стуле, в то время как мягко поднимаете и выпрямляете свой позвоночник и не позволяете ему резко «упасть».</w:t>
      </w:r>
    </w:p>
    <w:p>
      <w:pPr>
        <w:pStyle w:val="Normal"/>
        <w:rPr/>
      </w:pPr>
      <w:r>
        <w:rPr/>
        <w:t>Хотя эти упражнения очень просты, некоторые из моих студентов докладывают, что для них дыхательные упражнения немного скучны. В этой ситуации я обнаружил, что дао-йога, описанная в главе 10, особенно полезна как средство для этих студентов, при практике дыхательных упражнений. С помощью мягких положений тела студенты могут немного подвигаться и больше раскрыть свои тела, чтобы ци начала течь, при этом обезьяна-ум остается сосредоточенным.</w:t>
      </w:r>
    </w:p>
    <w:p>
      <w:pPr>
        <w:pStyle w:val="Normal"/>
        <w:jc w:val="left"/>
        <w:rPr/>
      </w:pPr>
      <w:r>
        <w:rPr/>
      </w:r>
    </w:p>
    <w:p>
      <w:pPr>
        <w:pStyle w:val="Heading6"/>
        <w:ind w:hanging="0"/>
        <w:rPr/>
      </w:pPr>
      <w:r>
        <w:rPr/>
        <w:t>Основные принципы</w:t>
      </w:r>
    </w:p>
    <w:p>
      <w:pPr>
        <w:pStyle w:val="Normal"/>
        <w:jc w:val="left"/>
        <w:rPr/>
      </w:pPr>
      <w:r>
        <w:rPr/>
      </w:r>
    </w:p>
    <w:p>
      <w:pPr>
        <w:pStyle w:val="Normal"/>
        <w:rPr/>
      </w:pPr>
      <w:r>
        <w:rPr/>
        <w:t>Когда вы выполняете любое из следующих дыхательных упражнений, вам может быть полезно следовать нескольким принципам.</w:t>
      </w:r>
    </w:p>
    <w:p>
      <w:pPr>
        <w:pStyle w:val="Normal"/>
        <w:rPr/>
      </w:pPr>
      <w:r>
        <w:rPr/>
        <w:t>• </w:t>
      </w:r>
      <w:r>
        <w:rPr/>
        <w:t>Дышите мягко; не нужно прилагать усилия и подталкивать.</w:t>
      </w:r>
    </w:p>
    <w:p>
      <w:pPr>
        <w:pStyle w:val="Normal"/>
        <w:rPr/>
      </w:pPr>
      <w:r>
        <w:rPr/>
        <w:t>• </w:t>
      </w:r>
      <w:r>
        <w:rPr/>
        <w:t>Дышите через нос, если только у вас нет особых медицинских проблем, которые препятствуют вам.</w:t>
      </w:r>
    </w:p>
    <w:p>
      <w:pPr>
        <w:pStyle w:val="Normal"/>
        <w:rPr/>
      </w:pPr>
      <w:r>
        <w:rPr/>
        <w:t>• </w:t>
      </w:r>
      <w:r>
        <w:rPr/>
        <w:t>Не напрягайтесь, пытаясь сделать вдох более длительным, или каким-либо способом принуждая свое дыхание; умеренность – правило семидесяти процентов – является первостепенным.</w:t>
      </w:r>
    </w:p>
    <w:p>
      <w:pPr>
        <w:pStyle w:val="Normal"/>
        <w:rPr/>
      </w:pPr>
      <w:r>
        <w:rPr/>
        <w:t>• </w:t>
      </w:r>
      <w:r>
        <w:rPr/>
        <w:t>Держите свой язык на верхнем нёбе настолько расслабленным, насколько можете; этот контакт объединяет два основных потока ци в теле.</w:t>
      </w:r>
    </w:p>
    <w:p>
      <w:pPr>
        <w:pStyle w:val="Normal"/>
        <w:jc w:val="left"/>
        <w:rPr/>
      </w:pPr>
      <w:r>
        <w:rPr/>
      </w:r>
    </w:p>
    <w:p>
      <w:pPr>
        <w:pStyle w:val="Heading6"/>
        <w:ind w:hanging="0"/>
        <w:rPr/>
      </w:pPr>
      <w:r>
        <w:rPr/>
        <w:t>Чувствуйте свое дыхание: одна минута</w:t>
      </w:r>
    </w:p>
    <w:p>
      <w:pPr>
        <w:pStyle w:val="Normal"/>
        <w:jc w:val="left"/>
        <w:rPr/>
      </w:pPr>
      <w:r>
        <w:rPr/>
      </w:r>
    </w:p>
    <w:p>
      <w:pPr>
        <w:pStyle w:val="Normal"/>
        <w:rPr/>
      </w:pPr>
      <w:r>
        <w:rPr/>
        <w:t>Вдыхайте и выдыхайте. Сосредоточьтесь на том, чтобы оценить, каким вы ощущаете свое дыхание. Прежде чем вы можете изменить что-либо, чтобы изучить новые способы дыхания, вам нужно оценить, где вы находитесь на данный момент. Не заботьтесь о том, чтобы что-либо изменить. Спросите себя: «Какими качествами обладает мое дыхание?» Не сосредотачивайтесь на интерпретациях. Естественная способность человеческих существ – это анализировать; просто мягко переведите свое внимание на вдох-выдох. Вот несколько вещей, на которых нужно сосредоточить внимание.</w:t>
      </w:r>
    </w:p>
    <w:p>
      <w:pPr>
        <w:pStyle w:val="Normal"/>
        <w:rPr/>
      </w:pPr>
      <w:r>
        <w:rPr/>
        <w:t>• </w:t>
      </w:r>
      <w:r>
        <w:rPr/>
        <w:t>Превышает ли ваш вдох по длине ваш выдох или наоборот?</w:t>
      </w:r>
    </w:p>
    <w:p>
      <w:pPr>
        <w:pStyle w:val="Normal"/>
        <w:rPr/>
      </w:pPr>
      <w:r>
        <w:rPr/>
        <w:t>• </w:t>
      </w:r>
      <w:r>
        <w:rPr/>
        <w:t>Задерживаете ли вы непроизвольно свое дыхание между вдохом и выдохом и, наоборот, между выдохом и вдохом?</w:t>
      </w:r>
    </w:p>
    <w:p>
      <w:pPr>
        <w:pStyle w:val="Normal"/>
        <w:rPr/>
      </w:pPr>
      <w:r>
        <w:rPr/>
        <w:t>• </w:t>
      </w:r>
      <w:r>
        <w:rPr/>
        <w:t>Когда вы вдыхаете или выдыхаете, есть ли места, где дыхание, кажется, делает рывок или толчок?</w:t>
      </w:r>
    </w:p>
    <w:p>
      <w:pPr>
        <w:pStyle w:val="Normal"/>
        <w:rPr/>
      </w:pPr>
      <w:r>
        <w:rPr/>
        <w:t>• </w:t>
      </w:r>
      <w:r>
        <w:rPr/>
        <w:t>Ваше дыхание расслаблено или напряжено? Необходимо ли вам поддерживать напряжение или усилие, чтобы дышать?</w:t>
      </w:r>
    </w:p>
    <w:p>
      <w:pPr>
        <w:pStyle w:val="Normal"/>
        <w:rPr/>
      </w:pPr>
      <w:r>
        <w:rPr/>
        <w:t>Теперь позвольте дыханию сделать еще один заход.</w:t>
      </w:r>
    </w:p>
    <w:p>
      <w:pPr>
        <w:pStyle w:val="Normal"/>
        <w:jc w:val="left"/>
        <w:rPr/>
      </w:pPr>
      <w:r>
        <w:rPr/>
      </w:r>
    </w:p>
    <w:p>
      <w:pPr>
        <w:pStyle w:val="Heading6"/>
        <w:ind w:hanging="0"/>
        <w:rPr/>
      </w:pPr>
      <w:r>
        <w:rPr/>
        <w:t>Используйте свое дыхание для сознательного расслабления: одна минута</w:t>
      </w:r>
    </w:p>
    <w:p>
      <w:pPr>
        <w:pStyle w:val="Normal"/>
        <w:jc w:val="left"/>
        <w:rPr/>
      </w:pPr>
      <w:r>
        <w:rPr/>
      </w:r>
    </w:p>
    <w:p>
      <w:pPr>
        <w:pStyle w:val="Normal"/>
        <w:rPr/>
      </w:pPr>
      <w:r>
        <w:rPr/>
        <w:t>Используйте свое сознательное намерение, чтобы просто начать расслаблять свое тело в согласии со своим дыханием. Очень медленно, по мере поступления вдоха, расслабьтесь. Когда ваше дыхание выходит, отпустите и расслабьтесь еще больше. Это поможет вам начать ассоциировать само действие дыхания с расслаблением своего тела. Обратите внимание на свое лицо, шею и плечи, место, где многие удерживают напряжение. Делает ли вдох или выдох вас более напряженными или более расслабленными? Просто обратите внимание, что на самом деле происходит, когда вы дышите, и забудьте, почему.</w:t>
      </w:r>
    </w:p>
    <w:p>
      <w:pPr>
        <w:pStyle w:val="Normal"/>
        <w:rPr/>
      </w:pPr>
      <w:r>
        <w:rPr/>
        <w:t>Как только вы обнаруживаете уровень напряжения, который действует внутри вас прямо сейчас, каждый раз при вдохе и выдохе намеренно расслабляйте те части вашего тела, которые непроизвольно напрягаются, хотя вы не говорите им делать это. Просто привнесение какой-то части сознательного внимания в те места, которые обычно напряжены во время дыхания, поможет вам мягко расслабить их. Вы обнаружите, что если вы позволяете своему дыханию быть стабильным и мягким, то напряжение уйдет гораздо легче. Если вы напрягаете мышцы, дыхание делается прерывистым: начало-остановка, начало-остановка, начало-остановка. Возможно, вы заметите, что когда в вашем дыхании присутствует чувство напряжения, ваши мышцы не могут расслабиться. Либо сохранится уровень напряжения, который был, либо они станут еще более напряженными. Старайтесь дышать настолько мягко, ровно и спокойно, насколько можете. С каждым вдохом смотрите, можете ли вы чуть больше отпустить свое напряжение – если можете. Если нет, все в порядке. Вы сможете со временем.</w:t>
      </w:r>
    </w:p>
    <w:p>
      <w:pPr>
        <w:pStyle w:val="Normal"/>
        <w:jc w:val="left"/>
        <w:rPr/>
      </w:pPr>
      <w:r>
        <w:rPr/>
      </w:r>
    </w:p>
    <w:p>
      <w:pPr>
        <w:pStyle w:val="Heading6"/>
        <w:ind w:hanging="0"/>
        <w:rPr/>
      </w:pPr>
      <w:r>
        <w:rPr/>
        <w:t>Дышите, не сдерживая дыхания: одна минута</w:t>
      </w:r>
    </w:p>
    <w:p>
      <w:pPr>
        <w:pStyle w:val="Normal"/>
        <w:jc w:val="left"/>
        <w:rPr/>
      </w:pPr>
      <w:r>
        <w:rPr/>
      </w:r>
    </w:p>
    <w:p>
      <w:pPr>
        <w:pStyle w:val="Normal"/>
        <w:rPr/>
      </w:pPr>
      <w:r>
        <w:rPr/>
        <w:t>Многие люди задерживают дыхание между вдохом и выдохом или наоборот, особенно когда они очень сильно сосредоточены, напряжены, возбуждены, испуганы или злы. Привычное задерживание дыхания создает напряжение в нервной системе. Итак, теперь сосредоточьтесь на том, чтобы сделать ваше дыхание ровным между вдохом и выдохом и наоборот, без остановок и начал.</w:t>
      </w:r>
    </w:p>
    <w:p>
      <w:pPr>
        <w:pStyle w:val="Normal"/>
        <w:rPr/>
      </w:pPr>
      <w:r>
        <w:rPr/>
        <w:t>Вы знаете, что делать…</w:t>
      </w:r>
    </w:p>
    <w:p>
      <w:pPr>
        <w:pStyle w:val="Normal"/>
        <w:jc w:val="left"/>
        <w:rPr/>
      </w:pPr>
      <w:r>
        <w:rPr/>
      </w:r>
    </w:p>
    <w:p>
      <w:pPr>
        <w:pStyle w:val="Heading6"/>
        <w:ind w:hanging="0"/>
        <w:rPr/>
      </w:pPr>
      <w:r>
        <w:rPr/>
        <w:t>Дышите животом: две минуты</w:t>
      </w:r>
    </w:p>
    <w:p>
      <w:pPr>
        <w:pStyle w:val="Normal"/>
        <w:jc w:val="left"/>
        <w:rPr/>
      </w:pPr>
      <w:r>
        <w:rPr/>
      </w:r>
    </w:p>
    <w:p>
      <w:pPr>
        <w:pStyle w:val="Normal"/>
        <w:rPr/>
      </w:pPr>
      <w:r>
        <w:rPr/>
        <w:t>Положите одну руку на живот, а другую – на грудь. Мягко надавите на живот, так чтобы при вдохе он выпятился вперед, и втяните воздух. Когда вы выдыхаете, расслабьтесь и позвольте животу вернуться в изначальное положение. Необходимо помнить две вещи.</w:t>
      </w:r>
    </w:p>
    <w:p>
      <w:pPr>
        <w:pStyle w:val="Normal"/>
        <w:rPr/>
      </w:pPr>
      <w:r>
        <w:rPr/>
        <w:t>• </w:t>
      </w:r>
      <w:r>
        <w:rPr/>
        <w:t>Передняя часть груди должна оставаться неподвижной и быть расслабленной, не двигаясь ни вверх, ни вниз, ни вперед, ни назад; смотрите, можете ли вы позволить всем своим вдохам и выдохам выходить напрямую из движения своего живота.</w:t>
      </w:r>
    </w:p>
    <w:p>
      <w:pPr>
        <w:pStyle w:val="Normal"/>
        <w:rPr/>
      </w:pPr>
      <w:r>
        <w:rPr/>
        <w:t>• </w:t>
      </w:r>
      <w:r>
        <w:rPr/>
        <w:t>Не беспокойтесь о длине своего дыхания, однако следите за тем, чтобы вдох и выдох были примерно одной длины.</w:t>
      </w:r>
    </w:p>
    <w:p>
      <w:pPr>
        <w:pStyle w:val="Normal"/>
        <w:rPr/>
      </w:pPr>
      <w:r>
        <w:rPr/>
      </w:r>
    </w:p>
    <w:p>
      <w:pPr>
        <w:pStyle w:val="Heading4"/>
        <w:ind w:hanging="0"/>
        <w:rPr>
          <w:sz w:val="24"/>
          <w:szCs w:val="24"/>
        </w:rPr>
      </w:pPr>
      <w:r>
        <w:rPr>
          <w:sz w:val="24"/>
          <w:szCs w:val="24"/>
        </w:rPr>
        <w:t>Построение основы, поддерживающей жизнь</w:t>
      </w:r>
    </w:p>
    <w:p>
      <w:pPr>
        <w:pStyle w:val="Normal"/>
        <w:jc w:val="left"/>
        <w:rPr>
          <w:sz w:val="24"/>
          <w:szCs w:val="24"/>
        </w:rPr>
      </w:pPr>
      <w:r>
        <w:rPr>
          <w:sz w:val="24"/>
          <w:szCs w:val="24"/>
        </w:rPr>
      </w:r>
    </w:p>
    <w:p>
      <w:pPr>
        <w:pStyle w:val="Normal"/>
        <w:rPr/>
      </w:pPr>
      <w:r>
        <w:rPr/>
        <w:t>Это введение в дыхание долголетия дает вам основы одного из наиболее мощных методов, которые когда-либо были созданы для усиления вашей энергии и жизненной силы, снижения стресса и беспокойства. Эти простые упражнения помогут вам сонастроиться со своим физическим телом и энергиями, которые управляют движением ваших мыслей и эмоций. Дыхание долголетия обучает вас осознавать воздействие вашего дыхания на ци, успокоить ваш ум-обезьяну и поддерживать концентрацию – основу всех практик ци.</w:t>
      </w:r>
    </w:p>
    <w:p>
      <w:pPr>
        <w:pStyle w:val="Normal"/>
        <w:rPr/>
      </w:pPr>
      <w:r>
        <w:rPr/>
        <w:t>Мы все знаем, что имеем внутренние органы, но большинство из нас не считает, что качество нашей жизни определяется качеством внутренней работы нашего тела. Интересно, что, по вашему мнению, стоит иметь в жизни, если у вас нет здоровья, чтобы наслаждаться этим?</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7. Сканирование ци</w:t>
      </w:r>
    </w:p>
    <w:p>
      <w:pPr>
        <w:pStyle w:val="Normal"/>
        <w:jc w:val="left"/>
        <w:rPr>
          <w:rFonts w:ascii="Times New Roman" w:hAnsi="Times New Roman" w:cs="Times New Roman"/>
          <w:sz w:val="24"/>
          <w:szCs w:val="24"/>
        </w:rPr>
      </w:pPr>
      <w:r>
        <w:rPr>
          <w:rFonts w:cs="Times New Roman"/>
          <w:sz w:val="24"/>
          <w:szCs w:val="24"/>
        </w:rPr>
      </w:r>
    </w:p>
    <w:p>
      <w:pPr>
        <w:pStyle w:val="Normal"/>
        <w:rPr/>
      </w:pPr>
      <w:r>
        <w:rPr/>
        <w:t>Вам не нужно ехать в Гималаи, чтобы заниматься исследованием и получать вдохновение. Под вашей собственной кожей сокрыта целая экосистема, которая может проснуться к жизни, расцвести и вырасти, если вы будете помещать свой ум все глубже и глубже в неведомую дикую природу своего собственного тела. Сканирование ци является основным шагом для сонастройки с внутренней экологией вашего тела. В этом мощном упражнении вас попросят встать, обратиться внутрь и систематически просканировать, что происходит внутри вашего тела, так что вы можете узнать, где находится напряжение и где оно формирует энергетические блоки. Ваши инструменты для ощущения этих блоков – это ваша осознанность, внимание и намерение.</w:t>
      </w:r>
    </w:p>
    <w:p>
      <w:pPr>
        <w:pStyle w:val="Normal"/>
        <w:rPr/>
      </w:pPr>
      <w:r>
        <w:rPr/>
        <w:t>Способность чувствовать тело изнутри позволяет вам постоянно проверять, находятся ли ваши системы в оптимальном, нормальном или низком состоянии. Многие люди не знают, что имеют серьезные проблемы со здоровьем, пока состояние не усилится, потому что они не чувствуют тонкое наступление симптомов или перемен внутри своего тела на ранних стадиях. Как только вы способны чувствовать тело изнутри, вы начнете делать различие между оптимальным состоянием, нормальным или низким.</w:t>
      </w:r>
    </w:p>
    <w:p>
      <w:pPr>
        <w:pStyle w:val="Normal"/>
        <w:rPr/>
      </w:pPr>
      <w:r>
        <w:rPr/>
      </w:r>
    </w:p>
    <w:p>
      <w:pPr>
        <w:pStyle w:val="Heading4"/>
        <w:ind w:hanging="0"/>
        <w:rPr>
          <w:sz w:val="24"/>
          <w:szCs w:val="24"/>
        </w:rPr>
      </w:pPr>
      <w:r>
        <w:rPr>
          <w:sz w:val="24"/>
          <w:szCs w:val="24"/>
        </w:rPr>
        <w:t>Расслабление обезьяны-ума</w:t>
      </w:r>
    </w:p>
    <w:p>
      <w:pPr>
        <w:pStyle w:val="Normal"/>
        <w:jc w:val="left"/>
        <w:rPr>
          <w:sz w:val="24"/>
          <w:szCs w:val="24"/>
        </w:rPr>
      </w:pPr>
      <w:r>
        <w:rPr>
          <w:sz w:val="24"/>
          <w:szCs w:val="24"/>
        </w:rPr>
      </w:r>
    </w:p>
    <w:p>
      <w:pPr>
        <w:pStyle w:val="Normal"/>
        <w:rPr/>
      </w:pPr>
      <w:r>
        <w:rPr/>
        <w:t>Многие люди не могут сосредоточиться на одном предмете за раз, потому что их ум прыгает от одного предмета к другому, как обезьяна, качающаяся то на одном дереве, то на другом. Их умы жонглируют списками дел, которые необходимо сделать, головными или другими болями, тревогами по поводу работы, детей или родителей, битвой со своими мужьями, женами, начальниками. Даосы называют такой тип мышления «10 000 планов», что фактически является просто метафорой, потому что можно вбить себе в голову гораздо больше планов.</w:t>
      </w:r>
    </w:p>
    <w:p>
      <w:pPr>
        <w:pStyle w:val="Normal"/>
        <w:rPr/>
      </w:pPr>
      <w:r>
        <w:rPr/>
        <w:t xml:space="preserve">Обращение внимания внутрь себя во время сканирования ци дает возможность наблюдать, насколько активен ваш обезьяний ум, и успокаивать его. Сканирование ци не связано с сосредоточением на ваших мыслях. Оно связано с погружением в тело и </w:t>
      </w:r>
      <w:r>
        <w:rPr>
          <w:i/>
          <w:iCs/>
        </w:rPr>
        <w:t>ощущением</w:t>
      </w:r>
      <w:r>
        <w:rPr/>
        <w:t xml:space="preserve"> , как мысли воздействуют на тело. Вы ничего не сможете разрешить с помощью своих мыслей, хотя ваш ум заставит вас </w:t>
      </w:r>
      <w:r>
        <w:rPr>
          <w:i/>
          <w:iCs/>
        </w:rPr>
        <w:t>думать</w:t>
      </w:r>
      <w:r>
        <w:rPr/>
        <w:t xml:space="preserve"> , что это возможно. Сканирование ци помогает успокоить обезьяну ума, потому что переносит вашу ци из головы в ступни. Одна из моих студенток рассказывала мне, что, когда у нее возникает бессонница, она делает сканирование ци в постели; в основном она засыпает до того, как достигнет ступней.</w:t>
      </w:r>
    </w:p>
    <w:p>
      <w:pPr>
        <w:pStyle w:val="Normal"/>
        <w:rPr/>
      </w:pPr>
      <w:r>
        <w:rPr/>
        <w:t>Когда вы занимаетесь сканированием, предоставьте себе разрешение на несколько минут отложить 10 000 планов в сторону – они могут уйти не полностью, но в течение этих нескольких мгновений дайте себе шанс отдохнуть. Возможно, когда вы вернетесь к ним, планы изменятся или, что гораздо лучше, их вообще не останется.</w:t>
      </w:r>
    </w:p>
    <w:p>
      <w:pPr>
        <w:pStyle w:val="Normal"/>
        <w:jc w:val="left"/>
        <w:rPr/>
      </w:pPr>
      <w:r>
        <w:rPr/>
      </w:r>
    </w:p>
    <w:p>
      <w:pPr>
        <w:pStyle w:val="Heading6"/>
        <w:ind w:hanging="0"/>
        <w:rPr/>
      </w:pPr>
      <w:r>
        <w:rPr/>
        <w:t>Начните с правильного положения тела</w:t>
      </w:r>
    </w:p>
    <w:p>
      <w:pPr>
        <w:pStyle w:val="Normal"/>
        <w:jc w:val="left"/>
        <w:rPr/>
      </w:pPr>
      <w:r>
        <w:rPr/>
      </w:r>
    </w:p>
    <w:p>
      <w:pPr>
        <w:pStyle w:val="Normal"/>
        <w:rPr/>
      </w:pPr>
      <w:r>
        <w:rPr/>
        <w:t>То, как вы стоите, очень сильно связано с тем, течет ли энергия в вашем теле ровно или извивается и тормозится, как в водопроводной системе. Вода менее гладко протекает в тех местах, где трубы образуют дугообразное сочленение или где они засорены. Точно так же ци не будет ровно течь, когда вместо нормального положения тела вы сидите сгорбившись, когда вы жестко стоите на одной ноге, когда ваш желудок сжат, ноги скрещены или плечи вздернуты к ушам. Наладьте «водопровод», и поток станет лучше, а ваша ци сможет возрастать. Сканирование ци обычно выполняется стоя. Однако, если вы не можете стоять в результате какой-либо боли или болезни, то можете выполнять это упражнение сидя или лежа.</w:t>
      </w:r>
    </w:p>
    <w:p>
      <w:pPr>
        <w:pStyle w:val="Normal"/>
        <w:rPr/>
      </w:pPr>
      <w:r>
        <w:rPr/>
      </w:r>
    </w:p>
    <w:p>
      <w:pPr>
        <w:pStyle w:val="Heading4"/>
        <w:ind w:hanging="0"/>
        <w:rPr>
          <w:sz w:val="24"/>
          <w:szCs w:val="24"/>
        </w:rPr>
      </w:pPr>
      <w:r>
        <w:rPr>
          <w:sz w:val="24"/>
          <w:szCs w:val="24"/>
        </w:rPr>
        <w:t>Шесть фундаментальных правил</w:t>
      </w:r>
    </w:p>
    <w:p>
      <w:pPr>
        <w:pStyle w:val="Normal"/>
        <w:jc w:val="left"/>
        <w:rPr>
          <w:sz w:val="24"/>
          <w:szCs w:val="24"/>
        </w:rPr>
      </w:pPr>
      <w:r>
        <w:rPr>
          <w:sz w:val="24"/>
          <w:szCs w:val="24"/>
        </w:rPr>
      </w:r>
    </w:p>
    <w:p>
      <w:pPr>
        <w:pStyle w:val="Normal"/>
        <w:rPr/>
      </w:pPr>
      <w:r>
        <w:rPr/>
        <w:t>Существует шесть основных правил о том, как нужно стоять, но если вы не можете выполнить их все, стоя расслабленно и удобно, не переживайте. Большая часть людей не может с легкостью выполнить большинство требований, из-за привычек поддерживать тело в неправильном положении, приобретенных с детства, а также вследствие наклона к компьютерным экранам – только посмотрите на Билла Гейтса! По мере практики ваше тело постепенно расслабится, и вам легче будет придерживаться следующих ориентиров:</w:t>
      </w:r>
    </w:p>
    <w:p>
      <w:pPr>
        <w:pStyle w:val="Normal"/>
        <w:rPr/>
      </w:pPr>
      <w:r>
        <w:rPr/>
        <w:t>• </w:t>
      </w:r>
      <w:r>
        <w:rPr/>
        <w:t>ступни параллельны, находятся на ширине плеч;</w:t>
      </w:r>
    </w:p>
    <w:p>
      <w:pPr>
        <w:pStyle w:val="Normal"/>
        <w:rPr/>
      </w:pPr>
      <w:r>
        <w:rPr/>
        <w:t>• </w:t>
      </w:r>
      <w:r>
        <w:rPr/>
        <w:t>вес ровно распределен между обеими ступнями;</w:t>
      </w:r>
    </w:p>
    <w:p>
      <w:pPr>
        <w:pStyle w:val="Normal"/>
        <w:rPr/>
      </w:pPr>
      <w:r>
        <w:rPr/>
        <w:t>• </w:t>
      </w:r>
      <w:r>
        <w:rPr/>
        <w:t>суставы не защелкнуты, колени слегка согнуты;</w:t>
      </w:r>
    </w:p>
    <w:p>
      <w:pPr>
        <w:pStyle w:val="Normal"/>
        <w:rPr/>
      </w:pPr>
      <w:r>
        <w:rPr/>
        <w:t>• </w:t>
      </w:r>
      <w:r>
        <w:rPr/>
        <w:t>мышцы расслаблены, не сжаты, особенно мышцы челюсти, желудка и ягодиц;</w:t>
      </w:r>
    </w:p>
    <w:p>
      <w:pPr>
        <w:pStyle w:val="Normal"/>
        <w:rPr/>
      </w:pPr>
      <w:r>
        <w:rPr/>
        <w:t>• </w:t>
      </w:r>
      <w:r>
        <w:rPr/>
        <w:t>плечи расслаблены и опущены;</w:t>
      </w:r>
    </w:p>
    <w:p>
      <w:pPr>
        <w:pStyle w:val="Normal"/>
        <w:rPr/>
      </w:pPr>
      <w:r>
        <w:rPr/>
        <w:t>• </w:t>
      </w:r>
      <w:r>
        <w:rPr/>
        <w:t>поясница прямая, перпендикулярна земле, голова не наклоняется ни вперед, ни назад.</w:t>
      </w:r>
    </w:p>
    <w:p>
      <w:pPr>
        <w:pStyle w:val="Normal"/>
        <w:rPr/>
      </w:pPr>
      <w:r>
        <w:rPr/>
        <w:t xml:space="preserve">В практиках ци более высокого уровня для оптимального потока ци ориентиры становятся строже и первостепенную важность имеют точные координации. Если вам нужно больше указаний, то более подробное описание этих координаций можно найти в книге </w:t>
      </w:r>
      <w:r>
        <w:rPr>
          <w:i/>
          <w:iCs/>
        </w:rPr>
        <w:t>Opening the Energy Gates of Your Body</w:t>
      </w:r>
      <w:r>
        <w:rPr/>
        <w:t xml:space="preserve"> .</w:t>
      </w:r>
    </w:p>
    <w:p>
      <w:pPr>
        <w:pStyle w:val="Normal"/>
        <w:rPr/>
      </w:pPr>
      <w:r>
        <w:rPr/>
      </w:r>
    </w:p>
    <w:p>
      <w:pPr>
        <w:pStyle w:val="Heading4"/>
        <w:ind w:hanging="0"/>
        <w:rPr>
          <w:sz w:val="24"/>
          <w:szCs w:val="24"/>
        </w:rPr>
      </w:pPr>
      <w:r>
        <w:rPr>
          <w:sz w:val="24"/>
          <w:szCs w:val="24"/>
        </w:rPr>
        <w:t>На старт, внимание, сканируем!</w:t>
      </w:r>
    </w:p>
    <w:p>
      <w:pPr>
        <w:pStyle w:val="Normal"/>
        <w:jc w:val="left"/>
        <w:rPr>
          <w:sz w:val="24"/>
          <w:szCs w:val="24"/>
        </w:rPr>
      </w:pPr>
      <w:r>
        <w:rPr>
          <w:sz w:val="24"/>
          <w:szCs w:val="24"/>
        </w:rPr>
      </w:r>
    </w:p>
    <w:p>
      <w:pPr>
        <w:pStyle w:val="Normal"/>
        <w:rPr/>
      </w:pPr>
      <w:r>
        <w:rPr/>
        <w:t xml:space="preserve">В данной практике цигун вы будете внутренне сканировать свое тело с макушки головы вниз. Ваш язык слегка касается верхнего нёба, чтобы две главные точки пересечения ци были связаны. По мере того как вы сканируете по направлению вниз, начинайте замечать в своем теле места, где вы чувствуете любое напряжение, силу, сжатие или любой тип связывающего чувства, особенно если вы не знаете, что это – иными словами, любой из четырех блоков, описанных в главе 12. Когда вы исследуете, просто проведите инвентаризацию того, что вы чувствуете, замечая любые точки – неважно, насколько они малы и незаметны – отражающие любое из четырех заблокированных состояний. Есть ли места в теле, в которых вы также чувствуете возрастание таких отрицательных эмоций, как гнев, страх или печаль? Вам не нужно ничего делать с этими ощущениями – просто осознавайте, проводите инвентаризацию того, в каком месте тела они расположены и забудьте </w:t>
      </w:r>
      <w:r>
        <w:rPr>
          <w:i/>
          <w:iCs/>
        </w:rPr>
        <w:t>почему</w:t>
      </w:r>
      <w:r>
        <w:rPr/>
        <w:t xml:space="preserve"> .</w:t>
      </w:r>
    </w:p>
    <w:p>
      <w:pPr>
        <w:pStyle w:val="Normal"/>
        <w:rPr/>
      </w:pPr>
      <w:r>
        <w:rPr/>
        <w:t>Далее идет последовательность упражнения, которую я обычно даю своим студентам в помощь для сосредоточения ума. Я предлагаю остановиться на каждой точке в этой последовательности в течение двух-пяти вдохов-выдохов, поскольку многие из этих мест являются важными сочленениями ваших энергетических магистралей. Начиная с середины макушки головы (где у младенцев находится «ручеек»), сканируйте по направлению вниз:</w:t>
      </w:r>
    </w:p>
    <w:p>
      <w:pPr>
        <w:pStyle w:val="Normal"/>
        <w:rPr/>
      </w:pPr>
      <w:r>
        <w:rPr/>
        <w:t>• </w:t>
      </w:r>
      <w:r>
        <w:rPr/>
        <w:t>середину лба;</w:t>
      </w:r>
    </w:p>
    <w:p>
      <w:pPr>
        <w:pStyle w:val="Normal"/>
        <w:rPr/>
      </w:pPr>
      <w:r>
        <w:rPr/>
        <w:t>• </w:t>
      </w:r>
      <w:r>
        <w:rPr/>
        <w:t>виски, над и с внешней стороны глаз;</w:t>
      </w:r>
    </w:p>
    <w:p>
      <w:pPr>
        <w:pStyle w:val="Normal"/>
        <w:rPr/>
      </w:pPr>
      <w:r>
        <w:rPr/>
        <w:t>• </w:t>
      </w:r>
      <w:r>
        <w:rPr/>
        <w:t>точку непосредственно под центром глаза и глазного нерва;</w:t>
      </w:r>
    </w:p>
    <w:p>
      <w:pPr>
        <w:pStyle w:val="Normal"/>
        <w:rPr/>
      </w:pPr>
      <w:r>
        <w:rPr/>
        <w:t>• </w:t>
      </w:r>
      <w:r>
        <w:rPr/>
        <w:t>мягкую точку непосредственно под ушами;</w:t>
      </w:r>
    </w:p>
    <w:p>
      <w:pPr>
        <w:pStyle w:val="Normal"/>
        <w:rPr/>
      </w:pPr>
      <w:r>
        <w:rPr/>
        <w:t>• </w:t>
      </w:r>
      <w:r>
        <w:rPr/>
        <w:t>место, где ваш язык соприкасается с верхним нёбом;</w:t>
      </w:r>
    </w:p>
    <w:p>
      <w:pPr>
        <w:pStyle w:val="Normal"/>
        <w:rPr/>
      </w:pPr>
      <w:r>
        <w:rPr/>
        <w:t>• </w:t>
      </w:r>
      <w:r>
        <w:rPr/>
        <w:t>челюсть;</w:t>
      </w:r>
    </w:p>
    <w:p>
      <w:pPr>
        <w:pStyle w:val="Normal"/>
        <w:rPr/>
      </w:pPr>
      <w:r>
        <w:rPr/>
        <w:t>• </w:t>
      </w:r>
      <w:r>
        <w:rPr/>
        <w:t>горло;</w:t>
      </w:r>
    </w:p>
    <w:p>
      <w:pPr>
        <w:pStyle w:val="Normal"/>
        <w:rPr/>
      </w:pPr>
      <w:r>
        <w:rPr/>
        <w:t>• </w:t>
      </w:r>
      <w:r>
        <w:rPr/>
        <w:t>верхнюю часть плеч;</w:t>
      </w:r>
    </w:p>
    <w:p>
      <w:pPr>
        <w:pStyle w:val="Normal"/>
        <w:rPr/>
      </w:pPr>
      <w:r>
        <w:rPr/>
        <w:t>• </w:t>
      </w:r>
      <w:r>
        <w:rPr/>
        <w:t>внутреннюю часть подмышек;</w:t>
      </w:r>
    </w:p>
    <w:p>
      <w:pPr>
        <w:pStyle w:val="Normal"/>
        <w:rPr/>
      </w:pPr>
      <w:r>
        <w:rPr/>
        <w:t>• </w:t>
      </w:r>
      <w:r>
        <w:rPr/>
        <w:t>лопатки;</w:t>
      </w:r>
    </w:p>
    <w:p>
      <w:pPr>
        <w:pStyle w:val="Normal"/>
        <w:rPr/>
      </w:pPr>
      <w:r>
        <w:rPr/>
        <w:t>• </w:t>
      </w:r>
      <w:r>
        <w:rPr/>
        <w:t>переднюю часть груди или грудные мышцы;</w:t>
      </w:r>
    </w:p>
    <w:p>
      <w:pPr>
        <w:pStyle w:val="Normal"/>
        <w:rPr/>
      </w:pPr>
      <w:r>
        <w:rPr/>
        <w:t>• </w:t>
      </w:r>
      <w:r>
        <w:rPr/>
        <w:t>ребра;</w:t>
      </w:r>
    </w:p>
    <w:p>
      <w:pPr>
        <w:pStyle w:val="Normal"/>
        <w:rPr/>
      </w:pPr>
      <w:r>
        <w:rPr/>
        <w:t>• </w:t>
      </w:r>
      <w:r>
        <w:rPr/>
        <w:t>желудок;</w:t>
      </w:r>
    </w:p>
    <w:p>
      <w:pPr>
        <w:pStyle w:val="Normal"/>
        <w:rPr/>
      </w:pPr>
      <w:r>
        <w:rPr/>
        <w:t>• </w:t>
      </w:r>
      <w:r>
        <w:rPr/>
        <w:t>ягодицы;</w:t>
      </w:r>
    </w:p>
    <w:p>
      <w:pPr>
        <w:pStyle w:val="Normal"/>
        <w:rPr/>
      </w:pPr>
      <w:r>
        <w:rPr/>
        <w:t>• </w:t>
      </w:r>
      <w:r>
        <w:rPr/>
        <w:t>бедра;</w:t>
      </w:r>
    </w:p>
    <w:p>
      <w:pPr>
        <w:pStyle w:val="Normal"/>
        <w:rPr/>
      </w:pPr>
      <w:r>
        <w:rPr/>
        <w:t>• </w:t>
      </w:r>
      <w:r>
        <w:rPr/>
        <w:t>колени;</w:t>
      </w:r>
    </w:p>
    <w:p>
      <w:pPr>
        <w:pStyle w:val="Normal"/>
        <w:rPr/>
      </w:pPr>
      <w:r>
        <w:rPr/>
        <w:t>• </w:t>
      </w:r>
      <w:r>
        <w:rPr/>
        <w:t>лодыжки;</w:t>
      </w:r>
    </w:p>
    <w:p>
      <w:pPr>
        <w:pStyle w:val="Normal"/>
        <w:rPr/>
      </w:pPr>
      <w:r>
        <w:rPr/>
        <w:t>• </w:t>
      </w:r>
      <w:r>
        <w:rPr/>
        <w:t>ступни, и внимание выходит через большие пальцы ног.</w:t>
      </w:r>
    </w:p>
    <w:p>
      <w:pPr>
        <w:pStyle w:val="Normal"/>
        <w:rPr/>
      </w:pPr>
      <w:r>
        <w:rPr/>
      </w:r>
    </w:p>
    <w:p>
      <w:pPr>
        <w:pStyle w:val="Heading4"/>
        <w:ind w:hanging="0"/>
        <w:rPr>
          <w:sz w:val="24"/>
          <w:szCs w:val="24"/>
        </w:rPr>
      </w:pPr>
      <w:r>
        <w:rPr>
          <w:sz w:val="24"/>
          <w:szCs w:val="24"/>
        </w:rPr>
        <w:t>Равномерное движение</w:t>
      </w:r>
    </w:p>
    <w:p>
      <w:pPr>
        <w:pStyle w:val="Normal"/>
        <w:jc w:val="left"/>
        <w:rPr>
          <w:sz w:val="24"/>
          <w:szCs w:val="24"/>
        </w:rPr>
      </w:pPr>
      <w:r>
        <w:rPr>
          <w:sz w:val="24"/>
          <w:szCs w:val="24"/>
        </w:rPr>
      </w:r>
    </w:p>
    <w:p>
      <w:pPr>
        <w:pStyle w:val="Normal"/>
        <w:rPr/>
      </w:pPr>
      <w:r>
        <w:rPr/>
        <w:t>Когда вы выполняете это простое сканирование, важно скорее чувствовать, чем визуализировать. Многие люди ошибочно полагают, что достаточно визуализировать внутренние точки, что является бесконечно более простым заданием, чем ощущать их. Вы можете вообразить и визуализировать все что угодно, хоть то, что вы курица, но в конце дня, если вы не сможете снести яйцо, вы узнаете, что вы не курица. Назначение стояния в том, чтобы развивать способность ощущать внутреннее состояние тела. Помните о том, чтобы быть мягкими с собой, и пусть это станет одной из областей жизни, где вы не используете силу.</w:t>
      </w:r>
    </w:p>
    <w:p>
      <w:pPr>
        <w:pStyle w:val="Normal"/>
        <w:rPr/>
      </w:pPr>
      <w:r>
        <w:rPr/>
        <w:t>Развитие нашей способности ощущать внутреннее состояние тела происходит поступательно и постепенно. Только немногие люди могут с самого начала делать это упражнение правильно и поддерживать осознанность во время сканирования в течение более чем одной-двух минут. Как и со всеми практиками ци, чем более мягко и последовательно вы относитесь к упражнению, тем более постоянен ваш прогресс.</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8. Балансировка ци</w:t>
      </w:r>
    </w:p>
    <w:p>
      <w:pPr>
        <w:pStyle w:val="Normal"/>
        <w:jc w:val="left"/>
        <w:rPr>
          <w:rFonts w:ascii="Times New Roman" w:hAnsi="Times New Roman" w:cs="Times New Roman"/>
          <w:sz w:val="24"/>
          <w:szCs w:val="24"/>
        </w:rPr>
      </w:pPr>
      <w:r>
        <w:rPr>
          <w:rFonts w:cs="Times New Roman"/>
          <w:sz w:val="24"/>
          <w:szCs w:val="24"/>
        </w:rPr>
      </w:r>
    </w:p>
    <w:p>
      <w:pPr>
        <w:pStyle w:val="Normal"/>
        <w:rPr/>
      </w:pPr>
      <w:r>
        <w:rPr/>
        <w:t>Ключевой способ работы со своей ци во время упражнения балансировки ци – это движение руками через поле ци, которое окружает ваше тело. Движения рук приводят к циркуляции ци по некоторым из важнейших акупунктурных путей, которые расположены внутри вашего тела. Это действует, потому что ци внутри тела и ци в поле вокруг тела взаимосвязаны. Движение ци снаружи вызывает движение ци внутри, и наоборот.</w:t>
      </w:r>
    </w:p>
    <w:p>
      <w:pPr>
        <w:pStyle w:val="Normal"/>
        <w:rPr/>
      </w:pPr>
      <w:r>
        <w:rPr/>
        <w:t>Обучение балансировке ци состоит из пяти стадий. Каждый шаг включает в себя предыдущие, основываясь на том, чем вы уже овладели. Поскольку вы учитесь, уделите столько времени, сколько можете, этому упражнению во время выполнения комплекса циркуляции ци, и разделите это время на две части. В первой части практикуйте стадии, которые вы уже выучили. Вторую часть посвятите изучению следующей стадии.</w:t>
      </w:r>
    </w:p>
    <w:p>
      <w:pPr>
        <w:pStyle w:val="Normal"/>
        <w:rPr/>
      </w:pPr>
      <w:r>
        <w:rPr/>
        <w:t>Не спешите при изучении новой стадии. Переходите к изучению новой стадии, только когда вы будете чувствовать себя комфортно в том, что уже практикуете. Как любил говорить один из моих учителей: «Лучше делать одну вещь хорошо, чем много вещей плохо».</w:t>
      </w:r>
    </w:p>
    <w:p>
      <w:pPr>
        <w:pStyle w:val="Normal"/>
        <w:rPr/>
      </w:pPr>
      <w:r>
        <w:rPr/>
        <w:t>Когда вы завершите изучение всех стадий, все упражнение будет выучено, и затем вы сможете практиковать его целиком.</w:t>
      </w:r>
    </w:p>
    <w:p>
      <w:pPr>
        <w:pStyle w:val="Normal"/>
        <w:rPr/>
      </w:pPr>
      <w:r>
        <w:rPr/>
      </w:r>
    </w:p>
    <w:p>
      <w:pPr>
        <w:pStyle w:val="Heading4"/>
        <w:ind w:hanging="0"/>
        <w:rPr>
          <w:sz w:val="24"/>
          <w:szCs w:val="24"/>
        </w:rPr>
      </w:pPr>
      <w:r>
        <w:rPr>
          <w:sz w:val="24"/>
          <w:szCs w:val="24"/>
        </w:rPr>
        <w:t>Стадия 1. Балансировка ци ваших ног и ступней</w:t>
      </w:r>
    </w:p>
    <w:p>
      <w:pPr>
        <w:pStyle w:val="Normal"/>
        <w:jc w:val="left"/>
        <w:rPr>
          <w:sz w:val="24"/>
          <w:szCs w:val="24"/>
        </w:rPr>
      </w:pPr>
      <w:r>
        <w:rPr>
          <w:sz w:val="24"/>
          <w:szCs w:val="24"/>
        </w:rPr>
      </w:r>
    </w:p>
    <w:p>
      <w:pPr>
        <w:pStyle w:val="Normal"/>
        <w:rPr/>
      </w:pPr>
      <w:r>
        <w:rPr/>
        <w:t>Во время этой стадии вы научитесь двигать ступнями и ногами, так чтобы энергия:</w:t>
      </w:r>
    </w:p>
    <w:p>
      <w:pPr>
        <w:pStyle w:val="Normal"/>
        <w:rPr/>
      </w:pPr>
      <w:r>
        <w:rPr>
          <w:b/>
          <w:bCs/>
        </w:rPr>
        <w:t>1</w:t>
      </w:r>
      <w:r>
        <w:rPr/>
        <w:t xml:space="preserve"> ) поднялась от земли в подушечки пальцев ступни, а затем</w:t>
      </w:r>
    </w:p>
    <w:p>
      <w:pPr>
        <w:pStyle w:val="Normal"/>
        <w:rPr/>
      </w:pPr>
      <w:r>
        <w:rPr>
          <w:b/>
          <w:bCs/>
        </w:rPr>
        <w:t>2</w:t>
      </w:r>
      <w:r>
        <w:rPr/>
        <w:t xml:space="preserve"> ) стекла с пяток обратно в землю. Мы естественным образом обмениваемся ци с землей через наши движения, и земля может быть для нас величайшим источником ци. Движения, которые вы выучите во время этой стадии, увеличат количество энергии, которое вы способны собрать у земли.</w:t>
      </w:r>
    </w:p>
    <w:p>
      <w:pPr>
        <w:pStyle w:val="Normal"/>
        <w:rPr/>
      </w:pPr>
      <w:r>
        <w:rPr/>
        <w:t>Более того, вы начнете балансировать количество ци, которое содержится в ваших ногах и ступнях.</w:t>
      </w:r>
    </w:p>
    <w:p>
      <w:pPr>
        <w:pStyle w:val="Normal"/>
        <w:rPr/>
      </w:pPr>
      <w:r>
        <w:rPr>
          <w:b/>
          <w:bCs/>
        </w:rPr>
        <w:t xml:space="preserve">Исходное положение: </w:t>
      </w:r>
      <w:r>
        <w:rPr/>
        <w:t xml:space="preserve"> </w:t>
      </w:r>
      <w:r>
        <w:rPr>
          <w:i/>
          <w:iCs/>
        </w:rPr>
        <w:t>положение стоя, которое вы изучили во время упражнения сканирования ци – лицом вперед, ступни стоят плоско на полу, параллельно друг другу, примерно на ширине плеч, вес распределен равномерно между обеими ногами.</w:t>
      </w:r>
      <w:r>
        <w:rPr/>
        <w:t xml:space="preserve"> </w:t>
      </w:r>
    </w:p>
    <w:p>
      <w:pPr>
        <w:pStyle w:val="Normal"/>
        <w:rPr/>
      </w:pPr>
      <w:r>
        <w:rPr/>
        <w:t>Ваша цель заключается в переносе веса назад и вперед от одной ступни к другой в очень ровной, расслабленной манере, и, делая это, вы поднимаете и опускаете пятку той ступни, на которой не находится вес. При правильном выполнении упражнения вы почувствуете, будто накачиваете свои ноги, вверх и вниз, как будто катаетесь на велосипеде.</w:t>
      </w:r>
    </w:p>
    <w:p>
      <w:pPr>
        <w:pStyle w:val="Normal"/>
        <w:rPr/>
      </w:pPr>
      <w:r>
        <w:rPr>
          <w:b/>
          <w:bCs/>
        </w:rPr>
        <w:t xml:space="preserve">1. </w:t>
      </w:r>
      <w:r>
        <w:rPr/>
        <w:t xml:space="preserve"> Перенесите вес своего тела на одну ступню, слегка согнув ногу, на которой находится вес, в колене. Мягко надавите вниз пяткой этой ступни. В результате энергия опустится вниз по той стороне тела. Вынесите другое колено вперед, чтобы слегка поднять пятку, подушечки пальцев ступни при этом остаются на земле. В результате энергия поднимется по той стороне тела (рис. 1</w:t>
      </w:r>
      <w:r>
        <w:rPr>
          <w:i/>
          <w:iCs/>
        </w:rPr>
        <w:t>а</w:t>
      </w:r>
      <w:r>
        <w:rPr/>
        <w:t xml:space="preserve"> ).</w:t>
      </w:r>
    </w:p>
    <w:p>
      <w:pPr>
        <w:pStyle w:val="Normal"/>
        <w:rPr/>
      </w:pPr>
      <w:r>
        <w:rPr/>
      </w:r>
    </w:p>
    <w:p>
      <w:pPr>
        <w:pStyle w:val="Normal"/>
        <w:jc w:val="center"/>
        <w:rPr/>
      </w:pPr>
      <w:r>
        <w:rPr/>
        <w:drawing>
          <wp:inline distT="0" distB="0" distL="0" distR="0">
            <wp:extent cx="28956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1" r="-12" b="-11"/>
                    <a:stretch>
                      <a:fillRect/>
                    </a:stretch>
                  </pic:blipFill>
                  <pic:spPr bwMode="auto">
                    <a:xfrm>
                      <a:off x="0" y="0"/>
                      <a:ext cx="2895600" cy="3200400"/>
                    </a:xfrm>
                    <a:prstGeom prst="rect">
                      <a:avLst/>
                    </a:prstGeom>
                  </pic:spPr>
                </pic:pic>
              </a:graphicData>
            </a:graphic>
          </wp:inline>
        </w:drawing>
      </w:r>
    </w:p>
    <w:p>
      <w:pPr>
        <w:pStyle w:val="Normal"/>
        <w:rPr/>
      </w:pPr>
      <w:r>
        <w:rPr>
          <w:b/>
          <w:bCs/>
        </w:rPr>
        <w:t>Рис. 1а. Перенос веса с одной ступни на другую</w:t>
      </w:r>
      <w:r>
        <w:rPr/>
        <w:t xml:space="preserve"> </w:t>
      </w:r>
    </w:p>
    <w:p>
      <w:pPr>
        <w:pStyle w:val="Normal"/>
        <w:rPr/>
      </w:pPr>
      <w:r>
        <w:rPr/>
      </w:r>
    </w:p>
    <w:p>
      <w:pPr>
        <w:pStyle w:val="Normal"/>
        <w:rPr/>
      </w:pPr>
      <w:r>
        <w:rPr>
          <w:b/>
          <w:bCs/>
        </w:rPr>
        <w:t xml:space="preserve">2. </w:t>
      </w:r>
      <w:r>
        <w:rPr/>
        <w:t xml:space="preserve"> Мягко опустите пятку и перенесите вес обратно, так, чтобы он был ровно распределен между обеими ступнями.</w:t>
      </w:r>
    </w:p>
    <w:p>
      <w:pPr>
        <w:pStyle w:val="Normal"/>
        <w:rPr/>
      </w:pPr>
      <w:r>
        <w:rPr>
          <w:b/>
          <w:bCs/>
        </w:rPr>
        <w:t xml:space="preserve">3. </w:t>
      </w:r>
      <w:r>
        <w:rPr/>
        <w:t xml:space="preserve"> Повторите шаг 1, но перенесите вес тела на другую ступню, вынося вперед колено ноги, на которую не падает вес, и поднимая пятку (рис. 1</w:t>
      </w:r>
      <w:r>
        <w:rPr>
          <w:i/>
          <w:iCs/>
        </w:rPr>
        <w:t>б</w:t>
      </w:r>
      <w:r>
        <w:rPr/>
        <w:t xml:space="preserve"> ).</w:t>
      </w:r>
    </w:p>
    <w:p>
      <w:pPr>
        <w:pStyle w:val="Normal"/>
        <w:rPr/>
      </w:pPr>
      <w:r>
        <w:rPr/>
      </w:r>
    </w:p>
    <w:p>
      <w:pPr>
        <w:pStyle w:val="Normal"/>
        <w:jc w:val="center"/>
        <w:rPr/>
      </w:pPr>
      <w:r>
        <w:rPr/>
        <w:drawing>
          <wp:inline distT="0" distB="0" distL="0" distR="0">
            <wp:extent cx="2895600"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2" r="-12" b="-12"/>
                    <a:stretch>
                      <a:fillRect/>
                    </a:stretch>
                  </pic:blipFill>
                  <pic:spPr bwMode="auto">
                    <a:xfrm>
                      <a:off x="0" y="0"/>
                      <a:ext cx="2895600" cy="3124200"/>
                    </a:xfrm>
                    <a:prstGeom prst="rect">
                      <a:avLst/>
                    </a:prstGeom>
                  </pic:spPr>
                </pic:pic>
              </a:graphicData>
            </a:graphic>
          </wp:inline>
        </w:drawing>
      </w:r>
    </w:p>
    <w:p>
      <w:pPr>
        <w:pStyle w:val="Normal"/>
        <w:rPr/>
      </w:pPr>
      <w:r>
        <w:rPr>
          <w:b/>
          <w:bCs/>
        </w:rPr>
        <w:t>Рис. 1б. Перенос веса с одной ступни на другую</w:t>
      </w:r>
      <w:r>
        <w:rPr/>
        <w:t xml:space="preserve"> </w:t>
      </w:r>
    </w:p>
    <w:p>
      <w:pPr>
        <w:pStyle w:val="Normal"/>
        <w:rPr/>
      </w:pPr>
      <w:r>
        <w:rPr/>
      </w:r>
    </w:p>
    <w:p>
      <w:pPr>
        <w:pStyle w:val="Normal"/>
        <w:rPr/>
      </w:pPr>
      <w:r>
        <w:rPr>
          <w:b/>
          <w:bCs/>
        </w:rPr>
        <w:t>4.</w:t>
      </w:r>
      <w:r>
        <w:rPr/>
        <w:t xml:space="preserve">  Мягко опустите пятку и перейдите в исходное положение.</w:t>
      </w:r>
    </w:p>
    <w:p>
      <w:pPr>
        <w:pStyle w:val="Normal"/>
        <w:rPr/>
      </w:pPr>
      <w:r>
        <w:rPr>
          <w:b/>
          <w:bCs/>
        </w:rPr>
        <w:t>5.</w:t>
      </w:r>
      <w:r>
        <w:rPr/>
        <w:t xml:space="preserve">  Повторяйте шаги от 1 до 4 снова и снова в течение времени, которое вы выделили в вашем комплексе циркуляции ци.</w:t>
      </w:r>
    </w:p>
    <w:p>
      <w:pPr>
        <w:pStyle w:val="Normal"/>
        <w:rPr/>
      </w:pPr>
      <w:r>
        <w:rPr/>
        <w:t>При переносе веса помните о следующих моментах.</w:t>
      </w:r>
    </w:p>
    <w:p>
      <w:pPr>
        <w:pStyle w:val="Normal"/>
        <w:rPr/>
      </w:pPr>
      <w:r>
        <w:rPr/>
        <w:t>Обе ноги и ступни должны оставаться расслабленными.</w:t>
      </w:r>
    </w:p>
    <w:p>
      <w:pPr>
        <w:pStyle w:val="Normal"/>
        <w:rPr/>
      </w:pPr>
      <w:r>
        <w:rPr/>
        <w:t>Ваши бедра должны оставаться на одном уровне, без наклона. При переносе веса старайтесь не смещать бедро вверх или в сторону.</w:t>
      </w:r>
    </w:p>
    <w:p>
      <w:pPr>
        <w:pStyle w:val="Normal"/>
        <w:rPr/>
      </w:pPr>
      <w:r>
        <w:rPr/>
        <w:t>Помните правило семидесяти процентов и поднимайте пятку настолько высоко, насколько вам позволяет способность сохранить равновесие, оставляйте ногу расслабленной и оставайтесь в комфортном положении.</w:t>
      </w:r>
    </w:p>
    <w:p>
      <w:pPr>
        <w:pStyle w:val="Normal"/>
        <w:rPr/>
      </w:pPr>
      <w:r>
        <w:rPr/>
        <w:t>Переносите только столько веса, сколько комфортно. Если необходимо, оставьте какую-то долю веса на ненагруженной ноге.</w:t>
      </w:r>
    </w:p>
    <w:p>
      <w:pPr>
        <w:pStyle w:val="Normal"/>
        <w:rPr/>
      </w:pPr>
      <w:r>
        <w:rPr/>
        <w:t>По мере переноса веса, во время подъема и опускания ног и ступней, позвольте вашим движениям стать очень мягкими, ровными, ритмичными и продолжительными. Поиграйте с нахождением медленного, равномерного ритма, приятного и вызывающего расслабление. Двигайтесь, как будто вы большая кошка, равномерно, осторожно и осознанно. Позвольте всем мышцам ваших ног, ступней и бедер расслабиться, так чтобы вы использовали только те мышцы, которые необходимы для движения. Это позволит вашей ступне обмениваться ци с землей. Старайтесь осознавать каждый сустав пальцев, ступней, лодыжек, коленей и бедер, стараясь двигать каждой частью тела в унисон друг с другом в текучей манере.</w:t>
      </w:r>
    </w:p>
    <w:p>
      <w:pPr>
        <w:pStyle w:val="Normal"/>
        <w:rPr/>
      </w:pPr>
      <w:r>
        <w:rPr/>
        <w:t>Особое внимание уделите опусканию пятки, последующему переносу веса и мягкому давлению через каждую пятку. Это действие позволяет вашей энергии опуститься в землю через пятку, что в свою очередь приводит к обратному подъему энергии из земли по второй ноге. Когда вы в совершенстве овладеете этим действием, вы почувствуете, как опускание одной пятки будет вызывать подъем второй.</w:t>
      </w:r>
    </w:p>
    <w:p>
      <w:pPr>
        <w:pStyle w:val="Normal"/>
        <w:rPr/>
      </w:pPr>
      <w:r>
        <w:rPr/>
        <w:t>Играя с этим движением, позвольте ощущениям и ци в своих ступнях, ногах и бедрах прийти в равновесие. Если вы заметите, что одна ступня или нога чувствуется более живой и текучей, чем другая, привнесите чуть больше своего внимания в менее живую ступню или ногу, чтобы пробудить ее и привнести в нее больше ци. Осознавайте, какие именно хорошие ощущения находятся в более живой ступне или ноге. Экспериментируйте со способом выполнения движения, чтобы обе ступни и ноги начали ощущаться одинаково живыми и сбалансированными.</w:t>
      </w:r>
    </w:p>
    <w:p>
      <w:pPr>
        <w:pStyle w:val="Normal"/>
        <w:rPr/>
      </w:pPr>
      <w:r>
        <w:rPr/>
      </w:r>
    </w:p>
    <w:p>
      <w:pPr>
        <w:pStyle w:val="Heading4"/>
        <w:ind w:hanging="0"/>
        <w:rPr>
          <w:sz w:val="24"/>
          <w:szCs w:val="24"/>
        </w:rPr>
      </w:pPr>
      <w:r>
        <w:rPr>
          <w:sz w:val="24"/>
          <w:szCs w:val="24"/>
        </w:rPr>
        <w:t>Стадия 2. Поднятие и опускание ци одной ноги с одной рукой</w:t>
      </w:r>
    </w:p>
    <w:p>
      <w:pPr>
        <w:pStyle w:val="Normal"/>
        <w:jc w:val="left"/>
        <w:rPr>
          <w:sz w:val="24"/>
          <w:szCs w:val="24"/>
        </w:rPr>
      </w:pPr>
      <w:r>
        <w:rPr>
          <w:sz w:val="24"/>
          <w:szCs w:val="24"/>
        </w:rPr>
      </w:r>
    </w:p>
    <w:p>
      <w:pPr>
        <w:pStyle w:val="Normal"/>
        <w:rPr/>
      </w:pPr>
      <w:r>
        <w:rPr/>
        <w:t>На этом этапе вы научитесь двигать руками через свое энергетическое поле, чтобы энергия:</w:t>
      </w:r>
    </w:p>
    <w:p>
      <w:pPr>
        <w:pStyle w:val="Normal"/>
        <w:rPr/>
      </w:pPr>
      <w:r>
        <w:rPr>
          <w:b/>
          <w:bCs/>
        </w:rPr>
        <w:t>1)</w:t>
      </w:r>
      <w:r>
        <w:rPr/>
        <w:t xml:space="preserve">  поднялась из земли внутри вашей ноги, по передней части бедра, а затем вверх по туловищу на переднюю часть плеча и</w:t>
      </w:r>
    </w:p>
    <w:p>
      <w:pPr>
        <w:pStyle w:val="Normal"/>
        <w:rPr/>
      </w:pPr>
      <w:r>
        <w:rPr>
          <w:b/>
          <w:bCs/>
        </w:rPr>
        <w:t>2</w:t>
      </w:r>
      <w:r>
        <w:rPr/>
        <w:t xml:space="preserve"> ) снова опустилась по передней части туловища на переднюю часть бедра, обошла его и через заднюю поверхность бедра ушла в землю.</w:t>
      </w:r>
    </w:p>
    <w:p>
      <w:pPr>
        <w:pStyle w:val="Normal"/>
        <w:rPr/>
      </w:pPr>
      <w:r>
        <w:rPr/>
        <w:t>Пути энергии, по которым будут следовать ваши руки, показаны на рисунке 2.</w:t>
      </w:r>
    </w:p>
    <w:p>
      <w:pPr>
        <w:pStyle w:val="Normal"/>
        <w:rPr/>
      </w:pPr>
      <w:r>
        <w:rPr/>
      </w:r>
    </w:p>
    <w:p>
      <w:pPr>
        <w:pStyle w:val="Normal"/>
        <w:jc w:val="center"/>
        <w:rPr/>
      </w:pPr>
      <w:r>
        <w:rPr/>
        <w:drawing>
          <wp:inline distT="0" distB="0" distL="0" distR="0">
            <wp:extent cx="65532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1" r="-5" b="-11"/>
                    <a:stretch>
                      <a:fillRect/>
                    </a:stretch>
                  </pic:blipFill>
                  <pic:spPr bwMode="auto">
                    <a:xfrm>
                      <a:off x="0" y="0"/>
                      <a:ext cx="6553200" cy="3200400"/>
                    </a:xfrm>
                    <a:prstGeom prst="rect">
                      <a:avLst/>
                    </a:prstGeom>
                  </pic:spPr>
                </pic:pic>
              </a:graphicData>
            </a:graphic>
          </wp:inline>
        </w:drawing>
      </w:r>
    </w:p>
    <w:p>
      <w:pPr>
        <w:pStyle w:val="Normal"/>
        <w:rPr/>
      </w:pPr>
      <w:r>
        <w:rPr>
          <w:b/>
          <w:bCs/>
        </w:rPr>
        <w:t>Рис. 2. Пути следования энергии</w:t>
      </w:r>
      <w:r>
        <w:rPr/>
        <w:t xml:space="preserve"> </w:t>
      </w:r>
    </w:p>
    <w:p>
      <w:pPr>
        <w:pStyle w:val="Normal"/>
        <w:rPr/>
      </w:pPr>
      <w:r>
        <w:rPr/>
      </w:r>
    </w:p>
    <w:p>
      <w:pPr>
        <w:pStyle w:val="Normal"/>
        <w:rPr/>
      </w:pPr>
      <w:r>
        <w:rPr/>
        <w:t>Движения, которые вы выучите на этом этапе, увеличат количество ци, которым вы обмениваетесь с землей, а также количество ци, которое вы имеете в теле.</w:t>
      </w:r>
    </w:p>
    <w:p>
      <w:pPr>
        <w:pStyle w:val="Normal"/>
        <w:jc w:val="left"/>
        <w:rPr/>
      </w:pPr>
      <w:r>
        <w:rPr/>
      </w:r>
    </w:p>
    <w:p>
      <w:pPr>
        <w:pStyle w:val="Heading6"/>
        <w:ind w:hanging="0"/>
        <w:rPr/>
      </w:pPr>
      <w:r>
        <w:rPr/>
        <w:t>Движение вверх</w:t>
      </w:r>
    </w:p>
    <w:p>
      <w:pPr>
        <w:pStyle w:val="Normal"/>
        <w:jc w:val="left"/>
        <w:rPr/>
      </w:pPr>
      <w:r>
        <w:rPr/>
      </w:r>
    </w:p>
    <w:p>
      <w:pPr>
        <w:pStyle w:val="Normal"/>
        <w:rPr/>
      </w:pPr>
      <w:r>
        <w:rPr/>
        <w:t>Выберите руку, с которой вы начнете изучение этого шага. Когда вы освоите упражнение, попробуйте выполнить его с другой рукой.</w:t>
      </w:r>
    </w:p>
    <w:p>
      <w:pPr>
        <w:pStyle w:val="Normal"/>
        <w:rPr/>
      </w:pPr>
      <w:r>
        <w:rPr/>
        <w:t>Все время держите руку на расстоянии 15–20 сантиметров от тела.</w:t>
      </w:r>
    </w:p>
    <w:p>
      <w:pPr>
        <w:pStyle w:val="Normal"/>
        <w:rPr/>
      </w:pPr>
      <w:r>
        <w:rPr>
          <w:b/>
          <w:bCs/>
        </w:rPr>
        <w:t>Исходное положение</w:t>
      </w:r>
      <w:r>
        <w:rPr/>
        <w:t xml:space="preserve"> : </w:t>
      </w:r>
      <w:r>
        <w:rPr>
          <w:i/>
          <w:iCs/>
        </w:rPr>
        <w:t>ноги параллельно, на ширине плеч, вес равномерно распределен между обеими ступнями. Руки удобно и расслабленно расположены по сторонам, подмышечные впадины слегка раскрыты. Пальцы рук «смотрят» вниз, на внешние стороны ступней (рис. 3а).</w:t>
      </w:r>
      <w:r>
        <w:rPr/>
        <w:t xml:space="preserve"> </w:t>
      </w:r>
    </w:p>
    <w:p>
      <w:pPr>
        <w:pStyle w:val="Normal"/>
        <w:rPr/>
      </w:pPr>
      <w:r>
        <w:rPr>
          <w:b/>
          <w:bCs/>
        </w:rPr>
        <w:t xml:space="preserve">1. </w:t>
      </w:r>
      <w:r>
        <w:rPr/>
        <w:t xml:space="preserve"> Выберите, какую руку вы хотите использовать. Проведите этой рукой вперед и внутрь вокруг ступни, чтобы пальцы сначала указали на кончики пальцев ног, а затем на внутреннюю часть ступни (рис. 3</w:t>
      </w:r>
      <w:r>
        <w:rPr>
          <w:i/>
          <w:iCs/>
        </w:rPr>
        <w:t>б</w:t>
      </w:r>
      <w:r>
        <w:rPr/>
        <w:t xml:space="preserve"> ).</w:t>
      </w:r>
    </w:p>
    <w:p>
      <w:pPr>
        <w:pStyle w:val="Normal"/>
        <w:rPr/>
      </w:pPr>
      <w:r>
        <w:rPr/>
      </w:r>
    </w:p>
    <w:p>
      <w:pPr>
        <w:pStyle w:val="Normal"/>
        <w:jc w:val="center"/>
        <w:rPr/>
      </w:pPr>
      <w:r>
        <w:rPr/>
        <w:drawing>
          <wp:inline distT="0" distB="0" distL="0" distR="0">
            <wp:extent cx="472440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9" r="-8" b="-9"/>
                    <a:stretch>
                      <a:fillRect/>
                    </a:stretch>
                  </pic:blipFill>
                  <pic:spPr bwMode="auto">
                    <a:xfrm>
                      <a:off x="0" y="0"/>
                      <a:ext cx="4724400" cy="4191000"/>
                    </a:xfrm>
                    <a:prstGeom prst="rect">
                      <a:avLst/>
                    </a:prstGeom>
                  </pic:spPr>
                </pic:pic>
              </a:graphicData>
            </a:graphic>
          </wp:inline>
        </w:drawing>
      </w:r>
    </w:p>
    <w:p>
      <w:pPr>
        <w:pStyle w:val="Normal"/>
        <w:rPr/>
      </w:pPr>
      <w:r>
        <w:rPr>
          <w:b/>
          <w:bCs/>
        </w:rPr>
        <w:t>Рис. 3</w:t>
      </w:r>
      <w:r>
        <w:rPr/>
        <w:t xml:space="preserve"> </w:t>
      </w:r>
      <w:r>
        <w:rPr>
          <w:b/>
          <w:bCs/>
          <w:i/>
          <w:iCs/>
        </w:rPr>
        <w:t>а, б</w:t>
      </w:r>
      <w:r>
        <w:rPr>
          <w:i/>
          <w:iCs/>
        </w:rPr>
        <w:t xml:space="preserve"> </w:t>
      </w:r>
      <w:r>
        <w:rPr/>
        <w:t xml:space="preserve"> </w:t>
      </w:r>
    </w:p>
    <w:p>
      <w:pPr>
        <w:pStyle w:val="Normal"/>
        <w:rPr/>
      </w:pPr>
      <w:r>
        <w:rPr/>
      </w:r>
    </w:p>
    <w:p>
      <w:pPr>
        <w:pStyle w:val="Normal"/>
        <w:rPr/>
      </w:pPr>
      <w:r>
        <w:rPr>
          <w:b/>
          <w:bCs/>
        </w:rPr>
        <w:t xml:space="preserve">2. </w:t>
      </w:r>
      <w:r>
        <w:rPr/>
        <w:t xml:space="preserve"> Медленно потяните руку вверх и прочертите рукой энергетический путь от ступни вдоль внутренней стороны своего колена и бедра, к передней части бедра. Представьте, что вы тянете энергию вверх по внутренней части ноги (рис. 3</w:t>
      </w:r>
      <w:r>
        <w:rPr>
          <w:i/>
          <w:iCs/>
        </w:rPr>
        <w:t>в</w:t>
      </w:r>
      <w:r>
        <w:rPr/>
        <w:t xml:space="preserve"> ).</w:t>
      </w:r>
    </w:p>
    <w:p>
      <w:pPr>
        <w:pStyle w:val="Normal"/>
        <w:rPr/>
      </w:pPr>
      <w:r>
        <w:rPr>
          <w:b/>
          <w:bCs/>
        </w:rPr>
        <w:t>3.</w:t>
      </w:r>
      <w:r>
        <w:rPr/>
        <w:t xml:space="preserve">  Когда ваша рука достигнет передней поверхности бедра, постепенно разверните ладонь, чтобы она смотрела вверх, поднимая одновременно руку вверх перед туловищем до соска, а затем к передней части плеча (рис. 3 </w:t>
      </w:r>
      <w:r>
        <w:rPr>
          <w:i/>
          <w:iCs/>
        </w:rPr>
        <w:t>г</w:t>
      </w:r>
      <w:r>
        <w:rPr/>
        <w:t xml:space="preserve"> ).</w:t>
      </w:r>
    </w:p>
    <w:p>
      <w:pPr>
        <w:pStyle w:val="Normal"/>
        <w:rPr/>
      </w:pPr>
      <w:r>
        <w:rPr/>
        <w:t>Постарайтесь, чтобы локоть оставался все время расслабленным и ощущался слегка тяжелым, держите плечи опущенными.</w:t>
      </w:r>
    </w:p>
    <w:p>
      <w:pPr>
        <w:pStyle w:val="Normal"/>
        <w:jc w:val="left"/>
        <w:rPr/>
      </w:pPr>
      <w:r>
        <w:rPr/>
      </w:r>
    </w:p>
    <w:p>
      <w:pPr>
        <w:pStyle w:val="Heading6"/>
        <w:ind w:hanging="0"/>
        <w:rPr/>
      </w:pPr>
      <w:r>
        <w:rPr/>
        <w:t>Движение вниз</w:t>
      </w:r>
    </w:p>
    <w:p>
      <w:pPr>
        <w:pStyle w:val="Normal"/>
        <w:jc w:val="left"/>
        <w:rPr/>
      </w:pPr>
      <w:r>
        <w:rPr/>
      </w:r>
    </w:p>
    <w:p>
      <w:pPr>
        <w:pStyle w:val="Normal"/>
        <w:rPr/>
      </w:pPr>
      <w:r>
        <w:rPr>
          <w:b/>
          <w:bCs/>
        </w:rPr>
        <w:t xml:space="preserve">4. </w:t>
      </w:r>
      <w:r>
        <w:rPr/>
        <w:t xml:space="preserve"> В верхней точке вашего движения руки вверх поверните ладонь так, чтобы она «смотрела» вниз (рис. 3</w:t>
      </w:r>
      <w:r>
        <w:rPr>
          <w:i/>
          <w:iCs/>
        </w:rPr>
        <w:t>д</w:t>
      </w:r>
      <w:r>
        <w:rPr/>
        <w:t xml:space="preserve"> ).</w:t>
      </w:r>
    </w:p>
    <w:p>
      <w:pPr>
        <w:pStyle w:val="Normal"/>
        <w:rPr/>
      </w:pPr>
      <w:r>
        <w:rPr/>
      </w:r>
    </w:p>
    <w:p>
      <w:pPr>
        <w:pStyle w:val="Normal"/>
        <w:jc w:val="center"/>
        <w:rPr/>
      </w:pPr>
      <w:r>
        <w:rPr/>
        <w:drawing>
          <wp:inline distT="0" distB="0" distL="0" distR="0">
            <wp:extent cx="6477000" cy="426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8" r="-6" b="-8"/>
                    <a:stretch>
                      <a:fillRect/>
                    </a:stretch>
                  </pic:blipFill>
                  <pic:spPr bwMode="auto">
                    <a:xfrm>
                      <a:off x="0" y="0"/>
                      <a:ext cx="6477000" cy="4267200"/>
                    </a:xfrm>
                    <a:prstGeom prst="rect">
                      <a:avLst/>
                    </a:prstGeom>
                  </pic:spPr>
                </pic:pic>
              </a:graphicData>
            </a:graphic>
          </wp:inline>
        </w:drawing>
      </w:r>
    </w:p>
    <w:p>
      <w:pPr>
        <w:pStyle w:val="Normal"/>
        <w:rPr/>
      </w:pPr>
      <w:r>
        <w:rPr>
          <w:b/>
          <w:bCs/>
        </w:rPr>
        <w:t>Рис. 3</w:t>
      </w:r>
      <w:r>
        <w:rPr/>
        <w:t xml:space="preserve"> </w:t>
      </w:r>
      <w:r>
        <w:rPr>
          <w:b/>
          <w:bCs/>
          <w:i/>
          <w:iCs/>
        </w:rPr>
        <w:t>в, г, д</w:t>
      </w:r>
      <w:r>
        <w:rPr>
          <w:i/>
          <w:iCs/>
        </w:rPr>
        <w:t xml:space="preserve"> </w:t>
      </w:r>
      <w:r>
        <w:rPr/>
        <w:t xml:space="preserve"> </w:t>
      </w:r>
    </w:p>
    <w:p>
      <w:pPr>
        <w:pStyle w:val="Normal"/>
        <w:rPr/>
      </w:pPr>
      <w:r>
        <w:rPr/>
      </w:r>
    </w:p>
    <w:p>
      <w:pPr>
        <w:pStyle w:val="Normal"/>
        <w:rPr/>
      </w:pPr>
      <w:r>
        <w:rPr>
          <w:b/>
          <w:bCs/>
        </w:rPr>
        <w:t>5.</w:t>
      </w:r>
      <w:r>
        <w:rPr/>
        <w:t xml:space="preserve">  В расслабленной манере опустите ладонь к соску, а затем перенесите ее на уровень бедра (рис. 3</w:t>
      </w:r>
      <w:r>
        <w:rPr>
          <w:i/>
          <w:iCs/>
        </w:rPr>
        <w:t>е</w:t>
      </w:r>
      <w:r>
        <w:rPr/>
        <w:t xml:space="preserve"> ).</w:t>
      </w:r>
    </w:p>
    <w:p>
      <w:pPr>
        <w:pStyle w:val="Normal"/>
        <w:rPr/>
      </w:pPr>
      <w:r>
        <w:rPr>
          <w:b/>
          <w:bCs/>
        </w:rPr>
        <w:t>6.</w:t>
      </w:r>
      <w:r>
        <w:rPr/>
        <w:t xml:space="preserve">  Поверните ладонь, направив ее к внешней стороне бедра (рис. 3</w:t>
      </w:r>
      <w:r>
        <w:rPr>
          <w:i/>
          <w:iCs/>
        </w:rPr>
        <w:t>ж</w:t>
      </w:r>
      <w:r>
        <w:rPr/>
        <w:t xml:space="preserve"> ).</w:t>
      </w:r>
    </w:p>
    <w:p>
      <w:pPr>
        <w:pStyle w:val="Normal"/>
        <w:rPr/>
      </w:pPr>
      <w:r>
        <w:rPr>
          <w:b/>
          <w:bCs/>
        </w:rPr>
        <w:t>7.</w:t>
      </w:r>
      <w:r>
        <w:rPr/>
        <w:t xml:space="preserve">  Медленно опускайте ладонь вдоль внешней стороны ноги до тех пор, пока кончики пальцев не будут указывать на внешнюю сторону ступни (рис. 3</w:t>
      </w:r>
      <w:r>
        <w:rPr>
          <w:i/>
          <w:iCs/>
        </w:rPr>
        <w:t>з</w:t>
      </w:r>
      <w:r>
        <w:rPr/>
        <w:t xml:space="preserve"> ). Постарайтесь не доводить движение до упора. По мере этого движения ладонь будет указывать на вашу бедренную кость. Во время опускания руки представьте, что вы толкаете энергию вниз по внешней стороне ноги в сторону внешней стороны ступни.</w:t>
      </w:r>
    </w:p>
    <w:p>
      <w:pPr>
        <w:pStyle w:val="Normal"/>
        <w:rPr/>
      </w:pPr>
      <w:r>
        <w:rPr/>
      </w:r>
    </w:p>
    <w:p>
      <w:pPr>
        <w:pStyle w:val="Normal"/>
        <w:jc w:val="center"/>
        <w:rPr/>
      </w:pPr>
      <w:r>
        <w:rPr/>
        <w:drawing>
          <wp:inline distT="0" distB="0" distL="0" distR="0">
            <wp:extent cx="5105400"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9" r="-7" b="-9"/>
                    <a:stretch>
                      <a:fillRect/>
                    </a:stretch>
                  </pic:blipFill>
                  <pic:spPr bwMode="auto">
                    <a:xfrm>
                      <a:off x="0" y="0"/>
                      <a:ext cx="5105400" cy="4191000"/>
                    </a:xfrm>
                    <a:prstGeom prst="rect">
                      <a:avLst/>
                    </a:prstGeom>
                  </pic:spPr>
                </pic:pic>
              </a:graphicData>
            </a:graphic>
          </wp:inline>
        </w:drawing>
      </w:r>
    </w:p>
    <w:p>
      <w:pPr>
        <w:pStyle w:val="Normal"/>
        <w:rPr/>
      </w:pPr>
      <w:r>
        <w:rPr>
          <w:b/>
          <w:bCs/>
        </w:rPr>
        <w:t>Рис. 3</w:t>
      </w:r>
      <w:r>
        <w:rPr/>
        <w:t xml:space="preserve"> </w:t>
      </w:r>
      <w:r>
        <w:rPr>
          <w:b/>
          <w:bCs/>
          <w:i/>
          <w:iCs/>
        </w:rPr>
        <w:t>е, ж, з</w:t>
      </w:r>
      <w:r>
        <w:rPr>
          <w:i/>
          <w:iCs/>
        </w:rPr>
        <w:t xml:space="preserve"> </w:t>
      </w:r>
      <w:r>
        <w:rPr/>
        <w:t xml:space="preserve"> </w:t>
      </w:r>
    </w:p>
    <w:p>
      <w:pPr>
        <w:pStyle w:val="Normal"/>
        <w:jc w:val="left"/>
        <w:rPr/>
      </w:pPr>
      <w:r>
        <w:rPr/>
      </w:r>
    </w:p>
    <w:p>
      <w:pPr>
        <w:pStyle w:val="Heading6"/>
        <w:ind w:hanging="0"/>
        <w:rPr/>
      </w:pPr>
      <w:r>
        <w:rPr/>
        <w:t>Повторение движений вверх и вниз</w:t>
      </w:r>
    </w:p>
    <w:p>
      <w:pPr>
        <w:pStyle w:val="Normal"/>
        <w:jc w:val="left"/>
        <w:rPr/>
      </w:pPr>
      <w:r>
        <w:rPr/>
      </w:r>
    </w:p>
    <w:p>
      <w:pPr>
        <w:pStyle w:val="Normal"/>
        <w:rPr/>
      </w:pPr>
      <w:r>
        <w:rPr/>
        <w:t>Повторяйте движения вверх и вниз, пока не почувствуете себя достаточно уверенно, чтобы вам не нужно было обращаться к этому тексту или иллюстрациям. Ваша цель – упражняться, пока вы не сможете совершать движения по правильным энергетическим путям вдоль обеих сторон тела спокойно и расслабленно.</w:t>
      </w:r>
    </w:p>
    <w:p>
      <w:pPr>
        <w:pStyle w:val="Normal"/>
        <w:rPr/>
      </w:pPr>
      <w:r>
        <w:rPr/>
        <w:t>Двигая рукой вверх и вниз, ощутите, что вы мягко проводите рукой сквозь воду. Постарайтесь сохранить это чувство в руке в течение всего времени, пока вы двигаете ею вверх и вниз. Иногда движения тай-цзи и цигун называются «плаванием по суше», потому что практикующие стремятся сохранить это чувство.</w:t>
      </w:r>
    </w:p>
    <w:p>
      <w:pPr>
        <w:pStyle w:val="Normal"/>
        <w:rPr/>
      </w:pPr>
      <w:r>
        <w:rPr/>
        <w:t>Когда вы почувствуете, что можете следовать по энергетическим путям мягко и расслабленно, начинайте делать движения с другой рукой.</w:t>
      </w:r>
    </w:p>
    <w:p>
      <w:pPr>
        <w:pStyle w:val="Normal"/>
        <w:jc w:val="left"/>
        <w:rPr/>
      </w:pPr>
      <w:r>
        <w:rPr/>
      </w:r>
    </w:p>
    <w:p>
      <w:pPr>
        <w:pStyle w:val="Heading6"/>
        <w:ind w:hanging="0"/>
        <w:rPr/>
      </w:pPr>
      <w:r>
        <w:rPr/>
        <w:t>Насколько высоко стоит поднимать ладонь?</w:t>
      </w:r>
    </w:p>
    <w:p>
      <w:pPr>
        <w:pStyle w:val="Normal"/>
        <w:jc w:val="left"/>
        <w:rPr/>
      </w:pPr>
      <w:r>
        <w:rPr/>
      </w:r>
    </w:p>
    <w:p>
      <w:pPr>
        <w:pStyle w:val="Normal"/>
        <w:rPr/>
      </w:pPr>
      <w:r>
        <w:rPr/>
        <w:t>Изначально идеальная высота – на передней стороне ключицы. Это оптимальная высота для физического расслабления вашего плеча.</w:t>
      </w:r>
    </w:p>
    <w:p>
      <w:pPr>
        <w:pStyle w:val="Normal"/>
        <w:rPr/>
      </w:pPr>
      <w:r>
        <w:rPr/>
        <w:t>Однако когда вы начинаете изучать это движение, возможно, вам будет удобно поднимать руку только до нижней части ребер. По мере практики вы постепенно дойдете до уровня соска, передней части плеча, а затем – ключицы. Если у вас не хватает гибкости или есть травма, поднимайте руку на ту высоту, которая не вызывает напряжения или боли. Самая высокая точка, до которой вам следует поднимать руку – это ключица. Хотя физически вы можете поднимать руки выше, энергетической пользы от этого вы не получите.</w:t>
      </w:r>
    </w:p>
    <w:p>
      <w:pPr>
        <w:pStyle w:val="Normal"/>
        <w:rPr/>
      </w:pPr>
      <w:r>
        <w:rPr/>
        <w:t>Идеальная высота с энергетической точки зрения – чуть ниже ключицы, перед плечом, что происходит после того, как вы стали достаточно растянуты и можете комфортно доставать до ключицы. Таким образом вы получите самое сильное положительное воздействие, стимулируя энергию, которая течет в этой области.</w:t>
      </w:r>
    </w:p>
    <w:p>
      <w:pPr>
        <w:pStyle w:val="Normal"/>
        <w:rPr/>
      </w:pPr>
      <w:r>
        <w:rPr/>
        <w:t>Когда вы остаетесь внутри комфортных границ, повторяя эти движения, ваше физическое напряжение постепенно уменьшится и со временем исчезнет. Вам может понадобиться несколько недель или месяцев, чтобы ваши руки «прошли» весь путь до ключицы, но когда это случится, ваша энергия будет течь сильнее, чем если бы вы насильно растягивали плечи.</w:t>
      </w:r>
    </w:p>
    <w:p>
      <w:pPr>
        <w:pStyle w:val="Normal"/>
        <w:rPr/>
      </w:pPr>
      <w:r>
        <w:rPr/>
      </w:r>
    </w:p>
    <w:p>
      <w:pPr>
        <w:pStyle w:val="Heading4"/>
        <w:ind w:hanging="0"/>
        <w:rPr>
          <w:sz w:val="24"/>
          <w:szCs w:val="24"/>
        </w:rPr>
      </w:pPr>
      <w:r>
        <w:rPr>
          <w:sz w:val="24"/>
          <w:szCs w:val="24"/>
        </w:rPr>
        <w:t>Стадия 3. Координация подъема и опускания одной руки и пятки</w:t>
      </w:r>
    </w:p>
    <w:p>
      <w:pPr>
        <w:pStyle w:val="Normal"/>
        <w:jc w:val="left"/>
        <w:rPr>
          <w:sz w:val="24"/>
          <w:szCs w:val="24"/>
        </w:rPr>
      </w:pPr>
      <w:r>
        <w:rPr>
          <w:sz w:val="24"/>
          <w:szCs w:val="24"/>
        </w:rPr>
      </w:r>
    </w:p>
    <w:p>
      <w:pPr>
        <w:pStyle w:val="Normal"/>
        <w:rPr/>
      </w:pPr>
      <w:r>
        <w:rPr/>
        <w:t>Ваша цель заключается в том, чтобы поднимать и опускать руку и пятку с одной стороны своего тела в унисон. В идеале ваша рука и пятка начинают и заканчивают движение вверх и вниз в одно и то же время. Это определенная трудность, потому что многие люди склонны поднимать и опускать пятку быстрее, чем руку.</w:t>
      </w:r>
    </w:p>
    <w:p>
      <w:pPr>
        <w:pStyle w:val="Normal"/>
        <w:rPr/>
      </w:pPr>
      <w:r>
        <w:rPr/>
        <w:t>Как и на предыдущем шаге, выберите руку, с которой вы будете начинать разучивать этот шаг. Когда вы будете чувствовать себя комфортно, переходите к другой руке.</w:t>
      </w:r>
    </w:p>
    <w:p>
      <w:pPr>
        <w:pStyle w:val="Normal"/>
        <w:rPr/>
      </w:pPr>
      <w:r>
        <w:rPr/>
        <w:t>Все время держите руку на расстоянии 15–20 сантиметров от тела.</w:t>
      </w:r>
    </w:p>
    <w:p>
      <w:pPr>
        <w:pStyle w:val="Normal"/>
        <w:rPr/>
      </w:pPr>
      <w:r>
        <w:rPr>
          <w:b/>
          <w:bCs/>
        </w:rPr>
        <w:t>Исходное положение</w:t>
      </w:r>
      <w:r>
        <w:rPr/>
        <w:t xml:space="preserve"> : </w:t>
      </w:r>
      <w:r>
        <w:rPr>
          <w:i/>
          <w:iCs/>
        </w:rPr>
        <w:t>ступни стоят на полу, параллельно друг другу, приблизительно на ширине плеч. Вес распределен равномерно между обеими ногами. Поместите обе руки комфортно по сторонам, слегка приоткрыв подмышечные впадины, и сделайте так, чтобы пальцы левой руки указывали на внешнюю часть левой ступни (рис. 4а).</w:t>
      </w:r>
      <w:r>
        <w:rPr/>
        <w:t xml:space="preserve"> </w:t>
      </w:r>
    </w:p>
    <w:p>
      <w:pPr>
        <w:pStyle w:val="Normal"/>
        <w:rPr/>
      </w:pPr>
      <w:r>
        <w:rPr>
          <w:b/>
          <w:bCs/>
        </w:rPr>
        <w:t xml:space="preserve">1. </w:t>
      </w:r>
      <w:r>
        <w:rPr/>
        <w:t xml:space="preserve"> Выберите, какой рукой и ногой вы будете выполнять движение. Поверните руку вперед, так чтобы пальцы указывали на кончики пальцев ног, а затем на внутреннюю часть ступни (рис. 4</w:t>
      </w:r>
      <w:r>
        <w:rPr>
          <w:i/>
          <w:iCs/>
        </w:rPr>
        <w:t>б</w:t>
      </w:r>
      <w:r>
        <w:rPr/>
        <w:t xml:space="preserve"> ).</w:t>
      </w:r>
    </w:p>
    <w:p>
      <w:pPr>
        <w:pStyle w:val="Normal"/>
        <w:rPr/>
      </w:pPr>
      <w:r>
        <w:rPr>
          <w:b/>
          <w:bCs/>
        </w:rPr>
        <w:t xml:space="preserve">2. </w:t>
      </w:r>
      <w:r>
        <w:rPr/>
        <w:t xml:space="preserve"> C той же стороны, что и рука, начните переносить вес тела и поднимать пятку. Ладонью проходите по энергетическим путям вверх по внутренней стороне ноги до передней части бедра (рис. 4</w:t>
      </w:r>
      <w:r>
        <w:rPr>
          <w:i/>
          <w:iCs/>
        </w:rPr>
        <w:t>в</w:t>
      </w:r>
      <w:r>
        <w:rPr/>
        <w:t xml:space="preserve"> ). В этой точке ваша пятка должна быть поднята наполовину.</w:t>
      </w:r>
    </w:p>
    <w:p>
      <w:pPr>
        <w:pStyle w:val="Normal"/>
        <w:rPr/>
      </w:pPr>
      <w:r>
        <w:rPr/>
      </w:r>
    </w:p>
    <w:p>
      <w:pPr>
        <w:pStyle w:val="Normal"/>
        <w:jc w:val="center"/>
        <w:rPr/>
      </w:pPr>
      <w:r>
        <w:rPr/>
        <w:drawing>
          <wp:inline distT="0" distB="0" distL="0" distR="0">
            <wp:extent cx="5029200" cy="373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0" r="-7" b="-10"/>
                    <a:stretch>
                      <a:fillRect/>
                    </a:stretch>
                  </pic:blipFill>
                  <pic:spPr bwMode="auto">
                    <a:xfrm>
                      <a:off x="0" y="0"/>
                      <a:ext cx="5029200" cy="3733800"/>
                    </a:xfrm>
                    <a:prstGeom prst="rect">
                      <a:avLst/>
                    </a:prstGeom>
                  </pic:spPr>
                </pic:pic>
              </a:graphicData>
            </a:graphic>
          </wp:inline>
        </w:drawing>
      </w:r>
    </w:p>
    <w:p>
      <w:pPr>
        <w:pStyle w:val="Normal"/>
        <w:rPr/>
      </w:pPr>
      <w:r>
        <w:rPr>
          <w:b/>
          <w:bCs/>
        </w:rPr>
        <w:t>Рис. 4</w:t>
      </w:r>
      <w:r>
        <w:rPr/>
        <w:t xml:space="preserve"> </w:t>
      </w:r>
      <w:r>
        <w:rPr>
          <w:b/>
          <w:bCs/>
          <w:i/>
          <w:iCs/>
        </w:rPr>
        <w:t>а, б, в</w:t>
      </w:r>
      <w:r>
        <w:rPr>
          <w:i/>
          <w:iCs/>
        </w:rPr>
        <w:t xml:space="preserve"> </w:t>
      </w:r>
      <w:r>
        <w:rPr/>
        <w:t xml:space="preserve"> </w:t>
      </w:r>
    </w:p>
    <w:p>
      <w:pPr>
        <w:pStyle w:val="Normal"/>
        <w:rPr/>
      </w:pPr>
      <w:r>
        <w:rPr/>
      </w:r>
    </w:p>
    <w:p>
      <w:pPr>
        <w:pStyle w:val="Normal"/>
        <w:rPr/>
      </w:pPr>
      <w:r>
        <w:rPr>
          <w:b/>
          <w:bCs/>
        </w:rPr>
        <w:t xml:space="preserve">3. </w:t>
      </w:r>
      <w:r>
        <w:rPr/>
        <w:t xml:space="preserve"> Завершите перенос веса и поднимите пятку на максимально комфортную высоту, поворачивая при этом ладонь вверх и поднимая ее к передней части плеча (рис. 4 </w:t>
      </w:r>
      <w:r>
        <w:rPr>
          <w:i/>
          <w:iCs/>
        </w:rPr>
        <w:t>г</w:t>
      </w:r>
      <w:r>
        <w:rPr/>
        <w:t xml:space="preserve"> ).</w:t>
      </w:r>
    </w:p>
    <w:p>
      <w:pPr>
        <w:pStyle w:val="Normal"/>
        <w:rPr/>
      </w:pPr>
      <w:r>
        <w:rPr>
          <w:b/>
          <w:bCs/>
        </w:rPr>
        <w:t xml:space="preserve">4. </w:t>
      </w:r>
      <w:r>
        <w:rPr/>
        <w:t xml:space="preserve"> Поверните ладонь вниз, начните опускать пятку и опустите ладонь вниз к передней, а затем боковой части бедра (рис. 4</w:t>
      </w:r>
      <w:r>
        <w:rPr>
          <w:i/>
          <w:iCs/>
        </w:rPr>
        <w:t>д – ж</w:t>
      </w:r>
      <w:r>
        <w:rPr/>
        <w:t xml:space="preserve"> ). В этой точке ваша пятка должна быть наполовину опущена.</w:t>
      </w:r>
    </w:p>
    <w:p>
      <w:pPr>
        <w:pStyle w:val="Normal"/>
        <w:rPr/>
      </w:pPr>
      <w:r>
        <w:rPr/>
      </w:r>
    </w:p>
    <w:p>
      <w:pPr>
        <w:pStyle w:val="Normal"/>
        <w:jc w:val="center"/>
        <w:rPr/>
      </w:pPr>
      <w:r>
        <w:rPr/>
        <w:drawing>
          <wp:inline distT="0" distB="0" distL="0" distR="0">
            <wp:extent cx="6391275" cy="3581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0" r="-6" b="-10"/>
                    <a:stretch>
                      <a:fillRect/>
                    </a:stretch>
                  </pic:blipFill>
                  <pic:spPr bwMode="auto">
                    <a:xfrm>
                      <a:off x="0" y="0"/>
                      <a:ext cx="6391275" cy="3581400"/>
                    </a:xfrm>
                    <a:prstGeom prst="rect">
                      <a:avLst/>
                    </a:prstGeom>
                  </pic:spPr>
                </pic:pic>
              </a:graphicData>
            </a:graphic>
          </wp:inline>
        </w:drawing>
      </w:r>
    </w:p>
    <w:p>
      <w:pPr>
        <w:pStyle w:val="Normal"/>
        <w:rPr/>
      </w:pPr>
      <w:r>
        <w:rPr>
          <w:b/>
          <w:bCs/>
        </w:rPr>
        <w:t>Рис. 4</w:t>
      </w:r>
      <w:r>
        <w:rPr/>
        <w:t xml:space="preserve"> </w:t>
      </w:r>
      <w:r>
        <w:rPr>
          <w:b/>
          <w:bCs/>
          <w:i/>
          <w:iCs/>
        </w:rPr>
        <w:t>г, д, е</w:t>
      </w:r>
      <w:r>
        <w:rPr>
          <w:i/>
          <w:iCs/>
        </w:rPr>
        <w:t xml:space="preserve"> </w:t>
      </w:r>
      <w:r>
        <w:rPr/>
        <w:t xml:space="preserve"> </w:t>
      </w:r>
    </w:p>
    <w:p>
      <w:pPr>
        <w:pStyle w:val="Normal"/>
        <w:rPr/>
      </w:pPr>
      <w:r>
        <w:rPr/>
      </w:r>
    </w:p>
    <w:p>
      <w:pPr>
        <w:pStyle w:val="Normal"/>
        <w:rPr/>
      </w:pPr>
      <w:r>
        <w:rPr>
          <w:b/>
          <w:bCs/>
        </w:rPr>
        <w:t xml:space="preserve">5. </w:t>
      </w:r>
      <w:r>
        <w:rPr/>
        <w:t xml:space="preserve"> Когда ваша рука закончит движение по энергетическим путям к ступне, ваша пятка будет полностью опущена. Перенесите вес, так чтобы он был равномерно распределен между обеимя ступнями (рис. 4</w:t>
      </w:r>
      <w:r>
        <w:rPr>
          <w:i/>
          <w:iCs/>
        </w:rPr>
        <w:t>ж – з</w:t>
      </w:r>
      <w:r>
        <w:rPr/>
        <w:t xml:space="preserve"> ).</w:t>
      </w:r>
    </w:p>
    <w:p>
      <w:pPr>
        <w:pStyle w:val="Normal"/>
        <w:rPr/>
      </w:pPr>
      <w:r>
        <w:rPr/>
      </w:r>
    </w:p>
    <w:p>
      <w:pPr>
        <w:pStyle w:val="Normal"/>
        <w:jc w:val="center"/>
        <w:rPr/>
      </w:pPr>
      <w:r>
        <w:rPr/>
        <w:drawing>
          <wp:inline distT="0" distB="0" distL="0" distR="0">
            <wp:extent cx="3352800" cy="358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0" r="-11" b="-10"/>
                    <a:stretch>
                      <a:fillRect/>
                    </a:stretch>
                  </pic:blipFill>
                  <pic:spPr bwMode="auto">
                    <a:xfrm>
                      <a:off x="0" y="0"/>
                      <a:ext cx="3352800" cy="3581400"/>
                    </a:xfrm>
                    <a:prstGeom prst="rect">
                      <a:avLst/>
                    </a:prstGeom>
                  </pic:spPr>
                </pic:pic>
              </a:graphicData>
            </a:graphic>
          </wp:inline>
        </w:drawing>
      </w:r>
    </w:p>
    <w:p>
      <w:pPr>
        <w:pStyle w:val="Normal"/>
        <w:rPr/>
      </w:pPr>
      <w:r>
        <w:rPr>
          <w:b/>
          <w:bCs/>
        </w:rPr>
        <w:t>Рис. 4</w:t>
      </w:r>
      <w:r>
        <w:rPr/>
        <w:t xml:space="preserve"> </w:t>
      </w:r>
      <w:r>
        <w:rPr>
          <w:b/>
          <w:bCs/>
          <w:i/>
          <w:iCs/>
        </w:rPr>
        <w:t>ж, з</w:t>
      </w:r>
      <w:r>
        <w:rPr>
          <w:i/>
          <w:iCs/>
        </w:rPr>
        <w:t xml:space="preserve"> </w:t>
      </w:r>
      <w:r>
        <w:rPr/>
        <w:t xml:space="preserve"> </w:t>
      </w:r>
    </w:p>
    <w:p>
      <w:pPr>
        <w:pStyle w:val="Normal"/>
        <w:rPr/>
      </w:pPr>
      <w:r>
        <w:rPr/>
      </w:r>
    </w:p>
    <w:p>
      <w:pPr>
        <w:pStyle w:val="Normal"/>
        <w:rPr/>
      </w:pPr>
      <w:r>
        <w:rPr/>
        <w:t>Тренируйте соотнесение времени подъема и опускания руки и пятки минимум двадцать раз.</w:t>
      </w:r>
    </w:p>
    <w:p>
      <w:pPr>
        <w:pStyle w:val="Normal"/>
        <w:rPr/>
      </w:pPr>
      <w:r>
        <w:rPr/>
        <w:t>Когда вы почувствуете себя комфортно с работой с одной стороны, вы можете начать учиться мягко поднимать и опускать противоположную руку и пятку.</w:t>
      </w:r>
    </w:p>
    <w:p>
      <w:pPr>
        <w:pStyle w:val="Normal"/>
        <w:rPr/>
      </w:pPr>
      <w:r>
        <w:rPr/>
        <w:t>Стадия 4. Целое упражнение</w:t>
      </w:r>
    </w:p>
    <w:p>
      <w:pPr>
        <w:pStyle w:val="Normal"/>
        <w:rPr/>
      </w:pPr>
      <w:r>
        <w:rPr/>
        <w:t>Теперь вы готовы соединить все движения.</w:t>
      </w:r>
    </w:p>
    <w:p>
      <w:pPr>
        <w:pStyle w:val="Normal"/>
        <w:rPr/>
      </w:pPr>
      <w:r>
        <w:rPr/>
        <w:t>Не нужно беспокоиться о том, чтобы в совершенстве выучить упражнение. Более или менее правильное выполнение вполне приемлемо. Будьте мягки по отношению к себе, не пытайтесь быть совершенными.</w:t>
      </w:r>
    </w:p>
    <w:p>
      <w:pPr>
        <w:pStyle w:val="Normal"/>
        <w:rPr/>
      </w:pPr>
      <w:r>
        <w:rPr>
          <w:b/>
          <w:bCs/>
        </w:rPr>
        <w:t>Исходное положение</w:t>
      </w:r>
      <w:r>
        <w:rPr/>
        <w:t xml:space="preserve"> : </w:t>
      </w:r>
      <w:r>
        <w:rPr>
          <w:i/>
          <w:iCs/>
        </w:rPr>
        <w:t>встаньте удобно, ступни параллельно, на ширине плеч, вес равномерно распределен между обеими ступнями. Ваши руки спокойно располагаются по сторонам тела, ладони смотрят на внешние стороны ног, а пальцы указывают на пол. Сохраняйте небольшое пространство под подмышками и держите локти слегка согнутыми (рис. 5а).</w:t>
      </w:r>
      <w:r>
        <w:rPr/>
        <w:t xml:space="preserve"> </w:t>
      </w:r>
    </w:p>
    <w:p>
      <w:pPr>
        <w:pStyle w:val="Normal"/>
        <w:rPr/>
      </w:pPr>
      <w:r>
        <w:rPr/>
      </w:r>
    </w:p>
    <w:p>
      <w:pPr>
        <w:pStyle w:val="Normal"/>
        <w:jc w:val="center"/>
        <w:rPr/>
      </w:pPr>
      <w:r>
        <w:rPr/>
        <w:drawing>
          <wp:inline distT="0" distB="0" distL="0" distR="0">
            <wp:extent cx="1295400" cy="3581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8" t="-10" r="-28" b="-10"/>
                    <a:stretch>
                      <a:fillRect/>
                    </a:stretch>
                  </pic:blipFill>
                  <pic:spPr bwMode="auto">
                    <a:xfrm>
                      <a:off x="0" y="0"/>
                      <a:ext cx="1295400" cy="3581400"/>
                    </a:xfrm>
                    <a:prstGeom prst="rect">
                      <a:avLst/>
                    </a:prstGeom>
                  </pic:spPr>
                </pic:pic>
              </a:graphicData>
            </a:graphic>
          </wp:inline>
        </w:drawing>
      </w:r>
    </w:p>
    <w:p>
      <w:pPr>
        <w:pStyle w:val="Normal"/>
        <w:rPr/>
      </w:pPr>
      <w:r>
        <w:rPr>
          <w:b/>
          <w:bCs/>
        </w:rPr>
        <w:t>Рис. 5</w:t>
      </w:r>
      <w:r>
        <w:rPr/>
        <w:t xml:space="preserve"> </w:t>
      </w:r>
      <w:r>
        <w:rPr>
          <w:b/>
          <w:bCs/>
          <w:i/>
          <w:iCs/>
        </w:rPr>
        <w:t>а</w:t>
      </w:r>
      <w:r>
        <w:rPr>
          <w:i/>
          <w:iCs/>
        </w:rPr>
        <w:t xml:space="preserve"> </w:t>
      </w:r>
      <w:r>
        <w:rPr/>
        <w:t xml:space="preserve"> </w:t>
      </w:r>
    </w:p>
    <w:p>
      <w:pPr>
        <w:pStyle w:val="Normal"/>
        <w:rPr/>
      </w:pPr>
      <w:r>
        <w:rPr/>
      </w:r>
    </w:p>
    <w:p>
      <w:pPr>
        <w:pStyle w:val="Normal"/>
        <w:rPr/>
      </w:pPr>
      <w:r>
        <w:rPr/>
        <w:t>Дышите удобно, используя техники упражнения «Дыхание долголетия». Позвольте дыханию быть равномерным и расслабленным. Позвольте уму успокоиться и чувствуйте, как ваше дыхание входит и выходит из вашего тела. Позвольте мыслям уйти и подготовьтесь начать движение.</w:t>
      </w:r>
    </w:p>
    <w:p>
      <w:pPr>
        <w:pStyle w:val="Normal"/>
        <w:jc w:val="left"/>
        <w:rPr/>
      </w:pPr>
      <w:r>
        <w:rPr/>
      </w:r>
    </w:p>
    <w:p>
      <w:pPr>
        <w:pStyle w:val="Heading6"/>
        <w:ind w:hanging="0"/>
        <w:rPr/>
      </w:pPr>
      <w:r>
        <w:rPr/>
        <w:t>Подготовка</w:t>
      </w:r>
    </w:p>
    <w:p>
      <w:pPr>
        <w:pStyle w:val="Normal"/>
        <w:jc w:val="left"/>
        <w:rPr/>
      </w:pPr>
      <w:r>
        <w:rPr/>
      </w:r>
    </w:p>
    <w:p>
      <w:pPr>
        <w:pStyle w:val="Normal"/>
        <w:rPr/>
      </w:pPr>
      <w:r>
        <w:rPr/>
        <w:t>Упражнение начинается с движения только одной рукой и одной ногой. Вы уже изучали эти движения.</w:t>
      </w:r>
    </w:p>
    <w:p>
      <w:pPr>
        <w:pStyle w:val="Normal"/>
        <w:rPr/>
      </w:pPr>
      <w:r>
        <w:rPr>
          <w:b/>
          <w:bCs/>
        </w:rPr>
        <w:t xml:space="preserve">1. </w:t>
      </w:r>
      <w:r>
        <w:rPr/>
        <w:t xml:space="preserve"> Выберите руку и пятку, с которых начнете упражнение. Проведите этой рукой вперед по кругу и внутрь, чтобы ваши пальцы указывали на внутреннюю часть ступни, и начните переносить вес на другую ногу, медленно поднимая пятку (рис. 5</w:t>
      </w:r>
      <w:r>
        <w:rPr>
          <w:i/>
          <w:iCs/>
        </w:rPr>
        <w:t>б</w:t>
      </w:r>
      <w:r>
        <w:rPr/>
        <w:t xml:space="preserve"> ).</w:t>
      </w:r>
    </w:p>
    <w:p>
      <w:pPr>
        <w:pStyle w:val="Normal"/>
        <w:rPr/>
      </w:pPr>
      <w:r>
        <w:rPr>
          <w:b/>
          <w:bCs/>
        </w:rPr>
        <w:t xml:space="preserve">2. </w:t>
      </w:r>
      <w:r>
        <w:rPr/>
        <w:t xml:space="preserve"> Следуйте по энергетическим путям до верхней части бедра (рис. 5</w:t>
      </w:r>
      <w:r>
        <w:rPr>
          <w:i/>
          <w:iCs/>
        </w:rPr>
        <w:t>в</w:t>
      </w:r>
      <w:r>
        <w:rPr/>
        <w:t xml:space="preserve"> ). Наполовину поднимите пятку.</w:t>
      </w:r>
    </w:p>
    <w:p>
      <w:pPr>
        <w:pStyle w:val="Normal"/>
        <w:rPr/>
      </w:pPr>
      <w:r>
        <w:rPr>
          <w:b/>
          <w:bCs/>
        </w:rPr>
        <w:t>3.</w:t>
      </w:r>
      <w:r>
        <w:rPr/>
        <w:t xml:space="preserve">  Завершите перенос веса, поднимите пятку на 70 процентов от максимально комфортного веса, постепенно поверните ладонь вверх и перенесите ее перед плечо (рис. 5</w:t>
      </w:r>
      <w:r>
        <w:rPr>
          <w:i/>
          <w:iCs/>
        </w:rPr>
        <w:t>г</w:t>
      </w:r>
      <w:r>
        <w:rPr/>
        <w:t xml:space="preserve"> ).</w:t>
      </w:r>
    </w:p>
    <w:p>
      <w:pPr>
        <w:pStyle w:val="Normal"/>
        <w:rPr/>
      </w:pPr>
      <w:r>
        <w:rPr/>
      </w:r>
    </w:p>
    <w:p>
      <w:pPr>
        <w:pStyle w:val="Normal"/>
        <w:jc w:val="center"/>
        <w:rPr/>
      </w:pPr>
      <w:r>
        <w:rPr/>
        <w:drawing>
          <wp:inline distT="0" distB="0" distL="0" distR="0">
            <wp:extent cx="6477000" cy="3619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0" r="-6" b="-10"/>
                    <a:stretch>
                      <a:fillRect/>
                    </a:stretch>
                  </pic:blipFill>
                  <pic:spPr bwMode="auto">
                    <a:xfrm>
                      <a:off x="0" y="0"/>
                      <a:ext cx="6477000" cy="3619500"/>
                    </a:xfrm>
                    <a:prstGeom prst="rect">
                      <a:avLst/>
                    </a:prstGeom>
                  </pic:spPr>
                </pic:pic>
              </a:graphicData>
            </a:graphic>
          </wp:inline>
        </w:drawing>
      </w:r>
    </w:p>
    <w:p>
      <w:pPr>
        <w:pStyle w:val="Normal"/>
        <w:rPr/>
      </w:pPr>
      <w:r>
        <w:rPr>
          <w:b/>
          <w:bCs/>
        </w:rPr>
        <w:t>Рис. 5</w:t>
      </w:r>
      <w:r>
        <w:rPr/>
        <w:t xml:space="preserve"> </w:t>
      </w:r>
      <w:r>
        <w:rPr>
          <w:b/>
          <w:bCs/>
          <w:i/>
          <w:iCs/>
        </w:rPr>
        <w:t>б, в, г</w:t>
      </w:r>
      <w:r>
        <w:rPr>
          <w:i/>
          <w:iCs/>
        </w:rPr>
        <w:t xml:space="preserve"> </w:t>
      </w:r>
      <w:r>
        <w:rPr/>
        <w:t xml:space="preserve"> </w:t>
      </w:r>
    </w:p>
    <w:p>
      <w:pPr>
        <w:pStyle w:val="Normal"/>
        <w:rPr/>
      </w:pPr>
      <w:r>
        <w:rPr/>
      </w:r>
    </w:p>
    <w:p>
      <w:pPr>
        <w:pStyle w:val="Normal"/>
        <w:rPr/>
      </w:pPr>
      <w:r>
        <w:rPr/>
        <w:t>Теперь вы готовы начать соединять движение рук и ног с обеих сторон тела.</w:t>
      </w:r>
    </w:p>
    <w:p>
      <w:pPr>
        <w:pStyle w:val="Normal"/>
        <w:rPr/>
      </w:pPr>
      <w:r>
        <w:rPr/>
      </w:r>
    </w:p>
    <w:p>
      <w:pPr>
        <w:pStyle w:val="Heading4"/>
        <w:ind w:hanging="0"/>
        <w:rPr>
          <w:sz w:val="24"/>
          <w:szCs w:val="24"/>
        </w:rPr>
      </w:pPr>
      <w:r>
        <w:rPr>
          <w:sz w:val="24"/>
          <w:szCs w:val="24"/>
        </w:rPr>
        <w:t>Соединяем все вместе</w:t>
      </w:r>
    </w:p>
    <w:p>
      <w:pPr>
        <w:pStyle w:val="Normal"/>
        <w:jc w:val="left"/>
        <w:rPr>
          <w:sz w:val="24"/>
          <w:szCs w:val="24"/>
        </w:rPr>
      </w:pPr>
      <w:r>
        <w:rPr>
          <w:sz w:val="24"/>
          <w:szCs w:val="24"/>
        </w:rPr>
      </w:r>
    </w:p>
    <w:p>
      <w:pPr>
        <w:pStyle w:val="Normal"/>
        <w:rPr/>
      </w:pPr>
      <w:r>
        <w:rPr>
          <w:b/>
          <w:bCs/>
        </w:rPr>
        <w:t xml:space="preserve">1. </w:t>
      </w:r>
      <w:r>
        <w:rPr/>
        <w:t xml:space="preserve"> Когда вы вращаете нижней рукой вперед и внутрь, поверните ладонь верхней руки вниз (рис. 5</w:t>
      </w:r>
      <w:r>
        <w:rPr>
          <w:i/>
          <w:iCs/>
        </w:rPr>
        <w:t>д</w:t>
      </w:r>
      <w:r>
        <w:rPr/>
        <w:t xml:space="preserve"> ).</w:t>
      </w:r>
    </w:p>
    <w:p>
      <w:pPr>
        <w:pStyle w:val="Normal"/>
        <w:rPr/>
      </w:pPr>
      <w:r>
        <w:rPr>
          <w:b/>
          <w:bCs/>
        </w:rPr>
        <w:t xml:space="preserve">2. </w:t>
      </w:r>
      <w:r>
        <w:rPr/>
        <w:t xml:space="preserve"> Когда находящаяся вверху рука и пятка с одной стороны тела начинают двигаться вниз, рука, находящаяся внизу, и другая пятка начинают подниматься. Руки должны пройти каждая впереди от бедра. В идеале обе пятки слегка отрываются от земли, в то время как руки проходят одна мимо другой. В этой точке, однако, опускающаяся пятка может притронуться к земле раньше, если это позволит вам легче сохранить равновесие (рис. 5</w:t>
      </w:r>
      <w:r>
        <w:rPr>
          <w:i/>
          <w:iCs/>
        </w:rPr>
        <w:t>е</w:t>
      </w:r>
      <w:r>
        <w:rPr/>
        <w:t xml:space="preserve"> ).</w:t>
      </w:r>
    </w:p>
    <w:p>
      <w:pPr>
        <w:pStyle w:val="Normal"/>
        <w:rPr/>
      </w:pPr>
      <w:r>
        <w:rPr>
          <w:b/>
          <w:bCs/>
        </w:rPr>
        <w:t xml:space="preserve">3. </w:t>
      </w:r>
      <w:r>
        <w:rPr/>
        <w:t xml:space="preserve"> Перенесите вес, когда вы двигаете опускающейся рукой вокруг бедра и вниз вдоль ноги, а поднимающаяся рука идет перед плечом, при этом пятки находятся на комфортной для вас высоте (рис. 5</w:t>
      </w:r>
      <w:r>
        <w:rPr>
          <w:i/>
          <w:iCs/>
        </w:rPr>
        <w:t>ж</w:t>
      </w:r>
      <w:r>
        <w:rPr/>
        <w:t xml:space="preserve"> ).</w:t>
      </w:r>
    </w:p>
    <w:p>
      <w:pPr>
        <w:pStyle w:val="Normal"/>
        <w:rPr/>
      </w:pPr>
      <w:r>
        <w:rPr/>
      </w:r>
    </w:p>
    <w:p>
      <w:pPr>
        <w:pStyle w:val="Normal"/>
        <w:jc w:val="center"/>
        <w:rPr/>
      </w:pPr>
      <w:r>
        <w:rPr/>
        <w:drawing>
          <wp:inline distT="0" distB="0" distL="0" distR="0">
            <wp:extent cx="6553200" cy="3733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0" r="-5" b="-10"/>
                    <a:stretch>
                      <a:fillRect/>
                    </a:stretch>
                  </pic:blipFill>
                  <pic:spPr bwMode="auto">
                    <a:xfrm>
                      <a:off x="0" y="0"/>
                      <a:ext cx="6553200" cy="3733800"/>
                    </a:xfrm>
                    <a:prstGeom prst="rect">
                      <a:avLst/>
                    </a:prstGeom>
                  </pic:spPr>
                </pic:pic>
              </a:graphicData>
            </a:graphic>
          </wp:inline>
        </w:drawing>
      </w:r>
    </w:p>
    <w:p>
      <w:pPr>
        <w:pStyle w:val="Normal"/>
        <w:rPr/>
      </w:pPr>
      <w:r>
        <w:rPr>
          <w:b/>
          <w:bCs/>
        </w:rPr>
        <w:t>Рис. 5</w:t>
      </w:r>
      <w:r>
        <w:rPr/>
        <w:t xml:space="preserve"> </w:t>
      </w:r>
      <w:r>
        <w:rPr>
          <w:b/>
          <w:bCs/>
          <w:i/>
          <w:iCs/>
        </w:rPr>
        <w:t>д, е, ж</w:t>
      </w:r>
      <w:r>
        <w:rPr>
          <w:i/>
          <w:iCs/>
        </w:rPr>
        <w:t xml:space="preserve"> </w:t>
      </w:r>
      <w:r>
        <w:rPr/>
        <w:t xml:space="preserve"> </w:t>
      </w:r>
    </w:p>
    <w:p>
      <w:pPr>
        <w:pStyle w:val="Normal"/>
        <w:rPr/>
      </w:pPr>
      <w:r>
        <w:rPr/>
      </w:r>
    </w:p>
    <w:p>
      <w:pPr>
        <w:pStyle w:val="Normal"/>
        <w:rPr/>
      </w:pPr>
      <w:r>
        <w:rPr/>
        <w:t>Повторяйте пункты 1–3 непрерывным циклом (рис. 5</w:t>
      </w:r>
      <w:r>
        <w:rPr>
          <w:i/>
          <w:iCs/>
        </w:rPr>
        <w:t>д – ж</w:t>
      </w:r>
      <w:r>
        <w:rPr/>
        <w:t xml:space="preserve"> до 5</w:t>
      </w:r>
      <w:r>
        <w:rPr>
          <w:i/>
          <w:iCs/>
        </w:rPr>
        <w:t>з – к</w:t>
      </w:r>
      <w:r>
        <w:rPr/>
        <w:t xml:space="preserve"> ), при этом одна рука и пятка двигаются вверх, в то время как другая рука и пятка двигаются вниз.</w:t>
      </w:r>
    </w:p>
    <w:p>
      <w:pPr>
        <w:pStyle w:val="Normal"/>
        <w:rPr/>
      </w:pPr>
      <w:r>
        <w:rPr/>
      </w:r>
    </w:p>
    <w:p>
      <w:pPr>
        <w:pStyle w:val="Normal"/>
        <w:jc w:val="center"/>
        <w:rPr/>
      </w:pPr>
      <w:r>
        <w:rPr/>
        <w:drawing>
          <wp:inline distT="0" distB="0" distL="0" distR="0">
            <wp:extent cx="4800600" cy="3581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0" r="-7" b="-10"/>
                    <a:stretch>
                      <a:fillRect/>
                    </a:stretch>
                  </pic:blipFill>
                  <pic:spPr bwMode="auto">
                    <a:xfrm>
                      <a:off x="0" y="0"/>
                      <a:ext cx="4800600" cy="3581400"/>
                    </a:xfrm>
                    <a:prstGeom prst="rect">
                      <a:avLst/>
                    </a:prstGeom>
                  </pic:spPr>
                </pic:pic>
              </a:graphicData>
            </a:graphic>
          </wp:inline>
        </w:drawing>
      </w:r>
    </w:p>
    <w:p>
      <w:pPr>
        <w:pStyle w:val="Normal"/>
        <w:rPr/>
      </w:pPr>
      <w:r>
        <w:rPr>
          <w:b/>
          <w:bCs/>
        </w:rPr>
        <w:t>Рис. 5</w:t>
      </w:r>
      <w:r>
        <w:rPr/>
        <w:t xml:space="preserve"> </w:t>
      </w:r>
      <w:r>
        <w:rPr>
          <w:b/>
          <w:bCs/>
          <w:i/>
          <w:iCs/>
        </w:rPr>
        <w:t>з, и, к</w:t>
      </w:r>
      <w:r>
        <w:rPr>
          <w:i/>
          <w:iCs/>
        </w:rPr>
        <w:t xml:space="preserve"> </w:t>
      </w:r>
      <w:r>
        <w:rPr/>
        <w:t xml:space="preserve"> </w:t>
      </w:r>
    </w:p>
    <w:p>
      <w:pPr>
        <w:pStyle w:val="Normal"/>
        <w:rPr/>
      </w:pPr>
      <w:r>
        <w:rPr/>
      </w:r>
    </w:p>
    <w:p>
      <w:pPr>
        <w:pStyle w:val="Normal"/>
        <w:rPr/>
      </w:pPr>
      <w:r>
        <w:rPr/>
        <w:t>Начиная практиковать эту стадию, ненадолго останавливайтесь каждый раз, когда одна ваша рука полностью поднята вверх, а другая – полностью опущена. Расслабьтесь, несколько раз выдохните-вдохните и при необходимости поправьте свое положение, чтобы руки, ладони, ноги и ступни оказались в желательном положении. Постарайтесь сделать это без любого вида напряжения, мышечного усилия или напряжения где угодно в теле; если вы почувствуете что-то подобное, постарайтесь расслабить и отпустить их. Цель заключается в том, чтобы все части вашего тела ощущались относительно пружинистыми, живыми и полностью расслабленными.</w:t>
      </w:r>
    </w:p>
    <w:p>
      <w:pPr>
        <w:pStyle w:val="Normal"/>
        <w:rPr/>
      </w:pPr>
      <w:r>
        <w:rPr/>
        <w:t>Когда вы попрактиковали эту стадию какое-то время и вам стало комфортно во всех ее положениях и сонастройках, уберите любые паузы и начните мягко переходить от движения вверх к движению вниз и от движения справа к движению слева и наоборот. В конце концов вам захочется, чтобы ваши движения были непрерывными, постоянными и ритмичными.</w:t>
      </w:r>
    </w:p>
    <w:p>
      <w:pPr>
        <w:pStyle w:val="Normal"/>
        <w:rPr/>
      </w:pPr>
      <w:r>
        <w:rPr/>
        <w:t>Практикуйте эту стадию, пока вы не сможете выполнять движения достаточно хорошо, не задумываясь о том, как их делать.</w:t>
      </w:r>
    </w:p>
    <w:p>
      <w:pPr>
        <w:pStyle w:val="Normal"/>
        <w:rPr/>
      </w:pPr>
      <w:r>
        <w:rPr/>
      </w:r>
    </w:p>
    <w:p>
      <w:pPr>
        <w:pStyle w:val="Heading4"/>
        <w:ind w:hanging="0"/>
        <w:rPr>
          <w:sz w:val="24"/>
          <w:szCs w:val="24"/>
        </w:rPr>
      </w:pPr>
      <w:r>
        <w:rPr>
          <w:sz w:val="24"/>
          <w:szCs w:val="24"/>
        </w:rPr>
        <w:t>Стадия 5. Используйте упражнение, чтобы балансировать свою ци</w:t>
      </w:r>
    </w:p>
    <w:p>
      <w:pPr>
        <w:pStyle w:val="Normal"/>
        <w:jc w:val="left"/>
        <w:rPr>
          <w:sz w:val="24"/>
          <w:szCs w:val="24"/>
        </w:rPr>
      </w:pPr>
      <w:r>
        <w:rPr>
          <w:sz w:val="24"/>
          <w:szCs w:val="24"/>
        </w:rPr>
      </w:r>
    </w:p>
    <w:p>
      <w:pPr>
        <w:pStyle w:val="Normal"/>
        <w:rPr/>
      </w:pPr>
      <w:r>
        <w:rPr/>
        <w:t>Теперь вы можете начать использовать упражнение для балансировки ци своих ступней, ног, рук, ладоней и корпуса.</w:t>
      </w:r>
    </w:p>
    <w:p>
      <w:pPr>
        <w:pStyle w:val="Normal"/>
        <w:rPr/>
      </w:pPr>
      <w:r>
        <w:rPr/>
        <w:t>Начните выполнять упражнение медленно, непрерывно и продолжительно. Постарайтесь поддерживать постоянным движение своих рук, ладоней, ног и ступней. Если вы остановите движение в какой-то части своего тела на какое-то время, то циркуляция ци в этой части тела замедлится или даже остановится. Это задержит циркуляцию в других частях тела и общий поток ци станет менее уравновешенным. Итак, первый шаг в балансировке вашей ци – это непрерывное движение.</w:t>
      </w:r>
    </w:p>
    <w:p>
      <w:pPr>
        <w:pStyle w:val="Normal"/>
        <w:rPr/>
      </w:pPr>
      <w:r>
        <w:rPr/>
        <w:t>Следующий шаг – это замечать, какие части вашего тела чувствуют себя более живыми и двигаются легче, а какие ощущаются менее откликающимися и более вялыми или сжатыми. В течение какого-то времени просто занимайтесь чувствованием своего тела по мере того, как выполняете движения. Осознавайте, что вы замечаете, но пока не пытайтесь ничего делать. Расслабьтесь и откройте свой ум и позвольте себе учиться чувствовать много частей своего тела одновременно.</w:t>
      </w:r>
    </w:p>
    <w:p>
      <w:pPr>
        <w:pStyle w:val="Normal"/>
        <w:rPr/>
      </w:pPr>
      <w:r>
        <w:rPr/>
        <w:t>Как только вам это немного удастся, начните играть внутри тела. Обратите немного больше внимания на те части тела, которые ощущаются менее живыми и откликающимися. Поиграйте с тем, как вы выполняете движения, чтобы попытаться пробудить эти области. Например, вы можете преувеличить движение в этих областях или движения рук в этих областях, чтобы сделать их более живыми.</w:t>
      </w:r>
    </w:p>
    <w:p>
      <w:pPr>
        <w:pStyle w:val="Normal"/>
        <w:jc w:val="left"/>
        <w:rPr/>
      </w:pPr>
      <w:r>
        <w:rPr/>
      </w:r>
    </w:p>
    <w:p>
      <w:pPr>
        <w:pStyle w:val="Heading6"/>
        <w:ind w:hanging="0"/>
        <w:rPr/>
      </w:pPr>
      <w:r>
        <w:rPr/>
        <w:t>Движение вместе с дыханием</w:t>
      </w:r>
    </w:p>
    <w:p>
      <w:pPr>
        <w:pStyle w:val="Normal"/>
        <w:jc w:val="left"/>
        <w:rPr/>
      </w:pPr>
      <w:r>
        <w:rPr/>
      </w:r>
    </w:p>
    <w:p>
      <w:pPr>
        <w:pStyle w:val="Normal"/>
        <w:rPr/>
      </w:pPr>
      <w:r>
        <w:rPr/>
        <w:t>Чтобы лучше сосредоточиться на менее откликающихся областях своего тела, вы также можете использовать дыхание. Чтобы дышать в унисон с движениями, выберите руку или ступню, с которой вы будете сонастраивать дыхание. Когда эта рука или нога движется вверх, вы вдыхаете. Когда она движется вниз, вы выдыхаете.</w:t>
      </w:r>
    </w:p>
    <w:p>
      <w:pPr>
        <w:pStyle w:val="Normal"/>
        <w:rPr/>
      </w:pPr>
      <w:r>
        <w:rPr/>
        <w:t>Постарайтесь никогда не сдерживать своего дыхания. Позволяйте ему мягко переходить от вдоха к выдоху и наоборот. Например, когда ваша рука мягко поворачивается рядом с передней частью плеча, позвольте дыханию мягко и непрерывно двигаться от вдоха к выдоху. Когда ваша рука делает круг с внешней стороны стопы к внутренней, позвольте дыханию плавно перейти от выдоха к вдоху.</w:t>
      </w:r>
    </w:p>
    <w:p>
      <w:pPr>
        <w:pStyle w:val="Normal"/>
        <w:rPr/>
      </w:pPr>
      <w:r>
        <w:rPr/>
        <w:t>Сонастройте дыхание с той частью тела, которую вы хотите пробудить. Например, если ваша левая нога или ступня кажется самой неотзывчивой частью тела, дышите в унисон с движением левой ступни. Если речь идет о вашем правом плече, тогда дышите в унисон с движением своей правой руки.</w:t>
      </w:r>
    </w:p>
    <w:p>
      <w:pPr>
        <w:pStyle w:val="Normal"/>
        <w:jc w:val="left"/>
        <w:rPr/>
      </w:pPr>
      <w:r>
        <w:rPr/>
      </w:r>
    </w:p>
    <w:p>
      <w:pPr>
        <w:pStyle w:val="Heading6"/>
        <w:ind w:hanging="0"/>
        <w:rPr/>
      </w:pPr>
      <w:r>
        <w:rPr/>
        <w:t>Упор на движение вниз</w:t>
      </w:r>
    </w:p>
    <w:p>
      <w:pPr>
        <w:pStyle w:val="Normal"/>
        <w:jc w:val="left"/>
        <w:rPr/>
      </w:pPr>
      <w:r>
        <w:rPr/>
      </w:r>
    </w:p>
    <w:p>
      <w:pPr>
        <w:pStyle w:val="Normal"/>
        <w:rPr/>
      </w:pPr>
      <w:r>
        <w:rPr/>
        <w:t>Немного более высокий аспект балансировки ци – это попытка привести в равновесие восходящий и нисходящий потоки энергии между вашим телом и землей. Лучший способ сделать это – сделать упор на нисходящее действие своих рук и пяток. Принцип работы ци в теле – если вы можете позволить энергии опуститься сквозь свое тело в землю, то она естественным образом снова поднимется. (Это необязательно работает в противоположную сторону; восходящий поток не всегда вызывает появление нисходящего.)</w:t>
      </w:r>
    </w:p>
    <w:p>
      <w:pPr>
        <w:pStyle w:val="Normal"/>
        <w:rPr/>
      </w:pPr>
      <w:r>
        <w:rPr/>
        <w:t>Итак, в упражнении на балансировку ци вам следует поиграть с опусканием энергии из любой пятки, которая идет вниз. Вы можете одновременно также поиграть с движением ци той рукой, которая опускается вниз перед туловищем и с внешней стороны ноги.</w:t>
      </w:r>
    </w:p>
    <w:p>
      <w:pPr>
        <w:pStyle w:val="Normal"/>
        <w:rPr/>
      </w:pPr>
      <w:r>
        <w:rPr/>
        <w:t>Лучше всего тренировать нисходящий поток, прежде чем вы начнете работать с восходящим. Когда эти нисходящие движения начнут получаться, тогда начинайте играть с рукой и ногой, которые поднимаются. Постарайтесь двигаться таким образом, чтобы почувствовать, что опускающаяся рука и пятка вызывают подъем другой руки и пятки.</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19. Открытие сердца</w:t>
      </w:r>
    </w:p>
    <w:p>
      <w:pPr>
        <w:pStyle w:val="Normal"/>
        <w:jc w:val="left"/>
        <w:rPr>
          <w:rFonts w:ascii="Times New Roman" w:hAnsi="Times New Roman" w:cs="Times New Roman"/>
          <w:sz w:val="24"/>
          <w:szCs w:val="24"/>
        </w:rPr>
      </w:pPr>
      <w:r>
        <w:rPr>
          <w:rFonts w:cs="Times New Roman"/>
          <w:sz w:val="24"/>
          <w:szCs w:val="24"/>
        </w:rPr>
      </w:r>
    </w:p>
    <w:p>
      <w:pPr>
        <w:pStyle w:val="Normal"/>
        <w:rPr/>
      </w:pPr>
      <w:r>
        <w:rPr/>
        <w:t>Упражнение на открытие сердца переносит энергию между левой и правой сторонами верхней части тела. Когда это происходит, ци движется через ваше сердце и срединный даньтянь или чакру, центр вашей осознанности. Это движение помогает открыть свое сердце жизненной силе, покою, состраданию и равновесию.</w:t>
      </w:r>
    </w:p>
    <w:p>
      <w:pPr>
        <w:pStyle w:val="Normal"/>
        <w:rPr/>
      </w:pPr>
      <w:r>
        <w:rPr/>
      </w:r>
    </w:p>
    <w:p>
      <w:pPr>
        <w:pStyle w:val="Heading4"/>
        <w:ind w:hanging="0"/>
        <w:rPr>
          <w:sz w:val="24"/>
          <w:szCs w:val="24"/>
        </w:rPr>
      </w:pPr>
      <w:r>
        <w:rPr>
          <w:sz w:val="24"/>
          <w:szCs w:val="24"/>
        </w:rPr>
        <w:t>Обзор</w:t>
      </w:r>
    </w:p>
    <w:p>
      <w:pPr>
        <w:pStyle w:val="Normal"/>
        <w:jc w:val="left"/>
        <w:rPr>
          <w:sz w:val="24"/>
          <w:szCs w:val="24"/>
        </w:rPr>
      </w:pPr>
      <w:r>
        <w:rPr>
          <w:sz w:val="24"/>
          <w:szCs w:val="24"/>
        </w:rPr>
      </w:r>
    </w:p>
    <w:p>
      <w:pPr>
        <w:pStyle w:val="Normal"/>
        <w:rPr/>
      </w:pPr>
      <w:r>
        <w:rPr/>
        <w:t>Это непрерывное движение рук и лопаток из стороны в сторону, совместно с поворотом головы, мягко побуждает к действию вашу ци. Одновременно оно освобождает блокированную ци в важных акупунктурных точках и меридианах, которые контролируют функции сердца. Это приводит к улучшению кровообращения и помогает исцелить сердечную мышцу и перикардий, волокнистую пленку, окружающую сердце, а также прилегающие части основных кровеносных сосудов.</w:t>
      </w:r>
    </w:p>
    <w:p>
      <w:pPr>
        <w:pStyle w:val="Normal"/>
        <w:rPr/>
      </w:pPr>
      <w:r>
        <w:rPr/>
        <w:t>Движение расслабляет всю верхнюю часть тела и увеличивает подвижность ключиц. Это улучшает приток крови к данной области, что помогает уменьшить или убрать боль в шее и плечах. Ваши руки и ладони получают больше силы и подвижности. Ваша голова становится способна легче поворачиваться, что особенно важно для пожилых людей, особенно во время вождения.</w:t>
      </w:r>
    </w:p>
    <w:p>
      <w:pPr>
        <w:pStyle w:val="Normal"/>
        <w:rPr/>
      </w:pPr>
      <w:r>
        <w:rPr/>
        <w:t>Это упражнение изучается в три стадии. Посвятите время, которое у вас выделено на комплекс циркуляции ци, упражнениям стадии 1, пока вы не почувствуете себя очень комфортно. Затем практикуйте стадию 2, пока она не станет естественной и легкой. Наконец тренируйте стадию 3.</w:t>
      </w:r>
    </w:p>
    <w:p>
      <w:pPr>
        <w:pStyle w:val="Normal"/>
        <w:rPr/>
      </w:pPr>
      <w:r>
        <w:rPr/>
      </w:r>
    </w:p>
    <w:p>
      <w:pPr>
        <w:pStyle w:val="Heading4"/>
        <w:ind w:hanging="0"/>
        <w:rPr>
          <w:sz w:val="24"/>
          <w:szCs w:val="24"/>
        </w:rPr>
      </w:pPr>
      <w:r>
        <w:rPr>
          <w:sz w:val="24"/>
          <w:szCs w:val="24"/>
        </w:rPr>
        <w:t>Стадия 1. Движение ступни, ноги и корпуса: «плескание»</w:t>
      </w:r>
    </w:p>
    <w:p>
      <w:pPr>
        <w:pStyle w:val="Normal"/>
        <w:jc w:val="left"/>
        <w:rPr>
          <w:sz w:val="24"/>
          <w:szCs w:val="24"/>
        </w:rPr>
      </w:pPr>
      <w:r>
        <w:rPr>
          <w:sz w:val="24"/>
          <w:szCs w:val="24"/>
        </w:rPr>
      </w:r>
    </w:p>
    <w:p>
      <w:pPr>
        <w:pStyle w:val="Normal"/>
        <w:rPr/>
      </w:pPr>
      <w:r>
        <w:rPr/>
        <w:t>Движения ступни и ноги в упражнении «Открытие сердца» по своей сути те же самые, что и движения ног в упражнении балансировка ци, с одним важным исключением.</w:t>
      </w:r>
    </w:p>
    <w:p>
      <w:pPr>
        <w:pStyle w:val="Normal"/>
        <w:rPr/>
      </w:pPr>
      <w:r>
        <w:rPr/>
        <w:t>В упражнении «Балансировка ци» вы переносите вес и двигаете коленями для подъема и опускания своих пяток. Ваш основной упор – движение пяток вверх и вниз и движение коленей вперед и назад.</w:t>
      </w:r>
    </w:p>
    <w:p>
      <w:pPr>
        <w:pStyle w:val="Normal"/>
        <w:rPr/>
      </w:pPr>
      <w:r>
        <w:rPr/>
        <w:t>В упражнении «Открытие сердца» вы двигаете ногами и переносите вес, используя тот же самый образец движения. Основной упор здесь делается на перенос веса из стороны в сторону (см. рис. 1).</w:t>
      </w:r>
    </w:p>
    <w:p>
      <w:pPr>
        <w:pStyle w:val="Normal"/>
        <w:rPr/>
      </w:pPr>
      <w:r>
        <w:rPr/>
      </w:r>
    </w:p>
    <w:p>
      <w:pPr>
        <w:pStyle w:val="Normal"/>
        <w:jc w:val="center"/>
        <w:rPr/>
      </w:pPr>
      <w:r>
        <w:rPr/>
        <w:drawing>
          <wp:inline distT="0" distB="0" distL="0" distR="0">
            <wp:extent cx="5791200" cy="205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7" r="-6" b="-17"/>
                    <a:stretch>
                      <a:fillRect/>
                    </a:stretch>
                  </pic:blipFill>
                  <pic:spPr bwMode="auto">
                    <a:xfrm>
                      <a:off x="0" y="0"/>
                      <a:ext cx="5791200" cy="2057400"/>
                    </a:xfrm>
                    <a:prstGeom prst="rect">
                      <a:avLst/>
                    </a:prstGeom>
                  </pic:spPr>
                </pic:pic>
              </a:graphicData>
            </a:graphic>
          </wp:inline>
        </w:drawing>
      </w:r>
    </w:p>
    <w:p>
      <w:pPr>
        <w:pStyle w:val="Normal"/>
        <w:rPr/>
      </w:pPr>
      <w:r>
        <w:rPr>
          <w:b/>
          <w:bCs/>
        </w:rPr>
        <w:t>Рис. 1</w:t>
      </w:r>
      <w:r>
        <w:rPr/>
        <w:t xml:space="preserve"> </w:t>
      </w:r>
    </w:p>
    <w:p>
      <w:pPr>
        <w:pStyle w:val="Normal"/>
        <w:rPr/>
      </w:pPr>
      <w:r>
        <w:rPr/>
      </w:r>
    </w:p>
    <w:p>
      <w:pPr>
        <w:pStyle w:val="Normal"/>
        <w:rPr/>
      </w:pPr>
      <w:r>
        <w:rPr>
          <w:b/>
          <w:bCs/>
        </w:rPr>
        <w:t xml:space="preserve">1. </w:t>
      </w:r>
      <w:r>
        <w:rPr/>
        <w:t xml:space="preserve"> Начните движение ноги и ступни, которое вы изучили в упражнении «Балансировка ци». Найдите удобный, медленный ритм и двигайтесь, пока ноги не согреются и ваше движение не станет гладким, текучим и не требующим усилий.</w:t>
      </w:r>
    </w:p>
    <w:p>
      <w:pPr>
        <w:pStyle w:val="Normal"/>
        <w:rPr/>
      </w:pPr>
      <w:r>
        <w:rPr>
          <w:b/>
          <w:bCs/>
        </w:rPr>
        <w:t xml:space="preserve">2. </w:t>
      </w:r>
      <w:r>
        <w:rPr/>
        <w:t xml:space="preserve"> Теперь сосредоточьтесь на переносе веса с одной стороны на другую. Постарайтесь поддерживать свои бедра на одной и той же высоте и чувствовать, как они – а также ваш корпус и плечи над ними – движутся в каждом направлении очень устойчиво.</w:t>
      </w:r>
    </w:p>
    <w:p>
      <w:pPr>
        <w:pStyle w:val="Normal"/>
        <w:rPr/>
      </w:pPr>
      <w:r>
        <w:rPr/>
        <w:t>Для этого упражнения полезно думать о своем теле как состоящем большей частью из воды. Вода составляет около 60 процентов всего веса вашего тела. Вода находится в крови, в клетках, в суставах и даже в костях.</w:t>
      </w:r>
    </w:p>
    <w:p>
      <w:pPr>
        <w:pStyle w:val="Normal"/>
        <w:rPr/>
      </w:pPr>
      <w:r>
        <w:rPr/>
        <w:t>Когда вы двигаетесь из стороны в сторону, постарайтесь почувствовать, как будто вся вода внутри вас – или кровь, если так вам удобнее – перетекает туда-сюда с одной стороны на другую. Позвольте своим ногам, бедрам, корпусу, плечам и голове оставаться устойчивыми, когда вы двигаетесь, позволяя воде/крови внутри себя «плескаться» из стороны в сторону. Это действие напоминает покачивание стакана, который вы держите в руке, из стороны в сторону, сам стакан движется как один предмет, в то время как вода «плещется» из стороны в сторону внутри стакана.</w:t>
      </w:r>
    </w:p>
    <w:p>
      <w:pPr>
        <w:pStyle w:val="Normal"/>
        <w:rPr/>
      </w:pPr>
      <w:r>
        <w:rPr>
          <w:b/>
          <w:bCs/>
        </w:rPr>
        <w:t xml:space="preserve">3. </w:t>
      </w:r>
      <w:r>
        <w:rPr/>
        <w:t xml:space="preserve"> Поиграйте движением ноги и бедра, пока не найдете очень удобный, медленный и равномерный ритм. Вы должны чувствовать мягкий и расслабляющий перенос крови, других жидкостей и ци из одной стороны тела в другую через ваши бедра, живот, сердце и даже мозг.</w:t>
      </w:r>
    </w:p>
    <w:p>
      <w:pPr>
        <w:pStyle w:val="Normal"/>
        <w:rPr/>
      </w:pPr>
      <w:r>
        <w:rPr/>
      </w:r>
    </w:p>
    <w:p>
      <w:pPr>
        <w:pStyle w:val="Heading4"/>
        <w:ind w:hanging="0"/>
        <w:rPr>
          <w:sz w:val="24"/>
          <w:szCs w:val="24"/>
        </w:rPr>
      </w:pPr>
      <w:r>
        <w:rPr>
          <w:sz w:val="24"/>
          <w:szCs w:val="24"/>
        </w:rPr>
        <w:t>Стадия 2. Добавление движения рук для дальнейшего пробуждения и открытия сердца</w:t>
      </w:r>
    </w:p>
    <w:p>
      <w:pPr>
        <w:pStyle w:val="Normal"/>
        <w:jc w:val="left"/>
        <w:rPr>
          <w:sz w:val="24"/>
          <w:szCs w:val="24"/>
        </w:rPr>
      </w:pPr>
      <w:r>
        <w:rPr>
          <w:sz w:val="24"/>
          <w:szCs w:val="24"/>
        </w:rPr>
      </w:r>
    </w:p>
    <w:p>
      <w:pPr>
        <w:pStyle w:val="Normal"/>
        <w:rPr/>
      </w:pPr>
      <w:r>
        <w:rPr/>
        <w:t>Движения руки и ладони в открытии сердца относительно просты.</w:t>
      </w:r>
    </w:p>
    <w:p>
      <w:pPr>
        <w:pStyle w:val="Normal"/>
        <w:rPr/>
      </w:pPr>
      <w:r>
        <w:rPr/>
        <w:t>При движении ладоней вдоль тела или при движении рук, постарайтесь держать ваши ладони и пальцы на расстоянии 15–20 сантиметров от поверхности тела.</w:t>
      </w:r>
    </w:p>
    <w:p>
      <w:pPr>
        <w:pStyle w:val="Normal"/>
        <w:rPr/>
      </w:pPr>
      <w:r>
        <w:rPr>
          <w:b/>
          <w:bCs/>
        </w:rPr>
        <w:t>Исходное положение</w:t>
      </w:r>
      <w:r>
        <w:rPr/>
        <w:t xml:space="preserve"> : </w:t>
      </w:r>
      <w:r>
        <w:rPr>
          <w:i/>
          <w:iCs/>
        </w:rPr>
        <w:t>положение стоя, которое вы выучили в упражнении сканирование ци – лицо вперед, ступни плоско стоят на полу, параллельно друг другу, приблизительно на ширине плеч, вес распределен равномерно между обеими ногами.</w:t>
      </w:r>
      <w:r>
        <w:rPr/>
        <w:t xml:space="preserve"> </w:t>
      </w:r>
    </w:p>
    <w:p>
      <w:pPr>
        <w:pStyle w:val="Normal"/>
        <w:rPr/>
      </w:pPr>
      <w:r>
        <w:rPr>
          <w:b/>
          <w:bCs/>
        </w:rPr>
        <w:t xml:space="preserve">1. </w:t>
      </w:r>
      <w:r>
        <w:rPr/>
        <w:t xml:space="preserve"> Медленно поднимите руки и ладонями проведите по энергетическим путям, расположенным вдоль внешней части ваших ног от ступней до коленей и бедер (рис. 2</w:t>
      </w:r>
      <w:r>
        <w:rPr>
          <w:i/>
          <w:iCs/>
        </w:rPr>
        <w:t>а</w:t>
      </w:r>
      <w:r>
        <w:rPr/>
        <w:t xml:space="preserve"> ). Представьте, что вы тянете энергию с обеих сторон своих ног.</w:t>
      </w:r>
    </w:p>
    <w:p>
      <w:pPr>
        <w:pStyle w:val="Normal"/>
        <w:rPr/>
      </w:pPr>
      <w:r>
        <w:rPr>
          <w:b/>
          <w:bCs/>
        </w:rPr>
        <w:t xml:space="preserve">2. </w:t>
      </w:r>
      <w:r>
        <w:rPr/>
        <w:t xml:space="preserve"> Продолжайте поднимать руки и ведите ладони по сторонам тела до подмышек, а затем до передней части плеч (рис. 2</w:t>
      </w:r>
      <w:r>
        <w:rPr>
          <w:i/>
          <w:iCs/>
        </w:rPr>
        <w:t>б</w:t>
      </w:r>
      <w:r>
        <w:rPr/>
        <w:t xml:space="preserve"> ). Желательное движение подобно тому, которое вы бы делали, если бы щекотали себя по бокам ребер.</w:t>
      </w:r>
    </w:p>
    <w:p>
      <w:pPr>
        <w:pStyle w:val="Normal"/>
        <w:rPr/>
      </w:pPr>
      <w:r>
        <w:rPr>
          <w:b/>
          <w:bCs/>
        </w:rPr>
        <w:t>3.</w:t>
      </w:r>
      <w:r>
        <w:rPr/>
        <w:t xml:space="preserve">  Отведите руки в стороны от тела и проведите кончиками пальцев вдоль внутренней части плеч, локтей, предплечий и запястий (рис. 2</w:t>
      </w:r>
      <w:r>
        <w:rPr>
          <w:i/>
          <w:iCs/>
        </w:rPr>
        <w:t>в</w:t>
      </w:r>
      <w:r>
        <w:rPr/>
        <w:t xml:space="preserve"> ). Каждой ладонью проводите вдоль той же руки. Двигая руки в стороны, согните запястья и пальцы, чтобы пальцы продолжали указывать на внутреннюю сторону рук. Представьте, что вы тянете энергию вдоль рук к ладоням.</w:t>
      </w:r>
    </w:p>
    <w:p>
      <w:pPr>
        <w:pStyle w:val="Normal"/>
        <w:rPr/>
      </w:pPr>
      <w:r>
        <w:rPr/>
      </w:r>
    </w:p>
    <w:p>
      <w:pPr>
        <w:pStyle w:val="Normal"/>
        <w:jc w:val="center"/>
        <w:rPr/>
      </w:pPr>
      <w:r>
        <w:rPr/>
        <w:drawing>
          <wp:inline distT="0" distB="0" distL="0" distR="0">
            <wp:extent cx="5486400" cy="3657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0" r="-7" b="-10"/>
                    <a:stretch>
                      <a:fillRect/>
                    </a:stretch>
                  </pic:blipFill>
                  <pic:spPr bwMode="auto">
                    <a:xfrm>
                      <a:off x="0" y="0"/>
                      <a:ext cx="5486400" cy="3657600"/>
                    </a:xfrm>
                    <a:prstGeom prst="rect">
                      <a:avLst/>
                    </a:prstGeom>
                  </pic:spPr>
                </pic:pic>
              </a:graphicData>
            </a:graphic>
          </wp:inline>
        </w:drawing>
      </w:r>
    </w:p>
    <w:p>
      <w:pPr>
        <w:pStyle w:val="Normal"/>
        <w:rPr/>
      </w:pPr>
      <w:r>
        <w:rPr>
          <w:b/>
          <w:bCs/>
        </w:rPr>
        <w:t>Рис. 2</w:t>
      </w:r>
      <w:r>
        <w:rPr/>
        <w:t xml:space="preserve"> </w:t>
      </w:r>
      <w:r>
        <w:rPr>
          <w:b/>
          <w:bCs/>
          <w:i/>
          <w:iCs/>
        </w:rPr>
        <w:t>а, б, в</w:t>
      </w:r>
      <w:r>
        <w:rPr>
          <w:i/>
          <w:iCs/>
        </w:rPr>
        <w:t xml:space="preserve"> </w:t>
      </w:r>
      <w:r>
        <w:rPr/>
        <w:t xml:space="preserve"> </w:t>
      </w:r>
    </w:p>
    <w:p>
      <w:pPr>
        <w:pStyle w:val="Normal"/>
        <w:rPr/>
      </w:pPr>
      <w:r>
        <w:rPr/>
      </w:r>
    </w:p>
    <w:p>
      <w:pPr>
        <w:pStyle w:val="Normal"/>
        <w:rPr/>
      </w:pPr>
      <w:r>
        <w:rPr>
          <w:b/>
          <w:bCs/>
        </w:rPr>
        <w:t xml:space="preserve">4. </w:t>
      </w:r>
      <w:r>
        <w:rPr/>
        <w:t xml:space="preserve"> Когда вы вытянете руки и согнете пальцы, насколько это для вас комфортно, дотроньтесь кончиком каждого большого пальца до кончиков пальцев каждой руки и поверните пальцы так, чтобы они указывали вниз (рис. 2 </w:t>
      </w:r>
      <w:r>
        <w:rPr>
          <w:i/>
          <w:iCs/>
        </w:rPr>
        <w:t>г</w:t>
      </w:r>
      <w:r>
        <w:rPr/>
        <w:t xml:space="preserve"> ). Каждая из рук теперь формирует то, что мы называем «клюв», всеми своими четырьмя кончиками пальцев легко касаясь кончика большого пальца. Если построение «клюва» вызывает напряжение в какой-либо из рук, тогда просто поднесите кончики пальцев настолько близко к большому пальцу, насколько вам удобно.</w:t>
      </w:r>
    </w:p>
    <w:p>
      <w:pPr>
        <w:pStyle w:val="Normal"/>
        <w:rPr/>
      </w:pPr>
      <w:r>
        <w:rPr>
          <w:b/>
          <w:bCs/>
        </w:rPr>
        <w:t xml:space="preserve">5. </w:t>
      </w:r>
      <w:r>
        <w:rPr/>
        <w:t xml:space="preserve"> Раскройте руки и «толкните» ладони в стороны, при этом пальцы указывают вверх (рис. 2</w:t>
      </w:r>
      <w:r>
        <w:rPr>
          <w:i/>
          <w:iCs/>
        </w:rPr>
        <w:t>д</w:t>
      </w:r>
      <w:r>
        <w:rPr/>
        <w:t xml:space="preserve"> ). Руки находятся на высоте ваших плеч или сердца, а локти наполовину согнуты и указывают вниз. Если каким-то образом это положение вызывает у вас дискомфорт, тогда слегка опустите руки, согните локти чуть больше и перенесите руки вперед и вниз, пока вам не станет комфортно.</w:t>
      </w:r>
    </w:p>
    <w:p>
      <w:pPr>
        <w:pStyle w:val="Normal"/>
        <w:rPr/>
      </w:pPr>
      <w:r>
        <w:rPr/>
      </w:r>
    </w:p>
    <w:p>
      <w:pPr>
        <w:pStyle w:val="Normal"/>
        <w:jc w:val="center"/>
        <w:rPr/>
      </w:pPr>
      <w:r>
        <w:rPr/>
        <w:drawing>
          <wp:inline distT="0" distB="0" distL="0" distR="0">
            <wp:extent cx="5486400" cy="381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9" r="-7" b="-9"/>
                    <a:stretch>
                      <a:fillRect/>
                    </a:stretch>
                  </pic:blipFill>
                  <pic:spPr bwMode="auto">
                    <a:xfrm>
                      <a:off x="0" y="0"/>
                      <a:ext cx="5486400" cy="3810000"/>
                    </a:xfrm>
                    <a:prstGeom prst="rect">
                      <a:avLst/>
                    </a:prstGeom>
                  </pic:spPr>
                </pic:pic>
              </a:graphicData>
            </a:graphic>
          </wp:inline>
        </w:drawing>
      </w:r>
    </w:p>
    <w:p>
      <w:pPr>
        <w:pStyle w:val="Normal"/>
        <w:rPr/>
      </w:pPr>
      <w:r>
        <w:rPr>
          <w:b/>
          <w:bCs/>
        </w:rPr>
        <w:t>Рис. 2</w:t>
      </w:r>
      <w:r>
        <w:rPr/>
        <w:t xml:space="preserve"> </w:t>
      </w:r>
      <w:r>
        <w:rPr>
          <w:b/>
          <w:bCs/>
          <w:i/>
          <w:iCs/>
        </w:rPr>
        <w:t>г, д</w:t>
      </w:r>
      <w:r>
        <w:rPr>
          <w:i/>
          <w:iCs/>
        </w:rPr>
        <w:t xml:space="preserve"> </w:t>
      </w:r>
      <w:r>
        <w:rPr/>
        <w:t xml:space="preserve"> </w:t>
      </w:r>
    </w:p>
    <w:p>
      <w:pPr>
        <w:pStyle w:val="Normal"/>
        <w:rPr/>
      </w:pPr>
      <w:r>
        <w:rPr/>
      </w:r>
    </w:p>
    <w:p>
      <w:pPr>
        <w:pStyle w:val="Normal"/>
        <w:rPr/>
      </w:pPr>
      <w:r>
        <w:rPr/>
        <w:t>Теперь вы готовы начать координировать руки и ступни с обеих сторон.</w:t>
      </w:r>
    </w:p>
    <w:p>
      <w:pPr>
        <w:pStyle w:val="Normal"/>
        <w:rPr/>
      </w:pPr>
      <w:r>
        <w:rPr>
          <w:b/>
          <w:bCs/>
        </w:rPr>
        <w:t xml:space="preserve">6. </w:t>
      </w:r>
      <w:r>
        <w:rPr/>
        <w:t xml:space="preserve"> Начните движение в одну сторону (рис. 3). Плавно перенесите вес всего тела на одну ногу и поднимите пятку другой ноги.</w:t>
      </w:r>
    </w:p>
    <w:p>
      <w:pPr>
        <w:pStyle w:val="Normal"/>
        <w:rPr/>
      </w:pPr>
      <w:r>
        <w:rPr/>
      </w:r>
    </w:p>
    <w:p>
      <w:pPr>
        <w:pStyle w:val="Normal"/>
        <w:jc w:val="center"/>
        <w:rPr/>
      </w:pPr>
      <w:r>
        <w:rPr/>
        <w:drawing>
          <wp:inline distT="0" distB="0" distL="0" distR="0">
            <wp:extent cx="6858000" cy="3200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1" r="-5" b="-11"/>
                    <a:stretch>
                      <a:fillRect/>
                    </a:stretch>
                  </pic:blipFill>
                  <pic:spPr bwMode="auto">
                    <a:xfrm>
                      <a:off x="0" y="0"/>
                      <a:ext cx="6858000" cy="3200400"/>
                    </a:xfrm>
                    <a:prstGeom prst="rect">
                      <a:avLst/>
                    </a:prstGeom>
                  </pic:spPr>
                </pic:pic>
              </a:graphicData>
            </a:graphic>
          </wp:inline>
        </w:drawing>
      </w:r>
    </w:p>
    <w:p>
      <w:pPr>
        <w:pStyle w:val="Normal"/>
        <w:rPr/>
      </w:pPr>
      <w:r>
        <w:rPr>
          <w:b/>
          <w:bCs/>
        </w:rPr>
        <w:t>Рис. 3</w:t>
      </w:r>
      <w:r>
        <w:rPr/>
        <w:t xml:space="preserve"> </w:t>
      </w:r>
      <w:r>
        <w:rPr>
          <w:b/>
          <w:bCs/>
          <w:i/>
          <w:iCs/>
        </w:rPr>
        <w:t>а, б, в</w:t>
      </w:r>
      <w:r>
        <w:rPr>
          <w:i/>
          <w:iCs/>
        </w:rPr>
        <w:t xml:space="preserve"> </w:t>
      </w:r>
      <w:r>
        <w:rPr/>
        <w:t xml:space="preserve"> </w:t>
      </w:r>
    </w:p>
    <w:p>
      <w:pPr>
        <w:pStyle w:val="Normal"/>
        <w:rPr/>
      </w:pPr>
      <w:r>
        <w:rPr/>
      </w:r>
    </w:p>
    <w:p>
      <w:pPr>
        <w:pStyle w:val="Heading4"/>
        <w:ind w:hanging="0"/>
        <w:rPr>
          <w:sz w:val="24"/>
          <w:szCs w:val="24"/>
        </w:rPr>
      </w:pPr>
      <w:r>
        <w:rPr>
          <w:sz w:val="24"/>
          <w:szCs w:val="24"/>
        </w:rPr>
        <w:t>Обзор</w:t>
      </w:r>
    </w:p>
    <w:p>
      <w:pPr>
        <w:pStyle w:val="Normal"/>
        <w:jc w:val="left"/>
        <w:rPr>
          <w:sz w:val="24"/>
          <w:szCs w:val="24"/>
        </w:rPr>
      </w:pPr>
      <w:r>
        <w:rPr>
          <w:sz w:val="24"/>
          <w:szCs w:val="24"/>
        </w:rPr>
      </w:r>
    </w:p>
    <w:p>
      <w:pPr>
        <w:pStyle w:val="Normal"/>
        <w:rPr/>
      </w:pPr>
      <w:r>
        <w:rPr/>
        <w:t>Когда вы переносите вес, ваша рука-клюв будет втягивать энергию, а ладонь будет выталкивать ее. Если это произойдет, энергия будет проходить сквозь сердце как волна.</w:t>
      </w:r>
    </w:p>
    <w:p>
      <w:pPr>
        <w:pStyle w:val="Normal"/>
        <w:rPr/>
      </w:pPr>
      <w:r>
        <w:rPr/>
        <w:t>Когда вы переносите вес, следующие движения должны произойти в непрерывном потоке.</w:t>
      </w:r>
    </w:p>
    <w:p>
      <w:pPr>
        <w:pStyle w:val="Normal"/>
        <w:rPr/>
      </w:pPr>
      <w:r>
        <w:rPr>
          <w:b/>
          <w:bCs/>
        </w:rPr>
        <w:t>Сформируйте руку-клюв той же самой рукой, что находится на стороне ненагруженной ноги.</w:t>
      </w:r>
      <w:r>
        <w:rPr/>
        <w:t xml:space="preserve"> </w:t>
      </w:r>
    </w:p>
    <w:p>
      <w:pPr>
        <w:pStyle w:val="Normal"/>
        <w:rPr/>
      </w:pPr>
      <w:r>
        <w:rPr/>
        <w:t>• </w:t>
      </w:r>
      <w:r>
        <w:rPr/>
        <w:t>Согните запястье настолько, насколько комфортно.</w:t>
      </w:r>
    </w:p>
    <w:p>
      <w:pPr>
        <w:pStyle w:val="Normal"/>
        <w:rPr/>
      </w:pPr>
      <w:r>
        <w:rPr/>
        <w:t>• </w:t>
      </w:r>
      <w:r>
        <w:rPr/>
        <w:t>Согните локоть настолько, насколько комфортно.</w:t>
      </w:r>
    </w:p>
    <w:p>
      <w:pPr>
        <w:pStyle w:val="Normal"/>
        <w:rPr/>
      </w:pPr>
      <w:r>
        <w:rPr/>
        <w:t>• </w:t>
      </w:r>
      <w:r>
        <w:rPr/>
        <w:t>Слегка «закройте» подмышку, и, если это комфортно, немного передвиньте ключицу по направлению к позвоночнику.</w:t>
      </w:r>
    </w:p>
    <w:p>
      <w:pPr>
        <w:pStyle w:val="Normal"/>
        <w:rPr/>
      </w:pPr>
      <w:r>
        <w:rPr>
          <w:b/>
          <w:bCs/>
        </w:rPr>
        <w:t>Слегка вытяните руку с ладонью, смотрящей вовне.</w:t>
      </w:r>
      <w:r>
        <w:rPr/>
        <w:t xml:space="preserve"> </w:t>
      </w:r>
    </w:p>
    <w:p>
      <w:pPr>
        <w:pStyle w:val="Normal"/>
        <w:rPr/>
      </w:pPr>
      <w:r>
        <w:rPr/>
        <w:t>• </w:t>
      </w:r>
      <w:r>
        <w:rPr/>
        <w:t>Плавно поверните голову, чтобы посмотреть в том направлении, в котором вы двигаетесь, оставаясь в рамках семидесяти процентов движения.</w:t>
      </w:r>
    </w:p>
    <w:p>
      <w:pPr>
        <w:pStyle w:val="Normal"/>
        <w:rPr/>
      </w:pPr>
      <w:r>
        <w:rPr/>
        <w:t>• </w:t>
      </w:r>
      <w:r>
        <w:rPr/>
        <w:t>Если вам комфортно, переместите ключицу на той стороне, где ладонь вытянута, немного от позвоночника и слегка «приоткройте» подмышку.</w:t>
      </w:r>
    </w:p>
    <w:p>
      <w:pPr>
        <w:pStyle w:val="Normal"/>
        <w:rPr/>
      </w:pPr>
      <w:r>
        <w:rPr/>
        <w:t>• </w:t>
      </w:r>
      <w:r>
        <w:rPr/>
        <w:t>Разогните этот локоть, пока движение не достигнет двух третей от вашей максимальной амплитуды движения.</w:t>
      </w:r>
    </w:p>
    <w:p>
      <w:pPr>
        <w:pStyle w:val="Normal"/>
        <w:rPr/>
      </w:pPr>
      <w:r>
        <w:rPr/>
        <w:t>• </w:t>
      </w:r>
      <w:r>
        <w:rPr/>
        <w:t>Растяните запястье на две трети от того, насколько можете.</w:t>
      </w:r>
    </w:p>
    <w:p>
      <w:pPr>
        <w:pStyle w:val="Normal"/>
        <w:rPr/>
      </w:pPr>
      <w:r>
        <w:rPr/>
        <w:t>• </w:t>
      </w:r>
      <w:r>
        <w:rPr/>
        <w:t>Откройте ладонь, насколько вам это удобно, и пусть ваши пальцы указывают вверх, при этом не выпрямляйте их полностью.</w:t>
      </w:r>
    </w:p>
    <w:p>
      <w:pPr>
        <w:pStyle w:val="Normal"/>
        <w:rPr/>
      </w:pPr>
      <w:r>
        <w:rPr>
          <w:b/>
          <w:bCs/>
        </w:rPr>
        <w:t>Представляйте, что вы непрерывно выталкиваете энергию из своей ладони в сторону в течение нескольких секунд.</w:t>
      </w:r>
      <w:r>
        <w:rPr/>
        <w:t xml:space="preserve"> </w:t>
      </w:r>
    </w:p>
    <w:p>
      <w:pPr>
        <w:pStyle w:val="Normal"/>
        <w:rPr/>
      </w:pPr>
      <w:r>
        <w:rPr/>
        <w:t>В идеале вы закончите перенос веса (плескание) в то же самое время, как закончите раскрывать ладонь. Одна рука частично вытянута, другая согнута, и ладонь образует клюв. Голова и глаза направлены на руку с раскрытой ладонью.</w:t>
      </w:r>
    </w:p>
    <w:p>
      <w:pPr>
        <w:pStyle w:val="Normal"/>
        <w:rPr/>
      </w:pPr>
      <w:r>
        <w:rPr/>
      </w:r>
    </w:p>
    <w:p>
      <w:pPr>
        <w:pStyle w:val="Heading4"/>
        <w:ind w:hanging="0"/>
        <w:rPr>
          <w:sz w:val="24"/>
          <w:szCs w:val="24"/>
        </w:rPr>
      </w:pPr>
      <w:r>
        <w:rPr>
          <w:sz w:val="24"/>
          <w:szCs w:val="24"/>
        </w:rPr>
        <w:t>О ключицах</w:t>
      </w:r>
    </w:p>
    <w:p>
      <w:pPr>
        <w:pStyle w:val="Normal"/>
        <w:jc w:val="left"/>
        <w:rPr>
          <w:sz w:val="24"/>
          <w:szCs w:val="24"/>
        </w:rPr>
      </w:pPr>
      <w:r>
        <w:rPr>
          <w:sz w:val="24"/>
          <w:szCs w:val="24"/>
        </w:rPr>
      </w:r>
    </w:p>
    <w:p>
      <w:pPr>
        <w:pStyle w:val="Normal"/>
        <w:rPr/>
      </w:pPr>
      <w:r>
        <w:rPr/>
        <w:t>В идеале приводить в движение ваши руки будут ключицы (рис. 4).</w:t>
      </w:r>
    </w:p>
    <w:p>
      <w:pPr>
        <w:pStyle w:val="Normal"/>
        <w:rPr/>
      </w:pPr>
      <w:r>
        <w:rPr/>
        <w:t>Ключица с той стороны руки, которая вытянута в сторону с раскрытой ладонью, движется от позвоночника, в то время как ключица, связанная с втягивающейся рукой с ладонью-клювом, движется по направлению к позвоночнику. Вначале ключицы будут ощущаться «зажатыми», но постепенно они станут подвижными, если вы будете упражняться очень расслабленно.</w:t>
      </w:r>
    </w:p>
    <w:p>
      <w:pPr>
        <w:pStyle w:val="Normal"/>
        <w:rPr/>
      </w:pPr>
      <w:r>
        <w:rPr/>
      </w:r>
    </w:p>
    <w:p>
      <w:pPr>
        <w:pStyle w:val="Normal"/>
        <w:jc w:val="center"/>
        <w:rPr/>
      </w:pPr>
      <w:r>
        <w:rPr/>
        <w:drawing>
          <wp:inline distT="0" distB="0" distL="0" distR="0">
            <wp:extent cx="5791200" cy="3200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1" r="-6" b="-11"/>
                    <a:stretch>
                      <a:fillRect/>
                    </a:stretch>
                  </pic:blipFill>
                  <pic:spPr bwMode="auto">
                    <a:xfrm>
                      <a:off x="0" y="0"/>
                      <a:ext cx="5791200" cy="3200400"/>
                    </a:xfrm>
                    <a:prstGeom prst="rect">
                      <a:avLst/>
                    </a:prstGeom>
                  </pic:spPr>
                </pic:pic>
              </a:graphicData>
            </a:graphic>
          </wp:inline>
        </w:drawing>
      </w:r>
    </w:p>
    <w:p>
      <w:pPr>
        <w:pStyle w:val="Normal"/>
        <w:rPr/>
      </w:pPr>
      <w:r>
        <w:rPr>
          <w:b/>
          <w:bCs/>
        </w:rPr>
        <w:t>Рис. 4</w:t>
      </w:r>
      <w:r>
        <w:rPr/>
        <w:t xml:space="preserve"> </w:t>
      </w:r>
    </w:p>
    <w:p>
      <w:pPr>
        <w:pStyle w:val="Normal"/>
        <w:rPr/>
      </w:pPr>
      <w:r>
        <w:rPr/>
      </w:r>
    </w:p>
    <w:p>
      <w:pPr>
        <w:pStyle w:val="Normal"/>
        <w:rPr/>
      </w:pPr>
      <w:r>
        <w:rPr>
          <w:b/>
          <w:bCs/>
        </w:rPr>
        <w:t xml:space="preserve">7. </w:t>
      </w:r>
      <w:r>
        <w:rPr/>
        <w:t xml:space="preserve"> Двигайтесь в другую сторону (рис. 5). Повторяйте пункт 6 по мере того, как вы переносите вес и двигаетесь в другую сторону. Постарайтесь почувствовать, когда вы создаете движение всего тела из своей ноги.</w:t>
      </w:r>
    </w:p>
    <w:p>
      <w:pPr>
        <w:pStyle w:val="Normal"/>
        <w:rPr/>
      </w:pPr>
      <w:r>
        <w:rPr/>
      </w:r>
    </w:p>
    <w:p>
      <w:pPr>
        <w:pStyle w:val="Normal"/>
        <w:jc w:val="center"/>
        <w:rPr/>
      </w:pPr>
      <w:r>
        <w:rPr/>
        <w:drawing>
          <wp:inline distT="0" distB="0" distL="0" distR="0">
            <wp:extent cx="5943600" cy="9982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4" r="-6" b="-4"/>
                    <a:stretch>
                      <a:fillRect/>
                    </a:stretch>
                  </pic:blipFill>
                  <pic:spPr bwMode="auto">
                    <a:xfrm>
                      <a:off x="0" y="0"/>
                      <a:ext cx="5943600" cy="9982200"/>
                    </a:xfrm>
                    <a:prstGeom prst="rect">
                      <a:avLst/>
                    </a:prstGeom>
                  </pic:spPr>
                </pic:pic>
              </a:graphicData>
            </a:graphic>
          </wp:inline>
        </w:drawing>
      </w:r>
    </w:p>
    <w:p>
      <w:pPr>
        <w:pStyle w:val="Normal"/>
        <w:rPr/>
      </w:pPr>
      <w:r>
        <w:rPr>
          <w:b/>
          <w:bCs/>
        </w:rPr>
        <w:t>Рис. 5</w:t>
      </w:r>
      <w:r>
        <w:rPr/>
        <w:t xml:space="preserve"> </w:t>
      </w:r>
      <w:r>
        <w:rPr>
          <w:b/>
          <w:bCs/>
          <w:i/>
          <w:iCs/>
        </w:rPr>
        <w:t xml:space="preserve">а, б, в, г, д </w:t>
      </w:r>
      <w:r>
        <w:rPr>
          <w:i/>
          <w:iCs/>
        </w:rPr>
        <w:t xml:space="preserve"> </w:t>
      </w:r>
      <w:r>
        <w:rPr/>
        <w:t xml:space="preserve"> </w:t>
      </w:r>
      <w:r>
        <w:rPr>
          <w:b/>
          <w:bCs/>
        </w:rPr>
        <w:t>Движение в противоположную сторону</w:t>
      </w:r>
      <w:r>
        <w:rPr/>
        <w:t xml:space="preserve"> </w:t>
      </w:r>
    </w:p>
    <w:p>
      <w:pPr>
        <w:pStyle w:val="Normal"/>
        <w:rPr/>
      </w:pPr>
      <w:r>
        <w:rPr/>
      </w:r>
    </w:p>
    <w:p>
      <w:pPr>
        <w:pStyle w:val="Normal"/>
        <w:rPr/>
      </w:pPr>
      <w:r>
        <w:rPr/>
        <w:t>Постарайтесь сохранять свои движения расслабленными. Поднимайте руки настолько высоко, насколько это удобно. Плечи не должны подниматься или напрягаться.</w:t>
      </w:r>
    </w:p>
    <w:p>
      <w:pPr>
        <w:pStyle w:val="Normal"/>
        <w:rPr/>
      </w:pPr>
      <w:r>
        <w:rPr>
          <w:b/>
          <w:bCs/>
        </w:rPr>
        <w:t xml:space="preserve">8. </w:t>
      </w:r>
      <w:r>
        <w:rPr/>
        <w:t xml:space="preserve"> Повторяйте движение из стороны в сторону и позволяйте верхней части своего тела расслабиться и быть открытой. Когда вы двигаетесь вперед-назад из одной стороны в другую, постарайтесь создать движение всего тела целиком, включая руки, начиная с ноги. Позвольте рукам расслабиться и двигаться очень текуче. Если вы чувствуете напряжение, которое возникает где-либо в вашем теле – особенно в шее или плечах – тогда немного замедлите движение и вытяните или втяните соответствующую руку, чтобы отпустить напряжение.</w:t>
      </w:r>
    </w:p>
    <w:p>
      <w:pPr>
        <w:pStyle w:val="Normal"/>
        <w:rPr/>
      </w:pPr>
      <w:r>
        <w:rPr/>
        <w:t>Цель этого упражнения – позволить верхней части вашего тела, особенно плечам и шее и в конечном итоге сердцу, расслабиться и открыться. Поэтому не беспокойтесь о том, как вы выглядите или насколько способны растянуться или вытянуть руку. Будьте сосредоточены только на том, как вы себя чувствуете.</w:t>
      </w:r>
    </w:p>
    <w:p>
      <w:pPr>
        <w:pStyle w:val="Normal"/>
        <w:rPr/>
      </w:pPr>
      <w:r>
        <w:rPr/>
        <w:t>Можете ли вы найти расслабленное, текучее качество движения, когда все, от бедер до шеи, чувствуется свободным и текущим волнами из стороны в сторону? Можете ли вы найти способ плескаться из стороны в сторону, который позволяет всей верхней части тела ощущаться более живой и наполненной ци?</w:t>
      </w:r>
    </w:p>
    <w:p>
      <w:pPr>
        <w:pStyle w:val="Normal"/>
        <w:rPr/>
      </w:pPr>
      <w:r>
        <w:rPr/>
        <w:t>Когда впервые вы начинаете практиковать этот шаг, хорошо двигать ладонями, руками, плечами и шеей в последовательности, описанной в пункте 6. Когда у вас появляется уверенное ощущение того, как двигать каждой частью верхней части тела последовательно, тогда ваша цель – движение всеми этими частями одновременно. Когда вы разработали определенный навык подобного упражнения, вы почувствуете, что каждая часть вашего тела движется текуче и непрерывно.</w:t>
      </w:r>
    </w:p>
    <w:p>
      <w:pPr>
        <w:pStyle w:val="Normal"/>
        <w:rPr/>
      </w:pPr>
      <w:r>
        <w:rPr/>
      </w:r>
    </w:p>
    <w:p>
      <w:pPr>
        <w:pStyle w:val="Heading4"/>
        <w:ind w:hanging="0"/>
        <w:rPr>
          <w:sz w:val="24"/>
          <w:szCs w:val="24"/>
        </w:rPr>
      </w:pPr>
      <w:r>
        <w:rPr>
          <w:sz w:val="24"/>
          <w:szCs w:val="24"/>
        </w:rPr>
        <w:t>Стадия 3. Соотнесение дыхания с движениями</w:t>
      </w:r>
    </w:p>
    <w:p>
      <w:pPr>
        <w:pStyle w:val="Normal"/>
        <w:jc w:val="left"/>
        <w:rPr>
          <w:sz w:val="24"/>
          <w:szCs w:val="24"/>
        </w:rPr>
      </w:pPr>
      <w:r>
        <w:rPr>
          <w:sz w:val="24"/>
          <w:szCs w:val="24"/>
        </w:rPr>
      </w:r>
    </w:p>
    <w:p>
      <w:pPr>
        <w:pStyle w:val="Normal"/>
        <w:rPr/>
      </w:pPr>
      <w:r>
        <w:rPr/>
        <w:t>Теперь дышите в унисон с движениями, используя принципы дыхания, которым вы научились в упражнении «Дыхание долголетия». Когда вы двигаетесь в одном направлении, вдыхайте на восемьдесят процентов движения руки. Выдыхайте во время оставшихся двадцати процентов движения, завершающегося растяжением ладони и возвращением руки-клюва.</w:t>
      </w:r>
    </w:p>
    <w:p>
      <w:pPr>
        <w:pStyle w:val="Normal"/>
        <w:rPr/>
      </w:pPr>
      <w:r>
        <w:rPr/>
        <w:t>Постарайтесь позволить движению своих ног и бедер из стороны в сторону наполнить силой движение всего тела, включая руки и дыхание. Поиграйте с тем, как вы делаете это движение, где цель – позволить верхней части тела расслабиться, освободиться и открыться движению ци, проходящему вперед-назад по вашему телу. По мере практики и со временем ваше сердце может постепенно открываться большей жизненности, и, в свою очередь, покою, состраданию и равновесию.</w:t>
      </w:r>
    </w:p>
    <w:p>
      <w:pPr>
        <w:pStyle w:val="Normal"/>
        <w:rPr/>
      </w:pPr>
      <w:r>
        <w:rPr/>
      </w:r>
    </w:p>
    <w:p>
      <w:pPr>
        <w:pStyle w:val="Heading4"/>
        <w:ind w:hanging="0"/>
        <w:rPr>
          <w:sz w:val="24"/>
          <w:szCs w:val="24"/>
        </w:rPr>
      </w:pPr>
      <w:r>
        <w:rPr>
          <w:sz w:val="24"/>
          <w:szCs w:val="24"/>
        </w:rPr>
        <w:t>Как это упражнение поможет вам в работе</w:t>
      </w:r>
    </w:p>
    <w:p>
      <w:pPr>
        <w:pStyle w:val="Normal"/>
        <w:jc w:val="left"/>
        <w:rPr>
          <w:sz w:val="24"/>
          <w:szCs w:val="24"/>
        </w:rPr>
      </w:pPr>
      <w:r>
        <w:rPr>
          <w:sz w:val="24"/>
          <w:szCs w:val="24"/>
        </w:rPr>
      </w:r>
    </w:p>
    <w:p>
      <w:pPr>
        <w:pStyle w:val="Normal"/>
        <w:rPr/>
      </w:pPr>
      <w:r>
        <w:rPr/>
        <w:t>Если вы сидите перед компьютером или работаете за столом, вы можете выполнять это упражнение – открытие сердца – сидя на стуле. Во время практики обращайте внимание на следующие моменты.</w:t>
      </w:r>
    </w:p>
    <w:p>
      <w:pPr>
        <w:pStyle w:val="Normal"/>
        <w:rPr/>
      </w:pPr>
      <w:r>
        <w:rPr/>
        <w:t>• </w:t>
      </w:r>
      <w:r>
        <w:rPr/>
        <w:t>Поддерживайте те же самые положения тела, которые у вас были в упражнении «Сканирование ци» (за исключением того, что ваш вес будет переноситься, а ваша голова – двигаться).</w:t>
      </w:r>
    </w:p>
    <w:p>
      <w:pPr>
        <w:pStyle w:val="Normal"/>
        <w:rPr/>
      </w:pPr>
      <w:r>
        <w:rPr/>
        <w:t>• </w:t>
      </w:r>
      <w:r>
        <w:rPr/>
        <w:t>Пусть пятка каждой ступни движется вверх и вниз по мере того, как вы движетесь из стороны в сторону.</w:t>
      </w:r>
    </w:p>
    <w:p>
      <w:pPr>
        <w:pStyle w:val="Normal"/>
        <w:rPr/>
      </w:pPr>
      <w:r>
        <w:rPr/>
        <w:t>• </w:t>
      </w:r>
      <w:r>
        <w:rPr/>
        <w:t>Двигайте бедрами из стороны в сторону, чтобы получить действие «плескания», точно так же, как если бы вы практиковали движение стоя.</w:t>
      </w:r>
    </w:p>
    <w:p>
      <w:pPr>
        <w:pStyle w:val="Normal"/>
        <w:rPr/>
      </w:pPr>
      <w:r>
        <w:rPr/>
        <w:t>• </w:t>
      </w:r>
      <w:r>
        <w:rPr/>
        <w:t>Когда вы двигаете головой из стороны в сторону, постарайтесь направлять свой взгляд вдаль. Лучше всего смотреть сквозь окно.</w:t>
      </w:r>
    </w:p>
    <w:p>
      <w:pPr>
        <w:pStyle w:val="Normal"/>
        <w:rPr/>
      </w:pPr>
      <w:r>
        <w:rPr/>
        <w:t>Если вы делаете открытие сердца приблизительно по минуте каждый час или полчаса, это поможет:</w:t>
      </w:r>
    </w:p>
    <w:p>
      <w:pPr>
        <w:pStyle w:val="Normal"/>
        <w:rPr/>
      </w:pPr>
      <w:r>
        <w:rPr/>
        <w:t>• </w:t>
      </w:r>
      <w:r>
        <w:rPr/>
        <w:t>предотвратить накопление стресса;</w:t>
      </w:r>
    </w:p>
    <w:p>
      <w:pPr>
        <w:pStyle w:val="Normal"/>
        <w:rPr/>
      </w:pPr>
      <w:r>
        <w:rPr/>
        <w:t>• </w:t>
      </w:r>
      <w:r>
        <w:rPr/>
        <w:t>улучшить концентрацию и производительность;</w:t>
      </w:r>
    </w:p>
    <w:p>
      <w:pPr>
        <w:pStyle w:val="Normal"/>
        <w:rPr/>
      </w:pPr>
      <w:r>
        <w:rPr/>
        <w:t>• </w:t>
      </w:r>
      <w:r>
        <w:rPr/>
        <w:t>облегчить кистевой туннельный синдром и повторяющиеся травмы, вызванные напряжением;</w:t>
      </w:r>
    </w:p>
    <w:p>
      <w:pPr>
        <w:pStyle w:val="Normal"/>
        <w:rPr/>
      </w:pPr>
      <w:r>
        <w:rPr/>
        <w:t>• </w:t>
      </w:r>
      <w:r>
        <w:rPr/>
        <w:t>снять напряжение в глазах.</w:t>
      </w:r>
    </w:p>
    <w:p>
      <w:pPr>
        <w:pStyle w:val="Normal"/>
        <w:rPr/>
      </w:pPr>
      <w:r>
        <w:rPr/>
        <w:t>Упражнение на балансировку ци тоже может выполняться сидя и принести вам часть той же пользы. Работа на компьютере приводит к неглубокому дыханию. Дыхание долголетия и сканирование ци могут нейтрализовать этот эффект, а также снизить уровень стресса.</w:t>
      </w:r>
    </w:p>
    <w:p>
      <w:pPr>
        <w:pStyle w:val="Normal"/>
        <w:rPr/>
      </w:pPr>
      <w:r>
        <w:rPr/>
        <w:t>Когда днем или после обеда вы чувствуете, что стресс начинает накапливаться, то если вы можете подняться, сделать перерыв и выполнить весь комплекс циркуляции ци, это может сделать весь ваш день более расслабленным и производительным.</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20. Освобождение пойманной в ловушку ци</w:t>
      </w:r>
    </w:p>
    <w:p>
      <w:pPr>
        <w:pStyle w:val="Normal"/>
        <w:jc w:val="left"/>
        <w:rPr>
          <w:rFonts w:ascii="Times New Roman" w:hAnsi="Times New Roman" w:cs="Times New Roman"/>
          <w:sz w:val="24"/>
          <w:szCs w:val="24"/>
        </w:rPr>
      </w:pPr>
      <w:r>
        <w:rPr>
          <w:rFonts w:cs="Times New Roman"/>
          <w:sz w:val="24"/>
          <w:szCs w:val="24"/>
        </w:rPr>
      </w:r>
    </w:p>
    <w:p>
      <w:pPr>
        <w:pStyle w:val="Normal"/>
        <w:rPr/>
      </w:pPr>
      <w:r>
        <w:rPr/>
        <w:t>Польза, которую приносят все практики цигун, в частности заключается в выработке положительных привычек, которые становятся рефлекторными во всех ситуациях, в том числе и экстремальных. Упражнение на освобождение пойманной в ловушку ци учит мгновенно направлять ци всего своего тела в землю. Это приводит к следующему:</w:t>
      </w:r>
    </w:p>
    <w:p>
      <w:pPr>
        <w:pStyle w:val="Normal"/>
        <w:rPr/>
      </w:pPr>
      <w:r>
        <w:rPr/>
        <w:t>• </w:t>
      </w:r>
      <w:r>
        <w:rPr/>
        <w:t>быстрому удалению зажатой, мертвой энергии из своего тела;</w:t>
      </w:r>
    </w:p>
    <w:p>
      <w:pPr>
        <w:pStyle w:val="Normal"/>
        <w:rPr/>
      </w:pPr>
      <w:r>
        <w:rPr/>
        <w:t>• </w:t>
      </w:r>
      <w:r>
        <w:rPr/>
        <w:t>полному и немедленному расслаблению всего тела;</w:t>
      </w:r>
    </w:p>
    <w:p>
      <w:pPr>
        <w:pStyle w:val="Normal"/>
        <w:rPr/>
      </w:pPr>
      <w:r>
        <w:rPr/>
        <w:t>• </w:t>
      </w:r>
      <w:r>
        <w:rPr/>
        <w:t>ощущению невероятной заземленности и стабильности;</w:t>
      </w:r>
    </w:p>
    <w:p>
      <w:pPr>
        <w:pStyle w:val="Normal"/>
        <w:rPr/>
      </w:pPr>
      <w:r>
        <w:rPr/>
        <w:t>• </w:t>
      </w:r>
      <w:r>
        <w:rPr/>
        <w:t>ощущению, что ваше тело и эмоции становятся более уравновешенными.</w:t>
      </w:r>
    </w:p>
    <w:p>
      <w:pPr>
        <w:pStyle w:val="Normal"/>
        <w:rPr/>
      </w:pPr>
      <w:r>
        <w:rPr/>
        <w:t>Это движение чрезвычайно полезно во многих обычных беспокоящих ситуациях: в травмирующей эмоциональной ситуации, как, например, спор с кем-то дома или на работе, опыт переживания страха или внезапная смерть одного из членов семьи. Когда вы получаете эмоциональную травму, ваш внутренний диалог усиливается, поскольку ци все более застревает в голове. Вы оживляете в памяти многочисленные воспоминания, связанные с травмой, вспоминаете каждое сказанное слово и возвращаетесь к тогдашним мыслям снова и снова. Решение лежит в выведении этой ци из головы обратно в тело, которому она принадлежит. Это особенность упражнения на освобождение пойманной в ловушку ци.</w:t>
      </w:r>
    </w:p>
    <w:p>
      <w:pPr>
        <w:pStyle w:val="Normal"/>
        <w:rPr/>
      </w:pPr>
      <w:r>
        <w:rPr/>
        <w:t>Движение также полезно, если ваше тело испытывает шок после несчастного случая или природного бедствия, например землетрясения или урагана. Во время шока в мозгу находится больше энергии, чем он может перенести, и он отключается, что приводит к истерике или дезориентации. На Западе распространенный метод выведения людей из истерии – удары по щекам, чтобы привести в чувство. Однако это может только усугубить ситуацию, потому что в голове будет зажато еще больше энергии. Пощечины приведут к более глубокому параличу.</w:t>
      </w:r>
    </w:p>
    <w:p>
      <w:pPr>
        <w:pStyle w:val="Normal"/>
        <w:rPr/>
      </w:pPr>
      <w:r>
        <w:rPr/>
        <w:t>В практиках ци на Востоке распространен другой метод выведения людей из истерии – приподнять человека и жестко поставить обратно на землю, на пятки, ударить пятками, чтобы он топнул ногами. Внезапно энергия ци опускается вниз по телу и освобождается, так что мозг и естественные функции тела могут снова вернуться в норму. В упражнении на освобождение пойманной в ловушку ци происходит то же самое.</w:t>
      </w:r>
    </w:p>
    <w:p>
      <w:pPr>
        <w:pStyle w:val="Normal"/>
        <w:rPr/>
      </w:pPr>
      <w:r>
        <w:rPr/>
      </w:r>
    </w:p>
    <w:p>
      <w:pPr>
        <w:pStyle w:val="Heading4"/>
        <w:ind w:hanging="0"/>
        <w:rPr>
          <w:sz w:val="24"/>
          <w:szCs w:val="24"/>
        </w:rPr>
      </w:pPr>
      <w:r>
        <w:rPr>
          <w:sz w:val="24"/>
          <w:szCs w:val="24"/>
        </w:rPr>
        <w:t>Обзор</w:t>
      </w:r>
    </w:p>
    <w:p>
      <w:pPr>
        <w:pStyle w:val="Normal"/>
        <w:jc w:val="left"/>
        <w:rPr>
          <w:sz w:val="24"/>
          <w:szCs w:val="24"/>
        </w:rPr>
      </w:pPr>
      <w:r>
        <w:rPr>
          <w:sz w:val="24"/>
          <w:szCs w:val="24"/>
        </w:rPr>
      </w:r>
    </w:p>
    <w:p>
      <w:pPr>
        <w:pStyle w:val="Normal"/>
        <w:rPr/>
      </w:pPr>
      <w:r>
        <w:rPr/>
        <w:t>Это предварительное упражнение на «отпускание», и это нечто, что многим людям, живущим в обществе, управляемом индустрией и технологией, сделать сложно. Ваша основная цель во время выполнения движения – это соотнести опускание пяток и резкое движение выброса пальцев, отпуская энергию и выбрасывая ее в землю внезапно, но расслабленно. Вначале это может показаться нелогичным. Со временем, практикой и по мере того, как вы становитесь все более расслабленными, это высвобождение энергии будет все более сильным, пружинистым и быстрым.</w:t>
      </w:r>
    </w:p>
    <w:p>
      <w:pPr>
        <w:pStyle w:val="Normal"/>
        <w:rPr/>
      </w:pPr>
      <w:r>
        <w:rPr/>
        <w:t>Когда ваша энергия движется вниз, застоявшаяся энергия мощно выходит из ваших почек, стимулируя работу иммунной системы и, в свою очередь, позволяя ци подниматься из земли и становиться уравновешенной во всем теле.</w:t>
      </w:r>
    </w:p>
    <w:p>
      <w:pPr>
        <w:pStyle w:val="Normal"/>
        <w:rPr/>
      </w:pPr>
      <w:r>
        <w:rPr/>
        <w:t>Упражнение изучается в три этапа. Уделяйте время первой стадии, выполняя комплекс циркуляции ци, пока не почувствуете себя комфортно. Потом практикуйте стадию 2, пока не будете себя чувствовать в ней естественно и легко. В конце концов перейдите к стадии 3.</w:t>
      </w:r>
    </w:p>
    <w:p>
      <w:pPr>
        <w:pStyle w:val="Normal"/>
        <w:rPr/>
      </w:pPr>
      <w:r>
        <w:rPr/>
      </w:r>
    </w:p>
    <w:p>
      <w:pPr>
        <w:pStyle w:val="Heading4"/>
        <w:ind w:hanging="0"/>
        <w:rPr>
          <w:sz w:val="24"/>
          <w:szCs w:val="24"/>
        </w:rPr>
      </w:pPr>
      <w:r>
        <w:rPr>
          <w:sz w:val="24"/>
          <w:szCs w:val="24"/>
        </w:rPr>
        <w:t>Стадия 1. Высвобождение ци через ступни и ноги</w:t>
      </w:r>
    </w:p>
    <w:p>
      <w:pPr>
        <w:pStyle w:val="Normal"/>
        <w:jc w:val="left"/>
        <w:rPr>
          <w:sz w:val="24"/>
          <w:szCs w:val="24"/>
        </w:rPr>
      </w:pPr>
      <w:r>
        <w:rPr>
          <w:sz w:val="24"/>
          <w:szCs w:val="24"/>
        </w:rPr>
      </w:r>
    </w:p>
    <w:p>
      <w:pPr>
        <w:pStyle w:val="Normal"/>
        <w:rPr/>
      </w:pPr>
      <w:r>
        <w:rPr>
          <w:b/>
          <w:bCs/>
        </w:rPr>
        <w:t>Исходное положение</w:t>
      </w:r>
      <w:r>
        <w:rPr/>
        <w:t xml:space="preserve"> : </w:t>
      </w:r>
      <w:r>
        <w:rPr>
          <w:i/>
          <w:iCs/>
        </w:rPr>
        <w:t>положение стоя, которое вы выучили в сканировании ци: лицом вперед, ступни стоят на полу, параллельно друг другу, примерно на ширине плеч, вес распределен равномерно между обеими ногами.</w:t>
      </w:r>
      <w:r>
        <w:rPr/>
        <w:t xml:space="preserve"> </w:t>
      </w:r>
    </w:p>
    <w:p>
      <w:pPr>
        <w:pStyle w:val="Normal"/>
        <w:rPr/>
      </w:pPr>
      <w:r>
        <w:rPr>
          <w:b/>
          <w:bCs/>
        </w:rPr>
        <w:t>1.</w:t>
      </w:r>
      <w:r>
        <w:rPr/>
        <w:t xml:space="preserve">  Очень медленно накатитесь вперед на круглую часть стопы, оторвите пятки от пола и сильно вдавите круглую переднюю часть стопы в землю. Когда вы физически надавливаете на переднюю часть стопы, энергия в вашем теле поднимается. Не поднимайте пятки больше чем на семьдесят процентов от амплитуды движения (см. рис. 1). Если вы чувствуете, как стопы начинают дрожать или стопы или лодыжки напрягаются, это значит, что вы зашли слишком далеко. Поднимайте пятки настолько расслабленно, насколько это возможно.</w:t>
      </w:r>
    </w:p>
    <w:p>
      <w:pPr>
        <w:pStyle w:val="Normal"/>
        <w:rPr/>
      </w:pPr>
      <w:r>
        <w:rPr/>
      </w:r>
    </w:p>
    <w:p>
      <w:pPr>
        <w:pStyle w:val="Normal"/>
        <w:jc w:val="center"/>
        <w:rPr/>
      </w:pPr>
      <w:r>
        <w:rPr/>
        <w:drawing>
          <wp:inline distT="0" distB="0" distL="0" distR="0">
            <wp:extent cx="66294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17" r="-5" b="-17"/>
                    <a:stretch>
                      <a:fillRect/>
                    </a:stretch>
                  </pic:blipFill>
                  <pic:spPr bwMode="auto">
                    <a:xfrm>
                      <a:off x="0" y="0"/>
                      <a:ext cx="6629400" cy="2057400"/>
                    </a:xfrm>
                    <a:prstGeom prst="rect">
                      <a:avLst/>
                    </a:prstGeom>
                  </pic:spPr>
                </pic:pic>
              </a:graphicData>
            </a:graphic>
          </wp:inline>
        </w:drawing>
      </w:r>
    </w:p>
    <w:p>
      <w:pPr>
        <w:pStyle w:val="Normal"/>
        <w:rPr/>
      </w:pPr>
      <w:r>
        <w:rPr>
          <w:b/>
          <w:bCs/>
        </w:rPr>
        <w:t>Рис. 1. Освобождение пойманной в ловушку ци: подъем пяток</w:t>
      </w:r>
      <w:r>
        <w:rPr/>
        <w:t xml:space="preserve"> </w:t>
      </w:r>
    </w:p>
    <w:p>
      <w:pPr>
        <w:pStyle w:val="Normal"/>
        <w:rPr/>
      </w:pPr>
      <w:r>
        <w:rPr/>
      </w:r>
    </w:p>
    <w:p>
      <w:pPr>
        <w:pStyle w:val="Normal"/>
        <w:rPr/>
      </w:pPr>
      <w:r>
        <w:rPr>
          <w:b/>
          <w:bCs/>
        </w:rPr>
        <w:t xml:space="preserve">2. </w:t>
      </w:r>
      <w:r>
        <w:rPr/>
        <w:t xml:space="preserve"> Резко опустите пятки. Внезапное давление от опускания вниз через пятки приведет к движению энергии всего вашего тела и ног вниз, и к выходу ее из ступней. Именно внезапность и скорость удара, а не сила топота делает очищение ног от застойной энергии максимальным.</w:t>
      </w:r>
    </w:p>
    <w:p>
      <w:pPr>
        <w:pStyle w:val="Normal"/>
        <w:rPr/>
      </w:pPr>
      <w:r>
        <w:rPr/>
        <w:t>Опускаясь, позвольте своему телу найти положение, которое будет полностью расслабленным. Вы почувствуете, как все ваши суставы испытают внутренний толчок. Настолько сильно, насколько можете, ударьте пятками, без жесткости, блокирования или ощущения, что энергия застряла в суставах. От внезапного приземления пяток вы должны ощутить шоковую волну, которая плавно проходит через все тело. Эта мягкая встряска позволяет системе избавиться от застойной энергии в животе и верхней и нижней части поясницы (там, где расположены ваши почки). Энергия уходит в землю через талию, ноги и ступни.</w:t>
      </w:r>
    </w:p>
    <w:p>
      <w:pPr>
        <w:pStyle w:val="Normal"/>
        <w:rPr/>
      </w:pPr>
      <w:r>
        <w:rPr/>
        <w:t>В идеале при ударе пятками вы не должны издавать шум, как кошка, которая не издает шума, когда приземляется.</w:t>
      </w:r>
    </w:p>
    <w:p>
      <w:pPr>
        <w:pStyle w:val="Normal"/>
        <w:rPr/>
      </w:pPr>
      <w:r>
        <w:rPr>
          <w:b/>
          <w:bCs/>
        </w:rPr>
        <w:t xml:space="preserve">3. </w:t>
      </w:r>
      <w:r>
        <w:rPr/>
        <w:t xml:space="preserve"> Лучше всего заниматься на таких поверхностях, как трава, земля, ковры и дерево. Выполнять упражнение на бетоне не рекомендуется.</w:t>
      </w:r>
    </w:p>
    <w:p>
      <w:pPr>
        <w:pStyle w:val="Normal"/>
        <w:rPr/>
      </w:pPr>
      <w:r>
        <w:rPr>
          <w:b/>
          <w:bCs/>
        </w:rPr>
        <w:t>4.</w:t>
      </w:r>
      <w:r>
        <w:rPr/>
        <w:t xml:space="preserve">  Если вы чувствуете слабость или боль или у вас есть травма спины, ноги и так далее, будьте осторожны, чтобы не получить обратных результатов, изначально поднимая пятки меньше, чем на 3 сантиметра от земли и затем опуская их очень мягко. Постарайтесь практиковать на поверхности, настолько мягкой, насколько это можно.</w:t>
      </w:r>
    </w:p>
    <w:p>
      <w:pPr>
        <w:pStyle w:val="Normal"/>
        <w:rPr/>
      </w:pPr>
      <w:r>
        <w:rPr/>
        <w:t>Повторяйте эти движения до тех пор, пока вы не сможете выполнять их, оставляя тело расслабленным, а ноги – пружинистыми.</w:t>
      </w:r>
    </w:p>
    <w:p>
      <w:pPr>
        <w:pStyle w:val="Normal"/>
        <w:rPr/>
      </w:pPr>
      <w:r>
        <w:rPr/>
      </w:r>
    </w:p>
    <w:p>
      <w:pPr>
        <w:pStyle w:val="Heading4"/>
        <w:ind w:hanging="0"/>
        <w:rPr>
          <w:sz w:val="24"/>
          <w:szCs w:val="24"/>
        </w:rPr>
      </w:pPr>
      <w:r>
        <w:rPr>
          <w:sz w:val="24"/>
          <w:szCs w:val="24"/>
        </w:rPr>
        <w:t>Стадия 2. Освобождение ци через руки и кисти</w:t>
      </w:r>
    </w:p>
    <w:p>
      <w:pPr>
        <w:pStyle w:val="Normal"/>
        <w:jc w:val="left"/>
        <w:rPr>
          <w:sz w:val="24"/>
          <w:szCs w:val="24"/>
        </w:rPr>
      </w:pPr>
      <w:r>
        <w:rPr>
          <w:sz w:val="24"/>
          <w:szCs w:val="24"/>
        </w:rPr>
      </w:r>
    </w:p>
    <w:p>
      <w:pPr>
        <w:pStyle w:val="Normal"/>
        <w:rPr/>
      </w:pPr>
      <w:r>
        <w:rPr/>
        <w:t>В этом упражнении ваши руки будут проходить то, что называется великим меридианом, который расположен примерно на 10–15 сантиметров ниже пупка. Великий меридиан, известный в Китае как дай мэй, охватывает весь корпус, как спереди, так и сзади (рис. 2).</w:t>
      </w:r>
    </w:p>
    <w:p>
      <w:pPr>
        <w:pStyle w:val="Normal"/>
        <w:rPr/>
      </w:pPr>
      <w:r>
        <w:rPr/>
      </w:r>
    </w:p>
    <w:p>
      <w:pPr>
        <w:pStyle w:val="Normal"/>
        <w:jc w:val="center"/>
        <w:rPr/>
      </w:pPr>
      <w:r>
        <w:rPr/>
        <w:drawing>
          <wp:inline distT="0" distB="0" distL="0" distR="0">
            <wp:extent cx="67056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12" r="-5" b="-12"/>
                    <a:stretch>
                      <a:fillRect/>
                    </a:stretch>
                  </pic:blipFill>
                  <pic:spPr bwMode="auto">
                    <a:xfrm>
                      <a:off x="0" y="0"/>
                      <a:ext cx="6705600" cy="3048000"/>
                    </a:xfrm>
                    <a:prstGeom prst="rect">
                      <a:avLst/>
                    </a:prstGeom>
                  </pic:spPr>
                </pic:pic>
              </a:graphicData>
            </a:graphic>
          </wp:inline>
        </w:drawing>
      </w:r>
    </w:p>
    <w:p>
      <w:pPr>
        <w:pStyle w:val="Normal"/>
        <w:rPr/>
      </w:pPr>
      <w:r>
        <w:rPr>
          <w:b/>
          <w:bCs/>
        </w:rPr>
        <w:t>Рис. 2. Нижний даньтянь, миньмен и великий меридиан (дай мей)</w:t>
      </w:r>
      <w:r>
        <w:rPr/>
        <w:t xml:space="preserve"> </w:t>
      </w:r>
    </w:p>
    <w:p>
      <w:pPr>
        <w:pStyle w:val="Normal"/>
        <w:rPr/>
      </w:pPr>
      <w:r>
        <w:rPr/>
      </w:r>
    </w:p>
    <w:p>
      <w:pPr>
        <w:pStyle w:val="Normal"/>
        <w:rPr/>
      </w:pPr>
      <w:r>
        <w:rPr/>
        <w:t>Напрямую связанный с великим меридианом, однако расположенный глубоко в вашем теле на этой же высоте, находится нижний даньтянь, наиболее важный энергетический центр вашего тела с точки зрения физического здоровья. Здесь соединяются все энергетические линии тела, имеющие отношение к физическому здоровью и благополучию.</w:t>
      </w:r>
    </w:p>
    <w:p>
      <w:pPr>
        <w:pStyle w:val="Normal"/>
        <w:rPr/>
      </w:pPr>
      <w:r>
        <w:rPr/>
        <w:t>На великом меридиане, непосредственно за нижним даньтянь, на позвоночнике, располагается другая энергетическая точка под названием миньмен, дверь жизни.</w:t>
      </w:r>
    </w:p>
    <w:p>
      <w:pPr>
        <w:pStyle w:val="Normal"/>
        <w:rPr/>
      </w:pPr>
      <w:r>
        <w:rPr/>
        <w:t>Миньмен называют дверью жизни, поскольку он напрямую связан с почками, внутренними органами, которые являются источником телесной ци или жизненной энергии. Нижний даньтянь и миньмен связаны внутри вашего тела энергетическим каналом. Представьте нижний даньтянь как центр горизонтального колеса, а великий меридиан – как внешнюю часть колеса. Великий меридиан соединяет все вертикальные линии акупунктуры в теле и передает энергию между ними.</w:t>
      </w:r>
    </w:p>
    <w:p>
      <w:pPr>
        <w:pStyle w:val="Normal"/>
        <w:rPr/>
      </w:pPr>
      <w:r>
        <w:rPr>
          <w:b/>
          <w:bCs/>
        </w:rPr>
        <w:t>Исходное положение</w:t>
      </w:r>
      <w:r>
        <w:rPr/>
        <w:t xml:space="preserve"> : </w:t>
      </w:r>
      <w:r>
        <w:rPr>
          <w:i/>
          <w:iCs/>
        </w:rPr>
        <w:t>стоя, ноги на ширине плеч, ступни параллельны, пальцы рук указывают на внутреннюю часть ступней (рис. 3а).</w:t>
      </w:r>
      <w:r>
        <w:rPr/>
        <w:t xml:space="preserve"> </w:t>
      </w:r>
    </w:p>
    <w:p>
      <w:pPr>
        <w:pStyle w:val="Normal"/>
        <w:rPr/>
      </w:pPr>
      <w:r>
        <w:rPr/>
      </w:r>
    </w:p>
    <w:p>
      <w:pPr>
        <w:pStyle w:val="Normal"/>
        <w:jc w:val="center"/>
        <w:rPr/>
      </w:pPr>
      <w:r>
        <w:rPr/>
        <w:drawing>
          <wp:inline distT="0" distB="0" distL="0" distR="0">
            <wp:extent cx="942975" cy="309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12" r="-38" b="-12"/>
                    <a:stretch>
                      <a:fillRect/>
                    </a:stretch>
                  </pic:blipFill>
                  <pic:spPr bwMode="auto">
                    <a:xfrm>
                      <a:off x="0" y="0"/>
                      <a:ext cx="942975" cy="3095625"/>
                    </a:xfrm>
                    <a:prstGeom prst="rect">
                      <a:avLst/>
                    </a:prstGeom>
                  </pic:spPr>
                </pic:pic>
              </a:graphicData>
            </a:graphic>
          </wp:inline>
        </w:drawing>
      </w:r>
    </w:p>
    <w:p>
      <w:pPr>
        <w:pStyle w:val="Normal"/>
        <w:rPr/>
      </w:pPr>
      <w:r>
        <w:rPr>
          <w:b/>
          <w:bCs/>
        </w:rPr>
        <w:t>Рис. 3</w:t>
      </w:r>
      <w:r>
        <w:rPr/>
        <w:t xml:space="preserve"> </w:t>
      </w:r>
      <w:r>
        <w:rPr>
          <w:b/>
          <w:bCs/>
          <w:i/>
          <w:iCs/>
        </w:rPr>
        <w:t>а</w:t>
      </w:r>
      <w:r>
        <w:rPr>
          <w:i/>
          <w:iCs/>
        </w:rPr>
        <w:t xml:space="preserve"> </w:t>
      </w:r>
      <w:r>
        <w:rPr/>
        <w:t xml:space="preserve"> </w:t>
      </w:r>
    </w:p>
    <w:p>
      <w:pPr>
        <w:pStyle w:val="Normal"/>
        <w:rPr/>
      </w:pPr>
      <w:r>
        <w:rPr/>
      </w:r>
    </w:p>
    <w:p>
      <w:pPr>
        <w:pStyle w:val="Normal"/>
        <w:rPr/>
      </w:pPr>
      <w:r>
        <w:rPr/>
        <w:t>Во время всего движения ладони обращены к телу. Ваша цель – скоординировать внезапный удар ступнями и выброс рук и пальцев.</w:t>
      </w:r>
    </w:p>
    <w:p>
      <w:pPr>
        <w:pStyle w:val="Normal"/>
        <w:rPr/>
      </w:pPr>
      <w:r>
        <w:rPr>
          <w:b/>
          <w:bCs/>
        </w:rPr>
        <w:t>1.</w:t>
      </w:r>
      <w:r>
        <w:rPr/>
        <w:t xml:space="preserve">  Вдохните и медленно и постепенно поднимитесь на пятки, при этом одновременно ваши пальцы выполняют следующее:</w:t>
      </w:r>
    </w:p>
    <w:p>
      <w:pPr>
        <w:pStyle w:val="Normal"/>
        <w:rPr/>
      </w:pPr>
      <w:r>
        <w:rPr/>
        <w:t>а) следуют по энергетическим путям на внутренней части ног до бедер (рис. 3</w:t>
      </w:r>
      <w:r>
        <w:rPr>
          <w:i/>
          <w:iCs/>
        </w:rPr>
        <w:t>б</w:t>
      </w:r>
      <w:r>
        <w:rPr/>
        <w:t xml:space="preserve"> ) и до их передней части, а затем к передней части нижнего даньтянь (рис. 3</w:t>
      </w:r>
      <w:r>
        <w:rPr>
          <w:i/>
          <w:iCs/>
        </w:rPr>
        <w:t>в</w:t>
      </w:r>
      <w:r>
        <w:rPr/>
        <w:t xml:space="preserve"> );</w:t>
      </w:r>
    </w:p>
    <w:p>
      <w:pPr>
        <w:pStyle w:val="Normal"/>
        <w:rPr/>
      </w:pPr>
      <w:r>
        <w:rPr/>
        <w:t>б) следуют по великому меридиану. Каждая из ладоней описывает движение вокруг боковой части талии, доходя до нижней части позвоночника настолько, насколько вам это удобно (рис. 3 </w:t>
      </w:r>
      <w:r>
        <w:rPr>
          <w:i/>
          <w:iCs/>
        </w:rPr>
        <w:t xml:space="preserve">г, д </w:t>
      </w:r>
      <w:r>
        <w:rPr/>
        <w:t xml:space="preserve"> и </w:t>
      </w:r>
      <w:r>
        <w:rPr>
          <w:i/>
          <w:iCs/>
        </w:rPr>
        <w:t>е</w:t>
      </w:r>
      <w:r>
        <w:rPr/>
        <w:t xml:space="preserve"> ). В идеале ваши ладони оказываются направлены на миньмен на позвоночнике, но руки не соприкасаются;</w:t>
      </w:r>
    </w:p>
    <w:p>
      <w:pPr>
        <w:pStyle w:val="Normal"/>
        <w:rPr/>
      </w:pPr>
      <w:r>
        <w:rPr/>
      </w:r>
    </w:p>
    <w:p>
      <w:pPr>
        <w:pStyle w:val="Normal"/>
        <w:jc w:val="center"/>
        <w:rPr/>
      </w:pPr>
      <w:r>
        <w:rPr/>
        <w:drawing>
          <wp:inline distT="0" distB="0" distL="0" distR="0">
            <wp:extent cx="4724400" cy="3086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2" r="-8" b="-12"/>
                    <a:stretch>
                      <a:fillRect/>
                    </a:stretch>
                  </pic:blipFill>
                  <pic:spPr bwMode="auto">
                    <a:xfrm>
                      <a:off x="0" y="0"/>
                      <a:ext cx="4724400" cy="3086100"/>
                    </a:xfrm>
                    <a:prstGeom prst="rect">
                      <a:avLst/>
                    </a:prstGeom>
                  </pic:spPr>
                </pic:pic>
              </a:graphicData>
            </a:graphic>
          </wp:inline>
        </w:drawing>
      </w:r>
    </w:p>
    <w:p>
      <w:pPr>
        <w:pStyle w:val="Normal"/>
        <w:rPr/>
      </w:pPr>
      <w:r>
        <w:rPr>
          <w:b/>
          <w:bCs/>
        </w:rPr>
        <w:t>Рис. 3</w:t>
      </w:r>
      <w:r>
        <w:rPr/>
        <w:t xml:space="preserve"> </w:t>
      </w:r>
      <w:r>
        <w:rPr>
          <w:b/>
          <w:bCs/>
          <w:i/>
          <w:iCs/>
        </w:rPr>
        <w:t>б, в, г, д, е</w:t>
      </w:r>
      <w:r>
        <w:rPr>
          <w:i/>
          <w:iCs/>
        </w:rPr>
        <w:t xml:space="preserve"> </w:t>
      </w:r>
      <w:r>
        <w:rPr/>
        <w:t xml:space="preserve"> </w:t>
      </w:r>
    </w:p>
    <w:p>
      <w:pPr>
        <w:pStyle w:val="Normal"/>
        <w:rPr/>
      </w:pPr>
      <w:r>
        <w:rPr/>
      </w:r>
    </w:p>
    <w:p>
      <w:pPr>
        <w:pStyle w:val="Normal"/>
        <w:rPr/>
      </w:pPr>
      <w:r>
        <w:rPr/>
        <w:t>в) следуйте вперед от миньмен по великому меридиану до нижнего даньтянь, постепенно формируя руку-клюв, как вы делали это в упражнении на открытие ци. Руки-клювы должны принять свою форму к тому моменту, когда вы достигаете передней части корпуса и нижнего даньтянь, на который должны указать ваши пальцы (рис. 3</w:t>
      </w:r>
      <w:r>
        <w:rPr>
          <w:i/>
          <w:iCs/>
        </w:rPr>
        <w:t>ж</w:t>
      </w:r>
      <w:r>
        <w:rPr/>
        <w:t xml:space="preserve"> и </w:t>
      </w:r>
      <w:r>
        <w:rPr>
          <w:i/>
          <w:iCs/>
        </w:rPr>
        <w:t>з</w:t>
      </w:r>
      <w:r>
        <w:rPr/>
        <w:t xml:space="preserve"> ). В этой точке ваши пятки должны находиться на своей максимальной высоте.</w:t>
      </w:r>
    </w:p>
    <w:p>
      <w:pPr>
        <w:pStyle w:val="Normal"/>
        <w:rPr/>
      </w:pPr>
      <w:r>
        <w:rPr>
          <w:b/>
          <w:bCs/>
        </w:rPr>
        <w:t xml:space="preserve">2. </w:t>
      </w:r>
      <w:r>
        <w:rPr/>
        <w:t xml:space="preserve"> Одновременно с этим встряхните пальцами по направлению к земле, выдохните весь воздух и резко опустите пятки (рис. 3</w:t>
      </w:r>
      <w:r>
        <w:rPr>
          <w:i/>
          <w:iCs/>
        </w:rPr>
        <w:t>и</w:t>
      </w:r>
      <w:r>
        <w:rPr/>
        <w:t xml:space="preserve"> ). Представьте, что вы выбрасываете ци из ладоней и пальцев напрямую в землю. Опускание на пятки автоматически направит энергию из ваших ног вниз.</w:t>
      </w:r>
    </w:p>
    <w:p>
      <w:pPr>
        <w:pStyle w:val="Normal"/>
        <w:rPr/>
      </w:pPr>
      <w:r>
        <w:rPr/>
      </w:r>
    </w:p>
    <w:p>
      <w:pPr>
        <w:pStyle w:val="Normal"/>
        <w:jc w:val="center"/>
        <w:rPr/>
      </w:pPr>
      <w:r>
        <w:rPr/>
        <w:drawing>
          <wp:inline distT="0" distB="0" distL="0" distR="0">
            <wp:extent cx="3124200" cy="2952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 t="-12" r="-12" b="-12"/>
                    <a:stretch>
                      <a:fillRect/>
                    </a:stretch>
                  </pic:blipFill>
                  <pic:spPr bwMode="auto">
                    <a:xfrm>
                      <a:off x="0" y="0"/>
                      <a:ext cx="3124200" cy="2952750"/>
                    </a:xfrm>
                    <a:prstGeom prst="rect">
                      <a:avLst/>
                    </a:prstGeom>
                  </pic:spPr>
                </pic:pic>
              </a:graphicData>
            </a:graphic>
          </wp:inline>
        </w:drawing>
      </w:r>
    </w:p>
    <w:p>
      <w:pPr>
        <w:pStyle w:val="Normal"/>
        <w:rPr/>
      </w:pPr>
      <w:r>
        <w:rPr>
          <w:b/>
          <w:bCs/>
        </w:rPr>
        <w:t>Рис. 3</w:t>
      </w:r>
      <w:r>
        <w:rPr/>
        <w:t xml:space="preserve"> </w:t>
      </w:r>
      <w:r>
        <w:rPr>
          <w:b/>
          <w:bCs/>
          <w:i/>
          <w:iCs/>
        </w:rPr>
        <w:t>ж, з, и</w:t>
      </w:r>
      <w:r>
        <w:rPr>
          <w:i/>
          <w:iCs/>
        </w:rPr>
        <w:t xml:space="preserve"> </w:t>
      </w:r>
      <w:r>
        <w:rPr/>
        <w:t xml:space="preserve"> </w:t>
      </w:r>
    </w:p>
    <w:p>
      <w:pPr>
        <w:pStyle w:val="Normal"/>
        <w:rPr/>
      </w:pPr>
      <w:r>
        <w:rPr/>
      </w:r>
    </w:p>
    <w:p>
      <w:pPr>
        <w:pStyle w:val="Normal"/>
        <w:rPr/>
      </w:pPr>
      <w:r>
        <w:rPr/>
        <w:t>Во время встряхивания ваши руки должны быть настолько мягкими, пластичными и пружинистыми, насколько можно. Выброс застоявшейся энергии происходит благодаря скорости, а не физической силе выброса.</w:t>
      </w:r>
    </w:p>
    <w:p>
      <w:pPr>
        <w:pStyle w:val="Normal"/>
        <w:rPr/>
      </w:pPr>
      <w:r>
        <w:rPr/>
        <w:t>• </w:t>
      </w:r>
      <w:r>
        <w:rPr/>
        <w:t>Когда вы встряхиваете руками, создавайте чувство высвобождения и выброса энергии из ваших подмышек так же, как и из ваших рук. Движение энергии начинается в подмышках и заканчивается резким движением пальцев.</w:t>
      </w:r>
    </w:p>
    <w:p>
      <w:pPr>
        <w:pStyle w:val="Normal"/>
        <w:rPr/>
      </w:pPr>
      <w:r>
        <w:rPr/>
        <w:t>• </w:t>
      </w:r>
      <w:r>
        <w:rPr/>
        <w:t>Если вы напрягаете пальцы или прикладываете явную физическую силу во время встряхивания, это снижает его пользу. Важна скорость, а не сила.</w:t>
      </w:r>
    </w:p>
    <w:p>
      <w:pPr>
        <w:pStyle w:val="Normal"/>
        <w:rPr/>
      </w:pPr>
      <w:r>
        <w:rPr/>
        <w:t>Пусть ваши пальцы указывают на внутреннюю часть стоп. Теперь вы готовы снова вернуть себе энергию (рис. 3</w:t>
      </w:r>
      <w:r>
        <w:rPr>
          <w:i/>
          <w:iCs/>
        </w:rPr>
        <w:t>к</w:t>
      </w:r>
      <w:r>
        <w:rPr/>
        <w:t xml:space="preserve"> ).</w:t>
      </w:r>
    </w:p>
    <w:p>
      <w:pPr>
        <w:pStyle w:val="Normal"/>
        <w:rPr/>
      </w:pPr>
      <w:r>
        <w:rPr/>
      </w:r>
    </w:p>
    <w:p>
      <w:pPr>
        <w:pStyle w:val="Normal"/>
        <w:jc w:val="center"/>
        <w:rPr/>
      </w:pPr>
      <w:r>
        <w:rPr/>
        <w:drawing>
          <wp:inline distT="0" distB="0" distL="0" distR="0">
            <wp:extent cx="1219200" cy="342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0" t="-10" r="-30" b="-10"/>
                    <a:stretch>
                      <a:fillRect/>
                    </a:stretch>
                  </pic:blipFill>
                  <pic:spPr bwMode="auto">
                    <a:xfrm>
                      <a:off x="0" y="0"/>
                      <a:ext cx="1219200" cy="3429000"/>
                    </a:xfrm>
                    <a:prstGeom prst="rect">
                      <a:avLst/>
                    </a:prstGeom>
                  </pic:spPr>
                </pic:pic>
              </a:graphicData>
            </a:graphic>
          </wp:inline>
        </w:drawing>
      </w:r>
    </w:p>
    <w:p>
      <w:pPr>
        <w:pStyle w:val="Normal"/>
        <w:rPr/>
      </w:pPr>
      <w:r>
        <w:rPr>
          <w:b/>
          <w:bCs/>
        </w:rPr>
        <w:t>Рис. 3</w:t>
      </w:r>
      <w:r>
        <w:rPr/>
        <w:t xml:space="preserve"> </w:t>
      </w:r>
      <w:r>
        <w:rPr>
          <w:b/>
          <w:bCs/>
          <w:i/>
          <w:iCs/>
        </w:rPr>
        <w:t>к</w:t>
      </w:r>
      <w:r>
        <w:rPr>
          <w:i/>
          <w:iCs/>
        </w:rPr>
        <w:t xml:space="preserve"> </w:t>
      </w:r>
      <w:r>
        <w:rPr/>
        <w:t xml:space="preserve"> </w:t>
      </w:r>
    </w:p>
    <w:p>
      <w:pPr>
        <w:pStyle w:val="Normal"/>
        <w:rPr/>
      </w:pPr>
      <w:r>
        <w:rPr/>
      </w:r>
    </w:p>
    <w:p>
      <w:pPr>
        <w:pStyle w:val="Normal"/>
        <w:rPr/>
      </w:pPr>
      <w:r>
        <w:rPr/>
        <w:t>Повторяйте шаги 1 и 2 непрерывно.</w:t>
      </w:r>
    </w:p>
    <w:p>
      <w:pPr>
        <w:pStyle w:val="Normal"/>
        <w:rPr/>
      </w:pPr>
      <w:r>
        <w:rPr/>
      </w:r>
    </w:p>
    <w:p>
      <w:pPr>
        <w:pStyle w:val="Heading4"/>
        <w:ind w:hanging="0"/>
        <w:rPr>
          <w:sz w:val="24"/>
          <w:szCs w:val="24"/>
        </w:rPr>
      </w:pPr>
      <w:r>
        <w:rPr>
          <w:sz w:val="24"/>
          <w:szCs w:val="24"/>
        </w:rPr>
        <w:t>Стадия 3. Высвобождение ци через ноги, руки и дыхание</w:t>
      </w:r>
    </w:p>
    <w:p>
      <w:pPr>
        <w:pStyle w:val="Normal"/>
        <w:jc w:val="left"/>
        <w:rPr>
          <w:sz w:val="24"/>
          <w:szCs w:val="24"/>
        </w:rPr>
      </w:pPr>
      <w:r>
        <w:rPr>
          <w:sz w:val="24"/>
          <w:szCs w:val="24"/>
        </w:rPr>
      </w:r>
    </w:p>
    <w:p>
      <w:pPr>
        <w:pStyle w:val="Normal"/>
        <w:rPr/>
      </w:pPr>
      <w:r>
        <w:rPr>
          <w:b/>
          <w:bCs/>
        </w:rPr>
        <w:t xml:space="preserve">1. </w:t>
      </w:r>
      <w:r>
        <w:rPr/>
        <w:t xml:space="preserve"> Медленно и равномерно вдохните, поднимая руки и следуя ладонями вдоль внутренней стороны ног до передней части тела на высоте великого меридиана.</w:t>
      </w:r>
    </w:p>
    <w:p>
      <w:pPr>
        <w:pStyle w:val="Normal"/>
        <w:rPr/>
      </w:pPr>
      <w:r>
        <w:rPr>
          <w:b/>
          <w:bCs/>
        </w:rPr>
        <w:t xml:space="preserve">2. </w:t>
      </w:r>
      <w:r>
        <w:rPr/>
        <w:t xml:space="preserve"> Вместе с выдохом обведите руками по великому меридиану вокруг поясницы.</w:t>
      </w:r>
    </w:p>
    <w:p>
      <w:pPr>
        <w:pStyle w:val="Normal"/>
        <w:rPr/>
      </w:pPr>
      <w:r>
        <w:rPr>
          <w:b/>
          <w:bCs/>
        </w:rPr>
        <w:t xml:space="preserve">3. </w:t>
      </w:r>
      <w:r>
        <w:rPr/>
        <w:t xml:space="preserve"> На вдохе руки снова возвращаются по великому меридиану к нижнему даньтянь.</w:t>
      </w:r>
    </w:p>
    <w:p>
      <w:pPr>
        <w:pStyle w:val="Normal"/>
        <w:rPr/>
      </w:pPr>
      <w:r>
        <w:rPr>
          <w:b/>
          <w:bCs/>
        </w:rPr>
        <w:t>4.</w:t>
      </w:r>
      <w:r>
        <w:rPr/>
        <w:t xml:space="preserve">  Быстро выдохните в унисон со встряхиванием и очень расслабленным опусканием пяток. Здесь ключевым моментом является скорость и расслабление, а не сила.</w:t>
      </w:r>
    </w:p>
    <w:p>
      <w:pPr>
        <w:pStyle w:val="Normal"/>
        <w:rPr/>
      </w:pPr>
      <w:r>
        <w:rPr>
          <w:b/>
          <w:bCs/>
        </w:rPr>
        <w:t>Важно помнить следующее</w:t>
      </w:r>
      <w:r>
        <w:rPr/>
        <w:t xml:space="preserve"> . Упражнение на освобождение пойманной в ловушку ци – это упражнение на отпускание. Когда вы практикуете, вызывайте в воображении образ прыгающего котенка. Он остается полностью расслабленным и мягким, без видимых напряжений.</w:t>
      </w:r>
    </w:p>
    <w:p>
      <w:pPr>
        <w:pStyle w:val="Normal"/>
        <w:rPr/>
      </w:pPr>
      <w:r>
        <w:rPr/>
        <w:t>Основная цель упражнения – избавиться от застойной энергии. Поскольку напряжение запирает эту энергию в вашей системе:</w:t>
      </w:r>
    </w:p>
    <w:p>
      <w:pPr>
        <w:pStyle w:val="Normal"/>
        <w:rPr/>
      </w:pPr>
      <w:r>
        <w:rPr/>
        <w:t>• </w:t>
      </w:r>
      <w:r>
        <w:rPr/>
        <w:t>постарайтесь подниматься на переднюю часть ступней, не делая ступни, бедра, ноги или лодыжки жесткими;</w:t>
      </w:r>
    </w:p>
    <w:p>
      <w:pPr>
        <w:pStyle w:val="Normal"/>
        <w:rPr/>
      </w:pPr>
      <w:r>
        <w:rPr/>
        <w:t>• </w:t>
      </w:r>
      <w:r>
        <w:rPr/>
        <w:t>помните, что постоянное давление на переднюю часть стоп вызывает подъем ци в вашем теле, в то время как давление на пятки вызывает опускание ци;</w:t>
      </w:r>
    </w:p>
    <w:p>
      <w:pPr>
        <w:pStyle w:val="Normal"/>
        <w:rPr/>
      </w:pPr>
      <w:r>
        <w:rPr/>
        <w:t>• </w:t>
      </w:r>
      <w:r>
        <w:rPr/>
        <w:t>чтобы поддерживать равновесие, если это усилие вам необходимо, старайтесь медленно переносить вес тела с пяток на переднюю часть ступни, вместо того чтобы постепенно поднимать пятки;</w:t>
      </w:r>
    </w:p>
    <w:p>
      <w:pPr>
        <w:pStyle w:val="Normal"/>
        <w:rPr/>
      </w:pPr>
      <w:r>
        <w:rPr/>
        <w:t>• </w:t>
      </w:r>
      <w:r>
        <w:rPr/>
        <w:t>старайтесь не сдерживать свое дыхание, даже на микросекунду;</w:t>
      </w:r>
    </w:p>
    <w:p>
      <w:pPr>
        <w:pStyle w:val="Normal"/>
        <w:rPr/>
      </w:pPr>
      <w:r>
        <w:rPr/>
        <w:t>• </w:t>
      </w:r>
      <w:r>
        <w:rPr/>
        <w:t>когда вы опускаетесь на пятки, встряхиваете пальцами и внезапно выдыхаете, то просто отпускайте, не нужно прикладывать усилия.</w:t>
      </w:r>
    </w:p>
    <w:p>
      <w:pPr>
        <w:pStyle w:val="Normal"/>
        <w:rPr/>
      </w:pPr>
      <w:r>
        <w:rPr/>
        <w:t>Упражнение на освобождение пойманной в ловушку ци – это интересный вызов во многих отношениях. Изначально трудность заключается в соотнесении движений рук, ног и дыхания. Далее вы сосредотачиваетесь на том, насколько хорошо у вас просто получается отпускать, а также расслаблять и делать ваши руки и ладони мягкими, когда вы встряхиваете руками и опускаетесь на пятки. Это непросто, и большинство из нас нарабатывают этот навык только очень постепенно.</w:t>
      </w:r>
    </w:p>
    <w:p>
      <w:pPr>
        <w:pStyle w:val="Normal"/>
        <w:rPr/>
      </w:pPr>
      <w:r>
        <w:rPr/>
        <w:t>Один из ключей – это чувствовать, что подъем пяток и рук происходит очень медленно и легко и усиливается чувством, что тело просто наполняется энергией. Возможно, вам поможет образ воздушного шара, наполняемого гелием.</w:t>
      </w:r>
    </w:p>
    <w:p>
      <w:pPr>
        <w:pStyle w:val="Normal"/>
        <w:rPr/>
      </w:pPr>
      <w:r>
        <w:rPr/>
        <w:t>Еще один ключ – когда вы опускаетесь, вы мгновенно выпускаете всю свою энергию через руки и ноги вместе с выдохом, как будто вы – это воздушный шар, который только что лопнул.</w:t>
      </w:r>
    </w:p>
    <w:p>
      <w:pPr>
        <w:pStyle w:val="Normal"/>
        <w:rPr/>
      </w:pPr>
      <w:r>
        <w:rPr/>
        <w:t>Помните, чем больше вы отпускаете, тем больше вы расслабитесь, а чем больше вы расслабитесь, тем больше вы отпустите.</w:t>
      </w:r>
    </w:p>
    <w:p>
      <w:pPr>
        <w:pStyle w:val="Normal"/>
        <w:jc w:val="left"/>
        <w:rPr/>
      </w:pPr>
      <w:r>
        <w:rPr/>
      </w:r>
    </w:p>
    <w:p>
      <w:pPr>
        <w:pStyle w:val="Heading6"/>
        <w:ind w:hanging="0"/>
        <w:rPr/>
      </w:pPr>
      <w:r>
        <w:rPr/>
        <w:t>Учиться чувствовать ци – это постепенный процесс</w:t>
      </w:r>
    </w:p>
    <w:p>
      <w:pPr>
        <w:pStyle w:val="Normal"/>
        <w:jc w:val="left"/>
        <w:rPr/>
      </w:pPr>
      <w:r>
        <w:rPr/>
      </w:r>
    </w:p>
    <w:p>
      <w:pPr>
        <w:pStyle w:val="Normal"/>
        <w:rPr/>
      </w:pPr>
      <w:r>
        <w:rPr/>
        <w:t>Не беспокойтесь, если вы сначала не сможете почувствовать свою ци. Некоторым людям могут потребоваться месяцы или даже годы, чтобы развить сильное чувство своей собственной ци. Комплекс циркуляции ци приведет вашу ци в движение, даже если вы этого не осознаете. Способность чувствовать может приходить и уходить, как мерцание: то вы видите, то нет. Вы можете начать чувствовать давление, гудение или электричество в руках во время выполнения движений. Со временем, если вы продолжаете практиковать, ваше осознавание ци становится более полным и четким.</w:t>
      </w:r>
    </w:p>
    <w:p>
      <w:pPr>
        <w:pStyle w:val="Normal"/>
        <w:rPr/>
      </w:pPr>
      <w:r>
        <w:rPr/>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а 21. Ничего не остается делать, кроме как начать делать</w:t>
      </w:r>
    </w:p>
    <w:p>
      <w:pPr>
        <w:pStyle w:val="Normal"/>
        <w:jc w:val="left"/>
        <w:rPr>
          <w:rFonts w:ascii="Times New Roman" w:hAnsi="Times New Roman" w:cs="Times New Roman"/>
          <w:sz w:val="24"/>
          <w:szCs w:val="24"/>
        </w:rPr>
      </w:pPr>
      <w:r>
        <w:rPr>
          <w:rFonts w:cs="Times New Roman"/>
          <w:sz w:val="24"/>
          <w:szCs w:val="24"/>
        </w:rPr>
      </w:r>
    </w:p>
    <w:p>
      <w:pPr>
        <w:pStyle w:val="Normal"/>
        <w:rPr/>
      </w:pPr>
      <w:r>
        <w:rPr/>
        <w:t>Существует одна старая даосская поговорка: «Учитель подводит вас к воротам, но только вы, с помощью своего собственного усилия можете пройти через них». Пробуете ли вы элементы комплекса циркуляции ци, ходите ли на занятия по любой другой практике ци, на наиболее основном уровне, вам нужно с чего-то начинать. Потом требуется лишь относительно небольшое ежедневное усилие, чтобы установить время и включить в свою повседневность регулярный ритм, включающий упражнения.</w:t>
      </w:r>
    </w:p>
    <w:p>
      <w:pPr>
        <w:pStyle w:val="Normal"/>
        <w:rPr/>
      </w:pPr>
      <w:r>
        <w:rPr/>
        <w:t>Практики ци столь же важны и незаменимы как сон, еда и вода. Один из самых тяжелых уроков жизни – научиться давать питание самим себе. Возможно, эта книга помогла вам понять важность развития своей ци. Многие из нас тратят время на питание других людей положительной энергией или заботой, но часто мы пренебрегаем своим внутренним миром. Мы не уважаем связь – что находится внутри нас и везде вокруг – которая поддерживает нас в равновесии и жизни. Мы теряем способность чувствовать свою ци. РеволюЦИя призывает вас сделать шаг через ворота.</w:t>
      </w:r>
    </w:p>
    <w:p>
      <w:pPr>
        <w:pStyle w:val="Normal"/>
        <w:rPr/>
      </w:pPr>
      <w:r>
        <w:rPr/>
      </w:r>
    </w:p>
    <w:p>
      <w:pPr>
        <w:pStyle w:val="Heading4"/>
        <w:ind w:hanging="0"/>
        <w:rPr>
          <w:sz w:val="24"/>
          <w:szCs w:val="24"/>
        </w:rPr>
      </w:pPr>
      <w:r>
        <w:rPr>
          <w:sz w:val="24"/>
          <w:szCs w:val="24"/>
        </w:rPr>
        <w:t>Устойчивая практика</w:t>
      </w:r>
    </w:p>
    <w:p>
      <w:pPr>
        <w:pStyle w:val="Normal"/>
        <w:jc w:val="left"/>
        <w:rPr>
          <w:sz w:val="24"/>
          <w:szCs w:val="24"/>
        </w:rPr>
      </w:pPr>
      <w:r>
        <w:rPr>
          <w:sz w:val="24"/>
          <w:szCs w:val="24"/>
        </w:rPr>
      </w:r>
    </w:p>
    <w:p>
      <w:pPr>
        <w:pStyle w:val="Normal"/>
        <w:rPr/>
      </w:pPr>
      <w:r>
        <w:rPr/>
        <w:t xml:space="preserve">С чего вам начать? Начинайте с того, что вы можете делать прямо сейчас, прямо в эту минуту. Вас ждет успех только в том, что вы можете выполнить, что вы смогли полюбить: те упражнения, которые вы фактически можете делать, а не которые вы </w:t>
      </w:r>
      <w:r>
        <w:rPr>
          <w:i/>
          <w:iCs/>
        </w:rPr>
        <w:t xml:space="preserve">должны </w:t>
      </w:r>
      <w:r>
        <w:rPr/>
        <w:t xml:space="preserve"> делать. Если вы сделаете один небольшой шаг к себе прямо сейчас, это придаст вам уверенности в том, чтобы сделать остальные. Это даст вам фундамент для строительства. Вы увидите, что гораздо легче двигаться от основ, выполнимых прямо сейчас, к доступным вам практикам более высокого уровня.</w:t>
      </w:r>
    </w:p>
    <w:p>
      <w:pPr>
        <w:pStyle w:val="Normal"/>
        <w:rPr/>
      </w:pPr>
      <w:r>
        <w:rPr/>
        <w:t>Прямо сейчас сделайте три вдоха-выдоха и с их помощью измерьте свое дыхание. Или сделайте три вдоха-выдоха и позвольте дыханию помочь вам сознательно расслабиться. Постепенно вы сможете дышать четыре минуты – время, предложенное в комплексе циркуляции ци. Возможно, вы можете попробовать упражнение на балансировку ци в течение пяти-десяти повторений. Это займет у вас меньше минуты, а также включит в упражнение дыхательную практику. Убить двух зайцев одним ударом – что может быть лучше.</w:t>
      </w:r>
    </w:p>
    <w:p>
      <w:pPr>
        <w:pStyle w:val="Normal"/>
        <w:rPr/>
      </w:pPr>
      <w:r>
        <w:rPr/>
        <w:t>Если вы начнете с одной минуты здесь, двух минут там, пяти минут еще где-то, воздействие на ваши нервы и ци будет собирательным. Вам не нужно начинать делать все сразу, и фактически это и не рекомендуется. Ощущение от вашей практики должно быть положительным, а стараться сделать слишком много слишком быстро – это верный путь к неудаче. Ваша практика должна быть устойчивой. Суть в том, чтобы начать что-нибудь прямо сейчас. Что-то лучше, чем ничего. Даже если вы занимаетесь только несколько минут в течение дня, вы поддерживаете свой выбор питать себя и свою ци.</w:t>
      </w:r>
    </w:p>
    <w:p>
      <w:pPr>
        <w:pStyle w:val="Normal"/>
        <w:rPr/>
      </w:pPr>
      <w:r>
        <w:rPr/>
      </w:r>
    </w:p>
    <w:p>
      <w:pPr>
        <w:pStyle w:val="Heading4"/>
        <w:ind w:hanging="0"/>
        <w:rPr>
          <w:sz w:val="24"/>
          <w:szCs w:val="24"/>
        </w:rPr>
      </w:pPr>
      <w:r>
        <w:rPr>
          <w:sz w:val="24"/>
          <w:szCs w:val="24"/>
        </w:rPr>
        <w:t>Посещение занятий</w:t>
      </w:r>
    </w:p>
    <w:p>
      <w:pPr>
        <w:pStyle w:val="Normal"/>
        <w:jc w:val="left"/>
        <w:rPr>
          <w:sz w:val="24"/>
          <w:szCs w:val="24"/>
        </w:rPr>
      </w:pPr>
      <w:r>
        <w:rPr>
          <w:sz w:val="24"/>
          <w:szCs w:val="24"/>
        </w:rPr>
      </w:r>
    </w:p>
    <w:p>
      <w:pPr>
        <w:pStyle w:val="Normal"/>
        <w:rPr/>
      </w:pPr>
      <w:r>
        <w:rPr/>
        <w:t>Самый простой способ сделать практику ци устойчивой – это посещение занятий с инструктором, который может обучить вас движениям и принципам, лежащим за ними. Инструктор также поможет избежать травм. Наибольшее значение имеет следующее: занятия помогают установить ритм обучения и практики. Когда мы были детьми, мы занимались балетом, футболом, творческим письмом, рисованием, шитьем, плаванием, игрой в шахматы или другим. Занятия обычно проводились в одно и то же время и дни недели, и мы были мотивированы учиться и практиковать именно в это время, без всей этой интеллектуальной ерунды: когда, почему и как. То же самое будет верным для вас и сейчас. Уроки предназначены не только для развития комплекса навыков, они также связаны с социальным взаимодействием и встреч с теми, кто разделяет наши интересы и поддерживает друг друга. Когда группа вместе выполняет упражнения с ци, поднимается коллективная энергия, которая помогает поднять вас и увлечь за собой.</w:t>
      </w:r>
    </w:p>
    <w:p>
      <w:pPr>
        <w:pStyle w:val="Normal"/>
        <w:rPr/>
      </w:pPr>
      <w:r>
        <w:rPr/>
        <w:t>Если занятия в группе вам не подходят, используйте материал для тренировок, такой как книги, DVD и CD-диски. За последние несколько лет я потратил огромное количество своего времени для издания материалов, которые помогут вам обучаться в удобной обстановке вашей собственной гостиной, потому что опыт научил меня, насколько важно установить ритм практики. Если вы выбираете обучаться самостоятельно, обязательно установите время и место, как это было бы при групповых занятиях.</w:t>
      </w:r>
    </w:p>
    <w:p>
      <w:pPr>
        <w:pStyle w:val="Normal"/>
        <w:rPr/>
      </w:pPr>
      <w:r>
        <w:rPr/>
      </w:r>
    </w:p>
    <w:p>
      <w:pPr>
        <w:pStyle w:val="Heading4"/>
        <w:ind w:hanging="0"/>
        <w:rPr>
          <w:sz w:val="24"/>
          <w:szCs w:val="24"/>
        </w:rPr>
      </w:pPr>
      <w:r>
        <w:rPr>
          <w:sz w:val="24"/>
          <w:szCs w:val="24"/>
        </w:rPr>
        <w:t>Приготовьтесь к успеху, не оставляя практику на волю случая</w:t>
      </w:r>
    </w:p>
    <w:p>
      <w:pPr>
        <w:pStyle w:val="Normal"/>
        <w:jc w:val="left"/>
        <w:rPr>
          <w:sz w:val="24"/>
          <w:szCs w:val="24"/>
        </w:rPr>
      </w:pPr>
      <w:r>
        <w:rPr>
          <w:sz w:val="24"/>
          <w:szCs w:val="24"/>
        </w:rPr>
      </w:r>
    </w:p>
    <w:p>
      <w:pPr>
        <w:pStyle w:val="Normal"/>
        <w:rPr/>
      </w:pPr>
      <w:r>
        <w:rPr/>
        <w:t>Если вы считаете, что вам стоит приобрести какой-то навык, то практика может только улучшить ситуацию. Вы можете думать, что способны изучить основные движения в течение ретрита, выходного семинара или просмотрев видео, для глубокой работы в вашем теле, эмоциях и уме требуется время. Если вы практикуете, то почувствуете, как упражнения начинают изменять вас, как на грубом, так и на тонком уровнях.</w:t>
      </w:r>
    </w:p>
    <w:p>
      <w:pPr>
        <w:pStyle w:val="Normal"/>
        <w:rPr/>
      </w:pPr>
      <w:r>
        <w:rPr/>
        <w:t>Как и с любым навыком, который вы развиваете, сначала вам нужно быть готовыми принять ум ученика: повторение, получение обратной связи от тех, кто уже обладает этой способностью, брать то, что дается легко, как основание и идти вперед, только когда вы хорошо усвоили основы. Никто не начинает с собственного величия или даже профессионализма за один день. Когда Джон Леннон начал сочинять песни, он знал, что обладает страстью и определенным талантом. Он вложил время и труд в развитие своего таланта и стал великим сочинителем песен. То же самое верно для внутренних упражнений с ци. Никто не может с самого начала выполнить их совершенно. Мастера скажут вам, что совершенство недостижимо, это удел богов.</w:t>
      </w:r>
    </w:p>
    <w:p>
      <w:pPr>
        <w:pStyle w:val="Normal"/>
        <w:rPr/>
      </w:pPr>
      <w:r>
        <w:rPr/>
        <w:t>Однажды я спросил своего самого великого учителя Лю Хун Чи: «Ты когда-то выполнял тай-цзи совершенно?» Он сказал, что однажды после десятилетий практики он подумал, что да. Но потом спустя несколько недель он внезапно осознал, что выполняет тай-цзи даже лучше, чем до того. Кто знает, сколько раз это повторялось.</w:t>
      </w:r>
    </w:p>
    <w:p>
      <w:pPr>
        <w:pStyle w:val="Normal"/>
        <w:rPr/>
      </w:pPr>
      <w:r>
        <w:rPr/>
        <w:t>Только глупец говорит: «Мне нужно принимать хорошую пищу три раза в день, а если ее не будет, то я вообще не буду есть». Если вы хотите жить в мире с таким отношением, то приготовьтесь голодать. Перфекционизм для большинства – это стратегия, ведущая к поражению. Возможно, если вы очень богаты, вы можете потратить три часа в день, чтобы питаться исключительно хорошо. Однако большинству из нас нужно время от времени идти на компромисс, потому что это лучшее, что мы можем сделать. Достаточного достаточно. Тот же принцип относится к выбору времени для практики. Для многих совершенная ситуация не получится, не случится совершенного времени для начала, совершенного места или обстоятельств.</w:t>
      </w:r>
    </w:p>
    <w:p>
      <w:pPr>
        <w:pStyle w:val="Normal"/>
        <w:rPr/>
      </w:pPr>
      <w:r>
        <w:rPr/>
        <w:t>Хорошая новость заключается в том, что упражнения с ци можно выполнять где угодно, когда угодно: стоя, сидя или даже лежа. Когда вы надеваете поводья на силу своей ци, вы возвращаете себе власть над своим здоровьем и справляетесь со стрессом, становясь полными жизненной силы и энергии. Установка регулярного ритма для практики – это большой шаг. Он покажет вам свою ценность, когда вы сможете оглянуться назад и увидеть, насколько далеко вы прошли. Без своего здоровья вы не сможете наслаждаться ничем.</w:t>
      </w:r>
    </w:p>
    <w:p>
      <w:pPr>
        <w:pStyle w:val="Normal"/>
        <w:rPr/>
      </w:pPr>
      <w:r>
        <w:rPr/>
      </w:r>
    </w:p>
    <w:p>
      <w:pPr>
        <w:pStyle w:val="Heading4"/>
        <w:ind w:hanging="0"/>
        <w:rPr>
          <w:sz w:val="24"/>
          <w:szCs w:val="24"/>
        </w:rPr>
      </w:pPr>
      <w:r>
        <w:rPr>
          <w:sz w:val="24"/>
          <w:szCs w:val="24"/>
        </w:rPr>
        <w:t>Выделение времени для практики</w:t>
      </w:r>
    </w:p>
    <w:p>
      <w:pPr>
        <w:pStyle w:val="Normal"/>
        <w:jc w:val="left"/>
        <w:rPr>
          <w:sz w:val="24"/>
          <w:szCs w:val="24"/>
        </w:rPr>
      </w:pPr>
      <w:r>
        <w:rPr>
          <w:sz w:val="24"/>
          <w:szCs w:val="24"/>
        </w:rPr>
      </w:r>
    </w:p>
    <w:p>
      <w:pPr>
        <w:pStyle w:val="Normal"/>
        <w:rPr/>
      </w:pPr>
      <w:r>
        <w:rPr/>
        <w:t>Независимо от того, начинаете ли вы ходить на занятия или решаете изучать практики ци по DVD или книге, вам необходимо выделить на это подходящее время в повседневном расписании. Если вы дисциплинированный человек, вам будет относительно легко это сделать, при условии, что вы придадите этому определенное значение. Если нет, то установка регулярного времени для практики, даже если это только три-пять минут несколько раз в день, приведет к невероятному долгосрочному прогрессу. Например, вы можете сделать несколько глубоких вдохов-выдохов, если осознаете негативный внутренний диалог. Всего лишь за несколько минут вы позволите своей нервной системе успокоиться, расслабитесь, и ваша ци потечет свободно. Регулярная практика принесет вам больше пользы, чем если в течение недели вы не выполните ни одного упражнения, пытаясь компенсировать это занятиями в выходные дни. Небольшая, но постоянная работа лучше, чем редкое перенапряжение. Соблюдайте правило семидесяти процентов. Когда вы не перенапрягаетесь в практике, вам проще ее придерживаться, а не стремиться отговорить себя от нее.</w:t>
      </w:r>
    </w:p>
    <w:p>
      <w:pPr>
        <w:pStyle w:val="Normal"/>
        <w:rPr/>
      </w:pPr>
      <w:r>
        <w:rPr/>
        <w:t>Лучшее время для практики – это хотя бы иногда, а не никогда. Возможно, вам будет проще всего упражняться по утрам, когда вы только проснулись, возможно – сразу же после того, как дети уснут. Начиная с такого небольшого регулярного ритма, всего лишь несколько минут, скорее всего, вы практически без усилий начнете продлевать свою практику на несколько минут то здесь, то там. Когда вы поддерживаете положительные ритмы, они физически запоминаются в мозге, разобуславливают тело и мощно усиливают и развивают вашу ци.</w:t>
      </w:r>
    </w:p>
    <w:p>
      <w:pPr>
        <w:pStyle w:val="Normal"/>
        <w:rPr/>
      </w:pPr>
      <w:r>
        <w:rPr/>
      </w:r>
    </w:p>
    <w:p>
      <w:pPr>
        <w:pStyle w:val="Heading4"/>
        <w:ind w:hanging="0"/>
        <w:rPr>
          <w:sz w:val="24"/>
          <w:szCs w:val="24"/>
        </w:rPr>
      </w:pPr>
      <w:r>
        <w:rPr>
          <w:sz w:val="24"/>
          <w:szCs w:val="24"/>
        </w:rPr>
        <w:t>Пятнадцать минут к свободе</w:t>
      </w:r>
    </w:p>
    <w:p>
      <w:pPr>
        <w:pStyle w:val="Normal"/>
        <w:jc w:val="left"/>
        <w:rPr>
          <w:sz w:val="24"/>
          <w:szCs w:val="24"/>
        </w:rPr>
      </w:pPr>
      <w:r>
        <w:rPr>
          <w:sz w:val="24"/>
          <w:szCs w:val="24"/>
        </w:rPr>
      </w:r>
    </w:p>
    <w:p>
      <w:pPr>
        <w:pStyle w:val="Normal"/>
        <w:rPr/>
      </w:pPr>
      <w:r>
        <w:rPr/>
        <w:t>Как только вы установите регулярный ритм практики, вы захотите медленно и легко продлить время занятий до 15–20 минут непрерывно, чтобы получить основную пользу – оздоровление и расслабление. С чисто физической точки зрения телу требуется примерно столько времени, чтобы ци действительно начала двигаться, а кровь переполнила кровеносные сосуды. При выполнении любого кардиоупражнения все происходит точно так же.</w:t>
      </w:r>
    </w:p>
    <w:p>
      <w:pPr>
        <w:pStyle w:val="Normal"/>
        <w:rPr/>
      </w:pPr>
      <w:r>
        <w:rPr/>
        <w:t>Не занимайтесь подолгу, если до отхода ко сну осталось менее двух часов. Практики ци могут разбудить вас сильнее, чем любой кофеин. Исключения из правила – это дао-йога и сканирование ци, которые помогают успокоить вас и привести к состоянию тишины.</w:t>
      </w:r>
    </w:p>
    <w:p>
      <w:pPr>
        <w:pStyle w:val="Normal"/>
        <w:rPr/>
      </w:pPr>
      <w:r>
        <w:rPr/>
      </w:r>
    </w:p>
    <w:p>
      <w:pPr>
        <w:pStyle w:val="Heading4"/>
        <w:ind w:hanging="0"/>
        <w:rPr>
          <w:sz w:val="24"/>
          <w:szCs w:val="24"/>
        </w:rPr>
      </w:pPr>
      <w:r>
        <w:rPr>
          <w:sz w:val="24"/>
          <w:szCs w:val="24"/>
        </w:rPr>
        <w:t>Установка положительных внутренних ритмов</w:t>
      </w:r>
    </w:p>
    <w:p>
      <w:pPr>
        <w:pStyle w:val="Normal"/>
        <w:jc w:val="left"/>
        <w:rPr>
          <w:sz w:val="24"/>
          <w:szCs w:val="24"/>
        </w:rPr>
      </w:pPr>
      <w:r>
        <w:rPr>
          <w:sz w:val="24"/>
          <w:szCs w:val="24"/>
        </w:rPr>
      </w:r>
    </w:p>
    <w:p>
      <w:pPr>
        <w:pStyle w:val="Normal"/>
        <w:rPr/>
      </w:pPr>
      <w:r>
        <w:rPr/>
        <w:t>Прежде чем любая практика закрепится внутри вас, ритм должен установиться в вашем теле и центральной нервной системе. У большинства людей ритмы жизни глубоко устоялись: они просыпаются, едят, идут на работу, занимаются спортом в определенное время. Интеграция нового в свои ритмы часто непроста, потому что нервные пути и соответствующие сильно устоявшиеся, обусловленные отклики в теле требуют перепрограммирования. Вашему мозгу и телу потребуется время, чтобы создать новые физические связи. Однако каждый раз, когда вы практикуете, вы усиливаете эти пути, так что вам становится не нужно больше думать о том, что делать – вы просто это делаете.</w:t>
      </w:r>
    </w:p>
    <w:p>
      <w:pPr>
        <w:pStyle w:val="Normal"/>
        <w:rPr/>
      </w:pPr>
      <w:r>
        <w:rPr/>
        <w:t>Ритмы устанавливаются повторным активированием нервных путей в мозгу, либо положительных, либо отрицательных. Химические реакции в мозгу, или нейротрансмиттеры усиливают либо положительные, либо отрицательные ритмы. У многих людей привычка с пренебрежением относиться к себе и негативные образцы поведения накапливались годами. Один из таких образцов – это глубокое сопротивление переменам. Многим людям сложно установить новые более здоровые потоки, особенно если это касается диеты или упражнений. Обычная отговорка: «У меня нет на это времени». Обычно это указывает на старую обусловленность в мозгу, которая берет верх над необходимостью развиваться и меняться.</w:t>
      </w:r>
    </w:p>
    <w:p>
      <w:pPr>
        <w:pStyle w:val="Normal"/>
        <w:rPr/>
      </w:pPr>
      <w:r>
        <w:rPr/>
        <w:t>Учитесь ли вы на занятиях или самостоятельно, в любом случае вашему телу требуется от трех недель до месяца, чтобы приспособиться к новым практикам и усвоить их на клеточном уровне. После этого практики ци становятся настолько же естественными и важными, как еда или чистка зубов. Иначе говоря, создается положительная обратная петля, которая помогает, когда вы встречаетесь с внутренним или внешним сопротивлением.</w:t>
      </w:r>
    </w:p>
    <w:p>
      <w:pPr>
        <w:pStyle w:val="Normal"/>
        <w:rPr/>
      </w:pPr>
      <w:r>
        <w:rPr/>
      </w:r>
    </w:p>
    <w:p>
      <w:pPr>
        <w:pStyle w:val="Heading4"/>
        <w:ind w:hanging="0"/>
        <w:rPr>
          <w:sz w:val="24"/>
          <w:szCs w:val="24"/>
        </w:rPr>
      </w:pPr>
      <w:r>
        <w:rPr>
          <w:sz w:val="24"/>
          <w:szCs w:val="24"/>
        </w:rPr>
        <w:t>Лучшая из практик ци</w:t>
      </w:r>
    </w:p>
    <w:p>
      <w:pPr>
        <w:pStyle w:val="Normal"/>
        <w:jc w:val="left"/>
        <w:rPr>
          <w:sz w:val="24"/>
          <w:szCs w:val="24"/>
        </w:rPr>
      </w:pPr>
      <w:r>
        <w:rPr>
          <w:sz w:val="24"/>
          <w:szCs w:val="24"/>
        </w:rPr>
      </w:r>
    </w:p>
    <w:p>
      <w:pPr>
        <w:pStyle w:val="Normal"/>
        <w:rPr/>
      </w:pPr>
      <w:r>
        <w:rPr/>
        <w:t>Многие из моих студентов спрашивают меня: «Существует ли лучшая практика ци?» В определенной степени ответ зависит от ваших личных предпочтений. Но если бы я мог сделать только одно, чтобы помочь вам, я бы научил вас правильно дышать. Неважно, чем вы занимаетесь, непрерывное и ровное дыхание имеет первостепенное значение.</w:t>
      </w:r>
    </w:p>
    <w:p>
      <w:pPr>
        <w:pStyle w:val="Normal"/>
        <w:rPr/>
      </w:pPr>
      <w:r>
        <w:rPr/>
        <w:t>Одно из самых главных преимущество практик ци состоит в том, что их существует множество и разных, чтобы вы могли выбрать практику, которая работает для вас. Существуют сотни движений цигун, пять основных стилей тай-цзи, три внутренних стиля боевых искусств, дао-йога, парные упражнения, практики сидя и стоя. Поэтому согласно своим личным предпочтениям вы можете выбрать метод, подходящий лично для вас. Все они эффективно и систематично способствуют улучшению здоровья, расслаблению тела, снижению стресса и усилению вашей энергии.</w:t>
      </w:r>
    </w:p>
    <w:p>
      <w:pPr>
        <w:pStyle w:val="Normal"/>
        <w:rPr/>
      </w:pPr>
      <w:r>
        <w:rPr/>
      </w:r>
    </w:p>
    <w:p>
      <w:pPr>
        <w:pStyle w:val="Heading4"/>
        <w:ind w:hanging="0"/>
        <w:rPr>
          <w:sz w:val="24"/>
          <w:szCs w:val="24"/>
        </w:rPr>
      </w:pPr>
      <w:r>
        <w:rPr>
          <w:sz w:val="24"/>
          <w:szCs w:val="24"/>
        </w:rPr>
        <w:t>Практики ци – это инструменты жизни</w:t>
      </w:r>
    </w:p>
    <w:p>
      <w:pPr>
        <w:pStyle w:val="Normal"/>
        <w:jc w:val="left"/>
        <w:rPr>
          <w:sz w:val="24"/>
          <w:szCs w:val="24"/>
        </w:rPr>
      </w:pPr>
      <w:r>
        <w:rPr>
          <w:sz w:val="24"/>
          <w:szCs w:val="24"/>
        </w:rPr>
      </w:r>
    </w:p>
    <w:p>
      <w:pPr>
        <w:pStyle w:val="Normal"/>
        <w:rPr/>
      </w:pPr>
      <w:r>
        <w:rPr/>
        <w:t>Ци обладает способностью расти и усиливаться внутри вас по нарастающей. После определенного времени практики, которое для каждого является индивидуальным, эффекты начинают проявляться и расти внутри вас все быстрее и быстрее. Небольшой снежный комок вырастает в огромный ком, когда катится с горы, набирая движущую силу, размер и мощь. Точно также инвестирование тысячи долларов сначала приносит небольшой процент, но спустя несколько лет процент и основа соединяются и становятся десятью тысячами.</w:t>
      </w:r>
    </w:p>
    <w:p>
      <w:pPr>
        <w:pStyle w:val="Normal"/>
        <w:rPr/>
      </w:pPr>
      <w:r>
        <w:rPr/>
        <w:t>Хотя практики ци прекрасно подходят для развития здоровья и хорошего состояния, их также можно использовать, когда вам приходится разбираться со сложными ситуациями. Возможно, вы знаете, что вам придется столкнуться с напряженной ситуацией дома или на работе. Возможно, дорожное движение представляет собой ночной кошмар, и так день за днем. Возможно, вы сидите за компьютером и чувствуете, как в ваших руках и ладонях накапливается напряжение. Когда внутренний диалог начинает ходить по кругу, ваша голова, желудок и мышцы плеч вскоре оказываются в хаосе. Именно в этот момент стоит начать сознательно вдыхать и выдыхать, сосредоточиться на расслаблении и отпускании. Отпустите любые блоки до того, как они успеют установиться внутри и начнут создавать большие проблемы. Вставайте и начинайте делать любые известные вам упражнения на движение ци, чтобы она снова стала текучей.</w:t>
      </w:r>
    </w:p>
    <w:p>
      <w:pPr>
        <w:pStyle w:val="Normal"/>
        <w:rPr/>
      </w:pPr>
      <w:r>
        <w:rPr/>
      </w:r>
    </w:p>
    <w:p>
      <w:pPr>
        <w:pStyle w:val="Heading4"/>
        <w:ind w:hanging="0"/>
        <w:rPr>
          <w:sz w:val="24"/>
          <w:szCs w:val="24"/>
        </w:rPr>
      </w:pPr>
      <w:r>
        <w:rPr>
          <w:sz w:val="24"/>
          <w:szCs w:val="24"/>
        </w:rPr>
        <w:t>Магия ци</w:t>
      </w:r>
    </w:p>
    <w:p>
      <w:pPr>
        <w:pStyle w:val="Normal"/>
        <w:jc w:val="left"/>
        <w:rPr>
          <w:sz w:val="24"/>
          <w:szCs w:val="24"/>
        </w:rPr>
      </w:pPr>
      <w:r>
        <w:rPr>
          <w:sz w:val="24"/>
          <w:szCs w:val="24"/>
        </w:rPr>
      </w:r>
    </w:p>
    <w:p>
      <w:pPr>
        <w:pStyle w:val="Normal"/>
        <w:rPr/>
      </w:pPr>
      <w:r>
        <w:rPr/>
        <w:t>Сила ци обладает глубоким трансформирующим воздействием. Питание вашей ци сделает вас здоровее и расслабленнее на всю оставшуюся жизнь, до самой глубокой старости. Работа с ци расчищает физические блоки и отрицательные мысли и эмоции, возвращает радость и спонтанность, которые были у вас в детстве. Практики ци более высокого уровня помогут вам установить более сильную связь с собой и позволят истинной любви и состраданию к себе и другим течь естественным путем. Когда вы открываетесь своему человеческому потенциалу, глубокие положительные ритмы вселенной приходят к вам на помощь.</w:t>
      </w:r>
    </w:p>
    <w:p>
      <w:pPr>
        <w:pStyle w:val="Normal"/>
        <w:rPr/>
      </w:pPr>
      <w:r>
        <w:rPr/>
        <w:t>Практики ци могут вдохновлять вас до конца жизни. Одно из самых магических качеств, которые я в них обнаружил, – это что они продолжают вызывать у меня интерес, увлекать меня и преподносить новые уроки, даже после десятилетий ежедневной практики. То же самое они могут давать и вам. Если бы вы могли выбирать, что иметь – внешнее или внутреннее богатство, то примите во внимание, что внутреннее исследование, ведущее к оседланию ци, текущей внутри вас и сквозь вас, – это истинный путь к внутреннему покою и счастью. Это то, что никогда не сможет дать вам никакой внешний объект.</w:t>
      </w:r>
    </w:p>
    <w:p>
      <w:pPr>
        <w:pStyle w:val="Normal"/>
        <w:rPr/>
      </w:pPr>
      <w:r>
        <w:rPr/>
        <w:t xml:space="preserve">Революция ци ведет к пробуждению, глубоко изнутри, начинающемуся с вас. Пройдете ли </w:t>
      </w:r>
      <w:r>
        <w:rPr>
          <w:i/>
          <w:iCs/>
        </w:rPr>
        <w:t xml:space="preserve">вы </w:t>
      </w:r>
      <w:r>
        <w:rPr/>
        <w:t xml:space="preserve"> через ворота?</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Даосизм – живая традиц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Многие традиции, основанные на древних философиях и религиях, имеют живое продолжение в современном мире. Поскольку они проявляются в нашей жизни сегодня, то носят наименование живых традиций. К таким традициям относится христианство, ислам, иудаизм, буддизм, веданта и даосизм. В последних трех активно практикуются физические упражнения и энергетическая работа.</w:t>
      </w:r>
    </w:p>
    <w:p>
      <w:pPr>
        <w:pStyle w:val="Normal"/>
        <w:rPr/>
      </w:pPr>
      <w:r>
        <w:rPr/>
        <w:t>Даосизм – наименее известная из живых традиций. Хотя его основные литературные труды: «И-Цзин», труды Чжуан-цзы и «Дао Дэ Цзин», написанный Лао-цзы, – пользуются известностью и переведены на многие языки, практические методики и техники применения даосской философии в повседневной жизни мало распространены на Западе.</w:t>
      </w:r>
    </w:p>
    <w:p>
      <w:pPr>
        <w:pStyle w:val="Normal"/>
        <w:rPr/>
      </w:pPr>
      <w:r>
        <w:rPr/>
        <w:t>Одно из направлений живой даосской философии связано с развитием и использованием личной ци или жизненной энергии для усиления, исцеления и принесения пользы себе и остальным. Это направление охватывает две традиции: воды и огня. Метод воды, описанный Лао-цзы свыше 2500 лет назад, делает упор на усилие без усилия, расслабление и отпускание, потому что поток воды медленно разъедает камень. Метод огня, разработанный на 1500 лет позднее, делает упор на силу, продвижение и прорыв сквозь препятствия.</w:t>
      </w:r>
    </w:p>
    <w:p>
      <w:pPr>
        <w:pStyle w:val="Normal"/>
        <w:rPr/>
      </w:pPr>
      <w:r>
        <w:rPr/>
        <w:t>Даосская линия преемственности, которой придерживается Брюс Францис, принадлежит традиции воды, которая очень мало известна на Западе. Руководство и сила, которую он получил от этой линии, привели его к обучению западных людей практикам, основанным на этой традиции. Он изучил китайский язык и глубоко погрузился в китайские традиции, проходя занятия в Китае в течение более чем десяти лет.</w:t>
      </w:r>
    </w:p>
    <w:p>
      <w:pPr>
        <w:pStyle w:val="Normal"/>
        <w:rPr/>
      </w:pPr>
      <w:r>
        <w:rPr/>
        <w:t>То, что написано в «Дао Дэ Цзин», «И-Цзин» и других даосских текстах, является практически полностью литературным изложением. Когда Францис проходил обучение у своего главного учителя, великого мастера Лю Хун Чи, тексты были представлены ему следующим образом: «Вот то, что они говорят, вот то, что они означают, вот то, как это делать». Францис предлагает уникальный мост, ведущий к этому прагматическому подходу к духовности, поскольку мы не знаем никакого другого источника на английском или другом европейском языке, из которого могли бы почерпнуть этот стиль обучения. Это означает, что духовность – это не просто устремление, к которому люди идут в темноте, но она становится истинной, достижимой реальностью.</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Энергетическое искусство Франциса</w:t>
      </w:r>
    </w:p>
    <w:p>
      <w:pPr>
        <w:pStyle w:val="Normal"/>
        <w:jc w:val="left"/>
        <w:rPr>
          <w:rFonts w:ascii="Times New Roman" w:hAnsi="Times New Roman" w:cs="Times New Roman"/>
          <w:sz w:val="24"/>
          <w:szCs w:val="24"/>
        </w:rPr>
      </w:pPr>
      <w:r>
        <w:rPr>
          <w:rFonts w:cs="Times New Roman"/>
          <w:sz w:val="24"/>
          <w:szCs w:val="24"/>
        </w:rPr>
      </w:r>
    </w:p>
    <w:p>
      <w:pPr>
        <w:pStyle w:val="Normal"/>
        <w:rPr/>
      </w:pPr>
      <w:r>
        <w:rPr/>
        <w:t>Потратив шестнадцать лет на занятия в Азии, Брюс Францис разработал практическую понятную систему, состоящую из определенных программ, которая способна помочь людям всех возрастов и любого уровня физической подготовки увеличить свою основную энергию и достичь здоровья.</w:t>
      </w:r>
    </w:p>
    <w:p>
      <w:pPr>
        <w:pStyle w:val="Normal"/>
        <w:jc w:val="left"/>
        <w:rPr/>
      </w:pPr>
      <w:r>
        <w:rPr/>
      </w:r>
    </w:p>
    <w:p>
      <w:pPr>
        <w:pStyle w:val="Heading6"/>
        <w:ind w:hanging="0"/>
        <w:rPr/>
      </w:pPr>
      <w:r>
        <w:rPr/>
        <w:t>Цигун «Открытие энергетических ворот тела»™</w:t>
      </w:r>
    </w:p>
    <w:p>
      <w:pPr>
        <w:pStyle w:val="Normal"/>
        <w:jc w:val="left"/>
        <w:rPr/>
      </w:pPr>
      <w:r>
        <w:rPr/>
      </w:r>
    </w:p>
    <w:p>
      <w:pPr>
        <w:pStyle w:val="Normal"/>
        <w:rPr/>
      </w:pPr>
      <w:r>
        <w:rPr/>
        <w:t>Данная программа представляет техники цигун, которым 3000 лет. Они фундаментальны для совершенствования любой практики энергетического искусства. Цель основных упражнений – научить тело главным положениям и методам усиления внутреннего осознавания ци в своем теле и растворения блокированной ци.</w:t>
      </w:r>
    </w:p>
    <w:p>
      <w:pPr>
        <w:pStyle w:val="Normal"/>
        <w:jc w:val="left"/>
        <w:rPr/>
      </w:pPr>
      <w:r>
        <w:rPr/>
      </w:r>
    </w:p>
    <w:p>
      <w:pPr>
        <w:pStyle w:val="Heading6"/>
        <w:ind w:hanging="0"/>
        <w:rPr/>
      </w:pPr>
      <w:r>
        <w:rPr/>
        <w:t>Цигун «Свадьба Неба и Земли»™</w:t>
      </w:r>
    </w:p>
    <w:p>
      <w:pPr>
        <w:pStyle w:val="Normal"/>
        <w:jc w:val="left"/>
        <w:rPr/>
      </w:pPr>
      <w:r>
        <w:rPr/>
      </w:r>
    </w:p>
    <w:p>
      <w:pPr>
        <w:pStyle w:val="Normal"/>
        <w:rPr/>
      </w:pPr>
      <w:r>
        <w:rPr/>
        <w:t>Этот цигун включает техники, широко используемые в Китае для исцеления спины, шеи, позвоночника и суставов. Он особенно эффективен для улучшения состояния при травмах, связанных с повторяющимся стрессом и проблемами в канале запястья. В этой программе обучают некоторым важным составляющим нейгун, включая открытие и закрытие (пульсацию), более сложным дыхательным упражнениям и сознательному движению ци по акупунктурным меридианам.</w:t>
      </w:r>
    </w:p>
    <w:p>
      <w:pPr>
        <w:pStyle w:val="Normal"/>
        <w:jc w:val="left"/>
        <w:rPr/>
      </w:pPr>
      <w:r>
        <w:rPr/>
      </w:r>
    </w:p>
    <w:p>
      <w:pPr>
        <w:pStyle w:val="Heading6"/>
        <w:ind w:hanging="0"/>
        <w:rPr/>
      </w:pPr>
      <w:r>
        <w:rPr/>
        <w:t>Позвоночный цигун «Поклонись»™</w:t>
      </w:r>
    </w:p>
    <w:p>
      <w:pPr>
        <w:pStyle w:val="Normal"/>
        <w:jc w:val="left"/>
        <w:rPr/>
      </w:pPr>
      <w:r>
        <w:rPr/>
      </w:r>
    </w:p>
    <w:p>
      <w:pPr>
        <w:pStyle w:val="Normal"/>
        <w:rPr/>
      </w:pPr>
      <w:r>
        <w:rPr/>
        <w:t>Цигун «Поклонись» продолжает работу по усилению и восстановлению позвоночника, которая ведется в цигун «Свадьба Неба и Земли». В эту программу входят составляющие нейгун, цель которых – пробуждение и контроль энергий позвоночника.</w:t>
      </w:r>
    </w:p>
    <w:p>
      <w:pPr>
        <w:pStyle w:val="Normal"/>
        <w:jc w:val="left"/>
        <w:rPr/>
      </w:pPr>
      <w:r>
        <w:rPr/>
      </w:r>
    </w:p>
    <w:p>
      <w:pPr>
        <w:pStyle w:val="Heading6"/>
        <w:ind w:hanging="0"/>
        <w:rPr/>
      </w:pPr>
      <w:r>
        <w:rPr/>
        <w:t>Цигун «Спираль энергетического тела»™</w:t>
      </w:r>
    </w:p>
    <w:p>
      <w:pPr>
        <w:pStyle w:val="Normal"/>
        <w:jc w:val="left"/>
        <w:rPr/>
      </w:pPr>
      <w:r>
        <w:rPr/>
      </w:r>
    </w:p>
    <w:p>
      <w:pPr>
        <w:pStyle w:val="Normal"/>
        <w:rPr/>
      </w:pPr>
      <w:r>
        <w:rPr/>
        <w:t>В этой программе более высокого уровня вас учат сильно поднимать уровень своей энергетики и узнавать о круговом и спиральном вращении энергии в своем теле. В нее входят составляющие нейгун для направления восходящего потока энергии, проецирование ци по спиралевидным каналам в теле, посылание или проецирование энергии по своей воле к определенной части тела или от определенной части тела, а также активизация левого, правого и центрального каналов тела и микрокосмической орбиты.</w:t>
      </w:r>
    </w:p>
    <w:p>
      <w:pPr>
        <w:pStyle w:val="Normal"/>
        <w:jc w:val="left"/>
        <w:rPr/>
      </w:pPr>
      <w:r>
        <w:rPr/>
      </w:r>
    </w:p>
    <w:p>
      <w:pPr>
        <w:pStyle w:val="Heading6"/>
        <w:ind w:hanging="0"/>
        <w:rPr/>
      </w:pPr>
      <w:r>
        <w:rPr/>
        <w:t>Цигун «Боги играют в облаках»™</w:t>
      </w:r>
    </w:p>
    <w:p>
      <w:pPr>
        <w:pStyle w:val="Normal"/>
        <w:jc w:val="left"/>
        <w:rPr/>
      </w:pPr>
      <w:r>
        <w:rPr/>
      </w:r>
    </w:p>
    <w:p>
      <w:pPr>
        <w:pStyle w:val="Normal"/>
        <w:rPr/>
      </w:pPr>
      <w:r>
        <w:rPr/>
        <w:t>Цигун «Боги играют в облаках» включает в себя некоторые из старейших и наиболее мощных даосских техник омоложения. Эта программа усиливает все физические, дыхательные и энергетические составляющие, изученные в предшествующих программах цигун, и завершает процесс интеграции всех составляющих нейгун. Сюда также входит последняя стадия обучения усилению и приведению в равновесие энергий ваших трех даньтянь, центрального энергетического канала и позвоночника. Цигун «Боги играют в небесах» служит духовным мостом к медитации дао.</w:t>
      </w:r>
    </w:p>
    <w:p>
      <w:pPr>
        <w:pStyle w:val="Normal"/>
        <w:jc w:val="left"/>
        <w:rPr/>
      </w:pPr>
      <w:r>
        <w:rPr/>
      </w:r>
    </w:p>
    <w:p>
      <w:pPr>
        <w:pStyle w:val="Heading6"/>
        <w:ind w:hanging="0"/>
        <w:rPr/>
      </w:pPr>
      <w:r>
        <w:rPr/>
        <w:t>Программа «Дыхание долголетия»®</w:t>
      </w:r>
    </w:p>
    <w:p>
      <w:pPr>
        <w:pStyle w:val="Normal"/>
        <w:jc w:val="left"/>
        <w:rPr/>
      </w:pPr>
      <w:r>
        <w:rPr/>
      </w:r>
    </w:p>
    <w:p>
      <w:pPr>
        <w:pStyle w:val="Normal"/>
        <w:rPr/>
      </w:pPr>
      <w:r>
        <w:rPr/>
        <w:t>Брюс Францис разработал этот метод, чтобы обучать аутентичному даосскому дыханию в рамках шести методических стадий. Это дыхание из 1) передней части живота; 2) сторон живота; 3) поясницы и почек; 4) нижней части легких; 5) верхней части легких; 6) позвоночника. Дыхание всем своим телом в течение тысячелетий использовалось для усиления способности растворять и отпускать энергетические блоки в уме/теле, улучшать состояние здоровья и духовное осознание. Внедрение этих дыхательных техник в любую другую даосскую энергетическую практику поможет использовать весь ее потенциал.</w:t>
      </w:r>
    </w:p>
    <w:p>
      <w:pPr>
        <w:pStyle w:val="Normal"/>
        <w:jc w:val="left"/>
        <w:rPr/>
      </w:pPr>
      <w:r>
        <w:rPr/>
      </w:r>
    </w:p>
    <w:p>
      <w:pPr>
        <w:pStyle w:val="Heading6"/>
        <w:ind w:hanging="0"/>
        <w:rPr/>
      </w:pPr>
      <w:r>
        <w:rPr/>
        <w:t>Целебный цигун «Дракон и Тигр»</w:t>
      </w:r>
    </w:p>
    <w:p>
      <w:pPr>
        <w:pStyle w:val="Normal"/>
        <w:jc w:val="left"/>
        <w:rPr/>
      </w:pPr>
      <w:r>
        <w:rPr/>
      </w:r>
    </w:p>
    <w:p>
      <w:pPr>
        <w:pStyle w:val="Normal"/>
        <w:rPr/>
      </w:pPr>
      <w:r>
        <w:rPr/>
        <w:t>Идеальный для начинающих цигун «Дракон и Тигр» является одной из наиболее прямых и доступных целебных методик цигун с небольшим воздействием, пришедших из Китая. Францис научился этой форме целебного цигун возрастом 1500 лет у одного китайского врача. Цигун активизирует энергию в ваших акупунктурных меридианах, в результате чего усиливается ваш иммунитет и вы становитесь более здоровыми. Семь движений может выполнить практически любой человек, независимо от состояния здоровья и уровня физической подготовки.</w:t>
      </w:r>
    </w:p>
    <w:p>
      <w:pPr>
        <w:pStyle w:val="Normal"/>
        <w:jc w:val="left"/>
        <w:rPr/>
      </w:pPr>
      <w:r>
        <w:rPr/>
      </w:r>
    </w:p>
    <w:p>
      <w:pPr>
        <w:pStyle w:val="Heading6"/>
        <w:ind w:hanging="0"/>
        <w:rPr/>
      </w:pPr>
      <w:r>
        <w:rPr/>
        <w:t>Дао-йога</w:t>
      </w:r>
    </w:p>
    <w:p>
      <w:pPr>
        <w:pStyle w:val="Normal"/>
        <w:jc w:val="left"/>
        <w:rPr/>
      </w:pPr>
      <w:r>
        <w:rPr/>
      </w:r>
    </w:p>
    <w:p>
      <w:pPr>
        <w:pStyle w:val="Normal"/>
        <w:rPr/>
      </w:pPr>
      <w:r>
        <w:rPr/>
        <w:t>Дао-йога – это древняя мягкая, но тем не менее мощная альтернатива тому, что сегодня повсеместно известно как хатха-йога. Основной упор в методе обучения дао-йоге Франциса заключается в стимуляции потока ци и освобождении любой блокированной энергии. Комбинирование мягких позиций и техник дыхания долголетия систематически открывает энергетические каналы тела, таким образом активизируя и стимулируя поток ци. Позиции принимаются на две-пять минут и практически не требуют мышечного напряжения, таким образом позволяя сосредотачиваться на том, что происходит внутри. Благодаря этому вы можете чувствовать, где находится заблокированная ци, и мягко освобождать ее.</w:t>
      </w:r>
    </w:p>
    <w:p>
      <w:pPr>
        <w:pStyle w:val="Normal"/>
        <w:jc w:val="left"/>
        <w:rPr/>
      </w:pPr>
      <w:r>
        <w:rPr/>
      </w:r>
    </w:p>
    <w:p>
      <w:pPr>
        <w:pStyle w:val="Heading6"/>
        <w:ind w:hanging="0"/>
        <w:rPr/>
      </w:pPr>
      <w:r>
        <w:rPr/>
        <w:t>Медитация дао</w:t>
      </w:r>
    </w:p>
    <w:p>
      <w:pPr>
        <w:pStyle w:val="Normal"/>
        <w:jc w:val="left"/>
        <w:rPr/>
      </w:pPr>
      <w:r>
        <w:rPr/>
      </w:r>
    </w:p>
    <w:p>
      <w:pPr>
        <w:pStyle w:val="Normal"/>
        <w:rPr/>
      </w:pPr>
      <w:r>
        <w:rPr/>
        <w:t>Францис является преемником линии мягкого метода воды в даосской медитации, который передавался в течение 2500 лет, начиная с учений Лао-цзы, одного из наиболее почитаемых древних мудрецов. Искусство и мощь даосской медитации мало известны на Западе, и ее часто путают с буддистской медитацией. Брюс называет технику, которую он разработал, медитацией дао. В даосской традиции дорога к духовности включает в себя больше, чем обретение здоровья, спокойствия и стабильного, мирного ума. К ней также относится использование ци для отпускания беспокойств, ожиданий, умственного беспорядка, обусловленностей и отрицательных эмоций – к которым относятся как к блокам – что не дают вам ощущать себя по-настоящему живыми и радостными. Первая цель – призвать к духовной ответственности по отношению к себе, помогая стать расслабленным, спонтанным, полностью зрелым и открытым человеческим существом. Вторая цель – пробуждение великого человеческого потенциала внутри вас, взращивание сострадания и равновесия. Третья – достижение внутренней неподвижности – места глубоко внутри, которое абсолютно постоянно и стабильно.</w:t>
      </w:r>
    </w:p>
    <w:p>
      <w:pPr>
        <w:pStyle w:val="Normal"/>
        <w:jc w:val="left"/>
        <w:rPr/>
      </w:pPr>
      <w:r>
        <w:rPr/>
      </w:r>
    </w:p>
    <w:p>
      <w:pPr>
        <w:pStyle w:val="Heading6"/>
        <w:ind w:hanging="0"/>
        <w:rPr/>
      </w:pPr>
      <w:r>
        <w:rPr/>
        <w:t>Тай-цзи и багуа как исцеляющие техники работы с энергией</w:t>
      </w:r>
    </w:p>
    <w:p>
      <w:pPr>
        <w:pStyle w:val="Normal"/>
        <w:jc w:val="left"/>
        <w:rPr/>
      </w:pPr>
      <w:r>
        <w:rPr/>
      </w:r>
    </w:p>
    <w:p>
      <w:pPr>
        <w:pStyle w:val="Normal"/>
        <w:rPr/>
      </w:pPr>
      <w:r>
        <w:rPr/>
        <w:t>Тай-цзи и багуа, практикуемые как исцеляющие техники работы с энергией, усиливают пользу от основных практик цигун.</w:t>
      </w:r>
    </w:p>
    <w:p>
      <w:pPr>
        <w:pStyle w:val="Normal"/>
        <w:jc w:val="left"/>
        <w:rPr/>
      </w:pPr>
      <w:r>
        <w:rPr/>
      </w:r>
    </w:p>
    <w:p>
      <w:pPr>
        <w:pStyle w:val="Heading6"/>
        <w:ind w:hanging="0"/>
        <w:rPr/>
      </w:pPr>
      <w:r>
        <w:rPr/>
        <w:t>Внутренние стили боевых искусств</w:t>
      </w:r>
    </w:p>
    <w:p>
      <w:pPr>
        <w:pStyle w:val="Normal"/>
        <w:jc w:val="left"/>
        <w:rPr/>
      </w:pPr>
      <w:r>
        <w:rPr/>
      </w:r>
    </w:p>
    <w:p>
      <w:pPr>
        <w:pStyle w:val="Normal"/>
        <w:rPr/>
      </w:pPr>
      <w:r>
        <w:rPr/>
        <w:t>Вместо мышечного напряжения или гнева ради силы, внутренние стили боевых искусств обучают вас использовать расслабление, ци и спокойствие ума для достижения практической цели – победить в схватке.</w:t>
      </w:r>
    </w:p>
    <w:p>
      <w:pPr>
        <w:pStyle w:val="Normal"/>
        <w:rPr/>
      </w:pPr>
      <w:r>
        <w:rPr/>
      </w:r>
    </w:p>
    <w:p>
      <w:pPr>
        <w:pStyle w:val="Normal"/>
        <w:rPr/>
      </w:pPr>
      <w:r>
        <w:rPr>
          <w:i/>
          <w:iCs/>
        </w:rPr>
        <w:t>Тай-цзи цюань</w:t>
      </w:r>
      <w:r>
        <w:rPr/>
        <w:t xml:space="preserve"> </w:t>
      </w:r>
    </w:p>
    <w:p>
      <w:pPr>
        <w:pStyle w:val="Normal"/>
        <w:rPr/>
      </w:pPr>
      <w:r>
        <w:rPr/>
        <w:t>Тай-цзи – это мощное боевое искусство. Францис очень напряженно тренировался в традиционных стилях тай-цзи цюань: ву, ян и чень, включая короткие и длинные формы, туйшоу, техники самообороны и работу с традиционным оружием, палками и мечами.</w:t>
      </w:r>
    </w:p>
    <w:p>
      <w:pPr>
        <w:pStyle w:val="Normal"/>
        <w:rPr/>
      </w:pPr>
      <w:r>
        <w:rPr/>
      </w:r>
    </w:p>
    <w:p>
      <w:pPr>
        <w:pStyle w:val="Normal"/>
        <w:rPr/>
      </w:pPr>
      <w:r>
        <w:rPr>
          <w:i/>
          <w:iCs/>
        </w:rPr>
        <w:t>Багуа цюань</w:t>
      </w:r>
      <w:r>
        <w:rPr/>
        <w:t xml:space="preserve"> </w:t>
      </w:r>
    </w:p>
    <w:p>
      <w:pPr>
        <w:pStyle w:val="Normal"/>
        <w:rPr/>
      </w:pPr>
      <w:r>
        <w:rPr/>
        <w:t>Багуа (вариант написания – па ква) был разработан, чтобы сражаться одновременно с восемью противниками. Практически ни одна другая система боевых искусств и ни один другой стиль, ни внутренний, ни внешний, не сумели так соединить и плавно интегрировать в единое целое весь пантеон боевых техник, входящих в боевые искусства, так, как это сделал багуа. Багуа – это искусство внутреннего движения энергии, которое воплощает восемь основных энергий, описанных восемью триграммами «И-Цзин». Основная тренировка внутренней силы состоит в изучении восьми изменений положения ладоней и объединения их с ходьбой, движением по спирали и поворотными движениями рук, а также постоянной сменой направления.</w:t>
      </w:r>
    </w:p>
    <w:p>
      <w:pPr>
        <w:pStyle w:val="Normal"/>
        <w:rPr/>
      </w:pPr>
      <w:r>
        <w:rPr/>
      </w:r>
    </w:p>
    <w:p>
      <w:pPr>
        <w:pStyle w:val="Normal"/>
        <w:rPr/>
      </w:pPr>
      <w:r>
        <w:rPr>
          <w:i/>
          <w:iCs/>
        </w:rPr>
        <w:t>Синь-и цюань</w:t>
      </w:r>
      <w:r>
        <w:rPr/>
        <w:t xml:space="preserve"> </w:t>
      </w:r>
    </w:p>
    <w:p>
      <w:pPr>
        <w:pStyle w:val="Normal"/>
        <w:rPr/>
      </w:pPr>
      <w:r>
        <w:rPr/>
        <w:t>В своих формах и боевых движениях синь-и проявляет все аспекты ума. В равной степени он является мощной целебной практикой, поскольку делает людей здоровыми, а затем – очень сильными. Пять его основных движений связаны с пятью основными элементами, или фазами энергии: Металлом, Водой, Деревом, Огнем и Землей – на них основывается китайская медицина и из них создается все проявленное творение. Тренинг синь-и основан на прямом, милитаристском подходе: марширование в прямых рядах, с мощным ментальным или физическим разрушением врага в конце каждого упражн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Живая коллекция даосизма</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r>
    </w:p>
    <w:p>
      <w:pPr>
        <w:pStyle w:val="Heading6"/>
        <w:ind w:hanging="0"/>
        <w:rPr/>
      </w:pPr>
      <w:r>
        <w:rPr/>
        <w:t>Книги</w:t>
      </w:r>
    </w:p>
    <w:p>
      <w:pPr>
        <w:pStyle w:val="Normal"/>
        <w:jc w:val="left"/>
        <w:rPr/>
      </w:pPr>
      <w:r>
        <w:rPr/>
      </w:r>
    </w:p>
    <w:p>
      <w:pPr>
        <w:pStyle w:val="Normal"/>
        <w:rPr/>
      </w:pPr>
      <w:r>
        <w:rPr/>
        <w:t>Как человек, долгое время занимающийся даосскими энергетическими техниками, Брюс Францис учит и пишет книги с глубокой благодарностью своему главному учителю, последнему мастеру даосской линии Лю Хун Чи из Пекина, который так великодушно поделился своим знанием дао.</w:t>
      </w:r>
    </w:p>
    <w:p>
      <w:pPr>
        <w:pStyle w:val="Normal"/>
        <w:rPr/>
      </w:pPr>
      <w:r>
        <w:rPr/>
        <w:t>Другие</w:t>
      </w:r>
      <w:r>
        <w:rPr>
          <w:lang w:val="en-GB"/>
        </w:rPr>
        <w:t xml:space="preserve"> </w:t>
      </w:r>
      <w:r>
        <w:rPr/>
        <w:t>книги</w:t>
      </w:r>
      <w:r>
        <w:rPr>
          <w:lang w:val="en-GB"/>
        </w:rPr>
        <w:t xml:space="preserve"> </w:t>
      </w:r>
      <w:r>
        <w:rPr/>
        <w:t>из</w:t>
      </w:r>
      <w:r>
        <w:rPr>
          <w:lang w:val="en-GB"/>
        </w:rPr>
        <w:t xml:space="preserve"> </w:t>
      </w:r>
      <w:r>
        <w:rPr/>
        <w:t>коллекции</w:t>
      </w:r>
      <w:r>
        <w:rPr>
          <w:lang w:val="en-GB"/>
        </w:rPr>
        <w:t xml:space="preserve"> «</w:t>
      </w:r>
      <w:r>
        <w:rPr/>
        <w:t>Живого</w:t>
      </w:r>
      <w:r>
        <w:rPr>
          <w:lang w:val="en-GB"/>
        </w:rPr>
        <w:t xml:space="preserve"> </w:t>
      </w:r>
      <w:r>
        <w:rPr/>
        <w:t>даосизма</w:t>
      </w:r>
      <w:r>
        <w:rPr>
          <w:lang w:val="en-GB"/>
        </w:rPr>
        <w:t xml:space="preserve">»™: Opening the Energy Gates of Your Body: Chi Gung for Lifelong Health; Tai Chi: Health for Life; The Power of Marital Arts and Chi: Combat and Energy Secrets of Ba Gua, Tau Chi and Hsing-I; </w:t>
      </w:r>
      <w:r>
        <w:rPr/>
        <w:t>и</w:t>
      </w:r>
      <w:r>
        <w:rPr>
          <w:lang w:val="en-GB"/>
        </w:rPr>
        <w:t> </w:t>
      </w:r>
      <w:r>
        <w:rPr/>
        <w:t>два</w:t>
      </w:r>
      <w:r>
        <w:rPr>
          <w:lang w:val="en-GB"/>
        </w:rPr>
        <w:t xml:space="preserve"> </w:t>
      </w:r>
      <w:r>
        <w:rPr/>
        <w:t>тома</w:t>
      </w:r>
      <w:r>
        <w:rPr>
          <w:lang w:val="en-GB"/>
        </w:rPr>
        <w:t xml:space="preserve">, </w:t>
      </w:r>
      <w:r>
        <w:rPr/>
        <w:t>посвященные</w:t>
      </w:r>
      <w:r>
        <w:rPr>
          <w:lang w:val="en-GB"/>
        </w:rPr>
        <w:t xml:space="preserve"> </w:t>
      </w:r>
      <w:r>
        <w:rPr/>
        <w:t>методу</w:t>
      </w:r>
      <w:r>
        <w:rPr>
          <w:lang w:val="en-GB"/>
        </w:rPr>
        <w:t xml:space="preserve"> </w:t>
      </w:r>
      <w:r>
        <w:rPr/>
        <w:t>медитации</w:t>
      </w:r>
      <w:r>
        <w:rPr>
          <w:lang w:val="en-GB"/>
        </w:rPr>
        <w:t xml:space="preserve"> </w:t>
      </w:r>
      <w:r>
        <w:rPr/>
        <w:t>дао</w:t>
      </w:r>
      <w:r>
        <w:rPr>
          <w:lang w:val="en-GB"/>
        </w:rPr>
        <w:t xml:space="preserve">: Relaxing into Your Being </w:t>
      </w:r>
      <w:r>
        <w:rPr/>
        <w:t>и</w:t>
      </w:r>
      <w:r>
        <w:rPr>
          <w:lang w:val="en-GB"/>
        </w:rPr>
        <w:t xml:space="preserve"> The Great Stillness.</w:t>
      </w:r>
    </w:p>
    <w:p>
      <w:pPr>
        <w:pStyle w:val="Normal"/>
        <w:rPr/>
      </w:pPr>
      <w:r>
        <w:rPr/>
        <w:t>Новейшее добавление к коллекции – это Dragon and Tiger Medical Chi Gung Instruction Manual, из которой большей частью был взят материал для описания комплекса циркуляции ци в этой книге. В книге-руководстве Dragon and Tiger Medical Chi Gung Instruction Manual находятся подробные инструкции для тренировки каждого из семи движений дракона и тигра, и ее можно заказать только через сайт EnergyArts.com.</w:t>
      </w:r>
    </w:p>
    <w:p>
      <w:pPr>
        <w:pStyle w:val="Normal"/>
        <w:jc w:val="left"/>
        <w:rPr/>
      </w:pPr>
      <w:r>
        <w:rPr/>
      </w:r>
    </w:p>
    <w:p>
      <w:pPr>
        <w:pStyle w:val="Heading6"/>
        <w:ind w:hanging="0"/>
        <w:rPr/>
      </w:pPr>
      <w:r>
        <w:rPr/>
        <w:t>CD– и DVD-диски</w:t>
      </w:r>
    </w:p>
    <w:p>
      <w:pPr>
        <w:pStyle w:val="Normal"/>
        <w:jc w:val="left"/>
        <w:rPr/>
      </w:pPr>
      <w:r>
        <w:rPr/>
      </w:r>
    </w:p>
    <w:p>
      <w:pPr>
        <w:pStyle w:val="Normal"/>
        <w:rPr/>
      </w:pPr>
      <w:r>
        <w:rPr/>
        <w:t>Диски посвящены различным темам: от общего введения в даосские практики до специфических тем, таких как цигун открытия энергетических ворот, техники самообороны тай-цзи и дыхание долголетия.</w:t>
      </w:r>
    </w:p>
    <w:p>
      <w:pPr>
        <w:pStyle w:val="Normal"/>
        <w:rPr/>
      </w:pPr>
      <w:r>
        <w:rPr/>
        <w:t xml:space="preserve">Хорошо известен полный медитативный курс Франциса </w:t>
      </w:r>
      <w:r>
        <w:rPr>
          <w:i/>
          <w:iCs/>
        </w:rPr>
        <w:t>TheTAO of Letting Go</w:t>
      </w:r>
      <w:r>
        <w:rPr/>
        <w:t xml:space="preserve"> , набор из шести дисков. Впервые на Западе он делится методом растворения из медитации дао. Эта особая запись показывает вам, как медитация может мощно способствовать вашему отпусканию напряжения, страха, гнева и боли. Францис направляет вас через разворот внимания вовнутрь к пробуждению великого человеческого потенциала внутри себя и приближению к ощущению себя более живым и радостным.</w:t>
      </w:r>
    </w:p>
    <w:p>
      <w:pPr>
        <w:pStyle w:val="Normal"/>
        <w:rPr/>
      </w:pPr>
      <w:r>
        <w:rPr/>
        <w:t xml:space="preserve">Недавно изданный набор из трех CD-дисков </w:t>
      </w:r>
      <w:r>
        <w:rPr>
          <w:i/>
          <w:iCs/>
        </w:rPr>
        <w:t xml:space="preserve">Ancient Songs of the TAO – </w:t>
      </w:r>
      <w:r>
        <w:rPr/>
        <w:t xml:space="preserve"> это коллекция никогда ранее не издаваемых песен на древнекитайском языке. Эти даосские литургии применяются для приведения в равновесие и трансформации энергетических частот в человеческом существе.</w:t>
      </w:r>
    </w:p>
    <w:p>
      <w:pPr>
        <w:pStyle w:val="Normal"/>
        <w:jc w:val="left"/>
        <w:rPr/>
      </w:pPr>
      <w:r>
        <w:rPr/>
      </w:r>
    </w:p>
    <w:p>
      <w:pPr>
        <w:pStyle w:val="Heading6"/>
        <w:ind w:hanging="0"/>
        <w:rPr/>
      </w:pPr>
      <w:r>
        <w:rPr/>
        <w:t>Возможности для тренировки</w:t>
      </w:r>
    </w:p>
    <w:p>
      <w:pPr>
        <w:pStyle w:val="Normal"/>
        <w:jc w:val="left"/>
        <w:rPr/>
      </w:pPr>
      <w:r>
        <w:rPr/>
      </w:r>
    </w:p>
    <w:p>
      <w:pPr>
        <w:pStyle w:val="Normal"/>
        <w:rPr/>
      </w:pPr>
      <w:r>
        <w:rPr/>
        <w:t>Брюс Францис является основателем организации «Энерджи Артс Инкорпорэйтэд», располагающейся в округе Марин, Калифорния. Energy Arts, Inc. предлагает программы для сертификации инструкторов, ретриты и корпоративные и публичные семинары и лекции в Северной Америке и Европе. Брюс перебрасывает мост от восточной культуры к Западу. Свыше 15 тысяч западных людей он научил живому даосизму и сертифицировал более 300 инструкторов по всему миру.</w:t>
      </w:r>
    </w:p>
    <w:p>
      <w:pPr>
        <w:pStyle w:val="Normal"/>
        <w:rPr/>
      </w:pPr>
      <w:r>
        <w:rPr/>
        <w:t>Для получения более подробной информации о текущих мероприятиях посетите сайт EnergyArts.com</w:t>
      </w:r>
    </w:p>
    <w:p>
      <w:pPr>
        <w:pStyle w:val="Normal"/>
        <w:jc w:val="left"/>
        <w:rPr/>
      </w:pPr>
      <w:r>
        <w:rPr/>
      </w:r>
    </w:p>
    <w:p>
      <w:pPr>
        <w:pStyle w:val="Heading6"/>
        <w:ind w:hanging="0"/>
        <w:rPr/>
      </w:pPr>
      <w:r>
        <w:rPr/>
        <w:t>Сертификация инструкторов</w:t>
      </w:r>
    </w:p>
    <w:p>
      <w:pPr>
        <w:pStyle w:val="Normal"/>
        <w:jc w:val="left"/>
        <w:rPr/>
      </w:pPr>
      <w:r>
        <w:rPr/>
      </w:r>
    </w:p>
    <w:p>
      <w:pPr>
        <w:pStyle w:val="Normal"/>
        <w:rPr/>
      </w:pPr>
      <w:r>
        <w:rPr/>
        <w:t>Для прохождения большинства курсов инструкторов обязательным условием является предварительное обучение по программам энергетического искусства Франциса. Процесс сертификации строг и контролирует, чтобы все инструкторы обучали истинным традициям, присущим этим искусствам.</w:t>
      </w:r>
    </w:p>
    <w:p>
      <w:pPr>
        <w:pStyle w:val="Normal"/>
        <w:jc w:val="left"/>
        <w:rPr/>
      </w:pPr>
      <w:r>
        <w:rPr/>
      </w:r>
    </w:p>
    <w:p>
      <w:pPr>
        <w:pStyle w:val="Heading6"/>
        <w:ind w:hanging="0"/>
        <w:rPr/>
      </w:pPr>
      <w:r>
        <w:rPr/>
        <w:t>Обучение у инструктора, сертифицированного по программе энергетического искусства Франциса</w:t>
      </w:r>
    </w:p>
    <w:p>
      <w:pPr>
        <w:pStyle w:val="Normal"/>
        <w:jc w:val="left"/>
        <w:rPr/>
      </w:pPr>
      <w:r>
        <w:rPr/>
      </w:r>
    </w:p>
    <w:p>
      <w:pPr>
        <w:pStyle w:val="Normal"/>
        <w:rPr/>
      </w:pPr>
      <w:r>
        <w:rPr/>
        <w:t>На сайте энергетического искусства Франциса EnergyArts.com содержится каталог всех сертифицированных инструкторов по всему миру. Поскольку теперь Францис больше не предлагает регулярных длительных занятий, то для регулярных тренировок он рекомендует обратиться к инструктору в вашей области, а для получения основ в обучении – посещать его семинары и ретриты.</w:t>
      </w:r>
    </w:p>
    <w:p>
      <w:pPr>
        <w:pStyle w:val="Normal"/>
        <w:jc w:val="left"/>
        <w:rPr/>
      </w:pPr>
      <w:r>
        <w:rPr/>
      </w:r>
    </w:p>
    <w:p>
      <w:pPr>
        <w:pStyle w:val="Heading6"/>
        <w:ind w:hanging="0"/>
        <w:rPr/>
      </w:pPr>
      <w:r>
        <w:rPr/>
        <w:t>Контактная информация</w:t>
      </w:r>
    </w:p>
    <w:p>
      <w:pPr>
        <w:pStyle w:val="Normal"/>
        <w:jc w:val="left"/>
        <w:rPr/>
      </w:pPr>
      <w:r>
        <w:rPr/>
      </w:r>
    </w:p>
    <w:p>
      <w:pPr>
        <w:pStyle w:val="Normal"/>
        <w:rPr/>
      </w:pPr>
      <w:r>
        <w:rPr>
          <w:b/>
          <w:bCs/>
          <w:lang w:val="en-GB"/>
        </w:rPr>
        <w:t>Energy Arts, Inc.</w:t>
      </w:r>
      <w:r>
        <w:rPr>
          <w:lang w:val="en-GB"/>
        </w:rPr>
        <w:t xml:space="preserve"> </w:t>
      </w:r>
    </w:p>
    <w:p>
      <w:pPr>
        <w:pStyle w:val="Normal"/>
        <w:rPr>
          <w:lang w:val="en-GB"/>
        </w:rPr>
      </w:pPr>
      <w:r>
        <w:rPr>
          <w:lang w:val="en-GB"/>
        </w:rPr>
        <w:t>P.O. Box 99</w:t>
      </w:r>
    </w:p>
    <w:p>
      <w:pPr>
        <w:pStyle w:val="Normal"/>
        <w:rPr/>
      </w:pPr>
      <w:r>
        <w:rPr/>
        <w:t>Fairfax, CA 94978</w:t>
      </w:r>
    </w:p>
    <w:p>
      <w:pPr>
        <w:pStyle w:val="Normal"/>
        <w:rPr/>
      </w:pPr>
      <w:r>
        <w:rPr/>
        <w:t>415 454 5243</w:t>
      </w:r>
    </w:p>
    <w:p>
      <w:pPr>
        <w:pStyle w:val="Normal"/>
        <w:jc w:val="left"/>
        <w:rPr/>
      </w:pPr>
      <w:r>
        <w:rPr/>
      </w:r>
    </w:p>
    <w:p>
      <w:pPr>
        <w:pStyle w:val="Heading6"/>
        <w:ind w:hanging="0"/>
        <w:rPr/>
      </w:pPr>
      <w:r>
        <w:rPr/>
        <w:t>Мы приглашаем вас на наш сайт EnergyArts.com</w:t>
      </w:r>
    </w:p>
    <w:p>
      <w:pPr>
        <w:pStyle w:val="Normal"/>
        <w:jc w:val="left"/>
        <w:rPr/>
      </w:pPr>
      <w:r>
        <w:rPr/>
      </w:r>
    </w:p>
    <w:p>
      <w:pPr>
        <w:pStyle w:val="Normal"/>
        <w:rPr/>
      </w:pPr>
      <w:r>
        <w:rPr/>
        <w:t>• </w:t>
      </w:r>
      <w:r>
        <w:rPr/>
        <w:t xml:space="preserve">Подпишитесь на нашу электронную рассылку, и вы будете получать информацию от Брюса, в том числе его информационный бюллетень – </w:t>
      </w:r>
      <w:r>
        <w:rPr>
          <w:i/>
          <w:iCs/>
        </w:rPr>
        <w:t>ChiTalk.</w:t>
      </w:r>
      <w:r>
        <w:rPr/>
        <w:t xml:space="preserve"> </w:t>
      </w:r>
    </w:p>
    <w:p>
      <w:pPr>
        <w:pStyle w:val="Normal"/>
        <w:rPr/>
      </w:pPr>
      <w:r>
        <w:rPr/>
        <w:t>• </w:t>
      </w:r>
      <w:r>
        <w:rPr/>
        <w:t>Получайте последние подробности о проходящих событиях и тренировочных материалах.</w:t>
      </w:r>
    </w:p>
    <w:p>
      <w:pPr>
        <w:pStyle w:val="Normal"/>
        <w:rPr/>
      </w:pPr>
      <w:r>
        <w:rPr/>
        <w:t>• </w:t>
      </w:r>
      <w:r>
        <w:rPr/>
        <w:t>Смотрите видеоклипы по цигун и формам боевых искусств, описанных в этой книге.</w:t>
      </w:r>
    </w:p>
    <w:p>
      <w:pPr>
        <w:pStyle w:val="Normal"/>
        <w:rPr/>
      </w:pPr>
      <w:r>
        <w:rPr/>
        <w:t>• </w:t>
      </w:r>
      <w:r>
        <w:rPr/>
        <w:t>Найдите сертифицированного инструктора в вашей области или узнайте, как им стать.</w:t>
      </w:r>
    </w:p>
    <w:p>
      <w:pPr>
        <w:pStyle w:val="Normal"/>
        <w:rPr/>
      </w:pPr>
      <w:r>
        <w:rPr/>
        <w:t>• </w:t>
      </w:r>
      <w:r>
        <w:rPr/>
        <w:t>Выясните, как организовать семинар или переговоры с Брюсом.</w:t>
      </w:r>
    </w:p>
    <w:p>
      <w:pPr>
        <w:pStyle w:val="Normal"/>
        <w:rPr/>
      </w:pPr>
      <w:r>
        <w:rPr/>
      </w:r>
    </w:p>
    <w:p>
      <w:pPr>
        <w:pStyle w:val="Normal"/>
        <w:rPr/>
      </w:pPr>
      <w:r>
        <w:rPr/>
      </w:r>
    </w:p>
    <w:p>
      <w:pPr>
        <w:pStyle w:val="Heading2"/>
        <w:ind w:hanging="0"/>
        <w:rPr>
          <w:rFonts w:ascii="Times New Roman" w:hAnsi="Times New Roman" w:cs="Times New Roman"/>
          <w:sz w:val="24"/>
          <w:szCs w:val="24"/>
          <w:lang w:val="en-GB"/>
        </w:rPr>
      </w:pPr>
      <w:r>
        <w:rPr>
          <w:rFonts w:cs="Times New Roman" w:ascii="Times New Roman" w:hAnsi="Times New Roman"/>
          <w:sz w:val="24"/>
          <w:szCs w:val="24"/>
        </w:rPr>
        <w:t>Библиография</w:t>
      </w:r>
    </w:p>
    <w:p>
      <w:pPr>
        <w:pStyle w:val="Normal"/>
        <w:jc w:val="left"/>
        <w:rPr>
          <w:rFonts w:ascii="Times New Roman" w:hAnsi="Times New Roman" w:cs="Times New Roman"/>
          <w:sz w:val="24"/>
          <w:szCs w:val="24"/>
          <w:lang w:val="en-GB"/>
        </w:rPr>
      </w:pPr>
      <w:r>
        <w:rPr>
          <w:rFonts w:cs="Times New Roman"/>
          <w:sz w:val="24"/>
          <w:szCs w:val="24"/>
          <w:lang w:val="en-GB"/>
        </w:rPr>
      </w:r>
    </w:p>
    <w:p>
      <w:pPr>
        <w:pStyle w:val="Normal"/>
        <w:rPr/>
      </w:pPr>
      <w:r>
        <w:rPr>
          <w:lang w:val="en-GB"/>
        </w:rPr>
        <w:t xml:space="preserve">Chuang Tzu. </w:t>
      </w:r>
      <w:r>
        <w:rPr>
          <w:i/>
          <w:iCs/>
          <w:lang w:val="en-GB"/>
        </w:rPr>
        <w:t xml:space="preserve">The Way of Chuang Tzu, </w:t>
      </w:r>
      <w:r>
        <w:rPr>
          <w:lang w:val="en-GB"/>
        </w:rPr>
        <w:t xml:space="preserve"> translated by Thomas Merton. </w:t>
      </w:r>
      <w:r>
        <w:rPr/>
        <w:t>Shambhala Publications, 2004.</w:t>
      </w:r>
    </w:p>
    <w:p>
      <w:pPr>
        <w:pStyle w:val="Normal"/>
        <w:rPr/>
      </w:pPr>
      <w:r>
        <w:rPr>
          <w:lang w:val="en-GB"/>
        </w:rPr>
        <w:t xml:space="preserve">Emoto, Masaru. </w:t>
      </w:r>
      <w:r>
        <w:rPr>
          <w:i/>
          <w:iCs/>
          <w:lang w:val="en-GB"/>
        </w:rPr>
        <w:t xml:space="preserve">The Hidden Messages in Water. </w:t>
      </w:r>
      <w:r>
        <w:rPr>
          <w:lang w:val="en-GB"/>
        </w:rPr>
        <w:t xml:space="preserve"> Atria Books, a division of Simon &amp;amp; Schuster, Inc, 2005.</w:t>
      </w:r>
    </w:p>
    <w:p>
      <w:pPr>
        <w:pStyle w:val="Normal"/>
        <w:rPr/>
      </w:pPr>
      <w:r>
        <w:rPr>
          <w:lang w:val="en-GB"/>
        </w:rPr>
        <w:t xml:space="preserve">Fixx, Jim. </w:t>
      </w:r>
      <w:r>
        <w:rPr>
          <w:i/>
          <w:iCs/>
          <w:lang w:val="en-GB"/>
        </w:rPr>
        <w:t xml:space="preserve">Complete Book of Running. </w:t>
      </w:r>
      <w:r>
        <w:rPr>
          <w:lang w:val="en-GB"/>
        </w:rPr>
        <w:t xml:space="preserve"> Random House, Inc, 1977.</w:t>
      </w:r>
    </w:p>
    <w:p>
      <w:pPr>
        <w:pStyle w:val="Normal"/>
        <w:rPr/>
      </w:pPr>
      <w:r>
        <w:rPr>
          <w:i/>
          <w:iCs/>
          <w:lang w:val="en-GB"/>
        </w:rPr>
        <w:t xml:space="preserve">I Ching or Book of Changes: </w:t>
      </w:r>
      <w:r>
        <w:rPr>
          <w:lang w:val="en-GB"/>
        </w:rPr>
        <w:t xml:space="preserve"> The Richard Wilhelm Translation, rendered into English by Cary F. Baynes. Bollingen Foundation, 1950.</w:t>
      </w:r>
    </w:p>
    <w:p>
      <w:pPr>
        <w:pStyle w:val="Normal"/>
        <w:rPr/>
      </w:pPr>
      <w:r>
        <w:rPr>
          <w:lang w:val="en-GB"/>
        </w:rPr>
        <w:t xml:space="preserve">Liao, Waysun. </w:t>
      </w:r>
      <w:r>
        <w:rPr>
          <w:i/>
          <w:iCs/>
          <w:lang w:val="en-GB"/>
        </w:rPr>
        <w:t xml:space="preserve">T’ai Chi Classics. </w:t>
      </w:r>
      <w:r>
        <w:rPr>
          <w:lang w:val="en-GB"/>
        </w:rPr>
        <w:t xml:space="preserve"> Shambhala Publications, 2001.</w:t>
      </w:r>
    </w:p>
    <w:p>
      <w:pPr>
        <w:pStyle w:val="Normal"/>
        <w:rPr/>
      </w:pPr>
      <w:r>
        <w:rPr>
          <w:lang w:val="en-GB"/>
        </w:rPr>
        <w:t xml:space="preserve">Lao Tse (Lao Tzu). </w:t>
      </w:r>
      <w:r>
        <w:rPr>
          <w:i/>
          <w:iCs/>
          <w:lang w:val="en-GB"/>
        </w:rPr>
        <w:t xml:space="preserve">The Tao Te Ching, </w:t>
      </w:r>
      <w:r>
        <w:rPr>
          <w:lang w:val="en-GB"/>
        </w:rPr>
        <w:t xml:space="preserve"> translated by Gia-Fu Feng and Jane Englis. Vintage, 2007.</w:t>
      </w:r>
    </w:p>
    <w:p>
      <w:pPr>
        <w:pStyle w:val="Normal"/>
        <w:rPr/>
      </w:pPr>
      <w:r>
        <w:rPr>
          <w:lang w:val="en-GB"/>
        </w:rPr>
        <w:t xml:space="preserve">Lipton, Bruce H. </w:t>
      </w:r>
      <w:r>
        <w:rPr>
          <w:i/>
          <w:iCs/>
          <w:lang w:val="en-GB"/>
        </w:rPr>
        <w:t xml:space="preserve">The Biology of Belief: Unleashing the Power of Consciousness, Matter and Miracles. </w:t>
      </w:r>
      <w:r>
        <w:rPr>
          <w:lang w:val="en-GB"/>
        </w:rPr>
        <w:t xml:space="preserve"> Mountain if Love Productions and Elite Press, 2005.</w:t>
      </w:r>
    </w:p>
    <w:p>
      <w:pPr>
        <w:pStyle w:val="Normal"/>
        <w:rPr/>
      </w:pPr>
      <w:r>
        <w:rPr>
          <w:lang w:val="en-GB"/>
        </w:rPr>
        <w:t xml:space="preserve">McTaggart, Lynne. </w:t>
      </w:r>
      <w:r>
        <w:rPr>
          <w:i/>
          <w:iCs/>
          <w:lang w:val="en-GB"/>
        </w:rPr>
        <w:t xml:space="preserve">The Intention Experiment: Using Your Thoughts to Change Your Life and the World. </w:t>
      </w:r>
      <w:r>
        <w:rPr>
          <w:lang w:val="en-GB"/>
        </w:rPr>
        <w:t xml:space="preserve"> Free Press, a division of Simon &amp;amp; Schuster, Inc, 2007.</w:t>
      </w:r>
    </w:p>
    <w:p>
      <w:pPr>
        <w:pStyle w:val="Normal"/>
        <w:rPr/>
      </w:pPr>
      <w:r>
        <w:rPr>
          <w:lang w:val="en-GB"/>
        </w:rPr>
        <w:t xml:space="preserve">McTaggart, Lynne. </w:t>
      </w:r>
      <w:r>
        <w:rPr>
          <w:i/>
          <w:iCs/>
          <w:lang w:val="en-GB"/>
        </w:rPr>
        <w:t xml:space="preserve">The Field: The Quest for the Secret Force of the Universe. </w:t>
      </w:r>
      <w:r>
        <w:rPr>
          <w:lang w:val="en-GB"/>
        </w:rPr>
        <w:t xml:space="preserve"> Harper Paperbacks, an imprint of HarperCollins Publishers, 2003.</w:t>
      </w:r>
    </w:p>
    <w:p>
      <w:pPr>
        <w:pStyle w:val="Normal"/>
        <w:rPr/>
      </w:pPr>
      <w:r>
        <w:rPr>
          <w:lang w:val="en-GB"/>
        </w:rPr>
        <w:t xml:space="preserve">Zhuangzi (Chuang Tzu) </w:t>
      </w:r>
      <w:r>
        <w:rPr>
          <w:i/>
          <w:iCs/>
          <w:lang w:val="en-GB"/>
        </w:rPr>
        <w:t xml:space="preserve">Zhuangzi: Basic Writings, </w:t>
      </w:r>
      <w:r>
        <w:rPr>
          <w:lang w:val="en-GB"/>
        </w:rPr>
        <w:t xml:space="preserve"> translated by Burton Watson. Columbia University Press, 2003.</w:t>
      </w:r>
    </w:p>
    <w:p>
      <w:pPr>
        <w:pStyle w:val="Normal"/>
        <w:rPr>
          <w:color w:val="FFFFFF"/>
          <w:lang w:val="en-US"/>
        </w:rPr>
      </w:pPr>
      <w:hyperlink r:id="rId32">
        <w:r>
          <w:rPr>
            <w:rStyle w:val="InternetLink"/>
            <w:color w:val="FFFFFF"/>
            <w:lang w:val="en-US"/>
          </w:rPr>
          <w:t>www.e-puzzle.ru</w:t>
        </w:r>
      </w:hyperlink>
    </w:p>
    <w:p>
      <w:pPr>
        <w:pStyle w:val="Normal"/>
        <w:rPr/>
      </w:pPr>
      <w:hyperlink r:id="rId33">
        <w:r>
          <w:rPr>
            <w:rStyle w:val="InternetLink"/>
            <w:lang w:val="en-US"/>
          </w:rPr>
          <w:t>www.e-puzzle.ru</w:t>
        </w:r>
      </w:hyperlink>
    </w:p>
    <w:sectPr>
      <w:footerReference w:type="default" r:id="rId34"/>
      <w:footnotePr>
        <w:numFmt w:val="decimal"/>
      </w:footnotePr>
      <w:type w:val="nextPage"/>
      <w:pgSz w:w="11906" w:h="16838"/>
      <w:pgMar w:left="1417"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оригинале: Chi Rev Workout™. – </w:t>
      </w:r>
      <w:r>
        <w:rPr>
          <w:i/>
          <w:iCs/>
        </w:rPr>
        <w:t>Примеч. пер.</w:t>
      </w:r>
      <w:r>
        <w:rPr/>
        <w:t xml:space="preserve"> </w:t>
      </w:r>
    </w:p>
    <w:p>
      <w:pPr>
        <w:pStyle w:val="FootNote"/>
        <w:rPr/>
      </w:pPr>
      <w:r>
        <w:rPr/>
      </w:r>
    </w:p>
  </w:footnote>
  <w:footnote w:id="3">
    <w:p>
      <w:pPr>
        <w:pStyle w:val="FootNote"/>
        <w:rPr/>
      </w:pPr>
      <w:r>
        <w:rPr>
          <w:rStyle w:val="FootnoteCharacters"/>
        </w:rPr>
        <w:footnoteRef/>
      </w:r>
      <w:r>
        <w:rPr>
          <w:lang w:val="en-GB"/>
        </w:rPr>
        <w:t xml:space="preserve"> </w:t>
      </w:r>
      <w:r>
        <w:rPr/>
        <w:t>В</w:t>
      </w:r>
      <w:r>
        <w:rPr>
          <w:lang w:val="en-GB"/>
        </w:rPr>
        <w:t xml:space="preserve"> </w:t>
      </w:r>
      <w:r>
        <w:rPr/>
        <w:t>оригинале</w:t>
      </w:r>
      <w:r>
        <w:rPr>
          <w:lang w:val="en-GB"/>
        </w:rPr>
        <w:t xml:space="preserve">: Moving Tiger Energy Exercise Method™. – </w:t>
      </w:r>
      <w:r>
        <w:rPr>
          <w:i/>
          <w:iCs/>
        </w:rPr>
        <w:t>Примеч</w:t>
      </w:r>
      <w:r>
        <w:rPr>
          <w:i/>
          <w:iCs/>
          <w:lang w:val="en-GB"/>
        </w:rPr>
        <w:t xml:space="preserve">. </w:t>
      </w:r>
      <w:r>
        <w:rPr>
          <w:i/>
          <w:iCs/>
        </w:rPr>
        <w:t>пер</w:t>
      </w:r>
      <w:r>
        <w:rPr>
          <w:i/>
          <w:iCs/>
          <w:lang w:val="en-GB"/>
        </w:rPr>
        <w:t>.</w:t>
      </w:r>
      <w:r>
        <w:rPr>
          <w:lang w:val="en-GB"/>
        </w:rPr>
        <w:t xml:space="preserve"> </w:t>
      </w:r>
    </w:p>
    <w:p>
      <w:pPr>
        <w:pStyle w:val="FootNote"/>
        <w:rPr>
          <w:lang w:val="en-GB"/>
        </w:rPr>
      </w:pPr>
      <w:r>
        <w:rPr>
          <w:lang w:val="en-GB"/>
        </w:rPr>
      </w:r>
    </w:p>
  </w:footnote>
  <w:footnote w:id="4">
    <w:p>
      <w:pPr>
        <w:pStyle w:val="FootNote"/>
        <w:rPr/>
      </w:pPr>
      <w:r>
        <w:rPr>
          <w:rStyle w:val="FootnoteCharacters"/>
        </w:rPr>
        <w:footnoteRef/>
      </w:r>
      <w:r>
        <w:rPr/>
        <w:t xml:space="preserve"> </w:t>
      </w:r>
      <w:r>
        <w:rPr/>
        <w:t xml:space="preserve">Об обучении автора вы можете больше узнать из его книги «Сила внутренних стилей боевых искусств и ци» (The Power of Internal Marital Arts and Chi, Blue Snake, 2007). – </w:t>
      </w:r>
      <w:r>
        <w:rPr>
          <w:i/>
          <w:iCs/>
        </w:rPr>
        <w:t>Примеч. авт.</w:t>
      </w:r>
      <w:r>
        <w:rPr/>
        <w:t xml:space="preserve"> </w:t>
      </w:r>
    </w:p>
    <w:p>
      <w:pPr>
        <w:pStyle w:val="FootNote"/>
        <w:rPr/>
      </w:pPr>
      <w:r>
        <w:rPr/>
      </w:r>
    </w:p>
  </w:footnote>
  <w:footnote w:id="5">
    <w:p>
      <w:pPr>
        <w:pStyle w:val="FootNote"/>
        <w:rPr/>
      </w:pPr>
      <w:r>
        <w:rPr>
          <w:rStyle w:val="FootnoteCharacters"/>
        </w:rPr>
        <w:footnoteRef/>
      </w:r>
      <w:r>
        <w:rPr/>
        <w:t xml:space="preserve"> </w:t>
      </w:r>
      <w:r>
        <w:rPr>
          <w:i/>
          <w:iCs/>
        </w:rPr>
        <w:t xml:space="preserve">Артродез </w:t>
      </w:r>
      <w:r>
        <w:rPr/>
        <w:t xml:space="preserve"> (от греч. </w:t>
      </w:r>
      <w:r>
        <w:rPr>
          <w:i/>
          <w:iCs/>
        </w:rPr>
        <w:t xml:space="preserve">arthron </w:t>
      </w:r>
      <w:r>
        <w:rPr/>
        <w:t xml:space="preserve"> – сустав и </w:t>
      </w:r>
      <w:r>
        <w:rPr>
          <w:i/>
          <w:iCs/>
        </w:rPr>
        <w:t xml:space="preserve">desis </w:t>
      </w:r>
      <w:r>
        <w:rPr/>
        <w:t xml:space="preserve"> – связывание) – название предложенной в 1878 году венским хирургом Альбертом (Albert) операции скрепления суставных концов с целью уничтожить подвижность сочленения. – </w:t>
      </w:r>
      <w:r>
        <w:rPr>
          <w:i/>
          <w:iCs/>
        </w:rPr>
        <w:t>Примеч. ред.</w:t>
      </w:r>
      <w:r>
        <w:rPr/>
        <w:t xml:space="preserve"> </w:t>
      </w:r>
    </w:p>
    <w:p>
      <w:pPr>
        <w:pStyle w:val="FootNote"/>
        <w:rPr/>
      </w:pPr>
      <w:r>
        <w:rPr/>
      </w:r>
    </w:p>
  </w:footnote>
  <w:footnote w:id="6">
    <w:p>
      <w:pPr>
        <w:pStyle w:val="FootNote"/>
        <w:rPr/>
      </w:pPr>
      <w:r>
        <w:rPr>
          <w:rStyle w:val="FootnoteCharacters"/>
        </w:rPr>
        <w:footnoteRef/>
      </w:r>
      <w:r>
        <w:rPr/>
        <w:t xml:space="preserve"> </w:t>
      </w:r>
      <w:r>
        <w:rPr>
          <w:i/>
          <w:iCs/>
        </w:rPr>
        <w:t xml:space="preserve">Ролфинг </w:t>
      </w:r>
      <w:r>
        <w:rPr/>
        <w:t xml:space="preserve"> – разработанная Идой Ролф техника глубокого массажа тканей. – </w:t>
      </w:r>
      <w:r>
        <w:rPr>
          <w:i/>
          <w:iCs/>
        </w:rPr>
        <w:t>Примеч. ред.</w:t>
      </w:r>
      <w:r>
        <w:rPr/>
        <w:t xml:space="preserve"> </w:t>
      </w:r>
    </w:p>
    <w:p>
      <w:pPr>
        <w:pStyle w:val="FootNote"/>
        <w:rPr/>
      </w:pPr>
      <w:r>
        <w:rPr/>
      </w:r>
    </w:p>
  </w:footnote>
  <w:footnote w:id="7">
    <w:p>
      <w:pPr>
        <w:pStyle w:val="FootNote"/>
        <w:rPr/>
      </w:pPr>
      <w:r>
        <w:rPr>
          <w:rStyle w:val="FootnoteCharacters"/>
        </w:rPr>
        <w:footnoteRef/>
      </w:r>
      <w:r>
        <w:rPr>
          <w:lang w:val="en-GB"/>
        </w:rPr>
        <w:t xml:space="preserve"> </w:t>
      </w:r>
      <w:r>
        <w:rPr/>
        <w:t>См</w:t>
      </w:r>
      <w:r>
        <w:rPr>
          <w:lang w:val="en-GB"/>
        </w:rPr>
        <w:t xml:space="preserve">.: Masaru Emoto. The Hidden Messages in Water. </w:t>
      </w:r>
      <w:r>
        <w:rPr/>
        <w:t>Atria Books, 2005.</w:t>
      </w:r>
      <w:r>
        <w:rPr>
          <w:i/>
          <w:iCs/>
        </w:rPr>
        <w:t>– Примеч. авт.</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Практическое свидетельство того, как возникает ци и паранормальные или психические эффекты, полученное через квантовую физику, можно найти в книге: Lynne McTaggart. </w:t>
      </w:r>
      <w:r>
        <w:rPr>
          <w:lang w:val="en-GB"/>
        </w:rPr>
        <w:t xml:space="preserve">The Field of the Quest for the Secret Force of the Universe. Harper Paperbacks, 2003. </w:t>
      </w:r>
      <w:r>
        <w:rPr>
          <w:i/>
          <w:iCs/>
          <w:lang w:val="en-GB"/>
        </w:rPr>
        <w:t xml:space="preserve">–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t>Оригинальное</w:t>
      </w:r>
      <w:r>
        <w:rPr>
          <w:lang w:val="en-GB"/>
        </w:rPr>
        <w:t xml:space="preserve"> </w:t>
      </w:r>
      <w:r>
        <w:rPr/>
        <w:t>название</w:t>
      </w:r>
      <w:r>
        <w:rPr>
          <w:lang w:val="en-GB"/>
        </w:rPr>
        <w:t xml:space="preserve">: The Complete Book of Running. – </w:t>
      </w:r>
      <w:r>
        <w:rPr>
          <w:i/>
          <w:iCs/>
        </w:rPr>
        <w:t>Примеч</w:t>
      </w:r>
      <w:r>
        <w:rPr>
          <w:i/>
          <w:iCs/>
          <w:lang w:val="en-GB"/>
        </w:rPr>
        <w:t xml:space="preserve">. </w:t>
      </w:r>
      <w:r>
        <w:rPr>
          <w:i/>
          <w:iCs/>
        </w:rPr>
        <w:t>пер</w:t>
      </w:r>
      <w:r>
        <w:rPr>
          <w:i/>
          <w:iCs/>
          <w:lang w:val="en-GB"/>
        </w:rPr>
        <w:t>.</w:t>
      </w:r>
      <w:r>
        <w:rPr>
          <w:lang w:val="en-GB"/>
        </w:rPr>
        <w:t xml:space="preserve"> </w:t>
      </w:r>
    </w:p>
    <w:p>
      <w:pPr>
        <w:pStyle w:val="FootNote"/>
        <w:rPr>
          <w:lang w:val="en-GB"/>
        </w:rPr>
      </w:pPr>
      <w:r>
        <w:rPr>
          <w:lang w:val="en-GB"/>
        </w:rPr>
      </w:r>
    </w:p>
  </w:footnote>
  <w:footnote w:id="10">
    <w:p>
      <w:pPr>
        <w:pStyle w:val="FootNote"/>
        <w:rPr/>
      </w:pPr>
      <w:r>
        <w:rPr>
          <w:rStyle w:val="FootnoteCharacters"/>
        </w:rPr>
        <w:footnoteRef/>
      </w:r>
      <w:r>
        <w:rPr>
          <w:lang w:val="en-GB"/>
        </w:rPr>
        <w:t xml:space="preserve"> </w:t>
      </w:r>
      <w:r>
        <w:rPr>
          <w:lang w:val="en-GB"/>
        </w:rPr>
        <w:t xml:space="preserve">Young D. R., Appel L. J., Jee S., and Miller E. R. 1999. “The Effects of Aerobic Exercise and T’ai Chi on Blood Pressure in Older People: Results of a Randomized Trial” in </w:t>
      </w:r>
      <w:r>
        <w:rPr>
          <w:i/>
          <w:iCs/>
          <w:lang w:val="en-GB"/>
        </w:rPr>
        <w:t xml:space="preserve">Journal of the American Geriatrics Society </w:t>
      </w:r>
      <w:r>
        <w:rPr>
          <w:lang w:val="en-GB"/>
        </w:rPr>
        <w:t xml:space="preserve"> 47(3): 277–284. –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11">
    <w:p>
      <w:pPr>
        <w:pStyle w:val="FootNote"/>
        <w:rPr/>
      </w:pPr>
      <w:r>
        <w:rPr>
          <w:rStyle w:val="FootnoteCharacters"/>
        </w:rPr>
        <w:footnoteRef/>
      </w:r>
      <w:r>
        <w:rPr/>
        <w:t xml:space="preserve"> </w:t>
      </w:r>
      <w:r>
        <w:rPr>
          <w:i/>
          <w:iCs/>
        </w:rPr>
        <w:t xml:space="preserve">Техника Александера </w:t>
      </w:r>
      <w:r>
        <w:rPr/>
        <w:t xml:space="preserve"> – один из методов телесной терапии, разработанный Матиасом Александером. Его можно назвать методом рационального использования мышц. </w:t>
      </w:r>
      <w:r>
        <w:rPr>
          <w:i/>
          <w:iCs/>
        </w:rPr>
        <w:t>– Примеч. ред.</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Более подробно нейгун описывается в книгах автора под названием </w:t>
      </w:r>
      <w:r>
        <w:rPr>
          <w:i/>
          <w:iCs/>
        </w:rPr>
        <w:t xml:space="preserve">Opening the Energy Cates of Your Body </w:t>
      </w:r>
      <w:r>
        <w:rPr/>
        <w:t xml:space="preserve"> и </w:t>
      </w:r>
      <w:r>
        <w:rPr>
          <w:i/>
          <w:iCs/>
        </w:rPr>
        <w:t xml:space="preserve">The Power of Internal Martial Arts and Chi, </w:t>
      </w:r>
      <w:r>
        <w:rPr/>
        <w:t xml:space="preserve"> вышедших в издательстве Blue Snake Books. – </w:t>
      </w:r>
      <w:r>
        <w:rPr>
          <w:i/>
          <w:iCs/>
        </w:rPr>
        <w:t>Примеч. авт.</w:t>
      </w:r>
      <w:r>
        <w:rPr/>
        <w:t xml:space="preserve"> </w:t>
      </w:r>
    </w:p>
    <w:p>
      <w:pPr>
        <w:pStyle w:val="FootNote"/>
        <w:rPr/>
      </w:pPr>
      <w:r>
        <w:rPr/>
      </w:r>
    </w:p>
  </w:footnote>
  <w:footnote w:id="13">
    <w:p>
      <w:pPr>
        <w:pStyle w:val="FootNote"/>
        <w:rPr/>
      </w:pPr>
      <w:r>
        <w:rPr>
          <w:rStyle w:val="FootnoteCharacters"/>
        </w:rPr>
        <w:footnoteRef/>
      </w:r>
      <w:r>
        <w:rPr>
          <w:lang w:val="en-GB"/>
        </w:rPr>
        <w:t xml:space="preserve"> </w:t>
      </w:r>
      <w:r>
        <w:rPr>
          <w:lang w:val="en-GB"/>
        </w:rPr>
        <w:t xml:space="preserve">The Biology of Belief: Unleashing the Power of Consciousness, Matter and Miracles by Bruce H. Lipton (Mountaon of Love Productions and Elite Press, 2005). –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14">
    <w:p>
      <w:pPr>
        <w:pStyle w:val="FootNote"/>
        <w:rPr/>
      </w:pPr>
      <w:r>
        <w:rPr>
          <w:rStyle w:val="FootnoteCharacters"/>
        </w:rPr>
        <w:footnoteRef/>
      </w:r>
      <w:r>
        <w:rPr>
          <w:lang w:val="en-GB"/>
        </w:rPr>
        <w:t xml:space="preserve"> </w:t>
      </w:r>
      <w:r>
        <w:rPr/>
        <w:t>См</w:t>
      </w:r>
      <w:r>
        <w:rPr>
          <w:lang w:val="en-GB"/>
        </w:rPr>
        <w:t xml:space="preserve">. </w:t>
      </w:r>
      <w:r>
        <w:rPr/>
        <w:t>книгу</w:t>
      </w:r>
      <w:r>
        <w:rPr>
          <w:lang w:val="en-GB"/>
        </w:rPr>
        <w:t xml:space="preserve"> </w:t>
      </w:r>
      <w:r>
        <w:rPr/>
        <w:t>автора</w:t>
      </w:r>
      <w:r>
        <w:rPr>
          <w:lang w:val="en-GB"/>
        </w:rPr>
        <w:t xml:space="preserve"> </w:t>
      </w:r>
      <w:r>
        <w:rPr>
          <w:i/>
          <w:iCs/>
          <w:lang w:val="en-GB"/>
        </w:rPr>
        <w:t xml:space="preserve">Tai Chi: Health for Life: How and Why It Works for Health, Stress Relief and Longevity </w:t>
      </w:r>
      <w:r>
        <w:rPr>
          <w:lang w:val="en-GB"/>
        </w:rPr>
        <w:t xml:space="preserve"> (Blue Snake Books, 2006). </w:t>
      </w:r>
      <w:r>
        <w:rPr/>
        <w:t xml:space="preserve">В ней дано понятийное описание тай-цзи, включая практические руководства для начинающих и обзор стилей. – </w:t>
      </w:r>
      <w:r>
        <w:rPr>
          <w:i/>
          <w:iCs/>
        </w:rPr>
        <w:t>Примеч. авт.</w:t>
      </w:r>
      <w:r>
        <w:rPr/>
        <w:t xml:space="preserve"> </w:t>
      </w:r>
    </w:p>
    <w:p>
      <w:pPr>
        <w:pStyle w:val="FootNote"/>
        <w:rPr/>
      </w:pPr>
      <w:r>
        <w:rPr/>
      </w:r>
    </w:p>
  </w:footnote>
  <w:footnote w:id="15">
    <w:p>
      <w:pPr>
        <w:pStyle w:val="FootNote"/>
        <w:rPr/>
      </w:pPr>
      <w:r>
        <w:rPr>
          <w:rStyle w:val="FootnoteCharacters"/>
        </w:rPr>
        <w:footnoteRef/>
      </w:r>
      <w:r>
        <w:rPr>
          <w:lang w:val="en-GB"/>
        </w:rPr>
        <w:t xml:space="preserve"> </w:t>
      </w:r>
      <w:r>
        <w:rPr>
          <w:lang w:val="en-GB"/>
        </w:rPr>
        <w:t xml:space="preserve">Irwin M. R., Pike J. L., Cole J. C. </w:t>
      </w:r>
      <w:r>
        <w:rPr/>
        <w:t>и</w:t>
      </w:r>
      <w:r>
        <w:rPr>
          <w:lang w:val="en-GB"/>
        </w:rPr>
        <w:t xml:space="preserve"> Oxman M. N. 2003. “Effects of a Behavioral Intervention, Tai Chi Chih, on Varicella-Zoster Immunity and Health Functioning in Older Adults” </w:t>
      </w:r>
      <w:r>
        <w:rPr/>
        <w:t>в</w:t>
      </w:r>
      <w:r>
        <w:rPr>
          <w:lang w:val="en-GB"/>
        </w:rPr>
        <w:t xml:space="preserve"> </w:t>
      </w:r>
      <w:r>
        <w:rPr>
          <w:i/>
          <w:iCs/>
          <w:lang w:val="en-GB"/>
        </w:rPr>
        <w:t xml:space="preserve">Psychosomatic Medicine </w:t>
      </w:r>
      <w:r>
        <w:rPr>
          <w:lang w:val="en-GB"/>
        </w:rPr>
        <w:t xml:space="preserve"> 65: 824–830.</w:t>
      </w:r>
    </w:p>
    <w:p>
      <w:pPr>
        <w:pStyle w:val="FootNote"/>
        <w:rPr>
          <w:lang w:val="en-GB"/>
        </w:rPr>
      </w:pPr>
      <w:r>
        <w:rPr>
          <w:lang w:val="en-GB"/>
        </w:rPr>
      </w:r>
    </w:p>
  </w:footnote>
  <w:footnote w:id="16">
    <w:p>
      <w:pPr>
        <w:pStyle w:val="FootNote"/>
        <w:rPr/>
      </w:pPr>
      <w:r>
        <w:rPr>
          <w:rStyle w:val="FootnoteCharacters"/>
        </w:rPr>
        <w:footnoteRef/>
      </w:r>
      <w:r>
        <w:rPr>
          <w:lang w:val="en-GB"/>
        </w:rPr>
        <w:t xml:space="preserve"> </w:t>
      </w:r>
      <w:r>
        <w:rPr>
          <w:lang w:val="en-GB"/>
        </w:rPr>
        <w:t xml:space="preserve">Wang C., Reubenoff R., Lau J., Kalish R., Schmid C. H., Tighiouart H., Rones R., and Hibberd P. L. 2005. “Effect of Tai Chi in Adults with Rheumatoid Arthritis” </w:t>
      </w:r>
      <w:r>
        <w:rPr/>
        <w:t>в</w:t>
      </w:r>
      <w:r>
        <w:rPr>
          <w:lang w:val="en-GB"/>
        </w:rPr>
        <w:t xml:space="preserve"> </w:t>
      </w:r>
      <w:r>
        <w:rPr>
          <w:i/>
          <w:iCs/>
          <w:lang w:val="en-GB"/>
        </w:rPr>
        <w:t xml:space="preserve">Rheumatology </w:t>
      </w:r>
      <w:r>
        <w:rPr>
          <w:lang w:val="en-GB"/>
        </w:rPr>
        <w:t xml:space="preserve"> 44: 685–687. –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17">
    <w:p>
      <w:pPr>
        <w:pStyle w:val="FootNote"/>
        <w:rPr/>
      </w:pPr>
      <w:r>
        <w:rPr>
          <w:rStyle w:val="FootnoteCharacters"/>
        </w:rPr>
        <w:footnoteRef/>
      </w:r>
      <w:r>
        <w:rPr>
          <w:lang w:val="en-GB"/>
        </w:rPr>
        <w:t xml:space="preserve"> </w:t>
      </w:r>
      <w:r>
        <w:rPr>
          <w:lang w:val="en-GB"/>
        </w:rPr>
        <w:t xml:space="preserve">Song R., Lee E. O., Lam P., and Bae Sc, 2003. “Effects of Tai Chi Exercise on Pain, Balance, Muscle Strenth and Perceived Difficulties in Physical Functioning in Older Women with Osteoarthritis. A Randomized, Clinical Trial” </w:t>
      </w:r>
      <w:r>
        <w:rPr/>
        <w:t>в</w:t>
      </w:r>
      <w:r>
        <w:rPr>
          <w:lang w:val="en-GB"/>
        </w:rPr>
        <w:t xml:space="preserve"> </w:t>
      </w:r>
      <w:r>
        <w:rPr>
          <w:i/>
          <w:iCs/>
          <w:lang w:val="en-GB"/>
        </w:rPr>
        <w:t xml:space="preserve">The Journal of Rheumatology, </w:t>
      </w:r>
      <w:r>
        <w:rPr>
          <w:lang w:val="en-GB"/>
        </w:rPr>
        <w:t xml:space="preserve"> Sep. 30(9): 2039–2044. –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18">
    <w:p>
      <w:pPr>
        <w:pStyle w:val="FootNote"/>
        <w:rPr/>
      </w:pPr>
      <w:r>
        <w:rPr>
          <w:rStyle w:val="FootnoteCharacters"/>
        </w:rPr>
        <w:footnoteRef/>
      </w:r>
      <w:r>
        <w:rPr>
          <w:lang w:val="en-GB"/>
        </w:rPr>
        <w:t xml:space="preserve"> </w:t>
      </w:r>
      <w:r>
        <w:rPr>
          <w:lang w:val="en-GB"/>
        </w:rPr>
        <w:t xml:space="preserve">Young D. R., Appel L. I. </w:t>
      </w:r>
      <w:r>
        <w:rPr/>
        <w:t>и</w:t>
      </w:r>
      <w:r>
        <w:rPr>
          <w:lang w:val="en-GB"/>
        </w:rPr>
        <w:t xml:space="preserve"> Jee S. H. 1999. “Tai Chi Lowers Blood Pressure” </w:t>
      </w:r>
      <w:r>
        <w:rPr/>
        <w:t>в</w:t>
      </w:r>
      <w:r>
        <w:rPr>
          <w:lang w:val="en-GB"/>
        </w:rPr>
        <w:t xml:space="preserve"> </w:t>
      </w:r>
      <w:r>
        <w:rPr>
          <w:i/>
          <w:iCs/>
          <w:lang w:val="en-GB"/>
        </w:rPr>
        <w:t xml:space="preserve">Journal of the American Geriatrics Society </w:t>
      </w:r>
      <w:r>
        <w:rPr>
          <w:lang w:val="en-GB"/>
        </w:rPr>
        <w:t xml:space="preserve"> 47: 277–284. –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19">
    <w:p>
      <w:pPr>
        <w:pStyle w:val="FootNote"/>
        <w:rPr/>
      </w:pPr>
      <w:r>
        <w:rPr>
          <w:rStyle w:val="FootnoteCharacters"/>
        </w:rPr>
        <w:footnoteRef/>
      </w:r>
      <w:r>
        <w:rPr/>
        <w:t xml:space="preserve"> </w:t>
      </w:r>
      <w:r>
        <w:rPr/>
        <w:t xml:space="preserve">Чтобы получить больше информации о цигун и системе нейгун, состоящей из шестнадцати элементов, посетите сайт EnergyArts.com. – </w:t>
      </w:r>
      <w:r>
        <w:rPr>
          <w:i/>
          <w:iCs/>
        </w:rPr>
        <w:t>Примеч. авт.</w:t>
      </w:r>
      <w:r>
        <w:rPr/>
        <w:t xml:space="preserve"> </w:t>
      </w:r>
    </w:p>
    <w:p>
      <w:pPr>
        <w:pStyle w:val="FootNote"/>
        <w:rPr/>
      </w:pPr>
      <w:r>
        <w:rPr/>
      </w:r>
    </w:p>
  </w:footnote>
  <w:footnote w:id="20">
    <w:p>
      <w:pPr>
        <w:pStyle w:val="FootNote"/>
        <w:rPr/>
      </w:pPr>
      <w:r>
        <w:rPr>
          <w:rStyle w:val="FootnoteCharacters"/>
        </w:rPr>
        <w:footnoteRef/>
      </w:r>
      <w:r>
        <w:rPr>
          <w:lang w:val="en-GB"/>
        </w:rPr>
        <w:t xml:space="preserve"> </w:t>
      </w:r>
      <w:r>
        <w:rPr/>
        <w:t>Многочисленные</w:t>
      </w:r>
      <w:r>
        <w:rPr>
          <w:lang w:val="en-GB"/>
        </w:rPr>
        <w:t xml:space="preserve"> </w:t>
      </w:r>
      <w:r>
        <w:rPr/>
        <w:t>исследования</w:t>
      </w:r>
      <w:r>
        <w:rPr>
          <w:lang w:val="en-GB"/>
        </w:rPr>
        <w:t xml:space="preserve"> </w:t>
      </w:r>
      <w:r>
        <w:rPr/>
        <w:t>описаны</w:t>
      </w:r>
      <w:r>
        <w:rPr>
          <w:lang w:val="en-GB"/>
        </w:rPr>
        <w:t xml:space="preserve"> </w:t>
      </w:r>
      <w:r>
        <w:rPr/>
        <w:t>Линн</w:t>
      </w:r>
      <w:r>
        <w:rPr>
          <w:lang w:val="en-GB"/>
        </w:rPr>
        <w:t xml:space="preserve"> </w:t>
      </w:r>
      <w:r>
        <w:rPr/>
        <w:t>МакТаггарт</w:t>
      </w:r>
      <w:r>
        <w:rPr>
          <w:lang w:val="en-GB"/>
        </w:rPr>
        <w:t xml:space="preserve"> </w:t>
      </w:r>
      <w:r>
        <w:rPr/>
        <w:t>в</w:t>
      </w:r>
      <w:r>
        <w:rPr>
          <w:lang w:val="en-GB"/>
        </w:rPr>
        <w:t xml:space="preserve"> </w:t>
      </w:r>
      <w:r>
        <w:rPr>
          <w:i/>
          <w:iCs/>
          <w:lang w:val="en-GB"/>
        </w:rPr>
        <w:t xml:space="preserve">The Intention Experiment: Using Your Thoughts to Change Your Life </w:t>
      </w:r>
      <w:r>
        <w:rPr>
          <w:lang w:val="en-GB"/>
        </w:rPr>
        <w:t xml:space="preserve"> </w:t>
      </w:r>
      <w:r>
        <w:rPr/>
        <w:t>и</w:t>
      </w:r>
      <w:r>
        <w:rPr>
          <w:lang w:val="en-GB"/>
        </w:rPr>
        <w:t xml:space="preserve"> </w:t>
      </w:r>
      <w:r>
        <w:rPr>
          <w:i/>
          <w:iCs/>
          <w:lang w:val="en-GB"/>
        </w:rPr>
        <w:t xml:space="preserve">the World. </w:t>
      </w:r>
      <w:r>
        <w:rPr>
          <w:lang w:val="en-GB"/>
        </w:rPr>
        <w:t xml:space="preserve"> (Free Press, 2007). –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21">
    <w:p>
      <w:pPr>
        <w:pStyle w:val="FootNote"/>
        <w:rPr/>
      </w:pPr>
      <w:r>
        <w:rPr>
          <w:rStyle w:val="FootnoteCharacters"/>
        </w:rPr>
        <w:footnoteRef/>
      </w:r>
      <w:r>
        <w:rPr>
          <w:lang w:val="en-GB"/>
        </w:rPr>
        <w:t xml:space="preserve"> </w:t>
      </w:r>
      <w:r>
        <w:rPr/>
        <w:t>См</w:t>
      </w:r>
      <w:r>
        <w:rPr>
          <w:lang w:val="en-GB"/>
        </w:rPr>
        <w:t xml:space="preserve">. </w:t>
      </w:r>
      <w:r>
        <w:rPr/>
        <w:t>книгу</w:t>
      </w:r>
      <w:r>
        <w:rPr>
          <w:lang w:val="en-GB"/>
        </w:rPr>
        <w:t xml:space="preserve"> </w:t>
      </w:r>
      <w:r>
        <w:rPr/>
        <w:t>автора</w:t>
      </w:r>
      <w:r>
        <w:rPr>
          <w:lang w:val="en-GB"/>
        </w:rPr>
        <w:t xml:space="preserve"> </w:t>
      </w:r>
      <w:r>
        <w:rPr>
          <w:i/>
          <w:iCs/>
          <w:lang w:val="en-GB"/>
        </w:rPr>
        <w:t>The Power of Internal Marital Art and Chi</w:t>
      </w:r>
      <w:r>
        <w:rPr>
          <w:lang w:val="en-GB"/>
        </w:rPr>
        <w:t xml:space="preserve"> , </w:t>
      </w:r>
      <w:r>
        <w:rPr/>
        <w:t>глава</w:t>
      </w:r>
      <w:r>
        <w:rPr>
          <w:lang w:val="en-GB"/>
        </w:rPr>
        <w:t xml:space="preserve"> 9 “The TAO of Spiritual Marital Arts”. – </w:t>
      </w:r>
      <w:r>
        <w:rPr>
          <w:i/>
          <w:iCs/>
        </w:rPr>
        <w:t>Примеч</w:t>
      </w:r>
      <w:r>
        <w:rPr>
          <w:i/>
          <w:iCs/>
          <w:lang w:val="en-GB"/>
        </w:rPr>
        <w:t xml:space="preserve">. </w:t>
      </w:r>
      <w:r>
        <w:rPr>
          <w:i/>
          <w:iCs/>
        </w:rPr>
        <w:t>авт</w:t>
      </w:r>
      <w:r>
        <w:rPr>
          <w:i/>
          <w:iCs/>
          <w:lang w:val="en-GB"/>
        </w:rPr>
        <w:t>.</w:t>
      </w:r>
      <w:r>
        <w:rPr>
          <w:lang w:val="en-GB"/>
        </w:rPr>
        <w:t xml:space="preserve"> </w:t>
      </w:r>
    </w:p>
    <w:p>
      <w:pPr>
        <w:pStyle w:val="FootNote"/>
        <w:rPr>
          <w:lang w:val="en-GB"/>
        </w:rPr>
      </w:pPr>
      <w:r>
        <w:rPr>
          <w:lang w:val="en-GB"/>
        </w:rPr>
      </w:r>
    </w:p>
  </w:footnote>
  <w:footnote w:id="22">
    <w:p>
      <w:pPr>
        <w:pStyle w:val="FootNote"/>
        <w:rPr/>
      </w:pPr>
      <w:r>
        <w:rPr>
          <w:rStyle w:val="FootnoteCharacters"/>
        </w:rPr>
        <w:footnoteRef/>
      </w:r>
      <w:r>
        <w:rPr/>
        <w:t xml:space="preserve"> </w:t>
      </w:r>
      <w:r>
        <w:rPr/>
        <w:t xml:space="preserve">Некоторые техники сексуального цигун можно найти в книге автора </w:t>
      </w:r>
      <w:r>
        <w:rPr>
          <w:i/>
          <w:iCs/>
        </w:rPr>
        <w:t>The Great Stillness (North Atlantic Books, 2001). – Примеч. авт.</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Полный курс медитации, представленный автором </w:t>
      </w:r>
      <w:r>
        <w:rPr>
          <w:i/>
          <w:iCs/>
        </w:rPr>
        <w:t xml:space="preserve">The DAO of Letting Go </w:t>
      </w:r>
      <w:r>
        <w:rPr/>
        <w:t xml:space="preserve"> (на шести CD-дисках)поможет вам сделать следующий шаг и фактически начать использовать метод внутреннего растворения. – </w:t>
      </w:r>
      <w:r>
        <w:rPr>
          <w:i/>
          <w:iCs/>
        </w:rPr>
        <w:t>Примеч. авт.</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I Ching or Back to Changes: перевод Вильгельма Ричарда, адаптирован на английский язык Кари И. Байнес (Ballingen Foundation, 1950). </w:t>
      </w:r>
      <w:r>
        <w:rPr>
          <w:i/>
          <w:iCs/>
        </w:rPr>
        <w:t>– Примеч. авт.</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Центральный канал описывается в книге автора </w:t>
      </w:r>
      <w:r>
        <w:rPr>
          <w:i/>
          <w:iCs/>
        </w:rPr>
        <w:t>Opening the Energy Gates of Your Body. – Примеч. авт.</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Метод хождения по кругу подробно описывается в книге автора, посвященной медитации дао, под названием </w:t>
      </w:r>
      <w:r>
        <w:rPr>
          <w:i/>
          <w:iCs/>
        </w:rPr>
        <w:t>The Great Stillness. – Примеч. авт.</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Более подробно вы можете изучить дыхание долголетия по книге автора </w:t>
      </w:r>
      <w:r>
        <w:rPr>
          <w:i/>
          <w:iCs/>
        </w:rPr>
        <w:t xml:space="preserve">Opening the Energy Gates of Your Body </w:t>
      </w:r>
      <w:r>
        <w:rPr/>
        <w:t xml:space="preserve"> или по DVD </w:t>
      </w:r>
      <w:r>
        <w:rPr>
          <w:i/>
          <w:iCs/>
        </w:rPr>
        <w:t xml:space="preserve">Longevity Breathing </w:t>
      </w:r>
      <w:r>
        <w:rPr/>
        <w:t xml:space="preserve"> и CD </w:t>
      </w:r>
      <w:r>
        <w:rPr>
          <w:i/>
          <w:iCs/>
        </w:rPr>
        <w:t>Taoist Breathing. – Примеч. авт.</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SimSun;宋体" w:cs="Times New Roman"/>
      <w:i/>
      <w:iCs/>
      <w:color w:val="auto"/>
      <w:sz w:val="22"/>
      <w:szCs w:val="22"/>
      <w:lang w:val="ru-RU" w:eastAsia="zh-CN"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SimSun;宋体" w:cs="Times New Roman"/>
      <w:b/>
      <w:bCs/>
      <w:color w:val="auto"/>
      <w:sz w:val="22"/>
      <w:szCs w:val="22"/>
      <w:lang w:val="ru-RU" w:eastAsia="zh-CN" w:bidi="ar-SA"/>
    </w:rPr>
  </w:style>
  <w:style w:type="paragraph" w:styleId="Annotation">
    <w:name w:val="Annotation"/>
    <w:next w:val="Normal"/>
    <w:qFormat/>
    <w:pPr>
      <w:widowControl w:val="false"/>
      <w:autoSpaceDE w:val="false"/>
      <w:bidi w:val="0"/>
      <w:ind w:firstLine="567"/>
      <w:jc w:val="both"/>
    </w:pPr>
    <w:rPr>
      <w:rFonts w:ascii="Times New Roman" w:hAnsi="Times New Roman" w:eastAsia="SimSun;宋体" w:cs="Times New Roman"/>
      <w:i/>
      <w:iCs/>
      <w:color w:val="auto"/>
      <w:sz w:val="24"/>
      <w:szCs w:val="24"/>
      <w:lang w:val="ru-RU" w:eastAsia="zh-CN" w:bidi="ar-SA"/>
    </w:rPr>
  </w:style>
  <w:style w:type="paragraph" w:styleId="Cite">
    <w:name w:val="Cite"/>
    <w:next w:val="Normal"/>
    <w:qFormat/>
    <w:pPr>
      <w:widowControl w:val="false"/>
      <w:autoSpaceDE w:val="false"/>
      <w:bidi w:val="0"/>
      <w:ind w:left="1134" w:right="600" w:hanging="0"/>
      <w:jc w:val="both"/>
    </w:pPr>
    <w:rPr>
      <w:rFonts w:ascii="Times New Roman" w:hAnsi="Times New Roman" w:eastAsia="SimSun;宋体" w:cs="Times New Roman"/>
      <w:color w:val="auto"/>
      <w:sz w:val="22"/>
      <w:szCs w:val="22"/>
      <w:lang w:val="ru-RU" w:eastAsia="zh-CN" w:bidi="ar-SA"/>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SimSun;宋体" w:cs="Times New Roman"/>
      <w:b/>
      <w:bCs/>
      <w:i/>
      <w:iCs/>
      <w:color w:val="auto"/>
      <w:sz w:val="22"/>
      <w:szCs w:val="22"/>
      <w:lang w:val="ru-RU" w:eastAsia="zh-CN"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4"/>
      <w:szCs w:val="24"/>
      <w:lang w:val="ru-RU" w:eastAsia="zh-CN" w:bidi="ar-SA"/>
    </w:rPr>
  </w:style>
  <w:style w:type="paragraph" w:styleId="Stanza">
    <w:name w:val="Stanza"/>
    <w:next w:val="Normal"/>
    <w:qFormat/>
    <w:pPr>
      <w:widowControl w:val="false"/>
      <w:autoSpaceDE w:val="false"/>
      <w:bidi w:val="0"/>
      <w:ind w:left="2000" w:right="600" w:hanging="0"/>
    </w:pPr>
    <w:rPr>
      <w:rFonts w:ascii="Times New Roman" w:hAnsi="Times New Roman" w:eastAsia="SimSun;宋体" w:cs="Times New Roman"/>
      <w:color w:val="auto"/>
      <w:sz w:val="24"/>
      <w:szCs w:val="24"/>
      <w:lang w:val="ru-RU" w:eastAsia="zh-CN" w:bidi="ar-SA"/>
    </w:rPr>
  </w:style>
  <w:style w:type="paragraph" w:styleId="FootNote">
    <w:name w:val="FootNote"/>
    <w:next w:val="Normal"/>
    <w:qFormat/>
    <w:pPr>
      <w:widowControl w:val="false"/>
      <w:autoSpaceDE w:val="false"/>
      <w:bidi w:val="0"/>
      <w:ind w:firstLine="200"/>
      <w:jc w:val="both"/>
    </w:pPr>
    <w:rPr>
      <w:rFonts w:ascii="Times New Roman" w:hAnsi="Times New Roman" w:eastAsia="SimSun;宋体" w:cs="Times New Roman"/>
      <w:color w:val="auto"/>
      <w:sz w:val="20"/>
      <w:szCs w:val="20"/>
      <w:lang w:val="ru-RU" w:eastAsia="zh-CN"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SimSun;宋体" w:cs="Times New Roman"/>
      <w:i/>
      <w:iCs/>
      <w:color w:val="auto"/>
      <w:sz w:val="18"/>
      <w:szCs w:val="18"/>
      <w:lang w:val="ru-RU" w:eastAsia="zh-CN"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SimSun;宋体" w:cs="Times New Roman"/>
      <w:color w:val="auto"/>
      <w:sz w:val="18"/>
      <w:szCs w:val="18"/>
      <w:lang w:val="ru-RU" w:eastAsia="zh-CN"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SimSun;宋体" w:cs="Times New Roman"/>
      <w:color w:val="auto"/>
      <w:sz w:val="18"/>
      <w:szCs w:val="18"/>
      <w:lang w:val="ru-RU" w:eastAsia="zh-CN"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SimSun;宋体" w:cs="Times New Roman"/>
      <w:b/>
      <w:bCs/>
      <w:i/>
      <w:iCs/>
      <w:color w:val="auto"/>
      <w:sz w:val="18"/>
      <w:szCs w:val="18"/>
      <w:lang w:val="ru-RU" w:eastAsia="zh-CN"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hyperlink" Target="http://www.e-puzzle.ru/" TargetMode="External"/><Relationship Id="rId33" Type="http://schemas.openxmlformats.org/officeDocument/2006/relationships/hyperlink" Target="http://www.e-puzzle.ru/"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3:39:00Z</dcterms:created>
  <dc:creator>Брюс Францис </dc:creator>
  <dc:description/>
  <cp:keywords/>
  <dc:language>en-US</dc:language>
  <cp:lastModifiedBy>Doddy</cp:lastModifiedBy>
  <dcterms:modified xsi:type="dcterms:W3CDTF">2015-05-28T03:39:00Z</dcterms:modified>
  <cp:revision>2</cp:revision>
  <dc:subject/>
  <dc:title>Пробуждение энергии жизни. Освобождение пойманной в ловушку 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рюс Францис - Пробуждение энергии жизни. Освобождение пойманной в ловушку Ци">
    <vt:lpwstr>e-puzzle.ru</vt:lpwstr>
  </property>
</Properties>
</file>