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Dark_Witch</w:t>
      </w:r>
    </w:p>
    <w:p>
      <w:pPr>
        <w:pStyle w:val="Heading1"/>
        <w:spacing w:before="280" w:after="0"/>
        <w:jc w:val="center"/>
        <w:rPr/>
      </w:pPr>
      <w:r>
        <w:rPr/>
        <w:t>Призрак из прошлого</w:t>
      </w:r>
    </w:p>
    <w:p>
      <w:pPr>
        <w:pStyle w:val="Normal"/>
        <w:rPr/>
      </w:pPr>
      <w:r>
        <w:rPr/>
      </w:r>
    </w:p>
    <w:p>
      <w:pPr>
        <w:pStyle w:val="Normal"/>
        <w:rPr/>
      </w:pPr>
      <w:r>
        <w:rPr/>
      </w:r>
    </w:p>
    <w:p>
      <w:pPr>
        <w:pStyle w:val="Normal"/>
        <w:rPr/>
      </w:pPr>
      <w:r>
        <w:rPr/>
      </w:r>
    </w:p>
    <w:p>
      <w:pPr>
        <w:pStyle w:val="Normal"/>
        <w:rPr/>
      </w:pPr>
      <w:r>
        <w:rPr/>
        <w:br/>
      </w:r>
      <w:r>
        <w:rPr>
          <w:b/>
          <w:bCs/>
        </w:rPr>
        <w:t>Фэндом:</w:t>
      </w:r>
      <w:r>
        <w:rPr/>
        <w:t xml:space="preserve"> Naruto </w:t>
        <w:br/>
      </w:r>
      <w:r>
        <w:rPr>
          <w:b/>
          <w:bCs/>
        </w:rPr>
        <w:t>Персонажи:</w:t>
      </w:r>
      <w:r>
        <w:rPr/>
        <w:t xml:space="preserve"> Шадоухэби (ГГ)/Фуу, Орочимару/Цунаде, намёк на Наруто/Хината</w:t>
        <w:br/>
      </w:r>
      <w:r>
        <w:rPr>
          <w:b/>
          <w:bCs/>
        </w:rPr>
        <w:t>Рейтинг:</w:t>
      </w:r>
      <w:r>
        <w:rPr/>
        <w:t xml:space="preserve"> R </w:t>
        <w:br/>
      </w:r>
      <w:r>
        <w:rPr>
          <w:b/>
          <w:bCs/>
        </w:rPr>
        <w:t>Жанры:</w:t>
      </w:r>
      <w:r>
        <w:rPr/>
        <w:t xml:space="preserve"> Гет, Джен, Ангст, Юмор, Флафф, Драма, Мистика, Экшн (action), Повседневность, POV, AU</w:t>
        <w:br/>
      </w:r>
      <w:r>
        <w:rPr>
          <w:b/>
          <w:bCs/>
        </w:rPr>
        <w:t>Предупреждения:</w:t>
      </w:r>
      <w:r>
        <w:rPr/>
        <w:t xml:space="preserve"> OOC, Нецензурная лексика, Мэри Сью (Марти Стью) </w:t>
        <w:br/>
      </w:r>
      <w:r>
        <w:rPr>
          <w:b/>
          <w:bCs/>
        </w:rPr>
        <w:t>Размер:</w:t>
      </w:r>
      <w:r>
        <w:rPr/>
        <w:t xml:space="preserve"> Макси, 186 страниц </w:t>
        <w:br/>
      </w:r>
      <w:r>
        <w:rPr>
          <w:b/>
          <w:bCs/>
        </w:rPr>
        <w:t>Кол-во частей:</w:t>
      </w:r>
      <w:r>
        <w:rPr/>
        <w:t xml:space="preserve"> 45 </w:t>
        <w:br/>
      </w:r>
      <w:r>
        <w:rPr>
          <w:b/>
          <w:bCs/>
        </w:rPr>
        <w:t>Статус:</w:t>
      </w:r>
      <w:r>
        <w:rPr/>
        <w:t xml:space="preserve"> закончен </w:t>
        <w:br/>
        <w:br/>
      </w:r>
      <w:r>
        <w:rPr>
          <w:b/>
          <w:bCs/>
        </w:rPr>
        <w:t>Описание:</w:t>
      </w:r>
      <w:r>
        <w:rPr/>
        <w:br/>
        <w:t>Трое в одном теле. Как они уживутся, если один из них - могущественный демон, второй - ребёнок а третий - умный но слишком эмоциональный шиноби со времён Второй войны? И какую силу обретёт младший змей, когда вернётся к жизни?</w:t>
        <w:br/>
        <w:br/>
        <w:t>Продолжение фика: http://ficbook.net/readfic/1317756</w:t>
        <w:br/>
        <w:t>Аддон: http://ficbook.net/readfic/1729986</w:t>
      </w:r>
    </w:p>
    <w:p>
      <w:pPr>
        <w:pStyle w:val="Normal"/>
        <w:rPr/>
      </w:pPr>
      <w:r>
        <w:rPr/>
        <w:br/>
        <w:br/>
      </w:r>
      <w:r>
        <w:rPr>
          <w:b/>
          <w:bCs/>
        </w:rPr>
        <w:t>Публикация на других ресурсах:</w:t>
      </w:r>
      <w:r>
        <w:rPr/>
        <w:br/>
        <w:t xml:space="preserve">Можно только с разрешением в личку </w:t>
        <w:br/>
        <w:br/>
      </w:r>
      <w:r>
        <w:rPr>
          <w:b/>
          <w:bCs/>
        </w:rPr>
        <w:t>Примечания автора:</w:t>
      </w:r>
      <w:r>
        <w:rPr/>
        <w:br/>
        <w:t>Всё почти как по канону, но Наруто не сплошной неудачник, у него есть два помощника, живущих у него в голове. Полное АУ, у знакомого нам змея по канону нету родственников, он один остался. Вот и поправим это слегка.</w:t>
        <w:br/>
        <w:t>Шадоухэби выглядит примерно так:</w:t>
        <w:br/>
        <w:t>http://www.pixshock.net/c5868e21a7b49be49b9075015109966d.html</w:t>
        <w:br/>
        <w:t>http://www.pixshock.net/e3f660205a2ea97047f8f7feec0123e2.html</w:t>
        <w:br/>
        <w:t>http://www.pixshock.net/1372b1b8afa0f51f815a3adce9834b09.html</w:t>
        <w:br/>
        <w:t>В облике наги: http://www.pixshock.net/872c6bd8c15df032ddace0a3d4a2c8e0.html</w:t>
        <w:br/>
        <w:t>Меч Шадоухэби, Жалящая Тень: http://www.pixshock.net/5bad3b87a6fcb9dbdb30539171bd0963.html</w:t>
        <w:br/>
        <w:t>Картинка к фику:</w:t>
        <w:br/>
        <w:t>http://www.pixshock.net/b351df95def1aa7e65c66ffff4e6ccbe.html</w:t>
        <w:br/>
        <w:t>http://www.pixshock.net/fa21b02eabd1939d53550eb13b6c7aec.html</w:t>
        <w:br/>
        <w:t>Вечный Мангекё Шаринган Итачи: http://www.pixshock.net/dd8f775c8ab628531c89135bcce19b65.html</w:t>
        <w:br/>
        <w:t>Вечный Мангекё Шаринган Шадоухэби: http://www.pixshock.net/254c3732b50c1710f5fd5b10831b6b41.html</w:t>
        <w:br/>
        <w:t>Шадоухэби и его клон, Сонохока (тот, что без протектора): http://www.pixshock.net/ee79c21703464dbf38de23f7e1466975.html</w:t>
        <w:br/>
        <w:br/>
        <w:t>И пожалуйста, оставляем комментарии, хоть какие-нибудь, позязя)</w:t>
        <w:br/>
        <w:br/>
        <w:t xml:space="preserve">З.Ы. Яой-твинцест отсутствует, разве только намёки могут быть, и то в шутку.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Heading2"/>
        <w:rPr/>
      </w:pPr>
      <w:r>
        <w:rPr/>
        <w:t>Пролог</w:t>
      </w:r>
    </w:p>
    <w:p>
      <w:pPr>
        <w:pStyle w:val="Normal"/>
        <w:rPr/>
      </w:pPr>
      <w:r>
        <w:rPr/>
        <w:t>- Слушай... свою мать-болтушку. - проговорил Минато своему маленькому только что рождённому сыну. Времени оставалось всё меньше. За запечатыванием наблюдало несколько шиноби во главе с Хирузеном, но никто не догадывался, что помимо них был ещё один участник сего представления. Он был мёртв около двадцати лет, но его душа была привязана к этому миру одной из запрещённых техник. Снова почувствовав ту чакру, что была возле домика, где рожала Кушина, призрак ринулся к её источнику.</w:t>
        <w:br/>
        <w:t>- Ну вообще блеск, без него ничего не обходится. - простонал он, абсолютно не боясь, что его могут услышать. Тем более это было невозможно, лишь единицы могут видеть и общаться с духами. Он снова видел этого человека в маске.</w:t>
        <w:br/>
        <w:br/>
        <w:t>POV Шадоухэби</w:t>
        <w:br/>
        <w:br/>
        <w:t>Так, бля, опять это хмырь. То он Кушину-чан умыкнул и вынул из неё Кьюби, то ещё контролирует этот воротник. Кто он, мать его, вообще такой? А, стоп, я же могу его мысли прочитать. Всё-таки, как ни крути, а призраком приятно быть, можно вселиться на время в другого человека и прочесть его, как открытую книгу. Оки-доки, сейчас узнаем, кто там под рыжей маской (интересно, это он под эту шапку с девятью хвостами косит?). Никому не позволю атаковать родную деревню, пусть меня от неё и тошнит. А, не, как может тошнить того, кто давно мёртв? Сам себе удивляюсь. Так, ещё чуть-чуть. Есть контакт!!! Уряяя! Так, воспоминания. Учёба, задания... Эх, Академия, надеюсь, её не разнесло, а то я там в кладовках работаю да народ чрезмерно любопытный пугаю. Будет скучно. О, Минато, старик. Эх, хороший из тебя был сенсей. Оу, команда. Нохара Рин, её смерть. М-дяяя, надо будет передать ей привет от этого типа, только разберусь, кто он. Хатаке Какаши. Бляяя, ну и имечко ему дали, его папаня с маманей что, перепили сакэ? Ладно, так, ему пересадили Шаринган от третьего. Стоп. Шаринган?! У них в команде был Учиха? Жопочуйка подсказывает, что я в разуме того самого Учихи. Так и есть. Пиздец! На меня, конечно, не подействует гендзюцу, я, блядь, тренированный к тому же бестелесный, хоть и с чакрой, но её могут почуять. Так и есть, меня выталкивают. Э, нет, мы же даже не познакомились. О, нашёл. Что за вашу мать через коленку в задницу обезьяны (Сарутоби-сама, не ругайтесь, это не про вас)?! Я лечу аки птичка прямо в... ДЕВЯТИХВОСТОГО?!</w:t>
        <w:br/>
        <w:t>БАМ-С!!!</w:t>
        <w:br/>
        <w:t>Ого, а его нехило толкнуло, раз он не успел удивиться, что ему в котелок такое прилетело да так и осталось внутри него. Так, он начал светиться, а это не есть хорошо, так что пора валить. Эу, дайте мне выйти! Чё за нах? Шинигами? Эй, не запечатывайте меня! Тем более с ним! Поздно.</w:t>
        <w:br/>
        <w:t>- Ну, Учиха, я тебе это припомню. - бурчу я, рассевшись на полу... где-то. Мокро, холодно и темно. Тут бы лампочку вкрутить, дык учитывая высоту, понадобиться сотня шиноби - один вкручивает, остальные держат.</w:t>
        <w:br/>
        <w:t>- Замолкни, малявка! - раздался рык у меня над ухом. Ё-маёё, я чуть не обделался. Стоп, я же привидение! Маааать, когда я привыкну, тридцатника лет-то даже не прошло? Ответ - никогда.</w:t>
        <w:br/>
        <w:t>- Да заглохни, говнюк рыжий, без тебя тошно! - кричу я в ответ. Оп-па, мы в клетке? Ни разу не был в тюрьме, разве только когда доставлял туда одного жмурика за то, что тот ограбил дом какой-то шишки в Конохе. Передо мной лежит здоровенный лис с девятью хвостами и смотрит на меня, как на комара, который сел ему на нос и сосёт кровушку. Неее, не хочу помереть во второй раз. Хочу выйти! Не могу. Чё за писец?!</w:t>
        <w:br/>
        <w:t>- Да ты знаешь, с кем говоришь?! - рассвирепел Лис и замахнулся лапой. А хуй тебе с маслом, я быстрый, не зря меня ещё при жизни с братом хвалили за успехи. Через секунду сижу себе у него на бошке, посвистываю да нагло ухмыляюсь. Небось уже на братца своего похож, тот тоже лыбился, особенно когда убивал или издевался.</w:t>
        <w:br/>
        <w:t>- Да знаю я тебя, Кьюби но Йоко. - специально называю его полное имя, чтоб позлить. Всё-таки полезно наведываться в резиденцию Хокаге да нагло лямзить последние новости из архива и разговоров шиноби, да и гуляю я себе по белу свету, слушаю да вижу. О, подействовало, тот замахал всеми хвостами, как вениками. А глаза злююющиееее.</w:t>
        <w:br/>
        <w:t>- Сожру! - рыкнул он и затряс головой. Пришлось вцепиться в его шкуру, чтоб не слететь и не набить многострадальную голову.</w:t>
        <w:br/>
        <w:t>- Подавишься! - парирую в ответ. В конце концов ему надоело и он просто положил морду на лапы. Могу поклясться, что в таком порыве я ему пару шерстинок таки выдрал, когда цеплялся за него аки клещ. Так, спокойно.</w:t>
        <w:br/>
        <w:t>- Где мы вообще? - спрашиваю я. Такое ощущение, что нас сунули в канализацию и посадили под замок.</w:t>
        <w:br/>
        <w:t>- Меня запечатали в тело этого мелкого микроба. - злобно ответил Кьюби. - А ты в это время находился на моей голове, так что...</w:t>
        <w:br/>
        <w:t>- Мы с тобой соседи по комнате, так сказать. - ошарашенно закончил я. - БЛЯДЬ, ПИЗДЕЦ, МЫ ТЕПЕРЬ В ЧЬЁМ-ТО ТЕЛЕ ЗАПЕРТЫ! И КАК МНЕ ТЕПЕРЬ ИСКАТЬ ЭТОГО УШЛЁПКА В МАСКЕ?! - ору во весь голос, да так, что откуда-то аж послышался детский плач. Я аж замер на месте с выражением полного ахуя на лице.</w:t>
        <w:br/>
        <w:t>- Ещё одна новость, нас с тобой сунули в тело новорождённого младенца. - Лис слямзил ухмылку, с которой я недавно сидел на его голове. А через секунду заткнул уши, так как клетка заполнилась всеми известными матами, которые я выучил, путешествуя по миру живых. Он столько слышал только от Кушины когда-то. Да даже их не хватило, я от злости начал пинать прутья решётки. Попробовал покинуть клетку. Получилось!</w:t>
        <w:br/>
        <w:t>- Эээ, почему это я могу выйти, хоть меня и запечатали вместе с тобой? - недоумённо спрашиваю я. Аж стыдно: призрак парня лет двадцати спрашивает сильнейшего из биджу, почему он может выйти из клетки, а демон - нет.</w:t>
        <w:br/>
        <w:t>- Потому что запечатать хотели именно демона, а не человека. - ответил Девятихвостый. - А ты не демон.</w:t>
        <w:br/>
        <w:t>- Разве только по характеру. - усмехаюсь. Так, с каких пор я говорю с ним, как со старым приятелем? Мозг, прощай, я буду скучать и насрать на то, что ты тоже призрачный. Возвращаюсь в клетку.</w:t>
        <w:br/>
        <w:t>- Хмпф. - фыркает Лис и закрывает глаза. - Угораздило меня оказаться внутри микроба. Да ещё и с таким соседом.</w:t>
        <w:br/>
        <w:t>- Как будто я хотел быть тут вместе с тобой. - недовольно протягиваю я и внаглую разваливаюсь у него на загривке, вытянувшись кишкой и запрокинув руки за голову. - Как тебя зовут-то? А то тебя люди так прозвали - Кьюби.</w:t>
        <w:br/>
        <w:t>- С какой радости я должен говорить тебе своё имя? - выбрыкивается. Ну-ну, тебе меня придётся терпеть оооооочень долго, пока я не найду способ выбраться отсюда и найти этого ёбаного Учиху, у которого при виде гибели своей подружки крыша собрала вещи и уехала ближайшей фурой шинигами знает куда.</w:t>
        <w:br/>
        <w:t>- А с такой, соседушка, что хочешь, не хочешь, но нам с тобой придёться найти общий язык, а то навряд-ли тебе захочется потом потирать голову от пинков. - а тут я вовсе не блефую. Ещё при жизни у меня была тяжёлая рука, не то что у братишки, а если ещё чакру в удар влить, так это вообще армагеддец будет, из-за этого меня старались не злить, а то мог нечаянно Академию уничтожить. Пара сломанных парт в классе послужили доказательством когда-то. Цунаде потом ещё пристала мол, научи. Ну научил, только ни разу не видел, как она этим пользовалась. Хотя нет, видел, пару лет назад, когда она напилась в зюзю. Аж на фейспалм пробило от вида Принцессы Слизней. Легендарный Саннин бутылками жрёт сакэ да проигрывает все деньги. Это писец, товарищи. Ну, я не всегда за ней гулял, возвращался в Коноху в наш старый дом. Хорошо, что его не снесли, я постарался. Теперь все просто обходят этот дом с привидениями, вернее, с привидением, хе. Правда, приходилось пару раз портить или воровать вещички шиноби, которых послали как раз для этой цели, которых потом либо до генинов понижали, либо обратно в Академию отправляли. Ну подумаешь, свистнул взрыв печать у одного из них и заложил в канализацию в квартал Учих. Зато весело.</w:t>
        <w:br/>
        <w:t>- С чего мне тебя бояться? - спросил Кьюби. - Ты всего лишь человек.</w:t>
        <w:br/>
        <w:t>- Ну и что? - я зевнул по привычке. - Тебя, между прочим, именно люди запечатали и именно человек тебя контролировал. Так что не недооценивай людей, они на всё способны.</w:t>
        <w:br/>
        <w:t>- Мадара Учиха. - прорычал демон. - Ненавижу его.</w:t>
        <w:br/>
        <w:t>- И не только. Сейчас тебя на поводке держал некий Обито Учиха. А он, оказывается, силён, сука.</w:t>
        <w:br/>
        <w:t>- От Учих вечно одни проблемы. - бурчание и молчание (хех, рифма). - Курама.</w:t>
        <w:br/>
        <w:t>- Мм? - начинаю засыпать, видимо сказалось то, что одна физическая потребность у меня появилась после запечатывания. Интересно, это от того, что я долбанулся о голову Лиса? Мне вполне хватало и того, что я мог двигать материальные предметы по своему желанию, иначе бы не воровал и не опрокидывал вёдра.</w:t>
        <w:br/>
        <w:t>- Меня зовут Курама. - раздражённо повторила шапка с ушами.</w:t>
        <w:br/>
        <w:t>- Приятно познакомиться. Я Шадоухэби. - улыбаюсь. Вот и подружились, правда довольно быстро. Может от того, что я всегда был один и понимаю, какого это, а может чувствую, что этот биджу вовсе не такой плохой, как о нём все говорят. Он же не виноват в том, что его поймали и заставили убивать а потом стали запечатывать в людях и делать из них джинчурики. Кстати о них... Нам обоим в голову пришла одна и та же мысль. Мы в теле ребёнка, который буквально только что родился. А это характеризуется только одной фразой: "Мы в полной Ж на ПМЖ". Что ж, придётся привыкать, хотя о себе надо будет напомнить носителю лет через пять-шесть, а то нехорошо будет, если он начнёт вести себя, как психбольной и говорить с нами при посторонних. Лечебница точно будет ему обеспечена. А пока надо бы попытаться подслушать местных тараканов, авось чего скажут.</w:t>
        <w:br/>
        <w:br/>
        <w:t>Конец POV Шадоухэби</w:t>
        <w:br/>
        <w:br/>
        <w:t>- Эх, малыш, не повезло тебе. - вздохнул Сарутоби, беря Наруто на руки. АНБУ возле него обсуждали произошедшее, несколько из них уносили тела Минато и Кушины.</w:t>
        <w:br/>
        <w:t>- Вы видели, что произошло с Девятихвостым? - спросил один из АНБУ в маске волка. - До того, как он исчез. Как будто его кто-то по голове ударил.</w:t>
        <w:br/>
        <w:t>- Видел. - задумался старик. - Это странно. Наверное, какая-нибудь техника. Надо будет усилить наблюдение за ребёнком.</w:t>
        <w:br/>
        <w:t>- Предлагаю отдать его мне в "Корень". - невесть откуда нарисовался Данзо.</w:t>
        <w:br/>
        <w:t>- Никогда, Данзо. - нахмурился Хирузен. - Он не станет одним из твоих АНБУ.</w:t>
        <w:br/>
        <w:t>- Он - оружие деревни и должен находится под контролем. - продолжал он гнуть свою линию. От услышанного Шадоухэби офонарел и в сотый раз пожалел, что вообще дунул на поиски масочника. "Всего лишь оружие деревни?! Да это же ребёнок! Этот типчик вообще охуел." - подумал он. Лис лишь фыркнул, видимо ему не привыкать, что всех его носителей таковыми считали.</w:t>
        <w:br/>
        <w:t>- Он не будет в "Корне". Но ради его же блага не будем говорить ему про Лиса, когда он вырастет. - решил Сарутоби и все покинули поляну. Данзо явно был недоволен, но его лицо призрак не мог никак видеть, так как потерял возможность покидать тела после вселения.</w:t>
        <w:br/>
        <w:t xml:space="preserve">- Вот уж правда, пиздец подкрался незаметно. - тихо сказал он, с чем Курама согласился. </w:t>
      </w:r>
    </w:p>
    <w:p>
      <w:pPr>
        <w:pStyle w:val="Heading2"/>
        <w:rPr/>
      </w:pPr>
      <w:r>
        <w:rPr/>
        <w:t>Глава 1</w:t>
      </w:r>
    </w:p>
    <w:p>
      <w:pPr>
        <w:pStyle w:val="Normal"/>
        <w:rPr/>
      </w:pPr>
      <w:r>
        <w:rPr/>
        <w:t>С того самого дня прошло почти шесть лет. Курама и Шадоухэби неплохо поладили друг с другом и рассказали о своей жизни, заодно узнав новое для себя. Теперь в сознании Наруто жило две энциклопедии. Шадоу за это время научился покидать тело мальчика, но лишь на час, после чего снова возвращался. Он теперь был связан с Наруто, отчего сыпал проклятьями в адрес всех, кто был причастен к запечатыванию и его нынешнему состоянию. Как оказалось, после того, как он столкнулся с Курамой и оказался внутри него во время запечатывания, их чакры смешались, поэтому они оказались вот такими соседями, уже внутри разьединились. Однако отпечаток остался, так как Шадоухэби не мог покинуть тело Наруто надолго. Лис уже меньше ворчал по поводу сожительства, однако чаще всего ложился на боковую. Призрак же от нечего делать глазами джинчурики наблюдал за внешним миром и ему очень не нравилось то, что он видел. Мальчика часто избивали и кричали "Демон! Умри!", отчего ему самому захотелось выйти из этого тела и поколотить тех людей. "Такое вытворять с ребёнком... Да тут скорее они сами являются демонами, а не людьми. Нет, я, конечно, понимаю, что Курама много народу убил, пока был цепной шавкой уёбка в маске, но Наруто-то в чём виноват? Его мнения никто не спрашивал, хочет ли он быть носителем биджу." - думал он, наблюдая за тем, как Лис посылает в тело мальчика чакру и лечит его травмы. - "Нет, малой, хочешь, не хочешь, но тебе придётся учиться давать сдачи или хотя бы быстро убегать."</w:t>
        <w:br/>
        <w:t>- Курама? - позвал Шадоу Лиса.</w:t>
        <w:br/>
        <w:t>- Чего? - отозвался тот.</w:t>
        <w:br/>
        <w:t>- Не "чегокай". Давай-ка после того, как наш носитель очнётся, предложим ему тренировки, а то плохо будет, если его убьют. Мне-то ничего, я давно помер, а вот тебе тоже будет несдобровать.</w:t>
        <w:br/>
        <w:t>- Ладно, но поблажек пусть не ждёт.</w:t>
        <w:br/>
        <w:t>- Только его возраст учитывай. - усмехнулся парень, тряхнув длинными чёрными волосами. Они, как и его одежда, похожая на прикид АНБУ, только без знаменитой фарфоровой маски, стали его личной визитной карточкой, равно как и повязка со знаком Конохи. Правда его и по глазам было можно опознать - похожие на змеиные, янтарного оттенка.</w:t>
        <w:br/>
        <w:t>- Расслабься ты, поначалу всегда трудно, он привыкнет. Узумаки всё-таки, я чувствую, что запас чакры у него будет повыше, чем у других людей.</w:t>
        <w:br/>
        <w:t>- А ею надо научиться управлять, а то толку будет, как с быка молока.</w:t>
        <w:br/>
        <w:t>- Ну что, будим его?</w:t>
        <w:br/>
        <w:t>- Вперёд.</w:t>
        <w:br/>
        <w:t>Наруто, как очнулся, увидел над собой белый потолок. Его на улице нашли АНБУ и принесли в больницу, где он надолго не задерживался: все травмы, полученные им, быстро исчезали и он не понимал, отчего. Но он был только рад этому, так как его тут не любили и бросали на него убийственные взгляды. Встав с койки, он подошёл к окну и уставился в небо. "Почему? Что я сделал, отчего меня ненавидят?" - подумал мальчик, отчего у него на глазах выступили слёзы, но не стекли по щекам.</w:t>
        <w:br/>
        <w:t>- "Да ничего ты не сделал, мальчишка." - раздался рык, как ему показалось, неподалёку. Наруто взволнованно оглянулся - никого.</w:t>
        <w:br/>
        <w:t>- Показалось что-ли? - шепнул он.</w:t>
        <w:br/>
        <w:t>Покинув больницу под облегчённые вздохи медперсонала, он направился к детской площадке, которая опустела тут же, как его увидели дети и их родители. Проводив их взглядом, Узумаки сел на качели и опустил голову, слегка покачиваясь на них.</w:t>
        <w:br/>
        <w:t>- "Парень, не забивай голову." - снова раздался чей-то голос. На сей раз это было не рычание а вполне нормальный человеческий, мягкий, даже слегка бархатистый голос, в придачу ещё и весёлый, будто Наруто хотели подбодрить. Узумаки снова помотал головой, пытаясь найти того, кто с ним разговаривал, но в ответ ему пришёл смех.</w:t>
        <w:br/>
        <w:t>- "Не пытайся найти, я в тебе живу с соседом. Ночь наступит, встретимся, когда спать будешь. Никому не говори про голоса в голове, а то сочтут за больного." - посоветовал ему всё тот же голос и утих. Так как ещё был день, блондин не знал, как ему скрасить время. Никому на глаза не хотелось попадаться, так что он просто пошёл домой, словив по пути с десяток недобрых взглядов. Очутившись в квартирке, которую ему выдали, Наруто вошёл внутрь и запер дверь. Его желудок заурчал, прося есть. Найдя на кухне упаковку рамена, Узумаки принялся его заваривать. Несмотря ни на что, он любил этот заварной полуфабрикат. В ожидании, пока чайник вскипит, он задумался.</w:t>
        <w:br/>
        <w:t>- "Что это за голоса у меня в голове? Сначала тот рык, потом будто человек разговаривал. Что происходит?" - подумал он и вздрогнул от неожиданности: с ним снова заговорили.</w:t>
        <w:br/>
        <w:t>- "Уснёшь - узнаешь." - прорычали ему. Так как Узумаки не отличался терпением, то ему хотелось побыстрее выяснить, что с ним такое. Так что пообедав, он ввалился в комнату и бухнулся на кровать, пытаясь уснуть.</w:t>
        <w:br/>
        <w:br/>
        <w:t>POV Шадоухэби</w:t>
        <w:br/>
        <w:br/>
        <w:t>Хех, а пацан не отличается терпением. Шило у него в жопе такое, что-ль? И как он собирается стать шиноби? Конечно, мы с Курамой слышали его, когда он разговаривал сам с собой, да и он громко думает, на всю эту канализацию слышно. Ладно, может и поправим это. А сейчас пора ему устроить аудиенцию, раз ему невтерпёж. О, слышу шаги с плюханиями.</w:t>
        <w:br/>
        <w:t>- Где это я? Что это за место? - послышался детский голосок, отчего мы с Лисом выпали в осадок. Он не знает, что оказался в собственном подсознании? Пиздец, да этот молокосос несколько раз тут бывал, правда надолго не задерживался, так как этот рыжий гад по приколу пугал его, отчего получал от меня в лоб.</w:t>
        <w:br/>
        <w:t>- Да сюда катись колбаской! Прямо! - кричу в ответ, авось услышит. Подействовало: шаги перешли в бег. Я довольно уселся на голове Курамы, скрестив ноги в ожидании. Через какое-то время перед нами нарисовался маленький мальчик с золотистыми волосами, торчащими ёжиком в разные стороны (ну точь в точь Минато, только без длинных прядей по бокам от лица. Эх, Четвёртый, видел бы ты, как к твоему сыну относятся, вернулся бы из загробного мира. Хотя, Шинигами тебя не выпустит, увы), в чёрных бриджах и светлой футболке и с полосками-усиками на лице. Он с любопытством в голубых глазах рассматривал клетку, пытаясь найти того, кто за ней находится. Кьюби и тут решил напугать мальца, показав свои глазищи и пасть. Тот побледнел.</w:t>
        <w:br/>
        <w:t>- Курама, перестань пугать ребёнка. - я даже исключил из своей речи свой горячо любимый мат, нечего шестилетнего пацана учить подобным словам, мал ещё. Услышав его вздох пополам с недовольным рычанием, мы с ним показались из тьмы. Видимо мой голос подействовал на Наруто, как успокоительное: тот перестал дрожать и теперь с любопытством и удивлением рассматривал Лиса, затем переключился на меня. Я ему подмигнул и спрыгнул вниз, создав брызги. Бля, как оно мне надоело, хоть бы условия приличные нам создал, а то живём тут, как бомжи.</w:t>
        <w:br/>
        <w:br/>
        <w:t>Конец POV Шадоухэби</w:t>
        <w:br/>
        <w:br/>
        <w:t>Наруто, оказавшись перед клеткой, внимательно рассматривал своих сожителей по разуму. Здоровенный лис с девятью хвостами и сидевший у него на голове молодой парень в форме АНБУ с длинными волосами. Тот подмигнул мальчику и спрыгнул с Лиса, затем вышел из клетки и встал перед Узумаки, чуть склонив голову, положив руку на бедро и переложив свой вес на левую ногу. Теперь Наруто мог его нормально рассмотреть. Это оказался молодой парень лет двадцати-двадцати пяти в форме АНБУ (или просто похожей), на лбу протектор Конохи на серой ткани, среднего роста, кожа практически белая, волосы чёрные и длинные, почти до поясницы, тонкие брови и губы. Особенно внимание привлекали его глаза: янтарные, с вертикальными зрачками, как у змеи, тёмно-синеревая обводка вокруг них, сужающаяся к носу.</w:t>
        <w:br/>
        <w:t>- Закончил любоваться? - насмешливо спросил он, на его губах появилась ухмылка. Наруто вернулся, как говорится, в реальность и похлопал глазами.</w:t>
        <w:br/>
        <w:t>- А... кто вы? - спросил он. - И где я нахожусь? И как я сюда попал?</w:t>
        <w:br/>
        <w:t>- Во вопросов навалил. - это уже Лис осклабился. - Начнём с того, что ты в своём подсознании. Проще говоря, ты можешь попасть в мир в своей же голове. Сон, медитация, обморок как раз являются твоим билетом сюда, со временем научишься общаться с нами без того, чтоб спать. Хотя ты и так с нами сегодня поговорил. Позволь представиться - я Девятихвостый Демон-Лис, которого все называют Кьюби но Йоко. - на этих словах он скривился, будто лимон прожевал. - Но я предпочитаю, чтоб меня называли Курама. Я - самый сильный из биджу.</w:t>
        <w:br/>
        <w:t>- Ага, и самый гордый, как я погляжу. - усмехнулся призрак. - Биджу - это хвостатые демоны, всего их девять. Как-нибудь поведаем тебе всё. А, некрасиво получается, Курама представился, а я - нет. Меня зовут Шадоухэби, можно просто Шадоу. Я умер около двадцати лет назад.</w:t>
        <w:br/>
        <w:t>Наруто всё пытался переварить полученную информацию. В его теле живут опасный демон и давно умерший парень. Это никак не укладывалось у него в голове.</w:t>
        <w:br/>
        <w:t>- Как... как это возможно? - в шоке тихо спросил он.</w:t>
        <w:br/>
        <w:t>- Да вот так. - лениво ответил ему Лис. - Это из-за меня тебя называют демоном и избивают по нескольку раз в день.</w:t>
        <w:br/>
        <w:t>- Из-за тебя?! - проорал мальчик. - Так это ты чуть не разрушил Коноху?!</w:t>
        <w:br/>
        <w:t>- Да. - Наруто и Шадоу показалось или Лису стало стыдно? - И твоих родителей я случайно убил.</w:t>
        <w:br/>
        <w:t>- Мои... родители. - прошептал Узумаки, у него на глазах появились слёзы. - Кто они?</w:t>
        <w:br/>
        <w:t>- Минато Намикадзе - Четвёртый Хокаге, твой отец. - ответил Курама. - И Кушина Узумаки, твоя мать, моя предыдущая джинчурики.</w:t>
        <w:br/>
        <w:t>- Мой папа - Четвёртый?</w:t>
        <w:br/>
        <w:t>- Да, Наруто-кун. - это уже был Шадоу. - Курама не был виноват в нападении, его контролировали. Твоему отцу больше ничего не оставалось, кроме как запечатать его в тебе, чтоб предотвратить дальнейшие жертвы. Только человек в маске, который напал на твою мать и подчинил Кураму, сделал так, что я очутился внутри разума Лиса и запечатался вместе с ним. Курама лечит твои травмы, потому ты так быстро покидаешь больницу. А я твоими глазами, незаметно от тебя наблюдаю за внешним миром. И мне очень не нравится, как обходятся с сыном Четвёртого Хокаге. Ладно, пацан, просыпайся.</w:t>
        <w:br/>
        <w:t>- Расскажите мне всё! - потребовал мальчик, на что демон и шиноби рассмеялись.</w:t>
        <w:br/>
        <w:t>- Обязательно расскажем, куда мы денемся? - проговорил брюнет. - Но сперва спросим: тебе не надоело, что тебя калечат все, кому не лень?</w:t>
        <w:br/>
        <w:t>- Надоело. Но что я могу? - погрустнел Наруто. - К тому же в Академию я пойду только через пару месяцев.</w:t>
        <w:br/>
        <w:t>- А ты начни тренировки ещё до Академии. - хитро улыбнулся Шадоухэби. - Ты имеешь двух персональных тренеров у себя внутри, что там та Академия. Я сам через неё проходил, скука смертная, самому пришлось учиться.</w:t>
        <w:br/>
        <w:t>- Подтверждаю. - подал голос Лис. - Кушина тоже через это проходила.</w:t>
        <w:br/>
        <w:t>- Здорово! - восхитился Наруто. - Значит начнём тренироваться?</w:t>
        <w:br/>
        <w:t>- Да, но с завтрашнего дня. - Шадоу вернулся в клетку и уселся на голове Лиса. - Сегодня уже не будем. В полседьмого разбудим, в семь чтоб был на 14-м полигоне.</w:t>
        <w:br/>
        <w:t>- Так рано? - ошалел блондин.</w:t>
        <w:br/>
        <w:t>- А ты как думал? Ты ведь хочешь стать отличным шиноби? Так работай, а не поедай рамен и не лежи на кровати. Надо начинать раньше, тогда потом всё легко пойдёт. - ухмыльнулся парень.</w:t>
        <w:br/>
        <w:t>- Я согласен! Я обязательно стану Хокаге! - выкрикнул мальчик.</w:t>
        <w:br/>
        <w:t>- Только никому о нас с Курамой не говори, а то будут очень большие неприятности, ладно?</w:t>
        <w:br/>
        <w:t>- Обещаю, я никому о вас не скажу.</w:t>
        <w:br/>
        <w:t>- Вот и хорошо. А теперь дуй отседова. - Курама вышвырнул Наруто из подсознания и положил морду на лапы. Шадоу разлёгся у него на голове.</w:t>
        <w:br/>
        <w:t>- Что ж, полдела сделано, мы его убедили. - сказал он. - Осталось натренировать его. Только времени не будет, когда он в Академию пойдёт.</w:t>
        <w:br/>
        <w:t>- Можно для таких дел научить парнишку создавать теневых клонов. - подсказал Лис, прикрыв глаза. - Они ведь накопленный опыт и память передают оригиналу.</w:t>
        <w:br/>
        <w:t>- Вот и решение проблемы. - улыбнулся Шадоу. - Это будет первая техника, которой мы его обучим.</w:t>
        <w:br/>
        <w:t>- Хорошо. Теперь отстань и дай мне поспать.</w:t>
        <w:br/>
        <w:t xml:space="preserve">"Вот ведь воротник блохастый, соседушка, блядь. Ладно, дрыхни себе, я присмотрю за Наруто-куном." - подумал парень и сосредоточился. Всё-таки этот малыш начал ему нравится и ему не хотелось, чтоб он был слабым. </w:t>
      </w:r>
    </w:p>
    <w:p>
      <w:pPr>
        <w:pStyle w:val="Heading2"/>
        <w:rPr/>
      </w:pPr>
      <w:r>
        <w:rPr/>
        <w:t>Глава 2</w:t>
      </w:r>
    </w:p>
    <w:p>
      <w:pPr>
        <w:pStyle w:val="Normal"/>
        <w:rPr/>
      </w:pPr>
      <w:r>
        <w:rPr/>
        <w:t>Как и было обещано, Шадоу и Курама взялись тренировать Наруто. Разбудив его утром, погнали его на полигон. Они знали, что за их носителем наблюдают АНБУ, так как шиноби иногда покидал тело Узумаки и разведывал окружение. На глаза Хьюгам он старался не попадаться, так как те запросто могли его просечь по чакре, не видя. Однако сейчас он свою чакру скрыл, так как среди агентов могли быть сенсоры. Тренировки оказались адом для юного джинчурики. Лис заставил его нацепить утяжелители и пробежать двадцать кругов по полигону, затем отжиматься пять десятков раз. Для начинающего генина это было разминкой, тем более для такого слабого. Заканчивалось всё тем, что блондин лежал на спине в позе морской звезды после пробега.</w:t>
        <w:br/>
        <w:t>- Сначала форму тебе подтянем, а потом можно будет заняться чем другим. - ухмылялся Шадоу. Он покинул тело Наруто, заодно оставив в нём часть своей чакры, отчего тот мог его видеть.</w:t>
        <w:br/>
        <w:t>- Ох, всё болит. - простонал мальчик.</w:t>
        <w:br/>
        <w:t>- Ха-ха, это только начало, ты чего хотел? - рассмеялся его новый друг. - И сделай милость, при людях не разговаривай со мной, а то сочтут за психа. Меня-призрака видишь только ты, ну может ещё и Хьюги с Учихами могут меня просечь. Используй мысленную связь.</w:t>
        <w:br/>
        <w:t>- "Знать бы, как." - подумал он и удивился, когда услышал насмешливый голос Шадоухэби.</w:t>
        <w:br/>
        <w:t>- "Ты только что озвучил свои мысли, Наруто-кун. Знаю, что ты задал якобы риторический вопрос, но ты уже умеешь общаться с нами мысленно. Только учти, что это действует только на меня и Кураму."</w:t>
        <w:br/>
        <w:t>- "И на других джинчурики, если иметь с ними прямой зрительный контакт." - лениво проговорил Девятихвостый.</w:t>
        <w:br/>
        <w:t>- "Есть и другие джинчурики?" - поинтересовался Наруто.</w:t>
        <w:br/>
        <w:t>- "Есть. Всего существует девять биджу. И на каждого свой носитель-джинчурики." - ответил Кьюби, после чего умолк. Шадоу догадался, что тот опять лентяем стал, и вздохнул.</w:t>
        <w:br/>
        <w:t>- Так, всё, отдых окончен. Встал и помчался! - рявкнул он. Узумаки подскочил, как ошпаренный и побежал нарезать круги.</w:t>
        <w:br/>
        <w:t>Спустя пять часов, двух сотен кругов по полигону и столько же сотен отжиманий Наруто развалился в тенёчке под деревом. Шадоу давно вернулся в разум Узумаки и сейчас нагло дрых на загривке Кьюби. Почувствовав, что носитель тут, он спрыгнул с Лиса.</w:t>
        <w:br/>
        <w:t>- Что нужно? - поинтересовался он, прислонившись спиной к пруту решётки.</w:t>
        <w:br/>
        <w:t>- Пока я отдыхаю, хотелось бы кое-что спросить. - замялся мальчик.</w:t>
        <w:br/>
        <w:t>- Валяй.</w:t>
        <w:br/>
        <w:t>- Как ты умер?</w:t>
        <w:br/>
        <w:t>От этого вопроса Шадоу погрустнел, но всё таки ответил: - Меня убили. Ещё во время Второй Мировой Войны шиноби. Я остался прикрывать свой отряд, так как шиноби из Дождя было намного больше. Нашей задачей было проникнуть в лагерь и устроить там диверсию, так как наш отряд специализировался как раз в этом. Как оказалось, нас ждали, видимо кто-то настучал. Пришлось быстро валить. Из нас, десяти человек, осталось только пятеро. Я остался, чтоб задержать тех шиноби и дать время своим товарищам уйти. Они-то ушли, а я погиб. До сих пор помню, как молния насквозь пробивает мне грудь. Один против трёх десятков - это не шутки. Я, несмотря на все мои умения и навыки, не выстоял, они нападали чуть ли не всем скопом.</w:t>
        <w:br/>
        <w:t>- Ты... пожертвовал собой, чтоб спасти своих друзей? - Наруто явно был в шоке.</w:t>
        <w:br/>
        <w:t>- Ну, не друзей, скорее сокомандников. - покачал головой призрак. - Да, так и есть.</w:t>
        <w:br/>
        <w:t>- Почему ты их так назвал?</w:t>
        <w:br/>
        <w:t>- Да просто я всегда был один. Моей семейке до меня дела не было, все занимались моим братом-близнецом, пока их не убили и остались только мы двое одинаковых с лица, в Академии всегда серый крыс, мать его. - последние слова Шадоу произнёс еле слышно. - Приходилось доказывать о своём существовании всякими способами - то кунай метну прямо в точку, то парту проломлю силовым ударом, без подколов тоже не обходилось: кнопка на преподавательском стуле или масло на пороге. Строил из себя отличника-хулигана, чтоб доказать, что я не ничтожество, а такой же, как все. Ну преподаватели хвалили за успехи в учёбе, понятно дело. Благо мозги у нас с братом по наследству передались, только я по его мнению всегда был всего лишь весёлым идиотом.</w:t>
        <w:br/>
        <w:t>- У тебя есть брат?</w:t>
        <w:br/>
        <w:t>- Ага. Мы с ним близнецы. Он и по сей день жив. Слышал когда-нибудь о Легендарной Троице саннинов?</w:t>
        <w:br/>
        <w:t>- Нет. - стыдливо опустил голову Наруто. - Откуда?</w:t>
        <w:br/>
        <w:t>"Блядь, пиздец, я и забыл." - подумал он. - Ну ладно, не суть, как-нибудь свистну для тебя пару книг из библиотеки.</w:t>
        <w:br/>
        <w:t>- А почему ты призрак? - спросил Узумаки.</w:t>
        <w:br/>
        <w:t>- Просто меня призвали сюда при помощи какой-то техники, а уйти обратно я не могу. Я понял, что это какая-то запрещённая техника, так как связана с воскрешением мертвецов, а таким категорически запрещено баловаться даже из лучших побуждений. Не знаю, как она называется, но её применил мой брат. Решив, что она не сработала, плюнул на неё, я сам видел, когда очутился в какой-то тёмной комнате в круге со свечами. Видимо, до этого гения не дошло, что он попросту не может видеть привидений, или же он хотел видеть меня материального.</w:t>
        <w:br/>
        <w:t>- Сейчас ты можешь просто взять моей чакры и стать видимым. - протянул Кьюби. - Я ведь не призрак.</w:t>
        <w:br/>
        <w:t>- Спасибо, Курама, обнадёжил. Я пока не собираюсь этого делать, ещё вопросы ненужные полезут.</w:t>
        <w:br/>
        <w:t>- Как хочешь.</w:t>
        <w:br/>
        <w:t>- Короче, с того момента я помчался всё выяснять. Оказывается, на тот момент никакой войны уже не было, а я оказался в Конохе, где всё ещё был Третий Хокаге. Порывшись в архиве, я всё выяснил. Потом уже наблюдал предательство братца уже при Четвёртом, бессмертия ему захотелось видите ли, уход Джирайи, потом просто ушёл бродить по миру. Вернулся потом и поселился в нашем старом доме и отпугиваю от него народ. Ну там ведро уроню, тарелками помашу или случайно вешалку сброшу. Могу ведь двигать предметы да лупить кого-нибудь по голове Этакий дом с привидениями устроил там, к нему подходить уже бояться. - Шадоу усмехнулся при виде хихикающего Наруто, видимо тот представил картину. - Ну а потом уже Курама напал на Коноху. Остальное ты знаешь. - "Вот ведь пипец, разворошил прошлое, теперь отходить придётся, блядь. Ну какого лысого хуя я остался тогда? Может, жив бы остался?" - подумал брюнет, но виду не подал.</w:t>
        <w:br/>
        <w:t>- Ты столько пережил. - тихо сказал блондин.</w:t>
        <w:br/>
        <w:t>- Угу. Ну, что было, то было, прошлого не воротишь. Ты отдохнул? Давай дальше бегай.</w:t>
        <w:br/>
        <w:t>- О-о-ох. - простонал Наруто и проснулся.</w:t>
        <w:br/>
        <w:br/>
        <w:t>***</w:t>
        <w:br/>
        <w:br/>
        <w:t>В подобном темпе прошло два месяца. Шадоу с Курамой на пару тренировали Наруто а в свободное время рассказывали ему истории. По совету Шадоу Узумаки решил носить маску наивного дурачка, так как "дураков не воспринимают всерьёз, пока они таковыми притворяются." Но вот демонстрировать свои навыки они не запрещали, однако немного ограничили успехи. Наруто показывал изначальные неплохие результаты в тайдзюцу, на остальном они пока не зацикливались. И теперь, когда пришло время поступать в академию, Шадоухэби на ночь глядя покинул тело Узумаки и удрал в резиденцию, так как помнил, что свиток с запретными техниками находился там. Ему сейчас надо было его достать, так как в нём находилась техника Теневого Клонирования. "Ё-маё, какого милого они такие параноики? Они что, и в уборную будут ходить за Наруто-куном? Извращенцы-педики, вашу маму да в логово зм... кхем, проехали." - заметив АНБУ на крыше возле дома джинчурики, мысленно запнулся парень, всё-таки его призывом тоже были любимые змеи. Вот только Манду он гнушался призывать: не хотел он приносить сотню жертв только для помощи в бою, поэтому обходился только гигантской белой змеёй Гин, которая по силе не уступала королю и была более добродушной - всего-то укус с порцией ядика в качестве платы за помощь в бою. Шадоу так и не привык к этому, впрочем он вызывал её всего пару раз, после чего валялся с лихорадкой неделю.</w:t>
        <w:br/>
        <w:t>В общем, он без проблем нашёл свиток и дунул обратно, стараясь не привлекать внимания, всё-таки летящий по воздуху рулон бумаги мог вызвать у кого угодно противоречивые чувства. Благо это проделывалось ночью, так что риск попасться был минимальным. Вместе со свитком превратившись в дымку, он вернулся обратно в Наруто, пока тот спал. Уже внутри он его развернул.</w:t>
        <w:br/>
        <w:t>- Хлам, говно, для малолеток, тошнит, писец. - комментировал Шадоу каждую технику. Всё, что попадалось, не вызывало интереса или же просто было слишком опасным. - Ну да ладно, где там клоны? Потом можно будет их припахать для создания копии, авось наш маленький джинчурики заинтересуется этим.</w:t>
        <w:br/>
        <w:t xml:space="preserve">На сим и порешили. Отложив свиток в угол клетки, шиноби снова улёгся на голове Кьюби, привыкшему к этому, и стал ждать утра. Всё-таки Наруто поступает в Академию ниндзя. В свободное время будет изучать клонирование, затем процесс пойдёт проще. </w:t>
      </w:r>
    </w:p>
    <w:p>
      <w:pPr>
        <w:pStyle w:val="Heading2"/>
        <w:rPr/>
      </w:pPr>
      <w:r>
        <w:rPr/>
        <w:t>Глава 3</w:t>
      </w:r>
    </w:p>
    <w:p>
      <w:pPr>
        <w:pStyle w:val="Normal"/>
        <w:rPr/>
      </w:pPr>
      <w:r>
        <w:rPr/>
        <w:t>Утром Наруто проснулся от того, что его скинули с кровати. Как оказалось, это был Шадоухэби. Сидя на кровати в позе лотоса и нагло ухмыляясь, он наблюдал за тем, как блондин летает по всей комнате, ища одежду. На часах было семь, церемония через полчаса начиналась.</w:t>
        <w:br/>
        <w:t>- Где мои штаны, даттебайо?! - выкрикнул он.</w:t>
        <w:br/>
        <w:t>- Где сунул, там и лежат. - туманно ответил призрак, весело смотря на Узумаки. Тот наконец нашел нужный предмет одежды, надел и рванул на кухню.</w:t>
        <w:br/>
        <w:t>- Ааа, ксо! Почему он так долго кипит? - возмущался джинчурики.</w:t>
        <w:br/>
        <w:t>- От того, что ты орёшь на весь дом, он быстрее не закипит, если только стихия твоей чакры не Катон и ты его не нагреешь Огненным Шаром. - протянул Шадоу и снова превратился в дымку, вернувшись в тело Наруто.</w:t>
        <w:br/>
        <w:t>- А как мне узнать стихию своей чакры? - вслух спросил Узумаки.</w:t>
        <w:br/>
        <w:t>- Мы что тебе говорили по поводу ментальной связи, идиот? - прорычал Лис. - У тебя в квартире АНБУ, замаскированный под мусорное ведро, так что заткнись. Ты бы ещё проорал на всю деревню о том, кто твой отец.</w:t>
        <w:br/>
        <w:t>От такого заявления блондин тотчас смолк и покосился на мусорку. Да, он действительно когда-то намеревался ляпнуть про своё родство с Четвёртым Хокаге, так потом чуть не оглох от общего ора Курамы и Шадоу. Они потом пояснили, что в этом случае его посадят под замок и станут выяснять, откуда ему это известно. А это значит, пригласят Иноичи и тот начнёт копаться в мозгах Наруто, дальше укрепление печати, стирание памяти и так далее, да и Шадоу тоже могли найти, а призрак не хотел палиться.</w:t>
        <w:br/>
        <w:t>- "Ладно, ну так как мне узнать стихию?" - уже мысленно спросил джинчурики.</w:t>
        <w:br/>
        <w:t>- "Для этого тебе нужна чакропроводящая бумага." - ответил Кьюби. - "В тебе уже есть Огонь от меня и Ветер с Землёй от Шадоухэби."</w:t>
        <w:br/>
        <w:t>- "Ха, остались Вода и Молния и я буду всемогущ!" - заявил Узумаки, отчего призрак рассмеялся.</w:t>
        <w:br/>
        <w:t>- "Рано говорить гоп, Наруто-кун. Суитона у тебя с роду не было, это в основном у шиноби Тумана, разве только есть шанс на Райтон, как у твоего папани. Жёлтая Молния Конохи как никак." - сказал он, отчего мальчик немного погрустнел, но затем взбодрился. - "Кхем, а ты ничего не забыл? О том, что у тебя на кухне и во сколько церемония принятия в Академию." - хитро прищурился молодой змей.</w:t>
        <w:br/>
        <w:t>- Даттебайо!!! - заорал джинчурики и прыжком оказался на кухне под дружный хохот Шадоу и Курамы вместе взятых.</w:t>
        <w:br/>
        <w:br/>
        <w:t>POV Шадоухэби</w:t>
        <w:br/>
        <w:br/>
        <w:t>Ой не могу! Мне определённо начинает тут нравится. И не только потому, что я по жизни был одиночкой без друзей и сейчас получил сразу двух. А ещё и потому, что тут весело. Особенно наблюдать за Наруто-куном по утрам и будить его. Хотяяя... как бы он параноиком не стал, надо бы уменьшить число розыгрышей. Отыграюсь в Академии. Ладно, смотрим дальше, что он делает.</w:t>
        <w:br/>
        <w:t>Эх, Академия, прям ностальгия накатывает. Куча народу, какашке негде упасть (это не про тебя, Какаши). И все детишки с родаками, только Наруто-кун один, как перст. Ну да ничего, главное, чтоб от него не шарахались. Особенно после того, как я обучил его выбросу Ки, а то если смешать с гневом рыжего блохастика, так вообще красота выходит. Провели вечером испытание с пьяной четвёркой, бухарики, блядь. Сработало на ура, та компашка чунинов улепётывали так, что чуть сандалии свои не потеряли. Дааа, мы тогда хорошо поржали. Так, речь слушаем и спим стоя. Бляяяя, как мы с Орочи-куном поступали, так всего десять минут простояли а старик Третий уже полчаса вещает про волю Огня. Знаем, проходили. Только эта воля Огня мне жизнь не спасла, её молнией смели. О, закончил. Слава Ками-сама, катимся колбасками внутрь.</w:t>
        <w:br/>
        <w:t>- Всё так же, как было при моей жизни, разве только обновили внешний вид. Давно меня тут не было. - задумчиво пробормотал я. Ну да, стены и потолок покрасили, новый паркет застелили, пока я сидел внутри Наруто-куна, да и щас сижу. Красота, блядь. Даже жалко будет портить. Ладно, вошли в аудиторию. Эй, да это же та самая, в которой я тогда сидел с остальными. Во совпадение припёрло, ха! Ладно, садимся.</w:t>
        <w:br/>
        <w:t>- Столько народу. - прошептал Наруто. Ну а чего ты хотел? Так, вижу неодобрительные взгляды на нём. Ну держитесь, призрак Академии вам задаст перцу. Но сначала посмотрим на одноклассников моего носителя. Выбираемся и вселяемся, у меня всего час.</w:t>
        <w:br/>
        <w:br/>
      </w:r>
      <w:r>
        <w:rPr>
          <w:i/>
          <w:iCs/>
        </w:rPr>
        <w:t>Спустя час</w:t>
      </w:r>
      <w:r>
        <w:rPr/>
        <w:br/>
        <w:br/>
        <w:t>Мать моя лягушка, отец мой попугай, да тут столько личностей. Особенно внимание привлекли этот Саске Учиха, Хината Хьюга да Ино Яманака. Вот с этими тремя мне надо быть настороже, они меня просечь могут. Учиха, когда я вне Наруто, может и не сможет, а вот пробудит Шаринган и начнёт копаться у него в мозгах, придётся играть в прятки. Про остальных молчу, одни фамилии заставляют меня рожать кирпичи тоннами. Вряд-ли Сарутоби-сама обрадуется новости, что в Конохе обьявился призрак, чей брат был его учеником. Рано или поздно узнает, но явно не сейчас. Сейчас главное не палить контору и учить мальца Теневому Клонированию, а то не прельщает сидеть тут на уроках и слушать лялякание этого Ируки.</w:t>
        <w:br/>
        <w:t>- Бла-бла-бла, скууууучнооооо. - ною во весь голос, сидя на бошке у Курамы. Чувствую, что Наруто едва сдерживается, чтоб не хихикнуть, а то потом обьясняться надо будет. Сам ему историю мира шиноби расскажу, вместе с Курамой, ведь если учитель не зануда, то и спать на уроке не нужно. А на парте пусть клон спит. Мы с Курамой самые умные, так что сами всему научим.</w:t>
        <w:br/>
        <w:br/>
        <w:t>Конец POV Шадоухэби</w:t>
        <w:br/>
        <w:br/>
        <w:t>Когда урок закончился, все покинули класс. Наруто вышел самым последним. Его самого подмывало повторить дразнилку Шадоу, но вовремя заткнул рот: не хватало в первый же день получить выговор. Не обьяснишь же, что у тебя в голове живёт погибший шиноби?</w:t>
        <w:br/>
        <w:t>- "Всё, свобода." - мысленно сообщил он друзьям.</w:t>
        <w:br/>
        <w:t>- "Мы знаем, живём же в тебе. Кстати, не мог бы ты нам у себя в голове нормальные условия жизни сделать, а то сидим в канализации, чуть зонтик не подставляем, так как с потолка вода капает?" - голос змея Узумаки везде бы узнал.</w:t>
        <w:br/>
        <w:t>- "А как?"</w:t>
        <w:br/>
        <w:t>- "Ну это же ТВОЁ подсознание. Вообрази нам чего-нибудь нормальное." - это уже Лис рыкнул.</w:t>
        <w:br/>
        <w:t>- "Хорошо, попробую." - мальчик прикрыл глаза и сосредоточился. Курама и Шадоу оказались на зелёной лужайке с деревьями, ручейком и цветами. Решётка с печатью на ней так и осталась, но за ней был этот маленький рай.</w:t>
        <w:br/>
        <w:t>- "Ну вот, совсем другое дело." - довольно проворчал Кьюби и растянулся на травке. Шадоу последовал его примеру. В подсознании он приобретал способность ощущать, как он лежит на земле, будто вживую, зато вне сего мирка он был безтелесным духом, смешанным с собственной чакрой.</w:t>
        <w:br/>
        <w:t>- "Что дальше делать-то?" - спросил Наруто у друзей.</w:t>
        <w:br/>
        <w:t>- "На полигон, потом в подсознание. На сей раз точно попади к нам." - ответил ему Шадоухэби. Узумаки, натянув улыбку на лицо, со всех ног помчался на 14-й полигон.</w:t>
        <w:br/>
        <w:t>Оказавшись на месте, он по совету Лиса сел в позу лотоса и провалился в собственное подсознание. Они его обучили этому трюку почти месяц назад, заодно и заставляли его медитировать, чтоб улучшить контроль над чакрой. Очутившись на полянке с Шадоу и Курамой, он подошёл к ним и удивился, когда призрак сунул ему в руки свиток.</w:t>
        <w:br/>
        <w:t>- Ночью свистнул из резиденции Хокаге и вместе с собой перенёс в твоё подсознание. - пояснил он Узумаки. - Это свиток с запрещёнными техниками, его ещё Запретным называют. Тебе из него надо выучить одну технику.</w:t>
        <w:br/>
        <w:t>- Почему только одну? - возмутился Наруто.</w:t>
        <w:br/>
        <w:t>- Поясняю. Если выучишь ту технику, остальные тебе будут легче даваться. Замене и Превращению пусть тебя в Академии научат, мы же будем делать упор на сложные приёмы. Итак. - змей взял свиток и раскрыл его, положив на пол. - Показываю. Это Теневое Клонирование. Его ты должен выучить в первую очередь.</w:t>
        <w:br/>
        <w:t>- А почему именно эту технику? - любопытствовал Наруто.</w:t>
        <w:br/>
        <w:t>- Потому что клоны передают своему оригиналу свои воспоминания и опыт. - ответил Девятихвостый. - Только эта техника не зря в категории запретных. Опасна не она сама, а её подвид - Массовое Теневое Клонирование. Они также передают свою усталость, так что если все тысяча клонов устанут и отдадут её тебе, ты не выдержишь и умрёшь. Поэтому мы с Шадоу и мучили тебя пробежками и прочими физическими упражнениями, чтоб ты был выносливее.</w:t>
        <w:br/>
        <w:t>- Ладно, меньше слов и больше дела. - усмехнулся призрак. - Наруто-кун, выучи то, что тут написано про клонирование, затем в реальности создай клонов. Но учти, что в Академию пойдёт только один клон.</w:t>
        <w:br/>
        <w:t>- Хорошо. Спасибо вам большое! - обрадовался Узумаки.</w:t>
        <w:br/>
        <w:t>- Да не за что.</w:t>
        <w:br/>
        <w:t>Вызубрив то, что ему поручили, блондин проснулся и встал с земли. Затем сложил пальцы крестом и сосредоточился.</w:t>
        <w:br/>
        <w:t>- Теневое клонирование. - тихо сказал он. Хлопок - и рядом появилось три клона, правда больные на вид.</w:t>
        <w:br/>
        <w:t>- "Мало чакры вложил, попробуй снова." - строгим учительским голосом сказал ему Кьюби. Наруто послушно повторил и сейчас рядом с ним стояло три нормальных клона.</w:t>
        <w:br/>
        <w:t>- "Уже лучше. Теперь понял, как это делать?" - весело спросил Шадоухэби. - "Ладно, пошли домой, я потом пойду возвращать пропажу, а то Хокаге-сама небось всех АНБУ отправил на поиски вора, укравшего Запретный свиток."</w:t>
        <w:br/>
        <w:t>- "Только он не в курсе, что этот вор - ты. А если надзиратели увидят, что Наруто умеет создавать клонов, то он будет первым подозреваемым." - пробурчал Лис.</w:t>
        <w:br/>
        <w:t>- "Расслабься. У него в квартирке ничего не найдут, даже если устроют там ещё больший бардак, чем обычно. Свиток-то я сделал призрачным, чтоб можно было перенести его в подсознание, так как предусмотрел подобное. К тому же, как, по-твоему, шестилетний ребёнок, шиноби-начинашка, мог пробраться мимо охраны и слямзить свиток? Его бы сразу заметили."</w:t>
        <w:br/>
        <w:t>- "Поверю на слово."</w:t>
        <w:br/>
        <w:t>- "Спи давай, рыжик ушастый." - хихикнул Шадоу. Наруто тем временем вернулся домой. От нечего делать он решил пройтись в магазин и купить себе новую одежду. Разумеется, его там обсчитали на сотню, но он не обратил на это внимания. "Я ещё покажу вам, что я не демон." - подумал он, зная, что Лис и змей его слышат прекрасно.</w:t>
        <w:br/>
        <w:t xml:space="preserve">- "А мы тебе поможем." - два голоса у него в голове слились в один. </w:t>
      </w:r>
    </w:p>
    <w:p>
      <w:pPr>
        <w:pStyle w:val="Heading2"/>
        <w:rPr/>
      </w:pPr>
      <w:r>
        <w:rPr/>
        <w:t>Глава 4</w:t>
      </w:r>
    </w:p>
    <w:p>
      <w:pPr>
        <w:pStyle w:val="Normal"/>
        <w:rPr/>
      </w:pPr>
      <w:r>
        <w:rPr/>
        <w:t>Среди ночи Шадоухэби, как и говорил, вернул свиток обратно, причём сунул его на самое видное место. Пожалев, что не сможет видеть физиономий Хокаге и его АНБУ, когда они увидят пропажу в углу хранилища, вернулся. Он подсчитал, что после каждого выселения из тела Наруто у него есть три часа, после чего можно снова выходить наружу. По пути сняв маску с АНБУшника на крыше, парень вернулся обратно. Лис давно дрых, а вот брюнету вовсе не хотелось, так что он не знал, чем себя занять. Впрочем, это было ненадолго: Шадоу начал думать насчёт предстоящих розыгрышей над теми, кто хоть волком посмотрит на Наруто. Несмотря на то, что он погиб, будучи двадцатилетним, а не пятилетним, змей любил поиздеваться, хотя мог быть и серьёзным, если это требовалось. Ад малолеткам был обеспечен.</w:t>
        <w:br/>
        <w:t>Узумаки в Академию так и посылал теневого клона а сам в это время тренировался, при этом создав ещё двоих клонов. Курама занимался физическими тренировками мальчишки, а Шадоу - контролем над чакрой, чем занимались клоны. Надо было пройтись без рук по стволу дерева. Вот и учился. Клон в это время в классе либо скучал, подперев рукой голову, либо вслушивался, если действительно было что-то интересное. В таком темпе прошёл почти год. Из воспоминаний клона Шадоу знал, кого стоит ставить на место. В итоге двоих парней нашли связанными в запертой кладовке, ещё одного подвешенным за ноги под потолком в классе а одна девчонка из старшего класса вообще села на клей на стуле и скоп из двадцати учеников дружно её отдирал от него - десять тянут будущую куноичи, остальные тянут стул. Преподавателям тоже доставалось - взрыв печать, невесть откуда взявшаяся (хотя Шадоу знает, ворует ведь помаленьку), прилепленная под стол, наводила кучу шума. Были и ловушки, правда примитивные - ведро с водой над дверью или пердушка на стуле.</w:t>
        <w:br/>
        <w:t>Кто толкнет Наруто - будет иметь дело с Шадоухэби. Этот девиз Узумаки хорошо выучил. Однако его призрачный друг слегка переборщил и по всей Академии до сих пор можно было увидеть джонинов.</w:t>
        <w:br/>
        <w:t>- "Наверняка они ищут шутника, который всё это устраивает." - подумал блондин.</w:t>
        <w:br/>
        <w:t>- "Ну, флаг им в руки, ветер в спину, побольше сачков и удачи в поимке привидения." - лениво отозвался змей. Узумаки невольно улыбнулся. Раньше за него никто не заступался, все только били и обзывали. А сейчас за него мстят таким образом. Шадоу они не поймают - ему ничто не стоило пройти сквозь них и своровать, скажем, кунай или деньги а потом подбросить в чей-то рюкзак. Тем более, он живёт внутри Наруто и продолжает устраивать пакости. Однажды к ним в класс зашёл Третий и обьявил:</w:t>
        <w:br/>
        <w:t>- Итак, как вы знаете, в Академии происходит нечто странное. Мы думаем, что это проделки кого-то из учеников, но никого не было замечено. Посторонних тоже не было видно. Но... - на этих словах он замолчал, так как увидел, что окно медленно так открывается, затем оно резко захлопнулось, отчего стекло едва не вылетело. Ветра не было, так как листва не колыхалась на деревьях и все это видели, вытянув лица в шоке. Джинчурики удивился с остальными за компанию, однако наигранно, на самом деле он всего лишь заметил Шадоу, проделывающего это с окном. После этого он взял мел и стал писать на доске. Ирука попробовал провести рукой по той области, думая, что это всего лишь невидимка, но ничего не ощутил. Призрак лишь рассмеялся, глядя на попытки Умино, но его слышал только Наруто, затем написал на доске: "Учитесь, бестолочи", после чего швырнул мелком в Кибу, попав ему в лоб. Криков тогда было немеряно, пришлось юному змею взять перерыв на месяц. Зато он хорошо проржался уже в компании Лиса, заставив и того кататься на спине, вспоминая шокированные лица живых.</w:t>
        <w:br/>
        <w:t>Прошло ещё три года. Узумаки за это время смог хорошо овладеть тайдзюцу и метанию кунаев, правда попадал семь раз из десяти. Лис заставил его сделать клонов мишенями и пробовать по ним попасть, так как движущиеся цели были посерьёзнее, чем простые столбы в Академии. Но там он переплюнул даже Саске Учиху, отчего на него месяц волком смотрели девчонки. Шадоу ещё поддразнил их "фанклубом Ледяного Принца".</w:t>
        <w:br/>
        <w:t>- "Саске-кун", "Саске-кун". - спародировал он голос Сакуры Харуно. - Тьфу, тоже мне, женишка нашли. Ему это надо, как козлу помада, видно же.</w:t>
        <w:br/>
        <w:t>Блондинистый апельсин, как прозвал его змей из-за ярко-оранжевого комбинезона и светлых волос, привык к подобным дразнилкам своего друга и даже выучил парочку. Он и сам был согласен с тем, что это глупо - метать кунаи в столбы. Противник не станет стоять на месте и ждать, пока ты прицелишься, тебя не только убьют, но и закопают за это время. Шадоу же придумывал план мести девчачьей половине класса. В список его жертв из девчонок не входила разве только Хината Хьюга, которую Наруто как-то защитил от хулиганов. Она единственная не испытывала к нему отвращения и не обзывала демоном, поэтому призрак её не трогал и убирал ловушку, если был риск её зацепить. Из мальчишек в этот же список не входили Шикамару (лентяю самому не нравилось такое обращение с Наруто, но вида никакого не подавал), Чёджи (его больше волнуют его любимые чипсы да и его самого дразнили из-за веса), Шино (жуководу почти на все было плевать с высокой колокольни) и Саске (не лезет и ладно, к тому же у него свои проблемы - за одну ночь лишиться всего клана). Последнее призрака очень заинтересовало и он на досуге влез в мозг Учихи. О том, что он там увидел, Шадоу решил пока смолчать.</w:t>
        <w:br/>
        <w:t>Итого, Узумаки в свои десять лет выглядел на тринадцать. Благодаря тренировкам, его телосложение окрепло и плечи заметно расширились. На полудохлика он больше не смахивал. Однако в ниндзюцу его сожители по мозгу его ещё не тренировали, так как не знали с чего начать. Клонирование, Замену и Превращение он умел делать, также Шадоу вдалбливал ему в голову Телесное Мерцание. Печати он не особо знал, так что надо было заставлять джинчурики топать на поиски свитков с техниками печатей, чтоб не позорить клан Узумаки незнанием фуиндзюцу. Учитывая, что их дело пока сделано, было решено, что Наруто уже будет лично посещать Академию. Впрочем, за последнее время несколько раз учения проводились вне здания или в резиденции Хокаге, так как все опасались, что парта снова скинет ученика на пол или стол взмоет в воздух у всех на глазах. Узумаки старался не показывать виду, но всегда давился хохотом от проделок Шадоухэби. Сам Сарутоби даже иногда посещал Академию, чтоб убедиться, что всё в порядке. Охрана усилилась, но после того, как на их глазах ведро поднялось в воздух а затем его будто швырнули в нерадивых сторожей, они стали трусить и рассказывать о паранормальных явлениях в здании. Некоторые обвиняли в этом самого Наруто.</w:t>
        <w:br/>
        <w:t>- "Ну как же без этого? Сел на жвачку - "Это демон виноват!". Потеряла заколку - "Это всё он!". Карандаш сломался - опять "Демон!". За собой бы лучше следили, сучата." - недовольно бурчал призрак. Он всё таки немножко дал волю языку, радуясь, что не забыл эти "слова сапожника". Шадоу, скрепя своё призрачное сердце, приходилось и над своим носителем прикалываться подобным образом, чтоб его не ненавидели больше обычного, правда, предупреждая его перед этим. Так что выходило, что джинчурики не при чём. Однако перерывы на отдых призрак давал, чтоб всё поутихло и все расслабились, а потом устраивал нежданчик и всякий раз разный.</w:t>
        <w:br/>
        <w:t>- "Да шинигами вам насри на башку, что же это за учёба-то такая?!" - вконец рассердился змей, в очередной раз выслушивая теорию от Ируки и сидя на полу возле джинчурики. - "Ещё как я жив был, то нам уже через полгода давали чакропроводящие бумажки и мы выясняли свои элементы, затем учили нужные техники. Нееее, да тут всё скатилось в говно."</w:t>
        <w:br/>
        <w:t>- "Будешь это исправлять, Призрак Академии Шиноби?" - поинтересовался блондин, припомнив кличку, которой окрестили Шадоухэби. С тех пор, как ему учителей заменили Курама с призраком, ему было лень слушать то же самое от Умино, так что он составлял Шикамару компанию за одной партой, уткнувшись в неё носом или подбородком.</w:t>
        <w:br/>
        <w:t>- "Если через месяц этот шрамированный нос не притащит коробку с этими бумажками, я сам их принесу, заодно и напишу всем на доске, что надо учиться мастерству ниндзя, а не задохлика-зубрилки, а то будут тут все похожи на ту розовую лобастую дурочку." - буркнул в ответ тот, намекая на Сакуру. Узумаки она тоже раздражала. Мозг направлен только на частоту "Саске-кун", внешность никакая - розовые волосы да щуплая фигурка, ещё и зубрилка, вечно толкает Наруто, чтоб тот не загораживал ей вид на "любовь всей её жизни". Ино и то симпатичней выглядела, хоть мозг у неё на той же частоте был. Наруто же было плевать на это. Он всегда делал вид, что он полный лентяй и идиот. Однако от АНБУ не ушло то, что он стал заметно опытнее и сильнее, к тому же удивление вызвало то, что он был и на тренировочном полигоне, и в классе одновременно, так что слежку за ним усилили, даже иногда задавали вопросы. Тот, как умел, отговаривался, иногда подключался Шадоухэби.</w:t>
        <w:br/>
        <w:t>- "Наруто-кун, будет лучше, если пока ты лично будешь присутствовать в Академии." - посоветовал он ему. Узумаки согласился, хоть и не был доволен. В течении двух лет он ходил на занятия и, как все видели, намеренно не выкладывался на полную. Проводимые спарринги заканчивались ничьей, ниндзюцу он вобще не использовал. Хотя через месяц после той угрозы змей таки воплотил её, после чего Ирука ходил весь белый, как сам Шадоу (даже странно, он ведь загорелый, как все подумали), а над Харуно посмеивались. Он ведь так и написал. "Надо учиться мастерству ниндзя, а не мастерству задохлика-зубрилки, а то будут тут все похожи на ту розовую лобастую дурочку." Ещё и принёс коробку с теми бумажками. Конечно, после того случая все быстренько узнали свои стихии, у кого к ним была предрасположенность. Бумажка Наруто сначала разрезалась, затем одна половинка смялась а вторая сгорела. Такого никто не ожидал, даже перекрывшие доступ к своей чакре Курама с Шадоухэби. Тогда-то они и узнали, каким техникам надо его обучать. Узумаки благодаря им выучил несколько техник Фуутона и две несильных Катона, на Райтон пока не обращал внимания. В Академии он старательно косил под оболтуса и выставлял себя идиотом. Даже прогулял урок, чтоб сделать пакость - раскрасить лица на скале Хокаге. Лицо Четвёртого он пожалел и потратил на него меньше краски, выставив всё так, будто она просто закончилась. Шадоу потом долго хохотал, наблюдая за тем, как Наруто улепётывает от чунинов, которых послали за ним в погоню. Правда Ирука таки поймал джинчурики и приволок его в класс. Пришлось сдавать незапланированную контрольную по Превращению. Вызывали всех по очереди.</w:t>
        <w:br/>
        <w:t>- "Наруто, можешь продемонстрировать знания, разрешаем." - лениво сказал Девятихвостый. Узумаки так и сделал, после того, как вышел вперёд уверенный в себе, и сдал контрольную, превратившись в Ируку. Как только всё закончилось, он покинул класс однако его тут же припахали к отмыванию скалы.</w:t>
        <w:br/>
        <w:t>- Давай, работай. - хмуро сказал Умино. - Раньше справишься - раньше домой пойдёшь.</w:t>
        <w:br/>
        <w:t>- А смысл? - раздражённо отозвался блондин, вытирая краску. - Меня дома всё равно никто не ждёт.</w:t>
        <w:br/>
        <w:t>Ирука посмотрел на него, как на бездомного, которого стало жалко.</w:t>
        <w:br/>
        <w:t>- Ладно, закончишь, сходим в Ичираку. - улыбнулся он. Наруто при упоминании о его любимой забегаловке - единственном месте, где его не обсчитывали и откуда не прогоняли - засиял, как новенькая монета, и принялся усерднее тереть. Вечером закончив работу, он сидел с сенсеем за столом и уплетал третью по счёту порцию рамена.</w:t>
        <w:br/>
        <w:t>- Куда в тебя столько влезает? - удивился тот.</w:t>
        <w:br/>
        <w:t>- "Пхах, а он может сьесть десять мисок и не потолстеть." - расхохотался Шадоу.</w:t>
        <w:br/>
        <w:t>- Как-то влезает. - ответил блондин.</w:t>
        <w:br/>
        <w:t>- Слушай, зачем ты вообще разукрасил лица Хокаге? Ты хоть знаешь, кем они были?</w:t>
        <w:br/>
        <w:t>- Знаю. Величайшими шиноби, правителями деревни.</w:t>
        <w:br/>
        <w:t>- Тогда какого чёрта?..</w:t>
        <w:br/>
        <w:t>- Потому что я когда нибудь тоже стану Хокаге. - заявил Наруто. - Лучше, чем они.</w:t>
        <w:br/>
        <w:t>- "Классная мечта, малый." - довольно буркнул Курама.</w:t>
        <w:br/>
        <w:t>- Понятно. - Умино аж уронил макаронину обратно в миску.</w:t>
        <w:br/>
        <w:t>- Ирука-сенсей, можно вопрос?</w:t>
        <w:br/>
        <w:t>- Спрашивай.</w:t>
        <w:br/>
        <w:t>- Можно примерить вашу повязку? - щенячьи глазки.</w:t>
        <w:br/>
        <w:t>- Нет, нельзя. Это символ того, что ты полноценный шиноби. Она у тебя будет только если сдашь завтрашний экзамен.</w:t>
        <w:br/>
        <w:t>- Понятно. - надулся Узумаки. - Добавки! - крикнул он Теучи. Ирука же потерял под столом челюсть от такого заявления, чувствуя, что этот малец его разорит.</w:t>
        <w:br/>
        <w:t xml:space="preserve">Сытым отправившись домой, он бухнулся на кровать и провалился в сон, не заглядывая к друзьям. Те поняли, что у него настроение пропало, и решили не лезть. </w:t>
      </w:r>
    </w:p>
    <w:p>
      <w:pPr>
        <w:pStyle w:val="Heading2"/>
        <w:rPr/>
      </w:pPr>
      <w:r>
        <w:rPr/>
        <w:t>Глава 5</w:t>
      </w:r>
    </w:p>
    <w:p>
      <w:pPr>
        <w:pStyle w:val="Normal"/>
        <w:rPr/>
      </w:pPr>
      <w:r>
        <w:rPr/>
        <w:t>Наутро Узумаки встал пораньше, оделся, позавтракал и ломанулся в Академию. Сегодня был экзамен на звание генина, а это значит, что пора получать протектор и становиться полноценным шиноби. Примчавшись в класс, он узрел нескольких учеников возле двери. Среди них также стояли Хината и Саске. Девчушка покраснела, посмотрев на блондина, а на лице парня читался полный пофигизм и выражение "я король, а вы дерьмо". Шадоу, стоя рядом с Наруто, недовольно скривился и показал Учихе язык, зная, что ему ничего не сделается, а самому призраку приятно. Позже подкатили и остальные. Ирука пришёл в компании Мизуки и вошёл в аудиторию. Через какое-то время стали запускать учеников.</w:t>
        <w:br/>
        <w:t>- Спорим, что опять будет жребий? - как бы невзначай спросил призрак, лениво сползая по стене.</w:t>
        <w:br/>
        <w:t>- "Откуда знаешь?" - мысленно поинтересовался у него джинчурики. - "В твоё время было так?"</w:t>
        <w:br/>
        <w:t>- Не только. До того, как я оказался в тебе, я гулял по Академии и наблюдал тут за всеми. Каждый год одно и то же.</w:t>
        <w:br/>
        <w:t>- "То есть ты и раньше тут устраивал проделки?"</w:t>
        <w:br/>
        <w:t>- Угу. Ночью приходил и подготавливал, впрочем как и во время твоей учёбы тут. Ладно, не отвлекайся, пропустишь себя. И ещё: если тебе попадуться иллюзорные клоны, сделай милость, не пались с теневыми. На иллюзорных надо немного меньше чакры тратить.</w:t>
        <w:br/>
        <w:t>- "Понял."</w:t>
        <w:br/>
        <w:t>Наруто сдавал последним. Ему попалась бумажка с заданием создать иллюзорного клона. Встав перед преподавателями, сложил руки крестом и сосредоточился. Шадоу тем временем лениво смотрел на обоих, но вот привык он полагаться на чутьё. Мизуки ему чем-то не понравился, уж сильно правильно он лицо держал.</w:t>
        <w:br/>
        <w:t>- Хм. - хмыкнул он и в этот момент Узумаки создал клона. Лежащего на полу с больным видом. Все трое выпали в каплю, увидев это.</w:t>
        <w:br/>
        <w:t>- Я же сказал - чуть меньше чакры, а ты её практически не вложил. - призрак сделал фейспалм и покачал головой, затем вернулся обратно в тело блондина - время вышло.</w:t>
        <w:br/>
        <w:t>- Незачёт! - выкрикнул разозлённый Умино.</w:t>
        <w:br/>
        <w:t>- Ирука, ну он же создал клона, может поблажку ему дашь? - предложил седовласый.</w:t>
        <w:br/>
        <w:t>- Остальные ученики создали минимум двух клонов, а это... Не знаю, как назвать ЭТО. - он указал на иллюзорный полутруп. - Никаких поблажек не будет. Свободен, Наруто.</w:t>
        <w:br/>
        <w:t>Узумаки, что-то бурча себе под нос, покинул здание Академии и расселся на своих качелях. Со стороны это могло показаться забавным, так как ему на вид можно было дать лет 14-15. Шадоу с Лисом обьявили ему бойкот. "Позор мне, теневых могу создать, а иллюзорных - нет. Их же проще делать." - думал Наруто, глядя на новоявленных шиноби. Некоторые между собой перешёптывались насчёт джинчурики и радовались, что он не прошёл. Змей от нечего делать включил свою чуйку и почувствовал чьё-то присутствие неподалёку.</w:t>
        <w:br/>
        <w:br/>
        <w:t>POV Шадоухэби</w:t>
        <w:br/>
        <w:br/>
        <w:t>Нет слов, одни буквы. Да даже букв нету. Я, блядь, сказал, что надо меньше чакры на создание потратить, так он её вообще почти не вложил. Едва сдержался, чтоб не покрыть матом этого мальца. Это надо ведь так лопухнуться. Ну да ладно, натура у меня такая - не могу долго злиться да обижаться. Делать нехер, сканируем местность, а то не хватало, чтоб его кто с качелей скинул. Так, кто-то тут есть, посмотрим. О, седой, ты чего тут забыл, да ещё косишься на Наруто-куна? Так, ухмылка мне не нравится, покопаемся в мозгах. Обана, да у него рыльце в пушку. Запретный свиток ему захотелось добыть, только для кого? Мне кажется, что для моего братца, он любит побаловаться запретными техниками. Ну да не суть важно, надо предупредить апельсинку. Валим отседова, не хочу повторять тот птичий подвиг, что двенадцать лет назад.</w:t>
        <w:br/>
        <w:t>- Эй, Наруто! - кричу, авось услышит.</w:t>
        <w:br/>
        <w:t>- "Шадоу?" - да я, я это. - "Ты со мной разговариваешь?"</w:t>
        <w:br/>
        <w:t>Нет, блядь, я язык отрезал и мычу аки корова.</w:t>
        <w:br/>
        <w:t>- Разговариваю. Просто не могу долго злиться, привет из прошлой жизни в мире живых. Предупредить хочу насчёт того седовласого типчика, Мизуки. Не подавай виду, что я тебе это говорил, но он собирается выкрасть Запретный свиток, используя тебя для этого.</w:t>
        <w:br/>
        <w:t>- "Что? Не может быть."</w:t>
        <w:br/>
        <w:t>- Я не вру, пацан, не имею такой привычки.</w:t>
        <w:br/>
        <w:t>- "Надо рассказать старику Хокаге."</w:t>
        <w:br/>
        <w:t>- Прямо сейчас? А что отвечать ему будешь? "Старик, дело в том, что во мне запечатан призрак одного из ваших шиноби, который умеет вселяться в других людей и читать их мысли и воспоминания. Он сказал мне, что Мизуки-сенсей намеревается завладеть Запретным свитком." Так, по-твоему? Не смеши мой протектор. Подождём, пока седой тебе это предложит, затем пойдёшь к Третьему, усёк?</w:t>
        <w:br/>
        <w:t>- "Хорошо, Шадоу-сан, как скажешь."</w:t>
        <w:br/>
        <w:t>- Без суффиксов, ладно?</w:t>
        <w:br/>
        <w:t>- "Ага".</w:t>
        <w:br/>
        <w:t>Надеюсь, что это точно до него допёрло. Я пока не намерен раскрываться перед Хокаге-самой. Надо будет - возьму чакру Курамы и нормально побеседую с ним. Или же... Стоит как-нибудь провести тренировку на обмен личностями, временно подменив сознание Наруто-куна своим собственным. Так и сделаем, но надо будет разрешения спросить - всё-таки управлять чужим телом без разрешения хозяина нехорошо. Ладно, об этом потом. Пока следим за носителем, куда он пойдёт.</w:t>
        <w:br/>
        <w:t>Крыша собственного дома. Он что, котом устроился работать? Типо: "МЯЯЯУУУУ!!! Брысь, холера! *летит тапок в бошку*". Ну да ладно, авось Мизуки его найдёт, впрочем он прицепился к нему, как клещ.</w:t>
        <w:br/>
        <w:t>- Ты как, малыш? - интересуется. Жаль, нельзя прямо сейчас тебя треснуть по башке, чтоб хребет в трусах оказался.</w:t>
        <w:br/>
        <w:t>- Никак. Ирука-сенсей специально меня завалил, вы же видели. - бурчит носитель. Аж ржу тихонько в углу. Ну прям-таки специально. Хотя я и сам виноват - нехер было убеждать Наруто-куна в создании иллюзорных клонов, создал бы несколько теневых и гулял себе с протектором на голове. Ну ладно, что было, то прошло.</w:t>
        <w:br/>
        <w:t>- Я знаю, как тебе помочь, Наруто-кун. - улыбается, аж противно (может попросить носителя душевую кабинку тут устроить, чтоб от словесного говна отмываться?). - Тебе для этого надо кое-что добыть.</w:t>
        <w:br/>
        <w:t>- Я слушаю.</w:t>
        <w:br/>
        <w:t>- Только никому не говори. Добудь Запретный свиток из резиденции Хокаге. Ирука тебе точно экзамен поставит.</w:t>
        <w:br/>
        <w:t>Парень, из тебя актёр неплохой, да вот привидение тебя просекло. Наруто-кун поверил бы, если б я его не предупредил. Впрочем чувствую, что апельсинка хмуриться, отвернувшись.</w:t>
        <w:br/>
        <w:t>- Я согласен. Я обязательно стану Хокаге. - уверенно говорит пацан. М-да, мог бы и потише, хотя тут итак никого больше нету. Всё, он ушёл, катимся в резиденцию.</w:t>
        <w:br/>
        <w:br/>
        <w:t>Конец POV Шадоухэби</w:t>
        <w:br/>
        <w:br/>
        <w:t>Выслушав Мизуки, предложившего встретиться в лесу недалеко от Конохи, джинчурики переулками помчался к резиденции Хокаге. Однако, как советовал Шадоу, двинулся не в архив, а к Сарутоби. Без стука влетев к нему в кабинет, он начал говорить.</w:t>
        <w:br/>
        <w:t>- Старик Хокаге, есть разговор. - запыхавшись сказал мальчишка. - Наедине.</w:t>
        <w:br/>
        <w:t>- Поясни. - нахмурился Третий, выставляя барьер. Узумаки передал их с Мизуки разговор. Про призрака умолчал, как обычно.</w:t>
        <w:br/>
        <w:t>- Хм, понятно. И что ты предлагаешь? - спросил Хирузен. Вот тут Наруто у себя в голове услышал совсем не тихую речь змея, но сделал вид, что задумался.</w:t>
        <w:br/>
        <w:t>- "Сделать, как он просит, чтоб его повязали на месте, дурья башка, мать твою за задницу!" - выкрикнул он. - "Вместе со свитком. АНБУ пошли следом за Наруто."</w:t>
        <w:br/>
        <w:t>Джинчурики пересказал реплику Шадоу, только в заметно мягком варианте. Третий, поколебавшись, согласился и дал ему свиток, после чего Узумаки двинулся в лес. Вызвав АНБУ, старик дал им задачу проследить за Наруто и помочь ему в случае чего.</w:t>
        <w:br/>
        <w:t>Оказавшись в лесу, он расселся под деревом и раскрыл свиток, делая вид, что учит технику, ожидая, когда прибудет Мизуки и АНБУ. Курама чувствовал неподалёку чью-то чакру. "Твою же бабушку да в логово медведя. Какого хуя он тут делает?" - подумал змей, увидев Ируку. В голову джинчурики пришла подобная мысля в отцензуренном виде.</w:t>
        <w:br/>
        <w:t>- Наруто! - Умино был зол, как чёрт. - Что ты тут делаешь? Зачем ты украл Запретный свиток?</w:t>
        <w:br/>
        <w:t>- "Играй дурачка." - в один голос посоветовали ему биджу и призраком. - "Этому предателю нужен свиток, помнишь?"</w:t>
        <w:br/>
        <w:t>- Ирука-сенсей! - фальшиво обрадованно воскликнул Узумаки. - Я выучил Клонирование. Теперь вы мне поставите экзамен!</w:t>
        <w:br/>
        <w:t>"Он... всего лишь учился?" - ошарашенно подумал Умино и в этот момент на ветке нарисовался Мизуки.</w:t>
        <w:br/>
        <w:t>- "Помянешь говно - вот и оно." - буркнул призрак, отчего блондин не выдержал и тихонько прыснул со смеху. Чунины не обратили внимания.</w:t>
        <w:br/>
        <w:t>- Наконец-то! - крикнул он. - Вот и ты. Отдай мне свиток, Наруто.</w:t>
        <w:br/>
        <w:t>- Ты? - у брюнета не нашлось слов. Узумаки лишь крепче прижал к себе ценный предмет.</w:t>
        <w:br/>
        <w:t>- А, Ирука. Пришёл спасать этого демона? - сьехидничал чунин. - Тебе же на него плевать.</w:t>
        <w:br/>
        <w:t>- Неправда! Наруто, не слушай его!</w:t>
        <w:br/>
        <w:t>- Хочешь узнать, за что тебя ненавидят в деревне, Наруто? - спросил Мизуки, ухмыляясь. - Тебя даже твой сенсей презирает.</w:t>
        <w:br/>
        <w:t>- "Ну расскажи, мы с Курамой тоже послушаем." - лениво протянул Шадоу.</w:t>
        <w:br/>
        <w:t>- Замолчи, Мизуки! - крикнул брюнет и в этот момент ему в плечо вонзился кунай.</w:t>
        <w:br/>
        <w:t>- Девятихвостый Демон-лис, который убил родителей Ируки и едва не уничтожил Коноху, живёт в тебе, Наруто. Ты носитель демона-убийцы! Демон!</w:t>
        <w:br/>
        <w:t>- "И чё?" - ленивый голос Шадоу выражал полное безразличие.</w:t>
        <w:br/>
        <w:t>Наруто сделал вид, что в шоке от такого заявления, на самом деле ему было пофигу на него. Лис и змей же от души смеялись, обзывая Мизуки придурком. "И что, это информация шестилетней давности?" - подумал джинчурики и "отошёл от шока".</w:t>
        <w:br/>
        <w:t>- Наруто, это неправда. - сказал Ирука. - Я не презирал тебя никогда.</w:t>
        <w:br/>
        <w:t>- Может я и демон для многих. - промолвил Узумаки, выпрямляясь и ставя свиток возле себя. - Но я в первую очередь человек и шиноби Конохи. И я не отдам тебе свиток. Никогда и ни за что. Теневое Клонирование! - выкрикнул он, сложив пальцы крестом.</w:t>
        <w:br/>
        <w:t>Полянка заполнилась теневыми клонами. Мизуки не знал, куда деваться, у Ируки челюсть потерялась где-то под деревом а Наруто же просто стоял прямо с серьёзным видом. Клоны набросились на предателя и хорошо его поколотили, так как он попросту не успевал уворачиваться и в конце концов его тело напоминало один большой синяк.</w:t>
        <w:br/>
        <w:t>- Упс, кажется, я немного переборщил. - улыбнулся Наруто, потирая затылок. Как раз и АНБУ прибыли.</w:t>
        <w:br/>
        <w:t>- Что вы так долго? - недовольно протянул Узумаки, протягивая им свиток. Те, забрав с собой предателя и свиток, ушли. Умино же глаза вытаращил от того, как джинчурики обратился к бойцам.</w:t>
        <w:br/>
        <w:t>- Не обьяснишь, Наруто? - наконец поинтересовался он.</w:t>
        <w:br/>
        <w:t>- Я рассказал старику Третьему о сделке, которую мне предложил Мизуки-сенсей. - ответил тот, запрокинув руки за голову. - Это было типа подкрепление.</w:t>
        <w:br/>
        <w:t>"Если бы этот фарфоровый зоопарк прибыл раньше, не пришлось бы тратить чакру на клонов. А если бы этот шрамированный вообще не пришёл и тот забрал бы свиток? Нееее, с этим надо что-то делать, а то как будут тут опаздывать, так потом расхлёбывать надо будет. Придётся таки лично поговорить с Третьим по этому поводу, всё равно придётся когда-нибудь проявить себя." - решил змей. - "Может на досуге как-нибудь предложу апельсинке подписать контракт."</w:t>
        <w:br/>
        <w:t>Ирука тем временем подманил Наруто к себе взмахом руки.</w:t>
        <w:br/>
        <w:t xml:space="preserve">- Закрой глаза. - попросил он. Пока тот стоял, зажмурившись, брюнет снял со своей головы протектор и повязал на лоб Узумаки. - Всё, можешь открывать. Поздравляю, теперь ты полноценный шиноби. - добавил он, улыбаясь. Блондин ответил ему тем же и они покинули лес. </w:t>
      </w:r>
    </w:p>
    <w:p>
      <w:pPr>
        <w:pStyle w:val="Heading2"/>
        <w:rPr/>
      </w:pPr>
      <w:r>
        <w:rPr/>
        <w:t>Глава 6</w:t>
      </w:r>
    </w:p>
    <w:p>
      <w:pPr>
        <w:pStyle w:val="Normal"/>
        <w:rPr/>
      </w:pPr>
      <w:r>
        <w:rPr/>
        <w:t xml:space="preserve">Наруто сидел в кабинете у Хокаге и ждал, когда старик закончит возиться с бумагами. В его списке выполненных заданий уже числилась миссия ранга В по поимке Мизуки. К тому же он недавно сделал фото для своего личного дела. Призрак лениво наблюдал за этим в сторонке и бурчал что-то неприличное насчёт бюрократии, что именно - блондин не слышал. Наконец Третий закончил возню и протянул джинчурики вознаграждение. В этот момент в кабинет влетело нечто с синим шарфом и с воплем "Я одолею тебя и стану следующим Хокаге, старик!" запутался и упал мордой в пол. Шадоу от такого зрелища выпал в каплю - </w:t>
      </w:r>
      <w:r>
        <w:rPr>
          <w:b/>
          <w:bCs/>
        </w:rPr>
        <w:t>о_О"</w:t>
      </w:r>
      <w:r>
        <w:rPr/>
        <w:t>. Вслед за мальцом вбежал шиноби в чёрных очках и бандане.</w:t>
        <w:br/>
        <w:t>- Всё в порядке, юный господин? - взволнованно спросил он, удивив призрака ещё больше. Мелкий встал, потирая нос.</w:t>
        <w:br/>
        <w:t>- Кто-то атаковал меня! - возмутился он. Змей уже вконец впал в истерику и уже откровенно ржал. "Ну конечно, сам носом пропахал пол, а строит из себя шиноби." - смеялся он, пока не услышал:</w:t>
        <w:br/>
        <w:t>- Это ты напал на меня!</w:t>
        <w:br/>
        <w:t>"Так, что-то я не понял. Ему что, надо хлопушку под сидение подсунуть? Так это запросто." - подумал Шадоу, но через секунду понял, что это не потребуется. Узумаки вскочил со стула и схватил наглеца за грудки одной рукой.</w:t>
        <w:br/>
        <w:t>- Ты запутался в собственных ногах, так что сам виноват! И нечего на других сваливать! - кричал блондин.</w:t>
        <w:br/>
        <w:t>- Как ты смеешь так обращаться с внуком Хокаге-самы?! - возмутился очкарик. Вот тут уже не только призрак удивился, но и джинчурики. Однако удивление на лице второго сменилось злостью, когда он увидел, что малявка смотрит на него, как на говно.</w:t>
        <w:br/>
        <w:t>- Что, уже не такой крутой? - с превосходством заметил он. - Испугался моего дедушки?</w:t>
        <w:br/>
        <w:t>- Да будь он тебе хоть бабушка! - рассвирепел Наруто, отчего у него чуть глаза не покраснели, как у Лиса. - Получай!</w:t>
        <w:br/>
        <w:t>Треснув крепко мальца по голове, отчего тот улетел к стене да так и остался там с шишкой, он забрал деньги и с гордо поднятой головой прошёл мимо шокированного от такого поворота событий Эбису. Шадоухэби последовал за ним. Завтра было распределение по командам, так что сегодня весь день был свободным. Так им казалось поначалу. Проходя по улице, Наруто услышал шорох за собой, обернулся и увидел коробку, выкрашенную под камни. Шадоу проверил, кто под ней, после чего чуть снова не впал в истерику.</w:t>
        <w:br/>
        <w:t>"Ой, блядь, не могу. Это маскировка? Пинок - и нету коробочки. Ё-маёёё, внук Сарутоби-самы, тоже мне." - смеялся призрак. Наруто испытывал похожие чувства. Но сегодня он хотел тренироваться, так что собрался поскорее избавиться от кого бы то ни было. Зайдя за угол, он спрятался при помощи Хенге, превратившись в камень. Как только коробка прошла мимо него, он превратился обратно и отвесил пинка ходячему предмету, под которым оказался тот самый внучок Третьего.</w:t>
        <w:br/>
        <w:t>- Чего тебе надо? - скептически поинтересовался Узумаки, сунув руки в карманы.</w:t>
        <w:br/>
        <w:t>- А ты силён, раз смог раскусить меня. - гордо поднял нос молокосос.</w:t>
        <w:br/>
        <w:t>- "Да его бы даже птичка бы раскусила, не то что шиноби." - лениво сказал Курама, зевая и переворачиваясь на другой бок. Джинчурики был с ним полностью согласен.</w:t>
        <w:br/>
        <w:t>- Меня зовут Конохамару. - представился малец. - И я хочу, чтоб ты был моим сенсеем.</w:t>
        <w:br/>
        <w:t>- У меня нет на тебя времени. - отозвался генин. - Я сегодня хотел идти тренироваться, так что отстань.</w:t>
        <w:br/>
        <w:t>- Что? - тот ошарашился таким ответом. - Я приказываю, как внук Хокаге!</w:t>
        <w:br/>
        <w:t>- Я ясно сказал. - Узумаки был непреклонен, от его взгляда тот поёжился. - Мне плевать, чей ты там внук, хоть самого даймё. Веди себя подобающе, а не как король всего и вся. Можешь пойти со мной на тренировку, если хочешь, но учить я тебя не буду, да и права не имею на это.</w:t>
        <w:br/>
        <w:t>- Понял, босс. - козырнул шкет, недовольный таким ответом, и потопал вслед за блондином.</w:t>
        <w:br/>
        <w:t>Придя на 14-й полигон, Узумаки сразу создал три десятка клонов и окружил себя ими. "Начнём." - решил он и стал складывать печати. Те атаковали оригинала со всех сторон. Нескольких смело Порывом ветра, пятеро угодили под Огненный шар. Уворачиваясь, джинчурики избавился от четверых при помощи тайдзюцу. Конохамару восхищённо наблюдал за этим со стороны, не замечая Эбису неподалёку. Однако Наруто помимо тренировки также мысленно общался с Шадоухэби.</w:t>
        <w:br/>
        <w:t>- "Ты предлагаешь?.."</w:t>
        <w:br/>
        <w:t>- "Я не заставляю, Наруто-кун, это твоё решение. Просто для критических случаев, когда выхода не будет. Например, сознание потеряешь или просто если помощь понадобится. Моя чакра по идее должна времено подменить твою, как и душа, а рефлексы обострятся."</w:t>
        <w:br/>
        <w:t>- "Проще говоря, ты будешь управлять моим телом и пользоваться своими навыками и техниками."</w:t>
        <w:br/>
        <w:t>- "Да. Но повторяю - это зависит от твоего ответа. Нет - значит нет."</w:t>
        <w:br/>
        <w:t>- "Дай подумать."</w:t>
        <w:br/>
        <w:t>- "Конечно. И подумай насчёт тренировок в кендзюцу. Только будет лучше, если у тебя будет мой меч, Сасу Йона Хикаге*. Только увы, я не знаю, где он сейчас."</w:t>
        <w:br/>
        <w:t>- "Мы его обязательно найдём, Шадоу-кун. А сейчас будем в стихиях упражняться."</w:t>
        <w:br/>
        <w:t>Пока Узумаки говорил с призраком, то успел избавиться ещё от десятка клонов. В оставшихся он метнул сюрикены, усилив их Ветром, затем кунаями прикончил остальных. Устало сев на бревно, он покосился на подбежавшего Конохамару.</w:t>
        <w:br/>
        <w:t>- Потрясающе, босс! - выкрикнул он и в этот момент перед ними появился Эбису.</w:t>
        <w:br/>
        <w:t>- Вы что здесь делаете? - рассердился он. - Вам нечему учиться у этого демона, достопочтенный внук.</w:t>
        <w:br/>
        <w:t>- Отпусти меня! - завопил мальчишка, когда его схватили за шкирятник. Узумаки лишь вздохнул и встал с бревна.</w:t>
        <w:br/>
        <w:t>- Я тебе покажу демона. - нахмурился он. - Теневое Клонирование!</w:t>
        <w:br/>
        <w:t>- Я не Мизуки, меня этим не испугаешь. -сказал очкарик, наблюдая за клонами.</w:t>
        <w:br/>
        <w:t>- "Ага, а сам чуть не обделался." - захохотал змей.</w:t>
        <w:br/>
        <w:t>- Это ещё не всё. Хенге!</w:t>
        <w:br/>
        <w:t>Вместо клонов появились обнажённые девушки-блондинки с полосками-усиками на щеках. Их сокровенные места прикрывали облачка. Шадоу, увидев это, покраснел и старался не смотреть, хотя его распирало от смеха, а у Эбису кровь пошла носом от такого эротического зрелища, особенно когда те начали его обнимать. Вскоре тот просто потерял сознание а довольный собой Наруто пошёл домой. Конохамару настиг его у выхода с полигона.</w:t>
        <w:br/>
        <w:t>- Это потрясающе. Я запомню эту технику.</w:t>
        <w:br/>
        <w:t>- Твоё дело. - пожал плечами джинчурики. - Но если хочешь стать Хокаге, победи сначала меня.</w:t>
        <w:br/>
        <w:t>- Так и будет. - уверенно заявил малец. - Отныне мы с тобой соперники.</w:t>
        <w:br/>
        <w:t>- "Ну пацан даёт. Да ты с ним легко справишься." - скептически заметил Лис.</w:t>
        <w:br/>
        <w:t>- "Пусть помечтает." - мысленно сказал блондин. - "Не вредно."</w:t>
        <w:br/>
        <w:br/>
        <w:t>***</w:t>
        <w:br/>
        <w:br/>
        <w:t>На следующий день Наруто проснулся от того, что Шадоу у него над ухом постучал ложкой по чайнику, быстро оделся, позавтракал и ломанулся в Академию на распределение. Добежав до класса, где уже было несколько человек, он уселся на переднюю парту, пока не занятую никем. Народ помаленьку подтягивался. Саске Учиха молча сел с Узумаки. Тот удивился, но ничего по этому поводу не сказал. Через минут этак пять в класс прибежали Ино с Сакурой, перед этим застряв в двери, отчего несколько новоиспечённых генинов рассмеялись, как и призрак, сидящий прямо на парте возле носителя. Харуно, оттолкнув блондинку, села рядом с Учихой и стала строить ему глазки, отчего тот отодвинулся от неё. "Ха, ледышке черноглазой не по душе эта лобастая." - усмехнулся Шадоу.</w:t>
        <w:br/>
        <w:t>- Эй, что ты тут делаешь, неудачник? - язвительно поинтересовался Киба. Призрак тут же взял на заметку приклеить его щенка ему на голову. - Тут только те, кто стал генинами.</w:t>
        <w:br/>
        <w:t>- Посмотри сам. - блондин указал на протектор на своём лбу. - Свободен.</w:t>
        <w:br/>
        <w:t>Собачник хотел что-то сказать, однако один только взгляд джинчурики заставил его проглотить колкости. Перед ним был уже не дурачок из Академии. Как только все собрались и расселись, пришёл Ирука и стал читать состав команд. Девятой в этом году не было.</w:t>
        <w:br/>
        <w:t>- Эх, вспоминаю старые добрые деньки, как мы с братцем были генинами. Только стали ими в шесть лет. - глядя в потолок произнёс Шадоу. - М-да, система образования хорошо поменялась с тех пор.</w:t>
        <w:br/>
        <w:t>- "В шесть?"</w:t>
        <w:br/>
        <w:t>- Ага. Ну кто-то оставался дальше учиться, они позже становились генинами. Но у нас чуть больше половины класса осталось, потом на команды распределили. Так, всё, слушаем.</w:t>
        <w:br/>
        <w:t>- Команда номер 7 - Узумаки Наруто, Харуно Сакура, - со стороны розововолосой послышался вымученный стон. - и Учиха Саске. Ваш сенсей - Какаши Хатаке.</w:t>
        <w:br/>
        <w:t>- Да! Я в одной команде с Саске-куном! Сьела, Ино-свинина? - издевательски посмотрела она на соперницу.</w:t>
        <w:br/>
        <w:t>- Нам понадобятся тонны терпения с ней. - пробормотал блондин. Саске, как ни странно, утвердительно кивнул, чувствуя, что его не оставят в покое. Ирука тем временем назвал состав команд 8 и 10. В первую входили Хината, Киба и Шино, к расстройству куноичи, а во вторую - Ино, Шикамару и Чёджи. Шадоу же вспомнил, что этот Какаши был в воспоминаниях Обито тогда, но Наруто пока решил ничего не говорить.</w:t>
        <w:br/>
        <w:t>После того, как все команды разошлись со своими сенсеями, осталась только седьмая. Все трое не знали, чем себя занять и сейчас лениво сидели за партами.</w:t>
        <w:br/>
        <w:t>- "Шиноби должен быть пунктуальным". - Наруто передразнил Ируку. - Только до нашего сенсея это правило не дошло. Где его носит, даттебайо?! Уже три часа прошло!</w:t>
        <w:br/>
        <w:t xml:space="preserve">- Заглохни, Наруто. - возмутилась Сакура. Тот лишь фыркнул и положил голову на парту. "Ну-ну, ты б лучше сама становилась полноценным шиноби, а то балласт подсунули тут." - в это время подумал Шадоу. Он, конечно, ограничивался издёвками в адрес врагов Узумаки, но мог также и убить, хоть и без меча. Призрак не знал, где его клинок, хоть и облазил весь родной дом, резиденцию Хокаге да и вообще всю деревню. Ничего, даже упоминания не было. Задумавшись над этим, он не заметил, как вошёл какой-то джонин в маске на пол-лица и протектором на левом глазу. "Пугало огородное, бля." - первое, что подумал о нём змей и вселился в него, чтоб узнать его получше. </w:t>
        <w:br/>
        <w:t>- Так вы и есть те новички, к которым меня приставили? - лениво произнёс Какаши. - Как по мне, вы ничего из себя не представляете.</w:t>
        <w:br/>
        <w:t>- Плохо вы нас знаете, Какаши-сенсей. - сказал Наруто, чем удивил всех. Девятихвостому же было плевать на это, хотя идею с обменом душ от Шадоухэби он посчитал интересной. Однако воплотить он её не мог из-за печати, да и не хотел, ведь был риск убить Наруто.</w:t>
        <w:br/>
        <w:t>- Хм. - только и сказал Хатаке. - Как насчёт того, чтоб выйти на улицу?</w:t>
        <w:br/>
        <w:t>Ребята согласились. Оказавшись на крыше, расселись на ступеньках. Змей тем временем вернулся в Узумаки.</w:t>
        <w:br/>
        <w:t>- Предлагаю познакомиться. - начал Копирующий. - Назовите свои имена, хобби, что вам нравится и не нравится, вашу мечту.</w:t>
        <w:br/>
        <w:t>- Подайте нам пример, сенсей. - подала голос куноичи. Тот вздохнул.</w:t>
        <w:br/>
        <w:t>- Хорошо. Меня зовут Какаши Хатаке. Мечты у меня нет, что мне нравится и не нравится, вас не касается, а моё хобби будет вам неинтересно.</w:t>
        <w:br/>
        <w:t>- "Ну да, не будет же он двенадцатилетним детям говорить, что его хобби - читать порнокнижки Джирайи." - расхохотался призрак, отчего у джинчурики поднялось настроение. - "Он любит опаздывать минимум на два часа, тем самым повторяя привычку своего якобы погибшего друга, Обито Учихи, уважает работу в команде, не любит тех, кто считает миссию выше команды а мечту я не узнал,извиняй."</w:t>
        <w:br/>
        <w:t>- Только имя назвал. - пробубнил Узумаки, отчётливо выслушав своего призрачного друга.</w:t>
        <w:br/>
        <w:t>- Теперь вы. - обратился к ним Какаши.</w:t>
        <w:br/>
        <w:t>- Меня зовут Наруто Узумаки. - начал блондин. - Люблю рамен и тренировки. Не люблю занудство и надоедливых людей. Хобби нету. Моя мечта - стать Хокаге, чтоб меня признали в деревне.</w:t>
        <w:br/>
        <w:t>- Я Сакура Харуно. - представилась куноичи. - Люблю... кое кого. - покосилась на Саске, отчего оба парня закатили глаза, хоть брюнет и сидел, сложив руки домиком. - Не люблю... Наруто!</w:t>
        <w:br/>
        <w:t>- Я тут при чём? - буркнул блондин.</w:t>
        <w:br/>
        <w:t>- Хобби - ну... - и снова взгляд на Учиху. - Мечта - стать сильной куноичи в Конохе.</w:t>
        <w:br/>
        <w:t>- "Ну удачи, лет через двадцать при таких-то увлечениях." - хмыкнул Шадоу.</w:t>
        <w:br/>
        <w:t>- Я Саске Учиха. - наконец представился черноглазый. - Хобби у меня нет. Я много чего ненавижу и мало что вообще люблю. Мечты у меня нет, скорее цель. Я желаю возродить свой клан и убить одного человека.</w:t>
        <w:br/>
        <w:t>Какаши нахмурился, Сакура побледнела, так как не ожидала услышать такое от парня, который ей нравится, а Наруто заинтересовался.</w:t>
        <w:br/>
        <w:t>- "Надеюсь, он не про меня."</w:t>
        <w:br/>
        <w:t>- "Он имеет ввиду своего брата." - ответил ему змей, вытянувшись кишкой на своём излюбленном месте - загривке Лиса. Тот давно привык к подобному. - "Итачи вырезал весь клан, оставив в живых только Саске и наговорив ему всякой херни. Не верю, что пацан, ставший АНБУ в тринадцать лет, мог просто перебить всех, чтоб проверить свою силу. Вот не верю, и всё тут. Там собака явно глубже зарыта. Но вот ненависть в сердце Саске-куна он поселил, это точно."</w:t>
        <w:br/>
        <w:t>- "Ясно. Спасибо за информацию."</w:t>
        <w:br/>
        <w:t>- "Только ты ему не говори об этом, ещё не поверит. Я сам скажу, когда узнаю больше, понял?"</w:t>
        <w:br/>
        <w:t>- "Понял."</w:t>
        <w:br/>
        <w:t>- Хорошо, вот и познакомились. - вздохнул Хатаке. - Итак, завтра вас ждёт испытание.</w:t>
        <w:br/>
        <w:t>- Какое испытание? Мы ведь уже стали генинами. - возмутилась Сакура.</w:t>
        <w:br/>
        <w:t>- А достойны ли вы ими быть? - спросил джонин. - Я вас проверю, в случае чего отправитесь обратно в Академию. Его проходят только 30%. Завтра в пять утра на четвёртом полигоне. Советую не завтракать, а то может стошнить. Пока. - с этими словами он исчез.</w:t>
        <w:br/>
        <w:t>- Хм. - только и сказал Саске и покинул крышу. Сакура и Наруто пошли следом.</w:t>
        <w:br/>
        <w:t>- Ну что ж, до завтра. - попрощался блондин и двинулся домой. Помня слова Шадоу про привычку опаздывать, он решил завтра встать в шесть и лечь сегодня пораньше. Призрак полностью не прочесал мозг Какаши, так что не знал, что за испытание тот приготовил для команды 7.</w:t>
        <w:br/>
        <w:br/>
        <w:t xml:space="preserve">* - яп. "Жалящая Тень". </w:t>
      </w:r>
    </w:p>
    <w:p>
      <w:pPr>
        <w:pStyle w:val="Heading2"/>
        <w:rPr/>
      </w:pPr>
      <w:r>
        <w:rPr/>
        <w:t>Глава 7</w:t>
      </w:r>
    </w:p>
    <w:p>
      <w:pPr>
        <w:pStyle w:val="Normal"/>
        <w:rPr/>
      </w:pPr>
      <w:r>
        <w:rPr/>
        <w:t>POV Шадоухэби</w:t>
        <w:br/>
        <w:br/>
        <w:t>Эх, всех с добрым утром. Будим носителя и вперёд. Ну хоть на сей раз встал нормально, привык видать или же просто не захотел ругаться со мной. Дальше всё, как обычно: сверхзвуковой марафон по всей комнате в поисках штанов да ожидание, пока чайник вскипит. Завтракать он не захотел, решил просто чай попить. Ну и ладно, не заставляем. Так, мы одеты, обуты, протектор на голове есть, можно и выдвигаться. Кстати, надо будет апельсинку вытащить в магазин да одежду ему подобрать другую, а то оранжевый цвет слишком выделяет шиноби. Красная мишень на спине есть, осталось только сделать надпись: "Попади сюда, выиграй жвачку." Ладно, топаем на полигон.</w:t>
        <w:br/>
        <w:t>Так, Учихе как всегда на всё похуй, стоит с похерфейсом тут, а лобастик начала наезжать на Наруто-куна. Ну и что, что сказали придти в пять? Уже полседьмого, а какашки нету. Короче, сидим да смотрим в небеса обетованные.</w:t>
        <w:br/>
        <w:t>- Нару-кун, нам скучно, присоединяйся к нам, в картишки сыграем, пока нету его. - ною так, что аж рыжик блохастый подключился ко мне и тоже стал выпрашивать развлечение. О, у меня в руках колода карт появилась, сыграем в покер. Апельсинка, как вижу, пришёл к нам в подсознание посредством медитации. Нам стоило больших усилий заставить его таким образом улучшать контроль над чакрой, ведь он же непоседливым оказался. Ладно, играем. Денег нет (нахуй они призраку?), на раздевание неохота, да и Кураме нечего с себя снимать, кроме одной лишь рыжей шубы с хвостами, так что играем просто так. Окей, первая партия пошла.</w:t>
        <w:br/>
        <w:br/>
        <w:t>Спустя три часа</w:t>
        <w:br/>
        <w:br/>
        <w:t>Да ёбаный пиздец, мне уже надоело. Уже половина десятого. Я уже выиграл три раза и два раза победа осталась за Курамой. Ну хоть апельсинка научился играть, можно будет на досуге сыграть ещё как-нибудь. О, наконец-то явился. Чёрная кошка перебежала дорогу? Ну дооооо, канешно. А я помер от того, что фонарный столб мне на тыкву грохнулся. Слышу хихиканье носителя. Бляяя, я что, вслух это сказал? Ну ладно, ничего, не наступил конец света.</w:t>
        <w:br/>
        <w:t>- Вы опоздали! - орут двое, судя по голосу - розовая и блондинистая головы. Ну чего, блядь, так орать-то? Оглохнуть можно же. Слушаем, чего он там предлагает за испытание.</w:t>
        <w:br/>
        <w:t>- Ставлю будильник на полдень. - включил часики на столбе. - Ваша задача проста. До полудня отобрать у меня эти колокольчики.</w:t>
        <w:br/>
        <w:t>Чего-чего-чего, жопа в маске? Два бубенчика на троих начинающих генинов? Ну Наруто-кун может и отнимет бубенчик, а второй кому достанется? Братец как-то рассказал, что Сарутоби-сама тоже его команде устроил испытание с колокольчиком. Моей же группе досталось задание проще - всего-то выстоять три часа в бою с сенсеем.</w:t>
        <w:br/>
        <w:t>- Не справитесь до полудня - я вас привяжу к тем столбам и на ваших глазах буду обедать. - ухмыльнулся он за маской. О-о-о, слышу желудочный концерт из троих, сколько билет стоит, пойду куплю? У меня не бурчит, я призрак, мне жрать не нужно. Ну ты и жук, седой да шаринганистый. Понятно, почему ты сказал не завтракать. Тебя можно пытаться убить? Оки-доки, сделаем. Так, ждём команду. Начали!</w:t>
        <w:br/>
        <w:br/>
        <w:t>Конец POV Шадоухэби</w:t>
        <w:br/>
        <w:br/>
        <w:t>Как только Какаши дал отмашку, вся троица рассредоточилась по поляне. Сакура спряталась в кустах а Наруто и Саске на деревьях. Шадоу на удивление пока молчал. Лис сказал, что он думает. Так что Узумаки тоже решил включить думалку.</w:t>
        <w:br/>
        <w:t>"Поодиночке мы не достанем бубенчики. Он всё-таки джонин, хоть и выглядит странно." - подумал он и тут же услышал Шадоухэби.</w:t>
        <w:br/>
        <w:t>- "Не думаю, что он станет светить своим Шаринганом, который не может деактивировать. Он у него ведь не родной а на его использование тратится чакра, как на любое додзюцу." - лениво произнёс он. - "Но ты прав - одному на него нечего лезть. Нужна команда."</w:t>
        <w:br/>
        <w:t>- "Значит надо как-то убедить Саске и Сакуру работать вместе."</w:t>
        <w:br/>
        <w:t>- "Удачи. Особо сильно стихиями не свети, можешь напустить на него Ки. Проведём испытание на трезвом джонине."</w:t>
        <w:br/>
        <w:t>Джинчурики втихую создал теневого клона и послал его к куноичи а сам по-тихому переместился к Учихе. Какаши тем временем из подсумка достал книжку и стал её читать, отчего Шадоу выпал в осадок. На его языке крутились слова: "Чего, блядь, за нахуй?" но он благоразумно придержал их при себе.</w:t>
        <w:br/>
        <w:t>- Саске. - раздался шёпот за спиной Учихи. Тот резко развернулся. - Спокойно, это всего лишь я. - усмехнулся Наруто. - Слушай, думаю, тут надо действовать не поодиночке. Не зря он имеет только два бубенчика.</w:t>
        <w:br/>
        <w:t>- Что ты предлагаешь? - нахмурился брюнет.</w:t>
        <w:br/>
        <w:t>- "М-да, неверующий нашёлся, мститель-недоучка." - буркнул Девятихвостый.</w:t>
        <w:br/>
        <w:t>- Я предлагаю напасть на него все вместе. Один отвлекает, двое забирают колокольчики. Он сам ведь сказал, что мы можем использовать любые средства. Ой... - блондин запнулся - пришли воспоминания от клона. - Блин, Сакура не захотела слушать, послала меня в одно место. Сунули же нам тут дуру. Нам надо работать вместе.</w:t>
        <w:br/>
        <w:t>- Я сам с ней поговорю. - вздохнул Саске. Хотя по нему было видно, что он просто хочет поскорее со всем этим покончить. Узумаки кивнул и умчался с чужой точки.</w:t>
        <w:br/>
        <w:t>Прошло полчаса. Хатаке уже лениво сидел на пеньке и читал свою книжку, как в него со всех сторон полетели сюрикены. Джонин подменил себя поленом, ребята сменили дислокацию, затем выскочили из своих укрытий. Учиха запустил в Какаши Огненным Шаром (тот аж удивился), Узумаки натравил три десятка клонов на него. Сакура метнула кунаи. По совету Лиса джинчурики выждал момент и, как только Хатаке повернулся к нему лицом, сконцентрировался и выпустил Ки, как его учил Шадоу. Какаши был напуган около пяти секунд, после чего догадался, что это техника гендзюцу и вышел из оцепенения (от автора - она не такая мощная, как у Орочимару, когда он применил её в Лесу Смерти против Сакуры и Саске, тут она слабая). Однако того времени хватило, чтоб Учиха подбежал к нему и забрал оба колокольчика. Вскоре вся команда с довольными минами стояла напротив сенсея.</w:t>
        <w:br/>
        <w:t>- "Что-то твой приём слабо сработал, Шадоу-кун. На тех чунинов он хорошо подействовал." - мысленно обратился он к призраку.</w:t>
        <w:br/>
        <w:t>- "У той компашки ведь итак мозг имел морскую болезнь, потому и сработало. Это во-первых. А во-вторых, я гендзюцу почти не владею, я тренировался противостоять ему, а не насылать. Иммунитет себе выработал, если проще. Потому приём и слабый. Это сейчас повезло, а если придётся сражаться с противником посильнее этого масочника, то лучше не использовать, если только не смешать с гневом Курамы."</w:t>
        <w:br/>
        <w:t>- "Понятно."</w:t>
        <w:br/>
        <w:t>- Что ж. - вздохнул Какаши. - Не знаю, что произошло, но вы добыли бубенчики.</w:t>
        <w:br/>
        <w:t>- И... кто из нас отправится обратно? - разволновалась Харуно.</w:t>
        <w:br/>
        <w:t>- Никто. - улыбнулся джонин. - Вы все прошли этот тест. Тут была важна командная работа. Шиноби, которые считают миссию важнее своих товарищей по команде, хуже мусора. Ведь не просто так формируют группы из трёх-четырёх человек.</w:t>
        <w:br/>
        <w:t>- Ура! Мы прошли! - закричал Наруто, подпрыгнув на месте. Однако желудки всей троицы вновь напомнили о себе, отчего Какаши рассмеялся и протянул им пайки.</w:t>
        <w:br/>
        <w:br/>
        <w:t>***</w:t>
        <w:br/>
        <w:br/>
        <w:t>Новоиспечённая команда 7 выполняла очередное задание ранга D. Так как эти миссии были чрезвычайно скучными, Узумаки посылал с ребятами теневого клона, вложив в него побольше чакры, чтоб тот дольше не исчезал, а сам в это время занимался с Шадоу. Блондин таки согласился на Замену Души, как он прозвал эту процедуру, но взял с призрака слово не злоупотреблять этим, всё-таки тело-то не змея. Тот согласился и пояснил, что для этого надо делать. На тренировку ушло почти три дня, но результат был налицо - Наруто в этот момент находился с Курамой в подсознании а Шадоу рулил телом джинчурики, у которого при этом были глаза змея - янтарные с сиреневой обводкой. Только предел они не изучали, так как призрак после первой же удачной попытки применить одну из своих техник - Земляного Дракона - вернул "руль" хозяину. На счету седьмой команды уже числилось около двадцати лёгких заданий. После выполнения очередной "миссии" - поймать кошку, где уже Наруто лично принял участие - вся команда стояла в кабинете Хокаге. Шадоу и Курама в один голос возмущались по поводу того, что им не дают задания посложнее. Так что Узумаки их поддержал и тоже высказался по поводу миссий, заработав недовольство со стороны Сарутоби и смачный подзатыльник от Какаши.</w:t>
        <w:br/>
        <w:t>- Что ж, раз вам скучно, у меня есть задание ранга С. - вздохнул старик и протянул джонину листок. - Сопровождение человека.</w:t>
        <w:br/>
        <w:t>- Ну хоть что-то. - буркнул блондин. - Кого сопровождать-то?</w:t>
        <w:br/>
        <w:t>- Этот детский сад будет моей охраной? - из угла раздался чей-то хриплый голос. Обладателем оказался старик в очках и с бутылкой в руке, из которой периодически отхлёбывал. Троице в одном теле пришла одна и та же мысль: "Чё за бухарик?"</w:t>
        <w:br/>
        <w:t>- Это лучшая команда своего выпуска. - сказал Какаши. - Вам что-то не нравится?</w:t>
        <w:br/>
        <w:t>- Хм. - только и ответил старик. - Меня зовут Тадзуна, я мостостроитель из страны Волн. Ваша задача - сопроводить меня до моей деревни.</w:t>
        <w:br/>
        <w:t xml:space="preserve">- Звучит легко. Мы в деле. - улыбнулся блондин. Шадоу от банальной проснувшейся лени не захотел лезть в мозг архитектора. Договорившись встретиться возле ворот Конохи, команда покинула кабинет Хокаге. </w:t>
      </w:r>
    </w:p>
    <w:p>
      <w:pPr>
        <w:pStyle w:val="Heading2"/>
        <w:rPr/>
      </w:pPr>
      <w:r>
        <w:rPr/>
        <w:t>Глава 8</w:t>
      </w:r>
    </w:p>
    <w:p>
      <w:pPr>
        <w:pStyle w:val="Normal"/>
        <w:rPr/>
      </w:pPr>
      <w:r>
        <w:rPr/>
        <w:t>Задание ранга С обычно подразумевает встречу с бандитами на дороге, но не в этот раз. Пока Какаши по дороге рассказывал ребятам про Каге скрытых деревень, они прошли мимо лужи. Так как дождя уже неделю не было, Шадоу предупредил Наруто на этот счёт. Тот мысленно кивнул и напрягся. Внезапно из лужи вылезли двое шиноби и обмотали Хатаке цепями, после чего разорвали на части. Сакура завизжала, а мальчишки приготовились к бою. Братья-демоны помчались к строителю, выставив цепь, однако были остановлены Саске, который кунаем пригвоздил их общее оружие к дереву. Однако шиноби просто отсоединили её и с когтями наперевес разделились - один метнулся к Сакуре, вставшей на защиту Тадзуны, второй - к Учихе. Однако был остановлен Наруто, ударившим сверху ногой. Призрак обучил его вкладывать в удар чакру, правда на это ушло около недели, пока до джинчурики дошло, что выпускать её надо в момент удара. Результат - хруст позвонков и туманник лежит мордой в землю, где красуются вмятина и кровь. Второго обезвредил Какаши, целый и невредимый.</w:t>
        <w:br/>
        <w:t>- "Замена." - констатировал Лис. Узумаки кивнул и вернулся к строителю. Учиха потопал следом, недовольный тем, что не коснулся противника. Однако Наруто плохо себя чувствовал, так как впервые кого-то убил.</w:t>
        <w:br/>
        <w:t>- "Расслабься, Наруто-кун. Иногда просто нету выбора, кроме как убить, чтоб защитить." - успокоил его призрак.</w:t>
        <w:br/>
        <w:t>- Так, с этими разобрались. Саске, Наруто, вы молодцы, смогли дать отпор. Сакура, ты тоже молодец, защитив господина Тадзуну. - улыбнулся Какаши. - Однако... Это братья-демоны, Гозу и Мейзу, нукенины из Тумана. Что-то мне подсказывает, что они тут не на прогулке были. Вы ничего не хотите обьяснить, Тадзуна-сан? - прищурился он. - Ведь им явно нужны были не мы.</w:t>
        <w:br/>
        <w:t>- Ладно. - вздохнул старик. - Они охотились за мной. Я строительством моста мешаю одному влиятельному человеку, который захватил власть в моей деревне. Мы бедная страна и у нас практически нет денег, чтоб можно было оплатить миссию высшего ранга.</w:t>
        <w:br/>
        <w:t>- Это задание тянет на ранг В, если вообще не на А. - нахмурился Хатаке. - Мы имеем полное право отказаться от него.</w:t>
        <w:br/>
        <w:t>- Ну что ж, пусть так. Зато в доме моей дочери будет посвободнее. - начал распинаться строитель. - Пусть она ненавидит шиноби Листа. И мой внук Инари больше не увидит своего деда.</w:t>
        <w:br/>
        <w:t>- "Банальность." - зевнул призрак. - "Обычное давление на жалость."</w:t>
        <w:br/>
        <w:t>- Как хотите, сенсей. - неожиданно сказал Узумаки. - Но я останусь и защищу старика. Я не стану отказываться от миссии, даже если она стала рангом выше. Тем более это отличная тренировка для меня, если я намерен стать Хокаге.</w:t>
        <w:br/>
        <w:t>- Я тоже остаюсь. - твёрдо сказал Учиха.</w:t>
        <w:br/>
        <w:t>- Но мы же генины. - замялась Сакура. - У нас мало опыта в подобных миссиях.</w:t>
        <w:br/>
        <w:t>- По-твоему мы наберёмся боевого опыта на выгуливании собак или прополке огорода? - приподнял бровь Саске. - Ну уж нет. Ты с нами или струсила?</w:t>
        <w:br/>
        <w:t>- Я с вами! - выкрикнула она. Какаши почесал затылок и усмехнулся.</w:t>
        <w:br/>
        <w:t>- Ну хорошо, трое против одного. Мы продолжаем миссию.</w:t>
        <w:br/>
        <w:t>- "Ну и славно." - лениво сказал призрак и разлёгся на лапе Лиса, после чего в голове Наруто послышался тихий мотивчик какой-то песни. Курама под неё уснул, а Шадоу и не думал затыкаться.</w:t>
        <w:br/>
        <w:br/>
      </w:r>
      <w:r>
        <w:rPr>
          <w:i/>
          <w:iCs/>
        </w:rPr>
        <w:t>Серебряный покров из тени</w:t>
        <w:br/>
        <w:t>накроет тебя с головой.</w:t>
        <w:br/>
        <w:t>Ты ощутишь на мгновенье,</w:t>
        <w:br/>
        <w:t>что родные всегда с тобой.</w:t>
        <w:br/>
        <w:br/>
        <w:t>Ты теперь воспоминание о том,</w:t>
        <w:br/>
        <w:t>что будет, если есть семья.</w:t>
        <w:br/>
        <w:t>Однако что же будет потом,</w:t>
        <w:br/>
        <w:t>если рядом не будет меня.</w:t>
        <w:br/>
        <w:br/>
        <w:t>Тьму в сердце ничего не изменит,</w:t>
        <w:br/>
        <w:t>если позволить ей идти за тобой.</w:t>
        <w:br/>
        <w:t>Но её можно сделать затменьем</w:t>
        <w:br/>
        <w:t>и не слышать слова: "Ты чужой".</w:t>
        <w:br/>
        <w:br/>
        <w:t>Ты теперь воспоминание о том,</w:t>
        <w:br/>
        <w:t>что будет, если есть семья.</w:t>
        <w:br/>
        <w:t>Однако что же будет потом,</w:t>
        <w:br/>
        <w:t>если рядом не будет меня.</w:t>
        <w:br/>
        <w:br/>
        <w:t>Двое разных но одной крови,</w:t>
        <w:br/>
        <w:t>Светом и тьмой поклянёмся,</w:t>
        <w:br/>
        <w:t>Если что, ты меня позови,</w:t>
        <w:br/>
        <w:t>Мы всегда семьёй остаёмся.</w:t>
        <w:br/>
        <w:br/>
        <w:t>Ты теперь воспоминание о том,</w:t>
        <w:br/>
        <w:t>что будет, если есть семья.</w:t>
        <w:br/>
        <w:t>Однако что же будет потом,</w:t>
        <w:br/>
        <w:t>если рядом не будет меня.</w:t>
        <w:br/>
        <w:br/>
        <w:t>Однако что же будет потом,</w:t>
        <w:br/>
        <w:t>если рядом не будет меня.</w:t>
      </w:r>
      <w:r>
        <w:rPr/>
        <w:br/>
        <w:br/>
        <w:t>Заслушавшись, Узумаки прослушал то, что рассказывал Тадзуна о некоем Гато. Учиха видел, что Наруто будто о чём-то задумался, но не стал лезть. Джинчурики потом решил поинтересоваться у Шадоухэби, что это за песня. Туман немного мешал обзору, однако чутьё Какаши не подвело.</w:t>
        <w:br/>
        <w:t>- Ложись! - выкрикнул он. Над головами упавших ребят и старика со свистом пролетел здоровенный меч и застрял в дереве, после чего на его рукояти появился шиноби с перебинтованным наполовину лицом.</w:t>
        <w:br/>
        <w:t>- Это ещё кто? - спросил Наруто, поднимаясь.</w:t>
        <w:br/>
        <w:t>- Забуза Момочи, Демон Кровавого Тумана. - ответил Какаши, протянув руку к своему протектору на глазу. - Это серьёзный противник.</w:t>
        <w:br/>
        <w:t>- Кого я вижу. - усмехнулся нукенин. - Владеющий тысячей техник, Копирующий ниндзя Какаши собственной персоной. Эти детишки мне не помеха. Вы мне не нужны, я пришёл за стариком.</w:t>
        <w:br/>
        <w:t>- Защищайте Тадзуну-сана. - приказал Хатаке, после чего вся троица загородила архитектора своими телами.</w:t>
        <w:br/>
        <w:t>- Копирующий ниндзя? - удивилась Сакура. Наруто же от Шадоу знал про Шаринган, поэтому притворился удивлённым. Саске тоже стало интересно. Какаши поднял повязку и обнажил Шаринган, отчего у юного Учихи глаза на лоб полезли. "Откуда у него додзюцу моего клана?" - ошарашенно подумал он. Момочи тем временем создал водяного клона и напустил туман, отчего шиноби не видели ничего дальше вытянутой руки. Саске задрожал, однако ему на плечо опустилась рука Наруто.</w:t>
        <w:br/>
        <w:t>- Мы справимся. - уверенно сказал он и ободрительно улыбнулся. - Мы команда.</w:t>
        <w:br/>
        <w:t>- Твои детишки слишком уверены в себе. - послышался насмешливый голос Забузы. Внезапно на них напал водяной клон. Хатаке отбил атаку и убежал в туман в надежде найти настоящего. Узумаки же создал несколько теневых клонов.</w:t>
        <w:br/>
        <w:t>- Повеселимся? - усмехнулись все Наруто.</w:t>
        <w:br/>
        <w:br/>
        <w:t>POV Шадоухэби</w:t>
        <w:br/>
        <w:br/>
        <w:t>От же ж ёпрст, спокойно полежать не дают. Этого туманника только не хватало. Старичок, видать, как клизма в жопе у этого Гато, раз он нанял нукенина. Да, я слышал весь тот разговор, хоть и пропустил пару кусочков, вспоминая слова песни собственного сочинения (вот такой я поэт, блядь). Наруто-кун тут пинки получает от этого сгустка воды, впрочем как и остальные. Какаши так вообще на сражение на озере перешёл, причём не по своей воле. Хорошо же он сыграл роль брошенного камушка. Оп-па, он в ловушке. Водяная Тюрьма, если память мне не изменяет. Хотел как-то изучить, так потом узнал, что у меня нет стихии Воды, поэтому забил. Надо его срочно спасать.</w:t>
        <w:br/>
        <w:t>- Наруто, Саске, Сакура, хватайте строителя и бегите! Этот противник вам не по зубам! - кричит он. Ага, щас, бежим и тапочки теряем. Ты совсем ебанулся, если решил, что ребятишки сбегут, поджав хвост. Нару-кун точно так думает, раз натравил на этого здоровяка пятьдесят клонов собственного изготовления. Эх, помог бы, так потом окончательно сдохну. От смеха. Глядя на выражение лиц этих четверых "это, блядь, чё за пиздец был такой?" Да и чем я его убивать-то буду? Мой меч-то тю-тю, исчез хрен знает куда. А так был бы у меня призрачный клинок, хех. Кунаями я не пользовался вообще, мне хватало сюрикенов, они легче. Обмен Душ я не предлагаю использовать, пообещал ведь не злоупотреблять этим, а слово держу. Хотя обещание выжить тогда я нарушил. Да и нечего пока брать тело Нару-куна под свой контроль. Так, пока я тут болтал, мой носитель сам превратился в здоровенный сюрикен. Мать моя шинигами, хорошо же его швырнули к Саске-куну, апельсинку чуть не стошнило от такого. Надеюсь, тот знает, что делать, раз метнул его в того мечника.</w:t>
        <w:br/>
        <w:t>Пипец, он поймал железяку. Стоп, но не носителя, я б тоже ощутил. В него летело две таких мельницы? Нару-кун, да ты умничка, раз спрятался в тени одной такой летящей хрени! Пролетаем сзади, превращаемся в человека, метаем кунай в водяного тюремщика. Уряяяя, какашка на свободе, а мы мокрые а-ля кот после ванны и довольные а-ля кот после валерьянки! Шаринганистый блокирует удар мечника а мы по-тихому ретируемся из большой ванны. Битва джонинов началась, готовим попкорн и смотрим. А, не, рано, ещё клон остался. Просим Учиху пустить Огненный шарик, сами готовимся запустить Порыв Ветра, насколько помню, ветренные техники можно усилить огнём. Так и сделаем. Получилось, видать он не ожидал такого. Правда, деревья будут долго отрастать. Окей, теперь можно и посмотреть шоу.</w:t>
        <w:br/>
        <w:t>Одни и те же движения, одни и те же техники лупашат друг дружку. Н-да, вот вам и копирующий ниндзя. У него Суитон, как погляжу, иначе фига с два он бы смог использовать Водяного Дракона. Так, что-то этот Забуза побледнел. Привидение увидел (ха-ха)? Ого, да они выполняют печати одновременно. Ни хуя себе! Водоворот. Теперь и Момочи тоже аки кот после ванны и лежит под деревом.</w:t>
        <w:br/>
        <w:t>- Кхе... Ты видишь будущее? - спрашивает. Я в ахуе. Это же невозможно. Пока шаринганистый распинается с ответом, тот падает, как мешок с говном с иголками в шее. А это ещё кто на дереве стоит? Маска, как у АНБУ.</w:t>
        <w:br/>
        <w:t>- Ты был прав. Это его последняя битва. - спокойно говорит. А ну проверим, кто это. Ба, да это помощничек мечника. А никто не догадывается. Хорошо пацан играет. Забирает тело, говорит что-то про секреты, я не слушаю. М-да, плохо малышня разбирается в АНБУ. Таковые из Тумана ведь уничтожают трупы, а этот пацан забрал его с собой. Это ведь уже наталкивает на мысли, что эта парочка заодно и здоровяк не окочурился. Я хоть и херовый медик, точнее вообще на него не учился, но помню, что сенбоны используются в акупунктуре и с их помощью можно парализовать человека так, что все решат, что тот ласты склеил. Эх, ладно, потом расскажу, надо ещё добраться до той деревеньки с ещё одним мешком на плечах - Какаши-кун переборщил с использованием Шарингана. Взваливаем на себя и потопали. Блядь, проще в свиток его запечатать и так и принести, а не тащить на своём горбу. Жаль, что никто такового при себе не имеет, хоть Курама и пояснил носителю, как это делается.</w:t>
        <w:br/>
        <w:br/>
        <w:t xml:space="preserve">Конец POV Шадоухэби </w:t>
      </w:r>
    </w:p>
    <w:p>
      <w:pPr>
        <w:pStyle w:val="Heading2"/>
        <w:rPr/>
      </w:pPr>
      <w:r>
        <w:rPr/>
        <w:t>Глава 9</w:t>
      </w:r>
    </w:p>
    <w:p>
      <w:pPr>
        <w:pStyle w:val="Normal"/>
        <w:rPr/>
      </w:pPr>
      <w:r>
        <w:rPr/>
        <w:t>После того, как вся дружная компания разместилась у строителя дома (Какаши надо было придти в себя), седьмая команда разошлась по комнатам. Из головы Саске всё не шёл Наруто. Блондин был сильнее, чем казалось на первый взгляд. Ещё в Академии, когда их обоих поставили противниками в спарринге, черноволосый видел, что тот намеренно не выкладывался. И тот случай с тем шиноби, которому Узумаки шею сломал одним ударом. "Он будто задолго до Академии начал тренироваться. Что он за человек такой вообще?" - подумал Учиха. Он чувствовал себя слабаком, хоть и не сомневался в своих силах. Наруто же в комнате сел на пол, скрестив ноги, и провалился в подсознание. Лис с призраком в это время спорили насчёт печати, стоит ли её сдирать, и как это сделать. Узумаки застал их за тем, что Шадоу стукнул биджу по макушке а тот попытался его смахнуть с себя.</w:t>
        <w:br/>
        <w:t>- О, привет, Нару-кун. - мило улыбнулся призрак в стиле "это не я сожрал все печеньки из банки". - Мы тут капельку повздорили.</w:t>
        <w:br/>
        <w:t>- Я слышал. - усмехнулся джинчурики. - Что не поделили?</w:t>
        <w:br/>
        <w:t>- Снятие печати с моей клетки. - проворчал Кьюби. - Хочу быть свободным и чтоб меня никто не держал на поводке.</w:t>
        <w:br/>
        <w:t>- Так давайте сниму печать, тоже мне проблема. - пожал плечами Наруто и начал карабкаться к бумажке. Однако Лис своим хвостом остановил его и опустил на пол.</w:t>
        <w:br/>
        <w:t>- Не торопись. Если печать просто сорвать, ты умрёшь. Нужен ключ от неё. Да и потом, в тебе запечатана лишь половина меня. - прорычал биджу. - Намикадзе вторую половину - тёмную - запечатал в себе.</w:t>
        <w:br/>
        <w:t>- То есть, Нару-кун, в тебе светлая половина Курамы. - сказал призрак. - Ну и я как бонус. Короче, нужен ключ от печати. Я краем глаза заметил, что Минато-сама призывал какую-то жабу, похожую на свиток.</w:t>
        <w:br/>
        <w:t>- Жабу, говоришь... И что за жаба?</w:t>
        <w:br/>
        <w:t>- Не знаю. Я призываю... призывал змей, а не лягушек, это тебе к Джирайе.</w:t>
        <w:br/>
        <w:t>- А кто это?</w:t>
        <w:br/>
        <w:t>- Бывший сенсей твоего отца и твой крёстный а также один из Легендарной Троицы. Только я не знаю, где он.</w:t>
        <w:br/>
        <w:t>- Понятно. - погрустнел Узумаки. - Что ж, либо после всего этого начинаем его искать, либо ждём, когда он появится.</w:t>
        <w:br/>
        <w:t>- С первым будут проблемы - тебя никуда не пустят. - усмехнулся желтоглазый. - "Оружие деревни" ведь, как тебя назвал тот старикашка, Данзо. Разве только среди ночи сбежишь, и то не факт, что получится.</w:t>
        <w:br/>
        <w:t>- Кстати, а что ты там про призыв говорил, Шадоу-кун? - вспомнил Наруто, чем удивил друга.</w:t>
        <w:br/>
        <w:t>- Ну... Подписываешь контракт с животными и получаешь возможность их призывать. Их много. У нас с братом змеи, у Цунаде-химе слизни, у Джирайи жабы. А что? Хочешь обучиться призыву?</w:t>
        <w:br/>
        <w:t>- Было бы неплохо. Я хочу стать сильнее. Но с кем?</w:t>
        <w:br/>
        <w:t>- Ну сейчас есть вероятность, что со змеями, как я. В тебе же моя чакра присутствует, а контракт со змеями у меня чуть ли не с пелёнок. Кровью складываются печати, зачастую для этого прокусывают палец и вкладывают чакру. Печати, насколько я помню: Кабан → Собака → Птица → Обезьяна → Овца. Затем прикладываешь ладонь в то место, где должно появиться животное. Можно призвать детёныша или гиганта, всё зависит от количества вложенной чакры. Но если у тебя нет контракта, то тебя перенесёт в случайное место обитания какого-нибудь животного, где его можно будет подписать. Ну или жди, когда обьявится Джирайя, и подпишешь контракт с жабами.</w:t>
        <w:br/>
        <w:t>- Фу. - брезгливо поморщился блондин: он не особо любил этих бородавчатых амфибий. - Уж лучше со змеями.</w:t>
        <w:br/>
        <w:t>- Только придётся постараться, чтоб Гин тебе татуировку сделала, а то Манду призовёшь ненароком.</w:t>
        <w:br/>
        <w:t>- Это важно?</w:t>
        <w:br/>
        <w:t>- Да. Орочи-кун призывает короля змей - Манду. А тот требует сотню человеческих жертв на каждого убитого им в бою. Вот такая плата за помощь, не думаю, что тебе это надо. Лучше будет, если вместо него Гин будет сражаться. Она ничуть не слабее Манды, более дружелюбна к призывателю и не требует этаких жертвоприношений, надо только позволить ей себя укусить. Яд слабый, принцесса не убивает своего призывателя, я лишь неделю с температурой под 40 градусов провалялся, а тут тебя Курама лечит да и у тебя самого иммунитет сильный.</w:t>
        <w:br/>
        <w:t>- Понятно.</w:t>
        <w:br/>
        <w:t>- Начали одну тему, закончили другой. - встрял Курама. - Ясно, с печатью придётся ждать. А ничего, что есть ещё шанс подписать контракт с лисами? Я-то здесь.</w:t>
        <w:br/>
        <w:t>- Ну тут уже либо то, либо то. - пожал плечами змей. - Либо вообще ни то, ни другое, а какое-нибудь третье.</w:t>
        <w:br/>
        <w:t>- Стоит попробовать. - оживился блондин. - Но сначала отдохнём и подождём, когда Какаши-сенсей придёт в себя.</w:t>
        <w:br/>
        <w:t>- Идёт.</w:t>
        <w:br/>
        <w:t>Дальше Узумаки действительно накапливал чакру посредством медитации и так и просидел до вечера, пока их не позвали ужинать. За столом сидела вся их команда, Тадзуна, его дочь Цунами и мальчишка лет восьми в панамке.</w:t>
        <w:br/>
        <w:t>- И чем ты занимался? - недовольно поинтересовался Саске.</w:t>
        <w:br/>
        <w:t>- Медитировал. - невозмутимо ответил Узумаки. - Надо ведь становиться сильнее.</w:t>
        <w:br/>
        <w:t>- Для чего? - неожиданно подал голос мальчишка. - Всё равно Гато вас уничтожит. Все ваши тренировки бесполезны.</w:t>
        <w:br/>
        <w:t>- Это мы ещё посмотрим. - сказал блондин. Малец лишь фыркнул и отвернулся - не поверил.</w:t>
        <w:br/>
        <w:t>- Инари. - покачал головой старик. - Простите его, просто ему пришлось тяжело. Видите ту фотографию с порванным углом? Там был изображён его отец. Герой нашей деревни. Гато его убил и Инари это видел.</w:t>
        <w:br/>
        <w:t>- И то же самое ждёт и вас. - добавил Инари. - Героев не существует. Всё это выдумки.</w:t>
        <w:br/>
        <w:t>- Вот и сиди себе в углу да жуй сопли. - высказался Наруто, точь-в-точь повторив реплику Шадоухэби, которую тот выложил в голове джинчурики. - А я не намерен ждать, когда меня убьют.</w:t>
        <w:br/>
        <w:t>- Ты не знаешь, что я чувствую! Не знаешь, что значит быть одному! - вспылил мальчишка, отчего у блондина лопнуло терпение.</w:t>
        <w:br/>
        <w:t>- Сказал мелкий пацан тому, кто в собственной деревне является изгоем-одиночкой, которого все только рады избить. - резко сказал он, заработав удивлённые взгляды напарников. - У тебя хотя бы был отец, который тебя любил и который был героем. А ты позоришь его, рыдая, как девчонка. Ну и заныкайся где-нибудь и носа не показывай. Всё, я пошёл спать. - с этими словами он удалился. Саске с Сакурой проводили его взглядами, затем посмотрели на Инари. Тот не сдержал слёз и теперь всё его лицо было мокрым.</w:t>
        <w:br/>
        <w:t>- "А ты не переборщил, Наруто-кун?" - поинтересовался Шадоу.</w:t>
        <w:br/>
        <w:t>- "Просто бесят меня те, кто считает себя брошенным и обиженным на весь мир, хотя на самом деле у них есть близкие. Не хочу говорить об этом."</w:t>
        <w:br/>
        <w:t>- "Как скажешь."</w:t>
        <w:br/>
        <w:br/>
        <w:t>***</w:t>
        <w:br/>
        <w:br/>
        <w:t>Наутро Какаши очнулся и высказал ребятам свои подозрения насчёт Забузы, чем подтвердил рассказ Шадоу с утра пораньше - тот банально забыл сообщить об этом раньше. Мечник был жив и наверняка вскоре нанесёт удар, а это значило, что надо тренироваться. Как минимум неделя у них была свободной. Через час все стояли в лесу, джонин же пришёл на костылях.</w:t>
        <w:br/>
        <w:t>- Будем учиться контролю над чакрой. Ваша задача - забраться на дерево. - обьявил он. Узумаки так и подмывало сказать, что он это умеет, но не хотел лишних вопросов, на которые заранее поленился отвечать, или насмешек. Как только Хатаке прошёлся по стволу дерева, генины последовали его примеру. Надо было сосредоточить чакру во всем теле и направлять её на стопы. Сакура дошла до ближайшей ветки да там и осталась сидеть и показала парням язык. Узумаки ничего не сказал, только сконцентрировался и прошёлся по стволу до середины. Лицо розововолосой заставило его рассмеяться и запечатлить сей момент у себя в голове - пусть квартиранты поржут. Учиха с завистью смотрел на блондина и не намеревался отставать. Но ему надо было кое-что у него выяснить. Как только Какаши ушёл, он подошёл к дереву, на котором Наруто стоял.</w:t>
        <w:br/>
        <w:t>- Спускайся, разговор есть. - приказной тон Учихи заставил Шадоу закатить глаза и передразнить его красноглазым командиром, несмотря на то, что у того ещё не было Шарингана. Джинчурики спустился и в эту же секунду столкнулся с двумя сердитыми взглядами.</w:t>
        <w:br/>
        <w:t>- Чего вам? - спросил Наруто.</w:t>
        <w:br/>
        <w:t>- Хватит уже. Как это ты оказался сильнее нас? - ощетинилась Сакура - ей не понравилось, что её обскакал тот, кто в Академии считался идиотом и лентяем.</w:t>
        <w:br/>
        <w:t>- Тренировался. Начал ещё до Академии, потом после занятий на полигон ходил. Всё равно дома было нечего делать. - отчасти это было правдой - биджу и призрак заставляли его тренироваться с утра до вечера, с перерывами, разумееться.</w:t>
        <w:br/>
        <w:t>- Что ты имел ввиду, когда говорил про изгоя-одиночку? - это уже Саске.</w:t>
        <w:br/>
        <w:t>- То и имел. Вы видели, как на меня смотрят жители деревни? И это ещё цветочки. Меня били до потемнения в глазах, швыряли камни и тому подобное. Я всегда был один. У меня никого не было. Я даже своих родителей не знаю. - джинчурики как мог скрывал Кураму с Шадоухэби и не говорил о них. - Что мне оставалось делать? Это сейчас я не чувствую себя одиноким.</w:t>
        <w:br/>
        <w:t>- А то, как ты убил того нукенина?</w:t>
        <w:br/>
        <w:t>- Тоже тренировка. Тайдзюцу и усиление ударов при помощи чакры. Я кучу времени потратил на то, чтоб узнать, как это делается. Вопросы закончились?</w:t>
        <w:br/>
        <w:t>- Пока да. - прищурился Учиха. "Что-то он не договаривает." - подумал он.</w:t>
        <w:br/>
        <w:t>- В таком случае я пошёл. И Саске-кун, пусти чакру по всему телу и сосредоточь большую часть в ногах, тогда дольше продержишься. - посоветовал он напарнику и исчез в шуншине, оставив ребят подбирать челюсти с земли. "И это тот Наруто, что спал на уроках и прогуливал?" - ошарашенно подумала розововолосая. Брюнет, плюнув на гордость, воспользовался советом Узумаки, догадываясь, что он не так прост, как кажется на первый взгляд.</w:t>
        <w:br/>
        <w:t>- "Осталось найти место, где нам не помешают." - подумал Узумаки, скача по ветвям деревьев. Оказавшись на поляне, он остановился и сложил нужные печати, прокусив палец, затем применил Технику Призыва. Миг - и он исчез в дымке. Очутился же он возле какой-то пещеры, над входом в которую красовалась змеиная голова, высеченная из камня.</w:t>
        <w:br/>
        <w:t>- Рьючидо, "Пещера драконьих земель", священное место для змей. - возле Наруто появился Шадоу, взяв немного чакры Лиса и тем самым став видимым. - Это чтоб тебя не слопали раньше времени. - пояснил он блондину. - Как будешь обьяснять, что ты попал к змеям, в то время как у твоего отца был контракт с жабами? Говорить буду я, спросят тебя - смело отвечай, понял?</w:t>
        <w:br/>
        <w:t>- Понял.</w:t>
        <w:br/>
        <w:t>- Вот и славно. Шевели булками, не стой столбом.</w:t>
        <w:br/>
        <w:t>Внутри пещеры всё было высечено из камня - статуи, парапеты. Везде сновались змеи всех размеров и кидали на Узумаки заинтересованные взгляды. Одна из них попыталась напасть однако встретилась взглядом с Шадоухэби и, недовольно шипя, уползла. Вскоре они пришли к здоровенной змее, чешуя которой была белой. Та заинтересованно смотрела на пришедших.</w:t>
        <w:br/>
        <w:t>- Малыш-ш-ш Ш-ш-шадоухэби. - прошелестела рептилия. - Я думала, ты мёртв.</w:t>
        <w:br/>
        <w:t>- Так и есть, Гин-сама. Но вышло так, что я стал привидением. - тот слегка поклонился ей. - Хм, а нам повезло, что не встретили Манду.</w:t>
        <w:br/>
        <w:t>- Этот ч-щервяк з-з-занят, как вс-с-сегда. - раздражённо выплюнула змея. - З-зачем ты приш-ш-шёл, ещ-щ-щё с-с-с этим мальчиком?</w:t>
        <w:br/>
        <w:t>- Это Наруто Узумаки, сын Четвёртого Хокаге и по совместительству джинчурики Девятихвостого Лиса. Я с ним, так как меня случайно запечатали в него двенадцать лет назад и я не могу надолго покидать его тело. - пояснил призрак. Узумаки же не сводил глаз с Гин. Змея действительно была великолепна - белая, глаза золотистые, по боках головы по небольшому роговому наросту (у Манды их по два с каждой стороны).</w:t>
        <w:br/>
        <w:t>- Понятно. - прошелестела принцесса. - Ты хочеш-ш-шь подписать контракт с наш-ш-шим племенем, Наруто Уз-з-зумаки? - обратилась она к блондину. - Учти, что пос-с-сле этого ты не сможеш-ш-шь отказаться.</w:t>
        <w:br/>
        <w:t>- Манда против не будет? - усмехнулся Шадоу. Гин рассерженно махнула хвостом.</w:t>
        <w:br/>
        <w:t>- Меня не волнует мнение этого с-с-самоуверенного кровожада. - прошипела она. - Он с-с-сам по с-с-себе, я с-с-сама, напоминаю.</w:t>
        <w:br/>
        <w:t>- Я согласен. - ответил Наруто. Из небольшой пещерки выползла небольшая змея со свитком на спине. Хвостом подцепив его, она протянула рулон генину. Тот развернул его.</w:t>
        <w:br/>
        <w:t>- М-да, с вами мало кто хочет контракт подписывать, как я погляжу. - задумчиво промолвил он, вписывая кровью своё имя и ставя подпись в виде кровавых отпечатков пальцев.</w:t>
        <w:br/>
        <w:t>- Ничего удивительного, Нару-кун, змеям мало кто доверяет, не зная их, к тому же репутация Манды всю малину портит. - пожал плечами Шадоухэби. - Потому я и принял предложение Гин призывать именно её, а не короля этого.</w:t>
        <w:br/>
        <w:t>- Подойди ко мне, Наруто-кун. - прошелестела Гин. Джинчурики подошёл к ней и в этот момент от неё отделилась змея и укусила мальчика за запястье, после чего втянулась обратно. На его руке от кисти до локтя появилась чёрная татуировка в виде змеи, десять раз обвитой вокруг руки. Болело неслабо, будто провели раскалённым железом.</w:t>
        <w:br/>
        <w:t>- Потерпи, скоро пройдёт. Оно всегда так. - произнёс Шадоухэби. - Зато ты точно не призовёшь Манду. Эта татуировка что-то вроде талисмана и реагирует на твою чакру. С её помощью тоже можно призвать Гин, достаточно провести по ней кровью, вложить чакру и сложить печати.</w:t>
        <w:br/>
        <w:t>- Как вс-с-сегда много говориш-ш-шь. - усмехнулась Гин. Узумаки уже перестал корчиться от боли и теперь рассматривал татуировку, затем прикрыл её рукавом.</w:t>
        <w:br/>
        <w:t>- А, и ещё, Нару-кун. - призрак встал в свою излюбленную позу - перенёс вес на левую ногу и положил руку на бедро - и улыбнулся. - Теперь ты можешь изучать змеиные техники, например Змеиную Руку. Сам владею некоторыми, остальному научат змеи. Впереди целая неделя, парочку подучишь.</w:t>
        <w:br/>
        <w:t>- Круто! - восхитился джинчурики. - Спасибо, Шадоу-кун, Гин-сан.</w:t>
        <w:br/>
        <w:t>- З-з-забавный малыш-ш-ш. - задумчиво прошелестела белая змея, чешуя которой на самом деле оказалась с серебряным отблеском. Призрак, превратившись в дымку, вернулся в Наруто. Обратным призывом его перенесло на ту же поляну, где он довольно развалился в позе звезды лицом к верху.</w:t>
        <w:br/>
        <w:t xml:space="preserve">"Круто, даттебайо!" </w:t>
      </w:r>
    </w:p>
    <w:p>
      <w:pPr>
        <w:pStyle w:val="Heading2"/>
        <w:rPr/>
      </w:pPr>
      <w:r>
        <w:rPr/>
        <w:t>Глава 10</w:t>
      </w:r>
    </w:p>
    <w:p>
      <w:pPr>
        <w:pStyle w:val="Normal"/>
        <w:rPr/>
      </w:pPr>
      <w:r>
        <w:rPr/>
        <w:t>Наруто отсутствовал весь день и всю ночь - тренировался. Благо он до этого паёк с собой прихватил, чтоб не слушать музыку желудка. Он даже не проснулся, когда по его глазам прошёлся слабый луч солнца. Однако его сожители по разуму не спали и почувствовали знакомую чакру.</w:t>
        <w:br/>
        <w:t>- "Да это же тот самый якобы оинин, который эвакуировал Забузу." - подумал Шадоу, увидев нового персонажа, вышедшего из-за деревьев. - "На девчонку похож, правда. Что он тут забыл?"</w:t>
        <w:br/>
        <w:t>- Эй, просыпайся. - растормошил он Наруто. Тот сел, сонно потирая глаза.</w:t>
        <w:br/>
        <w:t>- А... Ты кто? Что ты тут делаешь? - поинтересовался он. "Красивая." - подумал он и в эту же секунду услышал двойной хохот у себя в голове.</w:t>
        <w:br/>
        <w:t>- "Нару-кун, только не говори, что ты западаешь на парней." - выдавил призрак. - "Это не девчонка, хоть и похож."</w:t>
        <w:br/>
        <w:t>Узумаки чуть не покраснел от этих слов, затем посмотрел на брюнета. Шадоу вылез из Наруто и вселился в того андронида.</w:t>
        <w:br/>
        <w:t>- Меня зовут Хаку. Я тут собираю травы. - ответил он. - Для лекарства.</w:t>
        <w:br/>
        <w:t>- Понятно. Я Наруто.</w:t>
        <w:br/>
        <w:t>- А ты что тут делаешь, ещё и один?</w:t>
        <w:br/>
        <w:t>- Я тренируюсь. - гордо ответил блондин.</w:t>
        <w:br/>
        <w:t>- Твоя повязка... Ты шиноби?</w:t>
        <w:br/>
        <w:t>- Ага.</w:t>
        <w:br/>
        <w:t>- Зачем ты тренируешься? - пока они болтали, то заодно и собирали растения в корзину.</w:t>
        <w:br/>
        <w:t>- Я хочу стать сильнее, чем обычно. - увидев недоумённый взгляд собеседника, Наруто пояснил. - Чтоб защищать тех, кто мне дорог. Таких немного, но они есть у меня.</w:t>
        <w:br/>
        <w:t>"Курама, Шадоу, Хината, да даже Сакура и Саске. Уж их я точно не дам в обиду." - подумал он. Биджу с призраком улыбнулись.</w:t>
        <w:br/>
        <w:t>- Понятно. У меня тоже есть такой человек. Что ж, ты будешь сильным. Очень сильным. Удачи. - Хаку развернулся и направился прочь с поляны. - Да, кстати, я парень.</w:t>
        <w:br/>
        <w:t>После того, как он ушёл, Узумаки стал бурчать себе под нос: - Этот парень по внешности даст фору любой девушке. Да и одет похоже.</w:t>
        <w:br/>
        <w:t>Саске, дойдя до поляны, заметил Хаку, прошедшего мимо него, но ничего не сказал. Подойдя к Наруто, дал ему подзатыльника.</w:t>
        <w:br/>
        <w:t>- Ай! За что?! - возмутился он.</w:t>
        <w:br/>
        <w:t>- Ты где пропадал? Мы тебя обыскались. - рассердился Учиха. - Пошли завтракать, все только тебя и дожидаются.</w:t>
        <w:br/>
        <w:t>- Ну пошли. - обиженно буркнул Наруто.</w:t>
        <w:br/>
        <w:t>- "Это был тот самый пацан, который позавчера унёс мечника от нас." - проворчал Лис. Узумаки на секунду опешил.</w:t>
        <w:br/>
        <w:t>- "Тогда почему он не напал на меня?"</w:t>
        <w:br/>
        <w:t>- "Не знаю. Шадоу?" - молчок. - "Шадоу, проснись!"</w:t>
        <w:br/>
        <w:t>- "Да не дрыхну я, отвянь. Я того пацана проверил ещё тогда и плюс сейчас, пока он тут был. Забуза его приютил. У него добрая душа."</w:t>
        <w:br/>
        <w:t>- "И это всё?!" - рассердился Курама, однако призрак от этого не утих, а наоборот - взбеленился.</w:t>
        <w:br/>
        <w:t>- "А ты, блядь, сам попробуй среди десятков тысяч воспоминаний и мыслей откопать нужное, я б на тебя посмотрел! Да и времени не было. На полное копание в чужих мозгах мне надо больше часа, а он поприсутствовал всего каких-то пять минут и тут тоже недолго. И я не могу быть слишком далеко от Наруто - печать всё-равно вернёт меня в твою компанию, как если бы срок свободы иссяк. Так что заткни хлебало и не доставай меня, блохастый!" - с этими словами змей с обиженным видом ушёл от Лиса за решётку и там и остался сидеть. Узумаки, услышав ругань от него, решил не вмешиваться - парень не в настроении с этой же секунды, однако помня о том, что у него не обидчивая натура, принял решение поговорить с ним позже, когда он остынет. Они с Саске тем временем пришли в дом, где их уже дожидались Сакура и Какаши.</w:t>
        <w:br/>
        <w:t>- Ну и где ты пропадал? - поинтересовался Хатаке.</w:t>
        <w:br/>
        <w:t>- Тренировался. - ответил джинчурики. Шадоу решил, что носителю для начала надо выучить технику Змеиной руки, так что блондин этим и занимался. Рано или поздно они о контракте узнают, но не прямо в ту же секунду.</w:t>
        <w:br/>
        <w:t>- Да мы думали, что Гато опять кого-то послал по наши с господином Тадзуной души и они до тебя добрались, придурок! - выкрикнула Харуно.</w:t>
        <w:br/>
        <w:t>- И чем конкретно ты занимался? - прищурился Какаши.</w:t>
        <w:br/>
        <w:t>- "Показать, или не стоит?" - поинтересовался он у призрака.</w:t>
        <w:br/>
        <w:t>- "Как хочешь, только не убей никого случайно." - буркнул тот. Наруто сложил печати, мысленно произнёс название техники и вытянул руку к табуретке. Из рукава вытянулись три змеи и подхватили несчастный предмет мебели, однако чуть его не сломали. У блондина ушло секунд двадцать, прежде чем рептилии втянулись обратно - работа на их быстрое убирание ещё только предстояла да и контролировать их надо было. У шиноби челюсти опять собрали вещи и улетели на Луну.</w:t>
        <w:br/>
        <w:t>- В принципе пока что это всё. - смущённо потёр затылок джинчурики. - Я ещё не очень хорошо этим владею.</w:t>
        <w:br/>
        <w:t>- Откуда тебе известна эта техника? - ошарашенно спросил Копирующий.</w:t>
        <w:br/>
        <w:t>- Я захотел подписать контракт с животными. Меня перенесло к змеям, так уж произошло. Они мне сказали, что я могу теперь изучать техники со змеями. - соврал Наруто, но ребята поверили.</w:t>
        <w:br/>
        <w:t>- Ты чем думал? - сердито произнёс Какаши. - Змеи - хитрые и коварные существа, оглянуться не успеешь, как они обратятся против тебя.</w:t>
        <w:br/>
        <w:t>- "Угу, а я лысый суслик." - протянул Шадоу.</w:t>
        <w:br/>
        <w:t>- Как бы то ни было, Какаши-сенсей, дело сделано. Есть чего поесть?</w:t>
        <w:br/>
        <w:t>- Садись за стол. - улыбнулась Цунами. Тот стул так и остался лежать в углу, причём с трещинами по всей поверхности.</w:t>
        <w:br/>
        <w:br/>
        <w:t>***</w:t>
        <w:br/>
        <w:br/>
        <w:t>Прошла неделя. Наруто наконец смог полностью овладеть Змеиной рукой и немного научился выпускать змею из собственного рта, но недалеко и на короткое время. Также он смог призвать змею техникой Призыва, после чего Шадоу пришлось прикрывать его - три раза получилось призвать змеёныша, на четвёртый - чёрно-зелёную рептилию с человека высотой (если вытянет лишь нужные метры своей длинны с головой вверх а остальное тело скрутит в кольцо). Призрак сказал, что техник, связанных со змеями намного больше, чем блондин может изучить сейчас. Почти все имеются в арсенале Орочимару, также можно отправиться в Рьючидо вместо того, чтоб топать к саннину. Шадоухэби было очень неприятно знать, что его родной брат превратился в безумного предателя-учёного, помешанного на запретных техниках и бессмертии. Младший змей никогда не имел такого бзика, даже когда его душу вернули в этот мир да ещё и привязали. Даже не так - приклеили супер-клеем, который хрен отдерёшь. "Сам помешался на воскрешениях, так ещё и меня втянул, заперев в мире живых. Ты мне за это ещё ответишь, братец. Найду - отпинаю по первое число и срать мне на то, что ты старший." - такая мысля засела у него в голове с самого момента явления, но искать его всё некогда было, да и прошляпил Шадоу его как-то - младшего змея просто не было в тот вечер в Конохе. Однако несмотря на всё, Шадоу распирали противоречивые чувства. С одной стороны можно спокойно лезть в гущу битвы, не боясь, что тебя убьют, можно проникать в умы других людей и выведывать информацию, можно проходить сквозь почти любые обьекты, быть невидимым в конце концов. С другой - нельзя почувствовать себя действительно живым: ощутить запах цветов, чувствовать дуновение ветра на лице и тому подобное. Это он мог ощущать только если находился в теле Наруто, но это не в счёт. Он - привидение, дух погибшего шиноби, пусть и не утративший свои силы и чакру, хоть за это спасибо саннину.</w:t>
        <w:br/>
        <w:t>Сейчас команда 7 в неполном составе шла на мост в качестве охранников. Наруто остался дома, так как лёг почти под утро, и сейчас спал. Разбудил его шум внизу, не предвещающий ничего хорошего. Блондин в две секунды оделся и пулей рванул вниз. Как оказалось, в дом вломились двое наёмников Гато и взяли в плен Цунами, а перепуганный Инари сидел в углу.</w:t>
        <w:br/>
        <w:t>- Что вы тут делаете? - Узумаки не любил, когда ему поспать не дают (правда Шадоу пользовался тем, что он нематериальный). - Убирайтесь отсюда.</w:t>
        <w:br/>
        <w:t>- Катись, сопляк, а то на ленточки порежем. - гадко ухмыльнулся наёмник с повязкой на глазу. - Бери эту мамашу и пойдём, развлечёмся, приятель.</w:t>
        <w:br/>
        <w:t>Второй с такой же ухмылкой уже было взял женщину в охапку, однако оказался по рукам и ногам связан змеями из рукава джинчурики. Его напарник через секунду оказался в таком же положении.</w:t>
        <w:br/>
        <w:t>- Кажется, я задал вопрос. - спокойно сказал Наруто. Змеи сдавили наёмников сильнее. - Не люблю, когда меня игнорируют.</w:t>
        <w:br/>
        <w:t>- Мы от Гато. - прохрипел одноглазый.</w:t>
        <w:br/>
        <w:t>- "Их послали, чтоб захватить Цунами и тем самым надавить на Тадзуну." - сообщил призрак, который побывал в них после того, как их повязали.</w:t>
        <w:br/>
        <w:t>- Можете не продолжать. - после этих слов змеи укусили бандитов и втянулись обратно. Вытащив парализованных на улицу, Наруто связал их. Инари тем временем освободил мать.</w:t>
        <w:br/>
        <w:t>- Хорошо, что я вовремя проснулся. - улыбнулся Узумаки. - Кстати, а где остальные?</w:t>
        <w:br/>
        <w:t>- Они ушли ещё утром. - ответила Цунами. - Не захотели тебя будить. Они с отцом ушли на мост.</w:t>
        <w:br/>
        <w:t>- Ааа, даттебайо! - выкрикнул Наруто и ломанулся к мосту, на всякий случай оставив в доме на защиту своего клона.</w:t>
        <w:br/>
        <w:t>Когда джинчурики добежал, там уже вовсю кипел бой. Из-за тумана было очень плохо видно. Сакура защищала мостостроителя (скорее даже просто стояла в стороне), Саске был похож на ёжика из-за сенбонов и стоял в окружении каких-то зеркал а Какаши всё сражался с Момочи, открыв Шаринган.</w:t>
        <w:br/>
        <w:t>- "Хорошо держатся, плюсую." - усмехнулся Шадоу. - "Ну и тумана же тут напустили, не видно нихрена."</w:t>
        <w:br/>
        <w:t>- "Хочешь выбраться с чакрой Курамы?"</w:t>
        <w:br/>
        <w:t>- "Три часа ещё не прошло, так что не могу."</w:t>
        <w:br/>
        <w:t>- "Ладно, идём на помощь." - решил Узумаки и в три прыжка оказался на мосту возле Какаши.</w:t>
        <w:br/>
        <w:t>- А ты что тут делаешь, Наруто? - изумился он, остальные его услышали.</w:t>
        <w:br/>
        <w:t>- Прибыл в качестве подкрепления. Почему вы меня не разбудили? Хотя так даже лучше - Цунами-чан не досталась наёмникам Гато. Ладно, тут вечеринка в самом разгаре. - усмехнулся блондин.</w:t>
        <w:br/>
        <w:t>- С Забузой я сам разберусь, помоги Саске. - Какаши был непреклонен.</w:t>
        <w:br/>
        <w:br/>
        <w:t>POV Шадоухэби</w:t>
        <w:br/>
        <w:br/>
        <w:t xml:space="preserve">Не понял, это типа "отьебись"? Жаль, что я уже покидал Нару-куна, а то по тыкве бы настучал. </w:t>
        <w:br/>
        <w:t>- "Шадоу-кун, посоветуй, что делать?"</w:t>
        <w:br/>
        <w:t>Советчика, блядь, нашёл. Ладно, поможем. Думаем, думаем... Если сковать мечника змеями, всплывают два "но": он может вырваться и нам хана или пацан увидит, что тот в опасности, и тогда... тогда нам тоже хана. Он сенбонами нас обезвредит и дело с концом, плюс если учитывать ту странную технику, можно подумать, что у него какой-то кеккей генкай. Есть и третий вариант - переговоры. Но не факт, что он послушает, если только его наниматель не покажется здесь и прямо не заявит про увольнение.</w:t>
        <w:br/>
        <w:t>- "У тебя с дипломатией как?"</w:t>
        <w:br/>
        <w:t>- "Практически никак, а что?"</w:t>
        <w:br/>
        <w:t>- "Хочешь стать Хокаге - учись дипломатии, надо ведь будет переговоры устраивать. Короче, я сейчас к чему? Я хочу поговорить с Забузой. Тем более я умею быть убедительным."</w:t>
        <w:br/>
        <w:t>- "Замена Души, ммм?"</w:t>
        <w:br/>
        <w:t>- "Именно. Не переживай, если что - увернусь от атаки и сменимся обратно."</w:t>
        <w:br/>
        <w:t>Так, штурвал в зубы и поехали. Потихоньку вытесняем Нару-куна с его чакрой и заменяем собственными. Непривычно оказаться в теле двенадцатилетнего генина, пусть ему на вид и четырнадцать. Ну да не суть, обмен прошёл удачно.</w:t>
        <w:br/>
        <w:t>- Поговорим, Забуза? - так, голос стал иметь нотки шипения, надеюсь, какашка не раскусит. Пока что он просто злой за невыполненный приказ. Глазами с ним я не стану встречаться - мало ли, вдруг у Нару-куна тоже такие же зенки, как и у меня, стали? Если и палиться, то на полную - перед Хокаге и всем Советом: что перед джонинами, что перед теми ходячими ископаемыми. В зеркало не смотрелся, каюсь, но пока будем считать, что глаза меняются. Вон как у мечника глаза расширились от созерцания меня в теле апельсинки.</w:t>
        <w:br/>
        <w:t>- Интересно, о чём мне говорить с каким-то шкетом? - ухмыляется, зараза. Меч не великоват? Могу избавить от ноши, как только смогу покинуть это тело.</w:t>
        <w:br/>
        <w:t>- Ну, может, о твоём нанимателе. Сколько он тебе заплатил за наши головы?</w:t>
        <w:br/>
        <w:t>- Допустим, тридцать тысяч за строителя и по пятнадцать за каждого из вас.</w:t>
        <w:br/>
        <w:t>- А небольшой взнос в качестве гарантии он тебе дал?</w:t>
        <w:br/>
        <w:t>- Ты это к чему, мелкий?</w:t>
        <w:br/>
        <w:t>- Такие наниматели ненадёжны - они избавляются от наёмников, когда они закончат работу. - и это правда, я сам подобное видел лет пятнадцать назад. - Им жалко собственные деньги отдавать.</w:t>
        <w:br/>
        <w:t>- А с чего мне тебе верить? - щурится. Главное - держать спокойствие.</w:t>
        <w:br/>
        <w:t>- Не хочешь - не верь, просто говорю, как есть. Я просто хотел тебе предложить убить Гато и забрать свои деньги, даже больше. Зачем тебе мучиться с нами? Тем более ты со своим напарником точно справитесь с его шавками.</w:t>
        <w:br/>
        <w:t>- Хаку - моё оружие, а не напарник. - тихо говорит он. М-да, ну и отношение.</w:t>
        <w:br/>
        <w:t>- Мы с ним как-то встретились в лесу. Он вскользь упомянул, что ты - дорогой для него человек. И держу пари, что травы он собирал, чтоб тебе помочь.</w:t>
        <w:br/>
        <w:t>Вот упрямый. Ему говоришь одно, а он твердит совсем другое. Да признай ты, наконец, что пацан тоже нужен тебе, засунь свою гордость себе в одно место. Какаши распинается, я не слушаю. Хаку прекратил свой бой и теперь Учиха валяется в отключке. Сенбонами убить трудно, это же так называемое "медицинское оружие", можно просто вывести из строя. Так, туман рассеивается, слава богам, теперь хоть видно. О, какие люди. Гато и компания. Сколько же у него головорезов? Десятков пять? Вещает про то, что мечник ни на что не способен и он больше не нужен, плюс ещё ему не собирались ничего платить. Ха, я как в воду глядел, предсказатель, бля, хоть и подумал наобум. Забуза недоволен, раз снимает меч. Делаем клонов десятка три (надо же остальным что-то оставить). Против такого дерьма можно и не использовать стихийные дзюцу, чакра дороже, пусть у апельсинки её дохуя и ещё чуть-чуть. Хатаке создаёт в руке какую-то хрень из молний. У него Райтон? Так пусть подучит Наруто-куна парочке техник, основной всё равно Фуутон. В бой! Кровь, кишки, мясо!!! Так, чёт меня занесло не в ту степь, извиняйте.</w:t>
        <w:br/>
        <w:t>Все плохие ребята перебиты, остался только Гато. По нему видно, что он обделался. Брысь с моста, холера, не закрывай обзор! А, Момочи его уже прогнал посредством пинка под сракешник. Стоим тут рядом, да косимся друг на дружку. Пока никто не слышит, можно и приоткрыть завесу.</w:t>
        <w:br/>
        <w:t>- Забуза, я знаю, что ты не такой сукин сын, коим кажешься. - тихонько говорю я, смотря ему в глаза. - Я в курсе, что ты взял Хаку под свою опеку, когда он жил на улице. Не спрашивай откуда, всё равно не поверишь. - придаём голосу больше шипения. Хех, видно, что он напрягся. Пацан появляется рядом с ним и загораживает собой, будто я собираюсь на него нападать, и тоже удивляется. Смотрю в ледышку, из которой он вылез. Блядь, вашу мать, да и впрямь мои родные глаза проявились вместе с клановой меткой! Круто.</w:t>
        <w:br/>
        <w:t>- Ты... прав. - чего-чего-чего? Мне не послышалось? Ещё и взгляд отвёл. - Хаку, не надо их атаковать. Мы уходим, только сначала заберём то, что принадлежит нам.</w:t>
        <w:br/>
        <w:t>- Да, господин.</w:t>
        <w:br/>
        <w:t>- Не называй меня так.</w:t>
        <w:br/>
        <w:t xml:space="preserve">Улыбаемся и </w:t>
      </w:r>
      <w:r>
        <w:rPr>
          <w:strike/>
        </w:rPr>
        <w:t>машем, парни</w:t>
      </w:r>
      <w:r>
        <w:rPr/>
        <w:t xml:space="preserve"> возвращаем руль хозяину. Парочка нукенинов уходит подобру поздорову. Теперь можно и поспать. А, нет, нельзя, чучело в маске подходит.</w:t>
        <w:br/>
        <w:t>- Что это было, Наруто? - ну блядь, тоже мне, строгий учитель нашёлся.</w:t>
        <w:br/>
        <w:t>- А что было? - ответ идёт сам собой, сижу да смеюсь. - Решение проблемы.</w:t>
        <w:br/>
        <w:t>- Ты будто резко изменился.</w:t>
        <w:br/>
        <w:t>- "Шадоу-кун, ты попал, увы."</w:t>
        <w:br/>
        <w:t>- "Да обо мне бы всё равно узнали, расслабься. Как-нибудь появлюсь перед твоей командой, но не сейчас. Есть такое слово - намёк, используй в ответе сейчас."</w:t>
        <w:br/>
        <w:t>- Мне помогли. - говорит и непринуждённо удаляется. Держу пари, что пугало думает, что это как-то связано с Курамой или змеями, среди них дипломаты тоже есть. А мне похуй.</w:t>
        <w:br/>
        <w:t>Проторчали ещё недельку в деревеньке, достроили мост, назвали его в честь носителя. Тот мелкий сопляк наконец-то приобрёл уверенность в себе, хотя фонтаны так и не отключил. Аж тошно. Теперь и домой пора. Не торопясь, пешочком. Вся деревня нас провожает. Ну хоть жителям легче станет, раз Гато пошёл на корм рыбам. Пока идём, можно и вздремнуть, авось не понадоблюсь.</w:t>
        <w:br/>
        <w:t>- Курама-кун, хвост подвинь.</w:t>
        <w:br/>
        <w:t>- Блоха.</w:t>
        <w:br/>
        <w:t>- Блохастик.</w:t>
        <w:br/>
        <w:br/>
        <w:t xml:space="preserve">Конец POV Шадоухэби </w:t>
      </w:r>
    </w:p>
    <w:p>
      <w:pPr>
        <w:pStyle w:val="Heading2"/>
        <w:rPr/>
      </w:pPr>
      <w:r>
        <w:rPr/>
        <w:t>Глава 11</w:t>
      </w:r>
    </w:p>
    <w:p>
      <w:pPr>
        <w:pStyle w:val="Normal"/>
        <w:rPr/>
      </w:pPr>
      <w:r>
        <w:rPr/>
        <w:t>- Надоело. - бурчит Узумаки, вскапывая огород. Точнее, не сам он, а его теневой клон. Оригинал тем временем учился Сеней Таджашу - улучшенной версии Сеней Джашу - и за промахи выслушивал недовольства змея. Призрак проверил местность на наличие АНБУ и насчитал пятерых. Какаши по возвращении в деревню доложил Хокаге о Наруто и его контракте, отчего старик только усилил наблюдение за джинчурики. Данзо же только потерял настроение, узнав, что "оружие деревни" каким-то образом становится сильнее с каждым днём и заполучить Лиса ему будет труднее.</w:t>
        <w:br/>
        <w:t>"Только чтоб Наруто не стал похож на Орочимару." - думал Сарутоби, вспоминая своего бывшего ученика. Он так и не узнал, что блондин стал управлять змеями с подачки брата змеиного саннина. Несколько дзюцу Наруто пока не мог изучить, так как в его теле не было генов змеи, а Шадоу живым не был, так что изучение Нан Каизо оказалось бесполезным. Призрак бросил надежду найти свой меч, так что с кендзюцу пришлось ещё повременить. Зато выброс Ки заметно, хоть и немного, усилился. Уже почти неделя прошла с той поры, как команда 7 вернулась с миссии в стране Волн. В основном им доставались миссии ранга D, но было и две С. И в один прекрасный день, прогуливаясь после такого задания, Узумаки снова наткнулся на знакомую коробку-маскировку, точнее - на него наткнулись.</w:t>
        <w:br/>
        <w:t>- "Опять?" - простонал змей. Блондин же снова отвесил пинка ящику, под которым помимо Конохамару оказались ещё двое детей.</w:t>
        <w:br/>
        <w:t>- Говорила я, что это не сработает. - обиженно надулась рыжая девочка с двумя забавными хвостиками.</w:t>
        <w:br/>
        <w:t>- Привет, братик Наруто. - Конохамару улыбнулся во все 32.</w:t>
        <w:br/>
        <w:t>- И тебе привет. - поздоровался джинчурики. - Что ты тут делаешь?</w:t>
        <w:br/>
        <w:t>- Тебя искали. Это Удон и Моэги. - мальчишка указал на детей. - Я хочу показать тебе то дзюцу.</w:t>
        <w:br/>
        <w:t>До Узумаки ещё не дошло, о каком дзюцу говорил малявка, однако его превращение в обнажённую девушку заставило джинчурики покраснеть аки помидор и оттащить его в переулок, затем дать по голове.</w:t>
        <w:br/>
        <w:t>- Чтоб я этого больше не видел. - прошипел он. Как раз и остальные двое подтянулись.</w:t>
        <w:br/>
        <w:t>- Ладно, босс, как скажешь. - Конохамару с недовольным видом потёр шишку. - И чем нам заняться, ребята?</w:t>
        <w:br/>
        <w:t>- Может, поиграем в ниндзя? - предложил Удон.</w:t>
        <w:br/>
        <w:t>- Что-то новенькое. Ниндзя играют в ниндзя. - к ним шла подавленная Сакура. Как оказалось, Саске отшил её, когда она предложила куда-нибудь сходить, ещё и балластом назвал.</w:t>
        <w:br/>
        <w:t>- А это кто, босс. Твоя подружка? - поинтересовался Конохамару. Харуно мигом пришла в себя и покраснела.</w:t>
        <w:br/>
        <w:t>- Нет, не подружка. - отрицательно мотнул головой блондин.</w:t>
        <w:br/>
        <w:t>- И правильно, а то у неё слишком здоровенный лоб. - а вот это малец зря сказал. Куноичи, услышав это, стала разминать кулаки и медленно подходить к нему.</w:t>
        <w:br/>
        <w:t>- Что ты сказал?! - прорычала она. Шадоу же просто смеялся над этой картиной. Конохамару с перепугу чкурнул подальше от неё за угол и оттуда послышался звук падающего тела а затем и крик. Компания рванула туда и увидела, что пацана за грудки держит какой-то шиноби в чёрной одежде, протектором Суны на голове и с фиолетовой раскраской на лице. Рядом с ним стояла блондинка со скучающим видом и здоровым сложенным веером за спиной.</w:t>
        <w:br/>
        <w:t>- Отпусти меня! - отбрыкивался малец.</w:t>
        <w:br/>
        <w:t>- Да отпусти ты его, Канкуро. Незачем ввязываться в ненужный конфликт в первый же день. - сказала девушка. Тот, однако, и ухом не повёл.</w:t>
        <w:br/>
        <w:t>- Ненавижу такую мелочь. - усмехнулся он. Тут ему в голову с дерева прилетел камешек. Все посмотрели туда и увидели Саске.</w:t>
        <w:br/>
        <w:t>- Ты ещё кто? - скептически поинтересовался Канкуро, всё-таки отпуская мальца.</w:t>
        <w:br/>
        <w:t>- Твоя проблема. Проваливай. - Учиха сдавил в руке камешек и тот рассыпался.</w:t>
        <w:br/>
        <w:t>- Привет, теме. - улыбнулся Наруто, отчего тот лишь хмыкнул.</w:t>
        <w:br/>
        <w:t>- И тебе не хворать, добе.</w:t>
        <w:br/>
        <w:t>- Думаете, такие крутые? - нехорошо ухмыльнулся Канкуро и потянулся к свёртку из бинтов за спиной.</w:t>
        <w:br/>
        <w:t>- Канкуро, прекрати. - раздался чей-то спокойный голос. На ветви дерева, где сидел Саске, вниз головой висел какой-то красноволосый парень с тыквой за спиной и кандзи "Любовь" на лбу.</w:t>
        <w:br/>
        <w:t>- "Что-то мне не нравится этот парнишка, Нару-кун." - сообщил Шадоу.</w:t>
        <w:br/>
        <w:t>- "Я скажу тебе, почему. Я чувствую в нём чакру одного из своих братьев." - протянул Курама. - "Он джинчурики, как и ты, Наруто."</w:t>
        <w:br/>
        <w:t>От такой новости Наруто ненадолго выпал в осадок, но промолчал. Песчаник тем временем переместился к своим.</w:t>
        <w:br/>
        <w:t>- Темари, Канкуро, мы пришли сюда не драться с детьми, напоминаю вам. - сказал он. - Имейте терпение.</w:t>
        <w:br/>
        <w:t>- Прости, Гаара. - стушевался разукрашенный.</w:t>
        <w:br/>
        <w:t>- Кто вы вообще такие? - вмешалась Сакура. - И что вы делаете в Конохе?</w:t>
        <w:br/>
        <w:t>- Мы пришли, чтоб сдать экзамен на звание чунина. - усмехнулась блондинка - Темари. - Вы разве не слышали о таком?</w:t>
        <w:br/>
        <w:t>- Неа. - ответил Узумаки. Им никто не говорил, что скоро такой экзамен. Правда Шадоу на тренировке упомянул о нём - проводится раз в год, в этом году он будет в Конохагакуре. Но не сказал, что так скоро. Учиха давно спрыгнул с дерева и стоял со своими.</w:t>
        <w:br/>
        <w:t>- Как тебя зовут? - поинтересовался Гаара у него.</w:t>
        <w:br/>
        <w:t>- Саске Учиха. - ответил брюнет, усмехнувшись. - А теперь хотелось бы узнать ваши имена.</w:t>
        <w:br/>
        <w:t>- Меня зовут Гаара. Это Канкуро и Темари. - кивнул на сокомандников. - Было бы интересно сразиться с тобой. Как и с ним. - он посмотрел на Узумаки. Тот лишь улыбнулся.</w:t>
        <w:br/>
        <w:t>- Взаимно, Гаара. Кстати, есть вопрос. - он подошёл на пару шагов. - Количество?</w:t>
        <w:br/>
        <w:t>- Один. У тебя?</w:t>
        <w:br/>
        <w:t>- Девять. Было бы интересно.</w:t>
        <w:br/>
        <w:t>- Не сомневаюсь. - лицо песчаника так и осталось непроницаемым. - До свидания.</w:t>
        <w:br/>
        <w:t>Как только команда Суны покинула общество коноховцев, дети убежали. Наруто, запрокинув руки за голову, зевнул.</w:t>
        <w:br/>
        <w:t>- И почему нас никто не просветил насчёт экзамена? - лениво поинтересовался он, однако у его напарников были иные планы.</w:t>
        <w:br/>
        <w:t>- Обьясняй давай, о чём ты там говорил с тем типом про один и девять. - в глазах Саске загорелся Шаринган.</w:t>
        <w:br/>
        <w:t>- Не здесь. Пошли на 14-й полигон. - с этими словами джинчурики исчез в шуншине.</w:t>
        <w:br/>
        <w:br/>
        <w:t>***</w:t>
        <w:br/>
        <w:br/>
        <w:t>Вышеназванный полигон мог показаться заброшенным, если б не свежие вмятины на деревьях, пни и ямы. Понятно дело, что Узумаки тут тренировался. Наруто сидел на пеньке и ждал Саске с Сакурой. Как только они пришли, блондин сложил печати и поставил барьер, как его научила рыжая библиотека с хвостами, чтоб к ним не пришли незваные гости.</w:t>
        <w:br/>
        <w:t>- Вот теперь можно спокойно поговорить. - начал он. - Только не вздумайте проболтаться. Итак, с чего бы начать?</w:t>
        <w:br/>
        <w:t>- Кто ты на самом деле? - прямо спросил Саске, не скрывая неприязни.</w:t>
        <w:br/>
        <w:t>- Джинчурики. Носитель Девятихвостого Лиса.</w:t>
        <w:br/>
        <w:t>От такого ответа оба побледнели и раскрыли рты. Они подозревали, что их напарник с сюрпризом, но не с таким же. Кьюби же было пофигу, он завалился спать.</w:t>
        <w:br/>
        <w:t>- Но... как это возможно? - спросила розововолосая. Наруто выложил почти всю правду, умолчал только про Шадоухэби и родителей. У Учихи челюсть поздоровалась с землёй. Ещё бы - узнать, что твой сокомандник является джинчурики да ещё и тренировался под началом Кьюби, потому и сильный такой.</w:t>
        <w:br/>
        <w:t>- Теперь вы знаете, за что меня ненавидят в Конохе. - закончил Узумаки.</w:t>
        <w:br/>
        <w:t>- Но это же несправедливо! Ты не виноват. - возмутилась Сакура.</w:t>
        <w:br/>
        <w:t>- Осталось только обьяснить это жителям. - усмехнулся блондин. - Ладно, не будем об этом. Я не знаю, почему от меня хотели скрыть тот факт, что во мне запечатан Курама, но полагаю, на это была причина. Так что ещё раз прошу, не говорите никому о том, что узнали, пожалуйста.</w:t>
        <w:br/>
        <w:t>- Эээ, Курама? - не поняли ребята.</w:t>
        <w:br/>
        <w:t>- Так его зовут на самом деле. - пояснил джинчурики. - Ну так что?</w:t>
        <w:br/>
        <w:t>- Мы никому не скажем. - пообещала куноичи, Учиха согласно кивнул. Теперь он понимал, что Наруто ничуть не легче, чем ему. Узумаки довольно улыбнулся и снял барьер.</w:t>
        <w:br/>
        <w:t>- Теперь можно и потренироваться, даттебайо! - выкрикнул он. Остальные были только за.</w:t>
        <w:br/>
        <w:t>Спустя два часа их на поляне нашёл Какаши. Наруто с Сакурой опять наорали на него за опоздание, Саске просто недовольно посмотрел на него. Оправдавшись тем, что переводил бабушку через дорогу, отчего Шадоу сьязвил по поводу размера груди у той "бабушки", джонин сообщил им, что рекомендовал их на экзамен и протянул им допуски. Узумаки от радости подпрыгнул на месте несколько раз.</w:t>
        <w:br/>
        <w:t>- Класс, мы пойдём сдавать экзамен на чунина! - кричал он.</w:t>
        <w:br/>
        <w:t>- "Он начинается завтра. Этот одноглазый слишком уж опоздал, допуски выдаются за неделю-полторы до него, так было всегда. Он бы ещё вообще их вам предоставил как раз в день экзамена." - недовольно проворчал змей. Блондин согласился с другом. Сакура явно не была уверена в себе, а вот Учиха точно заинтересовался. Ведь в экзамене принимали участие те ребята из Суны, а такие соперники были ему нужны, впрочем он таковым и Наруто считал.</w:t>
        <w:br/>
        <w:t>- Это ваш выбор - идти или не идти. Пока. - Какаши исчез. Команда переглянулась друг с дружкой и отправилась с полигона по домам. По пути джинчурики болтал с Шадоухэби.</w:t>
        <w:br/>
        <w:t>- "А что из себя представляет экзамен, Шадоу-кун?"</w:t>
        <w:br/>
        <w:t>- "Три этапа, насколько я помню. Первый - письменный, там надо либо самому написать, либо списать у кого-то так, чтоб тебя не засекли. Поскольку у тебя нет подобных навыков для этого, будешь шевелить мозгами, ну и мы с Курамой поможем. Всего там девять вопросов, десятого не существует, липа это. Второй этап - на выживание, там помимо этого даётся какое-нибудь задание, например, доставить что-нибудь за определённое время. Каждый раз по-разному, так что точно сказать не могу, что будет сейчас, но попотеть придётся. Третий этап - турнир. Надо сражаться с оппонентом и победить, хотя это необязательно. Тот, кто выиграл финальный бой, пользуется большим уважением, чем тот, кто проиграл в первой же схватке, но там смотрят на твои навыки и умения, а не на победы. Иногда могут проводить отборочные матчи на выбывание, если второй этап прошло слишком много народа, такое было, когда мы с братом сдавали этот экзамен."</w:t>
        <w:br/>
        <w:t>- "Это точно?"</w:t>
        <w:br/>
        <w:t>- "Я был свидетелем проведения нескольких таких экзаменов, так что точно говорю - схема проведения до сих пор не поменялась."</w:t>
        <w:br/>
        <w:t>- "Спасибо."</w:t>
        <w:br/>
        <w:t>- "На здоровье."</w:t>
        <w:br/>
        <w:t>Так как дело было вечером и делать было нечего, Узумаки решил пойти в магазин купить себе новую одежду, так как ему надоела кличка "апельсин", которой его наградил Шадоухэби. Да и как он на экзамен пойдёт в обносках, ещё и грязных после тренировки? Стирать было просто лень. Одевшись в чёрные бриджи да светлую футболку со знаком Водоворота на груди и повязав на лбу повязку с протектором, он вышел из своей квартирки. Неприязненные взгляды никуда не делись, но блондин предпочёл их просто игнорировать. Татуировку змеи на правой руке он предпочёл не скрывать.</w:t>
        <w:br/>
        <w:t>В магазине его как всегда встретили презрением, но хотя бы выгонять не стали. Там же оказались Хината с Шино и Кибой в компании Куренай. Хьюга, заметив Наруто, покраснела.</w:t>
        <w:br/>
        <w:t>- П-привет, Н-наруто-к-кун. - пролепетала она.</w:t>
        <w:br/>
        <w:t xml:space="preserve">- И тебе привет, Хина-чан. - широко улыбнулся блондин, после чего четвёрка присоединилась к нему в подборе одежды. На это ушло почти два часа, но в результате Узумаки приобрёл тёмно-пепельные штаны, неяркую оранжевую футболку и лёгкую чёрную куртку с вышитой змеёй на плече. Выбирали в основном Хината да Шадоу в голове джинчурики. Решив дома нанести сзади куртки на спину знак Водоворота, как это было на его ярко-оранжевой, он взял пакет и дождался расчёта. На сей раз его не обсчитали - Куренай своим присутствием спасла его, а против опытного джонина не попрёшь. Вся команда 8 видела его татуировку от локтя до запястья, которая к тому же имела возле головы змеи два рисунка, похожих на цветы лилии в профиль и с точкой в сантиметре от носа. Хината ещё спросила, откуда она у Наруто, на что тот ответил, что она появилась у него на миссии, умолчав про контракт со змеями. Распрощавшись с ребятами и подмигнув девочке на прощание, отчего та хлопнулась в обморок, Узумаки дунул домой. Экзамен начинался в полдень, так что немного времени на подготовку у него было. </w:t>
      </w:r>
    </w:p>
    <w:p>
      <w:pPr>
        <w:pStyle w:val="Heading2"/>
        <w:rPr/>
      </w:pPr>
      <w:r>
        <w:rPr/>
        <w:t>Глава 12</w:t>
      </w:r>
    </w:p>
    <w:p>
      <w:pPr>
        <w:pStyle w:val="Normal"/>
        <w:rPr/>
      </w:pPr>
      <w:r>
        <w:rPr/>
        <w:t>Наступил день экзамена. Возле входа в Академию собирались группы. Учиха уже стоял там, Наруто подошёл к нему. Обменявшись взглядами "привет", стали ждать Сакуру. Не придёт - уйдут без неё. Как ни странно, явилась.</w:t>
        <w:br/>
        <w:t>- Сакура-чан, ты решила сдавать экзамен вместе с нами? - весело спросил блондин.</w:t>
        <w:br/>
        <w:t>- Ага. - кивнула куноичи. - Мы всё-таки команда.</w:t>
        <w:br/>
        <w:t>- Пошли уже. - отрезал Саске. Уже внутри, когда они проходили по коридору, со второго этажа послышался какой-то шум. Как оказалось, двое генинов отгоняли народ от двери, над которой висела табличка с номером 301. Только они кого-то напоминали, в омоложенном виде.</w:t>
        <w:br/>
        <w:t>- "Хех, да это же те стражи ворот, которые вечно дежурят там." - усмехнулся Шадоу. Узумаки тут же просёк, как над ними можно прикольнуться. Те как раз насмехались над странным парнем в зелёном трико и стрижкой под горшок. Куноичи, поймавшая его, распиналась насчёт того, что им надо пройти. Седьмая команда, подойдя к ним, окинула охранников безразличным взглядом.</w:t>
        <w:br/>
        <w:t>- Изумо, Котецу, вы что, на КПП опять в карты играли и спалились, отчего старик Хокаге вернул вас в генины? - насмешливо спросил джинчурики, отчего те двое выпали в осадок, а толпа дружно удивилась.</w:t>
        <w:br/>
        <w:t>- Кажись, нас раскусили. - пробормотал Изумо.</w:t>
        <w:br/>
        <w:t>- Верно. - это уже Саске. - И развеивайте своё гендзюцу. Кабинет 301 находится на третьем этаже, а не на втором. Так что дайте пройти.</w:t>
        <w:br/>
        <w:t>Чунины развеяли иллюзию и со стыдом удалились. Толпа потихоньку рассасывалась. К седьмой команде подошла девятая, в составе которой оказался тот самый парень в зелёном. Шадоу мигом стушевался, так как среди них был парень из клана Хьюга.</w:t>
        <w:br/>
        <w:t>- Назовитесь. - потребовал он.</w:t>
        <w:br/>
        <w:t>- Сперва представься сам, как положено по этикету. - усмехнулся Учиха, чем рассердил носителя Бьякугана.</w:t>
        <w:br/>
        <w:t>- Я Рок Ли. - представился "зелёный", затем перевёл взгляд на Сакуру и покраснел.</w:t>
        <w:br/>
        <w:t>- Сакура-чан, а он на тебя запал. - насмешливо сказал ей Узумаки. Та тоже стала похожа на помидор.</w:t>
        <w:br/>
        <w:t>- Саске Учиха. - представился шаринганистый.</w:t>
        <w:br/>
        <w:t>- Сакура, верно? Будь моей девушкой и я буду всегда тебя защищать. - Ли улыбнулся и показал большой палец. Та с отвращением на лице отошла на пару шагов от него.</w:t>
        <w:br/>
        <w:t>- Ты... какой-то странный. - сказала она. Наруто тихо хихикал сзади. Харуно подхватила сокомандников под руки и потащила их за собой, не обращая внимания на Рока.</w:t>
        <w:br/>
        <w:t>- Да ладно тебе, Сакура-чан, что в нём плохого? - всё так же веселился блондин, отчего получил по голове. - Ай, больно!</w:t>
        <w:br/>
        <w:t>- Заткнись, Наруто! - выкрикнула куноичи. Когда они проходили мимо зала, их сверху окликнули.</w:t>
        <w:br/>
        <w:t>- Эй, вы! - ребята подняли головы и увидели Ли. Тот спрыгнул и подмигнул Сакуре, хотя та повела себя так, будто ей в лицо швырнули помёт, а именно - скривилась.</w:t>
        <w:br/>
        <w:t>- Чего тебе? - лениво поинтересовался Учиха.</w:t>
        <w:br/>
        <w:t>- Я хочу с тобой сразиться. - заявил тот. - Прямо сейчас. Хочу посмотреть, на что способен клан Учиха.</w:t>
        <w:br/>
        <w:t>- "Наруто, не лезь к нему, он сильнее, чем кажется, раз бросил вызов наследнику клана Учиха." - предупредил Шадоу. - "Оставь его Саске."</w:t>
        <w:br/>
        <w:br/>
        <w:t>POV Шадоухэби</w:t>
        <w:br/>
        <w:br/>
        <w:t>Стрижка под горшок, зелёное трико в обтяжку, толстые брови. Из какого цирка он сбежал? Впрочем я научился определять, что если шиноби выглядит, как дебил, не значит, что он слабак, а значит, сюрприз обеспечен. Стоим тихонько в стороне и наблюдаем за боем. Толстобровик, как его про себя прозвал Наруто-кун, послал влюблённый взгляд лобастой. Бум розовой макушкой об пол, красивая шишка образовалась. Да начинайте уже драку, ведь быстрее разберёмся - быстрее попадём на экзамен! Наконец-то, начали. Хм, а парень не пользуется ниндзюцу почему-то. Только тайдзюцу. У красноглазого проблемы, хоть он и активировал Шаринган. Ого, вот это скорость, чуть ли не моей равна, только я утяжелители килограмм под сто пятьдесят носил. Помню, как Орочи-кун меня на себе домой нёс и всячески ругал, как мама, мир её душе, после того, как у меня ноги, как и я сам, напоминали варёную лапшу после тренировки. И так в течении года, правда в результате я на десятой звуковой носился (не в прямом смысле, конечно). Только теперь я не смогу так же быстро бегать - тело Наруто-куна банально не приспособлено для такого сверхзвукового марафона, если его только не шугануть чем-то. Так, не понял юмора. Пока я предавался воспоминаниям, Учиху подбросили вверх пинком в морду и уже собрались бить. Ну точно толстобровик не так прост, как оказалось, а ведь до этого казался слабаком. Бой останавливает большая черепаха, явление шинигами народу, блядь. Эй, я ещё попкорн не дожевал, чего так быстро-то?! Стоим тут с тупыми рожами да смотрим на то, как зелёного отчитывают. Дымка и появляется новый персонаж. Мой мозг в который раз свалил с вещичками. Я в ахуе смотрю на точно такого же толстобровика с поправкой на возраст и джонинский жилет. Они точно не папа с сыном, а то больно похожи? У пацана все руки в шрамах, видно, что он ночевал на полигоне. Бам-с кулаком по тыкве! Опять в ахуе. Они включили по фонтану, ё-маёёё, у меня скоро на это аллергия появится.</w:t>
        <w:br/>
        <w:t>- Эй, вы ребятки Какаши? - спрашивает толстобровик старой версии.</w:t>
        <w:br/>
        <w:t>- Вы знаете нашего сенсея? - удивляется носитель.</w:t>
        <w:br/>
        <w:t>- Знаю? Да мы с ним вечные соперники. - поза крутого парня и лыба во все 32. Курама, дай бумажный пакет, позязя, пойду блевану. Старший испаряется, младший прыгает наверх и вещает, что не он самый сильный в Конохе, а его сокомандник. Дайте угадаю - Хьюга. Девчонка не кажется такой уж могучей. Ладно, воздержусь от того, чтоб спалиться перед малышнёй, лучше просто заору: - Да пошли уже в класс, а то опоздаем!</w:t>
        <w:br/>
        <w:t>Сработало: Нару-кун встрепенулся и быстренько пошёл, парочка увязалась за ним.</w:t>
        <w:br/>
        <w:br/>
        <w:t>Конец POV Шадоухэби</w:t>
        <w:br/>
        <w:br/>
        <w:t>Саске был зол, как чёрт. Его легко обставили, даже Шаринган не помог. Список его соперников пополнился ещё одним кандидатом. Возле двери в нужную аудиторию стояли Какаши, Асума и Куренай. Хатаке, увидев своих ребят, ободряюще улыбнулся.</w:t>
        <w:br/>
        <w:t>- Что ж, Сакура тоже здесь. Вы молодцы, что пришли. - сказал он.</w:t>
        <w:br/>
        <w:t>- В смысле, Сакура тоже здесь? - не понял Узумаки. - Вы же говорили, что каждый из нас вправе решать, идти нам на экзамен или нет.</w:t>
        <w:br/>
        <w:t>- Да. Но допускаются только команды из трёх человек. Если б Сакура отказалась, вам бы пришлось её тащить силком. В вас с Саске я не сомневался.</w:t>
        <w:br/>
        <w:t>- Понятно. - только и сказал Учиха, затем улыбнулся, отчего Шадоу в третий раз оказался в ахуе: улыбающийся Учиха - чудо природы.</w:t>
        <w:br/>
        <w:t>- Удачи вам на экзамене. - Хатаке отошёл от двери, давая ребятам возможность пройти. Вся троица натянула на лицо уверенность и вошла в класс.</w:t>
        <w:br/>
        <w:br/>
        <w:t>***</w:t>
        <w:br/>
        <w:br/>
        <w:t>- Ого, сколько тут народу. - ошеломлённо проговорил Узумаки, на что призрак только фыркнул. Вся аудитория была наполнена генинами из различных деревень, было даже несколько команд из Амегакуре и Кусагакуре. Но Шадоу больше заинтересовали трое генинов из Отогакуре, так как он вообще мало что слышал о деревне Звука, только то, что она находится в стране Рисовых полей.</w:t>
        <w:br/>
        <w:t>- Саске-кун! - выкрикнули со стороны. На Учихе тут же повисла Ино, чем взбесила Сакуру. Брюнет скривился, змей тихо ржал, а блондинка лишь показала розововолосой язык. Шикамару и Чёджи как всегда было наплевать - первый скучающе осматривался и мечтал поспать, а толстяк поедал энную пачку чипсов за день.</w:t>
        <w:br/>
        <w:t>- Похоже, в этом году все новички участвуют в экзамене. - возле ребят нарисовалась восьмая команда. Хината снова покраснела, увидев Наруто. Шадоу вылез из Узумаки, чтоб лучше осмотреться.</w:t>
        <w:br/>
        <w:t>- Да. И мы вас обставим. - уверенно сказал джинчурики. Киба от этих слов сердито на него посмотрел.</w:t>
        <w:br/>
        <w:t>- Поосторожнее в выражениях, малышня. - к коноховцам подошёл пепельноволосый парень в очках и протектором Конохи на лбу. - Тут итак все на нервах, лучше не нарывайтесь.</w:t>
        <w:br/>
        <w:t>- А ты кто? - спросил Инудзука. - Что-то ты взрослый, как для генина.</w:t>
        <w:br/>
        <w:t>- Кабуто Якуши. - представился парень. - Я сдаю экзамен в седьмой раз.</w:t>
        <w:br/>
        <w:t>- Ого. - присвистнул Наруто. - Так ты, значит, всё тут знаешь?</w:t>
        <w:br/>
        <w:t>- Ага. Заодно и на карты записываю информацию о некоторых участниках.</w:t>
        <w:br/>
        <w:t>- "Хочешь, можешь послушать его, хотя я тебе рассказал об экзамене." - лениво протянул Шадоу. Узумаки стал слушать Кабуто. Тот рассказал о скрытых деревнях шиноби, заодно упомянул и про Отогакуре, после чего Саске попросил его дать информацию о Роке Ли и Гааре. Якуши с помощью карт рассказал ему сперва про толстобровика. Как оказалось, его напарника по команде, носителя Бьякугана, звали Неджи Хьюга, а куноичи - Тен-Тен. О Гааре почти ничего не было известно, кроме того, что его команда имела в списке выполненных миссий одну ранга В, причём песочник ни разу не был даже поцарапан во время её выполнения. Узумаки же, благодаря Лису, знал, в чём дело, а вот остальные насторожились. Впрочем джинчурики быстро вывел их из такого состояния, громко заявив на весь класс, что справится со всем и всеми. Змей от такого зрелища хлопнул себя по лбу в жесте "фейспалм". Получив по голове от Сакуры, блондин отошёл. А вот команда из Звука быстренько метнулись к ним, правда атаковали не их, а Кабуто. Тот увернулся, как вначале показалось, чем вызвал одобрение Саске, но через секунду его очки треснули а сам Якуши осел на пол, корчась от влияния звуковой волны.</w:t>
        <w:br/>
        <w:t>- "Понятно, эти ребята используют техники, основанные на звуке." - задумчиво пробормотал Шадоухэби. - "Интересно."</w:t>
        <w:br/>
        <w:t>- А ну прекратили! - рявкнули со стороны двери, отчего призрак чуть не забыл, что он итак невидимый, решив по-быстрому исчезнуть. Перед генинами стоял джонин в бандане с протектором Конохи и чёрном плаще в окружении чунинов, среди которых также оказались и Изумо с Котецу. - Вы, из Звука. Что вы себе позволяете?</w:t>
        <w:br/>
        <w:t>- Простите, не сдержались. - ехидно извинился один из звуковиков с перебинтованным наполовину лицом, после чего вся троица вернулась на свои места.</w:t>
        <w:br/>
        <w:t>- Позвольте представиться. Я - Ибики Морино, ваш экзаменатор и ваш лютый враг с этого момента. - нехорошо ухмыльнулся здоровяк. - Итак, начнём первый этап экзамена. Каждый сейчас получит номер, после чего сядет на соответствующе указанное место. Письменный этап начнётся немедленно.</w:t>
        <w:br/>
        <w:t>Выслушав правила экзаменатора, Наруто осмотрелся. Саске сидел в другом ряду а вот Сакуру он не видел, видать, она где-нибудь сзади. Зато рядом с ним сидела Хината и всё так же смущённо краснела. После того, как Ибики дал отмашку на начало экзамена, слух резанул шелест бумаги и скрип ручек с карандашами. Внимательно прочитав задачи, джинчурики сделал вывод, что каждая из них сложнее предыдущей. На первые две он ещё мог как-то написать ответы, но остальные он вообще не знал. Харуно с лёгкостью их строчила, так как наизусть зубрила всё, что давали в Академии. Саске же поступил по-своему - активировал Шаринган и скопировал движения руки своего соседа напротив. Неджи списал Бьякуганом, Тен-Тен при помощи зеркал на потолке помогла Ли, Гаара пустил какому-то парню песок в глаза и подсмотрел ответы Песчаным оком, Акамару подсказывал Кибе, который единственный его понимал. Некоторых генинов ловили на горячем и выгоняли из класса вместе с командой, отчего остальные только нервничали. Узумаки же строчил ответы чуть ли не под диктовку Шадоу, сидевшего возле него на полу, иногда встревал Курама. Однако Неджи, случайно повернув голову к Наруто, увидел почти прозрачную систему циркуляции чакры возле него, в которой легко угадывался человек. Деактивировав додзюцу, Хьюга ничего не увидел. "Очень странно. Вроде никого. Но откуда тогда там чакра?" - подумал он. Как раз и время почти вышло, оставалось всего десять минут до конца.</w:t>
        <w:br/>
        <w:t>- Итак, пришло время для десятого вопроса. - обьявил Морино. Узумаки уже не слушал - змей его предупреждал, что нету никакого десятого вопроса, это просто для отвода глаз, но в нём был скрытый смысл. А какой - тут уже приходилось гадать, так что парочку правил пришлось таки не ставить в игнор. Как оказалось, если отказаться, то можно придти сдать экзамен на следующий год, а если принять и ответить неправильно, то навсегда останешься генином. Да уж, Ибики умел нагнать страху, однако сильный выброс Ки Лиса мог его переплюнуть. Некоторые генины стали покидать аудиторию вместе с сокомандниками. Наруто уже не выдержал и решил подыграть, подняв руку вверх, чем поверг в шок Саске, Сакуру и Хинату. Шадоу давно вернулся в тело джинчурики и развалился на загривке Девятихвостого.</w:t>
        <w:br/>
        <w:t>- Ну так задавайте свой вопрос, хватит уже тянуть кота за хвост! - выпалил он, хлопнув по парте, хотя хотел сказать "хорош тянуть кота за яйца", как обычно выражался Шадоухэби. - Мы ответим на него.</w:t>
        <w:br/>
        <w:t>- Уверен, малыш? - Ибики прямо сверлил его взглядом, хотя после того, как призрак испытал на блондине выброс Ки, ему уже ничего не было страшно. - Второго шанса может и не быть.</w:t>
        <w:br/>
        <w:t>- Я не отступлю! Это мой путь нинздя, если я хочу стать Хокаге. - уверенно заявил Узумаки и плюхнулся обратно за парту, сложив руки на груди. Эти слова взбодрили остальных шиноби и уже никто не намеревался покидать аудиторию. Морино лишь усмехнулся и обьявил, что те, кто остался, прошли первый этап. Послышались возмущения и обьяснения Ибики, на которые Узумаки уже точно обращал ноль внимания. Как Шадоу и говорил, суть теста - незаметно добыть информацию, проще - списать, чтоб не просекли. Также экзаменатор продемонстрировал свои шрамы, чтоб показать, как опасна жизнь шиноби. Ибики улыбнулся и пожелал удачи во втором этапе экзамена, как вдруг окно распахнулось и через него влетела покрывало, из которого явилась девушка в светлом пальто и с фиолетовыми волосами. Представившись Анко Митараши, она приказала всем идти за ней, однако Морино её осадил. Участники экзамена смотрели на неё скептически, некоторые просто выпали в каплю.</w:t>
        <w:br/>
        <w:t>- 26 команд? - недовольно посмотрела она на Ибики. - Слишком много народу прошло твой экзамен. Небось пожалел их и дал лёгкий тест.</w:t>
        <w:br/>
        <w:t>- В этом году много талантливых генинов. - усмехнулся тот в ответ.</w:t>
        <w:br/>
        <w:t xml:space="preserve">- Хех, спорим, что после моего экзамена отсеется больше половины? - нехорошо ухмыльнулась девушка. Этим она напомнила Наруто Шадоу - тот тоже цеплял подобную на лицо перед тем, как нагрузить джинчурики тренировками или когда придумывал очередную пытку для него. Сам призрак же сравнил её со своим братом. Когда команды покидали класс, он почувствовал знакомую чакру неподалёку. Однако пришло время для второго этапа экзамена на чунина, так что с этим можно будет разобраться позже. Сейчас конечным пунктом был 44-й полигон - старый добрый Лес Смерти. </w:t>
      </w:r>
    </w:p>
    <w:p>
      <w:pPr>
        <w:pStyle w:val="Heading2"/>
        <w:rPr/>
      </w:pPr>
      <w:r>
        <w:rPr/>
        <w:t>Глава 13</w:t>
      </w:r>
    </w:p>
    <w:p>
      <w:pPr>
        <w:pStyle w:val="Normal"/>
        <w:rPr/>
      </w:pPr>
      <w:r>
        <w:rPr/>
        <w:t>Все генины собрались перед воротами на полигон. Узумаки гадал, почему ограждение вокруг него такое хлипкое, хоть и с табличками "Опасно. Не входить." и колючей проволокой сверху. Призрак же просто сказал: - Повылазит оттуда живность в деревню - пусть не ноют потом.</w:t>
        <w:br/>
        <w:t>- Здесь мы проведём второй этап экзамена. - усмехнулась Анко. - Это - 44-й военный полигон, известный так же, как Лес Смерти.</w:t>
        <w:br/>
        <w:t>- Оригинальное название. - безразлично хмыкнул Наруто. В эту же секунду в сантиметре от него со стороны экзаменатора прилетел кунай и оставил на щеке джинчурики царапину. Митараши мигом оказалась сзади него.</w:t>
        <w:br/>
        <w:t>- Какой смелый. Такие, как ты, обычно умирают первыми. - проговорила она и слизнула кровь с его щеки, однако почувствовала, как по её руке что-то ползёт, и увидела змею. Что странно для неё - рептилия выползла из рукава куртки блондина.</w:t>
        <w:br/>
        <w:t>- Анко-сан, держите себя в руках. - насмешливо посоветовал джинчурики и убрал змею. К ним подошёл какой-то шиноби и протянул куноичи её оружие, однако сделал это... языком. К Шадоу пришла нехорошая догадка, но озвучивать её он не стал. Он знал, что кроме него только один человек может так удлиннять части тела, в том числе и язык, так как их клан всегда имел родство со змеями. Пока он раздумывал над дальнейшими действиями, Митараши разьяснила правила второго этапа. Даётся пять дней на то, чтоб выжить всей командой и с двумя свитками добраться до башни в центре полигона. Расстояние до неё - 10 километров. Анко раздала всем пояснительные листки, которые им надо было подписать, чтоб в случае смерти кого-то из участников ей не приходилось за это отвечать.</w:t>
        <w:br/>
        <w:t>- "Шадоу-кун?" - позвал его Наруто, в ответ молчок. - "Шадоу!"</w:t>
        <w:br/>
        <w:t>- "А? Что?" - тот показался рассеянным. - "Прости, задумался."</w:t>
        <w:br/>
        <w:t>- "О чём?"</w:t>
        <w:br/>
        <w:t>- "Да так, о своём. Ты что-то хотел?"</w:t>
        <w:br/>
        <w:t>- "Спросить хотел, пока есть время. Раньше ты как-то не хотел выдавать себя, а теперь каждые три часа выбираешься наружу, пусть и под глаза того Хьюги. Скоро вообще возьмёшь чакру Курамы и будешь видимым. Что вдруг поменялось?"</w:t>
        <w:br/>
        <w:t>- "Вечно нельзя скрываться. Надоедает рано или поздно. Тем более Хокаге-сама должен знать о том типе в маске, Обито Учихе, да и пояснить надо насчёт тебя. Я не хочу, чтоб у тебя были проблемы."</w:t>
        <w:br/>
        <w:t>- "О чём ты?"</w:t>
        <w:br/>
        <w:t>- "Сам подумай. Ты с каждым днём становишься всё сильнее, ты имеешь контракт со змеями, ты джинчурики самого сильного из всех биджу, у тебя Воля Огня, так как ты потомок клана Узумаки, имеющих родство с кланом Сенджу, к которому относился Первый Хокаге. К тому же, ты знаешь, кто твои родители, хоть по идее вообще об этом знать не должен. Как считаешь, тебя оставят в покое? Тот же Данзо, одноглазый кусок дерьма в бинтах. А так хоть будут знать, что у тебя есть ещё один союзник и с тобой связываться - себе дороже. В конце концов ты мой друг, а не просто носитель." - на этом он смолк. Узумаки ещё долго бы переваривал его слова, пока его не растормошил Саске.</w:t>
        <w:br/>
        <w:t>- Пошли, сдадим листы и получим свитки. - сказал он. Подойдя к палатке, команда сдала свои листки и забрала свиток "Небо", затем отправилась к воротам с номером 4. Ожидая, когда их откроют, джинчурики обдумывал слова Шадоухэби. "Ты тоже мой друг, Шадоу-кун. Как и Курама, ты был со мной с самого рождения. Я... Я должен найти способ тебя освободить. Печать не позволяет тебе покинуть моё тело надолго. Ты не должен быть насильно привязан ко мне. Тебе нужна свобода. И Кураме тоже. Вы - мои первые настоящие друзья." - подумал блондин. Как раз ворота открылись и все команды рванули в лес.</w:t>
        <w:br/>
        <w:br/>
        <w:t>***</w:t>
        <w:br/>
        <w:br/>
        <w:t>Забравшись вглубь леса, седьмая команда остановилась, чтоб обдумать дальнейшие действия, однако Наруто приспичило в туалет, так что он юркнул в кусты. Однако после того, как он сделал дело, его оглушили и связали. Шадоу мигом взял управление на себя и быстро освободился от верёвок при помощи куная, после чего растормошил Узумаки в подсознании. Пока это происходило, Саске с Сакурой сражались с шиноби Аме, который притворился Наруто, впрочем Учиха его легко вычислил по отсутствию царапины на щеке и подсумке на левой ноге, а блондин был правшой. Джинчурики, подоспев к ним, связал незадачливого генина в маске змеями и задушил, однако это оказался грязевой клон.</w:t>
        <w:br/>
        <w:t>- Ксо! - ругнулся блондин. - Где настоящий?</w:t>
        <w:br/>
        <w:t>- Сзади! - крикнула Сакура Учихе. Тот резко развернулся и метнул сюрикены. Шиноби Техникой Замены подменил себя бревном, а сам спрятался. Девятихвостый, почуяв чужую чакру, подсказал Наруто, куда атаковать, так что блондин сложил печати и применил Порыв Ветра в том направлении. Противник, почуяв, что дела плохи, предпочёл удрать, чем взбесил всю троицу.</w:t>
        <w:br/>
        <w:t>- В следующий раз он точно пойдёт на корм моим змеям, если наткнёмся. - недовольно пробубнил Узумаки, прыгая с ветви на ветвь.</w:t>
        <w:br/>
        <w:t>- Предлагаю придумать пароль. - неожиданно сказал Саске. Группа остановилась. - Тот, кто назовёт неправильно - не один из нас.</w:t>
        <w:br/>
        <w:t>- Хорошо придумано, Саске-кун. - улыбнулась Харуно.</w:t>
        <w:br/>
        <w:t>- И что за пароль? - поинтересовался Наруто.</w:t>
        <w:br/>
        <w:t>- Хм. - задумался брюнет. - Настоящее имя Девятихвостого. Его никто ведь, кроме нас, не знает, верно?</w:t>
        <w:br/>
        <w:t>- Верно. Он не говорит его кому попало. - согласился джинчурики.</w:t>
        <w:br/>
        <w:t>- Значит решено. А свиток понесу я.</w:t>
        <w:br/>
        <w:t>Как только троица собралась покинуть место, внезапно возникший ветер отбросил блондина на несколько сотен метров. Угодив в дерево, он отряхнулся и увидел над собой гигантскую змею, смотревшую на него голодным взглядом. Та мигом кинулась на него в надежде пообедать. "Видно, ей плевать на то, что ты имеешь контракт со змеями. Она либо дикая, либо у неё есть другой хозяин." - констатировал Шадоухэби.</w:t>
        <w:br/>
        <w:t>- Да отстань ты от меня! - возмущался блондин, уворачиваясь от неё. В конце-концов он запрыгнул ей на голову и использовал Печать Испепеления - не так давно выученную технику фуиндзюцу, которая дотла сжигала любое живое существо изнутри. Минусом техники было то, что приходилось ждать секунд десять, когда она начнёт действовать, а за это время шиноби можно убить. Наруто держался на рептилии при помощи контроля над чакрой, чтоб не свалиться. Как только та упала замертво, Узумаки помчался обратно, тем более заблудиться было трудно - ветер оставил на земле глубокую борозну. Там уже шёл бой - тот самый языкастый шиноби напал на Саске и Сакуру, просто выпустив в них Ки, отчего те увидели свою смерть и теперь были напуганы до полусмерти. Шадоу покинул тело Наруто и вселился в того шиноби, однако увидел то, чего никак не ожидал.</w:t>
        <w:br/>
        <w:t>- "Не... не может быть." - шокированно прошептал он и вернулся обратно. Лис тут же увидел его состояние.</w:t>
        <w:br/>
        <w:t>- "Ау, Шадоу, что случилось? Ты узнал, кто это?" - спросил он у осевшего у прута решётки призрака.</w:t>
        <w:br/>
        <w:t>- "Да. Узнал. Это он. Это мой брат."</w:t>
        <w:br/>
        <w:t>- Что? - Узумаки сам не заметил, как произнёс это вслух, однако этого было достаточно, чтоб его заметили и пошли в атаку. В бой пошли все техники из арсенала Наруто, но и противник тоже был не лыком шит.</w:t>
        <w:br/>
        <w:t>- Ты мне не нужен. - сказал тот. - Я пришёл за Учихой.</w:t>
        <w:br/>
        <w:t>- Зачем он тебе? - прямо спросил джинчурики.</w:t>
        <w:br/>
        <w:t>- Неважно.</w:t>
        <w:br/>
        <w:t>Шадоу всё не мог поверить, что Орочимару здесь, буквально в двух шагах от него. Он одновременно и радовался, что хоть кто-то из его клана остался в живых, и сердился, что брат вступил на кривую дорожку. Сидя на полу и обхватив голову руками, он глубоко дышал от переполнявших эмоций. Затем принял решение.</w:t>
        <w:br/>
        <w:t>- Наруто, дуй к друзьям. Немедленно! - приказным тоном рявкнул он. Блондин удивился такому порыву и, запустив Огненным шаром в змея, в три прыжка очутился рядом с ребятами.</w:t>
        <w:br/>
        <w:t>- Создай теневого клона.</w:t>
        <w:br/>
        <w:t>После того, как Узумаки так и сделал, от него стала отделяться красная чакра. Но только с одной стороны. Саске тем временем проткнул себе ногу кунаем, чтоб очнуться, и хорошо встряс Сакуру, после чего оба генина смотрели на перемены Наруто. Орочимару только смотрел на это с удивлением, которое в ту же секунду сменилось шоком. Чакра стала голубой и вскоре взору шиноби предстала полупрозрачная фигура в чёрной одежде и броне поверх неё. Саннин просто сорвал с себя лицо-маску и вся троица увидела его практически точное сходство с призраком.</w:t>
        <w:br/>
        <w:t>- Привет... брат. - произнёс тот. - Не ждал, что мы с тобой вот так встретимся?</w:t>
        <w:br/>
        <w:t>- Ш-шадоухэби?!</w:t>
        <w:br/>
        <w:t>- Так это и есть твой брат близнец, Шадоу-кун? - спросил Наруто. Тот понурил голову.</w:t>
        <w:br/>
        <w:t>- Да, это так. Орочимару, один из Легендарной Троицы саннинов. - горько ответил призрак.</w:t>
        <w:br/>
        <w:t>- Что происходит?! - в один голос выкрикнули Саске и Сакура. - Кто это вообще? И откуда он взялся?</w:t>
        <w:br/>
        <w:t>- Он был запечатан во мне вместе с Лисом двенадцать лет назад. - ответил им блондин. Саннин от такого от удивления рот открыл. - И стал моим другом и учителем. Благодаря ему я подписал контракт со змеями. Что будем делать, Шадоу-кун? - обратился он к молодому змею.</w:t>
        <w:br/>
        <w:t>- Замена Души. - твёрдо ответил он. - Пусть твой клон отправится с Саске и Сакурой. Не спорь, Наруто, вам троим против него не выстоять. Это уже моё дело, но я не могу находится больше часа в мире живых и ты знаешь это. Поэтому мне нужна физическая оболочка. Пожалуйста, Наруто. - попросил он.</w:t>
        <w:br/>
        <w:t>Узумаки молча кивнул и призрак исчез. Затем почувствовал, что теряет сознание и появляется возле Лиса. Поняв, что теперь он занял на время место Шадоу, сел под деревом.</w:t>
        <w:br/>
        <w:t>- Курама-сан?</w:t>
        <w:br/>
        <w:t>- Чего тебе?</w:t>
        <w:br/>
        <w:t>- Что происходит с Шадоу-куном?</w:t>
        <w:br/>
        <w:t>- Его раздирают противоречия. Он одновременно и ненавидит своего брата за то, что тот натворил и запер его душу в мире живых, и любит его, так как он - его единственная семья по крови. - ответил Курама. - Ты даже сейчас можешь почувствовать его горечь. Шадоу иногда ведёт себя непринуждённо и кажется весёлым, но это лишь прикрытие, маска. Ему больно от осознания того, что его собственный брат стал чудовищем.</w:t>
        <w:br/>
        <w:t>- Ксо, а ведь я даже не задумывался о таком. - блондину стало стыдно. Сам призрак тем временем выпрямился в теле Наруто и уверенно смотрел в глаза саннину.</w:t>
        <w:br/>
        <w:t>- Н-наруто? - взволнованно уточнила розововолосая. Тот повернул к ней голову и генины увидели янтарные змеиные глаза с фиолетовыми стрелками вокруг.</w:t>
        <w:br/>
        <w:t>- Наруто, да не совсем. - усмехнулся он. - Я временно управляю его телом благодаря нашему общему приёму - Замене Души. Сейчас вам лучше свалить отсюда подальше, не просто так я посоветовал Наруто-куну создать своего клона. А тебе, братец, пора преподать небольшой урок. - с этими словами он применил Хенге. Теперь перед ниндзя во всей красе стоял Шадоухэби с ухмылкой на лице.</w:t>
        <w:br/>
        <w:br/>
        <w:t>POV Орочимару</w:t>
        <w:br/>
        <w:br/>
        <w:t>Не может быть. Та техника, значит, тогда сработала. Но почему-то я не смог увидеть Шадоухэби. А сейчас он стоит передо мной. Не знай я, что он призрак и сейчас управляет телом того парня, то можно было бы подумать, что он действительно жив. Шадоу выглядит совсем, как тогда, в нашу последнюю встречу, которая оказалась роковой для него. До сих пор вспоминаю, как в лагерь прибыли четверо из отряда братца, как они докладывали о произошедшем. Не знаю, что на меня тогда нашло. Я просто схватил за грудки того мелкого засранца и заставил его показать, где остался брат. Джирайя и Цунаде что-то мне кричали, я не слушал. Очнулся только когда мы прибыли на место боя. Там ещё стояло пятеро из Дождя, втянутых в эту проклятую войну. И Шадоу... На земле, весь в крови, с насквозь пробитой в груди бронёй, края дырки оплавлены. Его не спасла даже его скорость, которую он развивал сутками. Я не помнил, как разозлился и убил всех оставшихся шиноби, которые, ко всему прочему, собирались присвоить Жалящую Тень моего брата. Я просто убил их, причём жестоко, и отобрал меч. Цунаде говорила, что всё кончено, что он мёртв, я не мог поверить. Пусть я и считал Шадоу идиотом и занозой в заднице, но всё равно мы были одной семьёй, одним целым. С большим трудом мне удалось убедить не кремировать его тело, так как у меня назревали планы на его счёт. Слова сочувствия я просто пропускал мимо ушей, они не нужны были мне. Я просто хотел найти способ победить смерть и вернуть к жизни хотя бы Шадоу. В какой-то мере получилось, как вижу, но...</w:t>
        <w:br/>
        <w:t>- В каком смысле тебя запечатали? - спрашиваю я. Тот лишь усмехается, но по нему видно же, что ему неприятно.</w:t>
        <w:br/>
        <w:t>- В прямом. В день, когда Кьюби напал на Коноху, будучи под контролем ублюдка в маске. Я тогда наблюдал за всем там и помогал иногда. Когда я проник к нему в мозг, он меня вышвырнул какой-то ментальной силой, отчего я врезался в Лиса и наши чакры смешались. А разьединились мы уже внутри Нару-куна. Я имею иммунитет к печати Восьми Триграмм, но она всё-таки влияет на меня - я не могу покинуть это тело больше, чем на час, да и далеко от него тоже не могу быть. Говорю тебе сразу, предатель ублюдочный. - я аж вздрогнул - Шадоу в таком тоне разговаривал только когда его злили. - Я не использую тело своего друга просто для того, чтоб чувствовать себя живым. Я ему помогаю, когда шансы на победу низкие, как сейчас. И это по моей воле, и больше ничьей, я не марионетка.</w:t>
        <w:br/>
        <w:t>- Ты сказал, друга? - мне аж смешно - из-за его чересчур вспыльчивого характера у него практически не было друзей.</w:t>
        <w:br/>
        <w:t>- Не смешно, Орочи. Наруто и Девятихвостый - мои друзья. И ещё: я не позволю тебе, братец, заполучить этого парня. - кивает на Учиху. - Мне плевать, зачем он тебе нужен. Так что приготовься к тому, чтоб получить на орехи. Ты мне ещё заодно ответишь за то, что я не могу вернуться обратно в загробный мир, уёбок!!!</w:t>
        <w:br/>
        <w:t>Так, с каких пор он стал материться? Тех двоих уже унесли отсюда, значит, придётся действовать иначе. Но сейчас... Я не могу сражаться против Шадоу, даже если то, что передо мной стоит в боевой стойке, лишь Хенге, а настоящий находится в сознании этого паренька-джинчурики. Однако похоже, что он иного мнения, раз стремительно приближается ко мне. Приходится уклоняться от его атак, а то он тут практически весь свой запас техник применяет. Ну да, всё, чего ему не хватает, это физической оболочки.</w:t>
        <w:br/>
        <w:t>- А ну иди сюда, жвачка-переросток, я тебя сейчас тройным морским узлом завяжу. - злобная ухмылка, похожа на мою же, да удар кулака в ладонь заставляют нервничать, неудивительно, что в Академии задиры от него шарахались. Мощный удар по стволу заставляет меня переместиться на другое дерево и наблюдать за тем, как летят щепки и полрастения летит вниз. Ксо, я уже и забыл, что, в отличие от меня, у него сил побольше будет, ещё и чакру в удары вкладывает. Конечно, мы ведь оба в детстве выглядели беззащитными и если мне на всё было плевать, то Шадоу делал всё возможное, чтоб защищать себя и меня, хоть и был младшим близнецом. Если попаду под его удар, придётся лечиться посредством сбрасывания оболочки, а он будет опасней, чем Цунаде.</w:t>
        <w:br/>
        <w:t>- Спасибо, не хочется!</w:t>
        <w:br/>
        <w:t>- А тебя никто не спрашивает, Орочи-кун!</w:t>
        <w:br/>
        <w:t>- Не называй меня так!</w:t>
        <w:br/>
        <w:t>Боги, терпеть не могу эту кличку, но он меня вечно ею доставал. Прыжок, перемещение, уворачивание от здорового камня.</w:t>
        <w:br/>
        <w:t>- А вот буду! Ты мне вообще должен, как фермеру корова! Так что терпи, блядь!</w:t>
        <w:br/>
        <w:t>- Ещё чего! - выпускаю змей, чтоб остановили его. Вот зараза, побил их Воздушными Пулями. Так, чего это он встал на месте? Ещё и глаза прикрыл. Ох, лучше б я этого не видел. Теперь он выглядит как раз так, когда лежал мёртвым в тот день. В груди дыра, из рта течёт кровь, весь в ссадинах. Психологические атаки могу не только я делать, эта на меня точно работает, уже проверено.</w:t>
        <w:br/>
        <w:t>- Что? Разве не рад видеть маленького Шадоу воскресшего, а? - а издевательства у него не убавилось ни на йоту, лучше не идти у него на поводу. - Ты не подумал о том, что некоторые мёртвые не хотят, чтоб их воскрешали? Эх, ты, гений чёртов. По твоей милости я теперь не смогу вернуться обратно в загробный мир и обрести покой. Вот погоди, найду свой меч, ты у меня получишь, братик.</w:t>
        <w:br/>
        <w:t>- Я знаю, где Сасу Йона Хикаге. - говорю, чтоб успокоился, ведь он очень дорожит своим клинком, с которым может тягаться только мой Кусанаги. Так, получилось, он заметно остыл и убрал все повреждения с себя. Хоть на этом спасибо, не могу на это смотреть.</w:t>
        <w:br/>
        <w:t>- Где?</w:t>
        <w:br/>
        <w:t>- Я его подобрал тогда, когда твои сокомандники вернулись в лагерь докладывать. Над твоим телом стояло ещё пятеро, пришлось их убить и отобрать твой меч, который они хотели прихватить в качестве трофея. Он сейчас не здесь, а в моём убежище. Я не стал отдавать его Хокаге, так как не верил ему.</w:t>
        <w:br/>
        <w:t>- Разумно, учитывая твои делишки, ведь от клинка могли избавиться, чтоб не было никаких упоминаний о тебе, я же твой близнец. Хоть спасибо, что сохранил мой клинок, однако в таком случае жди как-нибудь гостей, усёк? Нару-кун тоже имеет контракт со змеями, как и мы с тобой, так что мне будет нужен МОЙ меч. Всё, мне пора, бывай.</w:t>
        <w:br/>
        <w:t>Грубо, но иного я и не ожидал с того самого момента, как он атаковал. Видно, что он не может двигаться так же быстро, как тогда, при жизни, видать сказывается то, что он не в своём родном теле. Окидывает меня злобным взглядом и исчезает в Телесном Мерцании из листьев. М-да, вечно он найдёт себе приключения. Запечатывание в этого джинчурики, причём случайное, его обучение, странная дружба. Никогда не пойму, что творится в голове Шадоу. Ладно, пора исчезать, а то братец тут навёл шуму, хорошо хоть не призвал Гин. Повезёт, если на меня так и не наткнутся, ну а если так и случится, то просто припугну, тем более если это окажется моя бывшая ученица. А вот задача по поимке Саске заметно осложняется, братец ведь как вдолбит себе что-то в голову, так придерживается этого как можно дольше, а то и навсегда.</w:t>
        <w:br/>
        <w:br/>
        <w:t xml:space="preserve">Конец POV Орочимару </w:t>
      </w:r>
    </w:p>
    <w:p>
      <w:pPr>
        <w:pStyle w:val="Heading2"/>
        <w:rPr/>
      </w:pPr>
      <w:r>
        <w:rPr/>
        <w:t>Глава 14</w:t>
      </w:r>
    </w:p>
    <w:p>
      <w:pPr>
        <w:pStyle w:val="Normal"/>
        <w:rPr/>
      </w:pPr>
      <w:r>
        <w:rPr/>
        <w:t>Как только Шадоу оказался как можно дальше от места битвы, он снял Хенге, вернул контроль над телом блондину и в подсознании сел возле стены, показывая всем своим видом, что он в депрессии. Узумаки не стал к нему лезть, а Курама подставил ему сбоку один из своих хвостов. Призрак вздохнул и медленно направился по нему к загривку биджу, да там и лёг, только набок. Наруто тем временем бежал к Саске и Сакуре, которых клон увёл с поля боя, после чего развеялся. Как только он прибыл к ним (как оказалось, копия разместила их под основанием дерева, напоминающем шалаш), то увидел, что они сражаются с троицей из Звука. Джинчурики издалека связал их змеями и швырнул в дерево. Пока те очухивались, он создал пару десятков теневых клонов и натравил их на звуковиков, сам подбежал к ребятам. Сакура была вся побитая и с отрезанными волосами, Учиха выглядел не лучше - все его атаки отбивались, спасал Шаринган.</w:t>
        <w:br/>
        <w:t>- Как вы? - поинтересовался Узумаки.</w:t>
        <w:br/>
        <w:t>- Хреново. - ответил Учиха. - Я ещё не оправился от той психологической атаки того типа, Орочимару.</w:t>
        <w:br/>
        <w:t>- Понятно. Может отдохнёшь?</w:t>
        <w:br/>
        <w:t>- Ещё чего. - с этими словами Саске сложил печати и запустил Огненный Шар в девчонку из Звука. Наруто применил Сеней Джашу на оставшихся двоих, при этом сломав одному из них руку. В конце концов вся троица лежала без сознания, а брюнет их обыскивал.</w:t>
        <w:br/>
        <w:t>- Свиток "Земля". То, что надо. Пошли к башне. - скомандовал Учиха.</w:t>
        <w:br/>
        <w:t>- "Быстро же он пришёл в норму." - задумчиво пробормотал Лис.</w:t>
        <w:br/>
        <w:t>По пути в башню они пару раз натыкались на какие-то команды и ловушки, но добрались уже ночью. Изрядно уставшие, ребята уже ни на кого не обращали внимания. Прочитав надписи на доске про свитки "Небо и "Земля", они их раскрыли. Ирука поприветствовал всю троицу с успешным прохождением второго этапа экзамена и проводил их вглубь башни. Уже там они расселись отдыхать кто где. Однако прошедшая мимо команда из Песка заставила их напрячься - красноволосый песчаник не имел ни царапинки, учитывая, что в лесу полно других шиноби да хищных животных. То же самое чувствовали экзаменатор с чунинами и джонинами в башне. Однако сидеть им тут надо было ещё почти четыре дня, а покидать здание было запрещено, так что седьмая команда решила набираться сил. Заодно и расспросить Узумаки про призрака, что Учиха и сделал. Утром. Блондин рассказал всё про Шадоухэби - жизнь, гибель, навыки, правда умолчал про его подколы в Академии, впрочем ребята сами догадались об этом. Однако Харуно не особо ему верила.</w:t>
        <w:br/>
        <w:t>- А откуда ты знаешь, что этот призрак не тренировал тебя только для того, чтоб вытеснить тебя из твоего тела? - недоверчиво спросила она. - Он же мёртв, жить хочет.</w:t>
        <w:br/>
        <w:t>- Он мой друг. - твёрдо ответил джинчурики. - Если бы Шадоу действительно хотел, как ты говоришь, заменить мою душу своей, причём навсегда, то не возвращал бы вообще мне контроль. Так бы и остался в моём теле навсегда.</w:t>
        <w:br/>
        <w:t>- Но согласись, ты для него удобен. - нахмурился Учиха. - Натренирован, управляешь змеями, вынослив.</w:t>
        <w:br/>
        <w:t>- Лис его бы тут же убил. - усмехнулся блондин. - Не забывай, что во мне двое живут.</w:t>
        <w:br/>
        <w:t>- Но всё равно будь осторожнее с братом того типа, который хотел нас убить. - посоветовала Сакура.</w:t>
        <w:br/>
        <w:t>- Шадоу не такой. - только и сказал Наруто и ушёл на балкон. Однако за ним последовал АНБУшник, слышавший весь разговор.</w:t>
        <w:br/>
        <w:br/>
        <w:t>***</w:t>
        <w:br/>
        <w:br/>
        <w:t>Утром шиноби доложил прибывшему Хокаге о том, что услышал. Тот не на шутку взволновался и вызвал к себе Наруто, без Саске и Сакуры. Шадоу тем временем вышел из депрессии и теперь просто наблюдал за дальнейшими действиями своего носителя. Третий сидел в компании шести АНБУ и Анко.</w:t>
        <w:br/>
        <w:t>- Наруто, что происходит? - прямо спросил старик. - Ты знаешь про Девятихвостого, водишься со змеями а ещё я узнаю про шиноби, который погиб больше тридцати лет назад и сейчас живёт в тебе.</w:t>
        <w:br/>
        <w:t>- Полагаю, уже нет смысла скрывать это, старик-Хокаге. - хмыкнул джинчурики. - Да, помимо Курамы, во мне запечатан ещё кое-кто. Вы верите в привидений? Потому что он как раз такой.</w:t>
        <w:br/>
        <w:t>- Что за бред? - фыркнула Митараши.</w:t>
        <w:br/>
        <w:t>- Это не бред. - с этими словами Узумаки вытянул в сторону руку, из которой вышла красная чакра, после сменившая цвет на голубой. Шадоухэби в своём прижизненном боевом облачении стоял рядом с парнем и только фирменно ухмылялся, глядя на вытянутые лица куноичи и Хирузена, впрочем удивление исходило и от АНБУшников.</w:t>
        <w:br/>
        <w:t>- Ну точь-в-точь Орочимару. - пробормотал Сарутоби, роняя трубку из рта. - Впрочем, близнецы ведь.</w:t>
        <w:br/>
        <w:t>- Братец, конечно, вернул меня в мир живых, но немного лопухнулся. - призрак сложил руки на груди и наклонился чуть назад. - Тоже мне, нашёлся спец по запретным техникам.</w:t>
        <w:br/>
        <w:t>- Почему мы тебя раньше не видели? - поинтересовался Третий. Змей выложил всё на духу о своём воскрешении и своих дальнейших действиях после этого. Хирузен не знал, что и думать по поводу появления Шадоухэби. В отличие от брата, он не был надменным и замкнутым, но характер у него был хуже. Третий как-то подумывал сделать его своим преемником вместо старшего близнеца, так как младшему было плевать на власть и не плевать на людей, в отличие от Орочимару, но вот Вторая Война поставила на этом крест могильный, так что он возложил надежды на старшего. Впрочем Хирузену тоже было плохо от новости о гибели Шадоу - близнецы были для него, как родные дети.</w:t>
        <w:br/>
        <w:t>- Не знаю, что и сказать. - задумался старик. - Я, конечно, очень рад тебя снова видеть, Шадоухэби, пусть и в таком виде, но... Старейшинам не понравится то, что у Наруто есть ты. И Данзо тоже.</w:t>
        <w:br/>
        <w:t>- Знаете что, Сарутоби-сама? - нахмурился змей. - Мне на их мнение насрать с верхушки резиденции. Так и передайте этим кочерыжкам ходячим, чтоб не смели лезть к нам с Нару-куном. - с этими словами встал сзади джинчурики и стукнул кулаком в ладонь, показывая, что ждёт старейшин в худшем случае. Третий усмехнулся - характер Шадоу так и не изменился, всё такой-же драчун-защитник.</w:t>
        <w:br/>
        <w:t>- А вот по поводу Данзо. - тон призрака сменился угрожающим. - Если он причинит вред моему носителю и другу, я его самого в бараний рог скручу и в какую-нибудь деревню отправлю посылкой. "Оружие деревни" в первую очередь является человеком, а не куклой. Спасибо вам, что не отдали Нару-куна ему тогда, двенадцать лет назад.</w:t>
        <w:br/>
        <w:t>- Ты сказал, носителя? - удивилась Анко.</w:t>
        <w:br/>
        <w:t>- Минато меня случайно запечатал в Наруто вместе с Лисом. Я слышал тот коротенький разговор. Если б я тогда нашёл способ нормально покинуть тело Наруто, то убил бы этого патриота недоделанного. Сейчас же я не могу покидать его больше, чем на час, так как печать меня возвращает обратно по истечению времени. Запечатать-то хотели Кьюби, а на тот момент наши с ним чакры смешались. Всё, что у меня сейчас есть - душа, сознание да чакра. Всё, я возвращаюсь, время вышло, всем пока. - с этими словами Шадоу растворился в воздухе. В комнате воцарилась тишина, которую прервала Анко.</w:t>
        <w:br/>
        <w:t>- Мило. Это что ж получается? Мало того, что обьявился бывший сенсей, так ещё и его давно покойный брат даёт о себе знать. Что теперь делать?</w:t>
        <w:br/>
        <w:t>- Экзамен мы продолжим, это не обсуждается. - ответил Хокаге. - Теперь мы знаем, что он здесь, и сможем подготовиться.</w:t>
        <w:br/>
        <w:t>- Эй, старик, я ещё нужен? - подал голос Узумаки.</w:t>
        <w:br/>
        <w:t>- Нет, Наруто, ты свободен. Я хорошо знаю Шадоухэби - он своих никогда не бросает, так что у тебя действительно сильный союзник. Но всё равно будь осторожен.</w:t>
        <w:br/>
        <w:t>- Понял, до свидания.</w:t>
        <w:br/>
        <w:t>Как только блондин покинул их, все вздохнули. Теперь Хокаге стало понятно, отчего джинчурики стал таким сильным и получил способность призывать змей. Такой сенсей, как Шадоу, действительно мог заменить ему Академию, но вот насчёт Девятихвостого старик имел сомнения. Впрочем призрак отчего-то назвал его Курамой, а не Кьюби но Йоко, что заставило Хирузена заволноваться.</w:t>
        <w:br/>
        <w:t>Вернувшись к ребятам, Наруто просто бухнулся рядом с ними на стул. Те тут же пристали с расспросами, на которые блондин лениво отвечал. Так как у них была куча свободного времени, они посвятили его тренировкам.</w:t>
        <w:br/>
        <w:br/>
        <w:t>***</w:t>
        <w:br/>
        <w:br/>
        <w:t>Девять команд стояли перед Хокаге в большом зале. Отсеялось больше половины команд-участников. Среди присутствующих были команды из Суны и Ото. Саске аж удивился, как звуковики смогли пройти, впрочем они могли просто наткнуться на какие-нибудь команды и отобрать у них свитки, тем более времени было предостаточно. Третий обьяснял суть проведения экзамена на чунина, который по идее заменял войну между деревнями и должен был определить сильнейшую из них.</w:t>
        <w:br/>
        <w:t>- "Уж лучше так, чем снова лупить шиноби пачками где-нибудь в лесу или пустыне." - хмыкнул призрак. Кьюби тем временем проверил окружение и нашёл чакру старшего змея, о чём сообщил младшему. Это оказался джонин из Звука, косящий под сенсея той же команды.</w:t>
        <w:br/>
        <w:t>- Хватит болтать, давайте начнём. - подал голос Гаара.</w:t>
        <w:br/>
        <w:t>- Хорошо. Итак... - договорить Сарутоби не дал внезапно появившийся джонин.</w:t>
        <w:br/>
        <w:t>- Извините, Хокаге-сама, но думаю, что я, как экзаменатор, смогу обьяснить лучше. - сказал он и повернулся к генинам лицом. Шиноби явно был чем-то болен - тёмные круги под глазами и кашель об этом говорили.</w:t>
        <w:br/>
        <w:t>- Хорошо. - кивнул Третий.</w:t>
        <w:br/>
        <w:t>- Итак, я Хаяте Гекко, экзаменатор третьего этапа. В этом году будет проведён отборочный тур, так как прошло слишком много команд. Половина из вас отсеется. Бои индивидуальные, попасть на третий этап могут все из команды, один-двое или вообще никто. Если кто-то хочет сейчас отказаться от боя и уйти - пожалуйста.</w:t>
        <w:br/>
        <w:t>- Я ухожу. - подал голос Кабуто. - Всё равно ведь не пройду, зачем позориться?</w:t>
        <w:br/>
        <w:t>- Как угодно. Кто-нибудь ещё хочет покинуть башню? - Хаяте обвёл взглядом оставшихся. - Никто. Хорошо. Начинаем отборочные матчи.</w:t>
        <w:br/>
        <w:t>Фрагмент стены наверху отодвинулся и открыл электронное табло, на котором в хаотичном порядке стали высвечиваться имена. Наконец остановились двое: Ёрой Акадо и Саске Учиха.</w:t>
        <w:br/>
        <w:t>- Те, чьи имена высветились на табло, останьтесь на арене, остальных прошу подняться наверх. - сказал Гекко. Противники встали напротив друг друга. Как только экзаменатор дал отмашку на начало боя, они рванули с мест.</w:t>
        <w:br/>
        <w:br/>
        <w:t>POV Шадоухэби</w:t>
        <w:br/>
        <w:br/>
        <w:t>М-дааа, братец тут таких дров наломал, что ко мне относятся настороженно. Я тут при чём? При том, что именно моя гибель стала наиболее мощным толчком для того, чтоб у Орочи окончательно рассудок ебанулся? Ну, может и так, не знаю. Все те четыре дня, что мы тут сидели, Курама заставлял носителя отжиматься и приседать ну и так далее по физическим тренировкам. Хоть скучно не было. А сейчас стоим себе на балконе да с высоты смотрим за боем. Акадо этот какой-то странный, маска да чёрные очки, ещё и почему-то пытается схватить Учиху. Благо тот быстрый и уворачивается. Блядь, попался таки. Что это с ним? Лежит себе, а очкарик держит его за дыню. О, пинка отвесил, маладца. Так, слушаем. Лишаешь чакры, да? Интересно. Ладно, что там дальше? Шаринган включён, бежим вперёд, ныряем под типчика и отправляем его в полёт. Где-то я это уже видел. А, точно, у толстобрового парня тогда, перед первым этапом. Ну ты Учиха даёшь, нагло спиздил чужой приём. Ну и ладно, Какаши вон не одну технику скопировал, так что нехуй наезжать. Отвешиваем пинки, даём ускорение вниз и впечатываем жопой в пол. Хорошая вмятина осталась, ничего не скажешь. С гордым видом победителя Саске идёт к нам, простым смертным. Убавить бы тебе спесику, мститель недоделанный. А братец смотрит на него голодным взглядом, аж облизывается. Ха, не думал, что ты гомик. Обязательно узнаю, нахуй он тебе нужен. Ладно, кто там дальше сражается?</w:t>
        <w:br/>
        <w:br/>
        <w:t>(лень описывать бои подробно, итак ясно, кто где побеждает, так что опишу лишь парочку)</w:t>
        <w:br/>
        <w:br/>
        <w:t>Так, жуковод из Абураме засорил дырки в руках того звуковика, отчего они у него лопнули (больно, наверное), марионетка кукольника из Песка сжала Тсуруги в крепких страстных обьятьях любви, едва не переломав ему кости, блонди из Песка лениво помахала веером и отогнала металлических комаров этой Тен-Тен. М-да, других ниндзюцу у неё нету вообще, что-ль? Нельзя же полагаться только на оружие. Вот и результат - упала прямо на веер, чуть не сломав хребет. А эта Темари жёсткая девица, как я погляжу. Впрочем бой между этими двумя более зрелищным оказался, чем поединок Ино и этой лобастой. Ну там, блядь, вообще каюк, две курицы петуха не поделили. Ну поймала эта Яманака розовую в свою технику, толку-то, высвободилась. У неё раздвоение личности, я в курсе, побывал в ней ещё в Академии секунду, чуть не спалился. Ну и в результате они обе лежат в отключке, ни одна не прошла. Невелика потеря, на следующий год придёте, может хоть тренироваться нормально начнёте. Шикамару против Тсучи Кин. А, та девчонка из Ото. Метает тут сенбоны с колокольчиками да на нервы действует, тот аж шатается. Харэ делать из него ёжика, ау! А ты чего сидишь? Вау, поймал её тенью, сделав её тоненькой. Да ты молодец, даттебайо! Ой, вправду, с кем поведёшься, от того и наберёшься, уже сам говорю, как Наруто-кун. Ладно, авось не обидится, что я ненароком слизнул его выражение. Наблюдаем дальше. Повторяют движения друг друга, метают сюрикены, наклоняются назад. Бам-с тыквой об стену.</w:t>
        <w:br/>
        <w:t>- Кто теперь слышит колокольчики в голове? - насмешливо спрашивает лентяй. Хах, аплодирую стоя, ну ты и тролль. Бой окончен. Вот дальше уже мы с Нару-куном идём. Я лезть не буду, это его бой да и пусть привыкает полагаться на себя, так как я намереваюсь свалить после того, как найду способ преодолеть эту сраную печать. В противниках Инудзука Киба со своим пёсиком. Ладно, Нару-кун, действуй, как хочешь.</w:t>
        <w:br/>
        <w:t>Не успели дать отмашку, как апельсинка выпустил Ки с гневом Курамы на обоих. Молодец, Курама хорошо вдолбил тебе в голову, что действовать надо быстро и мгновенно. Щенок аж жёлтую лужицу на полу сделал, ничего, уборщики уберут ссаки. Ну-ка, насколько ты быстрый, Наруто? Сеней Джашу, взмах рукой, полёт собачника в стенку, прыжок следом, удар в солнечное сплетение, хорошо хоть чакру не вложил, а то убил бы. Братец в ахуе, хотя я и говорил, что мой друг тоже имеет контракт со змеями. Хе-хе, теперь выбирай - либо как-то оживляешь меня полностью, либо сам его обучаешь всем техникам, потому что больше тут никто не станет этим заниматься, а твоя бывшая ученица тем более. Поединок окончен - после такого удара об стену не встают. Всё, с довольной моськой топаем обратно. Хината всё краснеет, смотря на Наруто-куна. Влюбилась, что-ль?</w:t>
        <w:br/>
        <w:t>Следующими выступали оба Хьюги. Вау, сколько пафоса да словесного говна от старшенького. Такое ощущение, что все вокруг ничтожества, а он сам Бог. Пффф, тоже мне, нашёлся крутой.</w:t>
        <w:br/>
        <w:t>- Да захлопнись ты! - не выдержал носитель и переклонился через перила, хорошо хоть Учиха держит за шкирятник. - Не слушай его, Хината! Покажи ему, чего ты стоишь!</w:t>
        <w:br/>
        <w:t>Ну и крикливый пацан. Зато это сработало - девчушка уже не боится и уверенно смотрит на братца, тот в ахуе. Вот оба активировали свои Бьякуганы и встали в боевые стойки. Лупят тут друг дружку ладонями, повреждая каналы чакры. Что-то Неджи не шибко страдает, а вот Хинате несладко приходится. Удар - и она отшатывается и сплёвывает кровь. Дело дрянь. Хоть она и держится, но чуйка мне подсказывает, что она проиграет.</w:t>
        <w:br/>
        <w:t>Прямой удар в сердце является окончанием поединка. Хината лежит на полу и еле-еле шевелится, а тот самодовольно ухмыляется. Вот ублюдок, начистить бы тебе рожу с удовольствием прямо сейчас, но звуковикам и песчаникам да и остальным коноховцам не нужно пока знать про призрака. Девчушка едва встаёт, ещё и вещает про путь ниндзя. От Наруто, видать, подцепила. Братик её злющий, как блохастый рыжик при нашей первой встрече. Слава Ками, его держат трое джонинов. Как в той поговорке - семеро держали, трое одевали. Эу, Нару, а ты куда? Понятно, к подружке своей. Кончай называть всех неудачниками, глазастый ушлёпок. Судьбу возможно изменить, если до тебя не допёрло.</w:t>
        <w:br/>
        <w:t>- Я клянусь победить. - уверенно вещает апельсинка, взяв в руку кровь Хинаты. Её саму уже в больницу унесли. Возвращаемся обратно после моего подзатыльника, пришлось наполовину вылезти, итого снаружи была только моя верхняя половина. Пусть сверлит меня своим Бьякуганом, мне похер.</w:t>
        <w:br/>
        <w:t>Так, дальше поединок между тем джинчурики и толстобровиком. А зелёный парень быстрый. Будь я жив, устроили бы гонку. Хотя и не настолько быстр - песок его вечно достаёт. Так, бежал, подскользнулся, упал, хоть обошлось без "очнулся" и "гипс". Хорош прыгать, стрекозёл, давай сдачи. Запрыгнул на статую.</w:t>
        <w:br/>
        <w:t>- А почему Ли не использует ниндзюцу или гендзюцу? - хороший вопрос, розовая.</w:t>
        <w:br/>
        <w:t>- Просто он их не знает. - отвечает толстобровик-старший. - Он эксперт только в тайдзюцу. Но для него это достаточно, чтоб победить. Ли, снимай! - орёт ученику и показывает большой палец. Тот мешкается, но кивает, затем снимает утяжелители. Хм, так он, как и я, тренировался с утяжелителями, чтоб быть быстрее. Две воронки от упавших вышеупомянутых предметов заставляют думать, что там килограмм сто, не меньше, хотя у меня было на пятьдесят больше. Все в ахуе, кроме Гая.</w:t>
        <w:br/>
        <w:t>Хех, теперь песок не успевает защищать своего хозяина. Ли ему пинки дарит да бегает молнией. Завязывай уже да долбани его по песчаной балде, заебал уже мельтешить. О, есть, треснул по роже. Красноволоска злющий, что ему царапину оставили. Снова подбежал, пнул вверх, прыгнул следом, обмотал бинтами и стремительно полетел с ним вниз. Походу он хотел именно этот приём использовать на Учихе тогда, только ему сенсей не позволил. Сработало? Почти, в яме лежит всего лишь корочка, осыпающаяся песком внутрь. Сам джинчурики стоит напротив, а в глазах и на лице плещет бешенство, мне аж не по себе становится. Песок к нему обратно возвращается, рожа становится нормально-пофигистической. Канкуро говорит, что это песчаная броня, которая требует дофига чакры. Можно сделать вывод, что пока это одно слабое место, которое нам известно.</w:t>
        <w:br/>
        <w:t>Так, толстобровик покраснел, как варёный рак. Что это за сила такая? Гай говорит, что это Врата. Как бы тот не перенапрягся, а то будет ему плохо. Так, он стал быстрее и сильнее, во какой пинок отправил Гааре, тот аж взлетел. Скучно как-то смотреть на банальное избиение, однако оно переросло в то, что носителя Однохвостого впечатали в пол, а сам толстобровик отлетел на несколько метров и пришёл в норму. Гааре хоть бы хны, он направил песок к противнику, пытающемуся отползти подальше, и применил какой-то Песчаный Гроб. Хруст костей неприятно слышать. Всё, парень, ты победил, катись с арены. Бля, ему, походу, надо добить пацана. Хлопок - на арене появился Гай и отогнал песок, самого песчаника держат суновцы. М-да, бой зрелищный, но зелёного жалко, рука с ногой стали пюре. Он ещё и стоять пытается, хоть и видно, что держится на упрямстве и силе воли. Куда ты лезешь? Всё, лежать, ты закончил. Медики отбуксировали пацана в больницу, джинчурики остыл, Гай вернулся обратно. Как видно, для победы недостаточно одного тайдзюцу, даже если ты мастер в этой области.</w:t>
        <w:br/>
        <w:t>Последний бой продлился ещё меньше, чем поединок Наруто. Толстячок впечатался в стенку, Досу пустил по нему звуковую волну. Контузия, привет, меня зовут Чёджи. Всё, закончили. Победители остались, проигравшие ушли. Всё, слушаем поздравления и спим, а то из шерсти Курамы только подушки с одеялами делать, больно мягко.</w:t>
        <w:br/>
        <w:br/>
        <w:t>Конец POV Шадоухэби</w:t>
        <w:br/>
        <w:br/>
        <w:t>После того, как Хокаге поздравил участников и обьявил, что третий этап начнётся через месяц, генины вытащили из коробки, принесённой Анко, листочки с номерами. Затем Ибики показал им порядок сражений. Наруто надо будет сражаться с Неджи. Тот видел, как блондин провёл свой бой, так что не намеревался проиграть, как Инудзука. Шикамару же не был доволен тем, что ему достался дополнительный бой. Третий разьяснил всё про третий этап, что все могут стать чунинами но также и никто может не получить этого звания, но Узумаки не слушал - всё это обьяснил ему Шадоухэби.</w:t>
        <w:br/>
        <w:t>- До встречи через месяц. - улыбнулся Хокаге и все покинули арену. Орочимару покосился на Наруто и про себя хмыкнул.</w:t>
        <w:br/>
        <w:t xml:space="preserve">"Так и останешься в его теле, брат? У меня же так и осталось твоё. Я почти завершил совершенный Эдо Тенсей, так что смогу тебя воскресить." </w:t>
      </w:r>
    </w:p>
    <w:p>
      <w:pPr>
        <w:pStyle w:val="Heading2"/>
        <w:rPr/>
      </w:pPr>
      <w:r>
        <w:rPr/>
        <w:t>Глава 15</w:t>
      </w:r>
    </w:p>
    <w:p>
      <w:pPr>
        <w:pStyle w:val="Normal"/>
        <w:rPr/>
      </w:pPr>
      <w:r>
        <w:rPr/>
        <w:t>- "Что будем делать целый месяц, ребята?" - поинтересовался Наруто у своих друзей в мозгу, идя по улице.</w:t>
        <w:br/>
        <w:t>- "Немного улучшим твой контроль над чакрой." - ответил ему Лис. - Дуй к баням, там будем практиковаться. По деревьям ты можешь ходить, а сейчас по воде поучишься.</w:t>
        <w:br/>
        <w:t>- "Хорошо, нет проблем." - улыбнулся блондин и прибавил ходу.</w:t>
        <w:br/>
        <w:t>- "Как же, это потруднее будет." - ухмыльнулся тот. Шадоу же не проронил ни слова, вместо этого лениво ждал, когда пройдут три часа, чтоб он мог вылезти из Наруто. Джинчурики тем временем прибыл на место и увидел Конохамару и Эбису. Парнишка тоже тренировался ходить по воде, однако каждый раз падал. Закатив глаза, блондин тихонько обошёл их и носом упёрся в какого-то седовласого мужчину, который через подзорную трубу наблюдал за девушками.</w:t>
        <w:br/>
        <w:t>- Ой, извините. - пробормотал Узумаки. Шадоухэби, услышав это, сразу подключился к зрению носителя.</w:t>
        <w:br/>
        <w:t>- "Джирайя?!" - ошарашенно выдал призрак. - "Вот уж не думал, что он здесь. Курама, пока забудь о хождении по воде, ещё будет время."</w:t>
        <w:br/>
        <w:t>- Легче, парень. - обратился к Наруто вышеупомянутый саннин. Девушки тем временем с визгом убежали, и тот вздохнул - такой материал для книги пропал. - Ты кого-то мне напоминаешь. Как тебя зовут?</w:t>
        <w:br/>
        <w:t>- Наруто. Наруто Узумаки. - представился джинчурики, чем удивил того.</w:t>
        <w:br/>
        <w:t>- Есть разговор. Пройдёмся? - предложил Джирайя.</w:t>
        <w:br/>
        <w:t>- Давайте. - пожал плечами блондин. - На 14 полигон, там мне привычнее.</w:t>
        <w:br/>
        <w:t>Придя на полигон, Узумаки сел на поваленное дерево, а саннин напротив него на землю. Полигон выглядел так, будто по нему прошёл торнадо. Поваленные деревья, ямы, сожженая трава да разрезанные на брёвна стволы как раз говорили о том, что здесь будто был бой. Наруто сложил несколько печатей и создал барьер на всякий случай.</w:t>
        <w:br/>
        <w:t>- Откуда ты знаешь эту технику, Наруто? - поинтересовался саннин, не сводя глаз с крестника.</w:t>
        <w:br/>
        <w:t>- Лис этому научил. - пожал плечами Узумаки, со смешком наблюдая за тем, как вытягивается лицо седовласого. - Он, оказывается, очень мудр.</w:t>
        <w:br/>
        <w:t>- Кьюби?</w:t>
        <w:br/>
        <w:t>- Его зовут Курама вообще-то.</w:t>
        <w:br/>
        <w:t>- Неважно. Как ты смог подчинить этого демона?</w:t>
        <w:br/>
        <w:t>- Он не демон. - рассердился блондин. - И я его не подчинял. Мы с ним друзья, как и с Шадоу. - от имени последнего жабий саннин вздрогнул.</w:t>
        <w:br/>
        <w:t>- Шадоу?.. Случайно не Шадоухэби? - переспросил он.</w:t>
        <w:br/>
        <w:t>- Именно. - "Шадоу-кун, можешь показаться ему?"</w:t>
        <w:br/>
        <w:t>- "Пока нет, трёх часов ещё не прошло. Разве только произведём Замену Души, если ты не против."</w:t>
        <w:br/>
        <w:t>- "Не против. Сначала ты поговоришь с ним, потом и я."</w:t>
        <w:br/>
        <w:t>- "Хорошо, договорились, а я потом подумаю насчёт возвращения в Рьючидо, тебе надо будет встретиться с Хакуджей Саннином, мудрецом и правителем Пещеры Драконьих Земель."</w:t>
        <w:br/>
        <w:t>- "Замётано."</w:t>
        <w:br/>
        <w:t>- Ау, Наруто, о чём задумался? - окликнул джинчурики отшельник. Тот лишь усмехнулся.</w:t>
        <w:br/>
        <w:t>- Беседовал с Шадоу.</w:t>
        <w:br/>
        <w:t>- Но он же мёртв.</w:t>
        <w:br/>
        <w:t>- Сейчас он тебе всё обьяснит. - с этими словами Узумаки закрыл глаза. Джирайя в ахуе наблюдал за тем, как вокруг его глаз появляются фиолетовые стрелки, тянущиеся к носу, как у змеиного саннина. Хлопок - и на месте блондина сидит бледнокожий парень лет двадцати с длинными чёрными волосами. Жабий отшельник без труда узнал в нём брата своего бывшего друга, однако ничего не понимал - тот же должен был быть мёртв.</w:t>
        <w:br/>
        <w:t>- Заткни рот - муха влетит. - весело сказал он и подмигнул. - Сейчас я вместо Наруто-куна, потом с ним побеседуешь, лады?</w:t>
        <w:br/>
        <w:t>- Это что - Хенге? Или я под гендзюцу? - озадаченно пробормотал седовласый. - Ты же погиб тогда. Мы с Цунаде ещё пытались успокоить Орочи, он после этого в депрессии неделю ходил.</w:t>
        <w:br/>
        <w:t>- М-да, братец сам стольких убил, а от конкретного трупа свихнулся. - усмехнулся змей. - Да, я мёртв, а Орочи-кун пытался меня воскресить, но потерпел неудачу и я теперь призрак.</w:t>
        <w:br/>
        <w:t>- Но ты же сейчас вроде не призрак. - дотронулся до него Джирайя.</w:t>
        <w:br/>
        <w:t>- Я просто временно взял под контроль тело Наруто-куна и применил Хенге, но могу и развеять, не проблема. - пожал плечами Шадоу. - Просто так мне проще общаться.</w:t>
        <w:br/>
        <w:t>- Взял под контроль? Ты что, рехнулся?! - вскрикнул саннин. - Немедленно отпусти Наруто!</w:t>
        <w:br/>
        <w:t>- Хватит вопить, будто тебя насилуют! - змей соскочил с бревна и заткнул рукой ему рот. - Чай не девственница в переулке. Я могу его отпустить в любой момент, но пока не пройдут три часа с моей последней вылазки наружу, разговор на троих не состоится, допёрло?</w:t>
        <w:br/>
        <w:t>Джирайя кивнул и Шадоу убрал руку, затем вернулся обратно на бревно и уселся по-турецки. После чего он разьяснил старому другу своего брата о том, что с призраком произошло 12 лет назад, о своём неофициальном возвращении в мир живых, даже о Девятихвостом. Также упомянул о том, кто на самом деле напал на Коноху и использовал Кьюби в качестве послушной зверушки. Под конец рассказа Джирайя всё пытался переварить полученную информацию.</w:t>
        <w:br/>
        <w:t>- То есть, за нападением на Коноху стоит человек в маске, который был знаком с Какаши Хатаке и Нохарой Рин. А именно - Обито Учиха. Но он же погиб. - покачал головой саннин.</w:t>
        <w:br/>
        <w:t>- Как видно - нет. - усмехнулся Шадоухэби. - Но это всё, что я узнал, так как он вышвырнул меня из своего подсознания и отправил в полёт прямо в Кураму, дальше я рассказывал, что случилось. Я только знаю, кто он, также могу чувствовать его чакру, ведь развивал в себе сенсорные способности, хоть и слабо получилось.</w:t>
        <w:br/>
        <w:t>- Слушай, как ты вообще столько способностей развил? Сенсорика, сумашедшая скорость, техники.</w:t>
        <w:br/>
        <w:t>- А теневые клоны мне на что? Я же знаю, как они работают, так что создавал двоих-троих. Копии отправлял учить техники, сам тренировался в остальном.</w:t>
        <w:br/>
        <w:t>- Тогда зачем ты выкрал для Наруто Запретный Свиток?</w:t>
        <w:br/>
        <w:t>- Ему надо было прочесть про технику, так как зрительная память у него лучше развита, чем слуховая. Будучи призраком, я не мог их создать, так как может быть только один дух одновременно, и это я. Конечно, сейчас могу создать, вроде имею материальную оболочку, но... - змей помахал рукой, будто отгоняя мошек. - Нафиг надо. Тело-то не моё. Кстати, теперь можем и втроём поговорить, три часа прошло. - с этими словами Шадоу снял Хенге и вернул Наруто "руль". Через пять минут джинчурики и призрак сидели на дереве в одинаковых позах.</w:t>
        <w:br/>
        <w:t>- Ну вы даёте. - только и сказал Джирайя. Те только усмехались.</w:t>
        <w:br/>
        <w:t>- Кстати, Джирайя, есть разговор по поводу печати. - посерьёзнел Шадоу. Саннин ещё с Академии знал этакую привычку младшего близнеца, так что стал весь внимание. Однако на просьбу Узумаки сказать, где ключ от печати, он ответил отказом, причём категорическим.</w:t>
        <w:br/>
        <w:t>- Джирайя, ты ведь знаешь, что я могу просто влезть к тебе в мозги и всё вынюхать, я же привидение, вселяюсь в людей. - хитро ухмыльнулся Шадоу. Жабьего отшельника аж передёрнуло - с такой же ухмылкой Орочимару обычно выведывал информацию либо проводил испытание собственноручно изготовленного яда. "Это у них точно семейное. Даже гаденький тон голоса при этом один и тот же." - подумал Джирайя.</w:t>
        <w:br/>
        <w:t>- Я не дам ключ. Не хватало выпустить Кьюби на свободу. - твёрдо сказал он.</w:t>
        <w:br/>
        <w:t>- Его. Зовут. Курама. - по словам проговорил Узумаки. - Он и Шадоу-кун - мои лучшие друзья. Они меня научили тому, что я сейчас знаю. Я же хочу, чтоб они были счастливы. Они не должны быть пленниками, а я - их тюремщиком.</w:t>
        <w:br/>
        <w:t>- Вот упрямый, прямо как Кушина. - пробормотал седовласый. - Характером явно в мать пошёл.</w:t>
        <w:br/>
        <w:t>- Ага, даттебайо. - улыбнулся блондин. - Ну так что, дашь ключ? Или мне просто сорвать печать и выпустить Кураму?</w:t>
        <w:br/>
        <w:t>- Ладно, уломал, но если что - я не при делах. - нахмурился саннин.</w:t>
        <w:br/>
        <w:t>- Да, да, я - не я и кобыла не моя, и вообще - я так, мимокрокодил. - рассмеялся призрак. Джирайя призвал жабу-свиток, Геротору.</w:t>
        <w:br/>
        <w:t>- Так-то лучше. - усмехнулся Узумаки, забрав жабу.</w:t>
        <w:br/>
        <w:t>- Кстати, не хочешь подписать контракт с тотемным животным? - предложил саннин. - Твой отец таковой подписал с жабами, как я.</w:t>
        <w:br/>
        <w:t>- Я, конечно, уважаю своего папу, но контракт я давно подписал. - признался Наруто и задрал рукав на правой руке, показав змеиную татуировку Гин. - Со змеями.</w:t>
        <w:br/>
        <w:t>- Наруто... - вздохнул беловолосый. - Со змеями почти никто не водится, кроме Орочимару, Шадоухэби и, может, ещё пары-тройки людей. Как ты будешь учиться их техникам? Не приведи Ками, отправишься к моему бывшему другу.</w:t>
        <w:br/>
        <w:t>- А я что, по-твоему, дерьмо на палочке?! - возмутился Шадоу. - Я ведь тоже повелитель змей, не забывай. Да и мы собирались наведаться в Рьючидо, надо же потратить месяц с умом, пока не начнётся третий этап экзамена. Так что расслабься, можешь считать меня духом-хранителем Наруто-куна.</w:t>
        <w:br/>
        <w:t>- Ладно, убедил, всё-таки ты намного лучше Орочимару. - в который раз вздохнул Джирайя.</w:t>
        <w:br/>
        <w:t xml:space="preserve">- Это ты на что намекаешь? - ласково спросив об этом, змей мигом стал разминать кулаки и треснул правым о ствол, на котором сидели он с Узумаки. От вмятины пошли трещины. </w:t>
        <w:br/>
        <w:t>- Ни на что, забудь. - стушевался жабий отшельник. Память услужливо подкинула ему картинку из прошлого, когда Шадоу на пару с Цунаде разнесли половину тренировочной площадки своими силовыми ударами. Да и телосложение у Хэби было покрепче, чем у брата, это хорошо заметно было, так как он носил тонкие водолазки в обтяжку и сверху полурасстёгнутые жилеты.</w:t>
        <w:br/>
        <w:t>- Вот и славно. - мило улыбнулся Шадоу. "Но к братишке по-любому надо будет наведаться в гости, у него ведь больше опыта, да и меч свой отберу." - подумал он.</w:t>
        <w:br/>
        <w:br/>
        <w:t>***</w:t>
        <w:br/>
        <w:br/>
        <w:t>В Рьючидо прошло шесть месяцев, в реальном мире - три недели. Наруто тренировался использовать сенчакру, Курама помогал ему её собирать. Узумаки таки выпустил Лиса из клетки, тем самым подарив свободу и ему, и призраку. Шадоу, радуясь, что избавился от возможности три часа чувствовать себя, как в кисельной ванне, теперь преспокойно разгуливал снаружи, но по привычке всегда возвращался в Наруто. Таким образом вся троица оставалась неразлучна. Узумаки также научился выпускать их обоих из себя, так что в бою принимали участие все трое, при этом Курама давал змею часть своей чакры, чтоб его могли видеть и слышать. Сейчас, пока блондин находился в обители змей, призрак разведывал обстановку, а также явился к Хокаге, засекая один час времени. Благоразумно умолчав про то, что они с Девятихвостым на свободе, он рассказал о человеке в маске, который напал тогда на деревню, а также о том, что змей теперь защищает Наруто. Третий-то об этом знал, а вот старейшины не обрадовались, тем более Шадоу намекнул, что "сын Четвёртого не заслужил такого". Хитрая ухмылка близнеца намекнула Хирузену, что Наруто знает, кто его родители. Естественно, Хомура и Кохару пришли в ярость. Призрак лишь показал им фигу и исчез, однако решил, что стоит немного покопаться в их головах на досуге. Сейчас же он предпочёл использовать возможность выяснить подробности о клане Учиха. Не то, чтоб он не питал неприязни к шаринганистым шиноби, просто ему стало банально жалко Саске, да и любопытство никуда не исчезло. Да и если встретил одного Учиху-ублюдка, не значит, что все до единого такие. К тому же Данзо почему-то вызывал у него чувство отвращения пополам с беспокойством. Поэтому он по ночам, скрывая чакру, проникал в архивы АНБУ в поисках нужной писанины, даже умудрился как-то тайком пробраться на базу Корня.</w:t>
        <w:br/>
        <w:t>Орочимару же в это же время обдумывал план нападения на Коноху. Он уже договорился с Казекаге о союзе со Звуком. Скрытый Лист погубил его брата, который был единственным лучом света в тёмном сердце змеиного саннина, а его самого изгнал. Его никто не понимал. К тому же, ему надо было как-то заполучить младшего Учиху, раз с Итачи не прокатило. Однако та встреча на полигоне 44 заставила его задуматься и принять решение. Орочимару подошёл к потайной двери в стене и активировал печать. Дверь отьехала в сторону и явила небольшое круглое помещение с постаментом посередине, на котором лежал чёрный с причудливыми изгибами и узорами фиолетового цвета меч, имеющий два изгиба на конце лезвия. Саннин знал, что если владелец пустит в меч свою чакру, он на конце начинает светиться фиолетовым и в таком состоянии способен разрезать практически всё, что угодно. Кроме Кусанаги, который в свою очередь тоже не мог сломать Жалящую Тень.</w:t>
        <w:br/>
        <w:t>- Тебе нужен твой клинок, брат? Хорошо. Я его тебе верну. - прошептал змей, взяв меч в руки, не обращая внимание на то, что тот стал жечься. - Он по праву твой.</w:t>
        <w:br/>
        <w:t xml:space="preserve">Запечатав клинок в свиток и сунув его в карман, змей покинул комнатушку, а затем и логово. </w:t>
      </w:r>
    </w:p>
    <w:p>
      <w:pPr>
        <w:pStyle w:val="Heading2"/>
        <w:rPr/>
      </w:pPr>
      <w:r>
        <w:rPr/>
        <w:t>Глава 16</w:t>
      </w:r>
    </w:p>
    <w:p>
      <w:pPr>
        <w:pStyle w:val="Normal"/>
        <w:rPr/>
      </w:pPr>
      <w:r>
        <w:rPr/>
        <w:t>Настал день экзамена. Трибуны на арене были заполнены до единой, однако было видно, что по периметру расставлены бойцы АНБУ. Внизу на арене стояли участники и экзаменатор, отсутствовал только Саске Учиха. Наруто повернул голову к Неджи и облизнул губы, ухмыльнувшись. Шадоу на этот счёт отшутился, сказав, что этим он напоминает ему братца. Курама же лениво лежал на брюхе в подсознании Узумаки. Лис не стал покидать тело блондина, мотивировав это тем, что он первый джинчурики, который не видел в нём чудовище, поэтому решил всячески помогать ему. На джинчурики помимо его одежды - тёмно-серых штанов да оранжевой футболки со знаком Водоворота - сверху был надет фиолетовый плащ с оранжевым пламенем, что несомненно не укрылось от взглядов зрителей и шиноби. Экзаменатор, представившись Генмой, показал новый порядок сражений, из которого выбыл генин из Звука.</w:t>
        <w:br/>
        <w:t>- "Эй, Шадоу-кун, ты не знаешь, куда делся тот парень?" - мысленно поинтересовался Наруто у змея.</w:t>
        <w:br/>
        <w:t>- "На тот свет отправился. Кретин захотел убить того песчаника-джинчурики до начала этапа, да только про Шукаку он не знал нихера. Вот и поплатился за самоуверенность. Я вообще столько накопал за этот месяц, что если всё это обнародовать, начнётся крупная заварушка. Но об этом после экзамена поговорим, заодно подключи своего шаринганистого дружка, ему кое-что будет интересно."</w:t>
        <w:br/>
        <w:t>- "Ты что-то нашёл про клан Учиха?"</w:t>
        <w:br/>
        <w:t>- "Да. Может, если он послушает, то перестанет думать о глупой мести, которая ничего не решит."</w:t>
        <w:br/>
        <w:t>- "Я не понял. Ты говоришь о глупой мести, но сам разве не хочешь отомстить Орочимару? Из-за него ведь ты не можешь покинуть наш мир."</w:t>
        <w:br/>
        <w:t>- "Хочешь от меня избавиться?" - раздался весёлый смех. - "Нет, я просто хочу дать братцу по башке, да так, чтоб выбить из него всю дурь. А так в моём возвращении есть кое-что и позитивное - я дружу с тобой и Курамой, так что везде есть свои плюсы. Так, всё, разговор окончен, я пошёл на разведку, вас оставляю. Без меня управишься, не маленький."</w:t>
        <w:br/>
        <w:t>- "Хорошо, потом поговорим."</w:t>
        <w:br/>
        <w:t>- Узумаки Наруто и Хьюга Неджи. - обьявил Генма. Остальные участники покинули арену и поднялись на лоджию наверху. Противники же встали напротив друг друга.</w:t>
        <w:br/>
        <w:t>- Готов проиграть, Хьюга? - усмехнулся Наруто.</w:t>
        <w:br/>
        <w:t>- Я не проиграю. - уверенно заявил Неджи. - Пусть ты и сильный, но судьба столкнула тебя со мной.</w:t>
        <w:br/>
        <w:t>- Да ты заебал своими разговорчиками про судьбу. - пробурчал себе под нос Шадоухэби, стоя на крыше неподалёку от Хокаге и Казекаге и скрыв чакру. Кроме Третьего, Джирайи, старейшин, наверняка Данзо, седьмой команды, Анко и некоторых АНБУ, никто не знал о его существовании, но попасть под чуйку сенсоров ему пока не хотелось. Вот только вычислить его могли и Абураме - им никакие шаринганы-бьякуганы не нужны, их жуки чувствуют чакру и питаются ею, а всяких тараканов да пауков призрак не любил.</w:t>
        <w:br/>
        <w:t>- Я покажу тебе, что судьба ничего не решает. - ткнув в себя большим пальцем, сказал блондин и поправил серую бандану. Хьюга встал в боевую стойку клана, а Узумаки создал три десятка теневых клонов и окружил ими противника.</w:t>
        <w:br/>
        <w:br/>
        <w:t>POV Шадоухэби</w:t>
        <w:br/>
        <w:br/>
        <w:t>Готовим попкорн, ибо зрелище обещает быть весёлым. Надеюсь, Наруто-кун собьёт спесь с этого белоглазого, а то он достал. Никогда не понимал разделения кланов на ветви, как по мне, кретинизм полный. Ладно, апельсинка, покажи, что умеешь, не зря же в Рьючидо пошёл. Правда в деревне старейшины и Данзо бучу по этому поводу устроили. Откуда я это знаю? От верблюда. Я за этот месяц буквально прописался в резиденции на ПМЖ да иногда болтаю с Сарутоби-самой. Спасибо Кураме, дал своей чакры, пришлось научиться и её скрывать, хотя таковую демонического происхождения очень трудно прятать. Короче, пришлось вселиться в голову к этому одноглазому и покопаться там хорошенько. Около часа гулял там, как ветер, подтверждая поговорку. Ё-маёёё, пиздец просто, какого хуя этого типа ещё не казнили за то, что он сделал? Ещё и с братцем моим возился. Эх, рассказать бы, так ведь сбежит, зараза, а искать потом не прельщает перспективка. Ладно, потом об этом. Тут бой, а я в памяти ковыряюсь.</w:t>
        <w:br/>
        <w:t>Молодец, Нару-кун, применил Сеней Таджашу, только против бьякуганщика это не работает, вон каруселью вертится, его родственнички аж глаза потеряли. Придумай чего другое. Ветряные Сюрикены и Цветы Феникса тоже бесполезны. Ближний бой? Крыша поехала?! Тебе же чакру перекроют да внутренние органы поотшибают, болван! А, нет, он по земле лупит, оставляя приличные трещины. Смотри, арену не разнеси, а то сорвёшь остальные бои. Генма аж убрался с места поединка. Опять создаёт теневых клонов, аж не видно нихрена, Неджи каждую секунду сокращает их число своими ударами. Зная этого пацана, он план на коленке состроит по-быстрому и кое-как. Режим Отшельника?! Понятно, клоны - лишь обманка. Скорость у него возросла в разы, глаза похожи на наши с братом, молодец, даттебайо (бля, пора завязывать, а то это заразное слово у меня в привычку войдёт). Хьюга получает по полной программе, однако тоже отпор даёт, вернее, пытается. Не поможет, парень. Хм, Нару-кун отчего-то остановился. Интересуется, почему этот самоуверенный наглец ненавидит Хинату. История этого Хьюги заставляет одновременно и плакать, и набивать фейспалм. Девчонка-то тут при чём? Апельсинка того же мнения, раз критикует Неджи. Снова туча клонов, аж ступить негде. Снова хлопки от их исчезновений. Стоп, оригинала нету. Мы с белоглазым в недоумении. А, вон он, из-под земли сзади выпрыгивает. Только сейчас заметил дырку в земле, где лежал последний клон. Нару, тебе почаще надо включать мозги, хе-хе. Складывает печати для...</w:t>
        <w:br/>
        <w:t>- Райтон: Падающая темнота! - выкрикивает и выдыхает кучу молний. Так значит, он выучил техники Райтона, пока я тут инфу копал. Техника уровня генина, но в режиме саннина она намного опасней своего обычного варианта. Хьюга не успевает увернуться, его прошибает током. Оно и неудивительно - мало того, что чакра тратится на активированное додзюцу, так ведь ещё и побили его. Хм, но его явно не хотели убивать, раз лежит на земле.</w:t>
        <w:br/>
        <w:t>- Техники Молнии мне трудно давались, так как это не моя основная стихия, Катон ещё труднее. - заговорил апельсинка. - А с клонами я на экзамене на генина провалился, создал непонятно что, пришлось неофициально пересдавать. Было трудно. - не спорю, но "переэкзаменовка" была легче лёгкого. - Тем не менее, получилось. Так что не надо мне тут про судьбу вещать. Я победил тебя, смирись. И прекрати ненавидеть Хинату, она не виновата в том, что родилась в главной ветви клана. Судьбу не выбирают, но её можно изменить.</w:t>
        <w:br/>
        <w:t>- Победитель - Наруто Узумаки! - провозгласил экзаменатор.</w:t>
        <w:br/>
        <w:t>- Интересный парень. - слышу снизу голос Казекаге. Что-то в нём меня напрягает, чакры не чувствую, видать скрыл. Странно всё это, я привык полагаться на свою чуйку, она меня ещё ни разу не подводила. Надо бы проследить за ним. Нару-кун уже ушёл на лоджию, можно и к нему присоединиться. Далее бой Учихи с этим джинчурики. Опаздывает шаринганистый. Одно из двух - либо у него крупные проблемы, либо Какаши его притормозил, нашёл себе сенсея, ёб тебя об дуб. Перенесли напоследок. Самому что-ль пойти да приволочь обоих? Саске-кун-то знает обо мне, а Копирующий нет, так что не пойду никуда, их проблемы. Марионеточник отказался от боя с Абураме, так что лентяй и блонди следующие. Отличный пинок под жопу, Наруто, хорошо летит, хоть чакру не вложил, а то сломал бы ему кости. Ладно, пока суть да дело, проверим мозги размалеванного.</w:t>
        <w:br/>
        <w:t>Нападение? Козырь? Назревают проблемы, причём крупные. Носитель явно чувствует, что мне неприятно, всё-таки мы до сих пор связаны духом. Потом обьясню, пока наблюдаем. Скучно как-то. Парень гоняет девицу по всей арене, пугая тенями. М-да, если поймает её, то всё, он выиграл. Темари ветром режет дерево, на котором тот спрятался. Ветряные лезвия? Я тоже так могу, и без веера. Нара снова тенями пытается её поймать, та уходит. Хм, всё выглядит так, будто он её куда-то заманивает, точнее - загоняет. Та спряталась за веером, пытается сложить печать. Не выходит.</w:t>
        <w:br/>
        <w:t>- Обернись. - лениво говорит теневик. Оба смотрим, что там такое. Оп-па, попалась, птичка, под землёй ведь тоже есть тени, вот он и удлиннил свою и поймал блонди. Подходят друг к дружке, та боится. А Нара сдаётся. Апельсинка в ахуе, все возмущаются, тот оправдывается. Ну да, так я и поверил, что ты не хочешь проиграть в дальнейших боях. Скорее мой братец наденет розовое платье в цветочек. Неее, представлять такое не буду, а то в истерике неделю проваляюсь. Ладно, что там дальше? Стоим, ждём, ворон считаем.</w:t>
        <w:br/>
        <w:t>Ну наконец-то явился, не прошло и дня. Какаши небось по пути в кино сходил. Неее, всё-таки на досуге раскроюсь перед ним да за шкирку тащить буду, чтоб точно не опаздывал. Наруто возбухает по поводу опоздания этого теме, тот себе ухмыляется. Только что-то с ним не то, я чувствую. Надо подойти поближе и посмотреть, пока отмашку не дали. Твою же мать через козла! Печать в три томоэ, угадывается тёмная чакра! Блядь, как я это пропустил?! Вылетело напрочь из головы то, что братец хочет заполучить Саске, потому я и торчал в резиденции сутками. Точно его рук дело. Вот же ж попадос. Ладно, придётся за ним присматривать. Покамест надо сказать об этом Наруто, пока топаем на трибуну.</w:t>
        <w:br/>
        <w:t>- Наруто-кун, проблемы. - шепчу, забыв, что меня итак никто не слышит. - Мой братец, видимо, повстречался с твоим другом, пока тебя не было. У Саске на шее проклятая печать. Я чувствую его чакру, от метки аж несёт гнилью.</w:t>
        <w:br/>
        <w:t>- "Что?" - мысленно переспрашивает. По его лицу видно, что он обалдел. - "А ты где был в это время?!"</w:t>
        <w:br/>
        <w:t>- Не возбухай, я не могу создавать клонов, не имея материальной оболочки. Я копал инфу на клан Учиха и старейшин, а там очень много чего можно вытащить наружу. Значит так - надо следить за Саске, а то я своего брата знаю - небось сыграл на его чувствах и желании отомстить.</w:t>
        <w:br/>
        <w:t>- "Значит, проследим."</w:t>
        <w:br/>
        <w:t>- Заодно когда закончится экзамен, пойдём выбивать у старейшин твоё наследство от отца, а то сыну Жёлтой Молнии нечего жить в хилой однокомнатушке.</w:t>
        <w:br/>
        <w:t>- "А если не согласятся?"</w:t>
        <w:br/>
        <w:t>- Не переживай, я знаю их больное место.</w:t>
        <w:br/>
        <w:t>Эх, пока мы болтали, бой уже начался. Джинчурики укутался в песчаный конон и сидит там, Учиха не может подобраться, песок его отшвыривает. Над яйцом едва видно шарик из песка с глазом. Вот как ты наблюдаешь за противником, парень. Ладно, шаринганистый, твой ход.</w:t>
        <w:br/>
        <w:br/>
        <w:t>Конец POV Шадоухэби</w:t>
        <w:br/>
        <w:br/>
        <w:t>Саске, увернувшись от очередного выпада, запрыгнул на стену и сложил печати. По арене прокатилось пение птиц а сам генин держал в руке сгусток из молний. Ринувшись к Гааре с Чидори наперевес, Учиха активировал Шаринган и со всей дури врезал по песчаному куполу, пробив его и ранив песочника. Канкуро и Темари обалдели а через несколько секунд раздался истошный крик джинчурики Однохвостого. Саске попытался вытащить руку из кокона, однако её будто что-то держало. Насилу вырвавшись, он с ужасом наблюдал за тем, как следом вырвалась чья-то лапа песочного цвета с синими узорами.</w:t>
        <w:br/>
        <w:t>- Вот вам и Шукаку. - прошептал Наруто, когда конечность втянулась обратно. Внезапно с неба посыпались белые перья, от которых клонило в сон.</w:t>
        <w:br/>
        <w:t>- Наруто, гендзюцу! - предупредил его призрак. Тот понял и сложил печать, затем произнёс: - Кай!</w:t>
        <w:br/>
        <w:t>На месте, где находились Каге, прогремел взрыв. На ходу выкрикнув: - Я к Хокаге, дуй к песочнику! - Шадоу молнией направился к Хирузену, по пути становясь видимым. Джонины, увидев его, обалдели, впрочем через секунду переключились на шиноби Звука, появившихся из-под личин зрителей. АНБУ метнулись за призраком, однако тот в последнюю секунду оказался в компании обоих Каге, прежде чем от всего мира их отгородил четырёхгранный барьер, поддерживаемый Четвёркой Звука.</w:t>
        <w:br/>
        <w:t>- Отпусти его. - потребовал Шадоухэби, приготовившись складывать печати.</w:t>
        <w:br/>
        <w:t>- В своём нынешнем состоянии ты лишь способен на стихийные техники. - сказал Казекаге, лишь крепче сжав кунай у горла Хирузена.</w:t>
        <w:br/>
        <w:t>- А то я не знаю. - сьязвил змей. - Можешь не скрываться, братец, тебя по тону голоса легко узнать, хоть ты и спрятал свою чакру. Что ты удумал?</w:t>
        <w:br/>
        <w:t>- Отомстить Конохе. - заявил тот. Третий тем временем оттолкнул от себя ложного Казекаге и сорвал с себя плащ и шляпу, представ в боевом облачении.</w:t>
        <w:br/>
        <w:t>- Зачем? - спросил призрак. Орочимару же снял маскировку.</w:t>
        <w:br/>
        <w:t>- Эта чёртова деревня убила тебя и изгнала меня. Вот зачем. Я искал способ не только стать бессмертным, но и вернуть тебя к жизни. К нормальной жизни. Потому и усовершенствовал технику Второго Хокаге для этой цели.</w:t>
        <w:br/>
        <w:t>- Так вот зачем ты противился тому, чтоб тело твоего брата кремировали или просто похоронили. - догадался Сарутоби. - Ты забрал его с собой для того, чтоб воскресить.</w:t>
        <w:br/>
        <w:t>- Да. Запечатал в свиток и забрал. Первый опыт оказался неудачным, пришлось изучать самые мелкие подробности, которые мог пропустить, и искать способы доработки и усовершенствования.</w:t>
        <w:br/>
        <w:t>- Я знал, чем закончится та стычка с теми шиноби из Дождя. - вздохнул призрак. - Потому и отправил ребят восвояси, чтоб спасти их. Я намеренно пошёл на это, не по приказу. Ты же знаешь, что некоторые приказы я мимо ушей пропускаю и делаю по-своему.</w:t>
        <w:br/>
        <w:t>- Если бы не эта война...</w:t>
        <w:br/>
        <w:t>- ... то ничего бы не случилось. Братец, ты точно помешался. Суна её развязала, а винишь ты Коноху. Ну ладно, хорош трепать языком. Тебе нужна драка? Так сейчас получишь.</w:t>
        <w:br/>
        <w:t>После этих слов Шадоу покрылся красной чакрой и встал на четвереньки. Один хвост сзади и красная радужка глаза отчётливо показывали, что часть силы Девятихвостого сейчас в нём. Наруто, стоявший на стене арены, обернулся, чтоб посмотреть на это а потом двинуться за песчаниками, эвакуировавшими Гаару, и за Саске, погнавшимся за ними.</w:t>
        <w:br/>
        <w:t>- "Курама, ты дал ему столько своей чакры? Зачем?"</w:t>
        <w:br/>
        <w:t>- "Пусть считает это подарком от меня. К тому же чувствую, что она ему пригодится. Хватит болтать, погнали. В Конохе и без нас разберутся."</w:t>
        <w:br/>
        <w:t xml:space="preserve">- Будем надеятся. - шепнул Узумаки, заметив большущую трёхглавую змею, пробившую стену и теперь ползущую напролом по зданиям. Не обращая ни на что внимания, блондин дал дёру в сторону леса. За ним же по приказу Какаши побежали и Сакура с Шикамару и Паккуном в качестве ищейки. </w:t>
      </w:r>
    </w:p>
    <w:p>
      <w:pPr>
        <w:pStyle w:val="Heading2"/>
        <w:rPr/>
      </w:pPr>
      <w:r>
        <w:rPr/>
        <w:t>Глава 17</w:t>
      </w:r>
    </w:p>
    <w:p>
      <w:pPr>
        <w:pStyle w:val="Normal"/>
        <w:rPr/>
      </w:pPr>
      <w:r>
        <w:rPr/>
        <w:t>Наруто на полной скорости мчался за Учихой, по пути думая, что делать с Гаарой. Сакура, Шикамару и Паккун отстали от него, впрочем за ними всё равно увязалась погоня в виде девяти шиноби Звука. Саске всё преследовал песчаников. Однако на его пути возник Канкуро со своей марионеткой.</w:t>
        <w:br/>
        <w:t>- Далеко собрался? - усмехнулся он, потянувшись к забинтованной кукле.</w:t>
        <w:br/>
        <w:t>- С дороги. - прищурился шаринганистый и приготовился складывать печати. Однако внезапный порыв ветра смёл кукольника в дерево, через пару десятков секунд появился Узумаки.</w:t>
        <w:br/>
        <w:t>- Что ты тут делаешь? - прошипел Учиха.</w:t>
        <w:br/>
        <w:t>- На помощь пришёл. - отозвался блондин. - Ты не знаешь, за кем гонишься. Погнали.</w:t>
        <w:br/>
        <w:t>- Не так быстро! - выкрикнул марионеточник и выпустил куклу.</w:t>
        <w:br/>
        <w:t>- С ним разберусь я. - раздался знакомый спокойный голос с ветви дерева. Троица повернулась и увидела Шино. - Бой наш с ним так и не состоялся.</w:t>
        <w:br/>
        <w:t>- Хорошо, Шино. Удачи. - Наруто двинулся дальше за Саске. Канкуро было последовал за ними, однако Абураме преградил ему путь.</w:t>
        <w:br/>
        <w:t>- Мимо меня не пройдёшь ты. - сказал он и выпустил жуков.</w:t>
        <w:br/>
        <w:t>- И чего я не знаю? - поинтересовался Саске, когда Узумаки его догнал.</w:t>
        <w:br/>
        <w:t>- Этот Гаара - джинчурики, как и я. - пояснил блондин. - Его биджу - Однохвостый. Он очень кровожаден, а его носитель из-за этого неуравновешен психически. Потому я и погнался за тобой, теме. Один ты с ним не справишься.</w:t>
        <w:br/>
        <w:t>- А где твой ручной призрак? - усмехнулся брюнет, чем рассердил Наруто.</w:t>
        <w:br/>
        <w:t>- Не называй его так. И он остался со стариком Хокаге, чтоб помогать ему в бою с Орочимару. Курама дал ему своей чакры. Коноха атакована.</w:t>
        <w:br/>
        <w:t>- Понятно.</w:t>
        <w:br/>
        <w:t>Пока они разговаривали, то прибавили скорости. Наконец догнав Гаару и Темари, выпустили в них Огненные Шары. Красноволосый джинчурики, очнувшись, прогнал сестру, которая и сама рада была убраться, и покрылся песком наполовину. Саске создал Чидори, а Наруто перешёл в режим Отшельника.</w:t>
        <w:br/>
        <w:t>- Как ты так быстро стал таким? - удивился Учиха.</w:t>
        <w:br/>
        <w:t>- Оставил теневого клона накапливать природную чакру. - усмехнулся тот. - Он развеялся и передал её мне. Курама, выходи. - блондин отвёл руку в сторону и из неё полезла красная чакра, которая постепенно принимала форму Лиса. Вскоре рядом с парнями стоял полупрозрачный Девятихвостый ростом с человека.</w:t>
        <w:br/>
        <w:t>- Вот теперь повеселимся. - Узумаки стукнул кулаком в ладонь, скопировав жест Шадоухэби. Кьюби довольно оскалился.</w:t>
        <w:br/>
        <w:t>- Вот и моя добыча! - вскрикнул полутрансформировавшийся Гаара. Теперь он мало напоминал человека. Его лицо исказила безумная ухмылка а в глазах читалась жажда крови. Троица переглянулась, кивнула друг другу и бросилась к обезумевшему джинчурики.</w:t>
        <w:br/>
        <w:br/>
        <w:t>***</w:t>
        <w:br/>
        <w:br/>
        <w:t>- Откуда у тебя эта чакра? - шокированно спросил Третий, увидев призрака в таком состоянии. Тот лишь оскалился.</w:t>
        <w:br/>
        <w:t>- Девятихвостый поделился. Не отвлекайтесь, Сарутоби-сама, мы не на чаепитии, потом обьясню. - рык пополам с шипением (дальше у него будет только такой голос) ясно показал, что сейчас призрак силён.</w:t>
        <w:br/>
        <w:t>Орочимару тем временем призвал гробы. Хирузен, увидев это, запустил в него Теневые сюрикены и применил технику нейтрализации, чтоб предотвратить появление третьего гроба. Получилось, осталось только два, однако никто не знал, что это за призыв.</w:t>
        <w:br/>
        <w:t>- Эдо Тенсей. - ухмыльнулся старший змей. Вот тут они и поняли.</w:t>
        <w:br/>
        <w:t>- Нечестивое Воскрешение, техника Второго Хокаге. - прошептал Третий.</w:t>
        <w:br/>
        <w:t>- Именно. Впрочем, поговорите с ним об этом сами.</w:t>
        <w:br/>
        <w:t>- Неужели ты?.. - Шадоу не договорил, так как крышки гробов упали и взору обоих предстали Первый и Второй Хокаге. Саннин подошёл к ним сзади и воткнул им в головы по кунаю с контролирующей печатью.</w:t>
        <w:br/>
        <w:t>- Ублюдок. - процедил сквозь зубы Хирузен. Шадоухэби же смотрел на брата с жалостью и ненавистью одновременно. Будь он жив, то точно пустил бы слезу. Одну единственную.</w:t>
        <w:br/>
        <w:t>- Возьмите их на себя, Хокаге-сама. Брата оставьте мне. - обратился он к Третьему. - И... сделайте Теневого клона для меня. Хоть временно но я смогу сражаться в полную силу.</w:t>
        <w:br/>
        <w:t>- Конечно. - Сарутоби создал клона и призрак в него полностью перешёл, затем при помощи Хенге придал оболочке свой облик. АНБУ по ту сторону барьера обалдели, особенно когда услышали, что эти двое одинаковых с лица - братья, впрочем и у Четвёрки Звука были похожие лица - они-то не знали, что у их господина есть брат. Шадоу, покрытый оранжевым свечением и с хвостом из чакры (короче, покров биджу), встал в боевую стойку, однако последующие действия Орочимару выбили его из колеи. Тот достал свиток, распечатал из него клинок с фиолетовыми узорами и бросил его брату. Хэби поймал его на лету и удивлённо рассмотрел.</w:t>
        <w:br/>
        <w:t>- Сасу Йона Хикаге. - прошептал он.</w:t>
        <w:br/>
        <w:t>- Именно. Так бой будет даже интереснее. - усмехнулся Орочимару и выплюнул меч Кусанаги. Оба брата встали в боевые стойки, занеся мечи над собой справа, затем рванули друг к другу. Однако старший по скорости заметно уступал младшему, так как тот был тренированным, пусть и в теле теневого клона. В остальном их движения были синхронны. Удар, блок, откат, снова удар, отпрыгивание влево, атака снизу, блок. Однако преимущества были у обоих. Орочимару имел несколько десятков лет опыта за собой и мастерски обращался с мечом, также выпускал в соперника змей, а Шадоухэби вообще не мог чувствовать усталости, так как был нежитью, и имел превосходную скорость и ловкость, к тому же усиленные чакрой Лиса. Сарутоби тем временем сдерживал атаки обоих Хокаге, которые не могли противиться печатям и между атаками извинялись перед Хирузеном. Хаширама запустил в него огнём, Тобирама выпустил гигантскую волну воды, старик едва успел создать стену из Земли, чтоб защититься. Небольшая площадка, где шёл бой двух братьев, осталась нетронутой. С их стороны периодически раздавались проклятья в адрес друг дружки, в основном от младшего и малоцензурные. Третий выдохнул в противников гигантское пламя, однако не зацепил их, после чего использовал Технику Призыва.</w:t>
        <w:br/>
        <w:t>- Зачем звал, Хирузен? - грубо спросил макак в доспехах, однако увидев обоих бывших Хокаге и Орочимару неподалёку, рассердился. - Понятно.</w:t>
        <w:br/>
        <w:t>- Энма, нужна твоя помощь.</w:t>
        <w:br/>
        <w:t>- Не продолжай. - король обезьян трансформировался в посох. Оба брата Сенджу перешли в тайдзюцу и теснили Третьего с двух сторон.</w:t>
        <w:br/>
        <w:t>- Дотон: Земляной Дракон! - раздалось со стороны близнецов. Из-под поверхности вылезла земляная голова дракона, которая тут же выплюнула множество грязевых пуль.</w:t>
        <w:br/>
        <w:t>- Линия из сотен змей! - раздалось в ответ и все камни угодили в стену из змей, выставленную перед саннином. - Фуутон: Порыв ветра!</w:t>
        <w:br/>
        <w:t>- Дотон: Земляная стена!</w:t>
        <w:br/>
        <w:t>В этот момент Первый Хокаге сложил печать и внутри области разросся густой лес. Третьего защитил Энма, превратившись в клетку, а оба змея продолжили поединок на ветвях. Шадоу разошёлся не на шутку и стал помимо всего прочего сражаться в тайдзюцу, усиливая удары чакрой.</w:t>
        <w:br/>
        <w:t>- Пора срезать кусты, а то слишком выросли! - насмешливо сказал он и врезал по стволу, на котором стоял. Дерево полетело вниз, едва не пришибив Тобираму. - Упс, простите! - выкрикнул призрак и вновь столкнулся с братом, скрестившись клинками.</w:t>
        <w:br/>
        <w:t>- Сарутоби, что с тобой? - спросил обезьян. - Ты должен сделать это.</w:t>
        <w:br/>
        <w:t>- Я знаю, Энма. Знаю. - перед глазами старика пролетели картины из прошлого. Как он был сенсеем Орочимару, Цунаде и Джирайи. Как видел в старшем змее талант и будущего Хокаге. Как узнал о том, что он ставит жуткие эксперименты, для этого похищая шиноби. Также он вспомнил, в каком состоянии тот был, когда погиб его брат и он остался единственным живым представителем своего клана. Орочимару и Шадоухэби всегда были, как небо и земля, но тем не менее всегда держались вместе. Из воспоминаний его выдернул прилетевший сверху в обоих воскрешённых Орочимару, тем самым из всех троих образовалась куча мала, а следом с ветви спрыгнул, кувыркнувшись в воздухе пару раз, ухмыляющийся Шадоухэби, разминающий кулак.</w:t>
        <w:br/>
        <w:t>- Так нечестно, братец. - прошипел старший близнец, сбросив кожу и восстановившись, так как младший пропитал руку чакрой и нанёс удар прямо в голову, а тот не успел увернуться.</w:t>
        <w:br/>
        <w:t>- А это тебе для того, чтоб жизнь мёдом не казалась, братец. - осклабился тот, закинув клинок на плечо и покосившись на Сарутоби. - Простите, что вмешались, Хокаге-сама, просто в этой коробке тесно.</w:t>
        <w:br/>
        <w:t>- Пора с этим кончать! - Хирузен приготовился складывать печати. АНБУ насторожились.</w:t>
        <w:br/>
        <w:t>- Ладно вам, Сарутоби-сенсей. - шутливо произнёс змей. - Я ведь всё-таки нашёл способ быть бессмертным. - с этими словами он сорвал с себя лицо и предстал в образе молодой девушки. - Фуши Тенсей, Реинкарнация Немёртвого. Для поддержки этой способности мне надо регулярно менять тела. Кстати, спасибо, что подготовили для меня новый сосуд. Тот паренёк из клана Учиха, Саске, как раз то, что надо.</w:t>
        <w:br/>
        <w:t>- Ах ты ебанутый на всю голову ушлёпок! - разозлился Шадоу, отчего у него вырос второй хвост (это максимум, так как он всё-таки не джинчурики, а просто имеет чакру биджу). - Вот зачем ты поставил на него свой джуин! Чтоб он пришёл к тебе! Обломись, он не будет твоим сосудом, понял?!</w:t>
        <w:br/>
        <w:t>- А ты всё такой же крикливый, отото. - усмехнулся Орочимару и вернул себе прежний облик. "Правда его угрозы зачастую сбываются." - подумал он, но виду не подал.</w:t>
        <w:br/>
        <w:t>- Технику, которую я сейчас применю, даже ты не знаешь. - нахмурился Третий и создал ещё двух клонов. Затем стал складывать печати. - Техника запечатывания: Приём печати мертвых демонов!</w:t>
        <w:br/>
        <w:t>Орочимару, оба Хокаге и АНБУ не видели появившегося Шинигами, хотя последние и догадывались о нём, а вот Шадоу сглотнул - призрак хорошо видел призрака. Бог смерти довольно оскалился, а клоны подбежали к Хашираме и Тобираме и вцепились в них мёртвой хваткой. Шинигами вытянул из них души, после чего на животах клонов образовались печати Восьми Триграмм и те исчезли. Поняв, что старик собирается сделать, Хэби за секунду встал между Хокаге и братом.</w:t>
        <w:br/>
        <w:t xml:space="preserve">- Прости нас, Хирузен. - извинился Хаширама, пока его тело осыпалось. </w:t>
        <w:br/>
        <w:t>- И вы простите меня. - горько сказал Сарутоби, затем посмотрел на призрака. - Уйди с дороги, Шадоу.</w:t>
        <w:br/>
        <w:t>Тот ничего не сказал, только заметал хвостами во все стороны и с мечом наперевес помчался на Орочимару. Прах обоих тел осел и взору явились тела двух шиноби из Звука - Заку и Кин. Площадку вновь заполнили звуки боя на мечах, но теперь младший змей и не думал играть, так что валил все деревья, на которые запрыгивали они с братом, едва не задевая Хирузена.</w:t>
        <w:br/>
        <w:t>- Развеивайте барьер! - через силу выкрикнул саннин Четвёрке Звука. - Убираемся отсюда!</w:t>
        <w:br/>
        <w:t>В подтверждение решения змея Шадоу вложил много чакры в ногу и со всей дури врезал по крыше, отчего на сотню метров прошлась ударная волна, посбивав всех с ног, а крыша превратилась в одну большую яму с обломками, здание арены теперь держалось на честном слове. Однако в результате он снова стал полупрозрачным призраком с еле заметным голубоватым свечением, так как теневой клон, которого он использовал, как материальную оболочку, не выдержал и исчез. Чакра Лиса в нём осталась, так что его по-прежнему могли видеть. Звуковики развеяли барьер и вместе с саннином дали дёру. АНБУшники последовали за ними, однако Кидомару опутал их паутиной с чакрой, отчего те просто упали связанными.</w:t>
        <w:br/>
        <w:t>- Куда намылился?! - возмущённо выкрикнул Шадоу, однако его остановил Сарутоби, бросив в него сюрикен, который пролетел сквозь змея. - Что?</w:t>
        <w:br/>
        <w:t>- Твои способности теперь слабы. - вымолвил тот, затем устало осел на крышу, вернее то, что от неё осталось. - Ведь мой клон развеялся.</w:t>
        <w:br/>
        <w:t>- Блядь, пиздец просто. - только и сказал призрак, затем посмотрел на свою прозрачную руку, сжимающую клинок. Шинигами давно исчез, напоследок одарив Хирузена и Шадоу недобрым взглядом.</w:t>
        <w:br/>
        <w:br/>
        <w:t>***</w:t>
        <w:br/>
        <w:br/>
        <w:t>Наруто, Курама и Саске восседали на голове гигантской белой змеи и смотрели на разбушевавшегося Шукаку. Учиха наполовину покрылся чёрными языками пламени а Узумаки уже не мог переходить в режим отшельника. На его шее красовались следы от укуса, так как от тела принцессы отделилась маленькая змея и укусила того. Гаара, находясь на макушке биджу, уснул, тем самым освободив того полностью. Парни с Девятихвостым хорошо его потрепали, так что биджу пришлось вырваться на свободу. Сакура, Темари и Паккун разумно держались подальше от места битвы, однако розоволосая поражалась силе блондина.</w:t>
        <w:br/>
        <w:t>- Этого медиума надо раз-с-с-сбудить. - прошипела Гин, встопорщив чешуйки на своём теле. - Таким образ-с-с-сом Ш-ш-шукаку ос-с-слабнет. Держитес-с-сь.</w:t>
        <w:br/>
        <w:t>С этими словами змея быстро двинулась с места прямо на Шукаку. Тот выпустил в неё снаряд из воздуха, та в ответ - огненный шар, так как её стихиями были огонь и молния. Обе техники столкнулись и сожгли всё в радиусе трёх сотен метров. Гин закрыла ребят на своей голове чешуёй, однако помнила, что неподалёку были трое зрителей, то и их защитила, отсоединив от себя кусок кожи до начала этой атаки. Затем, когда дым развеялся, она показалась в другом месте, а на её прежнем местонахождении догорала её старая кожа. Набросившись на Однохвостого сзади, она выпустила Саске и Наруто и обвилась вокруг биджу.</w:t>
        <w:br/>
        <w:t>- Вперёд! - выкрикнула она. Узумаки, не дожидаясь Учиху, метнулся к Гааре, однако в двух шагах от него его обвил песок. Блондин, чертыхнувшись, изо всех сил ударил песочника головой.</w:t>
        <w:br/>
        <w:t>- А ну просыпайся, хорош дрыхнуть! - заорал он ему в ухо. Тот проснулся, а Однохвостый стал осыпаться песком. Оба полетели вниз, Саске прыгнул за ними. Гин исчезла в дымке, после чего укус на шее Наруто стал болеть и его бросило в жар.</w:t>
        <w:br/>
        <w:t>- "Я выведу яд из организма, Наруто, но придётся подождать." - донёсся до джинчурики голос Лиса.</w:t>
        <w:br/>
        <w:t>- Почему? - услышал он голос Гаары, когда они упали. - Почему ты такой сильный?</w:t>
        <w:br/>
        <w:t>- Потому что мне есть ради кого применять эту силу. - ответил Узумаки, попытавшись встать. - У меня есть те, кто стал мне семьёй. Я всегда был один из-за того, что во мне был запечатан Курама. Меня все ненавидели. Но нашлись люди, которые приняли меня таким, какой я есть.</w:t>
        <w:br/>
        <w:t>- Бред! Сила в страхе! Если заставить тебя ненавидеть, будешь сильнее!</w:t>
        <w:br/>
        <w:t>- Нет. - показался Лис. - Он прав. Нельзя быть в одиночестве.</w:t>
        <w:br/>
        <w:t>- Ненависть не делает сильнее, скорее наоборот. - добавил Узумаки. - Я уже говорил, что мне есть ради кого надо быть сильным. Курама, Саске, Сакура, Ирука-сенсей, Шадоу-кун, Какаши-сенсей. Они заменили мне семью, которой у меня никогда не было. У тебя ведь тоже есть семья. Брат и сестра.</w:t>
        <w:br/>
        <w:t>Рядом с Гаарой появились Темари и Канкуро, а рядом с Наруто - Саске, Паккун и Сакура. Обе стороны сверлили друг дружку взглядами, хоть и подслушали диалог двух джинчурики.</w:t>
        <w:br/>
        <w:t>- Хватит. - тихо сказал песчаник, отчего его напарники недоумённо повернулись к нему. - Мы уходим. Хватит сражаться.</w:t>
        <w:br/>
        <w:t>- Гаара. - только и выдал марионеточник, однако с Темари подхватил брата. Напоследок посмотрев на коноховцев, команда Суны покинула их общество.</w:t>
        <w:br/>
        <w:t>- Темари, Канкуро, простите меня за всё. - по пути сказал Гаара и прикрыл глаза.</w:t>
        <w:br/>
        <w:t>- Да ладно, ничего. - удивлённо выдавил кукольник.</w:t>
        <w:br/>
        <w:t>- Уфф, ну и денёк выдался, даттебайо. - вздохнул Наруто, которого с обеих сторон подхватили Саске и Сакура.</w:t>
        <w:br/>
        <w:t xml:space="preserve">- Возвращаемся обратно в деревню. - сказал Учиха и трое плюс собака покинули место боя, усеянное пеплом от сожжёных деревьев. </w:t>
      </w:r>
    </w:p>
    <w:p>
      <w:pPr>
        <w:pStyle w:val="Heading2"/>
        <w:rPr/>
      </w:pPr>
      <w:r>
        <w:rPr/>
        <w:t>Глава 18</w:t>
      </w:r>
    </w:p>
    <w:p>
      <w:pPr>
        <w:pStyle w:val="Normal"/>
        <w:rPr/>
      </w:pPr>
      <w:r>
        <w:rPr/>
        <w:t>На следующий день вся деревня собралась на кладбище Конохи. Третий произнёс похоронную речь, все с грустью слушали. Присутствовал даже Шадоу, умостившись на заборе, однако думал о своём. Он уже не видел смысла скрываться, итак засветился вчера, когда погнал к брату и Хокаге на крышу, так что держал в себе ту чакру Лиса. Его меч находился теперь у Наруто. После того, как тот в компании Саске и Сакуры вернулся в деревню, призрак отдал ему Жалящую Тень, мотивировав это тем, что пусть лучше такое оружие будет у того, кто чист сердцем. "Орочимару... Ты стал монстром. Мне даже стыдно, что у меня такой брат. Пора меняться, нии-сан. Ты сказал, что моё тело у тебя, так? Что ж, экспериментатор недоделанный, если ты меня вернёшь к нормальной жизни, то я тебе покоя не дам." - нахмурился змей. Небо затянуло тучами и пошёл дождь, впрочем призраку было до лампочки - всё равно не ощущал капли да и они проходили сквозь него. Тем временем народ стал расходиться. Шадоу спрыгнул с забора и подошёл к Узумаки. Блондин с его слов знал, что произошло тогда, потому не лез с расспросами.</w:t>
        <w:br/>
        <w:t>- Наруто, Саске, на 14-й полигон. - это место для призрака и джинчурики стало чуть ли не вторым домом. Оба кивнули и ушли по домам, чтоб переодеться из чёрных одежд в обычную. Сам Шадоу на своей развитой скорости помчался туда. Гай и Ли только глаза вытаращили, так как кто-то оказался быстрее их обоих, а Рок только сильнее расстроился, что больше не может тренироваться. Сакура возмутилась по поводу того, что её не позвали, поэтому всё-таки решила пойти с ними.</w:t>
        <w:br/>
        <w:t>Шадоухэби ждал ребят почти час. За это время он от нечего делать сосчитал тучки на небе и спел под нос ту самую песню. Наконец появились Наруто и Саске, оба были одеты в свою привычную одежду - Учиха в синей футболке с высоким воротом и в светлых шортах а Узумаки в оранжевой футболке со знаком Водоворота, чёрной куртке да тёмных штанах. Заметив призрака, подошли к нему.</w:t>
        <w:br/>
        <w:t>- Я уж заждался. - усмехнулся змей.</w:t>
        <w:br/>
        <w:t>- Зачем позвал? - спросил Учиха, садясь на землю.</w:t>
        <w:br/>
        <w:t>- Ну Наруто-куна я сюда позвал, чтоб научить ещё парочке ветряных дзюцу, а тебя для того, чтоб сообщить кое-что интересное, но нельзя, чтоб нас подслушали, так как это не для лишних ушей.</w:t>
        <w:br/>
        <w:t>- Не проблема. - блондин сложил печати и создал барьер. Сакура уже не могла к ним приблизиться без риска быть замеченной. Она поняла, что их разговор её не касается.</w:t>
        <w:br/>
        <w:t>- Хорошо. Итак, Саске-кун, начну с того, что мой проклятущий любимый братик тебе поставил свой джуин. Он таким образом хотел, чтоб ты пришёл к нему за силой. Так ведь?</w:t>
        <w:br/>
        <w:t>- Именно. - холодным тоном ответил брюнет. - Я действительно стал сильнее обычного.</w:t>
        <w:br/>
        <w:t>- Не обманывай себя. Эта печать имеет чакру моего брата и опасна для жизни, потому что подавляет твою волю и вызывает сильную боль. Тебе вообще повезло, что ты жив остался. Я вчера вечером у Анко выяснил, что Орочимару поставил на неё такую же печать, когда она была его ученицей. Не спорю, она на время увеличивает твои навыки, но после этого ты чувствуешь себя, как выжатый лимон.</w:t>
        <w:br/>
        <w:t>- Ну да, ведь когда рисунок на твоём теле исчез, то уже мы с Сакурой-чан тебя тащили в Коноху. - отозвался джинчурики.</w:t>
        <w:br/>
        <w:t>- Зачем я ему понадобился, раз ты говоришь, что он хотел, чтоб я к нему пришёл? - прищурился Саске.</w:t>
        <w:br/>
        <w:t>- Всё просто. Он хочет использовать твоё тело в качестве сосуда для своей души. Его техника - Фуши Тенсей - позволяет ему достичь бессмертия, но ему надо каждые несколько лет менять тела, чтоб не погибнуть. Я не знаю подробностей, говорю, как есть.</w:t>
        <w:br/>
        <w:t>После этой новости оба парня сидели обалдевшими. Саске быстро пришёл в себя и рассердился.</w:t>
        <w:br/>
        <w:t>- Обойдётся. Я не собираюсь быть чьим-то сосудом. - высказался он. Джинчурики его поддержал кивком.</w:t>
        <w:br/>
        <w:t>- И это хорошо. Однако, если всё-таки намылишься к нему, чтоб стать сильнее, то придётся терпеть мою компанию.</w:t>
        <w:br/>
        <w:t>- И мою тоже. - сказал Наруто. отчего вызвал на лицах обоих удивление. - Что? Шадоу-кун, ты сам сказал, что арсенал техник со змеями у твоего брата богаче, чем у тебя.</w:t>
        <w:br/>
        <w:t>- Ну да, некоторых даже я не знаю, так как выучить не было возможности. - намекнул на своё состояние призрак. - Но есть ведь и другой путь. Рьючидо. Впрочем, у тебя своя голова на плечах.</w:t>
        <w:br/>
        <w:t>- Да и нечего туда идти одному, теме. Ты забыл, что он всё-таки изгой деревни? Так хоть вместе будем тренироваться. Заодно и этому Данзо нервишки потреплю.</w:t>
        <w:br/>
        <w:t>- При чём здесь Данзо? - поинтересовался Саске.</w:t>
        <w:br/>
        <w:t>- Первое: он считает Нару-куна "собственностью Конохи" и хочет держать под контролем. А второе: он имеет прямое отношение к произошедшему с кланом Учиха. - при этих словах Саске стал весь внимание и напрягся, что не укрылось от Шадоухэби. - Да, я кое-что интересное выяснил. Но сперва скажи своими словами, что произошло в ту ночь?</w:t>
        <w:br/>
        <w:t>- При нём? - покосился тот на Наруто.</w:t>
        <w:br/>
        <w:t>- Он, между прочим, тоже из истреблённого клана. Клан Узумаки был почти полностью уничтожен, выжившие рассеялись по миру, их теперь попробуй найди, может они тоже уже мертвы. Так что полегче на поворотах, пацан.</w:t>
        <w:br/>
        <w:t>- Ладно, ладно. - хмыкнул Саске. - Мой брат, Итачи, вырезал весь клан а меня оставил в живых. Он сказал, что хотел проверить свою силу. Назвал меня слабаком.</w:t>
        <w:br/>
        <w:t>- Если ты слабак, теме, то я являюсь агентом АНБУ. - буркнул себе под нос Наруто.</w:t>
        <w:br/>
        <w:t>- И ты в это поверил? - скептически посмотрел на Учиху змей. - АНБУ в 13 лет стать - их же туда не за симпатичную мордашку берут, всё равно в маске ходить придётся. Это лишний раз доказывает, что брат тебе соврал. А хочешь расскажу истинную причину истребления клана? В архивах и на базе Корня АНБУ я много чего интересного нарыл, пока Наруто-кун тренировался в Рьючидо.</w:t>
        <w:br/>
        <w:t>- Хочу! - заявил брюнет.</w:t>
        <w:br/>
        <w:t>- Твой клан задумал переворот в Конохе, так как им не по нраву было то, что их притесняют и к тому же обвиняют в нападении Курамы. Данзо и старейшины были за уничтожение клана, так что Третий Хокаге оказался в меньшинстве. Палачом выбрали твоего брата. Задание было провалено, так как один Учиха, - Шадоу ткнул пальцем в Саске. - выжил. Итачи после этого покинул Коноху и его обьявили предателем, перед этим он попросил Сарутоби-саму позаботиться о тебе, Саске-кун. Так что твоего брата просто использовали.</w:t>
        <w:br/>
        <w:t>Реакция младшего Учихи поразила всех. Вечно хмурый и спокойный Саске сейчас трясся и сжимал кулаки, переваривая полученные сведения. Внезапно он вскочил с места и заорал:</w:t>
        <w:br/>
        <w:t>- Они заплатят за это! Я убью их!</w:t>
        <w:br/>
        <w:t>- Эммм, теме. - осторожно обратился к нему Наруто. - У тебя глаза поменялись.</w:t>
        <w:br/>
        <w:t>- Убьёшь, но не сейчас. Со старыми кочерыжками проблем не будет, а вот с Данзо будут, он не просто так управляет Корнем АНБУ. - осадил его призрак. - А в зеркало советую посмотреть, тут ручей неподалёку. Я в Шарингане нихера не смыслю, но он у тебя точно поменялся.</w:t>
        <w:br/>
        <w:t>Учиха, услышав это, сорвался с места и погнал к ручью. В отражении в воде он увидел, как в глазах, в которых стояли слёзы, горел Мангекё Шаринган. В память врезались слова Итачи: "Когда у тебя будут такие же глаза, как у меня, тогда сразимся. Чтоб их получить, ты должен убить лучшего друга."</w:t>
        <w:br/>
        <w:t>- "Нет, нии-сан. Есть и другой способ получить эти глаза. И я их уже имею." - подумал Саске и утёр слёзы, затем вернулся к Шадоу и Наруто, нацепив ледяную маску на лицо.</w:t>
        <w:br/>
        <w:t>- Теперь, раз ты знаешь правду, что ты намерен делать, когда встретишь своего брата? - прямо спросил Шадоухэби.</w:t>
        <w:br/>
        <w:t>- Для начала пороюсь в записях своего клана, чтоб узнать техники Мангекё Шарингана. - ответил Учиха. - Теперь моя цель - не убить Итачи, а оправдать его и вернуть в Коноху. Эти трое ещё пожалеют, что приняли такое решение.</w:t>
        <w:br/>
        <w:t>- Не торопись. Если прямо сейчас начнёшь действовать, то сам станешь нукенином за убийство верхушки правления деревни. Пока делай вид, что ничего не знаешь, пусть пока поживут в неведении. А будут про меня спрашивать - я не я и лошадь не моя. Пока всё держим в тайне.</w:t>
        <w:br/>
        <w:t>- Понял. - кивнул Саске. - Но им не жить.</w:t>
        <w:br/>
        <w:t>- Полностью поддерживаю. - заявил Наруто. - Они скрыли от меня правду о моих родителях. Хорошо хоть вы с Курамой мне рассказали.</w:t>
        <w:br/>
        <w:t>- Ага, и пришлось как-то заткнуть тебе рот. - буркнул призрак. - Ты ж тогда слишком болтливым был.</w:t>
        <w:br/>
        <w:t>- Я чего-то не понял. - приподнял бровь Учиха. - Чего это вдруг тебе не сказали правду?</w:t>
        <w:br/>
        <w:t>- То, что я сын Кушины Узумаки и Минато Намикадзе? - усмехнулся Наруто. Челюсть Учихи в который раз за всё время пребывания в команде 7 поздоровалась с землёй.</w:t>
        <w:br/>
        <w:t>- Четвёртый Хокаге? - переспросил он.</w:t>
        <w:br/>
        <w:t>- Ага. Но это тоже секрет. Если только Шадоу не взболтнул.</w:t>
        <w:br/>
        <w:t>- Намёк старейшинам я оставил, дальше их проблемы. - змей довольно развалился на траве. - Почистить память тебе уже не получится, так как мы с Курамой что-то вроде охранников. Если Иноичи влезет тебе в голову, получит пинок под жопу. Что ж, карты вскрыты, пора и делом заняться.</w:t>
        <w:br/>
        <w:t>- Спасибо, что открыл мне глаза. - Саске встал с земли и отряхнулся. - Я домой.</w:t>
        <w:br/>
        <w:t>- На здоровье. Но всё-таки - надумаешь топать к моему братцу, то предупреди, ладно?</w:t>
        <w:br/>
        <w:t>- Хорошо. Пока.</w:t>
        <w:br/>
        <w:t>- Бывай, теме. - Узумаки убрал барьер. Как только Учиха покинул их компанию, Шадоу встал и сложил печати. Воздух вокруг него заметно зашевелился.</w:t>
        <w:br/>
        <w:t>- Метни в меня побольше кунаев. - приказным тоном заявил призрак. Наруто достал кунаи и бросил их в него. Однако те отлетели от него, как только оказались в пяти сантиметрах от цели, и чуть не угодили в самого джинчурики, благо тот вовремя подменил себя поленом.</w:t>
        <w:br/>
        <w:t>- Воздушный Барьер, защитная техника Фуутона. - пояснил Шадоухэби. - Будем теперь её изучать. А вечерком заглянем к нашим правителям, будем с боем вырывать то, что по праву принадлежит тебе.</w:t>
        <w:br/>
        <w:br/>
        <w:t>***</w:t>
        <w:br/>
        <w:br/>
        <w:t>Как призрак и обещал, они с Наруто пришли выбивать наследство Четвёртого. Как оказалось, от Намикадзе остался внушительный трёхэтажный особняк на окраине деревни и счёт в банке, на который давно положили глаз Хомура и Кохару. Под ворчание пристыжённые старейшины таки согласились и Хирузен отдал все документы Узумаки. Шадоу убедил их просто - прочёл пару строчек из дела о клане Учиха, где фигурировали их имена, правда соврал, что Саске ничего не знает, но может узнать и тогда старикам жизнь не покажется медовой коврижкой. Так что теперь Наруто переехал из замусоренной комнатушки в общежитии в особняк своих родителей. На новоселье он позвал всю свою команду, Какаши, а Шадоу ещё и Джирайю откопал в баре, при этом напугав посетителей - не каждый же день видят привидений. Блондин также поздно вечером, осматривая поместье, наткнулся на потайную комнату со множеством свитков. Они с призраком одновременно аж присвистнули от такого склада. Теперь джинчурики точно было чем заняться. Однако наутро пришли нехорошие новости. Третий Хокаге ночью скончался. Шадоу высказал мнение, что это работа Шинигами, ведь старик автоматически подписал с ним контракт, когда призвал его, и тот забрал его душу, тем более никаких повреждений на теле не было обнаружено. А Данзо отпадал сразу, ведь все подозрения тут же пали бы на него. Расстроенный Наруто прогуливался по улицам, пока не наткнулся на жабьего саннина.</w:t>
        <w:br/>
        <w:t>- Привет, Наруто. - поздоровался тот. - А у меня новости. Мы идём на поиски моей давней подруги - Цунаде.</w:t>
        <w:br/>
        <w:t>- И что? - скептически поинтересовался блондин.</w:t>
        <w:br/>
        <w:t>- А то, что она профессиональный медик и сможет поставить твоего толстобрового друга на ноги. К тому же я по пути хочу тебя научить одной технике.</w:t>
        <w:br/>
        <w:t>- Надеюсь, это не та техника, с помощью которой ты шпионил за девушками в купальнях? - из ниоткуда появился Шадоу и нагло ухмылялся.</w:t>
        <w:br/>
        <w:t>- Нет! - покраснел Джирайя. В голове Наруто тут же родилось для него подходящее прозвище.</w:t>
        <w:br/>
        <w:t>- Ладно, давай выкладывай, зачем искать Цунаде-химе? Учти, если чтоб меня убить, то не выйдет, я итак мёртвый. А только для того, чтоб она вылечила одного шиноби, она не поверит.</w:t>
        <w:br/>
        <w:t>- Угораздило же тебя научить её вкладывать чакру в удары. - буркнул жабий саннин. - Ну да неважно. Старейшины и я решили, что она будет Пятым Хокаге. А для этого её надо найти. Внучка Первого Хокаге как нельзя лучше подходит для этой должности.</w:t>
        <w:br/>
        <w:t>- Интересно, она всё так же использует технику омолаживания, чтоб не выглядеть на свои пятьдесят с лишним? - задумчиво пробормотал младший змей, следуя за обоими шиноби.</w:t>
        <w:br/>
        <w:t>- Хех, так она бабулька? - хихикнул блондин.</w:t>
        <w:br/>
        <w:t>- Кхем, если б я не помер, то тоже был бы преклонного возраста. - прищурился Шадоу. - Фактически мне столько же лет, сколько и всем саннинам, там плюс-минус, хоть и выгляжу на двадцатник. Цунаде за такое прозвище тебя пришибёт.</w:t>
        <w:br/>
        <w:t>- Понял, молчу.</w:t>
        <w:br/>
        <w:t xml:space="preserve">Узумаки решил послать клонов к Саске и Сакуре, чтоб предупредить их, что его некоторое время не будет в Конохе. Шадоу вселился в блондина, чтоб избежать лишних вопросов по поводу того, что он находится на свободе больше часа, так как никто, кроме Лиса, Джирайи и Наруто не знал, что биджу свободен, пусть и не покидает тело джинчурики. Блондин договорился встретиться с Извращённым Отшельником, как он назвал крёстного, возле ворот Конохи, а сам умчался домой, чтоб собраться. </w:t>
      </w:r>
    </w:p>
    <w:p>
      <w:pPr>
        <w:pStyle w:val="Heading2"/>
        <w:rPr/>
      </w:pPr>
      <w:r>
        <w:rPr/>
        <w:t>Глава 19</w:t>
      </w:r>
    </w:p>
    <w:p>
      <w:pPr>
        <w:pStyle w:val="Normal"/>
        <w:rPr/>
      </w:pPr>
      <w:r>
        <w:rPr/>
        <w:t>Шадоу и Наруто встретились с Джирайей у ворот Конохи, как и договорились. Изумо и Котецу как обычно дежурили на КПП и при виде джинчурики сьёжились - помнили ещё тот позор перед экзаменом. Вскоре вся троица покинула Коноху.</w:t>
        <w:br/>
        <w:t>- Эй, Извращённый Отшельник. - обратился к саннину Наруто, отчего Шадоу прыснул со смеху, прикрыв рот рукой. - А всё-таки, что это за техника, которой ты хотел меня научить?</w:t>
        <w:br/>
        <w:t>- Её создал Четвёртый Хокаге, твой отец. - ответил ему Джирайя. - Техника называется Расенган. Придём сейчас в город, покажу.</w:t>
        <w:br/>
        <w:t>- Ладно. - надулся блондин. Несколько часов пути прошли относительно спокойно, если не учитывать того, что Наруто вечно ускорялся да возмущался, отчего призраку пришлось дать ему по голове, чтоб остыл. Прибыв в небольшой городок, жабий саннин ушёл по делам, забрав у блондина его копилку с деньгами, оставив ему пару сотен рё и упомянув про три порока шиноби. Бормоча себе под нос всяческие возмущения, которые, впрочем, не шли ни в какое сравнение с выражениями Шадоу, когда тот в ярости, джинчурики шёл по направлению к забегаловке, так как захотел есть. Купив себе несколько палочек данго, он пошёл дальше гулять, пока не услышал весёлый смех Джирайи. Как оказалось, тот зависал в компании двух девушек и бутылки сакэ.</w:t>
        <w:br/>
        <w:t>- "Ну куда ж без этого?" - в голове Узумаки послышался шлепок - призрак стукнул себя по лбу в жесте "рука-лицо". Показываться не хотел - с него и Конохи хватило. Наруто медленно подошёл к столу и взял свою тощую копилку. Затем заорал на весь бордель:</w:t>
        <w:br/>
        <w:t>- Ты потратил все мои деньги на ЭТО?! А сам ещё говорил мне про те пороки! - не унимался блондин, метеля того палочкой с данго. Шадоу и Курама лишь заткнули уши - громкость явно превышала нормы. Данго в конце концов слетело с палочки и угодило в какого-то типа в богатом костюме. Он тут же закатил скандал и потребовал оплатить стоимость его одежды. Джирайя же только усмехнулся и вытянул руку ладонью вверх, на которой сформировался голубой шарик. С размаху всадив его в крикуна, выбросил его из помещения на свет божий.</w:t>
        <w:br/>
        <w:t>- Это и есть Расенган? - приподнял бровь Хэби. Саннин тем временем встал перед ним, скрестив руки. Богач стушевался, как только увидел перед собой одного из Легендарной Троицы. Окинув взглядом палатку с водяными шариками, Джирайя усмехнулся про себя и купил несколько штук.</w:t>
        <w:br/>
        <w:t>- Зачем они тебе? - поинтересовался Узумаки, когда они покинули поселение.</w:t>
        <w:br/>
        <w:t>- Для тренировки. - ответил тот.</w:t>
        <w:br/>
        <w:t>- Ты лучше подробно расскажи про Расенган. - призрак вылез из джинчурики и стал видимым. Жабий саннин, вздохнув, выложил о технике всё, что знал, все три этапа. "Хм, по сути Расенган - сгусток чакры со множеством потоков, нужной формы и большой разрушительной силы. Надо освоить все три этапа. Ну, чакра во мне итак есть, спасибо, Орочи-кун." - подумал Шадоу. Как и брат, он не был обделён мозгами и буквально всё схватывал на лету. Джирайя тем временем продемонстрировал первый этап, разорвав мячик. Наруто попробовал повторить, однако тонкая резиновая поверхность была по-прежнему гладкой а мячик сплюснулся.</w:t>
        <w:br/>
        <w:t>- Ты неправильно делаешь, Наруто-кун. - покачал головой призрак, которому спустя три часа надоело наблюдать за другом. - Ты создаёшь только один поток. Создай несколько.</w:t>
        <w:br/>
        <w:t>- Не могу, даттебайо! - заныл тот. - Это так трудно!</w:t>
        <w:br/>
        <w:t>- Не вижу ничего сложного. - хмыкнул змей, держа в правой руке голубую сферу со множеством вихрей внутри. Наруто, развернувшись и увидев это, заметно расстроился, однако через секунду загорелся решимостью.</w:t>
        <w:br/>
        <w:br/>
        <w:t>***</w:t>
        <w:br/>
        <w:br/>
        <w:t>Прибыв в гостиницу, Наруто поднялся в номер один, так как Джирайя отправился куда-то с красивой брюнеткой. Ясен пень Шадоу захотел ему врезать - змей терпеть не мог повадки жабьего саннина ещё при жизни, и часто составлял Цунаде компанию в этом деле. Но вылазить не стал, поэтому просто тихо сидел на макушке Лиса и едва слышно покрывал отшельника пятиэтажным матом, на который Узумаки научился не обращать внимания.</w:t>
        <w:br/>
        <w:t>- Что теперь делать? - поинтересовался блондин у Хэби, как только они оказались в номере. Лис тоже вылез наружу и развалился на футоне.</w:t>
        <w:br/>
        <w:t>- Ждать и пытаться уничтожить этот мячик с водой. - усмехнулся призрак.</w:t>
        <w:br/>
        <w:t>- Эх, ладно. - со вздохом Наруто снова принялся за дело. Однако его прервал стук в дверь. Узумаки, открыв её, замер на месте. Перед ним стояло двое шиноби в чёрных плащах с красными облаками. В глазах одного из них сиял Шаринган.</w:t>
        <w:br/>
        <w:t>- Итачи Учиха. - прошептал Шадоу, скрыв чакру Кьюби, тем самым становясь невидимым и неслышимым для всех, кроме джинчурики.</w:t>
        <w:br/>
        <w:t>- Наруто Узумаки? Ты пойдёшь с нами. Сопротивляться не советую. - спокойно заявил носитель Шарингана. Призрак, всё решив, вселился в него, пытаясь разведать, что да как.</w:t>
        <w:br/>
        <w:t>- "Ксо, а я ещё клинок не взял. "Не пригодиться", "не пригодиться"... Как же. Хотя, он бы действительно не пригодился, я не умею на мечах сражаться." - подумал блондин, делая шаг назад.</w:t>
        <w:br/>
        <w:t>- Наруто! - откуда-то раздался выкрик. Троица повернулась и увидела младшего Учиху, который в свою очередь глядел на старшего.</w:t>
        <w:br/>
        <w:t>- Какая встреча. - хмыкнул тот.</w:t>
        <w:br/>
        <w:t>- Итачи... Нии-сан. - произнёс Саске, создавая Чидори. - Давно не виделись.</w:t>
        <w:br/>
        <w:t>- Что ты здесь делаешь, теме? - прямо спросил Узумаки, на что тот усмехнулся.</w:t>
        <w:br/>
        <w:t>- Помогаю тебе, добе.</w:t>
        <w:br/>
        <w:t>- Прочь отсюда, малышня. - второй шиноби, похожий на акулу, достал из-за спины здоровый меч-дубину в бинтах.</w:t>
        <w:br/>
        <w:t>- Саске мой. - заявил Итачи и бегом ринулся к брату. Наруто использовал Сеней Джашу на рыбочеловеке и толкнул его в стену.</w:t>
        <w:br/>
        <w:t>- Ты всё ещё слаб, мой глупый младший брат. - промолвил Учиха, вдавливая Саске в стену, перед этим отразив его атаку и сломав кисть руки.</w:t>
        <w:br/>
        <w:t>- Итачи... Я знаю правду. - выдавил брюнет, отчего глаза его брата расширились. - Я стану сильным, но для того, чтоб оправдать тебя и вернуть в деревню. Понял?</w:t>
        <w:br/>
        <w:t>- Я не вернусь. - заявил тот, после чего дал Саске под дых. Как раз и Джирайя явился и запечатал всех в желудок большой жабы - коридор стал напоминать кишку.</w:t>
        <w:br/>
        <w:t>- Нехорошо использовать девушек для таких целей. - покачал он головой. - Я распознал гендзюцу.</w:t>
        <w:br/>
        <w:t>- "Ну и клоун." - пронеслось в голове Наруто, когда он увидел, что саннин после этого станцевал на одной ноге. Итачи, увидев прибывшее подкрепление, нахмурился.</w:t>
        <w:br/>
        <w:t>- Кисаме, уходим. - скомандовал он. - Немедленно.</w:t>
        <w:br/>
        <w:t>Туманник кивнул и шиноби помчались по коридору. В конце раздался взрыв. Прибежавшие Джирайя и Наруто увидели дыру с чёрным пламенем. Саннин тут же запечатал огонь.</w:t>
        <w:br/>
        <w:t>- Необычная техника, даже смогла повредить желудок жабы. - задумчиво произнёс он.</w:t>
        <w:br/>
        <w:t>- Аматэрасу, одна из техник Мангекё Шарингана. - пояснил Саске, держась за руку. - Вот блин.</w:t>
        <w:br/>
        <w:t>- Фуф, я вернулся. - появился Шадоу. - Странно, но я не испытал проблем с поисками информации в голове Итачи. Как будто он сам дал мне доступ к своим мозгам. Ну и поболтали минутку мысленно.</w:t>
        <w:br/>
        <w:t>- Что ты узнал? - спросил Джирайя.</w:t>
        <w:br/>
        <w:t>- Первое - он не хотел палиться перед этим Кисаме, потому и заткнул таким образом Саске-куна. А второе - они из организации Акацуки. Перед этим они побывали в Конохе и отправили Какаши на больничную койку.</w:t>
        <w:br/>
        <w:t>- Понятно. Но они приходили за мной. Зачем? - озадачился Наруто.</w:t>
        <w:br/>
        <w:t>- Без понятия. Но я намерен выяснить.</w:t>
        <w:br/>
        <w:t>- Почему только ты? - встрял саннин.</w:t>
        <w:br/>
        <w:t>- Потому что только я могу проникать в умы других людей и при этом не боясь, что меня убьют. Я же итак мертвец, привидение, забыли? Не будете же вы таскать за собой Иноичи Яманаку?</w:t>
        <w:br/>
        <w:t>- Логично.</w:t>
        <w:br/>
        <w:t>- Так что у меня больше шансов на добычу нужных сведений.</w:t>
        <w:br/>
        <w:t>- Кое-что мог бы подкинуть и Орочимару. - жабий отшельник вспомнил бывшего друга. - Он ведь был в этой организации когда-то.</w:t>
        <w:br/>
        <w:t>- Возможно. Но это потом. Сейчас задачка важнее.</w:t>
        <w:br/>
        <w:t>- Тебя редко когда можно видеть серьёзным, Шадоу. - усмехнулся Джирайя. - Обычно ты веселишься да издеваешься.</w:t>
        <w:br/>
        <w:t>- Я сам по себе такой, дурачка отключаю только в серьёзных случаях. А в остальном жди как минимум кнопку под сидение. Ты ведь помнишь, как нии-сан отчитывал меня за излишнюю несерьёзность? Короче, пока не найдём Цунаде-химе, пока Саске не изучит техники своего Шарингана и пока Наруто не выучит техники своего папани и змей, к этим ребяткам даже соваться нечего. Там ведь не только эти двое. - речь призрака прервало внезапное появление Гая из той дыры. С фирменным воплем "Да здравствует Сила Юности!" - он врезал ногой в лицо Джирайи и только через секунду понял, как облажался.</w:t>
        <w:br/>
        <w:t>- Меткий удар в табло. - хохотал Шадоухэби, к нему присоединились и Наруто с Саске. - Боюсь, Джирайя, что теперь девушки к тебе не полезут, вон нос как распух, на малину похож. Красные сопли-то вытри, запачкаешься.</w:t>
        <w:br/>
        <w:t>- Замолчи, Шадоу. - процедил сквозь зубы саннин.</w:t>
        <w:br/>
        <w:t>- Простите, силуэты в отражении протектора были размыты, я не увидел. - оправдывался Гай.</w:t>
        <w:br/>
        <w:t>- Гай-сан, а вы что тут делаете? - спросил Узумаки.</w:t>
        <w:br/>
        <w:t>- Пошёл следом за Саске. Он ведь как узнал, что его брат заявился, так тут же сорвался на поиски. - ответил тот.</w:t>
        <w:br/>
        <w:t>- Что, Саске-кун, жопу припекло? - насмешливо поинтересовался змей. Учиха лишь фыркнул и отвернулся, однако заметил, что призрак не показывал ни следа издёвки на лице, скорее по-дружески улыбался.</w:t>
        <w:br/>
        <w:t>- Короче, я понял, что моя помощь уже не нужна. В таком случае позвольте откланяться. - шутливо козырнул Майто.</w:t>
        <w:br/>
        <w:t>- Саске-кун, ты тоже топай обратно в Коноху. Со сломанным запястьем ты будешь не особо полезен, без обид. - посоветовал Хэби. - Подлечись да поройся в библиотечке своего клана, но осторожно. Помни про Данзо.</w:t>
        <w:br/>
        <w:t>- Я помню, не переживай. - усмехнулся брюнет. - Бывайте.</w:t>
        <w:br/>
        <w:t>- Давай шуруй уже.</w:t>
        <w:br/>
        <w:t xml:space="preserve">Как только Учиха в компании Гая покинул гостиницу, троица прошла в номер. Тем временем далеко ушедший Итачи в компании Кисаме думал о произошедшем с ним. "Он был так похож на Орочимару, но его чакра была какой-то... светлой что ли? Рассказав мне о себе и о том, что он всё узнал и доложил Саске, он ещё и пошутил, что будь он жив, то я б за такое схлопотал по голове. Ещё и ухмылялся при этом. М-да, а я и не знал, что это один из экспериментов этого змея, дух его погибшего брата. Но этот заметно отличается. Я разбираюсь в людях достаточно, чтоб поверить ему и позволить покопаться в моей памяти. Этот Шадоухэби интересный парень, жалко, что мёртвый. Значит, у меня ещё есть шанс вернуться в деревню." - раздумывал парень на пути в Амегакуре. </w:t>
      </w:r>
    </w:p>
    <w:p>
      <w:pPr>
        <w:pStyle w:val="Heading2"/>
        <w:rPr/>
      </w:pPr>
      <w:r>
        <w:rPr/>
        <w:t>Глава 20</w:t>
      </w:r>
    </w:p>
    <w:p>
      <w:pPr>
        <w:pStyle w:val="Normal"/>
        <w:rPr/>
      </w:pPr>
      <w:r>
        <w:rPr/>
        <w:t>На следующий день Джирайя и Наруто отправились дальше в дорогу. По пути джинчурики всё так же пытался лопнуть мячик, что в конечном итоге таки получилось. Жабий саннин был доволен, поэтому на следующей остановке, коей оказался приличный такой город, он купил целый мешок резиновых мячиков. Встретившись с блондином на холме над городом, он бросил один из них ему.</w:t>
        <w:br/>
        <w:t>- Резиновый? - недовольно скривился он, пощупав шарик.</w:t>
        <w:br/>
        <w:t>- Посмотрим, взорвёшь ли ты его. - ухмыльнулся отшельник и тоже взял мячик. Тот через секунду деформировался во все стороны и буквально взорвался.</w:t>
        <w:br/>
        <w:t>- Понятно, это этап на силу Расенгана. - подал голос змей, уткнувшись в небо. - Сосредоточить чакру в одной точке, как ты и говорил.</w:t>
        <w:br/>
        <w:t>- Ну ты-то мигом понял, что да как, у вас в клане все рождались гениями, а вот мой крестник - не ты. - Джирайя упёр руки в бока. - Не вздумай ему помогать, пусть сам разбирается.</w:t>
        <w:br/>
        <w:t>- Я и не думал. - пожал плечами призрак.</w:t>
        <w:br/>
        <w:t>- Эй! - возмущённо вскликнул Узумаки.</w:t>
        <w:br/>
        <w:t>- Что? Давай, давай, шевели мозгами, кипяти котёл. Привыкай обходиться без меня в своей голове. - с этими словами его как ветром сдуло. Саннин тоже ушёл. Недовольно фыркнув, джинчурики принялся за работу.</w:t>
        <w:br/>
        <w:br/>
        <w:t>POV Шадоухэби</w:t>
        <w:br/>
        <w:br/>
        <w:t>Эх, давно бы сбежал от пацана, как только стал свободным, так ведь не могу - привязался. Да и должен же кто-то помогать Кураме не сойти с ним с катушек. Пытался использовать чакру биджу ещё в Рьючидо, так чуть четыре хвоста не вылезло. Лис из рыжего едва не стал седым, когда кожа Наруто-куна начала отслаиваться. Слава Ками, что среди змей тоже есть ирьёнины. После этого мы с рыжей шапкой наложили табу на использование чакры Курамы, пусть её хозяин сам её использует, когда задницу припечёт конкретно, кроме лечения разумеется. Эх, ладно, пора заняться разведкой, а то стою тут на горке, слушаю птичек да смотрю на городок.</w:t>
        <w:br/>
        <w:t>- Чего стоим? - бляха муха, Джирайя, нельзя же так подкрадываться, я чуть не помер повторно.</w:t>
        <w:br/>
        <w:t>- Ну стою, и что? Надо проверить, может зацепку какую найдём. Если ничего не заимеем, то отправимся в Танзаку, там ведь полно казино, баров да залов с игровыми автоматами.</w:t>
        <w:br/>
        <w:t>- И борделей... - мечтательно произнёс жаба. Мне аж смешно.</w:t>
        <w:br/>
        <w:t>- Спермотоксикоз это хорошо, но в другое время. - сдерживаюсь, чтоб не заржать - он на помидор стал похож, хорошо, что Цунаде сейчас не с нами.</w:t>
        <w:br/>
        <w:t>- Да пошёл ты! - во как возмущается, ещё и врезать намерен. Да хуй тебе, ты ведь не можешь меня ударить, вот вам и польза от призрачного состояния. Проваливается сквозь меня и мордой в землю. М-дааа, хорош саннин, ничего не скажешь.</w:t>
        <w:br/>
        <w:t>- Забыл, что я нематериальный? - уже действительно хохочу, его физиономия в этот момент бесценна. - Я-то могу врезать тебе, стоит только мысленно этого пожелать, а ты мне - нет.</w:t>
        <w:br/>
        <w:t>Бурчит что-то себе под нос, вставая. Сам хочет пойти разведать? Вперёд, не держу. Спорим, я быстрее управлюсь при моей-то скорости? Всё, расходимся.</w:t>
        <w:br/>
        <w:br/>
        <w:t>Спустя два часа</w:t>
        <w:br/>
        <w:br/>
        <w:t>Оббегал весь городок в режиме невидимки, чтоб народ не пугать, и не нашёл ни следа Цунаде. Вот пиздец, наверняка придётся идти в Танзаку. Ничего против не имею, да только Джирайя будет зависать в каждом борделе города, так что поиски лягут на нас с Наруто. Эх, делать уже нечего, сидим на дереве, наблюдаем за апельсинкой да предаёмся воспоминаниям.</w:t>
        <w:br/>
        <w:br/>
        <w:t>Флешбек.</w:t>
        <w:br/>
        <w:br/>
        <w:t>В классе собрались почти все ребята. До начала урока оставалось пять минут, так что они могли себе позволить наговориться. Тут вошли двое мальчиков-близнецов - белая кожа, длинные чёрные волосы да янтарные змеиные глаза с фиолетовыми тенями всегда привлекали внимание. Один был одет в светлое кимоно с длинными рукавами и в его глазах читалось безразличие ко всему и спокойствие. На втором же была расстёгнутая лёгкая серая куртка, под ней майка-сеточка, да тёмно-сиреневые штаны. В отличие от своей молчаливой копии, он был более живым и улыбался. Сев на свои места, один уставился в окно, второй просто положил руки на парту и уткнулся в них подбородком.</w:t>
        <w:br/>
        <w:t>- Эй, девочки. - в очередной раз к ним подошёл задира. - Может вам стоит платья надеть? А то смахиваете на куноичи. Особенно этот. - кивнул на молчаливого близнеца. Тот лишь покосился на него с похерфейсом. Младший лишь мило улыбнулся, медленно взял хулигана за воротник и с размаху поздоровал его лицо с партой. Старший аж вздрогнул.</w:t>
        <w:br/>
        <w:t>- Больно, зараза! - возмущался пострадавший, держась за нос. - Ну ты у меня получишь!</w:t>
        <w:br/>
        <w:t>- Ещё раз. Хоть что-то. Вякнешь про меня или моего брата. - медленно говорил мальчик, разминая кулаки и выделяя последние два слова. - То до конца жизни будешь ходить в туалет к девчонкам. Понял? - на последнем слове он нехорошо ухмыльнулся, показав острые клыки. Все знали, что это одна из черт их клана. Тот, недобро зыркнув на обоих, пошёл на своё место. Близнецы были его обьектами для насмешек с самого первого дня пребывания в академии, ещё и собирал единомышленников, которых насобиралось штук десять. Причина проста - эти двое были лучшими в классе, за что их недолюбливали. Особенно младшего за его подколы, которые, впрочем, не касались тех, кто приставал к ним с братом. Как раз пришёл сенсей и начал урок.</w:t>
        <w:br/>
        <w:t>- Шадоу. - еле слышно обратился к младшему его брат и сосед по парте. - Ну и зачем ты его ударил?</w:t>
        <w:br/>
        <w:t>- Не люблю, когда кто-то строит из себя самого сильного и дразнится. - так же тихо ответил тот, продолжая писать. - Я никому не позволю лить помои на себя или на тебя, Орочи.</w:t>
        <w:br/>
        <w:t>- Мог бы просто проигнорировать его.</w:t>
        <w:br/>
        <w:t>- Мог. Но не стал. Иначе спеси у него б не поубавилось. Мы ведь с тобой не выглядим сильными.</w:t>
        <w:br/>
        <w:t>- Заставь врага себя недооценивать...</w:t>
        <w:br/>
        <w:t>- ... и затем открой личину. Я знаю. Вот и руководствуюсь этим.</w:t>
        <w:br/>
        <w:t>- Дурак. - напоследок сказал старший, но на его лице была видна улыбка, которая появлялась крайне редко. Джирайя, видевший это, тоже улыбнулся - вечно пофигистичный Орочимару убирал свою маску только в присутствии своего младшего брата-близнеца. Шадоухэби лишь усмехнулся и вернулся к своей тетради.</w:t>
        <w:br/>
        <w:br/>
        <w:t>Конец флешбека</w:t>
        <w:br/>
        <w:br/>
        <w:t>М-да, хорошее было время. Может, стоит как-то повлиять на братца? Чёт мне кажется, что эта его техника бессмертия какая-то несовершенная - каждые несколько лет менять тела, чтоб дольше прожить, это вообще дерьмово выходит. Дык я ведь даже не знаю, где он там засел. Стоп! Он же на экзамене косил под сенсея команды из деревни Звука. Страна Рисовых полей, точно. Стоит там порыскать.</w:t>
        <w:br/>
        <w:t>БУХ!</w:t>
        <w:br/>
        <w:t>Из раздумий меня вышвыривает громкий звук со стороны апельсинки. Смотрю, он продырявил свою игрушку. Да не так, балда, надо его взорвать. Короче, спускаюсь с ветки, я не птичка, чтоб жить на дереве да гнёзда вить.</w:t>
        <w:br/>
        <w:t>- Ксооо! - возбухает. Эх, ладно, беру листик да сую ему в руку.</w:t>
        <w:br/>
        <w:t>- Сосредоточь чакру в точке, где у тебя этот лист, понял?</w:t>
        <w:br/>
        <w:t>- Понял, спасибо.</w:t>
        <w:br/>
        <w:t>- Не за что. - возвращаюсь обратно к дереву, но уже сажусь под него. Делать нефиг, считаю облачка а-ля Шикамару. Со стороны всё раздаются хлопки, поляна усеяна резиновыми тряпочками, уже почти вечер. Слышу возмущённый ор и вижу очередную попытку. Двумя руками решил поработать? Вложил кучу чакры, аж покраснел от напряжения. Уряяя, наконец взорвал, правда отлетел к дереву, под которым я умостился. Хорошую взрывную волну сделал, ничего не скажешь. Правда вот устал да руки повредил. Ничего, отдохнёт, Курама подлечит, тогда и продолжатся тренировки. О, а вот и извращенец пришёл, мороженное принёс. Вставай, Наруто-кун.</w:t>
        <w:br/>
        <w:t>- А, Извращённый Отшельник? Я наконец взорвал мячик. - улыбается пацан.</w:t>
        <w:br/>
        <w:t>- Вот и славно. Держи. - протягивает лакомство. Усатый апельсин и извращенец едят вкусняшки, а мне остаётся только смотреть да завидовать им. Ну я ведь привидение, пища мне не нужна, спать я могу только в подсознании Наруто. Вот, блядь, писец, и нравится и не нравится быть нежитью, хоть разорвись. Эх, рано или поздно придётся решать, всё равно не смогу вернуться в компанию мамы с папой и остальной семейки в загробном мире. Хи-хи, решено, если я оживу, то первым делом слопаю мороженное.</w:t>
        <w:br/>
        <w:t>- Выяснил чего? - интересуюсь с похерфейсом на физиономии у жабы.</w:t>
        <w:br/>
        <w:t>- Угу. Ничего. Цунаде была тут недели две назад, опять проиграла кучу денег. - пробубнил. Ну не люблю я такого. - Короче, дальше по пути - Танзаку. Пошли, я снял номер в гостинице, уже поздно.</w:t>
        <w:br/>
        <w:t>- Тогда побудешь вьючным ослом, Джирайя, так как Наруто-кун устал. Брать его под контроль я не буду, его тело требует отдыха, так что не поможет никакая Замена Души.</w:t>
        <w:br/>
        <w:t>- Ладно, понесу.</w:t>
        <w:br/>
        <w:t>Вот и договорились. Жаба взгромоздил крестника на спину, я просто стал невидимкой для всех. Потопали ночевать.</w:t>
        <w:br/>
        <w:br/>
        <w:t>Конец POV Шадоухэби</w:t>
        <w:br/>
        <w:br/>
        <w:t>***</w:t>
        <w:br/>
        <w:br/>
        <w:t>Переночевав, троица отправилась пешим ходом в Танзаку, город, известный не только развлечениями, но и красивым замком, который было видно издалека. Уже оказавшись там, они не стали разделяться, а пошли все вместе. Наруто по пути сыграл в лото и выигрышем наполнил свою некогда тощую копилку. Джирайя купил ещё один мячик, на сей раз надувной и дал джинчурики задание задать технике форму так, чтоб шарик не лопнул. Однако пришлось приобрести ещё несколько таких игрушек, так как при первом же использовании шарик разлетелся на тряпочки. Потратив весь день на поиски, компания зашла в первую же таверну.</w:t>
        <w:br/>
        <w:t>- И какого чёрта ты меня сюда потащил, Извращённый Отшельник? - недовольно пробубнил Узумаки, наконец задав нормальную форму сфере. - Учти, я несовершеннолетний, мне нету 18-ти и я не получил звание чунина.</w:t>
        <w:br/>
        <w:t>- Не будь дураком, Наруто. - нахмурился жабий саннин. - В тавернах и барах нередко можно узнать какие-либо новости. Так что не ной. - его тирада прервалась, как только он осмотрел помещение и наткнулся взглядом на симпатичную блондинку с медового цвета глазами и мелким фиолетовым ромбиком на лбу. Та в свою очередь смотрела на него, как на пришествие Мадары Учихи.</w:t>
        <w:br/>
        <w:t>- Цунаде! - выкрикнул Джирайя. - Ну наконец-то нашлась.</w:t>
        <w:br/>
        <w:t>- Джирайя? Что ты тут делаешь? - недоумённо возрилась на него Сенджу. Узумаки же недоумевал - ей на вид было лет 25. Пока саннины предавались воспоминаниям и пили сакэ, джинчурики лениво ковырял вилкой в миске с лапшой - он скучал по свежему рамену в Ичираку. Сидевшая рядом с Цунаде коротко стриженная брюнетка со свинкой на руках молчаливо наблюдала за наставницей и неодобрительно качала головой каждый раз, как та опрокидывала в себя стопку с алкоголем.</w:t>
        <w:br/>
        <w:t>- Кстати, Цунаде, помнишь Шадоухэби? - тихо спросил Джирайя. Та вздрогнула.</w:t>
        <w:br/>
        <w:t>- Да. Помню. - ответила она, опустив голову. - Я и его не спасла, было слишком поздно. Орочимару тогда на меня наорал, потом замкнулся в себе. Его можно было понять.</w:t>
        <w:br/>
        <w:t>- Он вернулся. - сказал жабий саннин, вытаскивая колоду карт. - Орочи лет 15-20 назад что-то намудрил, теперь...</w:t>
        <w:br/>
        <w:t>- Теперь я призрак. - раздался тихий голос. Шадоу стал видимым, сидя рядом с Наруто так, чтоб его не видели посетители, благо каждый столик был отделён высокой перегородкой. - Братец облажался, когда пытался меня воскресить.</w:t>
        <w:br/>
        <w:t>- Шадоу... - только и сказала Цунаде. - Ты хоть понимаешь, что от твоей гибели Орочимару сошёл с ума, а дальнейшие смерти, которые он видел во время Третьей Мировой, окончательно вогнали его в отчаяние?</w:t>
        <w:br/>
        <w:t>- Вини не меня, а ту крысу, предоставившую ложную информацию. - фыркнул змей. - Мы были диверсантами-разведчиками, а не супер-ниндзя джинчурики. Так я хоть кого-то из своего отряда спас.</w:t>
        <w:br/>
        <w:t>- Ладно, хватит ворошить прошлое. - осадил обоих Джирайя. - Короче, Цунаде, мы чего пришли? Сарутоби-сенсей умер на следующий день после атаки на Коноху. Старейшины решили, что ты должна быть Пятым Хокаге.</w:t>
        <w:br/>
        <w:t>- Чего? - Сенджу посмотрела на него, как на идиота. - С чего это мне занимать эту идиотскую должность? Вон уже четверо Хокаге сыграли в ящик. Это глупо.</w:t>
        <w:br/>
        <w:t>- Не забывай, что стать Хокаге было мечтой твоего брата и жениха. - промолвил призрак, покосившись на блондинку. Та заметно помрачнела.</w:t>
        <w:br/>
        <w:t>- Ну не знаю. - она посмотрела на Наруто, который наконец-то смог удержать форму Расенгана. - Это ещё кто?</w:t>
        <w:br/>
        <w:t>- Наруто Узумаки, сын Минато и Кушины. - ответил Джирайя.</w:t>
        <w:br/>
        <w:t>- И будущий Хокаге Конохи. - гордо заявил джинчурики.</w:t>
        <w:br/>
        <w:t>- Хм. - хмыкнула Цунаде. - Шарик... Ты что, учишь этого шкета Расенгану, Джирайя?</w:t>
        <w:br/>
        <w:t>- Да. Два этапа уже освоены.</w:t>
        <w:br/>
        <w:t>- Третий, как видно, тоже. - добавил Шадоухэби. - Наруто-кун быстро учится.</w:t>
        <w:br/>
        <w:t>- Твоя школа что-ль, Шадоу? - усмехнулась ирьёнин, перемешивая колоду карт.</w:t>
        <w:br/>
        <w:t>- Можно и так сказать. Я тоже умею делать Расенган. Так что, займёшь пост Хокаге?</w:t>
        <w:br/>
        <w:t>- Дай подумать... Вот что. - Цунаде хитро прищурилась. - Если эта мелочь и ты, Шадоу, за неделю полностью освоите Расенган и усовершенствуете его, я пойду с вами. Технику Минато ведь не закончил. Если нет - валите отсюда все трое, без меня.</w:t>
        <w:br/>
        <w:t>- Договорились. - кивнул жабий отшельник, раздавая карты. Узумаки лишь выдал недовольный стон и вышел из таверны. Призрак знал, что в случае чего Лис ему там поможет с защитой, поэтому не волновался за друга. Сам он остался с Джирайей, Шизуне и Цунаде, через не хочу отвечая на вопросы Принцессы Слизней и её помощницы.</w:t>
        <w:br/>
        <w:br/>
        <w:t>***</w:t>
        <w:br/>
        <w:br/>
        <w:t>Прошла неделя. Наруто за это время научился создавать полноценный Расенган, заодно добавил в него чакру огня, как не основную и самую слабую у себя. Чего нельзя было сказать о Шадоу - призрак продемонстрировал Цунаде небольшую голубую сферу с тремя ветряными лезвиями, правда он на это угробил кучу времени. Было видно, что ветер проходит сквозь руку змея, так что можно было представить, что он сделает с живыми тканями, учитывая режущее свойство этой стихии. Однако джинчурики загорелся желанием создать такой же Расенган, поэтому пристал к призраку с просьбой помочь с этим. Увидев сразу два усовершенствованных Расенгана от обоих, Цунаде признала своё поражение. Подойдя к Наруто, она сняла с шеи бирюзовый кулон, являющийся собственностью её дедушки, и надела на шею джинчурики.</w:t>
        <w:br/>
        <w:t>- Этот кулон принадлежал моему деду - Первому Хокаге. Прими его. - улыбнулась блондинка и поцеловала парня в лоб. Жабий саннин нахмурился - история повторяется в третий раз, первым погибшим был Наваки, вторым - Дан, причём в обоих случаях фигурировало это ожерелье. Но это уже не его дело. Да и у Наруто есть два помощника, которые не дадут ему сгинуть.</w:t>
        <w:br/>
        <w:t>- Ну что, возвращаемся в Коноху? - поинтересовался он, когда все стояли на поляне, где везде были ямы, поваленные деревья, груды камней да пепел.</w:t>
        <w:br/>
        <w:t>- Возвращаемся. - кивнула Цунаде. - И вы знаете, как меня теперь называть.</w:t>
        <w:br/>
        <w:t xml:space="preserve">- Знаем... Хокаге-сама. - мило улыбнулся Шадоу а-ля Сай, отчего Сенджу тоже не сдержала улыбку - младший змей всегда был более весёлым, чем его брат. Решив отправляться на рассвете, так как было уже поздно, компания направилась в гостиницу, где их ждала Шизуне. </w:t>
      </w:r>
    </w:p>
    <w:p>
      <w:pPr>
        <w:pStyle w:val="Heading2"/>
        <w:rPr/>
      </w:pPr>
      <w:r>
        <w:rPr/>
        <w:t>Глава 21</w:t>
      </w:r>
    </w:p>
    <w:p>
      <w:pPr>
        <w:pStyle w:val="Normal"/>
        <w:rPr/>
      </w:pPr>
      <w:r>
        <w:rPr/>
        <w:t>Жизнь в Конохе шла своим чередом. Спустя месяц после того, как Цунаде стала Пятой Хокаге и вылечила Какаши и Ли, седьмая команда продолжала свои тренировки. Сакура, узнав, что Шадоу владеет техниками Дотона, попросила его обучить её парочке дзюцу, так как не хотела быть бесполезной. Тот согласился и показал ей Земляные Пули, Земляную стену и Реку грязи, впрочем также посоветовал ей поучиться у Цунаде медицинским техникам. Наруто пытался воспроизвести технику своего отца - "Полёт бога грома", за которую его прозвали Жёлтой Молнией, что у него с трудом получилось с кунаями Намикадзе, только в отличие от оригинала, эта техника заимела название "Полёт бога ветра", так как джинчурики больше предпочитал Фуутон. Саске попробовал применить на дереве Аматэрасу, только после этого ослеп на несколько часов. Однако тренировки джинчурики и его шаринганистого приятеля привлекли внимание Данзо. Глава Корня стал подсылать своих агентов для слежки за обоими везде, так как брюнет неким образом использует техники Мангекё, а блондин пытается воспроизвести приёмы Минато. А это могло серьёзно ему навредить. Как только он узнал, что этот призрак проводит с ними довольно много времени, то решил, что тот имеет отношение к прогрессу парней. Шадоухэби на своих вылазках тоже стал замечать бойцов АНБУ, которые слишком тщательно следили за Саске и Наруто, но убивать не стал - мало ли что. Однако ему в конце концов надоело и он вселился в одного из них. Узнав, что они из Корня, змей заволновался - ведь Данзо мог плюнуть на Хокаге и убить Учиху да захватить Узумаки. Так что на следующий день на излюбленном 14-м полигоне он незамедлительно предупредил об этом обоих, перед этим выставив барьер.</w:t>
        <w:br/>
        <w:t>- Ксо! - чертыхнулся блондин.</w:t>
        <w:br/>
        <w:t>- Данзо зашевелился. Видимо, мы слишком увлеклись тренировками. - нахмурился Саске. - Житья нам не дадут теперь. Нужно место, где он до нас не доберётся, ведь наши тренировки привлекают ненужное внимание.</w:t>
        <w:br/>
        <w:t>- Можно отсидеться в Рьючидо, но только тебе, Саске-кун, придётся тогда подписать контракт со змеями, как и Наруто-кун. - пожал плечами Хэби. - В противном случае станешь закуской для змей.</w:t>
        <w:br/>
        <w:t>- Э, нет, спасибо, не люблю змей.</w:t>
        <w:br/>
        <w:t>- Думаем, куда нам деваться от Корня. - Узумаки скрестил руки на груди. - Коноха точно не вариант.</w:t>
        <w:br/>
        <w:t>- Если сбежите, вас обьявят нукенинами. - произнёс Шадоухэби. - Останетесь - до вас доберётся Корень, а вы пока недостаточно сильны. Вот попробуй выбери вариант развития событий.</w:t>
        <w:br/>
        <w:t>- Сбежать в другую страну? - предложил Учиха. - Аме, Суна, Кири.</w:t>
        <w:br/>
        <w:t>- Что мешает Данзо послать своих шавок туда? - усмехнулся призрак. - Да и Цунаде тоже может отправить какую-нибудь команду вслед за нами.</w:t>
        <w:br/>
        <w:t>- Нами? - приподнял бровь Наруто.</w:t>
        <w:br/>
        <w:t>- Ну да, я с вами. Короче, есть другие варианты, где нам отсидеться пару годиков, пока вы не станете сильнее?</w:t>
        <w:br/>
        <w:t>- На ум приходит только страна Рисовых полей. - пробормотал Саске. Остальные нахмурились - Орочимару ведь только рад будет тому, что Шаринган сам пришёл к нему да ещё в компании живучего джинчурики - Узумаки своего друга одного никуда не отпустит, скорее сам за ним отправится в ад. Шадоу не нравился такой вариант, но особого выбора не было - в Отогакуре никто на здравую голову не сунет нос, если жизнь дорога, а Дождю он не доверял до сих пор.</w:t>
        <w:br/>
        <w:t>- Ладно, Звук, значит Звук. - вздохнул призрак. - Выдвигаемся сегодня вечером, когда стемнеет. Следите, чтоб за вами хвоста не было, а я пока с кое-какими препонами разберусь.</w:t>
        <w:br/>
        <w:t>- Придётся стать нукенинами собственной деревни. - вздохнул Узумаки. - Но хоть живы останемся.</w:t>
        <w:br/>
        <w:t>- Не переживай, как только разберёмся с проблемами, вернёмся, думаю, что Цунаде примет вас обратно. - ободрительно улыбнулся Шадоу. - Значит, решено, валим в Отогакуре. Заодно и я с братцем повидаюсь. Всё, расходимся. - с этими словами он снял барьер и троица разбежалась. Однако чернильную змею под кустом никто не заметил, которая после этого вернулась к хозяину.</w:t>
        <w:br/>
        <w:br/>
        <w:t>***</w:t>
        <w:br/>
        <w:br/>
        <w:t>Поздно вечером Саске с небольшим рюкзаком на плече спрятался в парке. Наруто до сих пор не было, отчего брюнет начал волноваться. Тут недалеко него оказалось четверо АНБУ и приготовились складывать печати. Чертыхнувшись, Учиха активировал Шаринган, однако то, что произошло дальше, ввело его в ступор. Издалека послышались рассекающие слух звуки, после чего троих бойцов порвало на две половинки большим белым сюрикеном, затем отбросило взрывной волной. Проследив, откуда он прилетел, Саске увидел злющего, как стая голодных волков, Шадоухэби, который в три прыжка оказался возле дерева и отправил на тот свет последнего шиноби, вселившись в него и разорвав изнутри, отчего его останки усеяли поляну.</w:t>
        <w:br/>
        <w:t>- Это Корень! - выплюнул он. - Они поймали Наруто и сейчас пытаются вытащить из него Кураму! Данзо хочет взять Лиса под контроль, блядь!</w:t>
        <w:br/>
        <w:t>- Ксо! - чертыхнулся Учиха и погнал за призраком - он уже знал, что если тот вставляет мат в речь, то либо дело дрянь, либо он просто очень крупно недоволен чем-то. - А ты почему к нему не пошёл?!</w:t>
        <w:br/>
        <w:t>- Он послал к тебе нескольких своих людей, чтоб тебя убить. А Наруто живучий, да и Курама так просто не даст себя извлечь. Некогда болтать, шевелись!</w:t>
        <w:br/>
        <w:t>Отбиваясь от шиноби Корня и подняв на уши полдеревни, Учиха с призраком пробрались на базу, являющую собой лабиринты из подвалов. Так как змей мог чувствовать чакру Наруто и Лиса, то стал проводником. Они нашли Узумаки в помещении, посередине которого было нечто похожее на алтарь, а возле него стояло несколько людей. Призрак пришёл в ярость и принял покров биджу, затем раскидал всех по комнате. Саске освободил Наруто, после чего Кьюби вылез из него и взгромоздил на себя. Шадоу расчищал ребятам путь наружу, те держались позади, по пути заглянув в одну из комнат и забрав снаряжение джинчурики. Учиха то и дело сжигал охранников при помощи Аматэрасу, однако ближе к концу выхода наружу приоослеп, так что Девятихвостому пришлось взять дополнительную ношу.</w:t>
        <w:br/>
        <w:t>Снаружи их уже поджидал Данзо, явно не ожидавший, что Кьюби смог покинуть тело Наруто, ещё и нести его на себе. Когда он потянулся к бинтам на глазу, призрак, почуяв неладное, мигом сложил печати и выдул в него Порыв Ветра.</w:t>
        <w:br/>
        <w:t>- Валим, мать вашу! - выкрикнул он Лису, отчего рванули с места. Пробегая мимо ошарашенных шиноби, они добрались до ворот Конохи и покинули деревню. Дальнейший их путь лежал к Долине Завершения, за которой их ждала деревня Звука.</w:t>
        <w:br/>
        <w:t>- Ох, моя голова. - простонал Наруто, однако увидел, что он восседает на Кураме, а рядом сидит Саске с расфокусированным взглядом. - Какого чёрта тут происходит?</w:t>
        <w:br/>
        <w:t>- Мы только что сбежали с базы Корня, освободив тебя, добе. - ответил Учиха.</w:t>
        <w:br/>
        <w:t>- Ага, и теперь валим нахуй из Конохи да по-быстрому. - добавил змей. - Я предупредил Цунаде, что Данзо что-то замыслил, так что преследований с её стороны не будет. Правда, она сказала, что если с вами что-то случится, она найдёт способ меня убить. - усмехнулся. - Наруто, ты меч забрал?</w:t>
        <w:br/>
        <w:t>- Да, забрал. Запечатал в свиток. - джинчурики похлопал по подсумку, где лежал свиток с мечом. - Тяжёлая игрушка, не хотел на себе тащить. Эти сволочи так внезапно напали, я не успел даже среагировать, затем бросили в меня шашку с каким-то газом, отчего я вырубился.</w:t>
        <w:br/>
        <w:t>- Хорошо, он тебе пригодится. - с этими словами Шадоу прибавил скорости, Лис не отставал. Ближе к утру они добрались до Долины Завершения.</w:t>
        <w:br/>
        <w:t>- Добе, ты правда хочешь пойти со мной? - спросил Учиха, как только Лис их ссадил с себя и вернулся в блондина.</w:t>
        <w:br/>
        <w:t>- Теме, я уже как-то говорил тебе. Ты мой друг и я тебя не брошу. - заявил Узумаки. - Я тебе помогу отомстить этим старым маразматикам и вернуть Итачи-сана. Тем более, это и меня тоже касается, помнишь?</w:t>
        <w:br/>
        <w:t>- Помню. Тогда чего мы стоим? Пошли, пока нас не догнали, не думаю, что Данзо не послал за нами погоню.</w:t>
        <w:br/>
        <w:t>- Погнали. - троица скрылась в лесу. Через несколько секунд из дерева вылезло нечто похожее на человека-растение в чёрном плаще с красными облаками.</w:t>
        <w:br/>
        <w:t>- Хм, очень интересно. - пробормотал он.</w:t>
        <w:br/>
        <w:br/>
        <w:t>***</w:t>
        <w:br/>
        <w:br/>
        <w:t>- Фуф, прибыли. - вздохнул призрак, увидев небольшое селение. - Теперь знать бы ещё, куда идти.</w:t>
        <w:br/>
        <w:t>- Ты тут не был никогда? - поинтересовался Саске.</w:t>
        <w:br/>
        <w:t>- Погулял только в селении, вот и всё. Придётся поспрашивать народ. И снимите протекторы, а то неприятности наживёте, всё таки дружелюбием тут не страдают.</w:t>
        <w:br/>
        <w:t>Парни так и сделали, после чего принялись за поиски Орочимару. Как оказалось, он является главой деревни, отчего Шадоу присвистнул. Узнав, где стоит поискать его логово, ребята отправились в лес. Побродив там, нашли вход - белый дом с фиолетовой крышей и рисунком над дверью в виде двух змей.</w:t>
        <w:br/>
        <w:t>- Братец уж больно любит этих ползучих рептилий. - усмехнулся призрак. - Ну, раз пришли, то не будем стоять.</w:t>
        <w:br/>
        <w:t>- Жутковатое местечко. - проворчал под нос Наруто, но всё-таки пошёл за Саске. Изнутри убежище являло собой тёмные запутанные коридоры, изредка освещённые свечами, так что пришлось идти за призраком, который хорошо чувствовал чакру своего близнеца. Они нашли старшего змея в своём кабинете всего перебинтованного, рядом с ним стоял Кабуто.</w:t>
        <w:br/>
        <w:t>- А, Саске, ты всё-таки пришёл. Ещё и не один. - прошипел Орочимару. Якуши недовольно посмотрел на Наруто, который, впрочем, тоже не излучал дружелюбие, так как узнал очкарика. Шадоу лишь осклабился и выпустил немного Ки.</w:t>
        <w:br/>
        <w:t>- Ну надо же где-то отсидеться, пока Корень не прекратит поиски. - с иронией в голосе сказал призрак. - Не хочу, чтоб пацаны тоже стали привидениями, как я. Чего это ты стал похож на мумию, нии-сан?</w:t>
        <w:br/>
        <w:t>- Переместился в новый сосуд, отото. - усмехнулся тот, а Кабуто недоумённо посмотрел на обоих братьев.</w:t>
        <w:br/>
        <w:t>- Ясно с тобой всё. Короче, отсидимся у тебя да будем накапливать силу для войны с Данзо, если ты не против, Орочи-кун. Впрочем, я тебя и не спрашиваю.</w:t>
        <w:br/>
        <w:t>- А с чего ты взял, что я не отправлю этого джинчурики восвояси? - хитро поинтересовался саннин.</w:t>
        <w:br/>
        <w:t>- А с того, что ему понадобится помощь со змеиными техниками, а я их не могу воспроизвести в таком состоянии, а ты в этом плане идеальный учитель. Пошли б в Рьючидо, так Саске-кун змей не жалует, а Наруто не хочет без него.</w:t>
        <w:br/>
        <w:t>- Могу и воскресить тебя, ты знаешь. Я усовершенствовал Эдо Тенсей.</w:t>
        <w:br/>
        <w:t>- За то, что ты сделал раньше, можно и в табло получить, братик, впрочем ты уже получил, когда мы сражались там на арене, вместе с Хокаге. - призрак размял кулаки. - В состоянии призрака я могу спокойно шпионить за Акацуки и убивать их, не боясь, что меня убьют, так что в другой раз. Да и лучше бы ты поработал над своим Фуши Тенсей, или как там её, а то постоянно менять тела это не дело. Короче, мы остаёмся, или же катимся просить помощи у Облака, авось не откажутся приютить носителя Шарингана да получить третьего джинчурики?</w:t>
        <w:br/>
        <w:t>- Оставайтесь, сколько угодно. Кабуто, проводи Саске и Наруто в жилые помещения. - приказал Орочимару. Шадоу ободрительно подмигнул мальчишкам. Как только те вышли из кабинета, он подошёл к брату.</w:t>
        <w:br/>
        <w:t>- А теперь, нии-сан, послушай меня. Мне нужна информация на Акацуки, желательно полная. Им зачем-то понадобился Наруто, и я намерен выяснить, зачем.</w:t>
        <w:br/>
        <w:t>- Хочешь разобраться с ними? Хорошо, я предоставлю тебе всё, что имею по ним. Но ты уверен, что не хочешь стать живым снова?</w:t>
        <w:br/>
        <w:t>- Пока что нет. - покачал головой призрак. - Сначала тебе самому надо восстановиться, а мне - разобраться с Акацуки. В таком состоянии мне так проще. Так что на время закроем эту тему.</w:t>
        <w:br/>
        <w:t>С этими словами Шадоу развернулся и намеревался покинуть комнату, однако в дверях остановился и повернулся в пол-оборота к Орочимару.</w:t>
        <w:br/>
        <w:t xml:space="preserve">- Скажу тебе прямо, нии-сан. - сказал он, опустив голову. - Ты очень изменился, причём не в лучшую сторону. Мы наблюдали за тобой из загробного мира и не одобряли твои действия. Особенно родители, которые видели в тебе будущее нашего клана, а ты превратился в безумного учёного, помешанного на некромантии и бессмертии, потом ещё передо мной извинялись за то, что не уделяли мне большего внимания. Мы с тобой всегда были вместе, я тебя поддерживал, но сейчас... - он закрыл глаза и отвернулся. - Мне противно даже смотреть на тебя, мразь. - выплюнув последнее слово, Шадоухэби покинул общество старшего змея, растворяясь в воздухе и закрывая чакру Кьюби, которую тот, как ни странно, до сих пор не забрал себе обратно. Орочимару, выслушав речь Шадоу, опустил голову, чувствуя, что по его сердцу словно провели ржавым лезвием от слов любимого младшего брата. </w:t>
      </w:r>
    </w:p>
    <w:p>
      <w:pPr>
        <w:pStyle w:val="Heading2"/>
        <w:rPr/>
      </w:pPr>
      <w:r>
        <w:rPr/>
        <w:t>Глава 22</w:t>
      </w:r>
    </w:p>
    <w:p>
      <w:pPr>
        <w:pStyle w:val="Normal"/>
        <w:rPr/>
      </w:pPr>
      <w:r>
        <w:rPr/>
        <w:t>- Катон: Цветы феникса!</w:t>
        <w:br/>
        <w:t>- Линия из сотен змей!</w:t>
        <w:br/>
        <w:t>Спарринг между Саске и Наруто с утра пораньше поднял на уши половину убежища. Эти двое плюс призрак пробыли в логове Орочимару всего шесть месяцев, а уже сломали привычный уклад жизни почти всех обитателей. Джинчурики изучал змеиные техники из свитка Орочимару, который тот откопал у себя в библиотеке, и часто пропадал в тренировочном зале, выгоняя оттуда Четвёрку Звука. Саске не отставал от друга, изучая техники Катона и Райтона, и на пару с ним дрался с этими звуковиками. Против этих двоих никто не рисковал выходить добровольно, так что они сами выбирали себе противников. Однако интереса ради часто сражались друг с другом, проверяя свои силы и техники. В кендзюцу они пока не тренировались, тем более Учихе нечем было сражаться, а Узумаки по-прежнему не умел обращаться с Жалящей Тенью, так как клинок даже на обычную катану не смахивал, да и длина в полтора метра без рукояти не внушала чувства лёгкости. Призрак-то знал, как ею сражаться, да только его последние четыре месяца не было, так что генины были предоставлены сами себе. И каждый день наводили шум на всю базу, что, мол, им скучно, потому распугивали Чидори и Адским Расенганом весь народ. Саннин, шипя и чуть не плюясь ядом, отправлял обоих на какие-нибудь задания типа доставить ему какого-то шиноби или принести свиток. Те запросто выполняли миссию, после чего возвращались к своему любимому занятию - тренировкам. Вот и сейчас парни от нечего делать устроили спарринг. Саске активировал Шаринган а Наруто перешёл в режим Отшельника. Свои мощные техники они не использовали, так как не хотели потом ремонтировать логово, так что даже блондин воздержался от того, чтоб усиливать удары чакрой.</w:t>
        <w:br/>
        <w:t>- Катон: Огненный шар! - выкрикнул брюнет. Наруто увернулся и сложил печати.</w:t>
        <w:br/>
        <w:t>- Райтон: Падающая темнота! - из его рта вырвались молнии и угодили в соперника. Однако на его месте оказался деревянный столб. Саске появился сзади джинчурики и попытался нанести удар кунаем, который впрочем был отбит. Перейдя на ближний бой на кунаях, оба ниндзя носились по всей площадке. Саске отбил удар Наруто и выбил кунай у него из рук, который едва не угодил в Кабуто, стоявшего в дверях.</w:t>
        <w:br/>
        <w:t>- Эй, поосторожнее! - возмутился ирьёнин.</w:t>
        <w:br/>
        <w:t>- Прости. - в один голос сказали оба и улыбнулись. За всё это время парни крепче сдружились.</w:t>
        <w:br/>
        <w:t>- Орочимару-сама хочет видеть Наруто. - заявил очкарик, отчего блондин недовольно скривился и запрокинул руки за голову.</w:t>
        <w:br/>
        <w:t>- Нахера это я понадобился этому старому змею? - про себя пробубнил Узумаки, забыв, что Шадоу фактически одногодка своего близнеца, и пошёл за Якуши. Учиха хмыкнул и с недовольным видом посмотрел на медика, скрывшегося во тьме коридора, после чего вернулся к тренировкам. Три месяца назад он смог перейти на вторую стадию Проклятой печати в бою со всей Четвёркой Звука сразу и с Наруто, однако старался поменьше ею пользоваться.</w:t>
        <w:br/>
        <w:t>- Зачем я ему понадобился? - в который раз спросил джинчурики у Кабуто.</w:t>
        <w:br/>
        <w:t>- Не знаю, сказал, что хочет поговорить с тобой наедине. Мы пришли. - с этими словами медик удалился. Закатив глаза, Узумаки открыл дверь и вошёл внутрь лаборатории, стараясь не смотреть на содержимое колб и пробирок. Змеиный саннин как раз закончил свой очередной эксперимент.</w:t>
        <w:br/>
        <w:t>- А, вот и ты. - прошипел он. - Вовремя.</w:t>
        <w:br/>
        <w:t>- Зачем звал-то? - поинтересовался блондин. - Мы с теме что, опять сильно расшумелись?</w:t>
        <w:br/>
        <w:t>- Нет. Даже хорошо, что вы моих оболтусов на место ставите, а то получили силу и считают себя непобедимыми. Я хотел поговорить с тобой о своём брате, всё-таки вы с ним друзья, хех.</w:t>
        <w:br/>
        <w:t>- Что смешного?</w:t>
        <w:br/>
        <w:t>- Характер у него драчливый, не было у него друзей, потому и смешно, что таковые появились. Но речь не об этом. Откуда в нём чакра Девятихвостого взялась вообще? - змей посмотрел прямо в глаза Узумаки.</w:t>
        <w:br/>
        <w:t>- Ну он же был во мне запечатан, теперь свободен. Курама всегда давал ему часть своей чакры, чтоб Шадоу-кун мог быть видимым, но тогда на арене он дал ему много. Их чакры в момент запечатывания соединились, видать поэтому он хорошо её переносил.</w:t>
        <w:br/>
        <w:t>- Только странно, что рыжий блохастик её обратно не хочет забирать, впрочем я могу принимать покров биджу. - в дверях появился Шадоухэби, довольный, как слон таблеткой. - Я закончил свои дела.</w:t>
        <w:br/>
        <w:t>- Опять подслушивал? Даже после смерти не меняешься. Ладно уж. Поконкретнее. - Орочимару сел в кресло.</w:t>
        <w:br/>
        <w:t>- Короче, в Акацуках у меня теперь шпион в наличии. Никого я пока не убивал, так как они всем скопом держались, просто подслушивал. Их лидер что-то недоговаривал о планах организации, так что я вселился в него, чтоб мысли прочитать, так опять полетал аки птичка прямо в стену, блядь. Снова эти ментальные способности, чтоб их, почувствовал, что я в его мозгах. Узнал то, что итак нам известно плюс то, что таких рыжих с пирсингом шесть штук и управляются седьмым. Кем - не узнал, раскусили, пришлось валить.</w:t>
        <w:br/>
        <w:t>- Понятно.</w:t>
        <w:br/>
        <w:t>- А, кстати, у меня есть разговор к Саске-куну, где он торчит? - как бы невзначай вспомнил призрак.</w:t>
        <w:br/>
        <w:t>- В тренировочном зале. - ответил ему Наруто.</w:t>
        <w:br/>
        <w:t>- Хех, нии-сан, ты б тоже хоть иногда валил бы из своей лаборатории да косточки размял. - фирменно ухмыльнулся Шадоу и умчался к Учихе-младшему.</w:t>
        <w:br/>
        <w:t>- Я ещё нужен? - лениво поинтересовался джинчурики.</w:t>
        <w:br/>
        <w:t>- Да. Держи. - змей всучил ему свиток. - Выучишь технику успешно - приходи.</w:t>
        <w:br/>
        <w:t>- Ясно. - Узумаки удалился. Всё-таки здесь было более интересно - на месте не сидишь, никто не швыряет камнями и не избивает только за то, что ты джинчурики. Единственное, по чему он соскучился - рамен.</w:t>
        <w:br/>
        <w:br/>
        <w:t>***</w:t>
        <w:br/>
        <w:br/>
        <w:t>- Ну чего ты так схватил меч, ё-маё?! - возмущался призрак, наблюдая за Учихой. - Да не стискивай ты его, это тебе не кунай! Кусанаги же легче, чем Жалящая Тень, да и не удерёт никуда.</w:t>
        <w:br/>
        <w:t>Последние пять месяцев Шадоу взялся обучать Саске и Наруто кендзюцу. Орочимару вручил брюнету копию своего меча, с которым тот теперь не расставался. Но как всегда был занят, поэтому работа досталась младшему змею, тем более они с братом снова разругались - призрак пригрозил заложить взрывпечати в лабораторию, если старший не прекратит потихоньку опустошать запасы спирта в логове. Сейчас тот с недовольным видом висел вниз головой на турнике, зацепившись за него ногами и подняв голову, и наблюдал за Учихой. Узумаки же с трудом но управлялся с мечом, правда уставал. Как Шадоу при жизни им орудовал - блондин не знал, бандура была тяжёлой.</w:t>
        <w:br/>
        <w:t>- Ну что за стойка?! А ну наклонился чуть вперёд да правую ногу отвёл назад! - крикнул призрак. - Через месяц приму у вас обоих экзамен, будете друг с дружкой сражаться!</w:t>
        <w:br/>
        <w:t>- Только на мечах? - поинтересовался Саске.</w:t>
        <w:br/>
        <w:t>- Исключительно, никаких ниндзюцу, гендзюцу, фуиндзюцу, тайдзюцу и ваших плюшек в виде Шарингана, Проклятой печати, режима Отшельника и Девятихвостого. Единственное, что разрешаю - пропускать через меч чакру, не более. Так, я перерыва пока не давал, работаем.</w:t>
        <w:br/>
        <w:t>- Ты изверг, Шадоу-кун. - простонал Наруто, на что змей лишь гаденько ухмыльнулся.</w:t>
        <w:br/>
        <w:t>- А то я не знаю.</w:t>
        <w:br/>
        <w:t>Как и обещалось, через месяц Шадоу провёл экзамен, за которым помимо него наблюдали и Орочимару с Кабуто. Лис вылез из Узумаки, невзирая на его возмущения, и пристроился возле двери, призрак же сидел на одном из его хвостов возле выхода из тренировочной. Парни встали напротив друг друга и обнажили клинки.</w:t>
        <w:br/>
        <w:t>- Итак, повторяю - никаких ниндзюцу, гендзюцу и так далее. Разрешается пускать в оружие чакру. Проигравший будет ещё пять месяцев мучиться со мной, так что лучше бы вам закончить хорошей ничьей. - под этим Хэби имел ввиду, что они должны были не доводить друг дружку до полного истощения. Однако умолчал о том, что его экзамен на самом деле похож на третий этап Чунин Шикен - ему надо было увидеть результат тренировок. Влив чакру в меч, Узумаки почувствовал, что тот стал намного легче, и скептически посмотрел на призрака. "Ты не говорил мне, что твоя махина может быть лёгкой, если пропитать её чакрой. Ксо, как я раньше не догадался?" - подумал он. Блондину хотелось сьездить по наглой физиономии Шадоу, да только помнил, что он призрак да и характер у него такой змеиный - наглый да с сюрпризами. Тот дал отмашку на начало боя и всю площадку заполнили звуки скрещённых клинков соперников.</w:t>
        <w:br/>
        <w:t>- Почему ты им не сказал об истинной цели твоего экзамена, отото? - тихо поинтересовался Орочимару.</w:t>
        <w:br/>
        <w:t>- Сами догадаются. - так же тихо ответил Шадоухэби.</w:t>
        <w:br/>
        <w:t>- А если нет?</w:t>
        <w:br/>
        <w:t>- Тогда точно ещё пару месяцев поживут с мечами в обнимку. Спорим, что догадаются?</w:t>
        <w:br/>
        <w:t>- На что?</w:t>
        <w:br/>
        <w:t>- Догадаются - ты на три месяца забываешь про медицинский спирт и применяешь его только в лаборатории, чтоб содержать в них тех животных да внутренние органы. Понял, алкаш?</w:t>
        <w:br/>
        <w:t>- Тогда ты на три месяца оставляешь в покое моих людей, а то они жаловаться стали на тебя. Про Кидомару вообще молчу - ты его во сне на стену приклеил.</w:t>
        <w:br/>
        <w:t>- Этот человек-паук сам напросился - нечего было подножки ставить этим двоим. Оки-доки. Договорились.</w:t>
        <w:br/>
        <w:t>Отношения между обоими братьями так и остались в прохладном нейтралитете. Как старший ни пытался нормально поговорить с младшим, тот всё огрызался или отмазывался от разговора. Кабуто видел, что происходит, но вмешиваться не стал, не его дело, чего доброго под горячую руку попадёт, хоть и замечал, что его наставник в присутствии призрака становится заметно мягче. Самому Шадоу было плевать - он лишь хотел помочь Наруто и Саске. Хэби сообщил Учихе, что чтоб избежать слепоты, надо иметь Вечный Мангекё Шаринган, как он узнал от Итачи, так что генин не стал пока пользоваться техниками. Из раздумий призрака выбросил шум со стороны сражающихся - Учиха пропустил через меч чакру молнии, а Узумаки - ветра, и так они и ринулись друг на дружку, отбивая удары друг друга.</w:t>
        <w:br/>
        <w:br/>
        <w:t>***</w:t>
        <w:br/>
        <w:br/>
        <w:t>- Ну не смотри ты так на пробирку, нии-сан. - смеялся Шадоухэби, прислонившись к стене. - Жди ещё два месяца, потом будешь бухать, сколько влезет.</w:t>
        <w:br/>
        <w:t>- Чтоб я ещё хоть раз с тобой поспорил, отото. - недовольно проворчал саннин, возвращаясь к работе. Всё-таки ребята догадались, что призрак проверял, насколько хорошо они усвоили обращение с мечами, поэтому остановились, как только их Кусанаги и Сасу Йона Хикаге оказались в миллиметре от горла одного и второго. Хэби выгнал их на улицу, чтоб они помимо холодного оружия преспокойно пользовались техниками и при этом оставили логово целым, а сам остался в убежище и теперь Орочимару отрабатывал свой проигрыш в споре. В который раз чертыхнувшись, он отбросил труп со стола.</w:t>
        <w:br/>
        <w:t>- Что, опять не выходит? - лениво поинтересовался Шадоу, отвернувшись.</w:t>
        <w:br/>
        <w:t>- Опять. В который раз. - буркнул тот и покинул лабораторию. Пока саннин отсутствовал, младший змей подошёл к столу. "Интересно, что ты там мудришь, братец." - подумал он и открыл журнал. - "Гены... Кеккей генкай... Имплантация. Ясно, это в твоём духе. Сейчас посмотрим, почему у тебя не выходит."</w:t>
        <w:br/>
        <w:t>Хоть Хэби и не был мастером-гуру в области биологии, всё-таки любопытства и мозгов у него было немало, так что он принялся за исследования. Прочитав всё от корки до корки, сделал фейспалм - подробные записи исследований и опытов всё обьясняли. Как раз и Орочимару явился с кружкой в руке и столкнулся со взглядом брата, который ему говорил: - "ты дебил".</w:t>
        <w:br/>
        <w:t>- Ну и чего ты копаешься в моих записях? - прошипел саннин.</w:t>
        <w:br/>
        <w:t xml:space="preserve">- Да вот пытаюсь понять, отчего твой подопытный в ящик сыграл. Не только ты тут умный такой. - призрак бросил журнал обратно на стол. - Братец, ты, блядь, ИДИОТ, хоть и гений. Какого хера ты имплантируешь ВСЮ цепочку ДНК? У твоих подопытных банальная непереносимость генов другого человека да и не выдерживают они чужой мощи вперемешку с чужеродной ДНК. Потому у тебя полно смертей и практически ничтожное количество счастливчиков, у которых всего лишь выносливость и живучесть повышенные. Ты не пробовал ПРОСТО ВЫДЕЛИТЬ НУЖНЫЙ ЭЛЕМЕНТ ИЗ ЦЕПОЧКИ И ИМПЛАНТИРОВАТЬ ТОЛЬКО ЕГО? - высказав это на повышенных тонах, выделяя каждое слово, Шадоу покачал головой и ушёл, растворившись в воздухе. Простояв в ступоре с минуту, старший змей в три секунды опустошил кружку и принялся за работу. </w:t>
      </w:r>
    </w:p>
    <w:p>
      <w:pPr>
        <w:pStyle w:val="Heading2"/>
        <w:rPr/>
      </w:pPr>
      <w:r>
        <w:rPr/>
        <w:t>Глава 23</w:t>
      </w:r>
    </w:p>
    <w:p>
      <w:pPr>
        <w:pStyle w:val="Normal"/>
        <w:rPr/>
      </w:pPr>
      <w:r>
        <w:rPr/>
        <w:t>Спустя ещё год Узумаки и Учиха стали полноправными шиноби Звука, хотя протекторы Листа они не выбрасывали. Шадоу регулярно покидал логово своего брата, чтоб встретиться со своим шпионом из Акацук, коим оказался Итачи, и обсудить последние новости. Разговор происходил в подсознании Учихи, так что никто не догадывался. Однако это происходило всё реже, так как призрак всерьёз забеспокоился за Саске. Узнав от Орочимару, что ему надо менять тела именно раз в три года, Шадоу вчитывался в свитки брата, чтоб найти в технике лазейку и помочь её доработать, чтоб тот не трогал младшего Учиху. Сам саннин, последовав совету Хэби тогда, смог обойтись без летального исхода в эксперименте, однако потом надолго пропал в своём убежище на острове. После того, как он вернулся, призрак к нему пристал с расспросами, от которых старший змей отмахивался. Однако потом не выдержал:</w:t>
        <w:br/>
        <w:t>- Потому что в том моём убежище я держу твоё тело! - выпалил саннин и больше ничего не говорил. Шадоу потом на три дня выпал в прострацию. Он мог вернуться к жизни, стоит лишь брату применить Совершенный Эдо Тенсей. Всё равно ведь застрял в мире живых, тем более по его же милости. Сам Орочимару до сих пор предпочитал не говорить о том, что наделил братца очень редким кеккей генкаем, который с превеликим трудом раздобыл лет шесть назад, а также о том, что укрепил его кости и мышцы. Оставалось только оживить его, но Хэби мог и не согласиться - привык ведь быть призраком и хорошенько гадить противникам.</w:t>
        <w:br/>
        <w:t>Сам младший близнец, перечитывая свиток с запрещёнными техниками, заодно думал о своём. Орочимару ведь всё-таки не чужой ему человек, родная кровь, но всё-равно злился на него. "Эх, братец, ну ты натворил дел. Но по-любому я не могу тебя ненавидеть до конца жизни. Просто не могу. Хватит уже этих обид, надоело. Мы же братья, в конце-то концов." - решил призрак. Свиток прошёл сквозь него и упал на пол, так как змей потерял концентрацию. Чертыхнувшись (а точнее - выматерившись, как сапожник), он снова посмотрел на свою полупрозрачную руку, отдающую голубоватым слабым свечением, как и вся его оболочка из эктоплазмы. Шадоухэби очень хотел снова стать живым, пусть и лишившись способностей привидения - ведь всегда надо чем-то жертвовать. Он не хотел использовать для этих целей других людей, как это делает его брат.</w:t>
        <w:br/>
        <w:t>- Так, Шадоу, хорош киснуть, как молоко на солнце. - сказал он сам себе. - У тебя есть возможность стать нормальным живым человеком. Наруто-кун и Саске-кун сейчас отлучились с базы, чтоб зачистить логово каких-то бандюков, тебе там нефиг делать. Заодно подумаешь насчёт физической оболочки для Курамы - он заслужил. Так, решено, где там нии-сан ошивается? - с этими словами он, пройдя сквозь двери и стены, пошёл на поиски саннина. Нашёл он его у себя в кабинете в компании Кабуто, как обычно появившись из стены.</w:t>
        <w:br/>
        <w:t>- Можно с тобой поговорить, нии-сан? - поинтересовался Шадоу у брата. На его лице читались нерешительность и грусть. Орочимару, увидев это, выпроводил своего помощника и кивнул брату.</w:t>
        <w:br/>
        <w:t>- Можно. О чём?</w:t>
        <w:br/>
        <w:t>- Ты говорил, что усовершенствовал эту свою технику. Я... Ты меня...</w:t>
        <w:br/>
        <w:t>- Хочешь ожить? - понял змей. Тот кивнул. - Ты всё обдумал?</w:t>
        <w:br/>
        <w:t>- Да. Я знаю, что потеряю кучу возможностей и мне будет труднее делать Расен-сюрикен, но... Я по-любому застрял в этом мире, так хоть... не буду тенью самого себя.</w:t>
        <w:br/>
        <w:t>- Не продолжай, отото. - остановил его саннин. - Отправляемся завтра утром.</w:t>
        <w:br/>
        <w:t>- Спасибо. - прошептал призрак и исчез. Орочимару откинулся в кресле и уставился в потолок. На его губах вместо привычной ухмылки была легкая улыбка. Впрочем, такая же была и у Шадоухэби, бродящего по коридору.</w:t>
        <w:br/>
        <w:br/>
        <w:t>***</w:t>
        <w:br/>
        <w:br/>
        <w:t>- Скучно с ними. - фыркнул Саске. - Слабаки.</w:t>
        <w:br/>
        <w:t>- И не говори. - согласился Наруто. - Устроили тут привал на границе. Чего они вообще полезли в Звук?</w:t>
        <w:br/>
        <w:t>- Неважно, мы с ними справились, дальше не наша забота. - брюнет отвернулся и пошёл прочь от лагеря, Узумаки за ним. Им даже не пришлось прибегать к техникам, хватило и мечей с тайдзюцу. К слову, ребята изменились за последние два года. Оба стали заметно выше ростом и крепче телосложением. Волосы у Наруто отросли, причём как обычно на макушке торчали ёжиком, а по бокам лица свисали пряди, как у Минато, сзади же длиной до лопаток достигали и связаны в хвост. Учиха же не изменился. Одежда у обоих была почти одного стиля - на блондине были надеты неяркие оранжевые штаны, высокие чёрные ботинки, светло-серая футболка с высоким воротом со знаком Водоворота на спине и чёрные перчатки без пальцев, на лбу обычная оранжевая бандана а брюнет был одет в синие штаны, чёрные ботинки и наручи, серую свободную рубашку с гербом Учих на спине и синюю "юбку", подпоясанную фиолетовой верёвкой. Протекторы Ото они предпочитали носить так, чтоб их было плохо видно - Саске носил на правой ноге, Наруто - на шее.</w:t>
        <w:br/>
        <w:t>- Эй, теме, как думаешь, бабуля Цунаде не сильно разозлится на нас, если увидит? - как бы невзначай поинтересовался Наруто, пока парни не спеша возвращались в убежище.</w:t>
        <w:br/>
        <w:t>- Без понятия. - ответил Саске с видом пофигиста. - Но в Коноху нам пока путь заказан. Корня нам мало, ещё и Акацуки прицепились.</w:t>
        <w:br/>
        <w:t>- М-да. - блондин почесал затылок. - А ведь Шадоу-кун не просто так нас грузит тренировками.</w:t>
        <w:br/>
        <w:t>- Что-то из него сенсей намного лучше выходит, чем из остальных. - фыркнул черноглазый. - Да и его тренировки дают результаты. Но ты прав - что-то не так. Девятихвостый тебе ничего не говорил?</w:t>
        <w:br/>
        <w:t>- Неа, молчит да спит. Только упомянул, что, когда мы сбегали из деревни, то Данзо хотел снять бинты с глаза, а Шадоу его смёл Порывом ветра.</w:t>
        <w:br/>
        <w:t>- Значит, он что-то скрывает. Ладно, вернёмся - узнаем.</w:t>
        <w:br/>
        <w:t>- Эх, и то верно.</w:t>
        <w:br/>
        <w:t>Закончив разговор, ребята продолжили путь. Вернулись они поздно ночью, впрочем некоторые обитатели ещё не спали. К ним относился и Шадоу, раздумывающий о завтрашнем дне. Его Наруто нашёл возле входа в убежище. Саске тоже решил не оставаться в стороне.</w:t>
        <w:br/>
        <w:t>- Привет, Шадоу-кун. - улыбаясь, поздоровался джинчурики.</w:t>
        <w:br/>
        <w:t>- А, привет, ребята. - слабо улыбнулся призрак. - Как погуляли?</w:t>
        <w:br/>
        <w:t>- Скучно. - ответил Учиха. - Всего десяток самоуверенных крикунов положили.</w:t>
        <w:br/>
        <w:t>- И то хлеб, как говорится.</w:t>
        <w:br/>
        <w:t>- Что за настроение, блоха? - Лис вылез из Наруто, приняв размер человека в 180 сантиметров роста.</w:t>
        <w:br/>
        <w:t>- А что, блохастик, проблемы?</w:t>
        <w:br/>
        <w:t>- Да вроде нет.</w:t>
        <w:br/>
        <w:t>- Так чего спрашиваешь? Короче, мы с Орочи-куном утром уходим надолго, так что снова побудете одни, вам не впервой. И кстати - если не затруднит, побегайте по природе да найдите обычного лиса. Можно труп, можно живого, желательно взрослого. Но притащите сюда.</w:t>
        <w:br/>
        <w:t>- Зачем? - все трое недоумённо посмотрели на змея.</w:t>
        <w:br/>
        <w:t>- Надо. Потом поймёте. Заодно порыскайте в библиотеке да поищите техники запечатывания из фуиндзюцу, они должны быть в коллекции моего горе-братца. Всё, я исчез.</w:t>
        <w:br/>
        <w:t>- Постой! - Узумаки не успел - призрак исчез. - Эээ, и что всё это значит, теме?</w:t>
        <w:br/>
        <w:t>- Ты меня спрашиваешь, добе? - скептически поинтересовался Саске. - Сам не понял.</w:t>
        <w:br/>
        <w:t>- А я тем более. - Курама почесал за ухом когтистой лапой.</w:t>
        <w:br/>
        <w:br/>
        <w:t>***</w:t>
        <w:br/>
        <w:br/>
        <w:t>Рано утром близнецы покинули Отогакуре и отправились в убежище на острове. Призрак предусмотрительно закрыл всю чакру в себе, чтоб его не видели и не слышали, впрочем саннин тоже замаскировал свою, ещё и скрылся при помощи Хенге - всё-таки считается преступником класса S. Саске и Наруто принялись за выполнение задания Хэби - блондин рванул на поиски лиса по лесам, при этом создав десятков пять теневых клонов, а брюнет ушёл искать запечатывающие техники. На всё это ушло почти три дня. Узумаки таки приволок здорового лиса, едва живого, и сунул его в клетку, а Саске таки нашёл нужный свиток. Оба змея тем временем добрались до убежища, являющего собой лабораторию.</w:t>
        <w:br/>
        <w:t>- Ого, нифига себе. - присвистнул Шадоу, став видимым. - Не знал, братец, что у тебя такое логово в наличии.</w:t>
        <w:br/>
        <w:t>- Их у меня всего восемь. - усмехнулся Орочи. - Пошли уже.</w:t>
        <w:br/>
        <w:t>- Ага.</w:t>
        <w:br/>
        <w:t>Внутри убежище оказалось просторнее, чем снаружи. Везде было куча разных пробирок да агрегат для переливания крови. Саннин подал чакру на печать на стене и открыл потайную комнату. В её центре находился здоровенный инкубатор с тёмным стеклом, от которого расползались трубки да провода.</w:t>
        <w:br/>
        <w:t>- Моё тело... внутри? - спросил призрак, подойдя вплотную к пробирке и пытаясь разглядеть, что там за стеклом.</w:t>
        <w:br/>
        <w:t>- Именно. Я сделал так, чтоб сохранить целостность твоей оболочки и заставить клетки регенерировать. Было довольно трудно, так как труп едва не начал разлагаться. - змей, пока говорил, возился с приборами. Внезапно трубки отсоединились и из-под махины полилась жидкость, затем она открылась.</w:t>
        <w:br/>
        <w:t>- Вот уж не думал, что та ёбаная молния ТАК меня пробила. - задумчиво произнёс Шадоу, рассмотрев собственный труп со шрамом на груди в области сердца. Неосознанно потянувшись рукой к тому же месту на призрачном себе, он вновь вспомнил то, что произошло тогда больше тридцати лет назад.</w:t>
        <w:br/>
        <w:t>- Я понимаю, что тебе неприятно, отото, но давай начнём. - прошипел Орочимару.</w:t>
        <w:br/>
        <w:t>- Да, давай.</w:t>
        <w:br/>
        <w:t>Начертив на полу символы и поместив в центр тело Шадоухэби, саннин стал складывать печати. Призрак же сидел на физическом себе и прикрыл глаза, ожидая, что произойдёт.</w:t>
        <w:br/>
        <w:t>- Кучиёсе: Совершенный Эдо Тенсей!</w:t>
        <w:br/>
        <w:t>Через минуту после этого, когда змеиный саннин решил, что опять не сработало, послышался хриплый и глубокий вдох, затем и кашель. Младший близнец едва принял сидячее положение, так как чувствовал себя так, будто отходил от стазиса. Всё его тело будто задубело с непривычки, потому при каждом движении отдавалось тупой болью, даже при кашле.</w:t>
        <w:br/>
        <w:t>- Сра... Сработало? - прохрипел он, и почувствовал, что ему холодно. Понятно дело - он был вообще без одежды.</w:t>
        <w:br/>
        <w:t xml:space="preserve">- Получилось, брат. - облегчённо выдохнул Орочимару. - Всё получилось. Накинь пока это. - он бросил ему покрывало, затем удалился. Бывший призрак посмотрел на себя - больше не было свечения и прозрачности. Он снова был живой. </w:t>
      </w:r>
    </w:p>
    <w:p>
      <w:pPr>
        <w:pStyle w:val="Heading2"/>
        <w:rPr/>
      </w:pPr>
      <w:r>
        <w:rPr/>
        <w:t>Глава 24</w:t>
      </w:r>
    </w:p>
    <w:p>
      <w:pPr>
        <w:pStyle w:val="Normal"/>
        <w:rPr/>
      </w:pPr>
      <w:r>
        <w:rPr/>
        <w:t>- Ксо, уже ненавижу хруст самого себя! - возмущался Шадоу, разминая тело. Из одежды на нём были его чёрные тонкая водолазка, перчатки и штаны, чёрные ботинки, бинты на ногах да наручи. Жилет восстановлению не подлежал, впрочем змею было побоку на него - толку всё равно ноль без палочки.</w:t>
        <w:br/>
        <w:t>- Ничего, пройдёт. - отозвался саннин, продолжая рыться на полке с книгами. - Теперь послушай меня, братишка. Я сюда наведывался для того, чтоб провести некоторые эксперименты над тобой.</w:t>
        <w:br/>
        <w:t>- Чего?! - офонарел Шадоухэби и замахнулся для удара.</w:t>
        <w:br/>
        <w:t>- Остынь! - прикрикнул на него Орочимару, отчего тот опустил руку. - Сперва дослушай. Я поначалу укрепил твоё тело, так что убить тебя теперь будет сложнее да и травм будешь меньше получать от своих ударов, видел я, в каком состоянии у тебя были руки и ноги при жизни.</w:t>
        <w:br/>
        <w:t>- Боюсь, что Расен-Сюрикен плевать хотел на это. - усмехнулся младший змей. - Ветер мне порвёт да порежет руку, наблюдал ведь, пока был призраком. Технику смело можно вносить в список запрещённых. Это Наруто-куну хорошо - Курама его лечит, хотя твоему подопечному тоже приходилось повозиться с раздробленными костями, помнишь?</w:t>
        <w:br/>
        <w:t>- Ничего, я про ускоренную регенерацию не забыл. И ещё - советую подучить огненные техники.</w:t>
        <w:br/>
        <w:t>- У меня же нет Катона, только Фуутон и Дотон, забыл? Как и у тебя.</w:t>
        <w:br/>
        <w:t>- Да ну? - хитро прищурился саннин. - Вернёмся в Отогакуре, переедем в Кусагакуре - сразимся.</w:t>
        <w:br/>
        <w:t>- Эээ?.. - Шадоу выпал в каплю - он понятия не имел, что задумал брат. Тот тем временем нашёл то своё, что искал, и близнецы покинули убежище-лабораторию. "Ха, думаю, что скоро дуэт станет трио." - про себя подумал бывший призрак.</w:t>
        <w:br/>
        <w:t>Наруто всё раздумывал насчёт того, что затеял его друг. Узумаки были мастерами фуиндзюцу, так что и блондин изучал эти техники и сейчас он вчитывался в написанное в свитке. Кьюби тоже подключился. Он не сводил глаз с еле живого лиса в клетке. Саске же тренировался на улице. По возвращению он узнал, что Орочимару вернулся и сейчас ждёт обоих у себя в кабинете.</w:t>
        <w:br/>
        <w:t>- В чём дело? - спросил Учиха, стоя возле Наруто у стены. Саннин, сложив руки домиком на столе, ухмыльнулся.</w:t>
        <w:br/>
        <w:t>- Будете командой из троих. - заявил он.</w:t>
        <w:br/>
        <w:t>- Одного из своих неудачников подсунешь?</w:t>
        <w:br/>
        <w:t>- Ну спасибо тебе, Саске-кун, за такой комплимент. - раздался знакомый язвительный голос со стороны двери, отчего оба развернулись и увидели младшего змея. - За такое недолго и по капусте получить, между прочим.</w:t>
        <w:br/>
        <w:t>- Шадоу? - опешил Наруто. Младший близнец стоял, прислонившись к косяку двери, и, сложив руки на груди, ухмылялся.</w:t>
        <w:br/>
        <w:t>- Вот вам и третий член команды. - на лице Орочимару была такая же семейная ухмылка. - Он уже не призрак, как видите.</w:t>
        <w:br/>
        <w:t>- Круто, даттебайо! - выкрикнул Узумаки, подпрыгнув на месте.</w:t>
        <w:br/>
        <w:t>- Это точно. - кивнул Хэби и отлип от косяка. - Кстати, вы выполнили моё поручение?</w:t>
        <w:br/>
        <w:t>- Да, но зачем это тебе? - поинтересовался Саске.</w:t>
        <w:br/>
        <w:t>- Скажем так, кое кому тоже пора обзавестись физической оболочкой. Нии-сан, не поможешь?</w:t>
        <w:br/>
        <w:t>- Просвятишь - посмотрим. - хмыкнул саннин.</w:t>
        <w:br/>
        <w:t>- Бака. - надулся Шадоу, чем вызвал у парней смешок - уж больно забавно тот выглядел. - Ладно. Я подумал, что Кураме тоже не помешает стать нормальным, а не запечатанным сгустком чакры с сознанием, а то напоминает меня самого до полноценного воскрешения.</w:t>
        <w:br/>
        <w:t>- Ты хочешь, чтоб Девятихвостый свободно разгуливал по миру? - уточнил Орочимару. - Могу себе представить физиономии тех, кто увидит его вне своего джинчурики.</w:t>
        <w:br/>
        <w:t>- Я тоже, да только Хенге - вещь полезная. Ну так что, провозимся лишнюю недельку?</w:t>
        <w:br/>
        <w:t>- Это можно.</w:t>
        <w:br/>
        <w:t>- Стоп-стоп-стоп. - замахал руками Узумаки. - То есть, Курама сможет стать живым? А вдруг мне понадобится его помощь в чакре? И как мне пользоваться Расен-Сюрикеном без травм?</w:t>
        <w:br/>
        <w:t>- Так пусть оставит в тебе своей чакры, как он это сделал со мной, даже сейчас чувствую её в себе. Наруто-кун, ты, я и Курама связаны между собой. Так что спокойно.</w:t>
        <w:br/>
        <w:t>- Мне нравится. - Лис высунул морду из живота блондина. - Когда за работу?</w:t>
        <w:br/>
        <w:t>- Да хоть сейчас.</w:t>
        <w:br/>
        <w:br/>
        <w:t>***</w:t>
        <w:br/>
        <w:br/>
        <w:t>- Так нечестно! Ты мне пространства не даёшь! - кричал Шадоу, уворачиваясь от атаки змеями. Торча неделями в логове в Кусагакуре, троице нечем было заняться и они устраивали поединки между собой. Хэби навёрстывал упущенное за последние два десятка лет, тренируясь в тайдзюцу и кендзюцу, используя для этого обычную катану. Даже проверял, остался ли таким же быстрым, как раньше. Из-за неудовлетворительного результата опять стал носить утяжелители, затем проверяя результат в поединке. Только на сей раз его противником стал его же брат. За их спаррингом наблюдали Саске, Кабуто, Наруто и Кьюби, уменьшившийся в размерах до человека. Так как вокруг больше никого не было, он принял родной облик. Обоим братьям и джинчурики пришлось повозиться с ним, пытаясь использовать тело несчастного животного в качестве сосуда для биджу. Сказать, что Лис был доволен свободой - сильно преувеличить. Но вся компания договорилась, что он не будет раскрывать себя перед всеми, иначе гонения и охота обеспечены.</w:t>
        <w:br/>
        <w:t>- Не ной, отото! - парировал саннин, снова выпуская змей. - Лучше сосредоточься.</w:t>
        <w:br/>
        <w:t>- Да заебало уже! - отпрыгивая в сторону, младший змей заметил, что не успевает уворачиваться, и в защитной позе вытянул руки. Появившееся голубое пламя сожгло змей. Орочимару довольно ухмылялся, а Шадоу в прямом смысле охренел, да так и замер в той же позе.</w:t>
        <w:br/>
        <w:t>- Не догнал. - наконец выдавил он.</w:t>
        <w:br/>
        <w:t>- Потому я и посоветовал тебе тогда подучить парочку огненных дзюцу, отото. - заметил саннин. - У тебя теперь кеккей генкай, который я тебе имплантировал. Синее пламя, сильнее обычного. Только научись его высвобождать, когда угодно, а не тогда, когда за свою жизнь боишься.</w:t>
        <w:br/>
        <w:t>- То есть, я снова стал твоим подопытным кроликом. Спасибо большое, мог бы и спросить, а хочу ли я этого. - недовольно заметил Хэби и расслабился, огонь исчез. - Эх, что ж, всё равно спасибо.</w:t>
        <w:br/>
        <w:t xml:space="preserve">С того момента бывший призрак часто стал пропадать снаружи убежища и тренироваться управлять новой для него силой. В свободное от тренировок время он присоединялся к Саске и Наруто или торчал в лаборатории. Блондин хотел отдать ему его меч, на что Шадоу категорически отказывался. Мол, меч тебя признал, как признаёт любого своего владельца, пусть остаётся у тебя. Вот так прошло ещё несколько месяцев, когда их убежище подверглось атаке. Мигом прервав тренировки, троица отправилась разбираться, кому пришло в голову напасть на них. </w:t>
        <w:br/>
        <w:t>- Ямато-сан, это точно здесь? - девичий голос эхом разносился по коридору.</w:t>
        <w:br/>
        <w:t>- Точно. Крыса Сая привела нас сюда. - ответил мужчина. - Да и тот парень в очках разболтал.</w:t>
        <w:br/>
        <w:t>- "Не понял, они что, поймали Кабуто?" - удивился Шадоухэби, отделившийся от Наруто и Саске, подслушав компанию при помощи посланной маленькой змеи.</w:t>
        <w:br/>
        <w:t>- "Видимо, да." - ответил ему Кьюби. - "Короче, вы разбирайтесь тут, а я пошёл вытаскивать вашего медика."</w:t>
        <w:br/>
        <w:t>- "Бака."</w:t>
        <w:br/>
        <w:t>Взрыв издалека заставил его напрячься и рвануть туда. Как оказалось, крыша логова была полностью уничтожена, обломки усеяли пол. Среди них сидел какой-то черноволосый бледный парень с коротким вакидзаси за спиной, а сверху за ним, усмехаясь, наблюдали Саске и Наруто. Тут с обеих сторон пришло подкрепление - к парню примчались Сакура, Ямато и Рок Ли а к Наруто и Саске - Шадоухэби.</w:t>
        <w:br/>
        <w:t>- Ах ты ублюдок! - кричала на него Харуно, замахнувшись для удара и не видя Учиху. Очнулась только когда он заговорил.</w:t>
        <w:br/>
        <w:t>- Что-то ты стала более драчливая, чем раньше. - произнёс брюнет. Розоволосая, прикусив язык, медленно повернулась к нему.</w:t>
        <w:br/>
        <w:t>- Са... Саске-кун? - неуверенно спросила она, сдерживая слёзы. - Ты жив?</w:t>
        <w:br/>
        <w:t>- Как видишь, ещё и не один. - он кивнул на Наруто.</w:t>
        <w:br/>
        <w:t>- Привет, Сакура-чан, привет, толстобровик. - тот солнечно улыбнулся во все 32. Ли и Ямато давно их заметили, однако их взгляды были прикованы к Шадоухэби.</w:t>
        <w:br/>
        <w:t>- А ты изменилась, Сакура. - весело сказал близнец, уперев руки в бока и перенеся вес на левую ногу. - Сиськи выросли, хоть на девку стала похожа, а не на доску.</w:t>
        <w:br/>
        <w:t>От этих слов куноичи покраснела, как помидор, а парни не выдержали и заржали. Даже Сай не сдержался.</w:t>
        <w:br/>
        <w:t>- ЧТООО?! - заорала она, приготовившись ударить наглеца, как вдруг узнала его. Она хорошо запомнила Шадоу, как он выглядел, будучи призраком. На нём не было только протектора да жилета, тонкая водолазка подчёркивала его стройную фигуру.</w:t>
        <w:br/>
        <w:t>- Кстати, а чего ты орала на этого? - поинтересовался Учиха.</w:t>
        <w:br/>
        <w:t>- Ему дали задание найти и убить тебя, Саске. - ответил Ямато. - Встречный вопрос - что ты и Наруто делаете у Орочимару? И кто это с вами?</w:t>
        <w:br/>
        <w:t>- Мы временно с ним живём. - ответил Узумаки. - И тренируемся. А это - Шадоухэби, брат-близнец этого змея и мой друг. Сакура-чан о нём знает.</w:t>
        <w:br/>
        <w:t>- Мы пришли, чтоб вернуть вас в Коноху. - заявил Ли.</w:t>
        <w:br/>
        <w:t>- Вы что, вместо нас? - скептически поинтересовался Саске. - Нас не было всего два с половиной года, а нам уже нашли замену, Наруто. Представляешь?</w:t>
        <w:br/>
        <w:t>- Угу. - буркнул блондин. - Вернуть в Коноху. Спасибо, не хочется опять попасть в катакомбы Данзо. Пока этого маразматика не станет, никуда я не пойду.</w:t>
        <w:br/>
        <w:t>- Кстати, о Данзо. - вспомнил Хэби. - Я вам чуть позже расскажу, почему я вас мучил на тренировках. Мне скоро надо будет встретиться с Итачи.</w:t>
        <w:br/>
        <w:t>- Эй, вы чего там торчите? - раздался рычащий голос и взору коноховцев предстал Девятихвостый, идущий рядом с Кабуто. У шиноби Листа челюсти оказались в районе пола. - Свободен ваш дружок. А древесные клоны, оказывается, так хорошо горят, залюбуешься.</w:t>
        <w:br/>
        <w:t>- Да мы уже сваливаем. - отмахнулся Шадоу, игнорируя ошалелых шиноби. Лис ушёл.</w:t>
        <w:br/>
        <w:t>- Ты же являешься призраком! - выкрикнула Сакура. - Почему ты без своего свечения и не полупрозрачный?</w:t>
        <w:br/>
        <w:t>- Ну не знаю, может потому, что я теперь живой? - змей по-нарутовски почесал затылок (привычка передалась) и улыбнулся. Тут и Орочимару появился рядом с ним.</w:t>
        <w:br/>
        <w:t>- Ками, какой бардак. - ухмыльнулся он. - И как прикажете проводить тут уборку, мм?</w:t>
        <w:br/>
        <w:t>Вся четвёрка внизу напряглась в ожидании боя. Змеиный саннин, его брат, Девятихвостый, Саске и Наруто - против такой компании их было мало. Харуно не сводила глаз с парней. Они заметно изменились и были вооружены мечами - на поясе у Учихи висел клинок Кусанаги а на спине Узумаки - длинный фиолетово-чёрный клинок с изгибами - Сасу Йона Хикаге. Младший змей ничем не был вооружён, только на правой ноге висел подсумок для оружия. Однако Ямато не решился его недооценивать - всё-таки близнец самого змеиного саннина, а с ним шутки плохи. Хотя ныне им можно смело приписывать большую разницу в возрасте - Хэби родному брату теперь в сыновья годился.</w:t>
        <w:br/>
        <w:t>- Долго тут будете в гляделки играть? - недовольно проворчал Лис.</w:t>
        <w:br/>
        <w:t>- Да нет, Курама, Мы закончили. - усмехнулся Наруто.</w:t>
        <w:br/>
        <w:t>- Пошли уже отсюда. - Учиха развернулся.</w:t>
        <w:br/>
        <w:t>- А ну стоять! - завопил Ли и рванул к компании. Однако его остановили змеи Шадоу, связавшие его по рукам и ногам.</w:t>
        <w:br/>
        <w:t>- Прости, но мы не в настроении. - улыбнулся он. - Народ, мы не вернёмся никуда, пока Данзо со своими приспешниками не отправились в мир иной. Может ещё свидимся как-нибудь. И, если не затруднит, сделайте одолжение - встретите кого-нибудь из Акацуки - смело убивайте, только смотрите, чтоб это был не Итачи, иначе к вам придёт армагеддец в моём обличье.</w:t>
        <w:br/>
        <w:t xml:space="preserve">С этими словами он бросил парня в зелёном к остальным коноховцам и вместе со своими стал исчезать в Телесном мерцании из огня, только у него он был голубым, а не оранжевым. Команда из Листа только недоумённо смотрела на уже пустое место, где несколько секунд назад стояли саннин с ребятами. Сай же думал, что ему докладывать своему хозяину. Куноичи считала Саске и Наруто своими друзьями, те же не хотели возвращаться, брат Орочимару жив и здоров, Девятихвостый на свободе. Столько всего на него свалилось. Парень из Корня вздохнул и снова посмотрел на свой альбом, где были изображены он с Шином. </w:t>
      </w:r>
    </w:p>
    <w:p>
      <w:pPr>
        <w:pStyle w:val="Heading2"/>
        <w:rPr/>
      </w:pPr>
      <w:r>
        <w:rPr/>
        <w:t>Глава 25</w:t>
      </w:r>
    </w:p>
    <w:p>
      <w:pPr>
        <w:pStyle w:val="Normal"/>
        <w:rPr/>
      </w:pPr>
      <w:r>
        <w:rPr/>
        <w:t>Вся шестёрка по прибытию в восточное убежище занялась своими делами. Шадоу потянул Саске и Наруто за собой в укромный угол, так как хотел поговорить с ними наедине, затем зажёг свечи. Слабый голубой свет заполнил помещение, так как змей использовал для этого свой "чужой" геном.</w:t>
        <w:br/>
        <w:t>- Блядь, братец, мог бы и электричество провести. - недовольно буркнул змей. - Ладно, проехали. Я хочу вам кое-что про Данзо рассказать.</w:t>
        <w:br/>
        <w:t>- Что именно? - парни навострили уши.</w:t>
        <w:br/>
        <w:t>- Ещё как я был призраком, то вселился в него, пряча свою чакру, и порылся у него в голове. Он очень силен. Дело в том, что после резни в клане Учиха, - при этих словах Саске стиснул зубы и нахмурился. - этот старый пердун заполучил несколько Шаринганов и носит их под бинтами на правой руке.</w:t>
        <w:br/>
        <w:t>- Что? У него собственность моего клана? - опешил Учиха.</w:t>
        <w:br/>
        <w:t>- Не только. Мой горе-братик ещё имплантировал ему Мокутон Первого Хокаге, правда в деле мы его не видели. Вот поэтому я и изводил вас обоих.</w:t>
        <w:br/>
        <w:t>- Понятно. - нахмурился Наруто, однако тут же оживился. - Значит, мы его победим! Обязательно!</w:t>
        <w:br/>
        <w:t>- Что, будем уже на месте разбираться, какие у него ещё способности? - усмехнулся Шадоухэби. - В принципе, это можно. Так, ладно, я вам всё рассказал, теперь позвольте откланяться.</w:t>
        <w:br/>
        <w:t>- Подожди. - остановил его Саске. - Ты идёшь на встречу с моим братом?</w:t>
        <w:br/>
        <w:t>- Да, я по пути отправил на нашу точку змейку со своей чакрой.</w:t>
        <w:br/>
        <w:t>- Я с тобой.</w:t>
        <w:br/>
        <w:t>- Нельзя, всю контору спалишь. Надо же как-то отслеживать действия Акацук. Пока известно только то, что они собирают биджу и собираются захватить мир, шинигами их через коленку под хвост Шукаку. Всё, я помчался, по пути загляну к Орочи. Если что, пришлю к вам свою змею. - с этими словами змея как ветром сдуло. Парни же переглянулись между собой и пошли бродить по убежищу.</w:t>
        <w:br/>
        <w:t>- Нии-сан. - младший вошёл в комнату, однако увидев, что саннин заметно пошатывается, метнулся к нему и силком усадил на кровать. - Так, колись, чего ты вдруг изображаешь умирающего?</w:t>
        <w:br/>
        <w:t>- Да устал, вот и всё. Через несколько месяцев мне надо будет сменить тело.</w:t>
        <w:br/>
        <w:t>- Да помню я. Короче, сейчас отдыхай, а я пошёл. И только попробуй мне попытаться переместиться в Саске - доведу тебя до чакроистощения да логово развалю. - в доказательство он пригрозил кулаком брату, отчего тот усмехнулся. - Лучше припахай этих двоих к поискам сильного шиноби-отступника, такого искать не станут. Эх ты, горе моё змеиное. Эту твою технику срочно надо дорабатывать, а то это тебе когда-нибудь точно боком вылезет. Я пока недостаточно подробно её изучил.</w:t>
        <w:br/>
        <w:t>- Не думал, что ты захочешь мне помочь с Фуши Тенсей.</w:t>
        <w:br/>
        <w:t>- Ну я ж всё равно тебя люблю, братец, хоть ты и стал такой заразой. - Шадоу улыбнулся и несильно хлопнул того по плечу так, что старший змей чуть не упал лицом в пол - синяк точно останется. - И не только у тебя мозг гения.</w:t>
        <w:br/>
        <w:t>- Ну да, ты хорошо скрываешь это, как всегда.</w:t>
        <w:br/>
        <w:t>- Угу. Всё, пока. - младший вышел из комнаты. Орочимару, проводив его взглядом, лёг на кровать и, уставившись в потолок, улыбнулся краем рта. Всё-таки есть шанс на то, что он окончательно помирится с Шадоу, ведь сейчас они не ругались и не угрожали друг другу членовредительством, а до этого выводили из себя да были готовы прибить друг дружку. Саннин хорошо помнил, как они в детстве часто спорили по любому поводу, но в конце всегда мирились. Плечо ещё немного побаливало, отчего змей решил, что его отото усилил удар чакрой, впрочем он почти всегда так делал. Он заметил, что присутствие брата - полной противоположности саннина - рядом заставляет его часто думать над своими поступками.</w:t>
        <w:br/>
        <w:br/>
        <w:t>***</w:t>
        <w:br/>
        <w:br/>
        <w:t>Быстро перемещаясь по деревьям к месту, где присходили все встречи с Учихой, вернее с его клоном, Хэби вдыхал свежий воздух. "Эх, как хорошо снова быть живым, хоть я и растерял свои полезные плюшки." - улыбнулся он про себя и прибавил ходу. Без утяжелителей было легче передвигаться, поэтому он их снял ещё перед уходом. Резко затормозив, он сел на ветке и сосредоточился. Сенсором он был паршивым, ему в этом помогал только режим Отшельника, который он с трудом освоил. "У меня есть семь минут, после чего выход из режима обеспечен. Давай, Итачи-кун, где ты там, моя животинка ведь давно здесь?" - подумал он.</w:t>
        <w:br/>
        <w:t>- Давно сидишь? - раздался у него над ухом тихий голос.</w:t>
        <w:br/>
        <w:t>- Только что пришёл. - скривился Шадоу, выпав в каплю. - Не подкрадывайся, а то напоминаешь моего братца.</w:t>
        <w:br/>
        <w:t>- Хм. - только и выдал Учиха. - Вижу, ты уже не призрак.</w:t>
        <w:br/>
        <w:t>- Ага, Орочи постарался. А как ты узнал, что я тут?</w:t>
        <w:br/>
        <w:t>- Во время последней встречи я поставил барьер. Через него проползла змея с твоей чакрой, вот я и прислал клона. Кстати, надо уменьшить количество встреч, а то остальные уже что-то подозревают.</w:t>
        <w:br/>
        <w:t>- Ясно. Есть что новенькое?</w:t>
        <w:br/>
        <w:t>- Есть. Мы снова разделились. Наши цели - Однохвостый, Четырёххвостый, Пятихвостый и Двухвостая. Советую поспешить.</w:t>
        <w:br/>
        <w:t>- Блядь. - чертыхнулся змей. - Всех не успеем спасти. У вашего Лидера явно не все дома. - он постучал пальцем по виску.</w:t>
        <w:br/>
        <w:t>- Как бы то ни было, он уверен в своих планах. Что делать будешь?</w:t>
        <w:br/>
        <w:t>- Мешать. Спасибо за инфу. И не вздумай помирать, а то кто же будет учить Саске-куна пользоваться своими глазами?</w:t>
        <w:br/>
        <w:t>Итачи еле заметно улыбнулся, зато Шадоухэби довольно ухмыльнулся. После этого клон исчез. Подумав о том, что пора бы сменить место встречи а то и вообще способ передачи информации, он развернулся обратно. Их троицу не мешало рассредоточить на спасение джинчурики, что змей и собрался сделать.</w:t>
        <w:br/>
        <w:t>Путь обратно занял весь день. После возвращения Шадоу сообщил всё, что узнал, Наруто и Саске. Блондин тут же вызвался на спасение Однохвостого - всё-таки с Гаарой у него сложились нормальные отношения. Учихе выпало мчаться к Двухвостой а змей вызвался свалить к Роши. Джинчурики Пятихвостого славился своим дурным характером и мог запросто ввязаться в драку с ребятами. Пришлось им пожертвовать, скрепя сердце. Вот и разделились - один пошёл в Облако, второй в Песок, третий в Камень. Кьюби остался в убежище, так как его не прельщала перспектива быть пойманным, да и надо было кому-то присмотреть за Орочимару и Кабуто.</w:t>
        <w:br/>
        <w:br/>
        <w:t>***</w:t>
        <w:br/>
        <w:br/>
        <w:t>- Опять Акацуки. - со стороны входа в пещеру раздался голос. Уставшие Сакура, Чиё и Какаши повернулись и увидели Наруто, который на эту миссию надел свой плащ отшельника. Его глаза стали красными с вертикальным зрачком, когда он увидел мёртвого Гаару, всё-таки часть чакры Лиса в нём осталась.</w:t>
        <w:br/>
        <w:t>- Джинчурики Девятихвостого. Какая удача. - констатировал Сасори.</w:t>
        <w:br/>
        <w:t>- Боюсь вас разочаровать, но Лиса во мне больше нету, только часть его чакры. - усмехнулся Узумаки. - Повеселимся?</w:t>
        <w:br/>
        <w:t>С этими словами он снял со спины меч и пропитал его чакрой, держа его в правой руке а в левой создав Расенган. Да, он таки упорно учился обходиться без клонов для создания сферы, при этом получая по голове от Шадоу, пока тот был призраком. Разница в силе была заметна - живым он наносил куда более сильные удары. Блондин рванул к Дейдаре, а остальные занялись кукольником. Подрывник метнул в него несколько своих бомбочек, однако Узумаки увернулся от них и всадил Расенган в него, затем снёс голову мечом. Однако это оказался глиняный клон.</w:t>
        <w:br/>
        <w:t>- Ксо! - чертыхнулся блондин и принялся искать настоящего.</w:t>
        <w:br/>
        <w:t>- Искусство - это взрыв! - раздалось сверху и на Наруто снова посыпались глиняные фигурки, которые стали взрываться.</w:t>
        <w:br/>
        <w:t>- Места тут маловато. - промолвил Узумаки, затем воткнул меч в землю и стал складывать печати. - Райтон: Грозовая туча!</w:t>
        <w:br/>
        <w:t>Из рта шиноби вырвалось большое тёмное облако с молниями, заполонившее пол-пещеры. Вся запущенная глина Дейдары, которая не успела рвануть, пришла в негодность а самого пиротехника нехило шандарахнуло током, отчего тот вырубился. Какаши запомнил технику своим Шаринганом и вернулся к бою с Сасори. Наруто тем временем проткнул акацушника мечом и подошёл к мёртвому песочнику.</w:t>
        <w:br/>
        <w:t>- Гаара... Как же так? - он опустил голову и повернулся к марионеточнику с его куклой Третьего. Сакура едва на ногах стояла, так как тот попал в неё отравленным сенбоном, однако таки разнесла сгорбленную куклу, заставив самого красноволосого появиться на свет Божий. Чиё призвала марионеток "Отец" и "Мать". Хатаке стоял на месте, держа в руке Чидори. Наруто перешёл в режим Отшельника и стал создавать Расен-Сюрикен, после чего свист от техники разнёсся по всей пещере а сама сфера с лезвиями полетела в марионетку. Её не остановил даже железный песок, ударной волной смело всех в стороны и обрушило потолок.</w:t>
        <w:br/>
        <w:t>- А ты силён, джинчурики. - только и сказал марионеточник.</w:t>
        <w:br/>
        <w:t>- Да не джинчурики я больше, кретин. - скривился Узумаки. - Нету во мне Курамы, есть только немного его чакры.</w:t>
        <w:br/>
        <w:t>- Ты лжёшь. Джинчурики после извлечения биджу умирают, как он. - Сасори кивнул на Собаку но.</w:t>
        <w:br/>
        <w:t>- Мы, Узумаки, живучие. Так значит, вы извлекли Шукаку из Гаары? - нахмурился Наруто. - Вы заплатите за его смерть!</w:t>
        <w:br/>
        <w:t>- Хм. Учитывая, сколько вас тут, можно и не прятаться. - с этими словами кукольник сорвал плащ. Все увидели, что тот сам является куклой.</w:t>
        <w:br/>
        <w:t>- М-да, а я ещё старика Орочимару считал уродом. - скривился блондин, припомнив длинный слюнявый язык саннина, которым тот часто притягивал к себе свитки или колбы, чтоб не ходить за ними. И тут же порадовался, что Шадоу его не слышал, так как он тоже является обладателем Нан но Каизо а характер у него вспыльчивый. Сасори показал всё оружие из себя и ринулся в атаку. И резко нарвался на Чидори, после чего его в области сердца проткнули клинки марионеток Чиё.</w:t>
        <w:br/>
        <w:t>- Прости, Сасори, но так будет лучше. - горько сказала старушка.</w:t>
        <w:br/>
        <w:t>- Хм, и то верно. - из рта кукольника-куклы потекла струйка крови. - Я повержен. Ну и ладно. Вы заслужили, чтоб я вам кое-что рассказал.</w:t>
        <w:br/>
        <w:t>- Валяй. - нахмурилась Харуно, вылечившись.</w:t>
        <w:br/>
        <w:t>- Орочимару - враг Акацуки. Среди его приближённых есть шпион, посланный мной, чтоб следить за ним и обо всём докладывать. - сообщил Сасори. - Мы должны были встретиться с ним на Мосту Неба и Земли в Куса но Куни.</w:t>
        <w:br/>
        <w:t>- Пфф. Разберёмся. - Узумаки запрокинул руки за голову. Сасори тем временем упал замертво.</w:t>
        <w:br/>
        <w:t>- Наруто. - прищурился Какаши.</w:t>
        <w:br/>
        <w:t>- Мне как-то плевать на змеюку, он всего лишь обучал меня техникам со змеями. Я с ним только из-за того, что на меня ведут охоту и больше мне некуда было пойти. Впрочем польза есть от всех.</w:t>
        <w:br/>
        <w:t>- Ты изменился, Наруто. - тихо сказала Сакура.</w:t>
        <w:br/>
        <w:t>- Я бы на тебя посмотрел, Сакура-чан, если бы ты была джинчурики и стала мишенью для Данзо. Я уже говорил - пока этот маразматик жив, я никуда не вернусь. Только после этого я стану выбивать место Хокаге у бабули Цунаде. - блондин довольно улыбнулся. - Может и Шадоу-куна восстановят в звании джонина Конохи, если вообще не возьмут в АНБУ.</w:t>
        <w:br/>
        <w:t>- Если тебя вообще восстановят в шиноби. - нахмурился Хатаке. - Тебя обьявили нукенином, как и Саске.</w:t>
        <w:br/>
        <w:t>- Что?! - от такого заявления блондин ошарашенно выпал в каплю.</w:t>
        <w:br/>
        <w:t>- Старейшины надавили на Цунаде. Вот так.</w:t>
        <w:br/>
        <w:t>- Вот значит какие пироги нарисовались. - рассердился Наруто. - Эти старикашки мне всё детство испортили, ещё и сейчас в мою жизнь лезут. Небось уже и поместье да счета моего папы себе присвоили.</w:t>
        <w:br/>
        <w:t>- Насчёт этого не знаю. - пожал плечами Копирующий. - Но вас обоих ожидают проблемы.</w:t>
        <w:br/>
        <w:t>- Это уж оставьте мне и Саске-теме. - отмахнулся Наруто. - Думаю, Шадоу-кун тоже не откажется поставить их на место.</w:t>
        <w:br/>
        <w:t>Всем видом давая понять, что разговор закончен, он пошёл к Гааре, над которым склонилась старушка и применяла какую-то свою технику, так как её руки были окутаны голубой чакрой. Однако у неё на лбу выступила испарина - у неё осталось мало чакры.</w:t>
        <w:br/>
        <w:t>- Что вы делаете? - поинтересовался бывший джинчурики.</w:t>
        <w:br/>
        <w:t>- Искупляю свою вину перед Гаарой. - ответила та. - Это ведь я по приказу Четвёртого Казекаге запечатала Шукаку в Гаару. Мне и отвечать. Наруто. - обратилась она к блондину. - Я рада, что у него есть такой друг, как ты. Он о тебе много говорил.</w:t>
        <w:br/>
        <w:t>- Я вам помогу. - решительно заявил Узумаки и положил руки поверх её, пуская чакру. Через какое-то время Чиё пошатнулась и упала, Харуно её подхватила. Темари и несколько шиноби Суны ворвались в пещеру и увидели Наруто. Гаара тем временем пришёл в себя и недоумённо оглядывался по сторонам.</w:t>
        <w:br/>
        <w:t>- Привет, Гаара. - улыбнулся Наруто. - Ну и горазд же ты спать.</w:t>
        <w:br/>
        <w:t>- Гаара. - кинулась к нему Темари.</w:t>
        <w:br/>
        <w:t>- Что? Что вы тут делаете? - спросил красноволосый.</w:t>
        <w:br/>
        <w:t>- Они тут, чтоб помочь тебе, брат. - улыбнулась блондинка. Шиноби согласно кивнули. Однако бросив взгляд на Чиё, Темари помрачнела.</w:t>
        <w:br/>
        <w:t>- Понятно. - грустно сказала она.</w:t>
        <w:br/>
        <w:t>- Что такое? - не понял блондин.</w:t>
        <w:br/>
        <w:t>- Она использовала технику Кишо Тенсей. - пояснила та. - Это техника из разряда Киндзюцу. С её помощью можно воскресить умершего, взамен отдав собственную жизнь. Для неё требуется очень много чакры.</w:t>
        <w:br/>
        <w:t>- Понятно. - нахмурился блондин. - Благородный поступок.</w:t>
        <w:br/>
        <w:t>На следующий день, после похорон старейшины, коноховцы покинули Суну. Наруто как узнал, что его друг является Казекаге, одновременно и обрадовался и удивился, затем поклялся себе в который раз, что станет Хокаге. Однако для начала надо будет восстановить своё звание шиноби в Конохагакуре, а это будет очень трудно. Какаши, Сакура и команда Гая в полном составе отправилась в деревню, напоследок пожелав Наруто удачи и побольше "силы юности" от обоих толстобровиков. Сам Узумаки припустил обратно в убежище с нехорошими новостями - Акацуки таки заполучили одного биджу.</w:t>
        <w:br/>
        <w:br/>
        <w:t>***</w:t>
        <w:br/>
        <w:br/>
        <w:t>- Да умрите же вы! - недовольно воскликнула Югито, отбиваясь от Хидана и Какудзу. Однако неожиданным сюрпризом для неё стало то, что на обоих акацушников сверху прилетел здоровенный Огненный Шар а после и появился тот, кто его запустил, причём на втором уровне Проклятой печати.</w:t>
        <w:br/>
        <w:t>- Это ещё что за ёбаный урод? - вкрикнул пепельноволосый шиноби с косой. - Вали отсюда нахуй!</w:t>
        <w:br/>
        <w:t>- Ещё чего. - поморщился Саске - до этого он слушал только маты Шадоу. - Охотитесь за биджу? Советую свалить отсюда.</w:t>
        <w:br/>
        <w:t>- Ага, щас. - огрызнулся жрец.</w:t>
        <w:br/>
        <w:t>- Кто ты такой? - поинтересовалась блондинка у неожиданного помощника.</w:t>
        <w:br/>
        <w:t>- Давайте потом, пока разберёмся с этими двумя. Сусаноо!</w:t>
        <w:br/>
        <w:t>Учиха оказался внутри огромного полускелета с фиолетовым свечением а Нии перешла в форму Мататаби. Теперь против двоих бессмертных сражались два гиганта.</w:t>
        <w:br/>
        <w:t>- Ох ни хуя себе. - высказался Хидан, с трудом увернувшись от атаки фиолетового воина. Двухвостая тем временем выплюнула в них огонь.</w:t>
        <w:br/>
        <w:t>- Аматэрасу!</w:t>
        <w:br/>
        <w:t>Какудзу обьяло чёрное пламя. Мататаби взмахнула хвостами и обрушила потолок подземелья, где происходило сражение, после чего оба шиноби успешно эвакуировались.</w:t>
        <w:br/>
        <w:t>- Это было близко. - пробормотал Саске, держась за кровоточащие глаза и ничего не видя.</w:t>
        <w:br/>
        <w:t>- Спасибо за помощь, парень. - усмехнулась блондинка. - И всё-таки - кто ты?</w:t>
        <w:br/>
        <w:t>- Учиха Саске.</w:t>
        <w:br/>
        <w:t>- Учиха? Интересно. И зачем ты тут?</w:t>
        <w:br/>
        <w:t>- Мешаю планам Акацуки. Они отлавливают биджу для чего-то.</w:t>
        <w:br/>
        <w:t>- Ты знаешь про биджу?</w:t>
        <w:br/>
        <w:t>- Мой друг тоже носитель Хвостатого. Девятихвостого, если точнее. - брюнет не стал признаваться в том, что Кьюби теперь свободен. - Мы с командой хотим найти всех джинчурики и спрятать их подальше от Акацуки.</w:t>
        <w:br/>
        <w:t>- Спрятать? Нет уж, я не собираюсь прятаться. - гордо вздёрнула подбородок Югито.</w:t>
        <w:br/>
        <w:t>- Стали бы они присылать сюда ВСЕГО двоих шиноби ещё и ранга S? - прищурился Саске. - Ты б с ними не справилась. Я читал их досье, которое мне показал Шадоухэби - они чрезвычайно сильны, особенно этот матершинник. Предлагаю пойти со мной, тем более должны вернуться и Наруто с Шадоухэби.</w:t>
        <w:br/>
        <w:t>- А это кто?</w:t>
        <w:br/>
        <w:t>- Мои напарники. Мы команда, сейчас разделились на поиски джинчурики. Так что?</w:t>
        <w:br/>
        <w:t>- Ну не знаю. - пока они говорили, шли в сторону деревни. - Райкаге будет в бешенстве, если один джинчурики покинет Облако.</w:t>
        <w:br/>
        <w:t>- У вас есть и второй, которого он будет защищать. Да и можно подстроить ложную смерть.</w:t>
        <w:br/>
        <w:t>- Интересно. Мне итак надоело тут торчать. Но сперва пойдём в Водопад, там живёт Фуу - джинчурики Чоумей.</w:t>
        <w:br/>
        <w:t>- Хорошо. - согласился Саске и оба развернулись и на полной скорости направились к границе. Блондинка играла роль поводыря для Учихи, пока тому не станет лучше. А в это время Какудзу и Хидан, матерясь на чём свет стоит, выбрались из-под завалов. От плаща казначея ничего не осталось.</w:t>
        <w:br/>
        <w:t>- Сука, блядь, надо же было так облажаться! - возмущался язычник. - Где их теперь искать?</w:t>
        <w:br/>
        <w:t>- Лидеру не понравится наш доклад. - мрачно констатировал Какудзу, прикидывая, во сколько ему обойдётся новый плащ.</w:t>
        <w:br/>
        <w:br/>
        <w:t>***</w:t>
        <w:br/>
        <w:br/>
        <w:t>Как оказалось, Хэби явился к Роши раньше Акацук. Мужчина удивился тому, что пришедший к нему белокожий парень не желает ему зла ещё и предупреждает о возможном нападении. Джинчурики сам был рад убраться из Камня, но без Хана не хотел никуда идти.</w:t>
        <w:br/>
        <w:t>- А ты пойдёшь с нами. - насмешливо прозвучал чей-то голос. Оба повернулись и увидели Кисаме в компании Итачи.</w:t>
        <w:br/>
        <w:t>- Ага, так я и позволил его забрать. - сьязвил Шадоу, разминая кулаки.</w:t>
        <w:br/>
        <w:t>- Парень, ты что, собираешься с ними сражаться? - недоверчиво посмотрел на него Роши.</w:t>
        <w:br/>
        <w:t>- Не переживайте, я сильнее, чем кажусь. - усмехнулся змей. Итачи не показывал никаких эмоций, лишь активировал Мангекё Шаринган. Кисаме вызвал гигантскую волну воды и погнал на ней к джинчурики и младшему змею. Глубоко вдохнув, Шадоу выдохнул в него синее пламя, испаряя воду, затем окружил себя и Роши голубыми огненными змеями, постоянно крутившихся вокруг них.</w:t>
        <w:br/>
        <w:t>- У тебя улучшенный геном? - поинтересовался тот. - Интересно.</w:t>
        <w:br/>
        <w:t>- Не родной, но тоже терпимо. - пожал плечами Хэби, не теряя концентрации, и добавил шёпотом ему на ухо. - Не трогайте того, с Шаринганом, он мой шпион, на нашей стороне, просто не выдаёт себя.</w:t>
        <w:br/>
        <w:t>- Ну как скажешь. - приподнял бровь мужчина и выпустил в рыбочеловека несколько шаров из лавы. Шадоу напустил огненных змей и в этот момент возле него появился Итачи и посмотрел ему в глаза, засадив в гендзюцу. Однако через секунду прекратил действие.</w:t>
        <w:br/>
        <w:t>- Как ты?.. - он недоумевал.</w:t>
        <w:br/>
        <w:t>- Против меня бесполезны гендзюцу, я натренирован. - усмехнулся змей и создал в руке Расенган.</w:t>
        <w:br/>
        <w:t>- Понятно. - Учиха отпрыгнул назад, не намереваясь попасть под технику. Он намеренно прекратил Цукуёми, да и Шадоу как-то говорил ему, что учился противостоять любому гендзюцу, так что надо было создать обманку. Роши тем временем едва не проигрывал Кисаме с его Самехадой, которая жрала чакру других. "Интересная штучка." - подумал змей и ринулся на выручку, бросив Итачи. Тот применил Аматэрасу, однако оказалось, что он резко подменил себя на клона.</w:t>
        <w:br/>
        <w:t>- Эй, селёдка-переросток! - насмешливо крикнул Хэби и применил Сеней Таджашу на мечника. - Классный у тебя меч, как я погляжу.</w:t>
        <w:br/>
        <w:t>- Спасибо. Вот ты его и покормишь. - тот оказался водяным клоном. Настоящий оказался сзади змея и замахнулся мечом, однако оказался отброшен джинчурики Сон Гоку. Самехада, лёжа на земле недалеко от хозяина, поскуливала, отчего Хэби выпал в каплю.</w:t>
        <w:br/>
        <w:t>- Меч что... ж-живой? - недоумённо посмотрел он на акацушника. - Вот это номер.</w:t>
        <w:br/>
        <w:t>- Надоело. - сказал Роши и выпустил большой шар из лавы в Кисаме. Змей подошёл к мечу и осторожно протянул руку к нему. Самехада заурчала и потёрлась о него своим подобием головы, отчего младший близнец вкрай офонарел.</w:t>
        <w:br/>
        <w:t>- Хм. Предаёшь меня, Самехада? - в двух шагах от них появился Кисаме - там оказался водяной клон. - Итачи, помогай.</w:t>
        <w:br/>
        <w:t>- Я ослеп после применения Аматерасу. - сказал он. - Хороший у него клон, даже по чакре не отличить от оригинала. - и это было так - Шадоу дал клону достаточно чакры, чтоб скрыть подделку.</w:t>
        <w:br/>
        <w:t>- Ты о чём? - не понял змей. Меч заскулил.</w:t>
        <w:br/>
        <w:t>- Самехада ощущает чакру других. И твоя ей нравится. - недовольно произнёс Хошигаки.</w:t>
        <w:br/>
        <w:t>- Ну, значит, ты остался без меча. - Шадоу с довольной миной закинул Самехаду на плечо и погладил по "голове". Роши сложил печати и использовал Лавовый Гейзер. Кисаме остановил его мощным потоком воды, отчего вся область оказалась затуманена. Этого оказалось достаточно, чтоб Шадоу выпустил в обоих огненных змей а Роши - множество валунов из лавы. Кисаме не повезло - один из таких булыжников угодил ему в грудь и переломал все рёбра, и теперь он лежал на земле и харкал кровью. На Итачи же было несколько ожогов.</w:t>
        <w:br/>
        <w:t>- Один есть, один остался. - констатировал Шадоу. - Но мы уже заигрались. Роши-сан, не желаете уйти отсюда?</w:t>
        <w:br/>
        <w:t>- Я не против. - пожал плечами тот. - Только сперва...</w:t>
        <w:br/>
        <w:t>Выпустив в полумёртвого рыбмена струю лавы, он повернулся к желтоглазому парню. Тут рядом из земли выросло нечто, напоминающее венерину мухоловку с подобием человека у себя внутри. Из того, что предоставил Орочимару, Шадоухэби знал, что это - Зетсу, шпион Акацуки и по совместительству ещё и каннибал.</w:t>
        <w:br/>
        <w:t>- Если хотите спасти джинчурики Пятихвостого - поторопитесь, до него скоро доберутся. - неожиданно выдал он, отчего вся троица выпала в каплю. Шадоу так вообще не понял ничего.</w:t>
        <w:br/>
        <w:t>- Эээ. Ты же вроде не должен мне помогать. - змей по-нарутовски почесал затылок. - Ты ведь член Акацуки.</w:t>
        <w:br/>
        <w:t>- Не должен. - согласился чёрный а белый добавил. - Но ты мне нравишься.</w:t>
        <w:br/>
        <w:t>- Надеюсь, не в качестве закуски. - прищурился тот. - Не стоит со мной шутить, а то угольки сделаю. - для пущего убеждения он создал в руке сгусток голубого, почти белого пламени.</w:t>
        <w:br/>
        <w:t>- Не буду. А сейчас поторопитесь. - с этими словами он втянулся обратно.</w:t>
        <w:br/>
        <w:t>- Нихуя не понял. - выдал змей.</w:t>
        <w:br/>
        <w:t>- Выражаешься, как Хидан. - тихо сказал Итачи. - Атакуйте меня, чтоб у остальных подозрений не возникло.</w:t>
        <w:br/>
        <w:t xml:space="preserve">Как говорится - любой каприз за ваши деньги. Через минуту Учиха еле живой лежал на поляне. Шадоу на прощание подсунул ему баночку с какой-то лечебной мазью, честно отнятую у Кабуто, когда змей явился к нему за залечивание сильных ожогов. Сам Хэби ирьёнином не был, так что часто носил с собой пару таких баночек. Оба давно смылись с поля боя, где попортили местность своими техниками а младший близнец обзавёлся трофеем. </w:t>
      </w:r>
    </w:p>
    <w:p>
      <w:pPr>
        <w:pStyle w:val="Heading2"/>
        <w:rPr/>
      </w:pPr>
      <w:r>
        <w:rPr/>
        <w:t>Глава 26</w:t>
      </w:r>
    </w:p>
    <w:p>
      <w:pPr>
        <w:pStyle w:val="Normal"/>
        <w:rPr/>
      </w:pPr>
      <w:r>
        <w:rPr/>
        <w:t>- М-дааа, нехорошо с Однохвостым получилось. - констатировал Шадоу, усевшись на макушке Курамы в позе лотоса и выслушав доклад Наруто (разговор происходил вне убежища, на свежем воздухе). - Зато ещё двумя Акацуками стало меньше. Я потом поговорю с Орочи насчёт шпиона.</w:t>
        <w:br/>
        <w:t>- Неудачник. - фыркнул Саске. Он привёл в убежище сразу двоих джинчурики, змей тоже двоих, пусть и получив чуть ли не чакраистощение после драки с Ханом, ещё и трофей заимел. Самехаду ребята узнали - ею был вооружён акацушник-полурыба, который с Итачи когда-то пришёл по душу Наруто.</w:t>
        <w:br/>
        <w:t>- Ну прости, теме, я не виноват в том, что те двое оказались быстрыми. - буркнул Узумаки, демонстративно отвернувшись.</w:t>
        <w:br/>
        <w:t>- Того взрывателя в досье не было, его взяли уже после того, как братец ушёл от них. Дейдара, насколько я помню. - задумался младший близнец. - Ему ничего не стоило состряпать из глины скоростной транспорт, так что не будем тут лить помои друг на дружку. Как там наши гости, кстати?</w:t>
        <w:br/>
        <w:t>- Орочимару припахал своего очкарика, чтоб тот их разместил. - безразлично отозвался Учиха. - Мы здесь надолго не задержимся.</w:t>
        <w:br/>
        <w:t>- Это так. Что ж, с Наруто-куном всё ясно, дальше ты, Саске.</w:t>
        <w:br/>
        <w:t>- Я прибыл, когда бой уже был. В противники досталось тоже двое - седоволосый с косой и какой-то здоровяк в маске и весь перештопанный. Кстати, первый материться не хуже тебя, как я узнал. - усмехнулся черноглазый. - Вы б с ним нашли общий язык. Короче, пришлось похоронить их под завалами и уйти.</w:t>
        <w:br/>
        <w:t>- Хидан и Какудзу. Тоже помню из досье. Первый бессмертен из-за своей веры в Джашина, а второй имеет пять стихий и тоже живучий, как холера. Так что жопочуйка подсказывает мне, что мы с ними ещё встретимся. Вижу, ты тоже привёл двоих.</w:t>
        <w:br/>
        <w:t>- Ага, компенсировал потерю этого лузера. - ухмыльнулся Саске, отчего блондин приготовился его стукнуть, однако хвост Курамы, слушающего команду, не разрешил. - Твой черёд.</w:t>
        <w:br/>
        <w:t>- Ладно. Я опередил Акацук и предложил Роши-сану пойти со мной. Он согласился при условии, что джинчурики Пятихвостого тоже присоединиться. Ну тут на нас напали твой брат и та килька без томата. Пришлось задействовать голубой огонь, чтоб получить жареную рыбу на ужин. - усмехнулся Шадоу. - В конце концов я забрал у него Самехаду, так что теперь мы все трое с мечами. Потом вылез этот фикус двухцветный, Зетсу, и посоветовал нестись со всех ног к Хану.</w:t>
        <w:br/>
        <w:t>- Что? - парни челюсти пороняли.</w:t>
        <w:br/>
        <w:t>- Вправьте челюсти обратно и закрепите степлером. Я сам охренел, услышав такое от шпиона Акацук. Потом чуть побил Итачи, без обид, Саске-кун, ну и умотал к Пятихвостому.</w:t>
        <w:br/>
        <w:t>- С аники хоть всё в порядке? - злобный взгляд младшего Учихи Хэби проигнорировал.</w:t>
        <w:br/>
        <w:t>- Нормально, я ему оставил одну из тех баночек, которые отжал у нашего медика. Ты же знаешь, что я получал ожоги чаще всего третьей степени и регенерировать их труднее, вот и таскаю на всякий пожарный, вдруг посреди боя какой-нибудь новый приём придумаю. Короче, пришли мы к Хану, а тот сразу в драку полез. Роши всё пытался до него достучаться аки дятел, а мне - уворачиваться от его паровых атак, да защищаться техниками. Кончилось всё тем, что я свалился от усталости и едва не принял покров рыжего общежития для блох, так что этим двоим пришлось меня на себе тащить. Мишень поняла, что стрелок не тот.</w:t>
        <w:br/>
        <w:t>- Хватит мне позорные клички придумывать! - возмутился Лис, тряхнув головой, отчего змей таки не удержался и свалился. Резко вскочив на ноги, Шадоу удлиннил руку и схватил Кьюби за усы да притянул его голову к себе вниз, отчего тот заайкал, задёргался и замотал хвостами под насмешки Учихи и Узумаки.</w:t>
        <w:br/>
        <w:t>- Тогда с тебя, Курама, никаких кличек в мою сторону, понял? - мило по-орочимаровски улыбнулся Хэби, показав клыки, отчего демона бросило в дрожь - обычно с такой улыбочкой тот взрывпечати закладывал.</w:t>
        <w:br/>
        <w:t>- Ладно, ладно, убедил, блоха... АЙ! - Вскрикнул Лис, так как змей сильно дёрнул его за усы. - Изверг! А вы чего хохочете?!</w:t>
        <w:br/>
        <w:t>- Ни-ничего. - выдавил сквозь смех Наруто - он впервые видел, как сильнейшего из биджу дёргают за усы, не боясь гнева с его стороны. Да и Шадоу сдружился с Девятихвостым, так что ему простительно - будь на его месте кто-другой, кроме него самого и Узумаки, то биджу прибил бы сразу хвостом или лапой.</w:t>
        <w:br/>
        <w:t>- Ладно, всё понятно, можно сказать, что миссию провалил только Наруто. Ну да ладно, хоть Суна нового Казекаге не будет выбирать. Можно и на отдых, тем более последние три дня на ногах. А завтра я попробую связаться с Зетсу и припахать к работе эту мухоловку ходячую.</w:t>
        <w:br/>
        <w:t>- Уверен в нём? - прищурился Саске, отойдя от смеха и вернув "похерфейс".</w:t>
        <w:br/>
        <w:t>- Ну если он надумает предать, я из него гербарий сделаю или в кадку посажу. На крайняк можно Орочи на эксперименты отдать, он мне как-то жаловался, что так и не успел изучить это алоэ. Вот сделаю ему подарочек. - рассмеялся Хэби. - Так, всё, ночёвка, всем баиньки. Завтра вы двое пойдёте на поиски какого-нибудь молодого сильного нукенина в качестве тела для Орочи-куна, а то он вселится в тебя, Саске-кун.</w:t>
        <w:br/>
        <w:t>- Что мешает мне его убить? - хмыкнул тот.</w:t>
        <w:br/>
        <w:t>- Я. Всё-таки он мой любимый брат, и моё воскрешение тут не играет роли. Да и в любом случае - победителю я так настучу по капусте, что никакие дзюцу не спасут. Так что советую хорошенько подумать. А мы с Курамой отправимся на встречу, есть план по устранению Акацук. После всего этого можно будет в Коноху наведаться да отмыть до блеска ваши имена. Так, всё, пошли уже.</w:t>
        <w:br/>
        <w:t>- Эмм... Я пойду с тобой, только при одном условии. - промямлил Кьюби.</w:t>
        <w:br/>
        <w:t>- Каком? - Шадоу приподнял тонкую бровь.</w:t>
        <w:br/>
        <w:t>- Пусти мои усы.</w:t>
        <w:br/>
        <w:t>- Да забирай свои документы. - пожав плечами, змей отпустил Лиса. Биджу, недовольно потирая щеку, уменьшился в размерах и пошёл за троицей.</w:t>
        <w:br/>
        <w:br/>
        <w:t>***</w:t>
        <w:br/>
        <w:br/>
        <w:t>- Ну вставаааай! - Узумаки уже минут десять пытался вытащить Шадоу из кровати, даже сдёргивая одеяло. Тот лишь заткнул уши подушкой, отвернулся к стене и сделал вид, что бревно. - Ты же сказал, что сегодня пойдёшь на встречу с тем растением.</w:t>
        <w:br/>
        <w:t>- Ну говорил, и что? - пробубнил тот. - Никуда он не денется, можно и днём пойти.</w:t>
        <w:br/>
        <w:t>- Подьём!</w:t>
        <w:br/>
        <w:t>- Узумаки-Намикадзе Наруто, имей совесть! - рассерженно бросил Хэби. - Отьебись и дай поспать! Заманал уже.</w:t>
        <w:br/>
        <w:t>- Ну Шадоу-кун! - проныл блондин. - Хоть скажи, где нам начать искать нукенина.</w:t>
        <w:br/>
        <w:t>- Да где угодно, хоть в Тумане. Можете поискать Забузу и Хаку, может они подскажут. Отвянь.</w:t>
        <w:br/>
        <w:t>- Шадоу!</w:t>
        <w:br/>
        <w:t>- Хочешь поиграть в игру "догони меня огненная змея"? Мой огонёк сильнее обычного. - с этими словами змей принял сидячее положение и создал в руке огненный шарик. Спал он в одних штанах.</w:t>
        <w:br/>
        <w:t>- Ладно, ухожу. - недовольно пробурчал Наруто и развернулся, чтоб уйти из комнаты.</w:t>
        <w:br/>
        <w:t>- Катись. - на прощание махнул рукой бывший призрак. "Наконец ушёл, хоть досплю." - подумал он и плюхнулся на подушку.</w:t>
        <w:br/>
        <w:t>Проснулся он только через три часа. Одевшись и размявшись, змей забрал Самехаду и прицепил на спину, затем пошёл на поиски Курамы. Лис нашёлся в одной из комнат в компании четверых джинчурики и рассказывал о своей жизни в теле Наруто. Нии и Фуу не были удивлены тем, что Кьюби имеет дружеские отношения со своим джинчурики, так как сами хорошо относились к своим биджу, а Роши и Хан смотрели на него с недоверием и удивлением.</w:t>
        <w:br/>
        <w:t>- Привет, Ку, байки о жизни травишь? - усмехнулся Шадоухэби, встав в дверях.</w:t>
        <w:br/>
        <w:t>- И тебе привет. - кивнул Лис. - Это тот самый змеёныш, которого запечатали со мной когда-то, я вам рассказывал.</w:t>
        <w:br/>
        <w:t>- Это правда, что в тебе тоже есть чакра Лиса? - поинтересовалась зеленоволосая.</w:t>
        <w:br/>
        <w:t>- Ага. Могу принимать покров лиса, если что. Можно считать, что я псевдоджинчурики.</w:t>
        <w:br/>
        <w:t>- И ты был призраком? - спросил Роши.</w:t>
        <w:br/>
        <w:t>- Да, братец в первый раз облажался лет 20-25 назад, уже не считаю дни да годы, на второй раз всё получилось.</w:t>
        <w:br/>
        <w:t>- Братец... Это случайно не тот тип, похожий на тебя, что гуляет тут? - это уже Югито.</w:t>
        <w:br/>
        <w:t>- Именно. Мой брат-близнец, змеиный саннин Орочимару.</w:t>
        <w:br/>
        <w:t>- Он смотрел на нас, будто на подопытных кроликов. - наконец подал голос Хан.</w:t>
        <w:br/>
        <w:t>- Не обращайте внимания, у него такая экспериментаторская натура образовалась, он ведь учёный всё-таки, хоть и помешан на запретных техниках. - отмахнулся Шадоу. - Я сам не в восторге от того, чем он занимается, поэтому потихоньку мозги ему вправляю да пытаюсь наставить на путь Света.</w:t>
        <w:br/>
        <w:t>- По виду не скажешь, что вы одинакового возраста. - усмехнулась зеленовласка.</w:t>
        <w:br/>
        <w:t>- После моего воскрешения у нас с ним теперь разница в возрасте биологически почти 30 лет, так что неудивительно. - змей развёл руками, затем обратился к Лису. - Курама-кун, не составишь компанию на встрече с тем растением на ножках?</w:t>
        <w:br/>
        <w:t>- Я ведь ещё вчера согласился, б... - тот запнулся, так как не хотел, чтоб ему усы вообще оторвали. - Короче, пошли.</w:t>
        <w:br/>
        <w:t>- Всем пока. - младший змей покинул помещение, Лис пошёл за ним. Так как было мало света, никто не увидел, что Фуу, провожающая Хэби взглядом, слегка покраснела. "А он красивый." - подумала она,затем попыталась выбросить эту мысль из головы.</w:t>
        <w:br/>
        <w:br/>
        <w:t>***</w:t>
        <w:br/>
        <w:br/>
        <w:t>POV Шадоухэби</w:t>
        <w:br/>
        <w:br/>
        <w:t>Блядь, знать бы ещё, где искать эту венерину мухоловку-переростка. Не могу же я телепатически с ним связаться да и Курама тоже. Бегать по всем странам тоже не прельщает - ну нахер. Вот попадос. Ну прыгаем мы по деревьям в поисках, и что?</w:t>
        <w:br/>
        <w:t>- Они ведь охотятся на биджу, верно? - подал голос Лис. - Как насчёт того, чтоб смотаться к Исобу?</w:t>
        <w:br/>
        <w:t>- Трёхвостому?</w:t>
        <w:br/>
        <w:t>Пипец, как я раньше не понял? Ку, ты чудо. Валим на то озеро.</w:t>
        <w:br/>
        <w:br/>
        <w:t>Так, походу мы опоздали, тут уже есть двое акацушников. Стоп, так это же Хидан с Какудзу. Только почему они стоят и ничего не делают? О, мухоловка тут тоже. Что, блядь происходит? Ладно, подойдём поближе, если что - Бомба Биджу и Расен Сюрикен в помощь.</w:t>
        <w:br/>
        <w:t>- Оп-па, какие гости. - скалится седовласый. - Блядь, Какудзу, нам охуенно везёт.</w:t>
        <w:br/>
        <w:t>О, родная душа, хе-хе. Зетсу вообще кустиком притворился, впрочем он итак кустик.</w:t>
        <w:br/>
        <w:t>- Эй, алоэ ходячее, какого хуя тут творится? - в долгу не остаюсь. Матершинник из меня не хуже, о чём Хидан догадался.</w:t>
        <w:br/>
        <w:t>- Я отвечу. Пиздец тебе. - размахивает тут косой своей. Ну ладно, Самехада, твой черёд.</w:t>
        <w:br/>
        <w:t>- Значит, Кисаме сдох. - констатировал финансист. - Ну и биджу с ним.</w:t>
        <w:br/>
        <w:t>Лис вздыбил шерсть, как только штопанный подошёл к нему, но тот лишь встал рядом да вперился в нас, сражающихся. Зетсу составил им компанию. Ну спасибо вам, теперь от драки не отверчусь. Пиздец моим нервам.</w:t>
        <w:br/>
        <w:t>- Это мне-то пиздец? Да я сейчас твою косу так глубоко в жопу запихаю, что долго её доставать будешь! - я в долгу не останусь. Тот себе лыбится.</w:t>
        <w:br/>
        <w:t>- Я принесу тебя в жертву Джашину-саме! - ой бляяя, этого не хватало. Как аники вообще терпел его в Акацуках? Орочи, с меня очко уважения к тебе - с таким сослуживцем надо иметь железобетонные нервы. Похоже, моя скептически скривленная рожа разозлила седого. Самехада дрожит и ворчит. Ладно, малышка, пожалею тебя. Бросаю её Кураме, тот ловит её хвостом. Слышу голоса.</w:t>
        <w:br/>
        <w:t>- Как он будет сражаться без меча? - так, это пальма, только не пойму, которая из половинок - некогда.</w:t>
        <w:br/>
        <w:t>- Да так и будет. Он сильнее, чем кажется.</w:t>
        <w:br/>
        <w:t>Спасибо за комплимент, Ку, но пока буду уворачиваться. Не хочу испытать на себе остроту этой косы. Как хорошо, что я вернул себе прежнюю ловкость и гибкость. Хотя призраком было лучше - мог бы и не скакать во все стороны, уходя из-под ударов. Так, выгадываем момент... Чакру в руку... Бум-с в голову. Хорошую борозну прочертил по земле, только теперь рука побаливает, наверное ушиб. Тот себе встаёт и начинает матом гнуть. Ну да, он же бессмертный, обычно после моего удара сразу копыта отбрасывают, а у этого лишь глубокая вмятина да перекошенная рожа.</w:t>
        <w:br/>
        <w:t>- Ты что сделал, уёбок?! Сука, блядь, да я тебя убью нахуй! - мамочки, мог бы и потише. Ну ладно.</w:t>
        <w:br/>
        <w:t>- Мамонт тебя отьеби раз двести, из чего ты сделан? - потираю запястье. - Больно, между прочим, сука.</w:t>
        <w:br/>
        <w:t>- Двое нашли друг друга. - слышу бормотание со стороны зрителей.</w:t>
        <w:br/>
        <w:t>- Ага, что один, что второй.</w:t>
        <w:br/>
        <w:t>- СЬЕБИТЕСЬ НАХУЙ! - орём оба и с видом двух дебилов переглядываемся. Ладно, дальше в бой. Заколебал он уже, делаем Расен Сюрикен да подымаем ветер. Бросок - как же красиво летит, аж залюбуешься. Ушёл, гад этакий, шарик врезался в землю. Вай, какая хорошая ударная волна. Вот только вылезшая Трехвостая черепаха этого не оценила. Все плюс я в ауте.</w:t>
        <w:br/>
        <w:t>- Ку, не поговоришь с братиком? - интересуюсь. Тот что-то пробурчал и пошёл на переговоры, приняв большой рост. Правда учитывая, что во мне и Наруто-куне есть его чакра, то он оказался заметно ниже Исобу. Ладно, а мне надо переговорить с акацушниками. Хидан себе сыпет матом, лёжа на земле. Оно и понятно - без ног таки остался.</w:t>
        <w:br/>
        <w:t>- Эу, растение, может пояснишь? - а мой тон не терпит вранья и тормозов, впрочем как и хруст от разминания кулаков. - Какого лысого ёжика этот, - киваю на Какудзу. - просто стоял с вами? И что ты вообще задумал?</w:t>
        <w:br/>
        <w:t>- Я давно следил за Итачи. С тех пор, как он стал куда-то пропадать и отсылать ворон и клонов. - ответил чёрный. - Пока ничего не рассказывал Лидеру, так как было мало информации - Учиха хорошо скрывался.</w:t>
        <w:br/>
        <w:t>- Я последовал за Хиданом и Какудзу на случай, если вы отправитесь за Трёхвостым. - продолжил белый. - Как видно не прогадал, да и на свободе осталось только четверо биджу, если не считать тех, которых вы уже нашли.</w:t>
        <w:br/>
        <w:t>- Короче, наш Лидер - псих, раз ловит биджу и убивает джинчурики. - подал голос Какудзу. - Захватить мир и успокоить людей посредством боли - как по мне, это глупо. Я всего лишь хочу побольше денег заработать. Так что я валю из Акацуки, разочаровался.</w:t>
        <w:br/>
        <w:t>- Принести мир путём принесения боли? - на моём лице точно можно прочитать "я в ахуе". - Да людям пофиг, они всегда найдут проблемы на свою жопу или сами их создадут. Такова человеческая природа. М-да, кому-то пора в дурдом.</w:t>
        <w:br/>
        <w:t>- Например, тебе? - блядь, Курама, нельзя же так подкрадываться, я же живой, нии-сан тебе не простит, если помру от инфаркта.</w:t>
        <w:br/>
        <w:t>- Ку, пошёл ты в лес кроликов ловить.</w:t>
        <w:br/>
        <w:t>- Бу-бу-бу. - обиделся и отвернулся, прикрыв морду всеми хвостами. Ну и сиди, шапка.</w:t>
        <w:br/>
        <w:t>- Налысо обрею и варежки свяжу. - пригрозил я кулаком, обьятым синим пламенем.</w:t>
        <w:br/>
        <w:t>- Улучшенный геном? - интересуется Какузу. Только не вздумай меня продать на чёрном рынке, денежный мешок, я же вижу, КАК ты на меня смотришь.</w:t>
        <w:br/>
        <w:t>- Орочимару. - одного слова хватит, они ведь знают моего аники.</w:t>
        <w:br/>
        <w:t>- Эй, а я тут что, ёбаная мебель, блядь?! - Хид, прости, про тебя забыли. - Я вообще хочу лишь долго жить да приносить жертвы Джашину-саме. А так я просто мальчик принеси-подай, мать вашу за жопу. Хочу, блядь, церквушку Великого Джашина!</w:t>
        <w:br/>
        <w:t>- Зетсу. - перевожу взгляд на растение. - Ты их подговорил?</w:t>
        <w:br/>
        <w:t>- Да. - ответил белый. - Мы хотим вам помочь.</w:t>
        <w:br/>
        <w:t>- Хм. - хмурюсь. - Хорошо. Только попробуйте предать - вас даже бессмертие не спасёт. С нашей командой связываться - себе дороже, я не шучу. Силу одного из нас вы видели, когда пытались поймать Мататаби.</w:t>
        <w:br/>
        <w:t>- Дайте мне сначала залатать этого ублюдка. - финансист ушёл к Хидану. Мне же остаётся только отходить от шока. Этот Зетсу действительно полезен. Курама так и не выбросил обиду, хорошо хоть поболтал со своим братиком-биджу. Черепашка наверняка теперь будет поосторожнее в своём бассейне. Только ему нужен джинчурики, а то он лёгкая мишень. Ну да ладно. Дела сделаны, можно и возвращаться. Оба бессмертных скинули с себя плащи с кольцами, мухоловка забрала побрякушки и ушла под землю, а мы четверо пошли обратно в убежище. Надо ещё думать над тем, что говорить Нии Югито и Саске-куну, да и вообще остальным. Но такие союзники нам нужны.</w:t>
        <w:br/>
        <w:br/>
        <w:t>Конец POV Шадоухэби</w:t>
        <w:br/>
        <w:br/>
        <w:t>Лис и Какудзу немного отстали, не слушая перепалку Шадоу и Хидана. Эти двое с самого момента боя нехорошо друг на дружку зыркали и перекидывались матерными словечками. Иногда даже замахивались друг на дружку оружием, но были остановлены Курамой и Какудзу.</w:t>
        <w:br/>
        <w:t>- Как ты вообще выносишь такого напарника? - тихо поинтересовался биджу у финансиста. Тот только покосился и пожал плечами.</w:t>
        <w:br/>
        <w:t>- Как-то. Тот же вопрос и к тебе, Девятихвостый.</w:t>
        <w:br/>
        <w:t xml:space="preserve">- Как-то. - подумав, аналогично ответил рыжий, после чего оба заработали скептические взгляды змея и язычника. </w:t>
      </w:r>
    </w:p>
    <w:p>
      <w:pPr>
        <w:pStyle w:val="Heading2"/>
        <w:rPr/>
      </w:pPr>
      <w:r>
        <w:rPr/>
        <w:t>Глава 27</w:t>
      </w:r>
    </w:p>
    <w:p>
      <w:pPr>
        <w:pStyle w:val="Normal"/>
        <w:rPr/>
      </w:pPr>
      <w:r>
        <w:rPr/>
        <w:t>Прошло два месяца. За это время Хидан с Какудзу привыкли к обществу четверых джинчурики и близнецов с их учениками, правда с носителями хвостатых поцапались. Заодно и выложили всю поднаготную об остальных членах организации. Младший змей вместе с Лисом успел смотаться в Храм Огня и Кьюби забрал остатки своей чакры у парня по имени Сора, в котором её запечатали. По пути назад пояснил, как обращаться с его чакрой, чтоб появилось больше хвостов и увеличилась сила. Хэби пришлось ограничить использование, так как теперь, будучи живым, он мог себе навредить, перейдя в режим с четырьмя хвостами. Наруто и Саске таки нашли при помощи Забузы и Хаку нукенина-одиночку ещё и с четырьмя стихиями чакры - Водой, Молнией, Огнём и Землёй. Правда оба не обошлись без царапин, но это для них были мелочи, сейчас они, распрощавшись с мечником и его напарником, возвращались обратно в логово змеиного саннина. Орочимару за день до этого события слёг и чувствовал себя хуже, чем при туберкулёзе. Шадоу и Кабуто выполняли для него роль сиделок - то один бегал за лекарствами для облегчения состояния саннина, то второй, между этим постоянно переругиваясь. При этом Хэби в нецензурной форме посылал очкарика в лес за кроликами, если тот тормозил или сталкивался нос к носу. Саннин признался, что шпионом Сасори был Кабуто и он давно снял с медика печать, так что можно было немножечко расслабиться.</w:t>
        <w:br/>
        <w:t>- Исполнишь свой ритуал переселения, братец, тогда и начнём работу над твоей техникой. - тихо проговорил младший, сидя на краю кровати и убрав прядь волос с лица брата. Минуту назад он чуть ли не пинком отправил Якуши вон из комнаты а сам остался и теперь вспоминал, как в детстве сам сидел с Орочи, когда тот слёг с сильной простудой, правда сам потом заразился и неделю шмыгал носом да кашлял. Но сейчас был совершенно другой случай - началось отторжение души от тела. Шадоу сидел, сложив руки домиком, положив на них подбородок и уперев локти в колени. Он ждал, когда заявятся Саске и Наруто. Он знал, что не простит себе смерть своего близнеца, пусть тот впал и в безумие, из которого впрочем, как ему казалось, потихоньку выбирался.</w:t>
        <w:br/>
        <w:t>- Опять в роль сиделки вжился, отото? - усмехается Орочи, выкашляв кровь.</w:t>
        <w:br/>
        <w:t>- Не впервой, забыл? - хмыкнул тот, продолжая сверлить взглядом стену. - Аники, я же ещё тогда стал тебе и мамой, и папой и вообще всей семьёй после... ну ты знаешь. Слава Ками, в приюте не жили.</w:t>
        <w:br/>
        <w:t>- Да, ты всегда был хозяйственным. Слушай... - он запнулся. - Что ты намерен делать после того, как соберёшь свою эту команду?</w:t>
        <w:br/>
        <w:t>- Ты что, видишь в нас типо новых Акацуки? - рассмеялся Шадоу. - Ну не знаю... Подумываю вернуться в Коноху да наподдать Данзо и его прихвостням, заодно помочь Саске и Наруто реабилитироваться.</w:t>
        <w:br/>
        <w:t>- Сомневаюсь, что Цунаде так просто взяла и обьявила их нукенинами. - нахмурился саннин и снова закашлялся. - Она не из таких.</w:t>
        <w:br/>
        <w:t>- Я знаю, нии-сан. Скорее всего Данзо опять влез со своими старыми хрычами. Он ведь глава мощной военной организации. Да и тогда в Куса но Куни нас нашли ребята из Конохи, забыл? Доклады никто не отменял. Так что работы у нас будет невпроворот. О чём задумался? - Хэби обратил внимание на то, что Орочимару сжал одеяло и невидящим взглядом вперился в младшего.</w:t>
        <w:br/>
        <w:t>- Почему ты хочешь вернуться в деревню? Почему бы тебе не остаться со мной?</w:t>
        <w:br/>
        <w:t>- Конохагакуре - мой дом. Как и твой, между прочим. - близнецы встретились глазами. - Я - шиноби Деревни Скрытого Листа и этого не изменить, даже если буду числиться в другой деревне, в том же твоём Звуке. Это заложено в сердце и душе, пусть даже эта деревенька имеет кучу грязных секретов, которые не мешало бы либо открыть, либо уничтожить.</w:t>
        <w:br/>
        <w:t>- Чего это тебя на философию потянуло? - усмехнулся старший змей.</w:t>
        <w:br/>
        <w:t>- Не знаю, само получилось. Но говорю как есть. Ты ведь тоже так считаешь.</w:t>
        <w:br/>
        <w:t>- С чего ты взял это?</w:t>
        <w:br/>
        <w:t>- Ой, брось, а то я тебя не знаю. Психолог из меня дерьмовый, но не настолько, чтоб я не понял нихрена. Правда, покопаться в твоей голове, ещё когда был призраком, я не имел возможности, занят был. По твоим глазам видно же, что ты жалеешь о том, что случилось.</w:t>
        <w:br/>
        <w:t>- Ничего я не жалею! - возмутился змей.</w:t>
        <w:br/>
        <w:t>- Ага, конечно, так я и поверил. Ты ж ведь после нападения на Коноху стал больно часто спирт лакать. Да и едва заметно вздрогнул, когда я рассказал о смерти Сарутоби-самы, хоть и сохранил ухмыляющуюся рожу да сказал, что тебе всё равно. Да-да, Орочи-кун, я умею замечать мелочи.</w:t>
        <w:br/>
        <w:t>- Неправда. - аж шипит.</w:t>
        <w:br/>
        <w:t>- А гордости - мама не горюй. - Шадоу рассмеялся. - За что я тебя и люблю а почти вся Коноха невзлюбила, хоть узнаю тебя прежнего. Короче, утрясём свои дела, разберёмся с твоей техникой и свалим в Лист а ты себе как хочешь, оставайся в Звуке. Впрочем туда и пацанов можно сплавить, я б и потом пришёл. Да блядь, где этих двоих носит?! - уже терпение на исходе. Как раз дверь открыл Курама одним из хвостов.</w:t>
        <w:br/>
        <w:t>- Учиха с Наруто явились. Приволокли они какого-то типа, запечатанного в свиток. - проворчал он.</w:t>
        <w:br/>
        <w:t>- Ну наконец-то. Сейчас приду. - Хэби встал с кровати. - А ты б подумал над тем, что я сказал, аники.</w:t>
        <w:br/>
        <w:t>С этими словами он положил правую руку на правое плечо брата. Тот в свою очередь улыбнулся и сделал то же самое, только наоборот - левую руку на левое плечо, таким образом получив этакий крест. Их собственный жест перемирия, ещё из прошлого. Шадоухэби нехотя оторвался и оставил Орочимару наедине с самим собой.</w:t>
        <w:br/>
        <w:br/>
        <w:t>***</w:t>
        <w:br/>
        <w:br/>
        <w:t>- Курама, тебе лучше остаться, я не думаю, что Коноха готова созерцать Девятихвостого не в виде чакры. - покачал головой бывший призрак, застёгивая серую жилетку. Прошло почти два дня с момента переселения души саннина в сосуд, коим послужил тот нукенин. Было решено оставить его на попечительство четверых джинчурики, Лиса, Хидана и Какудзу. Последние двое прижились к компании и часто устраивали совмесную попойку, после чего финансист подсчитывал убытки. Впрочем Югито продолжала бросать недружелюбные взгляды на бывших акацушников. Кьюби сам понимал, что в деревне ему не обрадуются, и пробурчал что-то в духе "тупые людишки, ещё спорный вопрос, кто тут демоны", затем ушёл.</w:t>
        <w:br/>
        <w:t>- Ну что, домой, ставить кое-кого на место? - весело спросил Шадоу, прикрепляя Самехаду.</w:t>
        <w:br/>
        <w:t>- Да. - разом оветили Саске и Наруто с ухмылками на лицах. Троица покинула логово, всё равно саннин собирался вернуться в Отогакуре, так что если что - туда.</w:t>
        <w:br/>
        <w:t>Путь до Конохи занял почти два дня с перерывами. До деревни они добрались уже поздно вечером. АНБУ как обычно патрулировали на стенах а Изумо с Котецу клевали носом на КПП. Адское трио, как их прозвали звуковики, остановилось недалеко от ворот и скрыло чакру, затем Узумаки выставил барьер.</w:t>
        <w:br/>
        <w:t>- Так, просто пройти у нас не выйдет. - задумался Хэби. - Сделаем вот что: я сейчас попробую проникнуть в резиденцию в архив.</w:t>
        <w:br/>
        <w:t>- Зачем туда? - спросил Наруто.</w:t>
        <w:br/>
        <w:t>- Вот же тугодум. - буркнул змей. - Надо же иметь рычаг давления на старейшин. Что, просто попросишь и они тебе всё вернут а Саске позволят жить в деревне? Щас, раскатал варежку.</w:t>
        <w:br/>
        <w:t>- Ты уверен, что те документы не уничтожили? - прищурился Учиха.</w:t>
        <w:br/>
        <w:t>- Сомневаюсь, что уничтожили, ведь в таком случае они бы сразу себя раскрыли, типа есть, что скрывать, а с тёплого местечка хрен заставишь уйти. Ну, можно просто заявиться в резиденцию и перебить этих упырей, только после этого за вас увеличат вознаграждение. Короче, ждите, я скоро. - с этими словами младший змей исчез в шуншине. Наруто и Саске попрятались, чтоб их не нашли АНБУ, ведь сенсоры не могли не засечь их чакру.</w:t>
        <w:br/>
        <w:t>Шадоу на полной скорости переулками да крышами нёсся в резиденцию Хокаге. В кабинете Цунаде горел свет - как всегда, сидит допоздна. Хэби тихо обезвредил охранников, пережав им сонную артерию, затем проник в архив. "Блин, когда я был призраком, было проще сюда пройти, а теперь барьер только мешает." - раздражённо подумал он и принялся складывать печати для ослабления барьера. Эту технику он выучил из одного из свитков в поместье Намикадзе, когда они с Наруто сидели да перебирали свитки. Как только барьер ослаб, он проник внутрь и принялся за поиски, которые затянулись на два часа. Найдя нужные папки, спрятал их в пространственный карман и втихаря покинул помещение, восстановив барьер и приведя охрану в чувства. Однако на обратном пути его таки поймали.</w:t>
        <w:br/>
        <w:t>- Ты? - Шизуне выронила папку из рук. Змей подскочил к ней и закрыл ей рот.</w:t>
        <w:br/>
        <w:t>- Тссс, не ори. Я вообще пришёл, чтоб помочь Саске и Наруто восстановиться в деревне. Цунаде обо мне ни слова, ясно? - прошипел он. Та кивнула. - Чёрти-что и сбоку бантик, ё-маё. Утром наведаемся к ней в кабинет, пусть соберёт этих сушёных мухоморов, которые именуют себя старейшинами. Можно и парочку джонинов для подстраховки, всё-таки "нукенины". - сделал воздушные кавычки одной рукой. - Часов в восемь. Пора вскрыть некоторые карты. Всё, пока.</w:t>
        <w:br/>
        <w:t>Шизуне не успела моргнуть, как Хэби и след простыл. Подняв папку, она побежала в кабинет Хокаге. Та тем временем закончила с очередной стопкой бумаг и уже тянулась за сакэ в столе.</w:t>
        <w:br/>
        <w:t>- Цунаде-сама! - ворвалась помощница и поставила перед ней папку. - Это срочно.</w:t>
        <w:br/>
        <w:t>Змей тем временем выбрался из деревни через лаз, который когда-то нашёл - весь заросший, так что он теперь был в листьях аки дриада и по пути вытаскивал их из волос. Однако перед этим оставил там кунай с печатью. Вернувшись на точку, где остались брюнет с блондином, он остановился и просвистел какой-то мотивчик, похожий на пение птички. Через секунду возле него оказались оба парня.</w:t>
        <w:br/>
        <w:t>- Ну что, как дела? - поинтересовался Учиха. - Добыл?</w:t>
        <w:br/>
        <w:t>- Ага, всё супер. - кивнул змей. - Теперь осталось дождаться утра.</w:t>
        <w:br/>
        <w:t>- На беседу с бабулей Цунаде? - поинтересовался Узумаки.</w:t>
        <w:br/>
        <w:t>- Угу. Заявимся утром. Пошли.</w:t>
        <w:br/>
        <w:t>- Не так быстро. - ребят окружили АНБУ.</w:t>
        <w:br/>
        <w:t>- Пипец. - только и сказал Шадоу. - Не калечьте их, а то вовек не отмоетесь. Теневое клонирование!</w:t>
        <w:br/>
        <w:t>Саске и Хэби создали по три клона а Наруто сразу двадцать. Учитывая опыт обеих сторон, бой уже грозился затянуться. Помня о том, что надо обойтись без жертв, ребята сражались в тайдзюцу но и не брезговали ниндзюцу типа Паралича или Расенгана. Узумаки выпустил Грозовую Тучу, покрывшую немаленькую область, змей кинул дымовую шашку, которую нашёл в подсумке. Трое клонов каждого из команды рванули подальше от деревни а оригиналы дунули к тайному проходу, так как не хотели отхватить молнией. Для этого Узумаки использовал Перемещение.</w:t>
        <w:br/>
        <w:t>- Надеюсь, они клюнули. - выдохнул Шадоухэби, утихомиривая свой желудок - этакий скачок чуть не вывернул его наизнанку. - Хотя, в АНБУ идиотов не берут, но будем надеяться на лучшее.</w:t>
        <w:br/>
        <w:t>- Так, куда пойдём ночевать? - спросил Наруто. - Под открытым небом будем?</w:t>
        <w:br/>
        <w:t>- Есть три варианта - твой особняк, квартал Учих и наш с Орочи старый дом. - пожал плечами змей. - Выбирай.</w:t>
        <w:br/>
        <w:t>- Можно ко мне. - предложил Саске. - Всё равно там пусто.</w:t>
        <w:br/>
        <w:t>- Ну как скажешь, теме.</w:t>
        <w:br/>
        <w:t xml:space="preserve">На том и порешили. Троица переулками помчалась в давно пустующий квартал. Учиха привёл их в свой старый дом. Было видно, что там нужна уборка, так как почти три года в нём никто не жил. Решив не включать свет, чтоб никто ничего не заподозрил, они разлеглись все в одной комнате. Однако на стражу Шадоу поставил клона на всякий случай, чтоб в случае прихода незваных гостей можно было разбудить остальных и свалить. Утром их всех ждало важное дело. А в это время в Отогакуре Орочимару по прибытию в убежище раздумывал над словами брата, которые тот сказал тогда. </w:t>
      </w:r>
    </w:p>
    <w:p>
      <w:pPr>
        <w:pStyle w:val="Heading2"/>
        <w:rPr/>
      </w:pPr>
      <w:r>
        <w:rPr/>
        <w:t>Глава 28</w:t>
      </w:r>
    </w:p>
    <w:p>
      <w:pPr>
        <w:pStyle w:val="Normal"/>
        <w:rPr/>
      </w:pPr>
      <w:r>
        <w:rPr/>
        <w:t>Первым проснулся Саске. Повертев головой, он заметил недалеко сокомандников. Узумаки спал на кресле, причём голова лежала на полу а ноги остались на предмете интерьера, но ему было всё-равно, меч лежал возле него. Шадоухэби же в позе эмбриона умостился на полу и использовал Самехаду в качестве подушки. Отвлёкшись от мирно сопящих друзей, Учиха глянул на часы и тут же вскочил с футона, заодно и чуть не потерял оба Шарингана от увиденного.</w:t>
        <w:br/>
        <w:t>- Просыпайтесь оба! Живо! - рявкнул он, отчего змей сел, протирая глаза а блондин окончательно упал с кресла.</w:t>
        <w:br/>
        <w:t>- Чего орёшь? - буркнул Хэби. - АНБУ услышат - нам пиздец и могилка каждому.</w:t>
        <w:br/>
        <w:t>- Сейчас без пяти восемь утра. - уже спокойно добавил Саске. Вот тут уже у них глаза стали размером с монетку в пять рублей а на виске выпала капля (ну как в аниме, когда в шоке от увиденного). Быстро вооружившись, троица привела в порядок места, где спали, и припустила к резиденции по крышам, пугая птиц. Сбив по пути парочку шиноби, они примчались к месту. Охрана, заметив их, попыталась их остановить, да только Шадоу их вмиг в нокаут отправил парочкой ударов.</w:t>
        <w:br/>
        <w:t>- Цунаде, что происходит? - недовольно поинтересовалась Кохару. Шум короткой драки на улице заставил стариков занервничать. Сама Пятая же, сцепив руки в замок, лишь усмехалась.</w:t>
        <w:br/>
        <w:t>- Я догадываюсь, кто там буянит. - только и сказала она.</w:t>
        <w:br/>
        <w:t>БАБАХ! В эту же секунду дверь в кабинет вылетела внутрь от смачного пинка младшего змея и остановилась в миллиметре от стола. Вся троица вошла с недовольным и плюс важным видом. Джонины, а именно Какаши и Ямато, охренели, когда увидели, КТО сюда пришёл. Данзо же нахмурился, что не ускользнуло от Наруто и тот стал прожигать в главе Корня дыру. Хатаке же присмотрелся к его бывшим ученикам и отметил, что те изменились. Особенно Узумаки - сейчас он был похож на своего отца, разве что сплетённые в хвост сзади волосы, полоски-усики на щеках, фиолетовый плащ да протектор Звука на шее, едва выглядывающий из-под воротника плаща.</w:t>
        <w:br/>
        <w:t>- Все в сборе. Вот и славненько. - слащавым тоном произнёс Шадоу.</w:t>
        <w:br/>
        <w:t>- Шадоу, только не убивай тут никого, я не хочу потом тут уборку делать. - посоветовала ему Сенджу, уже откровенно ухмыляясь.</w:t>
        <w:br/>
        <w:t>- Ничего не обещаю, Хокаге-сама. - по-орочимаровски облизнулся Хэби.</w:t>
        <w:br/>
        <w:t>- Какого чёрта тут происходит, Цунаде? - возмутился Хомура.</w:t>
        <w:br/>
        <w:t>- Ааа, ископаемый сморчок и сушёная вобла тут. - издевательски протянул тот. Старейшины аж задохнулись от такого обращения к ним. - И мумия с палкой тоже. Супер-пупер-дупер однако. - по кабинету пронеслись смешки. - А мы, собственно, почему пришли-то? Надо всего-то ничего - снять с Саске и Наруто клеймо нукенинов.</w:t>
        <w:br/>
        <w:t>- Вы трое работаете на Орочимару, международного преступника. - выдал Данзо. - К тому же вы похитили оружие деревни. Девятихвостый - собственность Конохи. Сай мне обо всём доложил.</w:t>
        <w:br/>
        <w:t>- Это тот чернявый, который был в Куса но Куни вместе с этими двумя? - уточнил Учиха. - Понятно. Подослал одну из своих шавок.</w:t>
        <w:br/>
        <w:t>- Замолчи, предатель. - нахмурилась советница.</w:t>
        <w:br/>
        <w:t>- Хлебало заткни, кочерга, а то в мячик сыграю тобой. - пригрозил ей кулаком Хэби. - Предателями их сделали вы трое, между прочим. Помните, каким образом я уговорил Сарутоби-саму отдать Наруто-куну поместье его отца? Так вот, у меня на руках все дела, в том числе и дело клана Учиха. К тому же, Данзо, ты и сам не белый и пушистый. Напомнить про нашу с Саске атаку на твою базу?</w:t>
        <w:br/>
        <w:t>- Взять их! - выкрикнул Хомура. Однако АНБУ и шагу не успели сделать, как оказались по ту сторону голубого огненного щита.</w:t>
        <w:br/>
        <w:t>- Постойте пока там, мальчики, не до вас сейчас. - мило улыбнулся Хэби. - Так где я на тормоз дал? А, да, точно. Данзо, неужели ты думал, что всё так просто - ты похищаешь Наруто, пытаешься извлечь из него Кураму, затем встаёшь у нас на пути и зачем-то собираешься снять бинт с глаза? А ведь я когда-то успел покопаться у тебя в голове и много чего узнать.</w:t>
        <w:br/>
        <w:t>- Ты тот призрак. - догадался старик, но виду не подал. Его режим пофигиста выводил Узумаки из себя.</w:t>
        <w:br/>
        <w:t>- Какие мы догадливые, блядь. - ухмыльнулся змей. - Только я теперь живой, у меня улучшенный геном благодаря Орочи-куну, Самехада и сильная команда, часть которой осталась присматривать за моим горемычным братцем. Но что-то я сьехал с темы.</w:t>
        <w:br/>
        <w:t>- Минутку. - прищурился Какаши. - Орочимару - твой брат?</w:t>
        <w:br/>
        <w:t>- А я наивно полагал, что наше семейное сходство, как близнецов, не заметит только слепой. - притворно вздохнул тот. - М-да, что-то тут много тугодумов развелось в Конохе. Я живу с ним и потихоньку вправляю ему мозги, может и получится убедить его вернуться в Коноху.</w:t>
        <w:br/>
        <w:t>- Этого не будет. - возразила советница.</w:t>
        <w:br/>
        <w:t>- Прекратить! - Цунаде, ударив по столу, сломала его. - Я здесь Хокаге, а не вы. Мало того, что вы выставили этих двоих нукенинами, так ещё и сейчас плюёте на моё мнение. С меня довольно. Понадобится - я и Орочимару официально пропишу в деревне и закрою глаза на его дела.</w:t>
        <w:br/>
        <w:t>- Ты нам ничего не сделаешь, Цунаде. - уверенно сказал Шимура.</w:t>
        <w:br/>
        <w:t>- Ты так в этом уверен? - прищурилась она.</w:t>
        <w:br/>
        <w:t>- Бабуля Цунаде, может просто уволить этих старых хрычей и назначить более благоразумных старейшин? - лениво протянул Узумаки.</w:t>
        <w:br/>
        <w:t>- Так и сделаем. - кивнула блондинка.</w:t>
        <w:br/>
        <w:t>- Ты не имеешь права! - взвизгнула старуха.</w:t>
        <w:br/>
        <w:t>- Ками, да вас не бояться надо а послать нахуй. - развёл руками змей. - Да у меня на вашу троицу столько компромата, что вы в тюрьму отправитесь доживать остатки своих деньков медово-шоколадных.</w:t>
        <w:br/>
        <w:t>- Можно хоть прямо сейчас. - Сенджу села в кресло. - Сделай милость, Шадоу - убери этот огонь, а то спалишь мне тут резиденцию. Теперь АНБУ подчиняются исключительно и безповоротно мне, а не только этим. - кивнула на стариков. Змей убрал пламя и сложил руки на груди.</w:t>
        <w:br/>
        <w:t>- Волк, Крыса, Змея, взять под стражу старейшин и главу Корня АНБУ. - приказала Цунаде.</w:t>
        <w:br/>
        <w:t>- Секундочку, подруга. - осадил её змей. - Саске-кун, не хочешь узнать, где то, что принадлежит твоему клану?</w:t>
        <w:br/>
        <w:t>- Хочу. Эта мразь недостойна наследия Учих. - процедил сквозь зубы тот.</w:t>
        <w:br/>
        <w:t>- Значит решено.</w:t>
        <w:br/>
        <w:t>За действиями Шадоу было очень сложно уследить - ещё при первой жизни ему дали кличку Чёрная Молния. И сейчас он её оправдывал. Одного удара хватило, чтоб Данзо отлетел к стене. Шиноби не успели среагировать. Саске и Наруто же только усмехались и держали мечи наготове. Старейшины узнали Жалящую Тень, с которой не расставался второй любимчик Хирузена. Глава Корня сплюнул крови и собрался складывать печати, как новый удар разбил ему плечевую кость и теперь его левая рука бездействовала. Хэби размотал бинты на его правой руке и все увидели множество Шаринганов. Саске был зол, как никогда, старейшины показывали свою беспомощность а-ля мы ничего не можем сделать, остальные просто офонарели. Удивление исходило даже от АНБУ.</w:t>
        <w:br/>
        <w:t>- Вот об этом я и хотел рассказать. - обьявил змей, держа Данзо за горло и зафиксировав его свободную руку. - А, и ещё: у него клетки Первого Хокаге и в результате этого - кеккей генкай Мокутон.</w:t>
        <w:br/>
        <w:t>- ЧТООООО?!!! - взревела Цунаде. - Наследие моего деда у этого куска дерьма?! Чтоб духу его на этом свете не было!!! Хотя нет, я его сама сейчас убью!!!</w:t>
        <w:br/>
        <w:t>- Эта троица заставила Итачи стать палачом собственного клана. - тон голоса Хэби сменился ледяным. - А от Наруто скрыли правду о том, что он - сын Намикадзе Минато и Узумаки Кушины. Наруто может и оружие деревни, но в первую очередь он - человек. И обращения заслуживал намного лучшего. Я его глазами видел, как с ним обращались, пока был запечатан в нём и не разобрался, что мог покидать его на часок. Скажу честно - мне ОЧЕНЬ не понравилось. Так что справедливо будет, если они же и разберутся с этими мешками с говном.</w:t>
        <w:br/>
        <w:t>- Сегодня же, перед резиденцией. - сухо бросила Цунаде. Учиха же сменил Кусанаги на обычный кунай и пошёл к Шимуре.</w:t>
        <w:br/>
        <w:t>- Ты недостоин этих глаз. - прошипел брюнет и стал работать. Тот молча сносил адскую боль а Какаши, Ямато и Наруто отвернулись. Закончив извлекать Шаринганы, Саске бросил их в графин с водой на столе. Кохару едва не стошнило от увиденного.</w:t>
        <w:br/>
        <w:t>- Блеск, теперь водички не попить. - скривилась Цунаде.</w:t>
        <w:br/>
        <w:t>- Так больше некуда. Не в Самехаду же пихать. - пожал плечам змей, отчего получил от меча по голове рукоятью. - Ай! Не обижайся, малышка, пошутил я.</w:t>
        <w:br/>
        <w:t>- Меч живой? - охуели все.</w:t>
        <w:br/>
        <w:t>- Ага. Но мне жутко любопытно, что он прячет за бинтом на глазу.</w:t>
        <w:br/>
        <w:t>- "Давай, открой Мангекё Шаринган. Станешь моей игрушкой." - думал пленник. Однако просчитался - Шадоу ещё тогда догадался, что там что-то есть, так как тот целился взглядом в Лиса да и слушал историю Кьюби о подчинении. Поэтому просто врезал по голове. Затем одолжил кунай у Саске и выколол глаз.</w:t>
        <w:br/>
        <w:t>- Эммм, стаканчик с водой есть? Вроде Шаринган, но какой-то другой. - змей рассматривал глаз с Шаринганом необычной формы. - Похож на Мангекё.</w:t>
        <w:br/>
        <w:t>- Может, Итачи в курсе? - выразил догадку Саске. Желтоглазый согласно кивнул.</w:t>
        <w:br/>
        <w:t>- Так, со всем порешили. - наконец подал голос Ямато. - Может всё-таки пойдём?</w:t>
        <w:br/>
        <w:t>- Я только за, столько нервных клеток я ещё не теряла. - вздохнула Хокаге. - Саске, Наруто, считайте, что вы восстановлены в звании.</w:t>
        <w:br/>
        <w:t>- Слава Ками. Потопали отсюда. Узумаки-Намикадзе, с тебя рамен, мы ведь не завтракамши погнали сюда. - улыбнулся змей. Ямато отметил, что он действительно похож на Орочимару и в то же время отличается от него.</w:t>
        <w:br/>
        <w:t>- Класс, давно не ел рамена. - обрадовался блондин. - Стоп, ты тоже хочешь?</w:t>
        <w:br/>
        <w:t>- Ага, перенял некоторые твои привычки, пока был в тебе запечатан. Так что будет тебе компания в Ичираку. - ^_^</w:t>
        <w:br/>
        <w:t>- Эээ... - о_О</w:t>
        <w:br/>
        <w:t>- Что "эээ"? Потом сходим, даттебайо! - &lt;D</w:t>
        <w:br/>
        <w:t>- "Второй Наруто обьявился, блин." - промелькнула мысль у Какаши и Саске. Узумаки же от услышанной им его собственной коронной фразы вернул отвисшую челюсть на место, после чего радостно подпрыгнул аж до потолка.</w:t>
        <w:br/>
        <w:t>- Кстати, Шадоу, с тебя новая дверь, раз ТЫ мне её выбил. - ухмыльнулась Хокаге.</w:t>
        <w:br/>
        <w:br/>
        <w:t>***</w:t>
        <w:br/>
        <w:br/>
        <w:t>Суд с приговором состоялись на площади перед резиденцией Хокаге. Цунаде вслух читала дело о клане Учиха перед всеми, отчего старейшины бледнели каждую минуту. Наруто получил право вернуться в особняк своих родителей. Джирайя стоял в стороне и наблюдал за ним и Шадоу, который лишь сцепил руки за спиной, прислонившись к стене. "Шадоу, ты молодец." - только и подумал жабий саннин. Узумаки не поднял оружие против тех, кто испортил ему жизнь, а лишь посмотрел на них с презрением, коим его часто одаривали, и отвернулся. В глазах младшего Учихи горел Мангекё. Но применять Аматэрасу он не собирался - слепнуть ещё из-за такого дерьма. Было решено отправить всех троих за решётку, хотя Саске всем видом показывал, что совсем не против убить их, чтоб помучились. Впрочем Данзо всё-таки казнили прямо там. Сразу после этого Цунаде созвала Совет кланов, чтоб решить, кто станет старейшинами. Адское трио это уже не особо интересовало, хоть Хэби и отправил змею на подслушивание. Учиха отправился по своим делам а Наруто и Шадоу - в Ичираку. По пути им встретились Хината с Сакурой.</w:t>
        <w:br/>
        <w:t>- Привет, Сакура-чан, Хината-чан. - улыбнулся Узумаки. Хьюга покраснела и блондин отметил, что она похорошела за эти три года. Харуно же, не найдя обьект своих воздыханий, накинулась на обоих.</w:t>
        <w:br/>
        <w:t>- Где Саске-кун?! Эта подлая змеюка использовала его тело?! - от её крика оба закрыли уши.</w:t>
        <w:br/>
        <w:t>- Угомонись, блин! - не выдержал змей. - С Саске всё чики-поки, по делам куда-то ушёл. Возле резиденции ведь состоялся суд, не слыхала?</w:t>
        <w:br/>
        <w:t>- То есть с Саске всё хорошо? - успокоилась розоволосая. - Хорошо. Да я просто в больнице работала.</w:t>
        <w:br/>
        <w:t>- Мы сейчас в Ичираку идём. Айда с нами, мы всё расскажем. - предложил Наруто. Девушки согласились.</w:t>
        <w:br/>
        <w:t>Спустя час четвёрка разговорилась. Сакура рассказывала об обучении у Цунаде и работе в больнице, Наруто - об обучении у Орочимару и Шадоухэби, об их деяниях. Харуно пришла в шок, когда узнала, что с ними четверо джинчурики и двое Акацук, пусть и бывших. Тут уже пришлось вмешаться в разговор Шадоу, который успел слопать седьмую порцию рамена. Узумаки ещё удивлялся, куда в него влазит столько - ведь змей имел пусть и подтянутую но стройную фигуру, даже чуть худую, ладно если сам блондин уплетает минимум четыре миски. Тот отшутился насчёт быстрого обмена веществ. Как раз и Саске пришёл с видом "мне, как обычно, пофиг на всех и вся". На вопрос от напарников, где его носило, он промолчал. Хэби позже отправился домой делать уборку, так что команда номер семь была в сборе и предоставлена сама себе. Впрочем Узумаки быстро отвлёкся на Хинату, постоянно краснеющую но уже не падающую в обморок. Саске же пришлось терпеть общество Сакуры, хоть он и отметил, что она тоже изменилась и не визжит "Саске-кууун" каждый раз, как его видит, отчего он позволил себе немного разговориться.</w:t>
        <w:br/>
        <w:t>Хэби закончил уборку только поздно вечером. Так что после того, как последний мешок с мусором отправился на помойку, он решил прогуляться по деревне. Возле выхода он увидел Джирайю, который явно собрался куда-то уходить.</w:t>
        <w:br/>
        <w:t>- Ну и куда ты намылился? - насмешливо спросил младший близнец.</w:t>
        <w:br/>
        <w:t>- Следить за Акацуки. - серьёзно ответил жабий саннин. - Есть зацепка. Амегакуре.</w:t>
        <w:br/>
        <w:t>- Я с тобой.</w:t>
        <w:br/>
        <w:t>- Нет, я сам.</w:t>
        <w:br/>
        <w:t>- Завязывай спорить, для здоровья вредно. Я с тобой и точка. Нефиг одному топать к Акацукам.</w:t>
        <w:br/>
        <w:t xml:space="preserve">- Ну хорошо. - беловолосый понял, что тот не отвяжется. Поэтому Коноху они покинули вдвоём. Хэби заранее послал змейку Наруто с предупреждением, чтоб тот не совался. Он вообще подумывал насчёт того, чтоб заглянуть в Отогакуре и прихватить с собой Хидана с Какудзу. </w:t>
      </w:r>
    </w:p>
    <w:p>
      <w:pPr>
        <w:pStyle w:val="Heading2"/>
        <w:rPr/>
      </w:pPr>
      <w:r>
        <w:rPr/>
        <w:t>Глава 29</w:t>
      </w:r>
    </w:p>
    <w:p>
      <w:pPr>
        <w:pStyle w:val="Normal"/>
        <w:rPr/>
      </w:pPr>
      <w:r>
        <w:rPr/>
        <w:t>Прошло две недели с тех пор, как Джирайя и Шадоу ушли. Цунаде искренне переживала за старого друга, хотя её чуть-чуть успокаивала мысль о том, что молодой змей поможет ему. Наруто сообщил ей о том, что Хэби ушёл с жабьим саннином. Дождь на улице только усилился. Хокаге уже не могла просто сидеть в кабинете и перебирать документы, поэтому решила сделать себе перерыв и прогуляться. На улице никого не было, что немудрено - мать-природа устроила контрастный душ всем живым. Сенджу всё ещё помнила их с Джирайей разговор, когда она просила его вернуться живым, и в душе надеялась, что так и будет.</w:t>
        <w:br/>
        <w:t xml:space="preserve">Стоя возле ворот деревни, прислонившись спиной к стене, Цунаде увидела вдалеке приближающийся силуэт. Через какое-то время она присмотрелась и увидела, что это была приличных размеров змея. Чёрная с зелёной расцветкой огромная рептилия остановилась прямо перед ней. "Это не питомец Орочимару, у него другие змеи. Шадоу?" - догадалась блондинка. В этот момент змея выгнулась и осторожно выплюнула из себя еле живого Джирайю и Шадоу с его Самехадой. Жабий отшельник почти не дышал и имел у себя на спине шесть глубоких ран да кучу ссадин а младший близнец получил отбитые внутренние органы, ожоги и рану на голове - это было видно по запёкшейся крови на виске, склеившей его волосы. </w:t>
        <w:br/>
        <w:t>- Я всё это время поддерживал в нём жизнь. - сказало животное. - Но этого недостаточно.</w:t>
        <w:br/>
        <w:t>- Мы едва ушли. - пробормотал Хэби, закашлявшись. - Цунаде...</w:t>
        <w:br/>
        <w:t>- Не говори ни слова. - заткнула его Сенджу. - Изумо, Котецу, - крикнула она стражам. - пулей в больницу, чтоб медики через две минуты притащили свои задницы сюда.</w:t>
        <w:br/>
        <w:t>Змея тем временем изрыгнула из себя труп рыжеволосого человека, сплошь усеянного пирсингом из чёрных стержней, затем исчезла. Но Цунаде сейчас больше волновали её друзья. Да, она считала Хэби своим другом, хотя из-за характера ей постоянно хотелось его прибить, пусть он и научил её вкладывать чакру в удары. В первую очередь она принялась за лечение Джирайи, так как его раны были намного серьёзнее. Как раз и врачи с чунинами примчались.</w:t>
        <w:br/>
        <w:t>- Этого повелителя жаб в реанимацию. - скомандовала Хокаге. - А это - на экспертизу. - кивнула на тело. Через полминуты вся орава спешила в больницу.</w:t>
        <w:br/>
        <w:br/>
        <w:t>***</w:t>
        <w:br/>
        <w:br/>
        <w:t>- Короче, нас разделили. - говорил змей, пока Сенджу его лечила. С Джирайей закончили только к вечеру и сейчас он был в коме. - Двое погнались за мной, остальные четверо - за Жабой. Один из этих рыжих, который взял меня на себя, призвал троих животных и у всех были риннеганы.</w:t>
        <w:br/>
        <w:t>- Понятно. - нахмурилась блондинка. Она вспомнила ту троицу детей, которых Джирайя решил взять под свою опеку. Про Конан и Яхико она теперь знала, а значит и Нагато должен был быть с ними. Однако ребята стояли во главе преступной организации, так что их не стоило недооценивать. Учитывая, как пострадали Шадоу и Джирайя.</w:t>
        <w:br/>
        <w:br/>
        <w:t>Флешбек</w:t>
        <w:br/>
        <w:br/>
        <w:t>- Мы попали. - пробормотал змей, потянувшись за Самехадой. Джирайя нахмурился, смотря на одно из тел Пейна с риннеганом, Чикушодо. По пути в Аме Шадоу рассказал ему о том, что он узнал в своей разведке призраком.</w:t>
        <w:br/>
        <w:t>- Конан, оставь нас. - приказал рыжий. Куноичи согласно кивнула и исчезла. Лидер ринулся в атаку. Хэби окружил себя и жабьего саннина огненным щитом, однако это не помогло: Шинра Тенсей отбросило обоих. Чикушодо призвал гигантского пса, саннин - Гамакена а Хэби - змею.</w:t>
        <w:br/>
        <w:t>- Мне нужно время, чтоб перейти в режим отшельника. - сообщил Джирайя. - Прикрой меня.</w:t>
        <w:br/>
        <w:t>- Понял. - кивнул змей. - Катон: Призыв Императорского Дракона!</w:t>
        <w:br/>
        <w:t>На месте начавшегося боя появился голубой огненный дракон (похожий на кирина из Heroes VI) размером с Сусаноо, внутри которого был Шадоухэби. Было видно, что ему трудно поддерживать огненное чудище, учитывая его мощь, так что ожоги от собственного пламени были обеспечены. Дракон взревел и пустил гигантский Огненный Шар в одно из тел Пейна, жаб напал на пса а змея обвилась кольцом вокруг саннина, защищая его. Гамакен припечатал псину к стене, но та начала делиться и теперь напоминала цербера.</w:t>
        <w:br/>
        <w:t>- Мы не просто попали, мы в полной жопе. - поправился младший змей. Пейн тем временем призвал хамелеона и птицу, отчего желтоглазый снова разразился ругательствами Хидана.</w:t>
        <w:br/>
        <w:t>- Бой бесполезен, вам не победить Бога. - меланхолично сказал рыжеволосый.</w:t>
        <w:br/>
        <w:t>- Ками-сама, не капай на мозги. Тоже мне, Бог. - фыркнул Хэби. Птица метнулась к жабьему саннину, собака к жабе а хамелеон к младшему змею. Пробив защиту Шадоу, Пейн нанёс ему сильный удар в солнечное сплетение и отбросил к стене. Дракон исчез. Встав, пошатываясь, змей одарил его злобным взглядом затем перешёл в ближний бой с ним. Однако в этот момент прибыли остальные - Нингендо, Тендо, Шурадо, Джигокуто и Гакидо.</w:t>
        <w:br/>
        <w:t>- Джирайя, мне тут ОЧЕНЬ нужна помощь! - разволновался Шадоухэби.</w:t>
        <w:br/>
        <w:t>- Чёрт. Пока уходим отсюда! - скомандовал саннин и змея его выпустила. Не разьединяя ладоней, он помчался в коридор, напарник за ним. Только сейчас Хэби заметил сидящих у него на плечах жаб. Следом за ними летела птица и бежали остальные тела. В конце концов они разделились и за Шадоу отправились Чикушодо и Джигокудо с птицей, остальные стали преследовать Джирайю и Гамакена.</w:t>
        <w:br/>
        <w:t>- "Я не могу бегать вечно. Они пробили защиту Императорского Дракона, ещё и натравили своих зверушек на нас. Вот попадос." - думал змей, сосредоточив чакру в руке и формируя Расенган, добавив чакру Ветра, затем резко остановился и развернулся.</w:t>
        <w:br/>
        <w:t>- Фуутон: Расен Сюрикен!</w:t>
        <w:br/>
        <w:t>Сфера с лезвиями угодила прямо в птицу, летевшую за ним. Ударной волной их оттолкнуло к стене. Однако секундной заминки хватило, чтоб змей умчался с поля боя. Затем услышал пение двух жаб. "М-да, пожалуй пока не стоит лезть туда. Блин, нехило же меня ударили. Наверняка что-нибудь внутри отбили." - поморщился Хэби - он до этого старался игнорировать боль. После чего припустил с места.</w:t>
        <w:br/>
        <w:t>Гендзюцу сработало - Джирайя смог остановить всех четверых и убить их. Как только он вонзил последний меч, появился Шадоу, весь потрёпанный.</w:t>
        <w:br/>
        <w:t>- Ну у тебя и Режим Отшельника. - усмехнулся тот, увидев саннина. - Ты на жабу похож. Неидеально.</w:t>
        <w:br/>
        <w:t>- Ну как есть. - пожал плечами Джирайя. - Шима, Фукасаку, это Шадоухэби.</w:t>
        <w:br/>
        <w:t>- Приятно познакомиться. - сказали жабы.</w:t>
        <w:br/>
        <w:t>- Взаимно, хоть обстоятельства не радужные. Что удалось узнать в процессе боя?</w:t>
        <w:br/>
        <w:t>- У них связанное зрение, как ты и говорил. Все атаки не удались.</w:t>
        <w:br/>
        <w:t>- Что и следовало ожидать от лидера Акацуки.</w:t>
        <w:br/>
        <w:t>- Я заметил среди них Яхико. Это один из моих бывших учеников. - саннин опустил голову.</w:t>
        <w:br/>
        <w:t>- Я уже понял, ещё из твоего разговора с той леди. Прости, мне жаль, но сейчас они наши враги.</w:t>
        <w:br/>
        <w:t>В этот момент стена рядом будто взорвалась и они увидели гигантского носорога. Тот погнал их дальше по коридору, игнорируя Расен Сюрикен и Громадный огненный снаряд. Наконец они оказались на открытой местности, стоя на воде. Внезапно на выступе показались все шестеро тел Пейн Рикудо.</w:t>
        <w:br/>
        <w:t>- Я же их убил. - прошептал Джирайя.</w:t>
        <w:br/>
        <w:t>- Не знаю, в чём дело, но это не к добру. - таким же голосом произнёс Шадоу. Гамакен тем временем сцепился с носорогом. - Надеюсь, что я смогу трансформироваться.</w:t>
        <w:br/>
        <w:t>- Ты о чём? - не понял саннин.</w:t>
        <w:br/>
        <w:t>- Я выучил ту технику задолго до своей смерти и никому её не показывал, даже брату. А тут полно воды, что мне на руку. Прикрой меня, у меня итак немного чакры, на призыв Императорского дракона и его поддержание её ушло немало. - с этими словами змей замер в стойке "смирно" и сложил руки в печати "крыса".</w:t>
        <w:br/>
        <w:t>- Яхико, чёрт побери, ты же мёртв. - сказал Джирайя. - Откуда у тебя риннеган? Во что ты превратился?</w:t>
        <w:br/>
        <w:t>- Мы - Пейн. - сказал Тендо, после чего вся шестёрка ринулась к ним с Хэби. Шурадо выпустил в них ракеты, однако саннин защитил себя и змея желудком жабы. Чертыхнувшись, он перешёл в тайдзюцу со всеми, давая Шадоу время. "Мне знакомы все эти люди." - невольно подумал он и ушёл под воду. Как раз Чикушодо направился к замершему на месте змею. В это мгновенье его оплели два языка и утащили под воду, где Джирайя уже создал Расенган. Нанеся мощный удар, он выпрыгнул из воды, держась за руку. А точнее - за плечо, в которое ему воткнули Кокушин.</w:t>
        <w:br/>
        <w:br/>
      </w:r>
      <w:r>
        <w:rPr>
          <w:i/>
          <w:iCs/>
        </w:rPr>
        <w:t>Читать и представлять картину боя под музыку Toshiro Masuda - Heavy Violence</w:t>
      </w:r>
      <w:r>
        <w:rPr/>
        <w:br/>
        <w:br/>
        <w:t>Посмотрев на место, где стоял Шадоу, саннин заметил, что того уже не было. В ту же секунду из-под воды вылез здоровый чёрный змеиный хвост и, пока Шима и Фукасаку извлекали стержень из беловолосого, хлеснул по воде так, что остальных Пейнов унесло в сторону. Через секунду показался и сам обладатель.</w:t>
        <w:br/>
        <w:t>- Шадоу? Это ты? - ошарашенно спросил Отшельник. Существо, которое он видел, трудно было не запомнить: верхняя половина человеческая, нижняя - змеиная, на руках острые когти, чешуя хвоста чёрно-сиреневая, на белой коже чёрные татуировки-змеи.</w:t>
        <w:br/>
        <w:t>- Ага. - прошипел он, затем высунул длинный раздвоенный язык и облизнулся, ухмыляясь. - Вот такое превращ-щ-щ-щение. Это продлитс-с-ся недолго, так как это ч-ш-што-то похож-ш-шее на реж-ш-шим Отш-ш-шельника.</w:t>
        <w:br/>
        <w:t>- Мать моя Орочимару. - только и прошептал саннин, только слух у змея был отменным и тот расхохотался.</w:t>
        <w:br/>
        <w:t>- С-с-смотри, ч-ш-штоб аники не узнал о твоих с-с-словах, а то станеш-ш-шь его подопытной крыс-с-с-сой. - осклабился Хэби. Джирайя только сейчас увидел, что у него клыки стали более тонкими, длинными и острыми. Змей, взяв в одну руку Самехаду, нырнул под воду и принялся концентрировать чакру в руке для Расенгана. Под водой образовался водоворот, после чего остальные Пейны рассредоточились. Джигокудо направился к Чикушодо, чтоб воскресить его, но Джирайя унёс труп подальше аж под воду и отдал Шиме. Шадоу вынырнул сзади Тендо и нанёс удар Расенганом а стоявшего рядом Шурадо сразил Самехадой. Однако тут же спрятался обратно: Нингендо заприметил его в качестве цели. В виде наги Хэби был быстрее и гибче и мог дышать под водой, однако он не мог долго поддерживать этот облик.</w:t>
        <w:br/>
        <w:t>- Пора выбираться на поверхность. - сказал саннин, отчего змей покрутил пальцем у виска.</w:t>
        <w:br/>
        <w:t>- С-совс-с-сем ку-ку? Нас-с-с убьют. Ц-с-с-сунаде потом меня найдёт и зас-с-ставит нии-с-с-сана меня вос-с-скрес-сить повторно, пос-с-сле чего снова убить. Я же пос-с-сле смерти ос-с-станус-сь в мире живых, прич-ш-шём как привидение. Кс-с-сооо, я с-скоро с-стану обратно ч-ш-шеловеком!</w:t>
        <w:br/>
        <w:t>- Тогда тем более надо выбираться! - прикрикнул на него саннин. В конце концов оба вылезли на поверхность и Шадоу стал обратно человеком, после чего рухнул на колени и чуть снова не ушёл под воду, благо Джирайя его подхватил. Четверо Пейнов стояли перед ними, отчего в голову обоим закралась мысль: "Где ещё один?". Внезапно Хэби стал покрываться оранжевой чакрой Лиса.</w:t>
        <w:br/>
        <w:t>- Что? Джинчурики Девятихвостого? - удивился Тендо-Яхико. - Надо же, искать не пришлось, сам пришёл.</w:t>
        <w:br/>
        <w:t>- Нет, я псевдоджинчурики, он во мне не запечатан. - усмехнулся змей. - Чакра лиса сама по себе действует только если у меня собственный запас иссяк. И я более-менее ею управляю. - с этими словами он встал на четвереньки и у него появилось два хвоста и лисьи уши из чакры.</w:t>
        <w:br/>
        <w:t>- Что ж, ты тоже подойдёшь. - сказал Пейн. Шадоу лишь метнулся к ним с Расенганом в руке, размахивая хвостами во все стороны. Однако не заметил, как на Джирайю сзади напал Шурадо, который, как оказалось, прятался под водой, и сломал ему горло. Гакидо поглотил атаку змея, после чего Нингендо показал свои намерения вытянуть из него душу. Младший близнец еле-еле ушёл, однако подоспевший Шурадо замахнулся и таки попал ему по виску, оставив глубокую рану. Рассерженный Шадоу не обращал на это внимания. Затем все остальные подскочили к беловолосому и вонзили Кокушины саннину в спину.</w:t>
        <w:br/>
        <w:t>- Вы ублюдки! - прорычал Хэби. - Не дождётесь, идите нахуй!</w:t>
        <w:br/>
        <w:t>Молнией метнувшись к Джирайе, он подхватил его, затем забрал труп Чикушодо из-под носа Джигокудо, при этом растолкав всех пятерых. Оказавшись в стороне, призвал большую чёрно-зелёную змею.</w:t>
        <w:br/>
        <w:t>- Живо проглоти нас!!! - закричал он, что змея и сделала, после чего ударила по поверхности воды хвостом, подняв небольшое цунами, затем быстро уползла. Оказавшись на суше, ушла под землю, как дождевой червяк. Шадоу тем временем остыл, и из последних сил, терпя, вытаскивал стержни из Джирайи.</w:t>
        <w:br/>
        <w:t>- Цунаде... нас прибьёт. - еле сказал змей, чувствуя, что теряет сознание. - И меня... в первую... очередь.</w:t>
        <w:br/>
        <w:t>Достав последний стержень, он приложил руки к почти смертельным ранам старого друга его брата и стал вливать остатки своей чакры в него, вспоминая, как это делают ирьёнины. Как-никак простейшие техники он знал, на досуге учил, ведь в его команде ирьёнина не было а обматываться бинтами при каждой новой царапине не хотелось.</w:t>
        <w:br/>
        <w:t>- Не вздумай подыхать, мать твою налево. - процедил он сквозь зубы.</w:t>
        <w:br/>
        <w:t>- В моей жизни столько ошибок было. - тихо сказал жабий отшельник. - Цунаде всегда посылала меня к чёрту, я не остановил Орочимару, не уберёг своих учителя и ученика. Я ничего не достиг.</w:t>
        <w:br/>
        <w:t>- Ошибаешься. - перебил его Шадоу. - Благодаря тебе Наруто-кун тот, кем является. Он унаследовал пожелания своих родителей. Я слышал, когда был призраком и присматривал за ними, Кушина ведь всё-таки была джинчурики. Ты, шинигами тебя подери, его крёстный. А Орочимару оставь на меня, тем более потихоньку получается, всё-таки я был его якорем, который удерживал его в Конохе. Я единственный, с кем у него действительно тёплые отношения. - он пошатнулся но продолжил лечение. Однако его остановил чёрно-зелёный змей, связавшись с ним ментально.</w:t>
        <w:br/>
        <w:t>- Не зарабатывай чакроистощение, Шадоухэби. - после чего сверху к телу саннина опустились отростки и присосались к ранам. Хэби знал, что эта змея имеет уникальную способность лечить раненых внутри себя.</w:t>
        <w:br/>
        <w:t>- Спасибо. - это было последнее, что он сказал перед тем, как отключиться. Джирайя же в это время вспоминал времена, когда встретил тех троих ребят, как воспитал из них шиноби, как тяжело переживал их якобы гибель в войне. "Нагато... Как ты мог?" - такая мысль крутилась у него в голове, так как он догадался, кто может быть Пейном.</w:t>
        <w:br/>
        <w:br/>
        <w:t>Конец флешбека</w:t>
        <w:br/>
        <w:br/>
        <w:t>- М-да, мы ещё легко отделались. - буркнул змей. Он жутко не любил больницы, поэтому всегда старался уйти из неё как можно быстрее. Цунаде, закончив, ушла из палаты. Однако в эту же секунду он оказался под тяжестью одного известного блондина.</w:t>
        <w:br/>
        <w:t>- Шадоу, ты живой! - кричал Узумаки на всю больницу. - Когда выберешься отсюда?!</w:t>
        <w:br/>
        <w:t>- Когда слезешь и когда поправлюсь, денька через два а то и завтра. - усмехнулся Хэби. - Как вы тут без нас с Извращенцем?</w:t>
        <w:br/>
        <w:t>- Он живой? - посерьёзнел Наруто.</w:t>
        <w:br/>
        <w:t>- В коме но живой. Ну так как дела-то?</w:t>
        <w:br/>
        <w:t>- Скучно без тебя. Мы с Саске сгоняли в Отогакуре. Старик Орочимару как узнал, куда ты пошёл, с кем и зачем, так грозился тебя убить, воскресить, затем снова убить и затем снова воскресить.</w:t>
        <w:br/>
        <w:t>- Хах, это в его духе, просто он так меня любит. - широко улыбнулся младший змей (примерно так - &gt;D)</w:t>
        <w:br/>
        <w:t>- ... - Узумаки в недоумении выпал в каплю.</w:t>
        <w:br/>
        <w:t>- Тебе надо меньше заглядывать в книжки Джирайи, а то невесть что думаешь. - Шадоу посмотрел на него, как на придурка. - Мы с Орочи ведь братья, что, обычной братской любви не существует? Ну ты и извращенец малолетний, прям как твой крёстный. Хорошо, что он яой не пишет, а то ты б начал представлять картинки с нами с братцем в главных ролях.</w:t>
        <w:br/>
        <w:t>- Бррр. Понятно. Ладно, я пошёл, передам Саске-теме, что ты тут. Бабулька его припахала к работе. Кстати, взгляни. - Наруто показал на серый протектор Конохи у себя на лбу.</w:t>
        <w:br/>
        <w:t>- Я заметил. - усмехнулся змей. - А что с протектором Звука? Выбросил?</w:t>
        <w:br/>
        <w:t>- Неа, ношу его в кармане, ведь мы периодически возвращаемся в Ото, не сверкать же эмблемой Листа? Саске-теме, кстати, тоже, только свой он носит на шее.</w:t>
        <w:br/>
        <w:t>- Ха, ты смотри, ума набрался. - скрестил руки на груди и ехидно улыбнулся, как кот.</w:t>
        <w:br/>
        <w:t>- Бака. - джинчурики показал ему язык и отвернулся.</w:t>
        <w:br/>
        <w:t>- Ха-ха, да ладно тебе, шучу я.</w:t>
        <w:br/>
        <w:t>- Ну ты наглый.</w:t>
        <w:br/>
        <w:t>- А то ты не знал.</w:t>
        <w:br/>
        <w:t>- Я пошёл, до свидания. - показав напоследок язык, Узумаки покинул палату. Шадоу, не убирая издевательскую ухмылку с лица, упал обратно на подушку. Самехада лежала рядом с койкой. "Хм, Цунаде, ты так волновалась за Джирайю, знаешь ведь, что он в тебя втюрился. Да только ты походу и не догадывалась никогда, что не он один." - подумал он, прикрыв глаза.</w:t>
        <w:br/>
        <w:br/>
        <w:t xml:space="preserve">Шадоу-нага: http://imageban.ru/show/2013/10/10/cc22c1a8bc3d6a2cdb09d546d86ba31e/jpg </w:t>
      </w:r>
    </w:p>
    <w:p>
      <w:pPr>
        <w:pStyle w:val="Heading2"/>
        <w:rPr/>
      </w:pPr>
      <w:r>
        <w:rPr/>
        <w:t>Глава 30</w:t>
      </w:r>
    </w:p>
    <w:p>
      <w:pPr>
        <w:pStyle w:val="Normal"/>
        <w:rPr/>
      </w:pPr>
      <w:r>
        <w:rPr/>
        <w:t>На следующий же день Шадоухэби покинул больницу. Цунаде приказала выставить вокруг деревни барьер на случай вторжения. Джирайя пришёл в себя, но пока ещё не был способен сражаться. Наруто и Саске тренировались вместе с Сакурой на 14-м полигоне. Их команда №7 снова была в полном составе. Узумаки пытался соединить Расенган с чакрой молнии, однако не получалось, так что решил обходиться огнём и ветром. Зато Саске тренировался с новым приёмом - Чидори Эйсо. Наблюдая за их тренировками, Хэби усмехался и вспоминал, как они проводили спарринги, пока были на попечительстве Орочимару. Сакура своими ударами меняла ландшафт и оставляла от деревьев пеньки. К троице ещё и Сай присоединился, впрочем Наруто с ним быстро поцапался из-за того, что член Корня назвал его недоразвитым гермафродитом. Разнимали их около получаса, впрочем бледнолицый остался не без фингала, как и блондин. Рядом с младшим змеем на ветви дерева сидел Ямато, который напряжённо наблюдал за Наруто.</w:t>
        <w:br/>
        <w:t>- Чего ты такой дёрганный? - поинтересовался у него Шадоу.</w:t>
        <w:br/>
        <w:t>- Учитывая, что он джинчурики Девятихвостого и учился у Орочимару, делай выводы. - ответил тот. Хэби лишь хмыкнул. - А ты почему такой спокойный?</w:t>
        <w:br/>
        <w:t>- А чего мне волноваться? У меня с Лисом дружеские отношения. - пожал тот плечами. - К тому же ты и сам видел, что Кьюби не находится внутри Наруто-куна.</w:t>
        <w:br/>
        <w:t>- Но это же опасно! Он снова нападёт на деревню!</w:t>
        <w:br/>
        <w:t>- Если его опять подчинить Шаринганом - да. - змей рассерженно посмотрел на анбушника. - Все считают биджу демонами и даже не догадываются о том, что они живые существа, а не оружие или игрушки, вот и используют их. А их мнения не спрашивают. И вы, люди, ещё думаете, чего это они вас недолюбливают. Вы порой хуже демонов.</w:t>
        <w:br/>
        <w:t>- Ты ж ведь тоже человек.</w:t>
        <w:br/>
        <w:t>- Человек. Воскрешённый. С чакрой Лиса. И друг Курамы. Закрыли тему.</w:t>
        <w:br/>
        <w:t>- Ладно, прости, что взьелся.</w:t>
        <w:br/>
        <w:t>- Проехали. Ладно, пошёл я отсюда, мне ещё с Цунаде поболтать надо. Бывай. - с этими словами змей исчез в шуншине. Ямато задумчиво посмотрел на место, где он стоял только что. "Я знаю, что ты не Орочимару, но всё-равно рядом с тобой как-то боязно находится." - подумал он.</w:t>
        <w:br/>
        <w:t>Цунаде стояла на крыше резиденции и смотрела на деревню. Чувство опасности не покидало её, ведь результаты Шизуне показывали не радужную картину: железки в теле Чикушодо были чакроприёмниками. Появившийся возле неё на ограждении Шадоу отвлёк её.</w:t>
        <w:br/>
        <w:t>- Зачем пришёл? - поинтересовалась Сенджу, не глядя в его сторону.</w:t>
        <w:br/>
        <w:t>- Что, волнуешься? - тот спрыгнул и боком прислонился к ограде, сложив руки на груди. - Пейн наверняка отправится сюда, ведь мы с Джирайей умыкнули одно из его тел да и Наруто здесь находится. А мы с ним мишени этого недобога. Так что желательно предупредить всех, кто может сражаться, насчёт возможного нападения.</w:t>
        <w:br/>
        <w:t>- Где Девятихвостый?</w:t>
        <w:br/>
        <w:t>- С остальными из нашей шайки-лейки. Я оставил братцу змею, чтоб она в случае чего предупредила его. Так как он в подземельях обитает и народ за собой туда тащит, то их там хрена-с-два найдут. Как там Джирайя?</w:t>
        <w:br/>
        <w:t>- Жив и слава Богу.</w:t>
        <w:br/>
        <w:t>- Хоть не слава Пейну, он же возомнил себя Богом. - хихикнул змей. - Что, жаба сильно дорог тебе?</w:t>
        <w:br/>
        <w:t>- Ну любит он меня. Тебе какое дело? - прищурилась блондинка.</w:t>
        <w:br/>
        <w:t>- Да никакого. Родили тут любовный треугольник. - про себя буркнул Шадоу.</w:t>
        <w:br/>
        <w:t>- Ты о чём? - поинтересовалась Хокаге и Хэби понял, что только что грубо спалился.</w:t>
        <w:br/>
        <w:t>- "Воистину слишком длинный язык, блядь. Нахера я это ляпнул?" - мысленно бил себя по голове и отвешивал усиленных чакрой пинков себе под пятую точку шиноби а вслух сказал: - Ни о чём, забудь.</w:t>
        <w:br/>
        <w:t>- Шадоухэби... Сказал "А", говори "Бэ". - хруст кулаков женщины заставил его сглотнуть. - Сейчас тресну, Орочимару придётся тебя во второй раз воскрешать, если сейчас же не скажешь.</w:t>
        <w:br/>
        <w:t>Шадоу сделал попытку слинять с крыши резиденции, однако Цунаде оказалась быстрее и сейчас держала младшего змея за шкирятник, не давая ему припустить. Тот уже боялся подменить себя доской, так как после такого облома Сенджу при следующей встрече наверняка с него снимет скальп и сделает себе сумочку и кошелёк из элегантной змеиной кожи.</w:t>
        <w:br/>
        <w:t>- Ладно, ладно, скажу, только не убивай. - щенячье-змеиные глазки и жест мольбы едва не заставили Хокаге рассмеяться - Шадоу всегда отличался от брата и часто вёл себя по-детски. - Не только Джирайя в тебя втрескался, есть и второй влюблённый.</w:t>
        <w:br/>
        <w:t>- Второй? - удивилась та. - Кто?</w:t>
        <w:br/>
        <w:t>- Нууу... - замялся тот, отчего его хорошенько встряхнули.</w:t>
        <w:br/>
        <w:t>- Не мямли а ответь нормально.</w:t>
        <w:br/>
        <w:t>- Ты его знаешь.</w:t>
        <w:br/>
        <w:t>- Да ну?</w:t>
        <w:br/>
        <w:t>- Да.</w:t>
        <w:br/>
        <w:t>- Не тяни кота за хвост! Уж не ты ли это?!</w:t>
        <w:br/>
        <w:t>- Нет, не я. Твой второй сокомандник из вашей троицы.</w:t>
        <w:br/>
        <w:t>- Что? Орочимару? - от удивления Цунаде отпустила Хэби, отчего тот шлёпнулся на пятую точку, ойкнув. - Он же всегда молчаливым был, с нами мало общался. А если и так, то лишь насмехался.</w:t>
        <w:br/>
        <w:t>- Ага, щас, признается он тебе, стоя на коленях, гордость и высокомерие не позволяют, он же в маму пошёл. Только мне он признался - сначала тогда, когда я ещё не погиб, потом пару лет назад ещё до моего воскрешения. Хотя во втором случае я скорее его подслушал, когда он в очередной раз запирался у себя в кабинете с бутылкой. Ну он меня поймал и взял с меня слово, что я не проболтаюсь. А я, блядь, ляпнул. - змей обеими руками стал бить себя по макушке, сидя на крыше, отчего блондинка таки не сдержала смешка. - Он мне точно язык укоротит раз в десять.</w:t>
        <w:br/>
        <w:t>- Хех, не укоротит, расслабься.</w:t>
        <w:br/>
        <w:t>- Ну да, конечно. Рисковать не буду. Где там находится то, что осталось от Узушиогакуре? Спрячусь там.</w:t>
        <w:br/>
        <w:t>- Будешь убегать от брата? Он же всё-таки дорожит тобой.</w:t>
        <w:br/>
        <w:t>- Ага, нашёлся мне тут заботливый братик-нянюшка. - змей не признавался, что ему даже приятно внимание родственника.</w:t>
        <w:br/>
        <w:t>- Слушай, чего ты всегда ведёшь себя, как ребёнок, хоть тебе сейчас за 50 перевалило, как и нам?</w:t>
        <w:br/>
        <w:t>- Первое: я могу быть и серьёзным, если того требует ситуация. А второе: этому телу всё те же 20 с хвостиком, что и тогда. Орочи-кун ведь законсервировал мой труп, чтоб не разлагался, вот я и сохранил свой возраст. А призраки не стареют, между прочим. Так что братик мне сейчас в папочки годится.</w:t>
        <w:br/>
        <w:t>- Ладно, ладно, поняла. Можешь идти.</w:t>
        <w:br/>
        <w:t>- Уже. - Хэби и след простыл. Цунаде проводила взглядом его фигуру, прыгающую с крыши на крышу и задумалась о прошлом. Младший из близнецов подкинул ей задачку, рассказав обо всём. Теперь ей предстояло разобраться в своих чувствах - лягушатник-извращенец или змей-экспериментатор. Сенджу действительно была в шоке от новости, которую ей преподнёс Шадоухэби. "Вот и думай, что делать дальше, Цунаде." - она потёрла глаза и посмотрела на горизонт.</w:t>
        <w:br/>
        <w:br/>
        <w:t>***</w:t>
        <w:br/>
        <w:br/>
        <w:t>- Ребятки, будем честными - вам надо набраться мощи. - сказал бывший призрак, вися вниз головой на ветке дерева. - Остерегаться надо не только Пейна с его шестью телами, но и того психа в маске, который ошивается в Акацуках.</w:t>
        <w:br/>
        <w:t>- Это он когда-то подчинил Кураму? - спросил Наруто, поправляя меч.</w:t>
        <w:br/>
        <w:t>- Уверен в этом. Хидан сказал, что он постоянно орёт "Тоби - хороший мальчик!", - передразнил он масочника. - но сомневаюсь, что он действительно дебил. В организацию умственно отсталых не берут, разве только помешанных на чём-то своём. Кстати, Саске-кун, перестань пользоваться Сусаноо, пока не будешь иметь Вечный Мангекё Шаринган. А то навеки калекой останешься.</w:t>
        <w:br/>
        <w:t>- Ладно, не буду. - буркнул тот. - Тогда буду тренироваться с Кирином.</w:t>
        <w:br/>
        <w:t>- А мне что делать? - поинтересовался Узумаки.</w:t>
        <w:br/>
        <w:t>- Тренироваться со змеями. - ухмыльнулся Шадоухэби. - Некоторые техники у тебя по-прежнему в инвалидной коляске путешествуют. То же Ядовитое Облако или Джагей Джубаку. Можешь ещё поработать над Полётом Бога Грома, кунаи имеешь, или Вратами Рашомона. А насчёт Нан но Каизо - это к моему братцу, пусть поработает с твоими генами, так как это дзюцу из разряда клановых. А я пойду потом в Рьючидо, надо поговорить с Гин, пусть мне татуировку возобновит, а то после моей гибели она исчезла а восстановить - времени не имел.</w:t>
        <w:br/>
        <w:t>- Тогда я попрошу Цунаде-саму научить меня ещё каким-нибудь техникам. - решительно сказала Харуно.</w:t>
        <w:br/>
        <w:t>- Придётся работать, не покладая рук, чтоб нас не убили. Мне нравится. - улыбнулся Сай.</w:t>
        <w:br/>
        <w:t>- Вот и славно, не позволим какому-то уёбку, возомнившему себя божеством сего мира, добраться до нашей деревни. Их там осталось всего трое, если не считать шесть тел Пейна, Итачи и Зетсу.</w:t>
        <w:br/>
        <w:t>- Кстати, а я ведь так и не сказал "спасибо". - Сай потупил взгляд. - Ведь со смертью Данзо все АНБУ Корня, в том числе и я, больше не имеют его джуина и свободны.</w:t>
        <w:br/>
        <w:t>- Правда, учитывая ваши тренировки с детства, сомневаюсь, что им будет легко отвыкать от льда в их душах. - задумчиво проговорил Хэби. - Ну да ничего, нет ничего невозможного.</w:t>
        <w:br/>
        <w:t>- Хорошо, что мне дали спалить его Аматэрасу. - сквозь зубы процедил Саске. - Ненавижу его за то, что он сделал.</w:t>
        <w:br/>
        <w:t>- Ага, остались только бывшие старейшины. - усмехнулся змей.</w:t>
        <w:br/>
        <w:t>- Ничего, прогуляюсь в тюрьму.</w:t>
        <w:br/>
        <w:t>- Кстати, а кто занял их места, а то я не интересовался даже? - вспомнил Узумаки.</w:t>
        <w:br/>
        <w:t>- Шикаку Нара и Хиаши Хьюга. - ответил Учиха. - Не самый плохой вариант, как я думаю. По крайней мере эти точно не станут срать на голову Хокаге.</w:t>
        <w:br/>
        <w:t>- Кстати, вам обоим вернули ваши счета в банке, которые эти два пенька дряхлых успели присвоить себе, пока вы числились в нукенинах. Так что вам есть на что жить. Да и мне вернули наш дом, тоже без крыши над головой не останусь. Заходите, если что.</w:t>
        <w:br/>
        <w:t>- Ну, спасибо за приглашение, Шадоу-кун. - улыбнулся блондин. - Ладно, расходимся, засиделись мы на полигоне.</w:t>
        <w:br/>
        <w:t xml:space="preserve">- И то верно. - согласилась Сакура. Пятёрка покинула полигон и разошлась по своим делам. Узумаки вернулся в особняк, лишний раз порыться в свитках отца и матери и выучить ещё парочку печатей. Сакура потянула ставшего угрюмым Саске в ресторанчик. Сай пошёл домой рисовать очередную картину. А Шадоухэби отправился тратить деньги в продуктовом магазине, так как дома в холодильнике чуть ли не крыса с енотом на пару повесились. </w:t>
      </w:r>
    </w:p>
    <w:p>
      <w:pPr>
        <w:pStyle w:val="Heading2"/>
        <w:rPr/>
      </w:pPr>
      <w:r>
        <w:rPr/>
        <w:t>Глава 31</w:t>
      </w:r>
    </w:p>
    <w:p>
      <w:pPr>
        <w:pStyle w:val="Normal"/>
        <w:rPr/>
      </w:pPr>
      <w:r>
        <w:rPr/>
        <w:t>После того разговора на крыше резиденции прошло три дня. Пока всё было относительно спокойно, никаких признаков начала нападения. За последнее время седьмая команда часто выполняла миссии ранга минимум С. Кроме Шадоу - он постоянно вместе с АНБУ проверял целосность барьера и наблюдал за обстановкой. Впрочем выделял себе свободное время на отдых. К примеру, сделал себе перерыв и проделал в правом ухе три дырки, всунув в них металлические кольца-серьги. Цунаде выдала ему протектор Конохи и восстановила в звании джонина, коим он был, впрочем на это ушло немало времени, так как он был мёртв и пришлось возобновлять его личное дело (ЛД). А вот с АНБУ он поцапался, как только раскритиковал их самих вместе с начальством за то, что они такие тормоза, указав на все недостатки. Вечером, сидя с Наруто в Ичираку, он рассказал ему об этом, при этом фыркая, как Учиха. Узумаки же сказал ему, что сделает его капитаном АНБУ, когда станет Хокаге или же попросит об этом Сенджу.</w:t>
        <w:br/>
        <w:t>- Пффф. - фыркнул змей, после чего заказал ещё порцию. - Тоже мне, элита деревни. Опоздуны хреновы, точно от Какаши подцепили болячку, когда он там был.</w:t>
        <w:br/>
        <w:t>- Какаши-сан тоже был в АНБУ? - недоумённо спросил Наруто.</w:t>
        <w:br/>
        <w:t>- Угу. - ответил Хэби с набитым ртом. Прожевав, продолжил: - Не забывай, что я тут почти всё и всех знаю и Хатаке как раз входит в эту категорию.</w:t>
        <w:br/>
        <w:t>- А, ну да. Кстати, есть вести от твоих людей? - поинтересовался блондин, после чего принялся опустошать очередную миску рамена.</w:t>
        <w:br/>
        <w:t>- "Наших". - поправил его змей. - Пока нет, потом наведаюсь в Отогакуре. Надеюсь, там не останется котлован от того, что Хидан сцепился с Нии или ещё кем-то.</w:t>
        <w:br/>
        <w:t>- Может их стоит сюда позвать? - предложил Наруто. - Помощь нам ведь понадобится.</w:t>
        <w:br/>
        <w:t>- Ага, четверо джинчурики и подарок в виде Курамы. - буркнул тот. - Лучше не надо.</w:t>
        <w:br/>
        <w:t>- Ну ладно, сами справимся. - отмахнулся Узумаки. - Мы ведь самые сильные.</w:t>
        <w:br/>
        <w:t>- С этим не поспоришь. - усмехнулся Хэби. - Ладно, не знаю, как ты, а я пошёл домой. До завтра.</w:t>
        <w:br/>
        <w:t>- Бывай.</w:t>
        <w:br/>
        <w:t>На этой ноте ребята попрощались друг с другом и, оплатив рамен, покинули забегаловку. Никто не знал, что приготовит завтрашний день. Однако Пейн за последнее время успел поймать джинчурики Шестихвостого и требовалось время на извлечение, учитывая, что от организации осталось всего ничего. Так что в Акацуках также появилось несколько новых личностей.</w:t>
        <w:br/>
        <w:br/>
        <w:t>***</w:t>
        <w:br/>
        <w:br/>
        <w:t>Спокойная неделя, в течении которой команда 7 занималась своими делами, закончилась. Шесть тел Пейна приблизились к Конохе и осматривали её Риннеганом. Чикушодо, коим оказалась девушка, прошла через барьер и призвала остальных, однако этого было достаточно, чтоб поднять тревогу. Шестёрка разделилась на поиски Наруто, однако тут же столкнулась с сопротивлением в виде подготовленных шиноби. Чикушодо призвала собаку, птицу, краба, многоножку, хамелеона, носорога и быка.</w:t>
        <w:br/>
        <w:t>- Таким образом они всю Коноху уничтожат. - только и сказал Шадоу. - Надо увести их отсюда.</w:t>
        <w:br/>
        <w:t>- Им нужен я. Что ж, на этом можно сыграть. - усмехнулся Узумаки и, сложив печати, призвал Гин.</w:t>
        <w:br/>
        <w:t>- Поосторожней там, Наруто! Я к резиденции! - крикнул змей и рванул туда, так как Шурадо, Нингендо и Чикушодо всерьёз решили поразвлечься. Многоножка, носорог и бык присоединились к ним.</w:t>
        <w:br/>
        <w:t>- Сдавайся, Наруто Узумаки. Или же деревня будет уничтожена. - произнёс Тендо.</w:t>
        <w:br/>
        <w:t>- Никогда. Ты плохо знаешь жителей Конохагакуре. - ответил ему блондин. Змея одобрительно зашипела и встопорщила серебристо-белые чешуйки, показывая, что готова к бою. Рядом с ней появился Гамабунта с Джирайей на голове.</w:t>
        <w:br/>
        <w:t>- А вас тут много. - констатировал саннин.</w:t>
        <w:br/>
        <w:t>- С-с-с-справимс-с-ся. - прошелестела принцесса. - Давно не виделис-с-сь, Бунта.</w:t>
        <w:br/>
        <w:t>- Ага, давненько, впрочем, я б предпочёл встретиться с Мандой, его побить не жалко. - парировал король жаб, доставая меч.</w:t>
        <w:br/>
        <w:t>- Хватит разговоров. - прервал их Тендо.</w:t>
        <w:br/>
        <w:t>- Уводим их от деревни, с остальными вполне справятся защитники. - скомандовал жабий отшельник.</w:t>
        <w:br/>
        <w:t>Шурадо тем временем успел уничтожить множество зданий по пути к резиденции Хокаге. Цунаде стояла на крыше и с болью в сердце наблюдала за полуразрушенной деревней. Особенно много проблем доставляли призванные Чикушодо животные. Возле неё появился "Путь демонов" и превратился в эдакого киборга.</w:t>
        <w:br/>
        <w:t>- Ну привет. - только и сказала Сенджу и, вложив чакру в кулак, бросилась к нему. Шурадо увернулся, однако следующий удар пришёлся ему в спину. Это оказался Хэби со своим Расенганом. Однако тот успел взмахнуть во все стороны оружием из своего тела и получилось так, что гибкое лезвие одного из его мечей полоснуло змея по глазам. Шадоу закричал от дикой боли, опустившись на колени и закрыв раны руками. Остатки его глаз стекали на крышу сквозь пальцы. Убедившись, что киборг действительно мёртв, блондинка метнулась к раненому, попутно исцеляя свои раны.</w:t>
        <w:br/>
        <w:t>- Ну как так можно было подставиться, идиот?! - ругала она его, на чём свет стоит.</w:t>
        <w:br/>
        <w:t>- Запусти я Расен Сюрикеном, то и тебя б зацепил. - прошипел Хэби. - А Расенган только для ближнего боя. Блядь, как больно!</w:t>
        <w:br/>
        <w:t>- Спасатель хренов. - вынесла вердикт Цунаде и в этот момент над ними возникла голова хамелеона. - Проклятье!</w:t>
        <w:br/>
        <w:t>- В чём дело? - спросил Шадоухэби.</w:t>
        <w:br/>
        <w:t>- У нас беда. В виде большой ящерицы.</w:t>
        <w:br/>
        <w:t>- Чёрт. - змей отнял от лица одну руку и принялся формировать Расен Сюрикен. Однако в этот момент рептилия оказалась придавлена другой рептилией. Большой, длинной, фиолетовой и с четырьмя рогами по бокам головы. Ещё большее изумление вызывал тот, кто стоял у неё, вернее, у него на голове, и которого никто не ожидал увидеть.</w:t>
        <w:br/>
        <w:t>- Привет, Цунаде. - раздался знакомый голос-шипение. - Давно не виделись.</w:t>
        <w:br/>
        <w:t>- О-орочимару?! - шокированно произнесла женщина. - Что ты тут делаешь? Ты ж ведь вроде хотел уничтожить Коноху, а не помогать нам.</w:t>
        <w:br/>
        <w:t>- Скажем так, вспомнились слова Шадоу. - ухмыльнулся старший змей, однако при виде брата ухмылка сменилась злостью. - Кто это сделал?!</w:t>
        <w:br/>
        <w:t>- Он. - Цунаде кивнула на то, что осталось от Шурадо. - Он уничтожен, но твой брат остался без глаз.</w:t>
        <w:br/>
        <w:t>- Пейн, сукин сын. - прошипел змеиный саннин и направил Манду на остальных животных, так как хамелеону уже был конец. Появившийся Итачи сжёг Аматэрасу пса-цербера, который вознамерился напасть на Ибики, а Сакура, Какаши и ещё несколько шиноби взялись за Нингендо. Хэби развеял технику, всё равно ведь мог запустить её в союзников. Хидан и Какудзу, ругаясь, взялись за краба. Саске взял на себя Чикушодо. А за пределами деревни, где сражались Наруто и Джирайя, в их противников прилетела Бомба Биджу, выпущенная Лисом. Теперь гигантов было трое на двое, так как снаряд угодил в многоножку и та погибла.</w:t>
        <w:br/>
        <w:t>- Привет, Курама. - улыбнулся Узумаки, перешедший в режим саннина. - Как ты тут оказался?</w:t>
        <w:br/>
        <w:t>- Пффф. - фыркнул Кьюби. - Растение на ножках явилось и сообщило, что Пейн намеревается придти за тобой. В итоге я, Орочимару, Итачи, Хидан и Какудзу припёрлись сюда, правда топать было долго, хорошо, что предупредили за день до этого. Остальные остались присматривать за логовом. Я б вообще сюда не шёл, если б не надо было спасать твою задницу. Но ты ведь вечно во что-нибудь вляпаешься.</w:t>
        <w:br/>
        <w:t>- Хеех. - глупо улыбнувшись, почесал затылок Наруто. - Ну, это уже жизненное.</w:t>
        <w:br/>
        <w:t>- Стоп. Орочимару тоже здесь?! - опешил Джирайя.</w:t>
        <w:br/>
        <w:t>- Я ведь говорил только что. - раздражённо сказал Девятихвостый. - Итачи вообще просто держался как можно дальше от Пейна. Потом поговорим.</w:t>
        <w:br/>
        <w:t>Тендо тем временем применил Баншо Теннин, тем самым притянув к себе Наруто и держа наготове Кокушин. Джирайя, создав Чо Одама Расенган, метнулся к рыжему, однако на его пути встал Гакидо и поглотил технику. "Проклятье, я и забыл, что он способен на это." - чертыхнулся саннин. Узумаки в полёте выхватил Жалящую Тень и пропустил через неё чакру, затем вонзил в тело Тендо, успевшего схватить блондина за горло и проткнуть ему плечо.</w:t>
        <w:br/>
        <w:t>- Ксо, да умри ты! - крикнул Наруто. Жабий саннин перешёл в тайдзюцу с Гакидо а Лис, уменьшившись, напал на Джигокудо, не подпуская его к Тендо. Гин обвила собой носорога, Гамабунта столкнулся с быком.</w:t>
        <w:br/>
        <w:t>Перевес сил складывался в пользу защитников деревни. Тем более, что прибыло ТАКОЕ подкрепление. Катсую лечила раненых, из животных осталась только птица, против которой выступили два Сусаноо. Сказать, что Саске был рад увидеть Итачи, было преуменьшить. В итоге Коноха была зачищена, хоть без жертв и не обошлось. В основном это были шиноби и гражданские, которым не повезло попасть под атаку Шурадо или под лапу животного. Тендо использовал Шинра Тенсей, оттолкнув Наруто на приличное расстояние. В ответ тот создал множество теневых клонов.</w:t>
        <w:br/>
        <w:t>- Зачем ты это делаешь?! - выкрикнул блондин, вытаскивая железку из себя. - Зачем тебе убивать джинчурики? Зачем убивать людей?</w:t>
        <w:br/>
        <w:t>- Вы не понимаете. Таким образом воцарится мир. - ответил Пейн. - Моя родная деревня была полем битвы в Третьей Мировой войне. Мы не участвовали, но всё равно погибло множество жителей. Даже во Второй нам приходилось воевать. Шиноби Конохи убили моих родителей. Люди понимают только силу. Испытав боль, они поймут, что войны приносят лишь страдания. Биджу нам нужны, чтоб создать оружие, которое прекратит их.</w:t>
        <w:br/>
        <w:t>- Это не выход! Мира таким образом не достичь! Это лишь лишние страдания!</w:t>
        <w:br/>
        <w:t>- А что ты подразумеваешь под миром, Наруто Узумаки? - Тендо склонил голову набок, хотя на его лице не было ни единой эмоции.</w:t>
        <w:br/>
        <w:t>- То, что однажды люди смогут доверять друг другу. - выпрямился блондин. - Вот что такое мир без войн.</w:t>
        <w:br/>
        <w:t>- Как глупо. - только и сказал Пейн, после чего снова использовал Шинра Тенсей. Клонов с Расенганами наготове попросту смело. Курама одним из хвостов нанёс по Тендо удар. Как оказалось, с Гакидо, Джигокудо и животными уже было покончено. Узумаки Расенганом уничтожил последнее тело Пейна, быстро оказавшись перед ним.</w:t>
        <w:br/>
        <w:t>- Фуф, это было нелегко. - выдохнул он, выходя из режима Отшельника. - Не зря я мучился на тренировках. Осталось найти того, кто управлял ими.</w:t>
        <w:br/>
        <w:t>- Дай мне эту штуку. - Лис забрал Кокушин и сосредоточился, затем куда-то рванул. - За мной!</w:t>
        <w:br/>
        <w:br/>
        <w:t>***</w:t>
        <w:br/>
        <w:br/>
        <w:t>Все были заняты тем, что искали людей под завалами. В основном попадались уже мёртвые, что не радовало никого. Змеиный саннин не присоединился к ним, так как повторного ополчения против себя не хотел, вместо этого лишь стоял на крыше потрёпанной резиденции и поддерживал ослепшего жестоким способом брата. Тот, обперевшись на плечо Орочимару, Мистической рукой лечил глубокую рану на переносице, которую ему в качестве бонуса оставил Шурадо.</w:t>
        <w:br/>
        <w:t>- Блин, не повоевал даже толком. - проворчал младший змей. Саннин лишь хмыкнул.</w:t>
        <w:br/>
        <w:t>- Сам виноват, что подставился.</w:t>
        <w:br/>
        <w:t>- Ещё ты мне тут лекции читать будешь?! Мне и Цунаде хватило!</w:t>
        <w:br/>
        <w:t>- Буду, всё таки ты мой брат. Глупый отото.</w:t>
        <w:br/>
        <w:t>- Ага, но не мамочка... Чего?!</w:t>
        <w:br/>
        <w:t>- Понадобится - и мамочкой буду, идиот. Что слышал.</w:t>
        <w:br/>
        <w:t>- Сам такой, бака.</w:t>
        <w:br/>
        <w:t>- Не ной, не маленький.</w:t>
        <w:br/>
        <w:t>- Какие люди. - раздался знакомый голос. - Хм, не думал, что увижу, что один из Легендарной Троицы вполне может быть нормальным человеком и общаться со своим братом.</w:t>
        <w:br/>
        <w:t>- А, Итачи, привет. - отозвался Шадоу. - Тебя по голосу легко узнать. Извини, я теперь могу только по звукам ориентироваться, ну и по запахам в режиме отшельника. А, да, братец, то, что я теперь слепой, не значит, что ты сможешь повторить попытку вселения в тело Учихи.</w:t>
        <w:br/>
        <w:t>- Спокойно, передумал я. - отмахнулся старший змей.</w:t>
        <w:br/>
        <w:t>- Да ну? - удивился младший. - С чего вдруг?</w:t>
        <w:br/>
        <w:t>- Свои причины.</w:t>
        <w:br/>
        <w:t>- Ладно, не хочешь, не говори. А что вы вообще тут делаете?</w:t>
        <w:br/>
        <w:t>- Зетсу нам сообщил, что Пейн направился в Коноху за тобой и Наруто, ведь он не знал, что Лис давно свободен. - ответил саннин. - День пробежки - и мы здесь.</w:t>
        <w:br/>
        <w:t>- Только теперь мы с Зетсу сами стали врагами Акацук. - добавил Итачи, который был в одной футболке-сеточке и штанах, без плаща Красной Луны и кольца. - Они пополнились какими-то отморозками.</w:t>
        <w:br/>
        <w:t>- Понятно. - вздохнул Хэби.</w:t>
        <w:br/>
        <w:t>- Ох ты ж нихуя себе. - выдал Хидан, оказавшись рядом с Учихой-старшим. - Это какой уёбок тебе зенки выколол?</w:t>
        <w:br/>
        <w:t>- Можно предположить, что тот. - Какудзу указал на труп Шурадо.</w:t>
        <w:br/>
        <w:t>- Ага. - кивнул Шадоу. - Лепотаааа, блин, мать её через колено. Чё делать-то?</w:t>
        <w:br/>
        <w:t>- Либо привыкать к тому, что ты стал кротом. - пожал плечами Орочимару. - Либо...</w:t>
        <w:br/>
        <w:t>- Либо дать ему новые глаза. - закончил за него Саске, появившийся рядом с близнецами. - Подслушал вас, уж извините, но вас не услышать невозможно, впрочем, как и увидеть такую компанию.</w:t>
        <w:br/>
        <w:t>- И где их взять, умник? - поинтересовался Какудзу. - Учти - денег не дам.</w:t>
        <w:br/>
        <w:t>- Как всегда в своём репертуаре. - ухмыльнулся змеиный саннин. - Но вопрос верный.</w:t>
        <w:br/>
        <w:t>- А я догадываюсь, о чём подумал Саске-кун. - тихо сказал Шадоу, заработав недоумённые взгляды экс-акацушников и брата. - Ты ведь имеешь ввиду...</w:t>
        <w:br/>
        <w:t>- ... Шаринганы, отнятые у Данзо. - закончил за него младший Учиха.</w:t>
        <w:br/>
        <w:t>- Но додзюцу всегда будет активировано, вон вспомни Какаши. - попытался протестовать Хэби. - Я ведь не Учиха, чтоб включать и отключать Шаринган, когда угодно.</w:t>
        <w:br/>
        <w:t>- Линзы никто не отменял. - пожал плечами Саске,затем повернулся к Итачи. - Как считаешь, нии-сан?</w:t>
        <w:br/>
        <w:t>- Хм. - тот посмотрел на Шадоу. Взвесив все "за" и "против", вынес вердикт. - Я не против, чтоб он имел Шаринган. Ведь он нам помог. А насчёт всегда действующего додзюцу - придумаем что-нибудь.</w:t>
        <w:br/>
        <w:t>- Вот и порешили. - хлопнул в ладоши казначей. - И деньги целы остались.</w:t>
        <w:br/>
        <w:t xml:space="preserve">- "М-дааа, не ожидал, что мне предложат заменить глаза Шаринганами." - подумал Хэби, будучи неспособным видеть, как пронёсшиеся в воздухе зеленоватые вспышки проникают в мёртвых людей и оживляют их. </w:t>
      </w:r>
    </w:p>
    <w:p>
      <w:pPr>
        <w:pStyle w:val="Heading2"/>
        <w:rPr/>
      </w:pPr>
      <w:r>
        <w:rPr/>
        <w:t>Глава 32</w:t>
      </w:r>
    </w:p>
    <w:p>
      <w:pPr>
        <w:pStyle w:val="Normal"/>
        <w:rPr/>
      </w:pPr>
      <w:r>
        <w:rPr/>
        <w:t>- Вечно ты на рожон лезешь, Шадоу.</w:t>
        <w:br/>
        <w:t>- Да хватит уже, заебал на мозги капать!</w:t>
        <w:br/>
        <w:t>- Не прекращу, пока не дойдёт, понял?</w:t>
        <w:br/>
        <w:t>- Ага, ага, усёк, но не отвыкну, я по ближнему бою.</w:t>
        <w:br/>
        <w:t>- Камикадзе недоделанный. Помрёшь повторно - воскрешать не буду.</w:t>
        <w:br/>
        <w:t>- И не надо, тебя никто не просил.</w:t>
        <w:br/>
        <w:t>- А я твоего разрешения и не буду спрашивать. Ещё и контролирующую печать поставлю, чтоб не лез в ближний бой.</w:t>
        <w:br/>
        <w:t>- Бака! Я тебя сам прихлопну!</w:t>
        <w:br/>
        <w:t>- Зрение сначала верни, Чёрная Молния. И оправдай это прозвище.</w:t>
        <w:br/>
        <w:t>- Пошёл ты, нии-сан.</w:t>
        <w:br/>
        <w:t>Жители тихо офигевали, наблюдая за близнецами. Ещё бы: Орочимару, змеиный саннин, один из Легендарной Троицы и предатель деревни сейчас просто шёл по улице мимо разрушенных домов, поддерживая младшего брата, у которого вместо глаз было две дырки, и в придачу ещё и ругал. Тот в свою очередь просто отвернулся от него, обиженно надувшись. Их ссору было слышно на половину Конохи. Внезапно Хэби споткнулся о доску и чуть не навернулся, благо змей подхватил его.</w:t>
        <w:br/>
        <w:t>- Что, плохо быть незрячим? - младший змей был готов поспорить на что угодно, что его аники сейчас ухмыляется. - Может, хоть теперь ума наберёшься?</w:t>
        <w:br/>
        <w:t>- Заткнись, братец. Ай! - ощутив хороший такой подзатыльник, потёр место удара. - За что?!</w:t>
        <w:br/>
        <w:t>- За всё хорошее. Пошли уже. Так как деревне нужен капитальный ремонт, тобой нескоро займутся, так что побудешь кротом.</w:t>
        <w:br/>
        <w:t>- Ну пошли. А чего ты не вернулся в Звук?</w:t>
        <w:br/>
        <w:t>- Да за тобой глаз да глаз нужен.</w:t>
        <w:br/>
        <w:t>- Я могу и сам о себе позаботится.</w:t>
        <w:br/>
        <w:t>- Ну да, оно и видно, только что чуть нос себе не расквасил в дополнение к потере глаз. - ухмыльнулся саннин. - Может, тебя вообще под замок посадить, чтоб ты не подставлял свой хвост под чужие атаки?</w:t>
        <w:br/>
        <w:t>- За такое недолго и своего хвоста лишиться, Орочи-кун. - в ответ ухмыльнулся Хэби, правда в сочетании с пустыми глазницами и засохшей кровью на лице это выглядело довольно жутко, так как окружающие вздрогнули и поспешили отвернуться. "Твоим нынешним видом, отото, можно пугать народ по ночам - кошмары будут снится минимум месяц." - подумал Орочимару.</w:t>
        <w:br/>
        <w:t>- За мой хвост не беспокойся, о себе подумай.</w:t>
        <w:br/>
        <w:t>- А может ты сюда не только из-за меня явился, ммм? - протянул Шадоу. - Скажи честно.</w:t>
        <w:br/>
        <w:t>- Не понимаю, о чём ты. - тот просто отвел от него взгляд.</w:t>
        <w:br/>
        <w:t>- Понимаааешь. Что, любовь до сих пор не завяла? Ауч! - второй подзатыльник, на сей раз сильнее. - Что я такого сказал-то?!</w:t>
        <w:br/>
        <w:t>- Заткнись. - саннин покосился на стоявшую рядом Цунаде, которая, как оказалось,всё хорошо слышала, пусть и лечила раненого Ируку. Змей сделал вид, что ничего не было и вообще он так, мимокрокодил. Правда, если б Шадоу видел, что он старательно отводит взгляд, то вовек бы не отмылся от подколов младшенького.</w:t>
        <w:br/>
        <w:t>- Бака! Так с раненым поступать. - снова надулся Хэби.</w:t>
        <w:br/>
        <w:t>- Сам виноват. Видимо, ты хочешь второй раз призраком стать.</w:t>
        <w:br/>
        <w:t>- В первый раз ты сам был виноват. С техникой лоханулся.</w:t>
        <w:br/>
        <w:t>- Помирать не надо было.</w:t>
        <w:br/>
        <w:t>На этом близнецы и закончили ругаться. Шадоу не нашёл, что сказать и сейчас всю дорогу молчал. Весь народ собрался возле ворот Конохи, что не ускользнуло от змеиного саннина. Как оказалось, они встречали Наруто и Джирайю. Курама принял облик обычного лиса, уменьшившись в размерах и спрятав хвосты. Саске и Итачи стояли впереди всех жителей. После того, как Коноха была зачищена, братья помирились, обнявшись на глазах у всех, правда младший Учиха перед этим отвесил старшему кулаком под дых.</w:t>
        <w:br/>
        <w:t>- А добе молодец. - хмыкнул Саске. - Пусть и балбес.</w:t>
        <w:br/>
        <w:t>Джирайя, заметив своего бывшего сокомандника, из-за которого ушёл из деревни, немного помрачнел и направился к нему. Увидев состояние Шадоу, вообще включил жалость. Наруто же облепили со всех сторон и спрашивали про Пейна, затем стали подбрасывать в воздух и называть героем.</w:t>
        <w:br/>
        <w:t>- А ведь они когда-то его называли демоном и избивали. - задумчиво промолвил Хэби. - Хорошо, что это позади.</w:t>
        <w:br/>
        <w:t>- Нагато мёртв. - сухо сказал Джирайя. - Он воскресил погибших, но не выдержал нагрузки. Конан забрала тела его и Яхико. Только вот...</w:t>
        <w:br/>
        <w:t>- Что? - спросил Шадоу.</w:t>
        <w:br/>
        <w:t>- Он попросил Наруто извлечь его Риннеган, чтоб он не попал в чужие руки. - от такого заявления близнецы удивились. На лице Орочимару появилась предвкушающая ухмылка, вот только его младший брат будто прочёл его мысли и обломал ему всю малину.</w:t>
        <w:br/>
        <w:t>- Слышь, ты, гибрид хомяка и змеи, забудь о том, чтоб заполучить Риннеган. Он достанется Наруто и точка.</w:t>
        <w:br/>
        <w:t>- Умеешь же ты испортить настроение, Шадоу. - прошипел саннин.</w:t>
        <w:br/>
        <w:t>- Я ж тебя знаю, тащишь всё, что тебе интересно, в лабораторию. - тот показал ему язык. - Для этого и смотреть на тебя не надо.</w:t>
        <w:br/>
        <w:t>- Ладно, хватит вам, пошли уже. - осадил его жабий саннин.</w:t>
        <w:br/>
        <w:t>- А как этот Нагато вообще выглядел? - поинтересовался младший змей.</w:t>
        <w:br/>
        <w:t>- Весь тощий, кожа бледная, волосы красные, в спине такие же железки, которыми он меня проткнул. - ответил ему беловолосый. - Потом, правда, поседел, когда воскресил погибших. А зачем тебе это знать?</w:t>
        <w:br/>
        <w:t>- Так, просто интересно было. - пожал тот плечами. - А теперь спорим, что он был из клана Узумаки? Описание внешности как раз подходит. Эх, походу Наруто-кун лишился ещё одного родственничка.</w:t>
        <w:br/>
        <w:t>- Скорее всего так и есть. - задумчиво пробормотал Джирайя.</w:t>
        <w:br/>
        <w:br/>
        <w:t>***</w:t>
        <w:br/>
        <w:br/>
        <w:t>Восстановительные работы шли каждый день. Первым делом привели в порядок резиденцию Хокаге и больницу. Квартал Учих, особняк Намикадзе и все дома на окраине Конохи практически не пострадали. Как только ирьёнины вернулись обратно работать в больницу, а не на улицах, то взялись за работу с Учихами. Братья таки твёрдо решили обменяться глазами, чтоб получить Вечный Мангекё Шаринган, правда им придётся месяц с повязками ходить, поэтому остались в больнице. Саске перед визитом принёс два Шарингана в банке, которые успешно имплантировали младшему змею. До этого Хэби ненавидел несколько дней сидеть дома под присмотром брата или Наруто и вслепую натыкаться на всё, что стоит. Хоть мог нормально попить воды из бутылки, и то хорошо.</w:t>
        <w:br/>
        <w:t>- М-да, как я понимаю Учих. - протянул Хэби, потянувшись и прислонившись к стене. Непривычно было видеть, что его глаза вместо янтарных змеиных теперь красные. - Шаринган хорошо видит, даже твою чакру. Понятно, отчего за их глазами такая охота ведётся, как за Бьякуганом.</w:t>
        <w:br/>
        <w:t>- Вот только у тебя всего лишь одно томоэ. - сказал ему Наруто, которому Цунаде проводила операцию по вживлению Риннегана. - Что делать будешь?</w:t>
        <w:br/>
        <w:t>- Не знаю. Я по крови не являюсь Учихой, так что не смогу развить додзюцу нормально. Разве что попробовать помудрить со своей ДНК, чтоб была похожа на учиховскую, да только Итачи и Саске в таком случае обзаведуться ещё одним родственничком. - пожал плечами тот. - Да и кровь нужна у кого-то из них, чтоб провести тесты да соединить со своей. Короче, много мороки.</w:t>
        <w:br/>
        <w:t>- М-дааа. - почесал затылок Узумаки. - Впрочем, у меня похожая проблемка - Риннеган я тоже пока убрать не могу, хожу свечу им во все стороны.</w:t>
        <w:br/>
        <w:t>- Тебе его тоже как бы тренировать надо, а то уже готовым не попользуешься. Обратись к Кураме.</w:t>
        <w:br/>
        <w:t>- Угу. А где этот старый питон?</w:t>
        <w:br/>
        <w:t>- Но-но, полегче. - змей пригрозил кулаком, обьятым синим пламенем. - Нии-сан пока ещё не старик, тем более сохраняет молодость своей чёртовой техникой.</w:t>
        <w:br/>
        <w:t>- Ладно, прости. - блондин примирительно поднял руки. - Так где он? Обычно он тебе сиделку-телохранителя играет.</w:t>
        <w:br/>
        <w:t>- Ну, насчёт телохранителя я б поспорил. - усмехнулся Шадоу. - Если б меня рядом не было, его б четвертовали на месте. Ушёл он с остальными саннинами вспомнить прошлое. Как бы он с Джирайей не поцапался.</w:t>
        <w:br/>
        <w:t>- А чего им цапаться? - удивился Наруто.</w:t>
        <w:br/>
        <w:t>- Мало того, что жаба считает его врагом номер один, так ещё есть и вторая причина - Цунаде. Вот там уж точно - две обезьяны из-за самки.</w:t>
        <w:br/>
        <w:t>- Что? - джинчурики выпал в каплю. - Бабулька Цунаде?</w:t>
        <w:br/>
        <w:t>- Ага. Оба в неё втресканы. Только если Джирайя вечно нарывается на её тумаки и назло ей подсматривает за девушками в банях, то Орочи-кун просто не говорит ей. Гордость не позволяет. Только не говори об этом никому из них, а то они меня прибьют за длинный язык.</w:t>
        <w:br/>
        <w:t>- Не скажу.</w:t>
        <w:br/>
        <w:t>- Ага. - Хэби недоверчиво посмотрел на Наруто. - Хотелось бы надеятся на это, ты тоже болтун ещё тот. Ладно, считай, верю. Я пошёл, бывай.</w:t>
        <w:br/>
        <w:t>Змей от нечего делать направился домой. Так как в подвале когда-то была оборудована лаборатория, Хэби намеревался её восстановить. В Отогакуре ему было влом топать, так что решил попытать удачу и наведаться в старое логово братца в Конохе. Оставалось надеятся, что там не проводилась зачистка и хоть что-нибудь да осталось. По дороге встречные прохожие удивлённо смотрели на его новые глаза и иногда даже перешёптывались. Пришлось ему прятать лицо за волосами, чтоб не светить Шаринганом лишний раз.</w:t>
        <w:br/>
        <w:t>Саннины тем временем засели в кабинете Хокаге, впрочем Орочимару стоял напротив окна и смотрел на деревню. Цунаде с Джирайей же распили третью бутылку сакэ и принялись за следующую.</w:t>
        <w:br/>
        <w:t>- Присоединяйся, что ты как не родной? - обратилась к нему Сенджу.</w:t>
        <w:br/>
        <w:t>- Кто-то же должен вас в вытрезвитель тащить. - ухмыльнулся змей. - Я не пью много, забыли?</w:t>
        <w:br/>
        <w:t>- Ну как хочешь. - отмахнулась женщина и налила по новой себе и жабьему саннину.</w:t>
        <w:br/>
        <w:t>- Всё-таки я не ожидал, что ты прибудешь помогать с защитой Конохи. - пробормотал беловолосый. - Ты ж мечтал её уничтожить. Что изменилось, Орочи?</w:t>
        <w:br/>
        <w:t>- Процитирую то, что сказал мне Шадоу больше месяца тому назад. - саннин повернулся к ним в полоборота. - "Конохагакуре - мой дом. Как и твой, между прочим." Да и надо было спасти шкурку братца, а то у него талант наживать себе проблемы.</w:t>
        <w:br/>
        <w:t>- И только? - прищурилась Цунаде. Змей промолчал, но она заметила, что он отвернулся и опустил голову. Вот и вспомнились слова младшенького. - Я знаю вторую причину, Орочи. Ты уж не убей Шадоу, знаешь ведь, как я угрожаю.</w:t>
        <w:br/>
        <w:t>- Мой братец уж как ляпнет, так потом не отвертится. - прошипел он, усмехаясь краем губ.</w:t>
        <w:br/>
        <w:t>- В чём дело? - не понял Джирайя - его состояние было далеко от огурчика.</w:t>
        <w:br/>
        <w:t>- Это правда? - тихо спросила Сенджу, после чего встретилась взглядом с янтарными с вертикальным зрачком глазами.</w:t>
        <w:br/>
        <w:t xml:space="preserve">- Да. - ответил змей, затем исчез. Уже на крыше резиденции он услышал возмущения жабьего саннина и крики Хокаге. Решив пересидеть здесь, пока пьяный Джирайя не поутихнет, так как не хотелось сбрасывать оболочку из-за атаки Расенганом, он сел на ограждение и стал рассматривать Коноху. </w:t>
      </w:r>
    </w:p>
    <w:p>
      <w:pPr>
        <w:pStyle w:val="Heading2"/>
        <w:rPr/>
      </w:pPr>
      <w:r>
        <w:rPr/>
        <w:t>Глава 33</w:t>
      </w:r>
    </w:p>
    <w:p>
      <w:pPr>
        <w:pStyle w:val="Normal"/>
        <w:rPr/>
      </w:pPr>
      <w:r>
        <w:rPr/>
        <w:t>Последние три дня Шадоу только и делал, что торчал в старой лаборатории своего брата. С помощью теневых клонов привёл её в порядок и принялся за работу. Образец ДНК Учихи он взял у Итачи, тем более тот сам позволил, когда узнал, для чего ему. Часто к работе подключался Орочимару: одна умная голова - хорошо а две - ещё лучше. Старший змей признался себе, что завидует брату - получил Шаринган без переселения в тело Учихи. От работы у обоих появились круги под глазами с недосыпа - ещё бы, торчать сутками в лаборатории.</w:t>
        <w:br/>
        <w:t>- Уфф, глаза болят. - вздохнул Хэби, потерев переносицу. - Всё, хватит, перерыв.</w:t>
        <w:br/>
        <w:t>- Как хочешь. - саннин тоже отложил пробирку.</w:t>
        <w:br/>
        <w:t>- Я на воздух. - младший змей повернулся к выходу. Орочимару тоже решил немного отдохнуть и ушёл в соседнее помещение, служившее комнатой для отдыха.</w:t>
        <w:br/>
        <w:t>Покинув логово, Шадоу зажмурился от яркого солнца и потёр глаза. Внезапно появившийся рядом с ним Какаши едва не схлопотал мощный удар ногой в челюсть с разворота, благо успел подменить себя доской. Та разлетелась на две половинки и кучу щепочек.</w:t>
        <w:br/>
        <w:t>- Йо, Шадоу, чего ты драчливый с утра пораньше? - улыбаясь через маску, поинтересовался Хатаке, сидя на заборе.</w:t>
        <w:br/>
        <w:t>- Шугать не надо. - буркнул тот. - Я ж всегда бью с применением чакры.</w:t>
        <w:br/>
        <w:t>- Оно и видно. - Копирующий представил себя на месте той доски. - Я чего пришёл-то? Зачем тебе кровь Итачи? Ты ведь итак можешь спокойно развивать Шаринган. Вон у меня Мангекё есть, пробудился после... одного случая.</w:t>
        <w:br/>
        <w:t>- Я знаю, после какого, расслабься, Какаши. - произнёс змей. - Я ж ведь призраком любил пошарить в чужих мозгах. Твой не исключение. Это не для того, чтоб тренировать Шаринган, а чтоб деактивировать его, когда он не нужен. Не хочу носить линзы, потеряю ещё в пылу битвы. А так как у меня оба глаза заменены Шаринганами, повязки тоже не выход. Додзюцу слушается только Учих.</w:t>
        <w:br/>
        <w:t>- Понятно. - только и сказал джонин. Внезапно перед обоими нарисовались Гай и Ли в фирменных "крутых" позах. Шадоу же смотрел на них, как на идиотов. "М-да, воистину, два дебила - это сила." - подумал он, мысленно покрутив пальцем у виска.</w:t>
        <w:br/>
        <w:t>- Что на этот раз, Гай? - устало спросил Хатаке. Его вечный соперник его уже достал.</w:t>
        <w:br/>
        <w:t>- Мы с Ли посовещались и решили. - Майто вытянул руку и показал на Хэби указательным пальцем. - Тот, кто оказался быстрее нас, должен сразиться с нами обоими.</w:t>
        <w:br/>
        <w:t>- Чего?! - змей выпал в осадок.</w:t>
        <w:br/>
        <w:t>- Когда это ты успел перед ними засветиться? - скептически поинтересовался Какаши.</w:t>
        <w:br/>
        <w:t>- Наверное тогда, когда мчался в лабораторию. - пробормотал Шадоухэби. - Или ещё в мою бытность призраком, хотя то можно было и забыть.</w:t>
        <w:br/>
        <w:t>- На четвёртый полигон! - скомандовал Гай. В глазах Рока загорелись огоньки от предвкушения боя. Оба зелёных зверя умчались, оставив ошарашенного змея переваривать новость.</w:t>
        <w:br/>
        <w:t>- Тьфу ты, напасть, потом пойду. - отойдя от шока, сплюнул тот и пошёл по направлению к Ичираку. - А то с голодухи сдохну, пока доберусь. Потерпят, не умрут.</w:t>
        <w:br/>
        <w:t>На пару с Хатаке они дошли до ресторанчика, по пути беседуя на различные темы. Как оказалось, Наруто всё это время тренировался с Лисом, так как биджу разбирался в Риннегане, ведь Рикудо Сеннин тоже им владел, а Узумаки являлся одним из его потомков. Сакура зависала в больнице чаще обычного, так как там пока ещё был Саске. Хидан с Какузу неделю назад ещё ушли в Отогакуре, об этом змей точно не знал, не рассказали ему. По пути им встретились Асума и беременная Куренай. Сарутоби покосился на змея, но ничего не сказал. Видать Шаринганы в глазах да чересчур молодой возраст не позволили спутать его со змеиным саннином. Оказавшись в Ичираку, Хэби сразу плюхнулся на стул и заказал миску рамена.</w:t>
        <w:br/>
        <w:t>- Наруто тоже балдеет от этой лапши. - подметил Какаши, когда змей за секунду втянул содержимое миски и уже заказывал вторую порцию.</w:t>
        <w:br/>
        <w:t>- Видать от него перенял, как и его любимую фразу, я ведь жил в нём когда-то. - жуя, сказал младший близнец.</w:t>
        <w:br/>
        <w:t>- Кстати, а чего Наруто не с тобой? - поинтересовался старик Теучи - он-то никогда не видел в Шадоу его старшего брата-предателя.</w:t>
        <w:br/>
        <w:t>- На тренировке он, как обычно. - усмехнулся в ответ Хэби. - Вот после неё он к вам придёт ставить новый рекорд по поеданию.</w:t>
        <w:br/>
        <w:t>- Хе-хе, не сомневаюсь. Что с твоими глазами, парень?</w:t>
        <w:br/>
        <w:t>- Те потерял, новые вставил. - отшутился змей.</w:t>
        <w:br/>
        <w:t>- А где твоя Самехада? - спросил Какаши.</w:t>
        <w:br/>
        <w:t>- Оставил в лаборатории, надоело тяжесть таскать. Надо будет как-нибудь обзавестись мечом полегче. Катаной, например. А тот вернуть на родину. Ладно, хватит с меня, негоже так обьедаться. - он отодвинул пустую миску, оставил деньги на стойке и ушёл. Вызов Гая он не намеревался игнорировать, тем более это была возможность потренировать Шаринган. Проходя мимо ресторанчика, он через окно увидел Джирайю с бутылкой сакэ. Тот как раз намеревался отхлебнуть из горлышка.</w:t>
        <w:br/>
        <w:t>- Харэ столько пить, для здоровья вредно. - змей через секунду сидел на корточках на подоконнике и держал ту самую бутылку в руке подальше от жабьего саннина. Тот, судя по виду и пяти пустым бутылкам возле него, давно был под градусом.</w:t>
        <w:br/>
        <w:t>- Верни. - пробурчал он, затем всмотрелся в знакомые черты лица. - Орочимару! А ну отдай!</w:t>
        <w:br/>
        <w:t>- Хорошо же он наклюкался, даже отличить меня от братца не может. Отличия ведь налицо. - задумчиво пробормотал Хэби, переместившись на потолок подальше от саннина. Тот стал складывать печати. Под испуганные взгляды посетителей змей быстро спустился и связал его своим телом, размягчив кости.</w:t>
        <w:br/>
        <w:t>- Цунаде моя! - продолжил причитать беловолосый. - Отстань от неё! Змей-искуситель хренов, я тебя своим жабам скормлю!</w:t>
        <w:br/>
        <w:t>- А братец-то не промах, зараза. - Шадоу не выдержал и расхохотался, при этом не ослабляя хватку. - Так, тебе пора баиньки, а то разнесёшь тут всё.</w:t>
        <w:br/>
        <w:t>С этими словами он пережал тому сонную артерию. Как только Джирайя обмяк, Хэби взвалил его на плечо и повернулся к посетителям и персоналу, столпившихся возле какого-то столика и взволнованно смотревших на этот дебош.</w:t>
        <w:br/>
        <w:t>- Кхем. Эээ... Извините за такое шоу. - змей улыбнулся и по-нарутовски почесал затылок, как Узумаки после свершения проделки. - Если он ещё сюда придёт, то больше одной бутылки ему не давать, хорошо? Всем спасибо за внимание, позвольте откланяться.</w:t>
        <w:br/>
        <w:t>Те только кивнули, после чего Шадоу исчез из их поля зрения. С таким грузом ему было трудновато быстро скакать по крышам, так что ограничился простой прогулкой до парка. Сплавив саннина на скамейку, влез на дерево и стал ждать, когда он очнётся. Спустя полчаса, когда беловолосый пришёл в себя с головокружением, змей таки смог покинуть его общество и отправиться на четвёртый полигон.</w:t>
        <w:br/>
        <w:br/>
        <w:t>***</w:t>
        <w:br/>
        <w:br/>
        <w:t>По прибытии на полигон змей сразу принял на себя претензии от обоих толстобровиков про "долго" и "опоздал". Конечно, он же не мчался к ним.</w:t>
        <w:br/>
        <w:t>- Да успокойтесь вы. - закатил он глаза. - Ничего страшного. К тому же вы меня в семь утра вызвали сюда, не идти же на пустой желудок, с позавчера не ел ничего. Короче, начинаем, или нет?</w:t>
        <w:br/>
        <w:t>- Да! - воскликнул Ли.</w:t>
        <w:br/>
        <w:t>- Сила Юности придаст нам сил! - добавил Гай.</w:t>
        <w:br/>
        <w:t>- Что ж, буду думать, достоин ли я того прозвища, которое мне при жизни когда-то дали. - ухмыльнулся Шадоухэби. - Да и Шаринган потренирую.</w:t>
        <w:br/>
        <w:t>- Прозвище? - не понял Гай.</w:t>
        <w:br/>
        <w:t>- Чёрная Молния. - пояснил ему младший змей.</w:t>
        <w:br/>
        <w:t>- Слыхал когда-то от Третьего Хокаге-самы. Ты был очень быстрым. - и улыбка от уха до уха. - Но с нами не сравнишься даже ты. Начнём!</w:t>
        <w:br/>
        <w:t>Этот бой змей надолго запомнил. Ли и Гай даже продохнуть ему не давали. Так как вся троица сражалась в тайдзюцу и налегке, никому из них не пришлось легко. Хэби уходил от их атак благодаря Шарингану и успевал наносить ответные удары. Гай даже перешёл на Шестые Врата а Ли использовал тот же приём, как в поединке с Саске три года назад перед экзаменом на чунина. Змей и его запомнил, впрочем без синяков не обошлось. От полигона мало что осталось, так как длинноволосый брюнет лупил по земле усиленными ударами да валил деревья, противники тоже не отставали. Шиноби в зелёных трико только усиливали напор, отчего Шадоу приходилось быстро мотать с точки. Однако его всё-таки чуть не достали: они загнали его с тиски и рванули к нему на полной скорости. Хэби едва успел уйти с линии атаки, отчего те двое столкнулись друг с другом и отлетели обратно, откуда примчались, после чего возобновили бой.</w:t>
        <w:br/>
        <w:t>- Сколько килограмм у тебя было максимум, малой? - насмешливо поинтересовался змей, заблокировав атаку Гая обеими руками а атаку Рока - ногой.</w:t>
        <w:br/>
        <w:t>- Сто на каждую ногу. - хвастливо улыбнулся младший.</w:t>
        <w:br/>
        <w:t>- Сто пятьдесят. - обломал его Хэби и оттолкнул обоих от себя обеими руками, приняв положение "лёжа на боку". Стоя на земле на всех четырёх конечностях, довольно ухмылялся. Ниндзюцу не применял - такие поставили правила, впрочем разрешили использовать только Замену. Шаринганом он смог скопировать несколько их приёмов, после чего отвечать им тем же. В синяках в основном были они оба, так как Шадоу внезапно появлялся перед лицом или со спины одного из них и наносил удар, после чего отскакивал. Внезапно накатившая слабость заставила его со стоном повалиться на землю. "Шаринган, тут и думать нечего." - догадался змей, держась за лоб, после чего отключился и не видел, как к нему подбежал Майто. Очнулся уже у себя дома.</w:t>
        <w:br/>
        <w:t>- Ох, голова раскалывается. - простонал он и приподнялся на футоне. Впрочем его быстро вернули в лежачее положение. Как оказалось, это был Узумаки.</w:t>
        <w:br/>
        <w:t>- Эй, тебе ещё нельзя вставать. - возмутился он.</w:t>
        <w:br/>
        <w:t>- Честное слово, ты вот этим вот на Орочи стал похож. - усмехнулся Хэби. - Что он попрекает, что ты. Сколько я продрых, кстати?</w:t>
        <w:br/>
        <w:t>- Уже утро. - ответил ему блондин, отчего змей присвистнул. - Да, много, как Какаши-сенсей тогда, в стране Волн. Кстати, у тебя второе томоэ проявилось, поздравляю.</w:t>
        <w:br/>
        <w:t>- Неудивительно, учитывая, что эти два зелёных клоуна меня чуть не убили. Странно, что ещё и третье не появилось, ну да ладно. Как я тут очутился?</w:t>
        <w:br/>
        <w:t>- Толстобровик-сенсей тебя принёс на себе. Я с ним встретился на улице, вот и предложил доставить тебя сюда.</w:t>
        <w:br/>
        <w:t>- Ясно. Как там твои тренировки с Риннеганом?</w:t>
        <w:br/>
        <w:t>- Курама мне помогает. Я его прячу под Хенге. Кстати, он у меня немного изменился, как сказал Курама. - с этими словами Наруто снял маскировку и показал додзюцу - небесно-голубого цвета Риннеган. - Только не знаю, почему так вышло.</w:t>
        <w:br/>
        <w:t>- Наверняка гены Минато. - задумчиво промолвил Шадоу. - У того тоже были голубые глаза. Поздравляю, ты уникум. - улыбнулся он, заставив блондина задрать нос. - Может со временем он и станет сиренево-серым, как у Пейна.</w:t>
        <w:br/>
        <w:t>- Да, кстати, Орочимару приходил и сказал что-то про ритуал какой-то. - вспомнил Узумаки. - И пообещал, что лично попробует тебя убить, чтоб ты пробудил третье томоэ Шарингана.</w:t>
        <w:br/>
        <w:t>- Видать, это мстя такая, что мой перерыв затянулся почти на сутки. - вид у змея был такой, будто он оправдывается за какой-то прикол масштабом с Коноху. - Как там Саске и Итачи?</w:t>
        <w:br/>
        <w:t>- Чуть не убегают из больницы через окно. - усмехнулся блондин. - Быстро на поправку идут, скоро может и избавятся от повязок. А, кстати, Лис как узнал, что ты тоже носитель Шарингана, так старается не пересекаться с тобой.</w:t>
        <w:br/>
        <w:t>- Его можно понять - у него с Шаринганом не самые приятные воспоминания имеются. Придётся его убеждать, что я не смогу да и не стану его подчинять.</w:t>
        <w:br/>
        <w:t>- Угу. Ладно, я побежал к Хинате.</w:t>
        <w:br/>
        <w:t>- Ладно, дуй, любовничек. - подколол его Шадоу. Наруто, красный аки варёный рак, погрозил ему кулаком и умчался в окно. А младшенькому нормально не удалось отдохнуть - заявился старшенький и чуть ли не за шиворот потащил за собой в лабораторию.</w:t>
        <w:br/>
        <w:t>- Да отпусти ты меня, аники! - возмущался всю дорогу Хэби. Освободившись, умолк.</w:t>
        <w:br/>
        <w:t>- Надо полагать, именно ты выставил вчера Джирайю из забегаловки. - уточнил саннин по пути.</w:t>
        <w:br/>
        <w:t>- Ага. Спутал меня с тобой и чуть драку не устроил. Пришлось вырубить да в парк оттащить, чтоб протрезвел.</w:t>
        <w:br/>
        <w:t>- Он после этого заявился к Цунаде и потребовал обьяснений, затем чуть снова не полез драться. Она его парой тумаков успокоила и сказала, что он ей просто хороший друг.</w:t>
        <w:br/>
        <w:t>- А у тебя с ней всё серьёзно? - прищурился Шадоу. - Хотя, не говори, догадываюсь, что да. Когда мне дядей становиться? Ай!!! - саннин опять отвесил брату подзатыльник. - Уссаратонкачи, тцссссс!.. Прекращай, больно!</w:t>
        <w:br/>
        <w:t>- Тогда ты не лезь в мою личную жизнь. - прошипел Орочимару. - Свою устраивай.</w:t>
        <w:br/>
        <w:t>- Не с кем.</w:t>
        <w:br/>
        <w:t>- По тебе Фуу соскучилась.</w:t>
        <w:br/>
        <w:t>- Эээ... - младший выпал в осадок. - Чего? Шутишь?</w:t>
        <w:br/>
        <w:t>- Ни капли. Эта джинчурики часто тебя вспоминала с тех пор, как ты вернулся в Коноху.</w:t>
        <w:br/>
        <w:t>- Понятно, почему я часто икал.</w:t>
        <w:br/>
        <w:t>- Потом поговоришь с ней об этом, понял? Ладно, пришли.</w:t>
        <w:br/>
        <w:t>- Со слов Наруто-куна, ты говорил про какой-то ритуал.</w:t>
        <w:br/>
        <w:t>- Откопал технику со склада в резиденции, правда перелопатил с клонами кучу свитков и убил на это всю ночь. Плохо же их охраняют, заходи и бери, что хочешь. Образец ДНК есть, совместимость 80 процентов, я проверил. Провести его должен ты сам, тебе ведь ходить с Шаринганом, не мне.</w:t>
        <w:br/>
        <w:t>- А если будет отторжение?</w:t>
        <w:br/>
        <w:t>- Воскрешение никто не отменял.</w:t>
        <w:br/>
        <w:t>- Как радужно. - скривился Шадоу. - Ладно уж, нечего отступать от цели, раз она почти достигнута.</w:t>
        <w:br/>
        <w:t>- Тогда вперёд, становится псевдо-Учихой.</w:t>
        <w:br/>
        <w:t xml:space="preserve">- Пошли. - согласился Хэби. Хоть это и было довольно странным и безумным, но можно было попытаться. Ведь обморок посреди боя из-за истощения мог сослужить очень дурную службу змею, ведь в отличие от Какаши у него оба глаза с Шаринганами и закрывать их было плохой идеей - становиться слепым котёнком из-за этого не шибко хотелось. Орочимару всучил ему небольшой свиток и заставил его выучить технику Ложного Кровного Родства, после чего через пару часов младший змей принялся за работу. </w:t>
      </w:r>
    </w:p>
    <w:p>
      <w:pPr>
        <w:pStyle w:val="Heading2"/>
        <w:rPr/>
      </w:pPr>
      <w:r>
        <w:rPr/>
        <w:t>Глава 34</w:t>
      </w:r>
    </w:p>
    <w:p>
      <w:pPr>
        <w:pStyle w:val="Normal"/>
        <w:rPr/>
      </w:pPr>
      <w:r>
        <w:rPr/>
        <w:t>- Теневое Клонирование!</w:t>
        <w:br/>
        <w:t>- Десять Змей Огня!</w:t>
        <w:br/>
        <w:t>Поединок Узумаки и Шадоу продолжался уже больше трёх часов. Змей в основном защищался, так как блондин мало того, что перешёл в режим Отшельника, так ещё и Лиса привёл. Прошло пять дней с момента проведения ритуала, теперь Хэби мог по собственному желанию пользоваться Шаринганом. Глаза у него остались прежними - змеиные янтарно-жёлтые. Сейчас в них красовался Шаринган с двумя томоэ а сам владелец был окружён десятком змей из синего пламени. Вокруг него было больше сотни теневых клонов Наруто с Расенганами в руках. До этого с ним сражался брат, не позволяя ни секунды продохнуть.</w:t>
        <w:br/>
        <w:t>- Ты меня угробить решил, Нару-кун? - усмехнулся Шадоу.</w:t>
        <w:br/>
        <w:t>- Неа, помогаю тебе. - ухмыльнулся тот. - Кстати, а где Орочимару?</w:t>
        <w:br/>
        <w:t>- Небось на свиданке с Цунаде или перебирает с ней бумажки в резиденции. Не знаю, я не обязан за ним следить, ему шестой десяток лет пошёл, не маленький.</w:t>
        <w:br/>
        <w:t>- Хорошо, что вы помирились. - с этими словами Узумаки натравил всех клонов на младшего змея. Тот напустил на них своих огненных питомцев и ушёл под землю.</w:t>
        <w:br/>
        <w:t>- Мне по-прежнему не по душе его эксперименты. Если б он не проводил их на людях, то ладно, ещё простительно, а так... - он показался сзади блондина и стал формировать Расен Сюрикен. - Я, конечно, понимаю, что он банально боится умереть да хочет воскресить наших отца с матерью, но, как по мне, это перебор.</w:t>
        <w:br/>
        <w:t>- Да, ты ведь когда-то говорил, что вы остались сиротами. - Узумаки тоже создал эту же технику. - Я тоже хотел бы вернуть своих родителей, но это невозможно.</w:t>
        <w:br/>
        <w:t>- Меня ведь он вернул. - усмехнулся Шадоу, после чего обе техники столкнулись. Ударной волной смело половину полигона. Змей сидел на уцелевшей полянке под деревом и лечил свою руку, повреждённую Расен Сюрикеном. Регенерация ускоряла процесс лечения, впрочем только на неё и приходилось полагаться полностью.</w:t>
        <w:br/>
        <w:t>- Да, но у него ведь было твоё тело, он просто сунул в него твой дух. - блондин был как всегда бодрячком.</w:t>
        <w:br/>
        <w:t>- Могилы разорять не будем. Не знаю, что делать.</w:t>
        <w:br/>
        <w:t>- Эх, ладно, даттебайо. Незачем тревожить покойников.</w:t>
        <w:br/>
        <w:t>- Скажи это Орочи.</w:t>
        <w:br/>
        <w:t>После такого недолгого перерыва бой возобновился. Шадоу заметно устал, пришлось использовать чакру Лиса. Наруто же было всё равно - у него запас чакры всегда был выше, чем у остальных. Курама стал размером с двухэтажный дом и всячески старался зацепить змея хвостом или лапой. Один раз у него таки получилось и тот отлетел в ближайшее дерево. Тряхнув головой, отгоняя птичек со звёздочками, коих насчитал около трёх десятков, Хэби увидел, как на него сверху летят сразу три клона с Адскими Расенганами. С перепугу у него появилось третье томоэ и змей отскочил с линии атаки. И попал прямо под лапу Лиса.</w:t>
        <w:br/>
        <w:t>- Упс. - только и сказал он и в две секунды забрался к нему на загривок отдышаться. Узумаки же обвёл взглядом полигон и глупо улыбнулся.</w:t>
        <w:br/>
        <w:t>- По-моему, мы увлеклись. - блондин почесал затылок. - Ну хоть результат есть.</w:t>
        <w:br/>
        <w:t>- Ага. - кивнул змей. В этот момент к ним пришёл Орочимару.</w:t>
        <w:br/>
        <w:t>- Я возвращаюсь в Ото. - заявил он. - Надеюсь, отото, ты не угробишь себя.</w:t>
        <w:br/>
        <w:t>- Заботливый, блядь. - фыркнул тот в ответ. - Не боись, проживу. Шаринган полностью развит, что хорошо. Чего возвращаешься-то? За деревню свою боишься?</w:t>
        <w:br/>
        <w:t>- Не поверишь - да. - усмехнулся саннин. - Учитывая наших гостей.</w:t>
        <w:br/>
        <w:t>- Да уж. Ладно, тогда бывай, нии-сан.</w:t>
        <w:br/>
        <w:t>Старший змей исчез в шуншине, после чего младший слез с Девятихвостого и тот уменьшился, спрятав лишние хвосты. Деактивировав Шаринган, он пошёл на выход из полигона. Внезапно перед ним и Наруто нарисовался боец АНБУ в маске ястреба.</w:t>
        <w:br/>
        <w:t>- Вас обоих вызывает к себе Хокаге-сама. - сказал он, отчего парни переглянулись а Кьюби просто притворился пеньком.</w:t>
        <w:br/>
        <w:t>- Зачем? - поинтересовался блондин.</w:t>
        <w:br/>
        <w:t>- Она сказала, что это срочно. - с этими словами шиноби исчез.</w:t>
        <w:br/>
        <w:t>- М-да, передохнуть нам не дадут. - недовольно пробурчал Хэби, после чего оба рванули к резиденции.</w:t>
        <w:br/>
        <w:br/>
        <w:t>***</w:t>
        <w:br/>
        <w:br/>
        <w:t>Змеиный саннин, оказавшись довольно далеко от Конохи, остановился и посмотрел в обратную сторону. По сути, его там ничто не держало, кроме брата и Цунаде. От мыслей о Принцессе Слизней он улыбнулся - блондинка сделала свой выбор. Джирайя ведь как узнал о том, что она и Орочимару вместе, то ушёл в запой и продолжил подсматривать за девушками в банях. Узумаки на днях застукал его за этим занятием, так потом подкалывал на темы ниже пояса. Прошлая ночь сблизила обоих саннинов сильнее. Однако про собственную деревню ему тоже не стоило забывать, тем более когда там проживают такие взрывные личности, как Хидан и Хан.</w:t>
        <w:br/>
        <w:t>- "Присмотри за Цунаде-химе, отото." - мысленно попросил брата саннин, затем продолжил путь. Долина Завершения со статуями основателей Конохи поздно вечером освещалась лунным светом, что завораживало. Однако всю картину испортил Зетсу, вылезший из-под земли рядом с Орочимару.</w:t>
        <w:br/>
        <w:t>- Кабуто ушёл к Тоби. - сообщил человек-растение. - При этом прихватив несколько свитков и какие-то образцы.</w:t>
        <w:br/>
        <w:t>- Пригрел змею на груди. - прошипел саннин, нехорошо ухмыляясь и облизываясь. Весь его вид говорил о том, что при встрече с очкариком он его самого использует в качестве подопытного. - И для чего я, спрашивается, охранников имел?</w:t>
        <w:br/>
        <w:t>- Он их усыпил.</w:t>
        <w:br/>
        <w:t>- Понятно. Значит так, всех четверых джинчурики больше нельзя держать в Отогакуре. Акацуки обязательно явятся за ними. Однако ему известно местонахождение всех моих убежищ, так что будем думать, куда их пристроить.</w:t>
        <w:br/>
        <w:t>- Ясно. Рассказать вашему брату?</w:t>
        <w:br/>
        <w:t>- Представь себе, что он с ним сделает при встрече, учитывая его буйный характер. Расскажи. Будет интересно, хе-хе. Свободен.</w:t>
        <w:br/>
        <w:t>Зетсу исчез а старший змей задумался. Джинчурики теперь находились в большей опасности, чем раньше, и их надо было переправить в другое место. Ему, конечно, не было до них дела, разве что исследовать их способности и кеккей генкаи, но вот Шадоу за их потерю точно мог на месте деревни Звука оставить один сплошной кратер, тем более при его нынешних способностях. Мало того, он мог подключить для этой цели и Саске с Наруто, тем более над сбором работало всё Адское трио. А это означало конец вообще всей стране Рисовых полей. Решив подумать над этим позже, Орочимару поспешил в Отогакуре.</w:t>
        <w:br/>
        <w:t>Оказавшись в своём убежище, саннин первым делом осмотрел стеллаж со свитками. Как оказалось, пропало три свитка с запретными техниками, включая Эдо Тенсей. Из лаборатории исчез образец крови младшего змея с уже имплантированным геномом. Вот этого змей точно не мог простить. "Хорошо, что я имею несколько экземпляров." - усмехнулся он, затем приказал привести к нему всю четвёрку носителей биджу к нему в кабинет. Хидан с Какузу, недавно вернувшиеся из своего похода за деньгами, заработав два миллиона за голову какого-то богача, узнав обо всём, стали одновременно покрывать Якуши всеми отборными матами. Эти двое привыкли к новой компании и даже сдружились с обитателями логова да жителями деревни. Язычник так вообще обещал принести его в жертву Джашину.</w:t>
        <w:br/>
        <w:t>- Подерёшься с моим братом за право казнить предателя. - ухмыльнулся Орочимару. Пепельноволосый слегка поник.</w:t>
        <w:br/>
        <w:t>- Найти его будет трудно, ведь мы часто меняли логово. - сказал финансист. - Тоби этот... Я как чувствовал, что с ним что-то не так.</w:t>
        <w:br/>
        <w:t>- Новый лидер, блядь. - высказался Хидан. - Пидарас херов.</w:t>
        <w:br/>
        <w:t>- Короче, что делать? Всех джинчурики необходимо спрятать от Акацук. - заявил саннин.</w:t>
        <w:br/>
        <w:t>- И куда нам идти? - язвительно поинтересовалась Югито. - В Облако я не пойду, а то Райкаге будет искать нового джинчурики для Мататаби.</w:t>
        <w:br/>
        <w:t>- Камень тоже не подходит. - высказался Роши.</w:t>
        <w:br/>
        <w:t>- Коноха самое то. - усмехнулся Орочимару. - Учитывая, кто там в шиноби ходит и кто является Хокаге, туда сунется только самоубийца. То самое Адское трио, так хорошо известное здесь, родом оттуда и сейчас восстановлено в звании.</w:t>
        <w:br/>
        <w:t>Фуу после упоминания про эту троицу слегка покраснела. Шадоу, входящий в её состав, ей действительно нравился, пусть он и является близнецом хозяина этого места. Но при этом заметно отличался - рост повыше, телосложение крепче да характер боевой и живой. Нии, заметив это, шутливо толкнула подругу локтем в бок и подмигнула. Тем более зеленоволосая как-то ей сама призналась, что младший змей ей небезразличен, пусть он об этом и не знает пока.</w:t>
        <w:br/>
        <w:t>- Что ж, Коноха так Коноха. - наконец сказал Роши. - Когда выдвигаемся?</w:t>
        <w:br/>
        <w:t>- Да хоть сейчас. Хидан, Какудзу, вы тоже с ними. Зетсу позже присоединится. На такую компанию они не рискнут напасть, если только они не идиоты.</w:t>
        <w:br/>
        <w:t>- Жаль, хотел повеселиться. - протянул Хидан, запрокинув косу на плечо. - Ладно, хорош пиздеть, валим в Коноху.</w:t>
        <w:br/>
        <w:t>- Вот и славно. А теперь идите отсюда.</w:t>
        <w:br/>
        <w:t>Хэби на его месте сказал бы "брысь отсюда", да только в его случае его не послали бы далеко и надолго. Вся компания покинула логово. Саннин отправил в Коноху змейку, чтоб предупредить Шадоу и Цунаде о визите новых лиц, а сам откинулся в кресле и уставился в потолок.</w:t>
        <w:br/>
        <w:t>"Что же ты задумал, Кабуто?"</w:t>
        <w:br/>
        <w:br/>
        <w:t>***</w:t>
        <w:br/>
        <w:br/>
        <w:t>- Вижу, вы пришли. - Сенджу сцепила руки перед собой и посмотрела на обоих.</w:t>
        <w:br/>
        <w:t>- Ага. - вяло протянул брюнет, сложив руки на груди. - Зачем звали, Хокаге-сама?</w:t>
        <w:br/>
        <w:t>- В стране Железа проводится собрание Пяти Каге по инициативе Райкаге. - прямо заявила она. - Со мной идут двое сопровождающих. И это вы двое.</w:t>
        <w:br/>
        <w:t>- Что?! - в один голос выкрикнули Шадоу и Наруто. - Почему мы?!</w:t>
        <w:br/>
        <w:t>- Вы видите тут кого-то другого с Риннеганом и Шаринганом? Кстати, насчёт последнего, Шадоу, не хочешь взять фамилию Учиха? - хитро прищурилась блондинка. - Ты же теперь вроде их родственничек.</w:t>
        <w:br/>
        <w:t>- Сперва у Саске и Итачи спросите, не против ли они. Да и вообще, я родом из клана Сунекуаизу (Sunēku· aizu - Змеиный Глаз). - помахал перед своим лицом рукой, будто отгоняя мошек. - Короче, нам-то что там делать? Ладно Наруто-кун, он хочет стать Хокаге, так что пусть смотрит, в каких мероприятиях будет участвовать. Я тут при чём?</w:t>
        <w:br/>
        <w:t>- При том, что ты много знаешь об Акацуки и сможешь помочь советом, если что. Итачи я не смогу взять, так как он вот-вот из больницы вылезет да и он сам был в их составе. Твоего брата тоже - он до сих пор числится в нукенинах, хоть я и пытаюсь решить эту проблемку. Не последнюю роль играет его помощь в защите Конохи от Пейна. Так что собирайтесь, завтра утром выступаем, в семь часов. И только попробуйте проспать. - угрожающе добавила Цунаде. Узумаки и Хэби быстрым ходом покинули кабинет Хокаге через окно, попутно матеря всех Каге и Красную Луну. Сама Сенджу устало откинулась на кресле. Перед её глазами вновь предстало лицо змеиного саннина с его вечной ухмылкой. Что сказать, он ей нравился ещё с Академии, да только она, предпочитая не признаваться в этом, просто его игнорировала, колотя Джирайю за его приставания. Блондинка больше присматривалась к молчаливому Орочимару, чем к гиперактивному Шадоухэби. Её даже до сих пор терзало чувство вины, что она не успела спасти младшего змея тогда, ведь больнее всего в тот момент было именно старшему. От потери. После чего он стал больше времени проводить в лаборатории. Да и не хотела она, чтоб её старый друг до конца жизни был изгоем.</w:t>
        <w:br/>
        <w:t>"Друг? Нет, он мне больше, чем друг." - призналась себе Цунаде, вспомнив, как они провели последнюю ночь вместе, после чего змей вернулся в Отогакуре.</w:t>
        <w:br/>
        <w:t>- Привет, Саске-кун/теме. - в один голос поздоровались Шадоу и Наруто, оказавшись в окне палаты младшего Учихи. Поприветствовав их своим стандартным "Хм", он жестом руки пригласил их внутрь. Тут у младшего змея зачесался нос.</w:t>
        <w:br/>
        <w:t>- Не собираешься ещё свалить отсюда? - усмехнулся блондин и кивнул на нарцисс в вазочке, возле которого стоял Хэби. - Откуда цветок?</w:t>
        <w:br/>
        <w:t>- Да Сакура принесла. - отмахнулся тот.</w:t>
        <w:br/>
        <w:t>- Апчхи! - змей чихнул, прикрыв нос. - Нет, я пожалуй не буду ходить к тебе в палату, Саске-кун... Апчхи!</w:t>
        <w:br/>
        <w:t>- Простыл, что-ли? - скептически поинтересовался Узумаки, сунув руки в карманы штанов.</w:t>
        <w:br/>
        <w:t>- Неа, у меня... Пчхи!.. Аллергия на нарциссы. Всё, сам ему расскажешь, Наруто, а я повалил отсюда. - с этими словами Шадоу чкурнул обратно в окно на свежий воздух, без нарциссов. Узумаки же принялся пересказывать их с Хокаге беседу.</w:t>
        <w:br/>
        <w:t>- Везёт же вам. - нахмурился Саске. - Я только завтра вылезу отсюда.</w:t>
        <w:br/>
        <w:t>- Эх, мне тоже не нравится, что наше трио распадается, хоть и временно. - блондин почесал затылок. - Мы расскажем, что там было, когда вернёмся.</w:t>
        <w:br/>
        <w:t>На том и порешили. Наруто отправился в Ичираку, Хэби - домой. Остаток дня они провели либо во сне, либо на полигоне. Однако к змею домой заявился Зетсу и предупредил о случившемся в Отогакуре, после чего Шадоу поклялся у Кабуто "ноги из жопы повыдернуть". Рано утром, когда они встретились возле ворот Конохи, то увидели идущую к ним компанию из шестерых.</w:t>
        <w:br/>
        <w:t>- Какие люди. - по-орочимаровски ухмыльнулся змей. Не знай все присутствующие,что саннин сейчас в Звуке, то решили б, что он остался в Конохе и сейчас находится в их компании. - Зетсу предупредил о том, что произошло.</w:t>
        <w:br/>
        <w:t>- Что происходит, Шадоухэби? - прищурилась Цунаде</w:t>
        <w:br/>
        <w:t>- Происходит то, что Кабуто Якуши свалил к Тоби в Акацуки и четвёрка джинчурики оказалась под угрозой. - облизнулся тот. - Червяк.</w:t>
        <w:br/>
        <w:t>- Джинчурики? - глаза Сенджу чуть из орбит не вылезли. - Но они же из других деревень. Их Каге наверняка в ярости.</w:t>
        <w:br/>
        <w:t>- Саске и Шадоухэби спасли нас от Акацуки. - подал голос Роши. - Мы чуть не попали к ним в лапы. До недавнего времени скрывались в убежищах Орочимару-сана, но теперь нам опасно там находится. Предателю известно местонахождение всех баз.</w:t>
        <w:br/>
        <w:t>- А в Конохе, значит, безопасно. - призадумалась блондинка. - Ладно, оставайтесь. Вернусь из страны Железа - разберусь. До этого за вами будут присматривать АНБУ. И не раскрывайте, кто вы, ясно?</w:t>
        <w:br/>
        <w:t>- Ага. - кивнула Югито.</w:t>
        <w:br/>
        <w:t>- Я б лучше остался у Орыча. - пробурчал Хидан, игнорируя полные злобы взгляды Хокаге и Шадоу.</w:t>
        <w:br/>
        <w:t>- Ну так вали обратно. - в тон ему сказал Какузу. - И не называй его так при его брате и Хокаге, если с головой на плечах жить охота.</w:t>
        <w:br/>
        <w:t>- Я, блядь, уже догнал, почему. - язычник таки обратил внимание на блондинку и брюнета.</w:t>
        <w:br/>
        <w:t xml:space="preserve">- Ладно, пошли. Не вздумайте разнести деревню. - пригрозила им Цунаде. После того, как шестёрка скрылась в деревне, Сенджу с "охранниками" направилась по дороге в страну Железа. Наверняка это было нечто серьёзное, раз Мифуне дал добро на проведение совета. Но про Акацуки стоило упомянуть, если что. </w:t>
      </w:r>
    </w:p>
    <w:p>
      <w:pPr>
        <w:pStyle w:val="Heading2"/>
        <w:rPr/>
      </w:pPr>
      <w:r>
        <w:rPr/>
        <w:t>Глава 35</w:t>
      </w:r>
    </w:p>
    <w:p>
      <w:pPr>
        <w:pStyle w:val="Normal"/>
        <w:rPr/>
      </w:pPr>
      <w:r>
        <w:rPr/>
        <w:t>Путь в страну Железа занял всего один день ходу. За это время Хэби решил, что не стоит светить лицом, и достал из пространственного кармана плащ с капюшоном и маской на пол-лица, в остальном болтал с Наруто. Тот же только рад был, так что всю дорогу обсуждали свои глаза и способности. Риннеган позволял Узумаки использовать все пять стихий и Омьётон, но техники ещё надо было изучить.</w:t>
        <w:br/>
        <w:t>- Только не хвастайся, ладно? Я ведь молчу в тряпочку и тебе советую. - сказал Шадоу.</w:t>
        <w:br/>
        <w:t>- Ладно. Но всё равно, это круто, даттебайо! - высказался джинчурики.</w:t>
        <w:br/>
        <w:t>- Не спорю.</w:t>
        <w:br/>
        <w:t>- А зачем ты плащ этот напялил?</w:t>
        <w:br/>
        <w:t>- Я ведь вылитая копия Орочи-куна с поправкой на возраст. А с него пока не сняли клеймо нукенина.</w:t>
        <w:br/>
        <w:t>- Ясно.</w:t>
        <w:br/>
        <w:t>Разговор прервал десяток самураев, стоявших на холме. Цунаде представилась и предьявила пропуск, после чего троицу сопроводили в здание. По дороге самураи косились на Хэби, но ничего не говорили. Самехада, висевшая у него на спине, привлекала к нему лишнее внимание. "Ого, ничего себе. Да тут просторнее, чем у братца в тренировочной." - подумал змей, осматривая внутренности этакой резиденции. Их сопроводили в зал, за которым сидели четверо Каге и сам Даймё. Наруто с улыбкой приветливо кивнул Гааре и получил такой же жест в ответ, чем вызвал недоумение на лицах остальных присутствующих, кроме Цунаде, Темари и Канкуро. Сама Хокаге, найдя старого знакомого, Эя, просто кивнула ему, затем села.</w:t>
        <w:br/>
        <w:t>- Что ж, все в сборе. Гокаге Кайдан можно начинать. - обьявил Мифуне.</w:t>
        <w:br/>
        <w:t>- Это Акацуки! - сразу выкрикнул Райкаге. - Они представляют опасность всем нам! Несколько дней назад они напали на моего брата и захватили его! А до этого пропала Нии Югито, джинчурики Двухвостой.</w:t>
        <w:br/>
        <w:t>- А также пропали двое джинчурики Ивагакуре. - подал голос низенький старичок - Цучикаге. - Были замечены шиноби в плащах с красными облаками.</w:t>
        <w:br/>
        <w:t>- Им нужны Хвостатые. - добавил Гаара. - Они и меня смогли похитить и извлечь из меня Однохвостого. Я погиб тогда.</w:t>
        <w:br/>
        <w:t>- Врёшь! Ты тут жив и здоров сидишь! - змей аж поморщился - Эй ничуть не убавил звук. Хэби поражался выдержке Казекаге - он как всегда сохранял спокойствие.</w:t>
        <w:br/>
        <w:t>- Меня вернули к жизни. - только и сказал песчаник.</w:t>
        <w:br/>
        <w:t>- Исчезли джинчурики Шестихвостого и Трёхвостый. - а вот слова Мей змею не понравились. Санби таки поймали, что не могло радовать.</w:t>
        <w:br/>
        <w:t>- Вот видите?! С этими отступниками надо покончить!</w:t>
        <w:br/>
        <w:t>- Господин Райкаге, вы всегда такой крикливый? - с милой улыбкой поинтересовалась Мизукаге. - Незачем так вопить, нервные клетки не восстанавливаются.</w:t>
        <w:br/>
        <w:t>Эй попытался что-то сказать в адрес наглой женщины, как Мифуне его осадил: - Мы ещё не выслушали Хокаге. Прошу, Цунаде-сама.</w:t>
        <w:br/>
        <w:t>- Что ж. - начала она. - Вероятно вы в курсе, что на Конохагакуре напал сам лидер Акацуки, известный как Пейн. Больше половины деревни было разрушено. Джинчурики Девятихвостого таки не попал к нему в лапы. - "Цунаде, спасибо, что не сказала, что Курама на свободе." - мысленно поблагодарил её Шадоу.</w:t>
        <w:br/>
        <w:t>- Хоть это хорошо. - сказал Ооноки.</w:t>
        <w:br/>
        <w:t>- Есть вопросы? - усмехнулась Сенджу.</w:t>
        <w:br/>
        <w:t>- Есть. - первой откликнулась Теруми и посмотрела на Шадоу, стоявшего на балконе наверху вместе с остальными телохранителями. - Кто это и почему у него один из Семи Мечей?</w:t>
        <w:br/>
        <w:t>- Отобрал у одного из Акацуки в бою. - ответил Хэби, стараясь скрыть шипение в голосе, характерное для него. - Самехада сама выбирает себе хозяина. А моё имя вам необязательно знать.</w:t>
        <w:br/>
        <w:t>Один из сопровождающих Мизукаге, Ао, слегка нахмурился и активировал свой Бьякуган под повязкой на глазу. Через секунду его глаза слегка расширились в удивлении - у джонина был немаленький запас чакры, впрочем у второго, блондина, её было ещё больше.</w:t>
        <w:br/>
        <w:t>- Да что ты себе позволяешь?! - вскипел Райкаге.</w:t>
        <w:br/>
        <w:t>- Он имеет на это право. - повысила голос Цунаде. - Надо будет - представится. Отстань от него, Эй.</w:t>
        <w:br/>
        <w:t>- Тем более я кое-что знаю про Акацуки, так как следил за ними когда-то. - продолжил Шадоу. - Но так как их состав уже изменился, старые сведения не помогут. Единственное, что могу рассказать - кто является нынешним лидером, так как Пейн мёртв.</w:t>
        <w:br/>
        <w:t>- И ты молчал?! Выкладывай!</w:t>
        <w:br/>
        <w:t>- Райкаге-сама, попрошу снизить громкость. - змея это начало раздражать. - Я понимаю, что вы лишились ещё одного джинчурики, но не советую тут устраивать шинигами знает что.</w:t>
        <w:br/>
        <w:t>- А что здесь делает он? - здоровяк посмотрел на Наруто.</w:t>
        <w:br/>
        <w:t>- Сын Минато Намикадзе? Он со мной и Хокаге-самой.</w:t>
        <w:br/>
        <w:t>- Жёлтая Молния. - процедил он. - Похож, чертёнок.</w:t>
        <w:br/>
        <w:t>- Естественно, я похож на своего отца. - Наруто с усмешкой показал на себя большим пальцем.</w:t>
        <w:br/>
        <w:t>- Какая занимательная картина. - в центре комнаты внезапно появился Тоби, затем раздались взрывы. Вся охрана заняла свои места рядом со своими Каге. - Как хорошо, что вы все в сборе.</w:t>
        <w:br/>
        <w:t>- Ты ещё кто? - спросил Цучикаге.</w:t>
        <w:br/>
        <w:t>- Ах, где мои манеры. Позвольте представиться, Учиха Мадара. Кстати, Райкаге-сама, ваш брат скорее всего жив, так как обманул нас, подсунув рог своего биджу.</w:t>
        <w:br/>
        <w:t>- Ах он негодник! Да я его!.. - Эй буквально засветился молниями.</w:t>
        <w:br/>
        <w:t>- Старый знакомый. - протянул Хэби, отчего вызвал недоумение у всех присутствующих. - Ну привет, новоявленный родственничек. Тебе мало было подчинить Девятихвостого себе 16 лет назад, теперь хочешь его поймать? Зачем?</w:t>
        <w:br/>
        <w:t>- Не думаю, что мы с тобой знакомы. - видимый глаз сощурился за маской. - С каких пор мы с тобой родственники?</w:t>
        <w:br/>
        <w:t>- С недавних. - загадочно ответил змей, склонив голову набок. - Ну ты же ведь из клана Учиха. Я в какой-то степени тоже.</w:t>
        <w:br/>
        <w:t>- Это неважно. Но хорошо, что здесь находится джинчурики Девятихвостого. - он посмотрел на Наруто с мечом наготове. - Хм. Жалящая Тень, один из сильнейших и редких мечей, способных рассекать любую материю. Неплохо, слышал о нём, сильный артефакт. Жаль, его предыдущий владелец плохо жизнь закончил.</w:t>
        <w:br/>
        <w:t>- Это тот самый тип, который напал на Коноху в день моего рождения? - спросил Узумаки у Шадоу. Тот кивнул.</w:t>
        <w:br/>
        <w:t>- Браво! - Тоби хлопнул в ладоши. Тут Эй не выдержал и пошёл на него в атаку. Однако просто прошёл сквозь него и проделал дыру в стене.</w:t>
        <w:br/>
        <w:t>- Бесполезно. - зевнул змей. - Он становится нематериальным, когда его атакуют. Но он и сам не может сражаться в таком случае, разве только мозги насиловать.</w:t>
        <w:br/>
        <w:t>- Пока мои люди разбираются внизу, может поболтаем? - картинно раскинул руки носитель Шарингана в маске. Большинство телохранителей по приказу Каге убежали на подмогу самураям. Из них остались только Наруто, Шадоухэби и двое воинов Даймё с оружием наготове.</w:t>
        <w:br/>
        <w:t>- Чего ты добиваешься, похищая джинчурики? - первой задала вопрос Мей.</w:t>
        <w:br/>
        <w:t>- Скажем так, мне нужны все девять биджу. - ответил Тоби. - Но вот незадачка - шестерых не хватает. Кто-то нас опередил с четырьмя из них.</w:t>
        <w:br/>
        <w:t>- То есть, те носители Хвостатых живы? - ошарашенно спросил Цучикаге.</w:t>
        <w:br/>
        <w:t>- Живы, но неизвестно, где. Раньше они скрывались в той деревушке под названием Отогакуре.</w:t>
        <w:br/>
        <w:t>- Надо было догадаться, что за этим стоял Орочимару. - процедил Ооноки.</w:t>
        <w:br/>
        <w:t>- Орочимару тут играл маленькую роль. - сказал Шадоу. - Трое его шиноби по собственной инициативе выследили и спрятали джинчурики. Дай угадаю - тебе Кабуто сказал, что они были в Ото.</w:t>
        <w:br/>
        <w:t>- Откуда ты узнал? - в голосе масочника было неприкрытое удивление.</w:t>
        <w:br/>
        <w:t>- Хм. - хмыкнул Хэби - из-под капюшона блеснули янтарные змеиные глаза. - Ты помнишь то чувство присутствия в твоём разуме кого-то постороннего? Веришь в призраков, которых насильно привязали к миру живых? Стоит поверить, если увлекаешься запретными техниками с воскрешением. Ведь это меня ты тогда вышвырнул из своего сознания. А по поводу Кабуто - одна птичка напела.</w:t>
        <w:br/>
        <w:t>- Так это тогда был ты. - догадался Тоби. - Что ж, теперь ты живой, а это значит, что тебя будет проще убить. Но перед этим я бы хотел рассказать, зачем мне Хвостатые.</w:t>
        <w:br/>
        <w:t>- Валяй. - прищурилась Цунаде.</w:t>
        <w:br/>
        <w:t>- Я собираюсь создать великое гендзюцу и погрузить этот прогнивший мир в вечное Цукуёми. Не будет больше смертей, хаоса. Все, кто нам дорог, будут живы.</w:t>
        <w:br/>
        <w:t>- Это лишь иллюзия и ничего более. - усмехнулась Теруми. - Никакой это не мир.</w:t>
        <w:br/>
        <w:t>- Хочешь нарушить баланс? - спросил Шадоу. - Порядок и Хаос не могут существовать один без другого. Иллюзиями никто не хочет жить.</w:t>
        <w:br/>
        <w:t>- Мне всё равно, нравится это вам, или нет. Однако планы пошли наперекосяк. Четверо из нас оказались предателями, четверо джинчурики исчезли.</w:t>
        <w:br/>
        <w:t>- Хе, мы хорошо поработали. - усмехнулся Узумаки, отчего Шадоу хлопнул себя по лбу и покачал головой.</w:t>
        <w:br/>
        <w:t>- Узумаки, ты хоть думал головой, когда говорил это? - прошипел он, после чего треснул его по затылку. - Какого хера ты это ляпнул?</w:t>
        <w:br/>
        <w:t>- Так это твоя работа?! - взревел Эй.</w:t>
        <w:br/>
        <w:t>- Тихо! - в таком же тоне крикнул ему змей. - Что ж, нет смысла скрывать, тем более тут кое кто имеет язык длиннее моего. Учитывая, как вы относились к джинчурики своей деревни, Цучикаге-сама, вы б и не заметили их пропажу и до них добрались бы Акацуки. А вам, Райкаге-сама, следовало обеспечить лучшую защиту для своих, а то просто заходи на территорию и забирай биджу вместе с носителем. Пришлось нашей троице поработать, благо у нас в Акацуках был шпион, предупредивший обо всём.</w:t>
        <w:br/>
        <w:t>- Хм, значит это правда. - подал голос Тоби. - Надо было раньше избавиться от Итачи.</w:t>
        <w:br/>
        <w:t>- Ты сказал, троице. - уточнил Гаара.</w:t>
        <w:br/>
        <w:t>- Я, Саске-теме и он. - Наруто кивнул на Шадоухэби.</w:t>
        <w:br/>
        <w:t>- Значит так. - масочник встал и выпрямился. - Мне нужны ВСЕ остальные джинчурики. Даю вам два месяца, после чего жду ответ. В лучшем случае я оставлю вас и ваши деревни в покое. В худшем - обьявлю вам кровопролитную войну. Уж поверьте, я не намерен шутить и блефовать. Этот сброд, который я сюда привёл, лишь капля в море, хоть они и положили почти половину самураев, пока шли сюда.</w:t>
        <w:br/>
        <w:t>- Ага, размечтался. - сьязвил Наруто.</w:t>
        <w:br/>
        <w:t>- У тебя действительно чердак поехал, Тоби-Мадара. - змей сложил руки на груди. - Или мне тебя называть Обито Учиха? А то имеешь три имени, тут попробуй определись.</w:t>
        <w:br/>
        <w:t>- Что?! - это всё, что смогла сказать Цунаде. От масочника явно исходила волна злости и раздражения. Шадоу же просто снял капюшон с головы и все увидели двадцатилетнюю копию змеиного саннина с поправкой на протектор Конохагакуре и джонинский жилет.</w:t>
        <w:br/>
        <w:t>- Что, не ожидали? - ухмыльнулся он, облизнувшись. - Знаю, внешне меня очень легко спутать с братцем, как любого из близнецов между собой. Но я не отступник.</w:t>
        <w:br/>
        <w:t>- Орочимару действительно преуспел в воскрешении. - сказал масочник. - Но он просчитался в одном. Незаменимых не бывает, и ты в этом убедишься рано или поздно. Ты со своими сопляками мне немало хлопот доставили. Я всё сказал. Не отдадите мне остальных джинчурики - обьявляю войну. А сейчас мне пора вытаскивать тех недоумков из задницы, в которую они себя вогнали. - с этими словами он исчез в пространственной воронке. Здание хорошо тряхнуло, отчего с потолка посыпалась штукатурка. Змей бегом рванул к остальным защитникам, на ходу снимая Самехаду. Наруто остался с Цунаде.</w:t>
        <w:br/>
        <w:t>- Мы ждём обьяснений, Хокаге-сама. - прищурился Мифуне. - Кто этот молодой человек и откуда он знает этого типа в маске? И где остальные джинчурики?</w:t>
        <w:br/>
        <w:t>- Явно не дома. - усмехнулась блондинка. - Ведь там защиты для них практически нету. - от этих слов Ооноки и Райкаге снова нахмурились. - А по поводу того, кто это был, отвечу - это Шадоухэби, брат-близнец змеиного саннина Орочимару, также известный в Конохе под кличкой Чёрная Молния.</w:t>
        <w:br/>
        <w:t>- Как Жёлтая Молния. - припомнил Эй.</w:t>
        <w:br/>
        <w:t>- Да, но Хэби заслужил эту кличку не за пространственные техники, как Четвёртый Хокаге, а за собственную скорость и ловкость. Также он достаточно силён, чтоб разнести всю Коноху, слава Ками, что он не намерен этого делать. У него много возможностей, но больше я вам ничего не могу сказать. - Сенджу сложила руки домиком и посмотрела на Даймё. - Вы ведь слышали его намёки про призраков?</w:t>
        <w:br/>
        <w:t>- Бред какой-то. - фыркнул Райкаге.</w:t>
        <w:br/>
        <w:t>- Орочимару когда-то пытался призвать Шадоу обратно из загробного мира, но видимо что-то пропустил, поэтому в нашем мире оказался его дух. - продолжила Хокаге. - Он путешествовал по странам, потом осел в Конохе. Во время нападения Девятихвостого он следил за Кушиной Узумаки и видел этого типа в маске. Будучи призраком, он мог вселяться в других людей и читать их мысли и воспоминания, вот он и узнал, кто контролировал Кьюби. Теперь он жив, правда в том же возрасте, что и на момент гибели. Ещё вопросы есть?</w:t>
        <w:br/>
        <w:t>- Он справится с теми, кто сюда проник? - поинтересовалась Мей.</w:t>
        <w:br/>
        <w:t>- Не знаю. - шутливо пожала плечами блондинка. - Наруто, ты ведь в курсе его способностей?</w:t>
        <w:br/>
        <w:t>- Да, Цунаде-баа-чан. - улыбнулся Узумаки во все 32. - Но вы итак знаете про его синее пламя, силу и скорость.</w:t>
        <w:br/>
        <w:t>- Тогда волноваться надо за противников. Тем более в бою участвуют и ваши люди, господа Каге. - после этих слов Цунаде внизу послышался звук мощного удара по полу. Узумаки снял Хенге с глаз, продемонстрировав всем Риннеган, и тоже умчался на поле боя.</w:t>
        <w:br/>
        <w:t>Как оказалось, всех оставшихся в живых нападавших вытеснили из здания наружу. Наруто заметил, что Шадоу не активировал Шаринган а полагается на свои силы, быстро перемещаясь к противникам. Чоджиро со своим мечом успел убить одного из шиноби в плащах. К своему изумлению Наруто увидел Дейдару, сидевшего сверху на большой глиняной птице и швыряющего бомбы. Было видно, что подрывник очень зол. Узумаки пустил чакру в меч, отчего тот засветился фиолетовым, и рванул к пиротехнику.</w:t>
        <w:br/>
        <w:t>- Как ты выжил?! - чуть ли не прорычал он, оказавшись на глиняном животном.</w:t>
        <w:br/>
        <w:t>- Меня нашёл Зетсу и доставил обратно, мм. А Какузу заштопал, да. - ухмыльнулся Дейдара. - Я долго лежал в койке, но теперь...</w:t>
        <w:br/>
        <w:t>- Теперь я убью тебя во второй раз! - выкрикнул Наруто, замахнувшись мечом. И опять он снёс голову клону. Оригинал вылез сзади него из птицы и метнул несколько бомбочек в его сторону. Пришлось уворачиваться и складывать печати.</w:t>
        <w:br/>
        <w:t>- Райтон: Кромешная тьма!</w:t>
        <w:br/>
        <w:t>- Кац!</w:t>
        <w:br/>
        <w:t>Молния угодила в фигурки раньше, чем они б взорвались, поэтому атака Дейдары ушла в молоко. Джинчурики не стал тормозить и одним махом рассёк подрывника пополам. Риннеганом он видел, что это уже был оригинал. Из всех Акацук осталось всего трое от изначального количества десять человек. "Тоже мне, отступники. Набрал тут пушечного мяса." - пронеслась мысль в голове Узумаки. Появившийся Тоби забрал их с собой через пространственную воронку.</w:t>
        <w:br/>
        <w:t>- Всё же смылся, гад. - недовольно проворчал змей, вытирая кровь - в пылу боя он не заметил, как сюрикеном ему рассекли левую бровь, только сейчас почувствовал. - Все тут живы, хоть и потрёпаны. Все, кого он собрал, либо имели три-четыре элемента, либо особые способности, к примеру, из одного сюрикена создать тысячу и пропитать чакрой металла. Еле с ним справился. Ну, Самехада подкрепилась, когда пришлось прикрывать этого очкарика с мечом. - кивнул на Чоджиро.</w:t>
        <w:br/>
        <w:t>- Раз тут больше нечего ловить, можно возвращаться к бабуле Цунаде. - Наруто повесил Тень обратно на спину.</w:t>
        <w:br/>
        <w:t>Кто-то шёл на своих двоих, кого-то несли на себе. Каге только закончили свои разговоры по поводу предложения Тоби, как все телохранители вернулись и встали каждый возле своего правителя. Наруто при помощи Хенге вернул себе прежние глаза, так как Лис пока ему не сказал, как деактивировать Риннеган, да и не спрашивал блондин об этом.</w:t>
        <w:br/>
        <w:t>- Значит решено. - как всегда спокойно произнёс Казекаге. - Нашим ответом будет "нет". И у нас всего лишь два месяца, чтоб подготовиться.</w:t>
        <w:br/>
        <w:t>- Сомневаюсь, что он бросал слова на ветер. - промолвил Шадоу. - Он не из таких. Наверняка у него есть план.</w:t>
        <w:br/>
        <w:t>"Что он имел ввиду под "незаменимых не бывает"? Что он удумал?" - размышлял младший змей.</w:t>
        <w:br/>
        <w:br/>
        <w:t>Логово Акацуки</w:t>
        <w:br/>
        <w:br/>
        <w:t>- Я так понимаю, Мадара-сан, вы дали им время на раздумье? - уточнил Кабуто, стоя возле лабораторного стола. Масочник лишь фыркнул.</w:t>
        <w:br/>
        <w:t>- Не выполнят условия - пожалеют. По-любому джинчурики будут моими. Ты закончил?</w:t>
        <w:br/>
        <w:t>- Да. Удивительно, как Орочимару-сан поработал над этой ДНК. На выращивание понадобится около трёх недель, на обучение - меньше месяца, скорее всего тоже три недели, посмотрим.</w:t>
        <w:br/>
        <w:t>- Отлично. Также имплантируй обьекту Шаринган и Мокутон, когда он будет выращен. - приказал Тоби.</w:t>
        <w:br/>
        <w:t>- Сделаем. А в обмен я хочу участвовать в его развитии. - прищурился Якуши. - На нашей стороне будет ещё один сильный шиноби.</w:t>
        <w:br/>
        <w:t>- Не вздумай подвести меня. - угрожающе процедил Тоби. - Иначе пожалеешь, что ушёл от Орочимару.</w:t>
        <w:br/>
        <w:t>Очкарик примирительно поднял руки. После того, как Учиха покинул лабораторию, он ухмыльнулся.</w:t>
        <w:br/>
        <w:t xml:space="preserve">"Не волнуйтесь, Мадара-сан. Не пожалею. Даже сам от вас уйду, после того, как обзаведусь компанией." - подумал он, посмотрев на пробирку с ценной ДНК. Не желая медлить, он принялся за работу. </w:t>
      </w:r>
    </w:p>
    <w:p>
      <w:pPr>
        <w:pStyle w:val="Heading2"/>
        <w:rPr/>
      </w:pPr>
      <w:r>
        <w:rPr/>
        <w:t>Глава 36</w:t>
      </w:r>
    </w:p>
    <w:p>
      <w:pPr>
        <w:pStyle w:val="Normal"/>
        <w:rPr/>
      </w:pPr>
      <w:r>
        <w:rPr/>
        <w:t>После возвращения из страны Железа Наруто и Шадоухэби стали ещё чаще пропадать на полигоне. Самехаду он отдал Мизукаге, тем более меч был слишком массивен для него. Мей отчего-то стрельнула по нему глазками. Как только они вернулись в Коноху, змей сразу направился к оружейнику, где встретился с Тен-Тен, и заказал у него пару вакидзаси из чакропроводящего металла. Через две недели надо было их забрать. А до той поры он усиленно тренировался в тайдзюцу и некоторых огненных техниках, в основном пытался поддерживать форму Императорского Дракона без риска обжечься. Пока без толку - слишком много энергии. В итоге ему приходилось лечить себя, благо процесс проводился быстро из-за ускоренной регенерации. Узумаки же пытался воспроизвести Шинра Тенсей и Баншо Теннин, пока что удавалось второе. На собрании речь пошла о его глазах, так что естественно его захотели переманить каждый на свою сторону из-за этой силы. А в итоге пришлось поорать и чуть ли не подраться - Хэби встал на защиту, поигрывая в руке сгустком голубого пламени и ухмылочкой, обещающей анальную кару стервятникам-Каге, даже выпустил немного Ки для убедительности. В итоге смирились с тем, что великое додзюцу принадлежит Листу.</w:t>
        <w:br/>
        <w:t>- Уффф, всё, не могу больше. - змей устало привалился к дереву и лёг под ним. - Императорский Дракон слишком много чакры требует, я не могу его долго поддерживать, минут пять максимум.</w:t>
        <w:br/>
        <w:t>- Откуда ты вообще этот приём знаешь? - поинтересовался блондин, который пока ещё не устал, к его счастью.</w:t>
        <w:br/>
        <w:t>- Сам придумал. - усмехнулся брюнет. - Я ведь много тренировался с огненными техниками, вот и захотелось что-то новенькое.</w:t>
        <w:br/>
        <w:t>- Ясно. Ладно, отдыхай, а я пошёл дальше тренироваться.</w:t>
        <w:br/>
        <w:t>Последние три недели прошёл в таком же темпе. По домам оба расходились, буквально приползая через порог. Четвёрка джинчурики тренировались вместе с ними. Фуу так вообще старалась больше времени проводить со змеем. Да и самому Хэби нравилась эта девушка, так что они стали встречаться. Хидан и Какузу от нечего делать тоже разносили полигон в щепки. Язычник только рад был, что у него появился свой уголок в деревне, без соседей, пусть и на окраине. Зато тихо, спокойно и никто не мешает проводить ритуалы. Саске и Итачи наконец покинули больницу и теперь у обоих был Вечный Мангекё Шаринган. Шадоу им даже завидовал, ведь такой силой он не обладал, а такие глаза можно было получить, пройдя через боль. Но ему итак нечего и некого было терять. Кроме, пожалуй, друзей - Кураму, Саске и Наруто - и брата. Его-то он точно не хотел терять, пусть у него мозг повёрнут на бессмертии. Шадоу не знал, что саннин побывал в Конохе, поговорил с Цунаде и потом выяснил у Итачи про Мангекё. Естественно, что старший Учиха поначалу чуть не отправил Орочимару в Цукуёми, так как не забыл, что он когда-то намеревался захватить его тело. Но потом рассказал, каким образом можно получить Мангекё, после чего старший змей покинул его компанию. В голове у него родился план, как сделать Шадоу сильнее, но надо было продумать всё до мелочей, да и жестоким он оказался. Но выхода не было - человек в маске не намеревался шутить. Коноха и Ото обьединились в союзе, так что обе деревни имели поддержку друг друга.</w:t>
        <w:br/>
        <w:t>За последнюю неделю Наруто изучил и отработал ещё несколько техник, в том числе и Земляные тиски. Лис сказал ему, как убирать Риннеган, но, так как он был имплантирован, прекращение концентрации чакры в глазах не сработало, поэтому пришлось снова ходить с Хенге на глазах. Хэби же тренировался с вакидзаси на клонах Узумаки, используя собственный стиль боя, больше похожий на танец. Шрам на брови он отказался убирать, вместо этого сделал там пирсинг, проколов его с двух сторон. Саске и Итачи присоединились к тренировке ребят. Старшего Учиху Хокаге восстановила в АНБУ, так что он теперь часто пропадал на миссиях. И, как в детстве, давал Саске щелбан в лоб, когда тот заикался насчёт совместной тренировки. Отличие было в том, что младший уже не дулся так, что можно было затискать от умиления, всё-таки ему 16 лет было. Вместо этого он лишь бросал: - "Ясно, как всегда." и своё фирменное "Хм". Мангекё, который Хэби извлёк из глаза Данзо, оказался Шаринганом Учихи Шисуи, лучшего друга Итачи. Хранился он в доме обоих парней под надёжной защитой барьеров, как и второй, который хранился в глазу ворона Итачи и был извлечён и помещён у ту же колбу. Старший Учиха знал, что его друг был мастером гендзюцу и в его глазах сокрыта мощь, позволяющая внушать другому человеку ту или иную цель, поэтому поклялся защитить это наследство.</w:t>
        <w:br/>
        <w:t>Девятихвостый в основном тренировался с Наруто, так как Шадоу был владельцем "проклятых глаз". Отношение Лиса к змею стало прохладным, хоть тот и переубеждал его в том, что не собирается брать его под контроль да и не умеет этого. Шадоухэби не специализировался на гендзюцу, мог использовать только выброс Ки, зато при помощи Шарингана мог различить иллюзию и имел сопротивляемость к ней. Свою чакру Кьюби так и не забрал у него, мотивировав это тем, что помимо Наруто он из тех, кто не видит в нём всего лишь оружие.</w:t>
        <w:br/>
        <w:br/>
        <w:t>POV Курамы</w:t>
        <w:br/>
        <w:br/>
        <w:t>Я понимаю, что это всё тот же Шадоухэби, один из двух моих друзей, но мысль о том, что у него эти глаза, заставляет мою шерсть вставать торчком. Да, он лишился глаз, но можно было и обойтись чьими-нибудь другими. Да хоть к этому старому питону обратится, вырастил бы в пробирке и все дела. Так нет, этот Учиха предложил ему Шаринганы. Хорошо, что в Шадоухэби есть моя чакра, через неё я могу его отслеживать и слышать, где и с кем он. Только этот гадёныш научился её подавлять, что есть минус, причём жирный, я не могу его отследить. Если б он узнал, что я таким образом шпионю за ним, то оторвал бы мне все хвосты, уши и усы, тем более я не сгусток чакры а вполне живой лис. М-даа, что-то я в паранойю ударился, прямо как Орочимару. Но хоть в отличие от него я не строю себе логово из сплошных лабиринтов и не маскирую вход в него. Видел я, как Шадоу реагирует на мои отмазки насчёт тренировки. В последний раз он был в подавленном состоянии после встречи с этим питоном в Лесу Смерти, когда ему пришлось сражаться с ним и дать этим двоим уйти подальше. Да уж, обидел я парня, но помню, что он не может долго обижаться. Вот как тогда, когда мы пребывали у Орочимару - Шадоу всё делал вид, что зол на братца за его неудавшееся дзюцу, которым вернул его в виде призрака. А на самом деле он наверняка простил его за это. Впрочем, он и долго может злиться, например из-за деяний этого стареющего змея. Никогда не пойму людей, биджу - другое дело, там уже или то, или другое. Ладно, надо поискать Шадоу, а то опять сунул мою чакру в ящик, этакий маяк пропал, только где он бывает-то? Не помню, хоть убейте. Я ж его игнорировал все последние три недели.</w:t>
        <w:br/>
        <w:t>Ладно, превращаюсь в обычного лиса, незачем народ пугать. Ещё удивляюсь, как меня не заметили во время боя с Пейном. Хотя, им как-то не до того было. Хорошо хоть этот Джирайя на меня адекватно отреагировал, хоть и всю дорогу до укрытия этого Нагато спрашивал меня, не собираюсь ли я уничтожить всех и вся. Ха, он меня тогда насмешил. Больно надо. Да и на тренировках с Наруто я размеры свои уменьшал, чтоб не спалиться. Так, начнём с его любимого полигона. Ого, да тут будто Бомба Биджу врезалась. Я тут не при чём, моя морда кирпичом, честное демоническое слово Девятихвостого. Но Шадоу тут нету, ищу дальше.</w:t>
        <w:br/>
        <w:t>- О, Курама, привет. - о-ба-на, розововолосая. Сакура, кажется. Ну да, Наруто на днях как-то показал меня ей в этом же виде и представил, я показал все свои хвосты. Удивительно, но она не завизжала от того, как узнала, кто я.</w:t>
        <w:br/>
        <w:t>- И тебе привет. - ворчу. - Слушай, Шадоу не видела? На полигоне смотрел, его нету.</w:t>
        <w:br/>
        <w:t>- Он вроде домой шёл. - о, вот и ответ. - А зачем он тебе?</w:t>
        <w:br/>
        <w:t>- Да так, скучно.</w:t>
        <w:br/>
        <w:t>- А как же Наруто? - вот пристала.</w:t>
        <w:br/>
        <w:t>- Он гуляет с этой девчонкой, Хинатой. Ему не до меня. Загордился Риннеганом, теперь светит им во все стороны.</w:t>
        <w:br/>
        <w:t>- Я слышала, что у Шадоу есть Шаринган, но не видела его с ним. - идём себе по деревне, благо на улицах никого, вечер уже. - Только издалека и то он прикрывал лицо.</w:t>
        <w:br/>
        <w:t>- Неудивительно, он ходил с ним первые четыре дня. А потом они с Орочимару провели какие-то тесты да ритуал из свитка в резиденции. Так что Шадоухэби теперь как бы родственник этих двоих Учих и может убирать Шаринган, правда глаза у него так и остались змеиными.</w:t>
        <w:br/>
        <w:t>- Слушай, почему ты так ненавидишь клан Учих? - ну ведь видно, что баба, вопросами валит, как Шукаку Воздушными снарядами с песком.</w:t>
        <w:br/>
        <w:t>- Потому что меня контролировали Шаринганом и заставили напасть на вашу деревеньку. Довольна? - демонстративно отворачиваюсь.</w:t>
        <w:br/>
        <w:t>- Но Саске-кун ведь не такой. - голос аж дрожит. - Он ведь не контролировал тебя. И Итачи тоже.</w:t>
        <w:br/>
        <w:t>- Знаю, что они не при делах, но у меня как бы выработалась неприязнь к их глазам.</w:t>
        <w:br/>
        <w:t>- У Шадоу-куна тоже эти глаза.</w:t>
        <w:br/>
        <w:t>- Я в курсе. - капитан-очевидность, Джуби тебя побери. - Потому и хочу найти его да извиниться.</w:t>
        <w:br/>
        <w:t>Курама, до чего ты докатился, просить прощения у человека? Однако он твой друг, так что будет простительно.</w:t>
        <w:br/>
        <w:t>- Извиниться? Что ж, удачи. До свидания. - да, давай, дуй отседова. Девчонка хоть и добрая, но иногда меня раздражают подобные индивидуумы, которые валят вопросами. Наруто не в счёт, к тому же тогда ему Шадоу подробно разьяснял тот или иной аспект, когда я метал хвостами от злости. Что ж, спасибо, проводила меня до дома этого мелкого змея. Неплохо устроился змеёныш, двухэтажка, чердак, наверняка и подвал есть. О, окно открыто, ещё и на первом этаже, мечта для ниндзя или биджу. Запрыгиваем, осматриваемся.</w:t>
        <w:br/>
        <w:t>Ого, хоромы какие. Видать семейка этих рептилиеподобных хорошо жила, жаль, что их осталось всего двое. Оп-па, даже фото сохранилось на стенке, ему небось лет 50 уже. Так, эти мужчина с женщиной наверное их родители. Милые были детишки, жаль, что один тогда погиб а второй поселился в лаборатории и стал ставить эксперименты. Хотя эти близнецы всё-таки немного отличаются внешне - у Хэби волосы темнее да похерфейс на лице отсутствует. М-да, в детстве все няшки, а вырастает потом какое-нибудь стихийное бедствие. Тот же Шадоу - его попробуй разозли, так оттаскает, что обходить десятой дорогой будешь. Хотяяяяя, я тоже не исключение, хе-хе-хе. Или Орочимару - экспериментатор чёртов. Так, я вообще чего пришёл-то? К змеёнышу? Вот и пойду его искать. Хотя нет, он сам пришёл, бутерброд тут жуёт на ходу. Вижу сменил прикид на домашний - серо-голубая футболка да тёмно-синие штаны, тату-змея на руке так и говорит: "я дружу со змеями".</w:t>
        <w:br/>
        <w:t>- О, Курама, ты чего тут делаешь? - интересуется, дожёвывая кусок. А у меня, блин, в животе урчит, хоть бы поделился, жадина. Тьфу, забыл, что моя чакра позволяет ему читать мои мысли и отвечать мне. Не тащи меня за хвост! Пустииииии! Отпустил, спасибо.</w:t>
        <w:br/>
        <w:t>- Вот что у тебя за привычка такая - меня за что-то дёргать? - обиженно ворчу я, сидя возле стола на кухне. - То за хвост, то за усы, только за уши не таскал. И не смешно! Чего ржать-то?!</w:t>
        <w:br/>
        <w:t>- Прости, Ку, просто тебя иногда только так можно вывести из столбняка. - хихикает, зараза. - На, держи.</w:t>
        <w:br/>
        <w:t>- Спасибо. - проглатываю стопку из пяти мясных бутербродов. Мммм, вкуснятина, аж облизываюсь. - Я чего пришёл-то? Извини, что отвергал твои предложения насчёт тренировки, просто я не очень люблю носителей Шарингана.</w:t>
        <w:br/>
        <w:t>- Да ладно, забудь. - фух, вот и славно. - Да я бы всё равно не стал тебя контролировать, даже если бы и мог. Мы же друзья.</w:t>
        <w:br/>
        <w:t>- Ага, да. - аж легче стало. М-да, Курама, ты совсем расклеился. Ну хоть не в обиде парень, и ладно. Что ж, дело сделано, можно и уходить.</w:t>
        <w:br/>
        <w:t>- Куда намылился на ночь глядя, рыжая шапка? - блин, поймал. - Ты ж прям мечта похитителя биджу. Оставайся.</w:t>
        <w:br/>
        <w:t>Вот спасибо, Шадоу. Ладно, раз предлагаешь, отказываться не буду, только потом не жалуйся, если я в пять утра с тебя одеяло стяну и сам улягусь на нём, хи-хи.</w:t>
        <w:br/>
        <w:br/>
        <w:t>Конец POV Курамы</w:t>
        <w:br/>
        <w:br/>
        <w:t>- А что от тебя хотел Орочимару, нии-сан? - поинтересовался Саске, когда братья уже спать расходились по комнатам.</w:t>
        <w:br/>
        <w:t>- Он выяснял, как можно получить Мангекё Шаринган. - пожал плечами Итачи, сохраняя безразличие на лице. - Ему он без надобности, так как не является Учихой. Наверняка для Шадоухэби.</w:t>
        <w:br/>
        <w:t>- Но для этого ведь надо убить того, кто тебе дороже всех, или же испытать очень сильное потрясение. Как я, когда узнал правду о нашем клане. - недоумённо посмотрел на брата младший Учиха.</w:t>
        <w:br/>
        <w:t>- Хм. Полагаю, что у этого змея есть какой-то план. - Итачи отвернулся. - Кто для Шадоу дороже всех? Ответ близко.</w:t>
        <w:br/>
        <w:t>С этими словами Итачи ушёл в свою комнату, оставив Саске наедине с собой. Тот через минуту тоже пошёл к себе. Уже лёжа на футоне, он задумался. "Наруто? Ведь он был с ним с самого его рождения и всячески помогал ему. Девятихвостый? Они тоже закадычные друзья, хоть и измываются друг над другом. Фуу? Нет, они только недавно начали встречаться, вариант отпадает. С кем он ещё тесно общается? Со мной? Сомневаюсь, что моя смерть вызвала б у него Мангекё, а вот покров лиса со множеством хвостов точно обеспечен, всё-таки он меня считает своим другом, да и я тоже. Стоп. Он же говорил тогда... Орочимару! Ну конечно, он же родного брата любит больше всех на свете, несмотря на то, что он такая задница." - с последней мыслью черноволосый резко сел на футоне и хлопнул себя по лбу. - "Аж завидую, я ведь своего аники ненавидел, пока мне глаза не раскрыли. А Хэби до лампочки, что натворил его родственничек, он только расстраивается и злится, но убивать не хочет. Но ведь Шадоу в случае опасности для кого-то из нас четверых рванёт на выручку, он же быстрый. Ничего не понимаю."</w:t>
        <w:br/>
        <w:t xml:space="preserve">В конце концов Саске таки провалился в царство Морфея. Никто не догадывался, что Орочимару в это время думал над тем, как правильно всё сказать, чтоб было похоже на правду. Он никогда не обманывал родного брата, только пленников, которым обещал силу. А второй задачей предстояло выживание в бою. Осталось выбрать место и передать послание. "Надеюсь, это сработает, иначе точно конец." - подумал саннин, отправляя змейку с посланием: "Завтра вечером, в лесу неподалёку от Долины Завершения. Попробуй не придти, неудачник. Орочимару." </w:t>
      </w:r>
    </w:p>
    <w:p>
      <w:pPr>
        <w:pStyle w:val="Heading2"/>
        <w:rPr/>
      </w:pPr>
      <w:r>
        <w:rPr/>
        <w:t>Глава 37</w:t>
      </w:r>
    </w:p>
    <w:p>
      <w:pPr>
        <w:pStyle w:val="Normal"/>
        <w:rPr/>
      </w:pPr>
      <w:r>
        <w:rPr/>
        <w:t>Днём, когда младший змей в очередной раз тренировался с вакидзаси, у него испортилось настроение с появлением небольшой змейки.</w:t>
        <w:br/>
        <w:t>- Не понял... - Шадоу в недоумении смотрел на записку. Брат никогда не называл его неудачником, поэтому он решил, что это какое-то дзюцу, но Шаринган ничего не показал. Всё это казалось очень странным для Хэби. Скомкав бумажку, которая через секунду испепелилась, он посмотрел в небо на облака. Был почти час дня.</w:t>
        <w:br/>
        <w:t>- Ничего не понимаю. Может, нии-сан всё обьяснит? - задумчиво промолвил Шадоу, не спеша направляясь к Долине Завершения. Ну как не спеша - на обычной для шиноби, которые не тренировались бегать очень быстро без утяжелителей, скорости, по ветвям деревьев. Змейка, обвившая его шею, указывала путь к месту встречи. Наруто, Саске и Кураме он ничего по этому поводу не говорил, даже клона не послал. Только к Фуу послал серо-оранжевую змейку, чтоб предупредить девушку не идти за ним. Уже ближе к вечеру змей добрался до Долины Завершения. Точнее - не дошёл до неё, так как на небольшой полянке встретился с братом. Маленькая рептилия мигом уползла от Хэби и вернулась к хозяину.</w:t>
        <w:br/>
        <w:t>- Что всё это значит, Орочи? - недоумённо посмотрел он на саннина. Тот в свою очередь только ухмылялся и облизнулся. "Не снимать маску." - твердил себе старший змей, а вслух сказал:</w:t>
        <w:br/>
        <w:t>- То и значит. Думал, что ты мне нужен, да? Неудивительно, что родители не обращали на тебя внимания. Ты вовсе не был нужен, так, случайно появился на свет. Лишний груз.</w:t>
        <w:br/>
        <w:t>От этих слов по сердцу Шадоу будто резанули Кусанаги, пропитанным чакрой ветра.</w:t>
        <w:br/>
        <w:t>- Что ты несёшь? - прошептал он.</w:t>
        <w:br/>
        <w:t>- Что слышал. - саннин искусно маскировал эмоции, которые сейчас сам испытывал, благо сам был мастером в этой области. - Я делал тебя сильнее не потому, что хотел тебя обезопасить, а для того, чтоб ты стал моим новым сосудом. Иначе какой смысл воскрешать такого бесполезного шиноби? Глупый братик, ты всерьёз думал, что я брошу свою цель овладеть всеми техниками шиноби и вернусь в Коноху? - на этих словах он рассмеялся. - Мне от тебя всего-то нужно было твоё тело со всей имеющейся силой.</w:t>
        <w:br/>
        <w:t>- Я тебе не верю. - Хэби сделал шаг назад. - Не верю! - уже выкрикнул.</w:t>
        <w:br/>
        <w:t>- Придётся поверить. - саннин с трудом подавил желание плюнуть на весь план и выложить правду - уж очень больно было видеть ошарашеного младшего брата с видом, будто его предал лучший друг. Что, кстати, было недалеко от истины для Хэби, ведь для него это вообще был шок. Видно, что ещё немного, и он впадёт в истерику, всё таки он был более эмоциональным. Но Орочимару таки сдержал себя и напустил на него множество змей из рукавов своего кимоно. Те опутали Шадоу, до сих пор стоявшего с убитым видом, опустив голову, и сильно сдавили его. Внезапно он поднял голову и в его глазах горел Шаринган с тремя томоэ.</w:t>
        <w:br/>
        <w:t>- Предатель! Я убью тебя! - заорал он и в ту же секунду голубое пламя испепелило всех змей. - Катон: Призыв Императорского Дракона!</w:t>
        <w:br/>
        <w:t>- Техника Призыва! - раздалось со стороны Орочимару. Над лесом возвысились два гиганта - дракон-кирин из голубого огня, внутри которого находился Шадоухэби, и гигантская песочного цвета змея, на голове которой стоял змеиный саннин. Огонь дракона обжигал младшего змея, но тому было всё равно.</w:t>
        <w:br/>
        <w:t>- Снаряд! - выкрикнул он. Из пасти чудовища вырвался здоровенный огненный шар и полетел в рептилию, как Биджудама. Змея резко дала в сторону и набросилась на дракона, обпалив чешую. Это нужно было саннину. Сложив печати, он применил Порыв Ветра. Из-за пламени техника усилилась и в Хэби полетел Огненный Порыв. Дракон вовремя ушёл, поэтому атака прошла мимо.</w:t>
        <w:br/>
        <w:t>"Почему, нии-сан? Почему?" - чуть не со слезами на глазах думал Шадоу.</w:t>
        <w:br/>
        <w:br/>
        <w:t>Флешбек</w:t>
        <w:br/>
        <w:br/>
        <w:t>"Может хоть теперь они не будут заняты?" - про себя думал четырёхлетний Шадоухэби, мчась домой. Ему уже надоело, что родители придумывают отговорки, чтоб не учить его вместе со старшим братом. Он даже завидовал своему аники, которого считали гением в таком юном возрасте, однако младший близнец тоже мог поблистать умом, ведь это у них семейное. Мальчики буквально на лету всё схватывали, но именно его отец с матерью старались игнорировать. Он уже начал думать, что это из-за его непоседливости, но ему казалось глупым строить из себя высокомерного гения, ведь из-за этого с Орочимару даже сейчас не общались. Наконец малыш оказался дома и теперь направлялся в их с братом комнату.</w:t>
        <w:br/>
        <w:t>- Мам, пап!.. - позвал он их, но те только одновременно цыкнули и вернулись к своему занятию со старшим близнецом. Понурив голову, Шадоу так и остался стоять в дверях.</w:t>
        <w:br/>
        <w:t>- Что ты здесь делаешь? - он вздрогнул от властного голоса отца. Посмотрев на брата, увидел, что тот тоже в недоумении - глава их семейства никогда так себя не вёл с младшим.</w:t>
        <w:br/>
        <w:t>- Ну... я хотел позаниматься вместе с вами. - признался Хэби.</w:t>
        <w:br/>
        <w:t>- Твой брат имеет больше шансов стать истинным шиноби. - сказала женщина. - Он - будущее нашей семьи.</w:t>
        <w:br/>
        <w:t>- Тогда что Я делаю в вашей семье? - прямо спросил Шадоу. - Раз я вам не нужен, почему вы меня просто не выбросите на улицу? Сразу меньше проблем.</w:t>
        <w:br/>
        <w:t>- Потому что ты просто не выживешь, так как слаб. - ответил ему отец. - А теперь покинь нас.</w:t>
        <w:br/>
        <w:t>- Ясно. Я просто балласт для вас. - пробурчал ребёнок и ушёл. Орочимару, посмотрев ему вслед, тоже направился к двери.</w:t>
        <w:br/>
        <w:t>- А ты куда? - прямо спросила мать.</w:t>
        <w:br/>
        <w:t>- За своим родным братом. - послышался тихий ответ. Покинув общество родителей, он пошёл в сад - единственное место, где его отото мог быть, чтоб остаться наедине с собой. Так и было - тот сидел под деревом с грустным видом. К большому счастью, там не росли нарциссы - у обоих на них была аллергия.</w:t>
        <w:br/>
        <w:t>- Опять всё как всегда. - обиженно произнёс Шадоу, как только увидел брата краем глаза. - Отказались бы от меня ещё когда я родился - и все дела. Они считают меня слабым и недостойным быть в нашем клане. Пффф.</w:t>
        <w:br/>
        <w:t>- Не переживай, Шадоу-кун. - Орочимару сел рядом с ним. - Можешь на меня положиться. Я тебе помогу.</w:t>
        <w:br/>
        <w:t>- Правда? - младший не верил своим ушам.</w:t>
        <w:br/>
        <w:t>- Конечно. Ты ведь мой брат. - тот улыбнулся. - Мы оба вырастем сильными шиноби, будь уверен.</w:t>
        <w:br/>
        <w:t>- Так и будет. - Хэби улыбнулся. - И я смогу доказать, что являюсь таким же членом клана Сунекуаизу, как и ты и отец с матерью. - на последних словах он опять погрустнел.</w:t>
        <w:br/>
        <w:t>- Не обращай внимания, Шадоу-кун. Вот увидишь, они ещё пожалеют, что игнорировали тебя.</w:t>
        <w:br/>
        <w:t>- И верно, чего я кисну?</w:t>
        <w:br/>
        <w:t>- Вот-вот, так что пошли обратно в дом.</w:t>
        <w:br/>
        <w:t>На этих словах они положили друг другу руки на плечи в придуманном ими жесте - один правую на правое плечо, второй левую на левое, свободные пожали, затем вернулись домой. Конечно, Шадоу досталось за прерывание лекции - его поставили в угол. Зыркнув на родителей, надулся и отвернулся от них, как только встретился с ними взглядом. "Я вам докажу, что ничуть не хуже Орочи-куна." - решил он.</w:t>
        <w:br/>
        <w:br/>
        <w:t>Конец флешбека</w:t>
        <w:br/>
        <w:br/>
        <w:t>- Сражаться будешь? - насмешливо крикнул саннин. - Или удерёшь?</w:t>
        <w:br/>
        <w:t>- Не мечтай! Фуутон: Ветряные Лезвия!</w:t>
        <w:br/>
        <w:t>- Линия из сотен змей! Сеней Таджашу!</w:t>
        <w:br/>
        <w:t>- Катон: Змеиный Барьер!</w:t>
        <w:br/>
        <w:t>Бой не на шутку затянулся. Оба змея были опытными шиноби. Да только для Орочимару всё складывалось не очень хорошо - секунду назад брат оказался возле него и со всей дури врезал ему по голове. Пришлось сбросить оболочку, так как удар проломил череп. Хэби перешёл в тайдзюцу, иногда швыряясь огненными снарядами и применяя земляные техники. Шаринганом он улавливал движения саннина, что облегчало бой. Место битвы сейчас напоминало котлован от взрыва большой бомбы.</w:t>
        <w:br/>
        <w:t>- И это всё? Я ожидал большего. - ухмыльнулся Орочимару, скрывая усталость - техника замены тела отняла у него приличное количество чакры. Впрочем и Шадоухэби был не в лучшей форме - весь в ожогах и с ничтожным количеством чакры, ведь большее количество ушло на Императорского Дракона. Саннин при помощи Бока но Дзюцу ушёл под землю, но Шадоу врезал по ней ногой с применением чакры, отчего в кратере образовался ещё один кратер. Внезапно сзади него наполовину появился старший змей и схватил того языком за шею, тем самым сдавив. Хэби, задыхаясь, стал пытаться освободится от захвата. "Ну уж нет, не дождёшься." - мелькнула мысль у него в голове. Сдавив слюнявую удавку, он медленно стал пропускать воздух себе в лёгкие, отдирая её от своего горла, и резко дёрнул на себя, затем врезал прямо в нос брату, отбросив его на сотню метров от себя.</w:t>
        <w:br/>
        <w:t>- Я... не сдамся... ясно? - тяжело дыша, заявил он, после чего вокруг него стал образовываться покров Лиса. Затем стал создавать Расен Сюрикен. "Так, сейчас главное - увернуться от этой атаки, иначе мне конец. Я же планировал подстроить свою гибель, а не взаправду умереть, а то не поможет даже Фуши Тенсей." - подумал змеиный саннин, услышав знакомый свист с ультразвуком. Затем увидел, как к нему полетел большой белый сюрикен. Быстро заменив себя клоном из грязи, он ушёл под землю. Появился Орочимару уже в противоположном конце разнесённого импровизированого полигона с Кусанаги, торчащим из его рта. И в этот момент напротив него оказался Шадоухэби с вакидзаси наготове, пропитанными чакрой Ветра, покрытый оранжевой чакрой уже с двумя хвостами и с яростно горящими Шаринганами. Стараясь не напарываться на Кусанаги, он атаковал раз за разом. Саннин уходил от атак только благодаря Нан но Каизо и блокированием мечом. В конечном итоге в его груди торчали два коротких меча, проткнув оба лёгкие, а Кусанаги по самую рукоять вонзился в правое лёгкое Хэби. Оба были серьёзно изранены.</w:t>
        <w:br/>
        <w:t>- Маловато чакры. - с усмешкой констатировал старший змей, откашляв кровь и вытаскивая меч из тела брата. - Ты действительно силён. Проверку ты прошёл.</w:t>
        <w:br/>
        <w:t>- Кха... Проверку? - Шадоу с трудом оторвался от одного из вакидзаси и принялся лечить себя оставшейся чакрой. - То есть...</w:t>
        <w:br/>
        <w:t>- Я всё тебе наврал, отото. - с этими словами Орочимару упал на землю набок и снова закашлялся. - У меня слишком мало чакры осталось. То, что я тебе наговорил - неправда. Поверь.</w:t>
        <w:br/>
        <w:t>- Зачем?.. Зачем?!! - не выдержал младший змей и тоже закашлялся от боли в груди, сплюнув сгусток крови.</w:t>
        <w:br/>
        <w:t>- Тебя так легко вывести из себя, Шадоу-кун. - усмехнулся Орочимару и смолк, больше не шевелясь, под ним разрасталась лужа крови. Шадоу упал на колени, не отрывая взгляда от брата.</w:t>
        <w:br/>
        <w:t>- Нии-сан! - на весь лес раздался крик Хэби, а у самого владельца этого голоса в глазах горел Мангекё Шаринган, похожий на чёрный шестилепестковый цветок на красном фоне. Змей понял, что нанёс смертельный удар. Внезапно из повреждённого тела вылез сам саннин, правда едва стоявший на ногах и державший оба вакидзаси братца. Шадоу, заметив это, встал на ноги и подошёл к нему, затем нанёс ему обычный удар под глаз. Орочимару по инерции толкнуло назад, но упасть ему не дал младший брат, схвативший его за руку. Хэби вцепился ему в плечи и прижал к себе, мелко дрожа от потрясения.</w:t>
        <w:br/>
        <w:t>- Ты полная сволочь, нии-сан. - дрожащим голосом тихо сказал Шадоу, обняв его.</w:t>
        <w:br/>
        <w:t>- Я знаю, прости. Но ты действительно меня чуть не убил.</w:t>
        <w:br/>
        <w:t>- А если бы убил?! - у него теперь точно началась истерика.</w:t>
        <w:br/>
        <w:t>- Тогда бы у тебя вообще Риннеган появился. - отшутился саннин.</w:t>
        <w:br/>
        <w:t>- Не смешно. - после этих слов у младшего близнеца подкосились ноги и оба осели на землю. Орочимару насилу отодрал от себя Шадоухэби и посмотрел ему в глаза, горевшие Мангекё Шаринганом и от которых протянулись две мокрые дорожки.</w:t>
        <w:br/>
        <w:t>- А красивый у тебя Шаринган теперь. - улыбнулся змеиный саннин, чуть наклонив голову вправо.</w:t>
        <w:br/>
        <w:t>- Пошёл ты. - прошептал тот, призывая змею и тратя остатки чакры на это, чтоб она послужила охраной, после чего потерял сознание.</w:t>
        <w:br/>
        <w:br/>
        <w:t>В логове Тоби</w:t>
        <w:br/>
        <w:br/>
        <w:t>- Как там наш обьект? - поинтересовался масочник у Кабуто. Тот пока ещё возился с пробирками и колбами на столе.</w:t>
        <w:br/>
        <w:t>- Всё в норме, геном успешно прижился, как и глаза. Сейчас он медитирует по моей рекомендации. Скажите, Мадара-сама. - Якуши оторвался от дела и поправил очки. - Как он будет использовать ЕГО техники, если не знает их? Ладно, Мокутон, тот им не владеет, но остальные...</w:t>
        <w:br/>
        <w:t>- Это уже моя забота. - отрезал Учиха. - Твоё дело - научить его контролю над чакрой и отправить улучшать физические характеристики. А по поводу обучения - у меня есть нужная для этого техника. Он потом её выучит. А после этого выследит и поймает этого наглеца, который слишком много знает обо мне и тебе, и этим приёмом выучит все его техники. Расскажешь ему на досуге всё, что знаешь про того парня, всю характеристику. Как я и говорил ему - незаменимых не бывает.</w:t>
        <w:br/>
        <w:t>- Именно. - раздался спокойный шипящий голос со стороны двери. - Я буду лучше него.</w:t>
        <w:br/>
        <w:t>- Что может быть лучше, чем уничтожить эту треклятую Коноху изнутри? - злобно хихикнул Тоби, повернувшись к фигуре в дверях, одетой в чёрную одежду - водолазка, перчатки, жилетка, брюки и ботинки. - То, что это сделает самый лучший её шиноби.</w:t>
        <w:br/>
        <w:t xml:space="preserve">"Я заменю этого проклятого ниндзя и отниму у него всё, что он имеет. У него не останется никого и ничего. Тогда я и почувствую себя человеком." - в темноте блеснули ярко-красные Шаринганы с тремя томоэ. У Обьекта "Аспид" был свой план на этот счёт. Но всё-таки всё сводилось к уничтожению деревни Скрытого Листа. </w:t>
      </w:r>
    </w:p>
    <w:p>
      <w:pPr>
        <w:pStyle w:val="Heading2"/>
        <w:rPr/>
      </w:pPr>
      <w:r>
        <w:rPr/>
        <w:t>Глава 38</w:t>
      </w:r>
    </w:p>
    <w:p>
      <w:pPr>
        <w:pStyle w:val="Normal"/>
        <w:rPr/>
      </w:pPr>
      <w:r>
        <w:rPr/>
        <w:t>Рано утром, когда солнце только-только показалось из-за горизонта, саннин проснулся первым. Змея, призванная Шадоухэби, охраняла обоих, так как для транспортировки она была маловата, зато ядовита. Хэби ещё не проснулся, так как ему больше досталось, нежели брату. Ожоги и раны на его теле затянулись благодаря ускоренной регенерации, а вот с рукой были проблемы из-за Расен Сюрикена. "Придётся обратится к Цунаде-химе." - подумал Орочимару, смотря на спящего Шадоу, ещё и удивлялся, как он такую боль терпел. Впрочем, учитывая его душевное состояние на тот момент, можно было и не удивляться - включилось этакое берсеркерство. Рассмотрев лицо брата, саннин усмехнулся и покачал головой. "Ну и на кой ты себе сделал пирсинг на шраме? Ещё и правое ухо продырявил в трёх местах. Ну ты даёшь, отото, раньше за тобой такого не наблюдалось." - подумал он, убрав волосы с его уха, так как тот спал, лёжа на левом боку, ещё и использовав саннина в качестве подушки. Тот во сне дёрнулся, но не проснулся, только умостился поудобнее.</w:t>
        <w:br/>
        <w:t>- Какой умиротворённый. Нашёл тут подушку. - добродушно проворчал старший змей, вспомнив, как застал Джирайю в таком же положении на Цунаде, правда он лежал у неё не на животе, а на груди. Ору со стороны блондинки тогда было немеряно, жабий саннин снова получил сломанный нос. Спустя ещё час проснулся и Шадоу. Обнаружив себя в таком интересном положении, резко встал на колени.</w:t>
        <w:br/>
        <w:t>- Так... Какого хера я спал на тебе? - спросил он, потирая глаза.</w:t>
        <w:br/>
        <w:t>- А что, первый раз что-ль? - усмехнулся саннин. - Тебя сморило сразу после нашего с тобой боя чуть ли не насмерть.</w:t>
        <w:br/>
        <w:t>- Значит, то был не сон. - пробормотал Хэби. - Ещё раз выкинешь такой фокус, нии-сан, и я попрошу Итачи подарить тебе Цукуёми.</w:t>
        <w:br/>
        <w:t>- Или сам его выучишь. - тихо промолвил Орочимару, впрочем его услышали.</w:t>
        <w:br/>
        <w:t>- Или сам выучу. - кивнул младший и тут его будто огрели мешком картошки по голове. - Стоп, у меня Мангекё? Так ты специально это подстроил?! Ах ты!.. - он замахнулся и оставил глубокую вмятину на стволе дерева, возле которого они лежали, благо оно было толстым. На лице змеиного саннина не появилось никаких эмоция страха или волнения, хоть кулак брата прошёл в сантиметре от его физиономии. Тут он и вспомнил про фингал у себя под глазом.</w:t>
        <w:br/>
        <w:t>- Подлая скотина. - прошипел Хэби и остыл. - Теперь мне самому понадобится Вечный Мангекё Шаринган, чтоб не ослепнуть. И с кем мне глазами обмениваться? Ну возьму я у Какаши его Шаринган, так второй же у Обито, а он мне его не даст. Тупик.</w:t>
        <w:br/>
        <w:t>- Для начала вернись в Коноху и поговори с братьями Учихами. - посоветовал ему Орочимару. - Посмотрим, что они тебе посоветуют. А дальше можно будет поохотится на Тоби.</w:t>
        <w:br/>
        <w:t>- Угу. - только и сказал Хэби, затем развернулся, отозвал змею и направился обратно в деревню. Саннин, подождав, пока тот скроется за деревьями, тоже умчался в направлении Ото.</w:t>
        <w:br/>
        <w:t>В Конохе все знакомые Шадоу подняли переполох - змей ведь дома не ночевал и на полигонах его не было. Фуу же беспокоилась, как бы с ним ничего не случилось. Курама пытался отследить Хэби по собственной чакре, что в конечном счёте ему удалось - тот был уже недалеко от деревни. Впрочем, Девятихвостый ощутил свою чакру ещё тогда, когда змей принял покров Лиса, но понимал тогда, что он справится, псевдоджинчурики ведь всё-таки. Пройдя мимо Изумо с Котецу через ворота, змей, не спеша, направился в квартал Учих, в котором, кстати, и поселилась четвёрка джинчурики. Стражи ворот с удивлением посмотрели вслед хорошо потрёпанному Шадоу.</w:t>
        <w:br/>
        <w:t>- Он что, подрался с кем-то? - ни к кому не обращаясь, спросил Изумо.</w:t>
        <w:br/>
        <w:t>- Скорее всего, да только с кем? - озадачился второй чунин.</w:t>
        <w:br/>
        <w:t>По пути змей передумал и направился к резиденции и прямым текстом выпросил лечение у Цунаде, так как только она могла залечить такую травму руки быстро. После чего уже продолжил путь-дорогу до дома Саске и Итачи, на улице уже начало темнеть. Не успел Шадоу придти к входу в квартал, как на него налетел один из клонов Узумаки. Закричав, что пропажа найдена возле квартала Учих, проткнул себя вакидзаси Хэби и развеялся. Покачав головой, младший змей забрал свой короткий меч и, не дожидаясь, пошёл к дому Итачи и Саске. По пути он наткнулся на Роши.</w:t>
        <w:br/>
        <w:t>- О, парень, а тебя тут все обыскались. Ты где был? - с улыбкой поинтересовался джинчурики Сон Гоку. - Уже вечер почти, а тебя не было.</w:t>
        <w:br/>
        <w:t>- До Долины Завершения долго идти, к тому же я ночевал в лесу там. - ответил Шадоу.</w:t>
        <w:br/>
        <w:t>- Слушай, с кем ты так подрался-то? Выглядишь так, будто наткнулся на логово дракона.</w:t>
        <w:br/>
        <w:t>- Потом обьясню.</w:t>
        <w:br/>
        <w:t>- Шадоу-кун!!! - раздался знакомый крик. На всех парах к змею нёсся гиперактивный блондин в оранжевой футболке и серых штанах. На полной скорости он сбил брюнета с ног и сел сверху.</w:t>
        <w:br/>
        <w:t>- Эммм, Наруто-кун, тебе не кажется, что наша с тобой поза сейчас несколько двусмысленная? - змей подавил смешок и покраснение, а вот Узумаки стал похож на спелый помидор (Хината нервно курит в сторонке), как только понял, как выглядел, сидя на друге, ещё и при свидетеле. Как только он быстро слез, подбежали и остальные из компании поисковиков - Кьюби, Саске, Фуу и Сакура.</w:t>
        <w:br/>
        <w:t>- Ты где пропадал?! - стала возмущаться розововолосая, замахнувшись для удара. Шадоу вовремя отскочил, только на земле образовался небольшой кратер с трещинами.</w:t>
        <w:br/>
        <w:t>- Сакура, не порть мне улицу. - вздохнул Саске. - Пойдёмте ко мне домой, там и поговорим. Судя по виду Шадоу, он явно не цветоводством занимался.</w:t>
        <w:br/>
        <w:t>- Так и есть. - кивнул змей, спустившись к ним с крыши дома, и все увидели, что у него в глазах горел Мангекё Шаринган в виде шестилепесткового цветка.</w:t>
        <w:br/>
        <w:br/>
        <w:t>***</w:t>
        <w:br/>
        <w:br/>
        <w:t>- Вот такие пироги. - завершил рассказ-пересказ своего боя с братом Шадоу, опустив моменты с истерикой. Было видно, что слушатели сами готовы порвать змеиного саннина на кучу мелких ужиков. Ещё бы - устроить такую подлянку. А Саске теперь понял, о чём Орочимару говорил с Итачи.</w:t>
        <w:br/>
        <w:t>- Хм, проблемы. - наконец сказал он. - При каждом применении техник Мангекё ты будешь слепнуть, как мы с нии-саном когда-то.</w:t>
        <w:br/>
        <w:t>- Да, я знаю. Мне нужен Вечный Мангекё, да только не с кем обменяться. Ведь из всех Учих остались только ты, Итачи и Обито, но у него всего один глаз с Мангекё, второй у Какаши. А нужны оба.</w:t>
        <w:br/>
        <w:t>- Сомневаюсь, что этот ублюдок так просто возьмёт и даст тебе свой глаз. - проворчал Девятихвостый, развалившись на полу и заняв своей тушей половину комнаты. Шадоу, Фуу и Наруто сидели/лежали у него на хвостах, как на диване.</w:t>
        <w:br/>
        <w:t>- Я могу тебя научить этим техникам. - заявил младший Учиха. - Сам ими владею. Но вот с Вечным Мангекё... Мне надо посоветоваться с Итачи-куном.</w:t>
        <w:br/>
        <w:t>- А он вообще где сейчас? - поинтересовалась Сакура.</w:t>
        <w:br/>
        <w:t>- Хокаге-сама отправила его на какую-то миссию два дня назад. Он скоро должен вернуться. Его ведь восстановили в АНБУ, так что опять пропадает чёрти-где.</w:t>
        <w:br/>
        <w:t>- Уже вернулся. - заявил с порога Итачи. - Я слышал весь разговор. Приветствую, Девятихвостый.</w:t>
        <w:br/>
        <w:t>- Ага, здрасте. - буркнул биджу, отодвигаясь от пришедшего.</w:t>
        <w:br/>
        <w:t>- Раз ты всё слышал, то поможешь Шадоу-куну? - спросил Наруто.</w:t>
        <w:br/>
        <w:t>- Мне нужно время, чтоб подумать. - старший Учиха стал изучать пол у себя под ногами.</w:t>
        <w:br/>
        <w:t>- Что? Не хочешь, так и скажи! - возмутился блондин.</w:t>
        <w:br/>
        <w:t>- Добе, заткнись! - прикрикнул Саске. Итачи на такой всплеск эмоций никак не отреагировал, как и Шадоухэби, который решил посмотреть на вечернее небо за окном. Фуу, сидя рядом с ним, положила руку ему на плечо, вызвав недоумение у Узумаки.</w:t>
        <w:br/>
        <w:t>- Шадоухэби в какой-то степени тоже является членом клана Учиха. - наконец сказал Итачи. - Ведь он же провёл тогда тот ритуал Ложного Кровного Родства. Мне надо подумать и посовещаться с Саске. Утром пусть приходит к нам домой.</w:t>
        <w:br/>
        <w:t>- Хорошо. - кивнул змей. - Тогда до завтра.</w:t>
        <w:br/>
        <w:t>- Ага.</w:t>
        <w:br/>
        <w:t>Вся компания стала расходиться. Лис принял прежний маленький размер и убрал хвосты, затем последовал за Наруто. Фуу ушла с Шадоу. Итачи немного постоял на месте, затем пошёл в тот тайник, где хранил глаза Шисуи. Встав возле столика, на котором стояла колба, посмотрел на Шаринганы и задумался. "Шисуи, не знаю, что ты б сказал на это. Всё так сложно. Твои глаза бесценны, но моему другу необходим Вечный Мангекё. Я знаю, ты хотел, чтоб твои глаза были сохранены. Понятия не имею, что делать." - думал Учиха-старший. С одной стороны, за этими глазами могла начаться большая охота, взять к примеру того же Данзо, пусть он и превратился в пепел давно. С другой - охота на Шадоу тоже будет неизбежна, если его Мангекё скрестится с Мангекё Шисуи. И никто не знал, что произойдёт в таком случае, какие способности появятся у молодого змея. Либо позволить Хэби слепнуть и помочь победить Тоби, чтоб заполучить его глаз и потом произвести замену, либо использовать для этой цели глаза своего лучшего друга, давно погибшего, и наделить длинноволосого брюнета новой силой. Очень трудный выбор.</w:t>
        <w:br/>
        <w:br/>
        <w:t>***</w:t>
        <w:br/>
        <w:br/>
        <w:t>Наутро Шадоу проснулся в обнимку с Фуу. Оглядев комнату, по которой была разбросана одежда, усмехнулся сам себе - ночка явно удалась. Джинчурики Чоумей ещё спала и змей залюбовался ею, однако таки встал. После принятия душа оделся и ушёл на кухню делать завтрак себе и своей девушке. Та проснулась через полчаса, как раз и Хэби заявился в комнату с подносом.</w:t>
        <w:br/>
        <w:t>- С добрым утром. - улыбнулся он.</w:t>
        <w:br/>
        <w:t>- С добрым. - та отпила чаю из кружки. Вот только обоих настиг сюрприз в виде бывшего члена Акацуки.</w:t>
        <w:br/>
        <w:t>- Упс, кажись я помешал. - глупо улыбнулся гибрид человека и венериной мухоловки, вылезший из пола. Фуу поперхнулась чаем и прикрыла грудь одеялом, вокруг неё стал появляться покров биджу. В глазах Шадоу появился Мангекё и голубой огонь в руках.</w:t>
        <w:br/>
        <w:t>- Зетсу. - в прямом смысле прошипел змей. - Давай мы придём к тебе домой без приглашения и предупреждения, когда ты будешь заниматься своей трапезой. И вообще: сейчас семь утра.</w:t>
        <w:br/>
        <w:t>- Простите, простите. - каннибалу не хотелось огрести по полной от джинчурики и псевдоджинчурики с Шаринганом. - Я просто шпионил за Тоби.</w:t>
        <w:br/>
        <w:t>- В следующий раз предупреждай, а то сделаю из тебя гербарий. - угрожающе добавил Хэби, погасив пламя. - Выкладывай.</w:t>
        <w:br/>
        <w:t>- Он почти не вылезает из своего логова, но много общается с Кабуто Якуши. Они упоминали какой-то обьект "Аспид". Я узнал, что он владелец Шарингана, как и вы.</w:t>
        <w:br/>
        <w:t>- Странно. - задумался Шадоу. - Откуда у Обито ещё Шаринганы?</w:t>
        <w:br/>
        <w:t>- Это не всё. У него также Мокутон и Голубой огонь. - добавил Зетсу.</w:t>
        <w:br/>
        <w:t>- Пиздец. - только и сказал змей, потерев глаза. - Как этот "Аспид" выглядел?</w:t>
        <w:br/>
        <w:t>- Я не рассмотрел, он был постоянно в маске. Но его голос похож на ваш, Шадоухэби-сама. И ему также дали имя - Сонохока (яп. - другой).</w:t>
        <w:br/>
        <w:t>- Не нравится мне это. - задумался Хэби. - Кабуто забрал из лаборатории моего братца мою ДНК. Теперь я узнаю, что есть кто-то, имеющий Шаринган, Голубой огонь, как я, а в придачу ещё и Мокутон. Учитывая, что эта крыса очкастая часто наблюдала за экспериментами Орочи, я не сомневаюсь, что древесный элемент был имплантирован. Всё это плюс мой же голос навевает мысль о том, что они попросту меня клонировали, но пока это догадка. Продолжай наблюдение.</w:t>
        <w:br/>
        <w:t>- Ясно. - на этом шпион исчез. Вздохнув, змей стал одеваться в свою форму, Фуу тоже. Повязав протектор и надев перчатки и джонинский жилет, он покинул дом. "Моего клона только не хватало. Вот Орочи "обрадуется", что у него с недавних пор есть ещё один брат-близнец, только учитывая его примеры для подражания в виде Кабуто и Обито, сомневаюсь, что он добрый и пушистый. Скорее ещё хуже меня." - по дороге раздумывал он. Ему сейчас надо было зайти к братьям Учихам, так как они с Итачи договорились о встрече у них дома.</w:t>
        <w:br/>
        <w:t>- Хорошо, вот и ты. - на пороге стоял Итачи. - Что-то случилось?</w:t>
        <w:br/>
        <w:t>- Ага. - лениво протянул змей. - Случилось. Зетсу с новостями случился с утра пораньше.</w:t>
        <w:br/>
        <w:t>- Хм. - нахмурился Учиха.</w:t>
        <w:br/>
        <w:t>- А где Саске-кун?</w:t>
        <w:br/>
        <w:t>- Его Наруто и Кьюби полчаса назад потащили на тренировку. Пошли.</w:t>
        <w:br/>
        <w:t>- Куда? - недоумённо посмотрел на него Шадоу.</w:t>
        <w:br/>
        <w:t>- В больницу. Тебе нужен Вечный Мангекё Шаринган.</w:t>
        <w:br/>
        <w:t>- Погоди, но где ты достал?..</w:t>
        <w:br/>
        <w:t>- У меня были глаза с Мангекё, я их хранил у нас дома. Один из этих глаз был у Данзо, ты его тогда извлёк. Второй я имплантировал в глаз своего ворона. Это Мангекё Шаринган моего лучшего друга - Учихи Шисуи.</w:t>
        <w:br/>
        <w:t>- Ты уверен? - Хэби явно было не по душе такая перспектива.</w:t>
        <w:br/>
        <w:t>- Уверен. Шисуи хотел, чтоб я сохранил его глаза, но вечно держать их в колбе под семью замками и сотней барьеров - не выход. К тому же, ты тоже мой друг и я тебе благодарен за твою помощь.</w:t>
        <w:br/>
        <w:t>- Ты мне давно вернул должок, да и не люблю я этого.</w:t>
        <w:br/>
        <w:t>- Не все Учихи являются высокомерными. - Итачи сделал вид, что не слышал ничего. - Да и в борьбе с Тоби понадобятся все силы.</w:t>
        <w:br/>
        <w:t>- Учитывая, что они на пару с Кабуто состряпали наверняка моего клона с Мокутоном и Шаринганом. - пробурчал под нос змей.</w:t>
        <w:br/>
        <w:t>- Тем более. Но вот загвоздка - осталось всего чуть больше месяца, а за это время они не успеют его натаскать до твоего уровня. Значит, у них есть какой-то план. - Учиха наконец оторвался от созерцания деревни и посмотрел на задумчивого Шадоухэби. - И тебе надо быть осторожнее.</w:t>
        <w:br/>
        <w:t>- Кстати, а откуда у Тоби взялись Шаринганы, чтоб он их имплантировал этому "Аспиду"? - тихонько спросил он.</w:t>
        <w:br/>
        <w:t>- Потому что Тоби был моим напарником в резне моего клана. - так же тихо ответил Итачи, всем видом показывая, что эта тема закрыта. Желтоглазый понял и решил больше не лезть с этим. Как раз они дошли до госпиталя, где встретились с Сакурой.</w:t>
        <w:br/>
        <w:t>- О, здравствуйте, Итачи-сан, Шадоу-кун. - поздоровалась она. - Что вы здесь делаете?</w:t>
        <w:br/>
        <w:t>- Нужна пересадка глаз. - прямо ответил Учиха.</w:t>
        <w:br/>
        <w:t>- Ясно. Пойдёмте, я сообщу Шизуне-семпаю.</w:t>
        <w:br/>
        <w:t xml:space="preserve">"Мда, не ожидал. Тепер ещё и мне месяц лежать с повязками на глазах. Что ж, побуду учеником Саске-куна и Итачи-куна, я ведь не умею пользоваться техниками Мангекё, тем более получил его только вчера. Хм, интересно, почему Итачи так пёкся о глазах этого Шисуи? Там явно что-то большее, чем просто память о друге." - подумал он, идя следом за Учихой. </w:t>
      </w:r>
    </w:p>
    <w:p>
      <w:pPr>
        <w:pStyle w:val="Heading2"/>
        <w:rPr/>
      </w:pPr>
      <w:r>
        <w:rPr/>
        <w:t>Глава 39</w:t>
      </w:r>
    </w:p>
    <w:p>
      <w:pPr>
        <w:pStyle w:val="Normal"/>
        <w:rPr/>
      </w:pPr>
      <w:r>
        <w:rPr/>
        <w:t>Хэби откровенно скучал. Он вообще терпеть не мог больницы, так что весь месяц сидел дома. Ему не впервой ничего не видеть, но это никому не нравится. Наруто, Курама и Саске часто приходили к нему скрашивать унылые будни, иногда к ним присоединялся Сай, Фуу иногда пропадала на полигоне. На вопросы, почему она так легко покинула Водопад, она лишь фыркала и отворачивалась. Девушка ненавидела свою деревню и её жителей за то, что они выбрали для неё судьбу джинчурики, хоть и подружилась с Чоумеем. Вот и сейчас двое плюс Лис сидели в комнате Шадоухэби, используя биджу в качестве дивана. Змей рассказал им о своей догадке насчёт клона, а Саске - о глазах Шисуи. Сказать, что Шадоу был в шоке - сильно преуменьшить.</w:t>
        <w:br/>
        <w:t>- Ничего себе новость. - выдавил он. - И что теперь будет?</w:t>
        <w:br/>
        <w:t>- Будто я знаю. - фыркнул Учиха. - Учитывая, что Шисуи был мастером гендзюцу и мог с его помощью управлять людьми, можно предположить, что ты тоже так сможешь.</w:t>
        <w:br/>
        <w:t>- Ну да, ты ведь управлял моим телом, когда был призраком. - поддакнул Наруто.</w:t>
        <w:br/>
        <w:t>- Это другое. Там я просто подменял твои душу и чакру своими, вот и все дела. Контроль сознания - это не то же самое.</w:t>
        <w:br/>
        <w:t>- В любом случае понадобятся все силы, чтоб остановить Тоби, Кабуто и твоего клона. - буркнул Лис - ему уже не нравилось то, что змей имеет шансы получить способность кем-то управлять.</w:t>
        <w:br/>
        <w:t>- Да уж, весело. - проворчал Шадоу.</w:t>
        <w:br/>
        <w:t>- Как глаза-то? - Узумаки поспешил сменить тему.</w:t>
        <w:br/>
        <w:t>- Будто полтонны песка насыпали. - усмехнулся тот.</w:t>
        <w:br/>
        <w:t>- Пройдёт, у меня было такое же чувство. - сказал Саске.</w:t>
        <w:br/>
        <w:t>- Эх, хорошо вам. - змей плюхнулся на кровать. - Ходите себе на тренировки, а я тут лентяйничаю, со скуки помираю.</w:t>
        <w:br/>
        <w:t>- Терпи. - ухмыльнулся Кьюби. - Ты непоседливый, как Наруто. И, так как ты сейчас ничего не видишь, скажу - я закатил глаза.</w:t>
        <w:br/>
        <w:t>- Я тебе сейчас голову закачу. - пригрозил ему Шадоухэби.</w:t>
        <w:br/>
        <w:t>- Эу-эу-эу, драки только не надо. - замахал руками Узумаки.</w:t>
        <w:br/>
        <w:t>- Ладно, а то ещё разнесём дом, будет Шадоу у тебя жить. - всё так же ухмылялся биджу.</w:t>
        <w:br/>
        <w:t>- Кстати, Цунаде-сама хотела, чтоб мы все трое, после того, как ты снимешь повязки, пришли к ней в кабинет. - как бы невзначай вспомнил Учиха.</w:t>
        <w:br/>
        <w:t>- Я почти неделю с ними хожу. - вздохнул змей. - Точнее, сижу или лежу. Ладно, придём.</w:t>
        <w:br/>
        <w:t>- А я пока прогуляюсь по некоторым логовам Орочимару.</w:t>
        <w:br/>
        <w:t>- Зачем?</w:t>
        <w:br/>
        <w:t>- Кое-кто меня заинтересовал. Я недолго. Недельку-другую поотсутствую.</w:t>
        <w:br/>
        <w:t>- Только предупреди Цунаде, а то будешь иметь проблемы.</w:t>
        <w:br/>
        <w:t>- Хорошо.</w:t>
        <w:br/>
        <w:t>Посидев так ещё час, ребята распрощались и ушли. Узумаки с Лисом отправились на тренировку с Риннеганом. На полигоне они встретили Сая, рисующего картину. Наруто снял Хенге с глаз и открыл додзюцу. После чего Курама стал его атаковать. Сай тоже решил присоединиться, напуская чернильных зверей на блондина. За их тренировкой наблюдало двое из АНБУ, так как все до сих пор опасались биджу.</w:t>
        <w:br/>
        <w:t>Прошло чуть меньше трёх недель, после чего Шадоу таки избавился от повязок. До этого к нему каждый день ходили Наруто с Кьюби. Узумаки, светясь от счастья, как гирлянда с лампочками на празднике, показал ему Риннеган лавандово-серого цвета. Как оказалось, при использовании режима Отшельника глаза Наруто изменялись - точка вытягивалась в змеиный зрачок а область до первого концентрического круга посередине глаза становилась янтарно-жёлтой.</w:t>
        <w:br/>
        <w:t>- Молодец, Наруто, развил свой Риннеган. - усмехнулся Хэби.</w:t>
        <w:br/>
        <w:t>- Эй, а покажи свой новый Шаринган. - попросил блондин.</w:t>
        <w:br/>
        <w:t>- Ну смотри. - змей активировал Мангекё. Между внутренними лепестками были видны изогнутые зубцы шестиконечного сюрикена, а середина глаза была красной с чёрной точкой, как и у Шисуи.</w:t>
        <w:br/>
        <w:t>- Ух ты! - восхитился Узумаки.</w:t>
        <w:br/>
        <w:t>- Хвастаешься обновкой? - на их пути в резиденцию появился Итачи в маске ворона. - Вас обоих ждёт Хокаге-сама.</w:t>
        <w:br/>
        <w:t>- Да идём мы, идём. - простонал Наруто и они ускорились, выбрав маршрут "бег по крышам".</w:t>
        <w:br/>
        <w:br/>
        <w:t>***</w:t>
        <w:br/>
        <w:br/>
        <w:t>- Убивать всех, или просто покалечить? - ехидно осведомился Сонохока, цепляя подсумок на ногу.</w:t>
        <w:br/>
        <w:t>- На своё усмотрение. - отмахнулся Тоби. - Атакуй мгновенно, ты это умеешь. Но если один из этих монахов удумает сбежать - отпусти. Не забывай, что твоя основная цель - Шадоухэби. Тебе нужны его техники и знания. Некоторыми техниками Мокутона ты владеешь, справишься.</w:t>
        <w:br/>
        <w:t>- Помню я, помню.</w:t>
        <w:br/>
        <w:t>"У этого выскочки есть всё, а у меня - ничего. Пора обменяться ролями. Впрочем, я просто его убью и займу его место." - злорадно подумал он. Наконец он не будет марионеткой в чужих руках. Наконец сможет жить по-человечески. Чёрная тень молниеносно покинула убежище и умчалась в Храм Огня.</w:t>
        <w:br/>
        <w:t>- Вы уверены в нём, Мадара-сама? - поинтересовался Кабуто, поправляя очки. - Его характер ведь очень скверный.</w:t>
        <w:br/>
        <w:t>- Если всё пройдёт, как надо, на нашей стороне будет могущественный шиноби и с его помощью мы заполучим остальных джинчурики. - масочник отвернулся. - Если нет - одним неудачником на свете будет меньше. Твоё дело сейчас - по назначению использовать генетические материалы тех шиноби, которые добывали мои люди. Армия Белых Зетсу будет усилена ИМИ. Теперь за работу.</w:t>
        <w:br/>
        <w:t>- Хай. - кивнул Якуши и ушёл. У него из головы всё не выходил "Аспид". Клон являлся нестабильным элементом и Тоби намеревался от него избавиться в случае, если что-то пойдёт не так. Техника Поглощения Навыков работала только один раз и после использования она стиралась из памяти, оставалось только название, что было её минусами. Тоби смог обратить это в свою пользу, ведь тогда клон не мог скопировать чьи либо другие навыки, в том числе и самого Обито. А заставить Сонохоку считать Шадоу своим врагом было нетрудно - надо было лишь сыграть на его чувствах.</w:t>
        <w:br/>
        <w:t>- "Ты прозябаешь в пещерах, когда твой оригинал живёт, как нормальный человек. У тебя никого нет, а у него есть. Ты хочешь отнять у него всё, что он имеет?"</w:t>
        <w:br/>
        <w:t>- "Ещё как."</w:t>
        <w:br/>
        <w:t>Наивная копия змеёныша превратилась в жаждущего справедливой мести за себя убийцу. Этот разговор врезался в память обоим. Нынешней целью клона был Храм Огня.</w:t>
        <w:br/>
        <w:t>Сонохока добрался до обьекта поздно ночью, полностью скрыв чакру. Все обитатели храма давно спали, оставив лишь стражу. С ними у змея не возникло особых проблем - их мгновенно разорвало на куски вылезшими из-под земли толстыми лианами.</w:t>
        <w:br/>
        <w:t>- Повеселимся, хе-хе? - под маской не было видно, как он нехорошо ухмыльнулся. Сложив печати и ударив по земле, он наблюдал за тем, как стволы деревьев опутывают храм и давят его.</w:t>
        <w:br/>
        <w:t>- А какой раньше был красивый домик. - издевательски протянул клон, облизнувшись и блеснув Шаринганами в темноте. Несколько монахов успели выбраться из храма и теперь они стояли перед нарушителем, одетым во всё чёрное. Из-под капюшона было видно ярко-красные глаза с тремя томоэ в каждом и пряди чёрных длинных волос.</w:t>
        <w:br/>
        <w:t>- Ты ещё кто такой?! - выкрикнул Чирику, заслоняя собой Сору, приготовившего свой катар к бою.</w:t>
        <w:br/>
        <w:t>- Ваша смерть на ножках. - пропел-прошипел змей. - Элемент дерева: Тюрьма!</w:t>
        <w:br/>
        <w:t>- У него Мокутон?! - ошарашенно подумали защитники и в следующую секунду их опутало, заключив в клетку, и подняло в воздух. Чирику явно не понравился такой расклад, так как он сложил печать и встал в стойку. Сора же пустил чакру Ветра в катар на руке. Клетку разнесло в щепки.</w:t>
        <w:br/>
        <w:t>- Тц, как некрасиво. - покачал головой змей.</w:t>
        <w:br/>
        <w:t>- Кто ты такой? - угрожающе процедил Сора.</w:t>
        <w:br/>
        <w:t>- У меня нет имени, как такового. - картинно развёл тот руками. - Но в скором времени будет. А пока... Зовите меня Сонохока.</w:t>
        <w:br/>
        <w:t>После того, как он представился, из груди парня вылезла острая лиана, пробив грудную клетку. Захлёбываясь кровью, он упал на землю. Чирику, чертыхнувшись, подскочил к нему.</w:t>
        <w:br/>
        <w:t>- Хочешь, забирай этот мешок с дерьмом. - махнул рукой змей. - Мне плевать.</w:t>
        <w:br/>
        <w:t>- Твой голос мне знаком. - прищурился он.</w:t>
        <w:br/>
        <w:t>- Лучше поспеши, если не хочешь, чтоб этот сопляк сдох. А я в таком случае займусь твоими друзьями. Ой, дык я уже закончил. - на этих словах он рванул к оставшимся троим, на ходу складывая печати. Чирику, проводив его ненавистным взглядом, скрепя сердце, погнал в направлении Конохагакуре. "Нужна помощь Хокаге, чтоб справиться с этим психом и помочь Соре." - на ходу думал он, удерживая быстро бледнеющего парня на себе.</w:t>
        <w:br/>
        <w:t>"Посмотрим, кто придёт. Я подожду, спешить некуда." - усмехнулся Сонохока, сняв с себя маску и посмотрев в глаза смертельно раненому монаху, после чего пронзил его деревянным копьём. Лунный свет падал на его и без того белое, как мел, лицо.</w:t>
        <w:br/>
        <w:br/>
        <w:t>***</w:t>
        <w:br/>
        <w:br/>
        <w:t>- Значит так. - Цунаде осмотрела всю троицу - Саске, Шадоу и Наруто - перед собой. - Учитывая ваши навыки и достижения, я включаю вас в АНБУ.</w:t>
        <w:br/>
        <w:t>- Что?! - синхронно воскликнули все трое, впрочем Шадоу через секунду скептически посмотрел на генинов и выдал: - Это уже нездорОво.</w:t>
        <w:br/>
        <w:t>- Заполните эти документы и следуйте за Волком, он выдаст вам форму. - Сенджу вернулась к работе. Вся троица, повозившись с бумажками, последовала за анбушником. Тот провёл их в штаб-квартиру и принялся подбирать им снаряжение. Хэби взял маску змеи, Наруто - лиса а Саске - пантеры. Теперь все трое имели татуировку АНБУ и числились в их составе.</w:t>
        <w:br/>
        <w:t>- Да уж, хорошее начало дня. - протянул младший змей.</w:t>
        <w:br/>
        <w:t>- Думаю, мы справимся с этой должностью. - сказал Учиха. - Если Наруто не испортит ничего.</w:t>
        <w:br/>
        <w:t>- Что?! Почему сразу я-то?! - возмутился блондин.</w:t>
        <w:br/>
        <w:t>- АНБУ во время миссий должны скрывать эмоции, а у тебя они всегда через край льются. - ответил ему брюнет. - Не то, что у Шадоу - он, когда надо, становится серьёзным.</w:t>
        <w:br/>
        <w:t>- Да иди ты, теме, я тоже могу быть серьёзным!</w:t>
        <w:br/>
        <w:t>- Не видел ни разу.</w:t>
        <w:br/>
        <w:t>- Хорошо, что нас в одну команду поставили. - усмехнулся Шадоухэби. В этот момент татуировки у них начали немного жечься - Хокаге вызывает.</w:t>
        <w:br/>
        <w:t>Как оказалось, всю их троицу послали на миссию по ловле отступника, который умудрился сбежать из тюрьмы. Ребята выследили его на пути до границы со страной Ветра. Против двух Мангекё Шаринганов и одного Риннегана у него не было шансов. Адское трио вернулось с еле живым преступником на плечах обратно в Коноху, однако не успели они сдать его обратно в тюрьму, как их ждали новые задания. В кабинете находился Чирику в компании своего друга Асумы, весь в крови.</w:t>
        <w:br/>
        <w:t>- "Лис", "Пантера", вы отправляйтесь в Отогакуре и передайте вот это Отокаге. - Цунаде протянула свиток Наруто. - А ты, "Змей", останься.</w:t>
        <w:br/>
        <w:t>- Хай! - ответили все трое носителей масок АНБУ. Шадоу остался в кабинете Хокаге.</w:t>
        <w:br/>
        <w:t>- В чём дело, Хокаге-сама? - поинтересовался он. Чирику пересказал подробности нападения на Храм Огня.</w:t>
        <w:br/>
        <w:t>- Твоя задача, "Змей", выяснить личность нападавшего и по возможности устранить. - блондинка сцепила руки в замок перед собой. - Действуй осторожно.</w:t>
        <w:br/>
        <w:t>- Я, кажется, догадываюсь, чья это работа. - пробормотал Шадоухэби и исчез.</w:t>
        <w:br/>
        <w:t>- Голос нападавшего был точь-в-точь, как у этого. - сказал монах. - Но ведь он тогда избавил Сору от чакры Девятихвостого Лиса. Я не верю, что он же и напал на нас.</w:t>
        <w:br/>
        <w:t>- Учитывая, что он не владеет Мокутоном, я не думаю, что это он разрушил храм. - покачала головой Цунаде.</w:t>
        <w:br/>
        <w:t>- "Змей" справится один? - недоверчиво посмотрел на неё Сарутоби.</w:t>
        <w:br/>
        <w:t>- Один человек привлекает меньше внимания, чем трое. Он справится. - уверенно сказала Цунаде.</w:t>
        <w:br/>
        <w:t>Шадоу тем временем на полной скорости мчался к храму. Прибыв на место, увидел лишь руины и трупы. Стволы деревьев напоминали те же, что и во время нападения Орочимару на Коноху, когда воскрешённый Хаширама вырастил густой лес внутри барьера на крыше. Только в этом случае на стволах были шипы и здание было разодрано. Остановившись там, где раньше был вход а теперь изгибающееся в шести местах шипастое дерево, Хэби вдруг почувствовал, что его опутывают лианы. Парой ударов, пропитанных чакрой, разнеся отростки, он запрыгнул на ствол и тут же услышал смех откуда-то сверху.</w:t>
        <w:br/>
        <w:t>- И кто у нас тут? - услышал он... собственный голос. В этот момент лианы уже мгновенно его опутали, стиснули и прижали к стволу так, что змей не мог пошевелиться.</w:t>
        <w:br/>
        <w:t>- Не дёргайся, не поможет, я таким образом вытягиваю из тебя чакру. - клон спрыгнул вниз и оказался прямо перед пленником, приземлившись на обе ноги, затем снял с него маску змеи. - Хм, так вот как я выгляжу со стороны.</w:t>
        <w:br/>
        <w:t>- Какого?.. - Шадоу проглотил все слова, как только увидел самого себя перед собой с поправкой на отсутствие пирсинга на шраме на брови и Шаринганы с тремя томоэ в глазах.</w:t>
        <w:br/>
        <w:t>- Видел бы ты своё лицо. Меня зовут Сонохока, приятно познакомиться. - нехорошо осклабился клон, уперев руки в бока, расставив ноги на ширине плеч и склонив голову вправо. - Пора меняться ролями, ты не против? Хотяяяя... Кто тебя спрашивать-то будет? - с этими словами он принялся складывать печати.</w:t>
        <w:br/>
        <w:t xml:space="preserve">"Проклятье, не выбраться." - чертыхался младший змей, дёргаясь в древесных оковах. - "Крепко держат, заразы. Похоже, я был прав насчёт клона." </w:t>
      </w:r>
    </w:p>
    <w:p>
      <w:pPr>
        <w:pStyle w:val="Heading2"/>
        <w:rPr/>
      </w:pPr>
      <w:r>
        <w:rPr/>
        <w:t>Глава 40</w:t>
      </w:r>
    </w:p>
    <w:p>
      <w:pPr>
        <w:pStyle w:val="Normal"/>
        <w:rPr/>
      </w:pPr>
      <w:r>
        <w:rPr/>
        <w:t>- Ну что, есть последнее желание? - гаденько протянул Сонохока, когда его правая рука засветилась бледно-голубым свечением. Шадоу лишь рассерженно прикусил губу.</w:t>
        <w:br/>
        <w:t>- Зачем это тебе нужно? - спросил он.</w:t>
        <w:br/>
        <w:t>- Дай подумать... Может для того, чтоб заменить тебя? У тебя есть брат, друзья, сила. Я тоже это хочу. А теперь заткнись. - с этими словами он схватил его за голову. В мозг Хэби будто впились сотни иголок дикобраза, а клону будто было в кайф наблюдать за тем, как от боли искажается лицо его оригинала. Закончив дела, он приподнял лицо ослабевшего Шадоу за подбородок и посмотрел ему в глаза. Тот до крови прокусил губу от той процедуры.</w:t>
        <w:br/>
        <w:t>- Видишь ли, мой "хозяин" желает заполучить остальных биджу. Будет очень нехорошо, если он останется с носом. - ухмыльнулся клон. - Впрочем, плевать мне на него, у меня свои цели. Я получил твои навыки и умения, так что мы с тобой сравнялись по силе. Жаль только, что не сразимся. - с этими словами он снял с него протектор и повязал себе на голову.</w:t>
        <w:br/>
        <w:t>- Ты не сможешь меня подменить. - прошипел младший змей. - Тебя запросто вычислят.</w:t>
        <w:br/>
        <w:t>- Видишь ли, любимый мой оригинал. - едким тоном произнёс Сонохока. - С твоими техниками мне также и память передалась. Я прекрасно знаю всё о тех, с кем ты тесно общаешься. Фуу твоя горячая штучка, особенно в постели.</w:t>
        <w:br/>
        <w:t>- Скорее в Аду выпадет снег, чем я позволю тебе навредить ей или остальным джинчурики. - начал выходить из себя Шадоу, в глазах у него горел Мангекё Шаринган. - Ты не украдёшь моих друзей и семью, не старайся.</w:t>
        <w:br/>
        <w:t>- Если я это ты, то никакой кражи и не будет. - гадко хихикнув, облизнулся тот и вплотную приблизился к пленнику, затем грубо притянул его к себе, слизнул кровь из ранки и поцеловал в губы. - А теперь прощай. Лианы, как только вытянут из тебя чакру, примутся лишать тебя жизненных сил.</w:t>
        <w:br/>
        <w:t>С этими словами клон умчался, оставив Шадоу одного. Отплевавшись, он попытался сконцентрироваться и выпустить огонь, чтоб сжечь лианы. "Вот же гомик ёбаный. Пусть и мой клон. Плохо, что я не знаю техник Мангекё, Аматэрасу например, сразу меньше проблем было бы." - подумал он. - "Так, сосредоточиться... Есть!"</w:t>
        <w:br/>
        <w:t>Синее пламя уничтожило связавшие его лианы. Оказавшись на твёрдой земле, он поднял свою маску и надел, затем погнал в направлении Конохи докладывать обо всём Цунаде. Перед этим он призвал змею и послал её в Отогакуре, просить помощи у брата.</w:t>
        <w:br/>
        <w:t>- Передай нии-сану, чтоб оторвал свой зад от стула в лаборатории и тащил его в Коноху. Как я и предполагал, Кабуто и Тоби создали моего клона и он только что скопировал все мои техники и память. Надо думать, где их искать и как победить. - сказал он рептилии, после чего та быстро уползла, затем продолжил путь.</w:t>
        <w:br/>
        <w:br/>
        <w:t>***</w:t>
        <w:br/>
        <w:br/>
        <w:t>Через два дня в кабинете Хокаге собралось много народу. Вся троица саннинов в полном составе, Какаши, Ямато, Кьюби в облике обычного лиса, Саске, Наруто и Шадоу обсуждали произошедшее в Храме Огня. Джинчурики снова оказались в опасности, тем более, что Тоби знал об их местонахождении. Куда бОльшую опасность сейчас представлял Сонохока, имея все те же техники, что и Шадоу, кроме развитой скорости и Вечного Мангекё, которые не смог скопировать.</w:t>
        <w:br/>
        <w:t>- М-да, ну и дела. - протянул Джирайя.</w:t>
        <w:br/>
        <w:t>- Мне тебя одного ВОТ ТАК хватает, Шадоу. - буркнул прислонившийся к стене Орочимару, проведя большим пальцем у себя над головой. - Второго такого же тебя Коноха точно не переживёт. Сам по себе являешься стихийным бедствием.</w:t>
        <w:br/>
        <w:t>- Сам виноват. - отвернулся от него младший змей. - Нахуя ты вообще держал у себя в лаборатории мою ДНК? Что, решил проверить на совместимость с другими геномами? Поздравляю, лопухнулся. Снова.</w:t>
        <w:br/>
        <w:t>- Прекратить. - приказала Цунаде. - Оставьте свои разборки на время. Сейчас надо думать, где искать этого клона.</w:t>
        <w:br/>
        <w:t>- Тогда уж сразу начать поиски логова Тоби. - фыркнул Узумаки.</w:t>
        <w:br/>
        <w:t>- Вперёд, не держим. - сказал Саске.</w:t>
        <w:br/>
        <w:t>- Возможно Зетсу сможет нам помочь. - осенило Хэби. - Я ведь послал его следить за Обито. Эй, мухоловка, вылазь из-за кадки, не будешь ты там жить! Ты ж ведь свою чакру открыл для нас, чтоб её почуяли.</w:t>
        <w:br/>
        <w:t>- Выхожу. - произнесла чёрная половина экс-акацушника, вылезшего из стены.</w:t>
        <w:br/>
        <w:t>- Что ты узнал?</w:t>
        <w:br/>
        <w:t>- В его подземном убежище есть 100000 моих клонов. - ответила белая половина. - И он собирается напасть именно на Коноху, когда получит ответ от всех Каге.</w:t>
        <w:br/>
        <w:t>- Суна и Кумо являются нашими союзниками. - сказала Цунаде. - Также нас поддержит Кири. Ива до сих пор точит на нас зуб за пропажу джинчурики.</w:t>
        <w:br/>
        <w:t>- Защищать их надо было лучше. - проворчал Шадоу, сложив руки на груди.</w:t>
        <w:br/>
        <w:t>- От Водопада тоже не стоит ждать поддержки, тем более джинчурики Семихвостого сама ушла оттуда. Орочимару. - блондинка посмотрела на змеиного саннина. - Можем мы расчитывать на поддержку Звука?</w:t>
        <w:br/>
        <w:t>- Ты знаешь ответ, Цунаде. - кивнул тот.</w:t>
        <w:br/>
        <w:t>- Итак, целью является логово Тоби. Зетсу знает о его местонахождении, значит удар надо нанести именно туда. Учитывая, какая мощь на стороне этого Учихи, потери будут неизбежны. - задумался Какаши, который даже не смотрел в книжку.</w:t>
        <w:br/>
        <w:t>- Значит, Альянс? - спросил Джирайя, стараясь не смотреть на старшего змея - до сих пор не простил ему то, что он увёл Цунаде. У которой, кстати, виднелся небольшой живот, хоть она и скрывала это.</w:t>
        <w:br/>
        <w:t>- Да. - кивнула та. - Шадоу, у тебя четыре дня, чтоб потренироваться с техниками Мангекё Шарингана, двое Учих Конохи тебе в помощь. Уж это твой клон не мог скопировать.</w:t>
        <w:br/>
        <w:t>- Зато он с лихвой компенсирует это техниками Мокутона. - отозвался анбушник.</w:t>
        <w:br/>
        <w:t>- Тогда лично соберёшь себе группу против него. Всё, с этим разобрались.</w:t>
        <w:br/>
        <w:t>Пока остальные обсуждали планы против Тоби, троица недавних анбушников и Лис отошли в угол.</w:t>
        <w:br/>
        <w:t>- Что там с твоей командой, теме? - поинтересовался Наруто.</w:t>
        <w:br/>
        <w:t>- Карин лучше отправить к сенсорам, мы и сами можем находить шиноби по их чакре. - ответил Саске. - Суйгецу и Джуго можно пускать в бой.</w:t>
        <w:br/>
        <w:t>- Ирьёнинов мало, но нам понадобится хотя бы один. - покачал головой Хэби. - Сакуру-чан возьмём. Так, дальше Курама. - он посмотрел на Лиса. - Не думаю, что тебе стоит идти с нами.</w:t>
        <w:br/>
        <w:t>- Хмпф. - фыркнул тот. - Я лично хочу расправиться с тем, кто взял меня под контроль тогда. Лучше просто не стану смотреть ему в глаза.</w:t>
        <w:br/>
        <w:t>- А если не поможет? - скептически поинтересовался Узумаки.</w:t>
        <w:br/>
        <w:t>- Тогда проверим, на что я способен с силой Шисуи и какая она у меня вообще. - тихо промолвил Шадоу. - Если случиться то же самое, что и 16 лет назад, нужно пробовать снять влияние.</w:t>
        <w:br/>
        <w:t>- Будешь тренироваться на наших с аники клонах. - заявил Саске. - Мы покажем тебе техники Мангекё и расскажем о них.</w:t>
        <w:br/>
        <w:t>- Хорошо. Отправимся на тринадцатый полигон. - кивнул желтоглазый. Как раз и остальные присутствующие закончили свой совет.</w:t>
        <w:br/>
        <w:t>- Кстати, Наруто, пока не забыл - когда будем выступать против Сонохоки, захвати побольше чакроподавляющих печатей, мало ли что. - посоветовал младший змей. Блондин кивнул мол, понял.</w:t>
        <w:br/>
        <w:t>- Что ж, все знают, что им делать. За работу! - прикрикнула Сенджу и через минуту кабинет опустел.</w:t>
        <w:br/>
        <w:br/>
        <w:t>***</w:t>
        <w:br/>
        <w:br/>
        <w:t>- Сусаноо!</w:t>
        <w:br/>
        <w:t>- Уже лучше. - одобрительно кивнул Итачи, увидев полупрозрачного скелета из чакры бледно-голубого цвета с копьём в руках. Шадоу смог выучить Сусаноо и Аматэрасу, правда последнее выпускало не чёрное пламя, а голубое, которое было слабее его, зато сильнее обычного огня. Причина была в том, что это геном так давал о себе знать, тем более змей не являлся полноценным Учихой. Тренировки с обоими сильно его выматывали, тем более оставалось мало времени. Подключался даже Наруто со своим Риннеганом. Сакура там присутствовала в качестве медика. Убрав форму Сусаноо, Шадоу устало осел на землю.</w:t>
        <w:br/>
        <w:t>- Фух, устал, как собака. - выдохнул он, вытирая кровь, потёкшую из глаза. Кстати, вся Адская троица так и не лишилась формы АНБУ.</w:t>
        <w:br/>
        <w:t>- Ещё бы, всё в ускоренном режиме. - усмехнулся Саске. - Теперь можно и на клоне поупражняться. Попробуй на нём что-нибудь.</w:t>
        <w:br/>
        <w:t>- Про гендзюцу не мечтай, я в нём ни бум-бум. - отмахнулся Хэби. Младший Учиха сделал вид, что не слышал ничего, и создал теневого клона, Итачи тоже. Вымученно выдохнув, Шадоу встал и активировал Мангекё.</w:t>
        <w:br/>
        <w:t>- "И что мне с вами делать?" - обречённо подумал он, посмотрев в глаза клону Саске. Решив попробовать взять его под контроль забавы ради, ощутил сильную боль в висках и щипание в глазах. Однако глаза клона тоже стали похожи на его Мангекё и по команде он атаковал клона Итачи. Правда контроль продлился всего минуту, после чего у змея потемнело в глазах и пошла кровь носом.</w:t>
        <w:br/>
        <w:t>- Шадоу, ты как? - подскочил к другу Наруто.</w:t>
        <w:br/>
        <w:t>- Крутится-вертится шар голубой. - отшутился тот, сидя на земле на коленях и массируя виски. - Хоть теперь знаю, на что я теперь способен, глядя врагу прямо в глаза и мысленно отдав ему приказ. Жаль только, что у клонов в башке пусто, одни глухие стены.</w:t>
        <w:br/>
        <w:t>- Я не получил воспоминаний своего клона. - заявил Саске. - То есть, если ты возьмёшь под контроль посланного кем-то клона и при этом он исчезнет, то враг от него не получит никакой информации. Полезно.</w:t>
        <w:br/>
        <w:t>- Не факт, что у меня голова не лопнет, если я таким образом попробую освободить Кураму, если Обито его снова под контроль возьмёт. - покачал головой змей. - А мой клон не даст себя подчинить. Он и с обычными Шаринганами опасен.</w:t>
        <w:br/>
        <w:t>- Не забывай, что он их не может деактивировать, а значит обморок будет неизбежен. - сказал Итачи.</w:t>
        <w:br/>
        <w:t>- Но всё равно не стоит его недооценивать. Он способен нападать внезапно и быстро, если вспомнить его нападение на храм.</w:t>
        <w:br/>
        <w:t>- Я так и не понял, почему он такой? - задумался Наруто.</w:t>
        <w:br/>
        <w:t>- Учитывая, кто его "воспитал", догадайся, идиот. - скептически посмотрела на него Харуно. - С такими няньками любой станет психом.</w:t>
        <w:br/>
        <w:t>- Точно. - поддакнул Хэби.</w:t>
        <w:br/>
        <w:t>- Но он ведь часть тебя, Шадоу-кун. - возразил Узумаки. - Может, попробовать с ним поговорить?</w:t>
        <w:br/>
        <w:t>- Хочешь попробовать - вперёд. - фыркнул младший змей. - Только я уверен, что он тебя как минимум попросту пошлёт куда подальше.</w:t>
        <w:br/>
        <w:t xml:space="preserve">Блондин нахмурился. "Но ведь можно попытаться его убедить. Я не верю, что этот Сонохока действительно ублюдок, ведь им же занимались Кабуто и Тоби. Наверняка он неплохой парень в глубине души, хоть и под сотней замков." - подумал он, так как во всех видел что-то хорошее. Из слов Шадоухэби про своего клона Наруто сделал вывод, что тот всего лишь жертва этакого воспитания двоих отступников, никого не имеет и не знает своего места в мире. Поэтому и пытается добиться своего, украв память и способности своего оригинала и заменить его собой. Что, в свою очередь, очень не нравилось самому Шадоу, которого действия клона только крепко разозлили. "Нет, я не дам тебе его убить, Шадоу-кун." - решил для себя Наруто. В случае чего - способности Риннегана и режима Змеиного Отшельника в помощь. С этой мыслью он покинул компанию и направился домой, где его ждал Курама. Всё начнётся завтра. </w:t>
      </w:r>
    </w:p>
    <w:p>
      <w:pPr>
        <w:pStyle w:val="Heading2"/>
        <w:rPr/>
      </w:pPr>
      <w:r>
        <w:rPr/>
        <w:t>Глава 41</w:t>
      </w:r>
    </w:p>
    <w:p>
      <w:pPr>
        <w:pStyle w:val="Normal"/>
        <w:rPr/>
      </w:pPr>
      <w:r>
        <w:rPr/>
        <w:t>На следующий день вечером вокруг Конохи собрались все её шиноби во главе с Хокаге, включая также Хидана, Какудзу, четвёрку джинчурики, Карин в ирьёнинах, Суйгецу и Джуго. Наруто, после того, как узнал от неё, что девушка носит фамилию Узумаки, прямо замучил её болтовнёй на тему клана и родственников, ещё и не позволил ей лезть на рожон. Хозуки пришлось долго уговаривать принять участие, тот не хотел воевать, но и жить в Цукуёми тоже. Как и предполагалось, рано утром явился клон Тоби и потребовал ответа насчёт выдачи джинчурики. Получив отказ, испарился, пригрозив Четвёртой Мировой Войной. Возле Цунаде помимо Джирайи и Орочимару стояли Эй, Гаара и Мей, прибывшие как раз на рассвете, а также вся Адская троица в полном составе в форме АНБУ вместе с Сакурой, Курамой и Зетсу - человек-растение промышлял шпионажем, а не битвами.</w:t>
        <w:br/>
        <w:t>- Итак, наше дело - уничтожить Тоби и его армию. Ваше - найти его логово и отыскать Кабуто и этого клона. Что вы с ними сделаете - всё равно, но чтоб они не мозолили глаза. - приказным тоном произнесла блондинка. Старший змей хоть и не показывал этого, но сильно волновался за неё.</w:t>
        <w:br/>
        <w:t>- Наши войска ударят с тыла. - сказал Гаара. - Но мы пока не знаем истинной силы противника.</w:t>
        <w:br/>
        <w:t>- Значит, узнаем в бою. - заявил Райкаге. - Мы не отдадим ни одного джинчурики этому заносчивому ублюдку.</w:t>
        <w:br/>
        <w:t>- Посмотрим, что нам приготовили. - улыбнулась Мизукаге.</w:t>
        <w:br/>
        <w:t>- Я останусь и помогу в битве. - заявил Лис.</w:t>
        <w:br/>
        <w:t>- Ладно, только постарайся не попасть под Шаринган Обито. - предупредил его змеиный саннин. - А то проблем нам тут добавишь.</w:t>
        <w:br/>
        <w:t>- Если это всё-таки случиться, сожгите эту печать. - Шадоу протянул бумажку с печатью брату. - Таким образом я получу сигнал и вернусь к вам, затем применю Мангекё на Кураме.</w:t>
        <w:br/>
        <w:t>- Принято. - кивнул Джирайя. - Поосторожнее там, ребята.</w:t>
        <w:br/>
        <w:t>- Ничего не обещаем, Извращённый Отшельник. - Узумаки улыбнулся во все 32, после чего пятёрка шиноби исчезла. Зетсу вёл их к логову Тоби. А сам носитель оранжевой маски вёл основную часть своей армии на Конохагакуре, в составе которой было несколько воскрешённых могучих шиноби.</w:t>
        <w:br/>
        <w:br/>
        <w:t>***</w:t>
        <w:br/>
        <w:br/>
        <w:t>- Это здесь. - пятёрка остановилась возле входа, напоминающего обычную пещеру, однако как только они сделали шаг туда, их отбросило на несколько метров назад. - Надо снять барьер.</w:t>
        <w:br/>
        <w:t>- Уже не надо. - отрицательно мотнул головой Наруто, не скрывая Риннеган. - Он исчез.</w:t>
        <w:br/>
        <w:t>- Он нас ждёт. - процедил сквозь зубы змей. - Зетсу, иди отсюда, мы справимся. Так, как только окажемся внутри, разделимся.</w:t>
        <w:br/>
        <w:t>- Ясно. - кивнули остальные. Каннибал ушёл под землю а группа рванула в пещеру. Логово являло собой большое подземное сооружение со множеством мостов, коридоров и немаленьких помещений, несущих начало от большого зала, в котором четвёрка и оказалась. Разделившись, стали осторожно прочёсывать убежище. Тут Наруто в одной из комнат наткнулся на Кабуто и пригвоздил его к стене кунаями.</w:t>
        <w:br/>
        <w:t>- Кого я нашёл. - протянул блондин и связался с Хэби при помощи чакры Лиса. - "Шадоу-кун, я тут в компании одного парня в очках."</w:t>
        <w:br/>
        <w:t>- "Жди, сейчас буду."</w:t>
        <w:br/>
        <w:t>Змей через минуту примчался к блондину. Увидев Якуши, нахмурился.</w:t>
        <w:br/>
        <w:t>- Так, так, и кто у нас тут? - ухмыльнулся он. - Может обьяснишь нам кое что?</w:t>
        <w:br/>
        <w:t>- Спрашивайте. - пепельноволосый понурил голову.</w:t>
        <w:br/>
        <w:t>- Чего это ты предал моего брата и ушёл к Тоби?</w:t>
        <w:br/>
        <w:t>- Он нашёл меня в лесу, далеко от деревни Звука, когда я собирал ингредиенты для ядов. - стал рассказывать Кабуто. - Он предложил мне сделку - я помогаю ему, а он возвращает мне мою приёмную мать. Да и... позволяет мне заниматься экспериментами. Мадара-сама также пригрозил, что уничтожит Отогакуре и вообще всю страну Рисовых полей, а ведь это мой дом.</w:t>
        <w:br/>
        <w:t>- Он знал, что все четверо джинчурики были там? - поинтересовался блондин.</w:t>
        <w:br/>
        <w:t>- Нет, я не сказал. К тому же, было очевидно, что вы их перепрячете.</w:t>
        <w:br/>
        <w:t>- А при чём здесь мой клон?</w:t>
        <w:br/>
        <w:t>- Для усиления своей армии. Он меня почти не подпускал к нему, предпочитая самому с ним говорить. В итоге Сонохока стал вот таким...</w:t>
        <w:br/>
        <w:t>- Психом-убийцей. - закончил за него Наруто. - Ему просто промыли мозги, заставив работать на себя и стать игрушкой.</w:t>
        <w:br/>
        <w:t>- Мадара-сама в случае предательства клона расчитывал сразу его убить специальной техникой фуиндзюцу. У него на шее сзади стоит печать, которая при активации мгновенно растворяет тело, как при окунании в бак с кислотой, стоит лишь приложить окровавленную ладонь и сосредоточиться. Изобретение Тоби, новое. Но я этого не хочу. - заявил Кабуто, отчего его собеседники выпали в осадок.</w:t>
        <w:br/>
        <w:t>- Ты его защищаешь? - недоумённо спросил Шадоу.</w:t>
        <w:br/>
        <w:t>- Сонохока всего лишь месячный ребёнок во взрослом теле и с насильно привитыми принципами. И моё творение. Мадара-сама сыграл на его чувствах, из него психолог не хуже, чем из Орочимару-сана. Клон так сильно привязался к этим принципам, что практически ни на что больше не обращает внимания.</w:t>
        <w:br/>
        <w:t>- Угу, поэтому он так стремится меня убить и занять моё место. - буркнул змей. - Какая Тоби от этого польза?</w:t>
        <w:br/>
        <w:t>- Уничтожение Конохи изнутри. Вы ведь как две капли воды и с практически одинаковыми способностями, так что подстава точно имела б приличные масштабы. Только им движет ненависть к своему прототипу, так как он сам ничего и никого не имеет, потому и намерен отнять то, что принадлежит тебе.</w:t>
        <w:br/>
        <w:t>- Я не верю, что его нельзя изменить. - сказал Наруто. - Ведь он не виноват в том, что стал таким.</w:t>
        <w:br/>
        <w:t>- Где он? - прямо спросил Хэби, активировав Мангекё.</w:t>
        <w:br/>
        <w:t>- Он до сих пор здесь, в убежище. - ответил Якуши. - Барьер на входе - его работа. Он знает, что вы здесь.</w:t>
        <w:br/>
        <w:t>- Тогда не будем заставлять его ждать.</w:t>
        <w:br/>
        <w:t>Троица покинула комнату и вернулась в зал, где их ждал Саске. При виде очкарика у него активировался Шаринган. По лезвию Кусанаги бегали искры. Наруто распечатал Жалящую Тень, Шадоу достал оба вакидзаси и пустил через один чакру Ветра, через другой - Огня.</w:t>
        <w:br/>
        <w:t>- Где Сакура-чан? - поинтересовался Узумаки, осматривая местность Риннеганом.</w:t>
        <w:br/>
        <w:t>- Не знаю. - ответил тот, сжав рукоять меча. Тут сверху послышался визг и четвёрка узрела на балконе Сакуру, которую сзади обхватил клон, приставив к её горлу кунай. Харуно не могла пошевелиться, так как тот связал её своим размягчённым телом.</w:t>
        <w:br/>
        <w:t>- Какие гости. - протянул тот. - Вы бы получше следили за своей подружкой. Не советую дёргаться, милая, а то у меня рефлекс сработает и ты сдохнешь.</w:t>
        <w:br/>
        <w:t>- Отпусти её, Сонохока! - крикнул Кабуто.</w:t>
        <w:br/>
        <w:t>- Ты с ними? Что ж, твоё право. Тогда и умрёшь вместе с ними. - при этих словах ребят окружили Белые Зетсу в количестве трёх десятков. - А ты живучий. Мои лианы тогда из тебя половину чакры высосали. Как ты освободился?</w:t>
        <w:br/>
        <w:t>- Геном Синего Пламени помог. - усмехнулся младший змей. - Выходи давай, не прячься за девушкой.</w:t>
        <w:br/>
        <w:t>- А мне незачем прятаться. - он высунул голову из-за плеча Сакуры. - Ведь я, Шадоухэби, никогда не скрываюсь.</w:t>
        <w:br/>
        <w:t>- Не рановато ли ты моё имя себе присвоил?</w:t>
        <w:br/>
        <w:t>- В самый раз. Теперь мы с тобой сразимся. - прошипел клон, облизнувшись и проведя кончиком языка по шее розововолосой, отчего та содрогнулась.</w:t>
        <w:br/>
        <w:t>- Вот только у меня в арсенале есть техники, которые ты бы по-любому не смог скопировать. - ухмыльнулся Шадоу. - Мангекё Шаринган!</w:t>
        <w:br/>
        <w:t>- "Шадоу-кун, не используй Аматерасу, заденешь Сакуру-чан!" - мысленно заорал блондин. Тот лишь стиснул зубы - он прав.</w:t>
        <w:br/>
        <w:t>- Интересно. - послышалось со стороны. - Что ж, надеюсь, ты не будешь скучать по этим глазкам, когда я их тебе вырву.</w:t>
        <w:br/>
        <w:t>- Теневой клон. - догадался Учиха. "А ведь действительно похожи, только отличие таки есть - проколотый с двух сторон шрам на брови. Да он ещё и протектор присвоил. И зачем, спрашивается?" - подумал он.</w:t>
        <w:br/>
        <w:t>- Какой умничка. Если точнее - Грязевой. - ухмыльнулась копия и принялась быстро складывать печати. Шадоу применил Аматэрасу и сжёг его до того, как он завершил технику, после этого все клоны Зетсу вступили в бой. Сонохока в ярости швырнул девушку вниз к остальным и, спрыгнув с балкона, сложил печати.</w:t>
        <w:br/>
        <w:t>- Катон: Призыв Императорского Дракона! - выкрикнул он. - Катон: Снаряд!</w:t>
        <w:br/>
        <w:t>- Сусаноо! - выкрикнули Хэби и Саске, защитившись от атаки. Наруто при помощи Расенгана и меча избавлялся от копий Широ Зетсу, защищая Кабуто и Сакуру. Ситуацию осложнили трое выживших Акацук с несколькими воскрешёнными - Сасори, Дейдарой и Конан.</w:t>
        <w:br/>
        <w:t>- Вот теперь мы тут расхлёбываем твои дела, Якуши! - злобно прошипел Шадоу, увидев всю процессию. - Отмени Эдо Тенсей, тупица!</w:t>
        <w:br/>
        <w:t>- Не могу. Это не я их воскрешал, а Мадара-сама, выучив технику. - виновато произнёс тот. - Их не убить - только запечатать. Я воскресил только одного шиноби, печати на нём не стоит по приказу Тоби. Но...</w:t>
        <w:br/>
        <w:t>- Что "но"?</w:t>
        <w:br/>
        <w:t>- Его тоже необходимо просто запечатать, ведь он привязан к этому миру. Как и ты, он не уйдёт в мир духов.</w:t>
        <w:br/>
        <w:t>- Пипец, блядь. - закатил глаза змей. Из этакого состояния его выдернул клон, на полном ходу врезавшись в его воина-скелета. Огонь дракона обжёг и Шадоу. Спасало только то, что Сонохока тоже не мог долго поддерживать эту форму, так что огненное чудовище сразу исчезло. Пришлось переходить в бой без гигантов. Оба брюнета перешли в тайдзюцу - один с кунаями, второй с вакидзаси. Однако клон и не думал честно сражаться, поэтому оригиналу приходилось удирать от деревянных кольев, досок и ветвей вперемешку с Ветряными Лезвиями на полной скорости.</w:t>
        <w:br/>
        <w:t>- "Ничего себе скорость. Шаринган не успевает отследить движения." - изумился Сонохока. Бить с применением чакры оба не решились - чего доброго похоронят друг дружку под обвалами, а клон хотел жить, так что ограничились только техниками. Глаза Шадоу побаливали от применения Сусаноо, к тому же незавершённой формы, чего нельзя было сказать о Саске. Ребята тем временем разобрались с белыми недолюдьми. Почуяв, что дело запахло жареным, к тому же на него накатила слабость, Сонохока метнулся к проходу в один из коридоров.</w:t>
        <w:br/>
        <w:t>- Убить их всех! - прорычал он, сияя голубым пламенем. - Мне нужно время!</w:t>
        <w:br/>
        <w:t>С этими словами он умчался. Шадоу намеревался последовать за ним, однако его остановил Наруто.</w:t>
        <w:br/>
        <w:t>- Им займусь я, Шадоу-кун. Доверься мне. - сказал он.</w:t>
        <w:br/>
        <w:t>- Ну смотри, потом не жалуйся. - отмахнулся тот. Узумаки кивнул и рванул вслед за клоном. Кабуто же не захотел оставаться на месте и ринулся за блондином. Оставшиеся взяли на себя воскрешённых и ещё живых.</w:t>
        <w:br/>
        <w:br/>
        <w:t>***</w:t>
        <w:br/>
        <w:br/>
        <w:t>- Где этот стимулятор?! - чертыхался клон. - Грёбаный Шаринган, толку от него ноль, против этого выскочки он бесполезен. Наконец-то, нашёл.</w:t>
        <w:br/>
        <w:t>Вколов себе всё содержимое шприца, он глубоко вдохнул, чувствуя прилив сил. Затем покинул лабораторию и направился вглубь базы. Резервуар, где когда-то находились клоны Зетсу, был пуст. Сонохоке здесь нечего было делать и он рванул наверх в надежде отсидеться там. Снизу были слышны выкрики названий техник, лязги мечей да звуки разрушений. "Мне нужно время. А потом можно и присоединиться к потасовке." - решил он и в этот момент сзади него появился Наруто. Резко развернувшись, клон с взволнованным взглядом встретился с Риннеганом блондина. Однако волнение тут же сменилось злостью.</w:t>
        <w:br/>
        <w:t>- Не ожидал, что он окажется трусом и пошлёт тебя вместо того, чтоб преследовать меня самому. - прошипел Сонохока, резко схватив парня языком за горло. К его удивлению тот даже не пошевелился, чтоб попытаться освободиться.</w:t>
        <w:br/>
        <w:t>- Если бы он лично отправился за тобой, то убил бы. - ответил ему вышедший из тени Кабуто. - Успокойся.</w:t>
        <w:br/>
        <w:t>- Убил? Ха-ха-ха! - истерически захохотал клон. - Я лучше него! Мокутон: Тюрьма!</w:t>
        <w:br/>
        <w:t>- Сонохока, остановись! - закричал Якуши. - Ты обезумел!</w:t>
        <w:br/>
        <w:t>- Обезумел, говоришь? - слащаво протянул тот, ухмыляясь. - Возможно. Вот что значит, когда ты никому не нужен и все тебя хотят использовать. А знаете что? Мне начхать. Акацуки разберутся с этой занозой шаринганисто-змеиной и я займу его место.</w:t>
        <w:br/>
        <w:t>- Ты так поступаешь потому, что чувствуешь одиночество? - утвердил Наруто, отчего ухмылка с лица клона исчезла. - Поэтому ты хочешь заменить Шадоу собой? Чтоб жить его жизнью и иметь дорогих для себя людей? Я прав, не так ли?</w:t>
        <w:br/>
        <w:t>- Тебе-то что, сопляк? Тебя не выращивали в пробирке. У тебя ведь тоже есть семья и друзья?</w:t>
        <w:br/>
        <w:t>- Есть. Но я не отбирал уже имеющееся у кого-то, а добивался всего сам. - Узумаки посмотрел ему в глаза. - Да, поначалу я был один и чуть не сходил с ума. Но мне не позволили скатиться в пропасть мои первые друзья - Шадоу и Курама, он же Девятихвостый.</w:t>
        <w:br/>
        <w:t>- Шадоухэби... твой друг? - недоумённо посмотрел на него Сонохока, но деревянную клетку не убрал.</w:t>
        <w:br/>
        <w:t xml:space="preserve">- Да. Правда, он тогда был призраком и его случайно во мне запечатали. Но от этого мы только сдружились. - улыбнулся Наруто. </w:t>
        <w:br/>
        <w:t>- Почему?.. - прошептал клон, затем упал на колени и ударил кулаком в пол. - Почему он, а не я?! Почему у него есть всё?! Почему я должен оставаться один и ни с чем в отличие от него?! Я не хочу!!! - кричал он.</w:t>
        <w:br/>
        <w:t>- Я же вижу, что тебя гнетёт, Сонохока. - блондин встретился глазами с клоном, у которого на лице отчётливо читалась ненависть к своему оригиналу. - Шадоу всего добивался сам. Если ты будешь продолжать пытаться украсть то, что он приобрёл, то попросту ничего не добьёшься. Нельзя жить чужой жизнью, у тебя есть своя.</w:t>
        <w:br/>
        <w:t>- Я же даже не человек. - прошипел тот. - Я никто!!! Жалкий клон, которого можно использовать! Моя жизнь представляет собой ничто! Я одиночка и всегда им останусь!</w:t>
        <w:br/>
        <w:t>- Неправда! - крикнул пепельноволосый. - У тебя есть я!</w:t>
        <w:br/>
        <w:t>После этого клон резко поднял взгляд на Кабуто. Его глаза с Шаринганами были широко распахнуты а рот слегка приоткрыт от удивления и шока. Подобное выражение лица было и у Узумаки, переводившего взгляд с одного на второго.</w:t>
        <w:br/>
        <w:t>- Ч-что ты сказал? - прошептал Сонохока, сглотнув. - П-п-повтори.</w:t>
        <w:br/>
        <w:t>- У тебя есть я. - спокойно повторил Якуши. - Я тебя уж точно не брошу. Неважно, что ты из пробирки рождённый.</w:t>
        <w:br/>
        <w:t>- Человечность рождается вот здесь. - добавил Наруто, положа руку на сердце. - А то, откуда ты родом, не имеет значения, пусть хоть с Луны. Сонохока, ты не должен потакать кому-то, кто использует тебя. Найди свой путь.</w:t>
        <w:br/>
        <w:t>Дрожащими руками клон сложил печать и убрал клетку, освободив обоих. В этот момент снизу раздался взрыв и к ним прилетел большой Воздушный Снаряд, отхватив приличный кусок стены. И как раз тот, где на коленях сидел клон. Не удержавшись, он полетел вниз и уже собрался было сложить печати и остановить падение при помощи техники Мокутона, как почувствовал, что его оплели змеи. Посмотрев наверх, увидел, что они в количестве трёх штук протянулись из рта Наруто.</w:t>
        <w:br/>
        <w:t>- Зачем ты это сделал? Почему спас меня? - спросил Сонохока, оказавшись наверху. Узумаки втянул змей обратно и глотнул, затем серьёзно посмотрел ему в глаза.</w:t>
        <w:br/>
        <w:t>- Затем, что я не хочу твоей смерти. - ответил он. - Я знаю, что тебе одиноко, поэтому ты и пошёл на это. Я хочу предложить тебе кое что.</w:t>
        <w:br/>
        <w:t>- Что именно?</w:t>
        <w:br/>
        <w:t>- Я хочу быть твоим другом. Чтоб ты не был один. - с этими словами блондин улыбнулся и протянул клону руку. Тот стоял в ступоре пять минут, после чего неуверенно пожал руку.</w:t>
        <w:br/>
        <w:t>- Думаю, мы с Кабуто сможем тебе помочь. Глядишь, ещё обзаведёшься друзьями. - Наруто выдал улыбку во все 32, Якуши утвердительно кивнул и положил руку на плечо Сонохоки. - А по поводу семьи - Шадоу и Орочимару как бы являются тебе родными, они ведь братья-близнецы, а ты - копия одного из них. Так что выходит, что вы тройняшки, ДНК-то одна и та же. - шутливо добавил голубоглазый.</w:t>
        <w:br/>
        <w:t>- Я... Спасибо. - прошептал тот, прикрыв глаза и всхлипнув, и вытер выступившие слёзы.</w:t>
        <w:br/>
        <w:t xml:space="preserve">- Ладно, идём вниз, а то как бы не пришлось в спешке удирать отсюда из-за камней, падающих на голову. - заявил блондин, ссылаясь на трещины на стенах, пробитые полы-потолки и шум драки внизу десятью этажами ниже, и потащил обоих за собой. Сонохока даже не сопротивлялся. Теперь он не чувствовал себя одиноким и не считал нужным подчиняться приказам Тоби-Мадары. </w:t>
      </w:r>
    </w:p>
    <w:p>
      <w:pPr>
        <w:pStyle w:val="Heading2"/>
        <w:rPr/>
      </w:pPr>
      <w:r>
        <w:rPr/>
        <w:t>Глава 42</w:t>
      </w:r>
    </w:p>
    <w:p>
      <w:pPr>
        <w:pStyle w:val="Normal"/>
        <w:rPr/>
      </w:pPr>
      <w:r>
        <w:rPr/>
        <w:t>- Да они неубиваемые! - кричала куноичи, отправляя Дейдару в полёт в стену. Шадоу, вооружённый вакидзаси, лавировал между противниками и резал их на части, применив на Конан Аматерасу. Саске при помощи Чидори смог убить одного из них, но тот перед смертью высвободил кислоту из себя, так что троица чуть не лишилась ног. Из трупов Белых Зетсу выросли деревья, что немного затрудняло бой. Внезапный Порыв Ветра, усиленный голубым огнём, угодил в оставшихся и нехило их подпалил. Повернувшись в сторону, откуда произошла атака, ребята увидели Наруто, Сонохоку, от рта которого протянулся тонкий синий огненный шлейф, исчезнувший через пару секунд, и Кабуто. Тот побежал в какой-то коридор, на ходу выкрикнув: - Я скоро!</w:t>
        <w:br/>
        <w:t>- Не понял. - Саске приподнял бровь. - Что происходит, добе?</w:t>
        <w:br/>
        <w:t>- Я живой, теме. - усмехнулся блондин. - Всё в порядке. Сонохока нам не враг. Уже.</w:t>
        <w:br/>
        <w:t>- Что ж, признаю, я проспорил. - развёл руками Хэби, нехорошо посмотрев на клона. Подобным взглядом на него посмотрела и Сакура. Тот лишь отвернулся, сложив руки на груди.</w:t>
        <w:br/>
        <w:t>- Этих воскрешённых можно только запечатать. - заявил Хэби. - Или заставить Тоби отменить этот ёбаный Эдо Тенсей.</w:t>
        <w:br/>
        <w:t>- Я больше склоняюсь ко второму варианту, ведь никто из нас не знает нужной техники. - покачал головой Саске. - Разве что, может быть, Наруто.</w:t>
        <w:br/>
        <w:t>- Неа, я тоже не знаю. - развёл тот руками. - Я ж не знал, что её вообще надо будет учить.</w:t>
        <w:br/>
        <w:t>- Ну и плохо.</w:t>
        <w:br/>
        <w:t>- Искусство - это взрыв! - раздалось со стороны. В сторону компании летела бомба из глины. Учиха быстро использовал Чидори Сенбон а клон сложил печати и троицу воскрешённых сильно сдавили доски с шипами, поместив их в этакие тесные гробы с кольями внутри. От него таких действий никто не ожидал, так что все, кроме Наруто, смотрели на него с открытыми ртами. Первым очнулся Шадоухэби.</w:t>
        <w:br/>
        <w:t>- Что ж, с этим разобрались, теперь можно и моим дорогим клоном заняться. - сказал он, вокруг его руки бегали голубые всполохи. Узумаки, увидев это, встал между обоими змеями.</w:t>
        <w:br/>
        <w:t>- Шадоу-кун, я понимаю, что ты зол на него за кражу своей личности, но лучше остынь и разберись с ним на словах. - сказал носитель Риннегана.</w:t>
        <w:br/>
        <w:t>- Расслабься, Наруто, эти искры появляются только когда я зол, а не когда я сам этого хочу. - прошипел тот. - Ладно.</w:t>
        <w:br/>
        <w:t>- Никто не забыл, что снаружи вообще-то идёт война? - скептически поинтересовался Саске, пряча Кусанаги в ножны. Шадоу же задумался.</w:t>
        <w:br/>
        <w:t>- Саске, Сакура, Наруто, вы идите обратно в Коноху. Хирайшин вам пригодится. Я задержусь здесь, потом пешком доберусь. - наконец сказал он. Сонохока же с видом нашкодившего кота медленно снял с себя его протектор, осторожно подошёл к Хэби и дрожащей рукой протянул ему повязку. Тот, приподняв бровь, забрал её и повязал вокруг головы. Посмотрев на это, Наруто подошёл к клону сзади, убрал у него волосы с шеи и оттянул край воротника водолазки, обнажив шею и печать на ней.</w:t>
        <w:br/>
        <w:t>- Тц, так как это недавно придуманный джуин, я без понятия, как его вообще убрать. - покачал головой Узумаки.</w:t>
        <w:br/>
        <w:t>- Его может убрать только Тоби. - выдал пришедший Кабуто. - Точнее - его смерть, как в случае с Данзо и его Корнем. Стандартная техника снятия печати не поможет, скорее подействует как при активации джуина. Вот только нельзя его убивать, пока не развеено действие Эдо Тенсей, иначе все воскрешённые так и остануться в этом мире.</w:t>
        <w:br/>
        <w:t>- Всё лучше и лучше. - язвительно протянул Учиха, вздохнув. - Ладно, уходим, надо ещё помочь нашим в бою.</w:t>
        <w:br/>
        <w:t>- Вы идите, я подзадержусь, как и говорил. - младший змей подошёл к клону, сложив руки на груди. Тот старался не смотреть ему в глаза. Седьмая команда, прихватив Якуши, быстро покинула убежище, оставив змеев наедине, правда Узумаки предупредил носителя Вечного Мангекё, чтоб обошлось без убийства.</w:t>
        <w:br/>
        <w:t>- Ну что? - скептически обратился он к клону. Однако тот через секунду рухнул на колени и разрыдался, закрыв лицо руками. Закатив глаза, Хэби присел на корточки рядом с ним.</w:t>
        <w:br/>
        <w:t>- Эх ты, горе моё змеиное. - повторил он слова, которыми когда-то наградил Орочимару, и одной рукой притянул клона к себе. Тот и не сопротивлялся, лишь уткнулся ему носом в плечо, не переставая плакать.</w:t>
        <w:br/>
        <w:t>- Я... Я не... - выдавил он.</w:t>
        <w:br/>
        <w:t>- Дай угадаю - Наруто-кун провёл с тобой воспитательную беседу. - усмехнулся Шадоу, поглаживая Сонохоку по спине одной рукой, тот судорожно закивал. - Он умеет находить подход к людям. У него талант находить во всех что-то хорошее.</w:t>
        <w:br/>
        <w:t>- Я... ведь не... человек. - пробормотал клон, периодически всхлипывая.</w:t>
        <w:br/>
        <w:t>- Ошибаешься. Личность ты себе сам можешь сделать. А пытаясь отнять чужую, действительно станешь никем. Смотри, чем закончилась кража моей личности - мы живы, убежище разгромлено а ты потерпел поражение. Если б у Наруто душа не была доброй, ты б давно присоединился к этим, - змей кивнул на трупы. - на том свете. Ну хорош уже реветь-то. - протянул он, когда рыдания клона возобновились. - Мне потом обсыхать придётся. Береги запасы воды в организме.</w:t>
        <w:br/>
        <w:t>- П-п-прости... П-прости меня... - прошептал Сонохока. - П-п-пожалуйста... *всхлип*... Прости! - уже выкрикнул он.</w:t>
        <w:br/>
        <w:t>- Прощаю. - на этом слове Шадоу крепко прижал его к себе и погладил по голове, будто успокаивая ребёнка. - Я ведь не могу долго на кого-то злиться. Тем более на самого себя. - с усмешкой добавил он. - Натура, блядь, такая.</w:t>
        <w:br/>
        <w:br/>
        <w:t>***</w:t>
        <w:br/>
        <w:br/>
        <w:t>Наруто, Саске, Сакура и Кабуто через несколько часов прибыли на поле боя, так как блондин призвал Гин в качестве скоростного транспорта и они сидели у неё на голове. На месте они узрели такую картину: от леса ничего не осталось, на его месте были здоровенные пни и два метеорита, лежащие друг на друге, трупы шиноби и белых Зетсу. Кьюби, все четверо джинчурики в форме биджу, Киллер Би в облике Гьюки, который сбежал из Кумо и присоединился к бою, Легендарная Троица на своих животных (при виде Манды Гин злобно зашипела и встопорщила чешуйки) и остальные Каге выступали против Трёх- и Шестихвостого, самого Обито и ещё одного шиноби в тёмно-красных доспехах, внутри синего призрачного воина Сусаноо. У Саске отвисла челюсть, когда он увидел, против КОГО они сражаются.</w:t>
        <w:br/>
        <w:t>- Это же Учиха Мадара, один из Основателей Конохи. - шокированно пробормотал он.</w:t>
        <w:br/>
        <w:t>- Кто?! - Сакура и Наруто имели такое же состояние, затем блондин медленно повернулся к Кабуто. - Это ведь его ты воскресил, да?</w:t>
        <w:br/>
        <w:t>- Да. - виновато ответил он.</w:t>
        <w:br/>
        <w:t>- Так, ладно. - черноглазый помассировал переносицу. - Сакура, займись ранеными на фронте. А мы поможем в бою.</w:t>
        <w:br/>
        <w:t>- Хорошо. - на этом девушка убежала. Младший Учиха призвал Сусаноо с луком и троица продолжила путь.</w:t>
        <w:br/>
        <w:t>При виде такого подкрепления кто-то удивился, кто-то обрадовался. Орочимару при виде Кабуто нахмурился и тихо зашипел, высунув язык, тот, встретившись с ним глазами, стушевался и перекочевал за спину Узумаки. Гин, оказавшись рядом с Мандой, дала ему хвостом по морде.</w:t>
        <w:br/>
        <w:t>- Эу, в Рьючидо будете отношения выяснять. - осадил принцессу Наруто. - Сейчас не время.</w:t>
        <w:br/>
        <w:t>- Ха-ха-ха! - заржал Гамабунта. - Жаль, у меня хвоста нету, тоже бы хлеснул.</w:t>
        <w:br/>
        <w:t>- Прекратите! - прикрикнула Цунаде.</w:t>
        <w:br/>
        <w:t>- Хм, новые игроки появились на поле боя. Так даже интереснее. - промолвил Мадара. Кабуто попытался отменить Эдо Тенсей. Ничего не произошло.</w:t>
        <w:br/>
        <w:t>- Что, не выходит? - язвительно поинтересовался Курама. - Тут расклад сил маленько не в нашу пользу, хоть нас и больше.</w:t>
        <w:br/>
        <w:t>- Как тебя ещё под контроль не взяли? - удивился Саске.</w:t>
        <w:br/>
        <w:t>- Да я только пришёл. - на этом он и замолк а глаза стали Шаринганами.</w:t>
        <w:br/>
        <w:t>- Теме, ты сглазил. - пробормотал блондин, глядя на разьярённого Лиса. Змеиный саннин мигом достал бумажку с печатью, которую ему оставил Шадоу, и бросил её Джирайе, тот её сжёг, всё поняв. Узумаки спрыгнул со змеи и оказался рядом с Курамой.</w:t>
        <w:br/>
        <w:t>- Цепи Биджу! - выкрикнул он. Оказавшись опутанным золотистыми цепями, Лис теперь мог только рычать и дёргаться. Мадара создал два десятка своих клонов с Сусаноо. Посыпая проклятьями воскрешённого Учиху, все, кроме Наруто, Орочимару, Кабуто и Саске, вступили с ними в бой. Последние трое ввязались в бой с Обито. Восьмихвостый и Четырёхвостый взял на себя двух воскрешённых джинчурики. Откуда-то примчались и Какаши с Гаем. Тоби, бросив своих противников, ринулся к Узумаки.</w:t>
        <w:br/>
        <w:t>- Катон: Призыв Императорского Дракона! - раздалось со стороны. Огненное чудище встало между Наруто и Тоби. Как оказалось, это был Сонохока. Внезапно одного из клонов Мадары пронзило бледно-голубое копьё Сусаноо и все увидели Шадоухэби, в глазах которого горел Мангекё Шаринган.</w:t>
        <w:br/>
        <w:t>- Если опоздали, извините. - усмехнулся он, почесав затылок. - Спешили, как могли.</w:t>
        <w:br/>
        <w:t>- Пояснишь потом, что тут делает твой клон. - сказал змеиный саннин. Дракон тем временем исчез.</w:t>
        <w:br/>
        <w:t>- Предатель! - прорычал Обито и сложил печать. По телу клона прошла адская боль и он упал на землю, не смея пошевелиться.</w:t>
        <w:br/>
        <w:t>- По крайней мере ты им уже не можешь манипулировать, Обито. - заявил Хэби. - А теперь отьебись от него!</w:t>
        <w:br/>
        <w:t>- Интересно. - Мадара склонил голову набок. - Такая сила у не-Учихи.</w:t>
        <w:br/>
        <w:t>- В какой-то степени я являюсь Учихой, надо же мне как-то было решать проблему вечно активированного Шарингана. - змей повернулся к нему. - Но хватит этих разговорчиков. М-да, а ландшафт-то тут хорошо поменялся, вроде этих пеньков да брёвен тут не было раньше. А, плевать.</w:t>
        <w:br/>
        <w:t>С этими словами он рванул к Сонохоке и транспортировал его подальше от Тоби, чем вызвал у него удивление. Затем умчался к Кураме. Узумаки, увидев друга, кивнул ему. Встретившись взглядом Мангекё Шарингана с Лисом, он повторил тогдашние действия с клоном Саске. Естественно, у него началась жуткая мигрень и пошла кровь носом, но Шадоу упёрто игнорировал это.</w:t>
        <w:br/>
        <w:t>"Ну тут и темно. В разуме Наруто-куна и то посветлее было. Надо побыстрее заканчивать с этим, я долго так не выдержу." - размышлял Хэби. Сейчас он чувствовал себя так, будто снова стал призраком и вселился в чей-то разум, последнее было недалеко от истины.</w:t>
        <w:br/>
        <w:t>- Курама! - крикнул он в пустоту. - Ку, очнись! Ты же сильнейший из биджу, даттебайо!</w:t>
        <w:br/>
        <w:t>- Кто здесь? - раздалось знакомое рычание. Из темноты появилась лисья морда, вся в цепях.</w:t>
        <w:br/>
        <w:t>- Курама, это же я, Шадоу. Как насчёт того, чтоб сбросить эти цепочки с себя?</w:t>
        <w:br/>
        <w:t>- Тогда вышвырни этого червя из меня. - он скосил взгляд на Тоби, стоявшего рядом с ним.</w:t>
        <w:br/>
        <w:t>- Обито! Пшёл нахуй отседова!</w:t>
        <w:br/>
        <w:t>Никто в реальном мире не понял, что вообще произошло, но Хэби упал на колени и тяжело дышал от истощения с кровоточащими глазами, держась за голову, а Лис пришёл в норму. Наруто убрал цепи, освободив его. Масочник же был зол, как чёрт. Ещё бы: его лишили игрушки. Двое его джинчурики потерпели поражение. Остальные метнули Бомбы Биджу по клонам Мадары.</w:t>
        <w:br/>
        <w:t>- Курама, лучше уходи отсюда. Помоги на фронте. - посоветовал ему Наруто. - Мы справимся.</w:t>
        <w:br/>
        <w:t>С этими словами он оказался возле Тоби и применил Шинра Тенсей. Того отшвырнуло на приличное расстояние от блондина. Девятихвостый, рыча, умчался.</w:t>
        <w:br/>
        <w:t>- Риннеган? - удивился Мадара: ведь Наруто только сейчас снял Хенге с глаз.</w:t>
        <w:br/>
        <w:t>- Да, Риннеган. - кивнул он. - У тебя, погляжу, тоже. Хотя, это неудивительно.</w:t>
        <w:br/>
        <w:t>- Мне надоело. - Учиха исчез и материализовался на другом конце поля боя, после чего с оставшимися клонами применил Сусаноо. Сонохока тем временем пришёл в себя и при помощи Мокутона связал Обито, затем ринулся к своему оригиналу. Впрочем, его едва не отшвырнули обратно, стоило ему приблизиться к Хэби. Как оказалось, это были Джирайя и Орочимару, сверлившие его недобрыми взглядами. Внезапно из-под земли выросло копьё из дерева и устремилось к Шадоу.</w:t>
        <w:br/>
        <w:t>- Что за?.. - тот почувствовал, что ему на голову капает что-то тёплое и липкое. С трудом подняв голову, змей увидел перед собой своего клона с пробитой посередине насквозь грудью. Сонохока едва стоял спиной к нему, наколотый на копьё, как рыба, и из его рта текла кровь.</w:t>
        <w:br/>
        <w:t>- Я не твой раб... *кха*... Мне плевать на твои приказы, Тоби. Ты мне никто. - тихо сказал он, медленно теряя сознание. Шадоу, пересилив слабость, одним ударом переломал деревяшку, освободив обмякшего клона, затем вытащил оставшийся кусок.</w:t>
        <w:br/>
        <w:t>- Такой способ избавления от этого жалкого подобия тебя, Шадоухэби, тоже подойдёт. - сказал Тоби. - Даже печать не нужна.</w:t>
        <w:br/>
        <w:t>- Якуши, немедленно сюда! - заорал Шадоу, покрываясь оранжевой чакрой и бережно укладывая Сонохоку на землю. - А ты у меня сейчас получишь!</w:t>
        <w:br/>
        <w:t>"Он защитил моего брата." - подумал Орочимару, смотря на клона, под которым разрасталась лужа крови и возле которого сейчас сидел пепельноволосый ирьёнин, залечивая его раны. - "Возможно, он ещё имеет шанс на прощение. Эх, Кабуто, ну спасибо тебе большое за новоявленного родственничка, будто мне одного Шадоу было мало на мою голову. Интересно, Коноха сможет вынести ещё одну ходячую катастрофу, если он выживет?"</w:t>
        <w:br/>
        <w:t>- "Эту мразь нельзя убивать, иначе воскрешённые так и остануться в этом мире. Эх, сюда бы Итачи, он бы помог." - отрешённо подумал Хэби, прежде чем перейти в режим с тремя хвостами. Сейчас он со стороны действительно был похож на монстра с ярко горящим Мангекё и клыками. - "Вторая попытка захвата контроля над разумом только убьёт меня, чакра Курамы - вся, что осталась у меня."</w:t>
        <w:br/>
        <w:t>- "Я знаю, что есть такая техника - Изанами." - подумал Саске, смотря на Хэби. - "Но вот не знаю, кто ей может владеть."</w:t>
        <w:br/>
        <w:t>- Помощь нужна? - неожиданно раздался голос со стороны. Как оказалось, это был Итачи в своём Сусаноо. - Со мной связались из штаба, пришлось всё бросить и мчаться к вам. Задержите Мадару, Тоби оставьте мне. Я знаю, что надо делать.</w:t>
        <w:br/>
        <w:t>- Я помогу с Тоби. - заявил Наруто, покрываясь чакрой Лиса. - Заодно попридержу Шадоу, а то он очень зол.</w:t>
        <w:br/>
        <w:t xml:space="preserve">- Я вижу. Пора с этим заканчивать. - взгляд Учихи с Мангекё Шаринганом не обещал ничего хорошего Обито. </w:t>
      </w:r>
    </w:p>
    <w:p>
      <w:pPr>
        <w:pStyle w:val="Heading2"/>
        <w:rPr/>
      </w:pPr>
      <w:r>
        <w:rPr/>
        <w:t>Глава 43</w:t>
      </w:r>
    </w:p>
    <w:p>
      <w:pPr>
        <w:pStyle w:val="Normal"/>
        <w:rPr/>
      </w:pPr>
      <w:r>
        <w:rPr/>
        <w:t>- Как ты его остановишь, нии-сан? - поинтересовался Саске, покосившись на него.</w:t>
        <w:br/>
        <w:t>- Изанами. - только и ответил он. - Помоги с Мадарой, я потом к вам присоединюсь.</w:t>
        <w:br/>
        <w:t>- Думаете, что сможете со мной справится? - уверенно хмыкнул Обито и в этот момент Шадоу оказался перед ним и врезал по лицу. Учиха отлетел на добрый десяток метров, пропахав собой землю. Хэби и не думал останавливаться, но Мангекё не использовал - итак слишком большая нагрузка на глаза произошла. Наруто применил Баншо Теннин и притянул его к себе, но вот дальнейшая атака мечом прошла мимо - тот просто стал нематериальным и лезвие прошло сквозь Тоби.</w:t>
        <w:br/>
        <w:t>- Думал меня убить таким образом, Наруто Узумаки? - насмешливо спросил он.</w:t>
        <w:br/>
        <w:t>- Меня зовут Узумаки-Намикадзе Наруто. - заявил блондин. - Не думаю, что моему отцу хотелось бы видеть своего бывшего ученика вот таким. И я не собирался тебя убивать. - с усмешкой добавил он. Возле него появился Итачи с одним закрытым глазом. Обито замер на месте, не шевелясь. Шадоу заметно остыл, у него уже было два хвоста вместо трёх. Покосившись на смертельно раненого Сонохоку, над которым колдовал Кабуто, он сжал кулаки, готовясь в любой момент раздавить масочнику череп и спалить Аматерасу. Клоны Мадары хорошо потрепали остальных бойцов, только двое из пяти джинчурики держались на ногах - Киллер Би и Хан. Цунаде уцелела только благодаря своим медицинским техникам, Орочимару же пришлось пару раз сбросить кожу, чтоб залечить травмы, и теперь он шатался от усталости, Джирайя был в режиме Отшельника, но и он был не в лучшей форме. Остальные выбыли по причине ранений и переутомления, кроме Гаары, Эя и Мей. А Мадаре хоть бы хны.</w:t>
        <w:br/>
        <w:t>Внезапно Итачи сел на землю, держась за глаз. Тоби так и остался стоять истуканом на месте. Кивнув змею, Учиха показал жест "V" мол, всё в порядке. Обито сложил печати и отменил Эдо Тенсей. После этого змей сжёг его тело Аматерасу.</w:t>
        <w:br/>
        <w:t>- Гори ты синим пламенем, выродок. - прошипел Шадоухэби, наблюдая за тем, как его голубой огонь поглощает отступника. - Итачи-кун, похоже, остался только Мадара.</w:t>
        <w:br/>
        <w:t>- Если его нельзя просто победить, то надо запечатать. - сказал Учиха. - У меня есть подходящее для этого оружие, но сначала мне надо перевести дух. Изанами всё-таки очень мощное киндзюцу моего клана, мне понадобится пересадка глаза взамен ослепшего.</w:t>
        <w:br/>
        <w:t>- В больнице остались Шаринганы, два из которых было использовано для возврата зрения Шадоу. - подсказал Наруто. - Шадоу-кун, ты оставайся, я помогу там с Мадарой. Тем более из всей чакры у тебя осталась только чакра Курамы. - обратился он к другу. - Ещё чего доброго свалишься в обморок посреди потасовки.</w:t>
        <w:br/>
        <w:t>- Ещё чего. - нахмурился змей. - Вот когда свалюсь, тогда и посмотрим.</w:t>
        <w:br/>
        <w:t>- Техники Мангекё отнимают много сил. - осадил его Итачи. - Когда твой покров исчезнет, ты в худшем случае на несколько дней потеряешь сознание, учитывая, сколько раз ты применял техники и кто ты на самом деле.</w:t>
        <w:br/>
        <w:t>- Да мне насрать. - отрезал тот и убежал к сражающимся.</w:t>
        <w:br/>
        <w:t>- Вот неугомонный. - покачал головой Учиха.</w:t>
        <w:br/>
        <w:t>- Видать, перенял это у меня. - смущённо почесал затылок Узумаки, затем тоже рванул к месту боя.</w:t>
        <w:br/>
        <w:t>Сонохока с трудом разлепил глаза. Чувствуя сильную боль в груди, попытался что-то сказать, но из рта вырвался только тихий хрип. Якуши, увидев, что тот очнулся с помутнённым взглядом, ускорил лечение - всё таки сквозная рана от копья толщиной в двадцать сантиметров это не первоапрельские шуточки. Не без помощи медика приняв сидячее положение и откашлявшись кровью, прикрыв рот ладонью, клон оглянулся.</w:t>
        <w:br/>
        <w:t>- Где... Шадоухэби?.. - хрипло поинтересовался он.</w:t>
        <w:br/>
        <w:t>- Он умчался сражаться с Мадарой. - ответил ему Итачи. Естественно, клон его не знал, поэтому недоумённо посмотрел на него.</w:t>
        <w:br/>
        <w:t>- А... ты кто?..</w:t>
        <w:br/>
        <w:t>- Учиха Итачи. Позже познакомимся получше, сейчас не время. Меня интересует, кто ты такой. Вроде близнецов было всего двое - Шадоухэби и Орочимару.</w:t>
        <w:br/>
        <w:t>- Я... Я клон Шадоу. - он опустил голову.</w:t>
        <w:br/>
        <w:t>- Имя у тебя есть?</w:t>
        <w:br/>
        <w:t>- Ну... Меня назвали Сонохокой.</w:t>
        <w:br/>
        <w:t>- Неплохо. - поддакнул Итачи.</w:t>
        <w:br/>
        <w:t>- Так, Соно, ляг и лежи. - строго произнёс Кабуто. - Ты чуть не умер от кровопотери, при этом тебе разорвало некоторые внутренние органы. Дай мне закончить. Печати на тебе больше нету, Тоби мёртв.</w:t>
        <w:br/>
        <w:t>- Это хорошо. - облегчённо вздохнул Сонохока. Якуши сделал ему укол, после чего клон стал проваливаться в сон и уже не видел, как Итачи покинул их компанию.</w:t>
        <w:br/>
        <w:br/>
        <w:t>***</w:t>
        <w:br/>
        <w:br/>
        <w:t>- Обито мёртв. - констатировал Мадара. - Какая жалость.</w:t>
        <w:br/>
        <w:t>Перед Основателем стояло два воина Сусаноо - фиолетовый и бледно-голубой кое-где вперемешку с оранжевым. Оба их владельца выглядели как после пятикратной пробежки марафона с утяжелителями килограмм под семьдесят на руках и ногах. Джинчурики готовили Бомбы Биджу для атаки, призрачные воины взмахнули своим оружием. Рядом с ними нарисовался огненно-красный воин, внутри которого находился Итачи.</w:t>
        <w:br/>
        <w:t>- У тебя есть план, нии-сан? - поинтересовался Саске. Тот ничего не ответил, а в руках его Сусаноо появилась бутылка, напоминающая бутыль с саке. Которая, вылившись из ёмкости, приобрела форму призрачного клинка.</w:t>
        <w:br/>
        <w:t>- Тотсука но Тсуруги. - завораживающе протянул Орочимару, увидев меч, который искал всю жизнь. - Понятно, кто его владелец.</w:t>
        <w:br/>
        <w:t>- Ты что-то знаешь об этом оружии, Орочи? - спросил Джирайя, на что тот лишь усмехнулся.</w:t>
        <w:br/>
        <w:t>- Он способен запечатывать кого угодно в мире вечного гендзюцу. - ответил старший змей. - Даже меня с моей живучестью.</w:t>
        <w:br/>
        <w:t>- Что ж, оставим Мадару на ребят, всё равно от нас сейчас толку мало, мы слишком устали. - подала голос Цунаде, устало обперевшись на змеиного саннина, тот обнял её за талию. Жабий отшельник просто отвёл взгляд.</w:t>
        <w:br/>
        <w:t>В Сусаноо Мадары полетели две Бомбы Биджу, после чего три призрачных воина ринулись в бой с ним. Самурай Шадоу исчез в первую очередь после того, как лишил противника одной конечности, и теперь змей без сознания лежал на земле, заработав чакроистощение. Саске ещё держался, выпустив стрелу из лука Сусаноо. Эй снова покрылся молниями и пытался пробить защиту синего воина Мадары, Гаара направил в него волну из песка, Мей плюнула лавой. Наруто метнул в него Расен Сюрикен. Учитывая возможности Риннегана, атака вышла куда более сильной, чем обычно, и пробила защиту противника. Использовать Чибаку Тенсей он не решился, ещё чего доброго затянет в неё союзников. Итачи же выжидал момент для атаки. Как только воин исчез, Учиха вонзил меч в Мадару.</w:t>
        <w:br/>
        <w:t>- Тотсука но Тсуруги. - заявил он. - Обычным способом тебя попробуй запечатать, пришлось прибегнуть к необычному.</w:t>
        <w:br/>
        <w:t>- Что ж. Если этот мир так и сгниёт, пускай. Вечное Гендзюцу могло бы всё исправить. - сказал он, постепенно исчезая.</w:t>
        <w:br/>
        <w:t>- Не могло. - отрицательно мотнул головой Наруто. - В таком случае это была бы всего лишь иллюзия и ничего более. Нечего ими жить. Есть и другой способ принести мир на землю вместо того, чтоб погружать всех в гендзюцу.</w:t>
        <w:br/>
        <w:t>- Да ну? - скептически поинтересовался Учиха.</w:t>
        <w:br/>
        <w:t>- Да. - усмехнулся блондин. - Если расскажу, ты не поверишь, так что промолчу. Прощай.</w:t>
        <w:br/>
        <w:t>Как только Мадара исчез, Узумаки направился к бессознательному Шадоу. Оба Сусаноо исчезли и братья с истощением свалились, как и младший змей. Впрочем и сам бывший носитель Девятихвостого устал, как собака. Но это уже было неважно. Они победили, но дорогой ценой.</w:t>
        <w:br/>
        <w:br/>
        <w:t>***</w:t>
        <w:br/>
        <w:br/>
        <w:t>С окончания битвы прошло около месяца. Коноха постепенно восстанавливалась, так как изначально всё проходило на её территории, потом ушло как можно дальше от деревни. Павших в бою, коих насчиталось около трёх тысяч, похоронили в родных краях. Хан и Роши напрочь отказались возвращаться в Камень, поэтому поселились в Звуке, Нии Югито вернулась в Облако с Киллером Би. Фуу же осталась в Конохагакуре. Девятихвостый уже не скрывался и спокойно ходил в настоящем облике, правда гигантских размеров не принимал. Наруто смог убедить всех, что Курама не причинит им вреда и вообще он уже почти два года как свободен и никаких проблем. Хидан с Какузу дружно решили остаться в Листе.</w:t>
        <w:br/>
        <w:t>Шадоухэби три дня провалялся в отключке, куда дольше, чем братья Учихи. Однако при пробуждении его ждал братский подзатыльник, лекция на тему "опять рискуешь собой" и нехорошие новости по поводу Сонохоки. Как оказалось, клона взяли под стражу и облепили подавляющими печатями, затем отправили в тюрьму. Всё таки работа на Тоби, чуть ли не убийство Шадоу и разрушение Храма Огня портили ему репутацию. Хэби ничего не мог сделать, он АНБУ, а не советник. Пришлось дожидаться суда и замолвить за него слово. Кабуто вымолил прощение у Орочимару, впрочем змеиный саннин таки наказал его, заставив пройтись по его убежищам и провести в них уборку, проявляя свою садистскую жилку. Ещё и Четвёрку Звука приставил к нему в качестве надзирателей. Сам он вернулся в Коноху. Якуши принял наказание, заодно вернул все свитки и в придачу ещё и принёс несколько колб с Шаринганами из логова Тоби. То, что не смог забрать, попросту уничтожил, заложив там взрывпечати, которые сработали после того, как примирившиеся Шадоу и Сонохока покинули подземное убежище акацушника.</w:t>
        <w:br/>
        <w:t>После того, как Цунаде рассказала Шадоу про клона, младший змей пришёл сначала в ярость, затем в отчаяние. Сонохока, как выяснилось, попал на допрос к Ибики Морино - всё таки отдел допросов ещё функционировал. Глава отдела всё у него выяснил, однако после этого клон постоянно чего-то боялся, плакал и молчал. Несмотря на то, что биологически ему был почти 21 год, его психика была чуть ли не детской и теперь сломленной. Хэби едва не разнёс весь отдел и непроизвольно отправил Морино в Цукуёми, после чего забрал свою копию к себе домой. Перечить никто не стал - вся деревня знала скверный характер младшего брата змеиного саннина а при его нынешних способностях лучше благоразумно помалкивать, иначе ему разнести Коноху - раз плюнуть и растереть. Да и саннин ничего не предпринимал, только с ухмылкой разводил руками и мотал головой мол "ага, щас, нашли тут самоубийцу, мне ещё пожить охота". Наруто же как узнал об этом, чуть не принял покров биджу, однако сдержался - всё таки это была такая работа дознавателей. Подавляющие печати не решились снимать, так как Сонохока теперь с перепугу мог кого-то или что-то сжечь или сдавить в деревянном гробу с шипами. Однако одного его всё равно опасались оставлять. Так как Шадоу был в АНБУ, как и Саске с Наруто, причём работали они все вместе, втроём, с Сонохокой либо находился теневой клон (редко), либо Джирайя (ещё реже), когда находил свободную минутку от похода по женским купальням, либо Цунаде с Орочимару (часто), либо Фуу (почти на постоянной основе), которая, впрочем, заимела свои прихоти, так как была в положении. Суд всё таки состоялся и клона отпустили, так как им действительно манипулировали в своих целях. На его защиту встали Наруто, Шадоу и Орочимару (в благодарность за спасение шкурки братца, к тому же, помимо самого саннина, Сонохока был единственным "чистым" носителем змеиного генома, без примесей чужой ДНК, не считая Мокутона и Голубого Огня, впрочем он об этом попросту умолчал). Шаринганы из его глаз извлекли, вернув их братьям Учихам, пришлось змеиному саннину поработать у себя в лаборатории. Теперь глаза клона были обычными змеиными.</w:t>
        <w:br/>
        <w:t>- Как там Сонохока? - поинтересовался Наруто, когда их троица стояла на вершине ворот Конохи и смотрела на горизонт. Все были в форме и масках.</w:t>
        <w:br/>
        <w:t>- Как обычно. - тихо ответил змей. - Из дома не выходит, постоянно прячется да молчит. Хоть кивать начал вместо ответов на вопросы, уже норма. Фуу ему помогает оправится, но всё идёт медленно.</w:t>
        <w:br/>
        <w:t>- Прошло всего меньше месяца. Рано ведь ещё что-то говорить. - подал голос Саске.</w:t>
        <w:br/>
        <w:t>- Да, ты прав. Так, что-то мы опять понадобились Хокаге. - Хэби почесал татуировку. Узумаки схватил обоих друзей и мигом переместился в кабинет Цунаде, так как давно оставил там печать для перемещения. Хокаге, даже несмотря на беременность, предпочитала работать, тем более Орочимару тоже допоздна засиживался у себя в лаборатории. Дело в том, что Хэби на днях нацедил ему в колбу своей крови, поранив сюрикеном запястье, и буквально всучил её брату со словами: - Нужно новое тело? Сплагиать идею Тоби и Кабуто - создай его себе. Так как у меня есть гены Учих, есть хоть и маленькая но вероятность, что у тела будет Шаринган, который ты буквально в снах видишь.</w:t>
        <w:br/>
        <w:t xml:space="preserve">Старший змей зарёкся экспериментировать над жителями Конохи, вместо этого материалы ему подкидывал его младший брат, ведь бандитов, по собственной прихоти убивающих невинных, никто искать не будет да и в Ото остались заключённые. Джирайя бросил все попытки вернуть Сенджу и предпочёл своё любимое занятие - собирать материалы для своих книжек. Жизнь практически у всех налаживалась. </w:t>
      </w:r>
    </w:p>
    <w:p>
      <w:pPr>
        <w:pStyle w:val="Heading2"/>
        <w:rPr/>
      </w:pPr>
      <w:r>
        <w:rPr/>
        <w:t>Эпилог</w:t>
      </w:r>
    </w:p>
    <w:p>
      <w:pPr>
        <w:pStyle w:val="Normal"/>
        <w:rPr/>
      </w:pPr>
      <w:r>
        <w:rPr/>
        <w:t>- По какому поводу такое собрание, Хокаге-сама? - поинтересовался Шадоу, косясь на притихшего рядом с ним Сонохоку, который прикидывался предметом мебели и исследовал пол под собой. Клон за последнее время исхудал и теперь в сравнении с оригиналом казался более тонким и хрупким, казалось, что ему все 15-16 лет. Все уже привыкли к тому, что анбушник не расшаркивается на приветствия и не кивает тупо на поступившие приказы.</w:t>
        <w:br/>
        <w:t>- Это по поводу Сонохоки. - пояснил ему Орочимару, вызвав у братца недоумение, хоть за маской этого не было видно.</w:t>
        <w:br/>
        <w:t>- Судя по твоему виду, нии-сан, ты очень недоволен тем, что тебя вытащили из лаборатории. - ехидно усмехнулся Хэби, сняв фарфоровый балласт - всё равно кроме всей Троицы, Саске, Наруто и клона никого не было в кабинете.</w:t>
        <w:br/>
        <w:t>- Представь себе. - скривился тот. - Но это важно.</w:t>
        <w:br/>
        <w:t>- Надо решить, что с ним делать. - заявила Цунаде. - То он уничтожает храм и убивает людей, то помогает нам в войне. Сейчас он не в состоянии сражаться, учитывая, что он перенёс.</w:t>
        <w:br/>
        <w:t>- А кто в этом виноват? - скептически поинтересовался младший змей. - Ему ведь сейчас всего-то два месяца от роду, чего вы хотите? И вообще - он МОЙ клон, мы с ним помирились и я за него точно любому жопу мечами на ленточки порежу. Ясно?</w:t>
        <w:br/>
        <w:t>- Ну да, ты чуть не убил Ибики и не уничтожил весь отдел. - недовольно подметила блондинка.</w:t>
        <w:br/>
        <w:t>- Нефиг было пытать. - с этими словами Шадоу скрестил руки на груди и отвернулся от неё, изучая количество облаков на небе.</w:t>
        <w:br/>
        <w:t>- Итак, куда его девать-то? - Сенджу сложила руки домиком и положила на них подбородок, уперевшись локтями в стол.</w:t>
        <w:br/>
        <w:t>- Так пусть с нами так и живёт. - предложил змеиный саннин.</w:t>
        <w:br/>
        <w:t>- Что, рад, что получил нового брата, Орочи? - Джирайя шутливо толкнул друга в бок. - А Шадоухэби не приревнует?</w:t>
        <w:br/>
        <w:t>- Мы с Орочи привыкли к нему. - усмехнулся Хэби. - Иногда третий не бывает лишним. Верно, Соно? - подойдя к клону, по-братски притянул к себе одной рукой, сжатой в кулак. Тот, офигев от такого тёплого обращения с собой, на автомате утвердительно кивнул. - Вот и славно. Что дальше на повестке дня?</w:t>
        <w:br/>
        <w:t>- Эй, Шадоу. - насмешливо обратился к нему Джирайя. - А чего ты так добр к клону? Уж не из-за того ли, что при вашей первой встрече вы с ним страстно поцеловались?</w:t>
        <w:br/>
        <w:t>Сонохока чуть не задохнулся, покраснел, как спелый помидор (впрочем, помесь красного и белого дала ему розовый цвет лица), и выпал в каплю, вспомнив тот случай. А вот реакция Хэби с точно такой же превратилась на противоположную - на губах появилась злобная орочимаровская ухмылка, которой он обещал саннину проверить на нём остроту своих вакидзаси, а в глазах появился Мангекё Шаринган.</w:t>
        <w:br/>
        <w:t>- Дж-ш-ширайя. - медленно произнёс он шипящим голосом, хищно облизнувшись и выпустив немного Ки для убеждения, отчего у жабьего саннина прошёлся арктический мороз по коже. - Первое - это он тогда поиз-с-сдевалс-с-с-ся. Второе - ес-с-сли ты. Ещ-щё хоть раз-с-с. Припомниш-ш-шь это или вообщ-щ-ще вз-с-сболтнёшь кому. То я зас-с-ставлю тебя отпляс-сс-ывать джигу в роз-с-совом мини-платье в ц-с-светоч-щ-щек на крыш-ш-ше рез-с-сиденц-с-сии Хокаге. Яс-с-с-сно? - прошипел он, пока медленно шёл к беловолосому, который инстинктивно пятился назад, пока не навернулся на горшок с фикусом и не грохнулся на пол, застряв задницей в кадке и придавив несчастное растение. Цунаде, Орочимару, Саске и Наруто итак рассмеялись от этого зрелища а уж как представив такую картину, так и вовсе сложились пополам от хохота. Даже Сонохока не сдержал смешка. Удовлетворённо облизнувшись, Шадоу вновь вернулся в образ весёлого и добродушного псевдоджинчурики и с довольным, как у кота, сожравшего всю сметану, видом вернулся к своему клону. "Отото тоже умеет нагнать страху. Джирайя и в платье... Ну Шадоу отчудил. С возможностями его Шарингана это он может." - отсмеявшись, подумал старший змей.</w:t>
        <w:br/>
        <w:t>- Ладно, посмеялись, сняли напряжение и хватит. - успокоилась Хокаге. - Проблему с клоном решили...</w:t>
        <w:br/>
        <w:t>- У него есть имя. - нахмурился Наруто.</w:t>
        <w:br/>
        <w:t>- Ну да, да. Теперь к делу. Вам троим предстоит отыскать одного человека, который называет себя Волком. Он скрывается на территории Страны Огня и собирает свою группировку. Для чего - неясно, но с этим необходимо разобраться и побыстрее.</w:t>
        <w:br/>
        <w:t>- С чего начать поиски? - спросил Учиха-младший. Цунаде кинула ему папку. В этой троице не было единого командира - все действовали как одно целое и имели равные права. Джирайя тем временем вытащил свой зад из горшка.</w:t>
        <w:br/>
        <w:t>- Опять очередной псих, которому охота кем-то покомандовать? - недовольно протянул Узумаки. - Ладно, на месте разберёмся, кто он такой.</w:t>
        <w:br/>
        <w:t>- Убить, или доставить живым? - всё так же хладнокровно поинтересовался Саске.</w:t>
        <w:br/>
        <w:t>- Как угодно, желательно убить.</w:t>
        <w:br/>
        <w:t>- Ясно. А я хотел с ним чуток повеселиться. - протянул Шадоу.</w:t>
        <w:br/>
        <w:t>- И каким образом? - со смехом поинтересовался жабий саннин и хлопнул младшего змея по плечу. Однако переборщил.</w:t>
        <w:br/>
        <w:t>Шадоухэби толкнуло прямо на клона, отчего они хорошо так соприкоснулись губами и снова покраснели. Так и простояв в ступоре полминуты и тупо пялясь друг другу в глаза, они наконец отстранились друг от друга и утёрли рты, отплевавшись. Сонохока, судя по его виду, был готов провалиться сквозь землю а вот вокруг Шадоу витала убийственная аура.</w:t>
        <w:br/>
        <w:t>- Зря ты это вообще сделал, Джирайя. - медленно пробормотал змеиный саннин, кивнув на брата. Тот принял покров биджу с двумя хвостами и выпустил такое количество Ки, что Девятихвостый, лежавший недалеко от входа в резиденцию, в капле отошёл на пару метров от неё со встопорщенной шерстью. Хэби всем своим видом обещал жабьему отшельнику все кары сего мира и из других по чуть-чуть а в его обеих руках стали появляться Расенганы. Единственная разумная мысль, пришедшая в голову Джирайе за последние полминуты анализа ситуации - "надо драпать". Что он и сделал. А через секунду за ним в окно вылетел оранжевый снаряд с грозным воплем, разразившимся на всю Коноху и перепугавшим всех жителей в радиусе километра:</w:t>
        <w:br/>
        <w:t>- УБЬЮ НАХУЙ, ИЗВРАЩЕНЕЦ!!!</w:t>
        <w:br/>
        <w:t>- Простиии!!!</w:t>
        <w:br/>
        <w:t>- ДОГОНЮ, ПЕРЕЛОМАЮ КОСТИ, ОТОРВУ ЯЙЦА, ЗАСУНУ ТЕБЕ В ЖОПУ, ТОГДА, МОЖЕТ, И ПРОЩУ!!!</w:t>
        <w:br/>
        <w:t>- Спасать, или не стоит? - задумался Орочимару, впрочем не скрывая усмешки.</w:t>
        <w:br/>
        <w:t>- Лучше спаси, дорогой, а то твой братец выполнит все эти угрозы. - рассмеялась Цунаде.</w:t>
        <w:br/>
        <w:t>- Мы в помощь. - в один голос заявили Саске и Наруто, после чего вся троица через окно бросилась в погоню за злым, как Шинигами без завтрака, Шадоухэби, который к тому времени заготавливал Расен Сюрикен для Джирайи.</w:t>
        <w:br/>
        <w:t>- Сонохока, успокойся. Иди лучше домой. - приободрила Цунаде клона. Тот лишь кивнул, ведь так и не избавился от онемения, которое заработал в карцере, когда его допрашивал Ибики.</w:t>
        <w:br/>
        <w:br/>
      </w:r>
      <w:r>
        <w:rPr>
          <w:i/>
          <w:iCs/>
        </w:rPr>
        <w:t>Спустя полгода</w:t>
      </w:r>
      <w:r>
        <w:rPr/>
        <w:br/>
        <w:t>Ночное небо с полной луной было на удивление чистым, без единого облачка. В Конохе все видели седьмой сон, кроме всегда бдящих АНБУ. И ещё двоих шиноби, один из которых сейчас стоял на кладбище напротив могилы. Второй неслышной тенью оказался сзади него.</w:t>
        <w:br/>
        <w:t>- Я думал, ты на патрулировании. - тихо произнёс первый, не оборачиваясь. - Не боишься, что заметят пропажу?</w:t>
        <w:br/>
        <w:t>- Не боюсь, я оставил там теневого клона на замену, отдав ему половину своей чакры. Так что не запалят. - с этими словами тот снял с себя маску змеи и встал рядом. - Хм, как раньше, да? Только ты тут бывал чаще меня.</w:t>
        <w:br/>
        <w:t>- Это точно.</w:t>
        <w:br/>
        <w:t>- До сих пор хочешь вернуть их к жизни?</w:t>
        <w:br/>
        <w:t>- Да, хочу.</w:t>
        <w:br/>
        <w:t>- А вот хотят ли они этого, нии-сан? Иногда мертвецам всё-таки лучше лежать в земле. Я это говорю не из-за того, что до сих пор зол на наших отца с матерью за то, что ставили меня в полный игнор, наоборот - я стал чуть ли не каждый день ночевать на полигоне, пытаясь доказать, что не являюсь лишним грузом. Пусть они и извинились передо мной на том свете.</w:t>
        <w:br/>
        <w:t>- Хм. - хмыкнул старший.</w:t>
        <w:br/>
        <w:t>- Ну да ладно, моё дело - сказать, дальше сам. Но только надо лучше подготовиться для этого, а то будет, как тогда со мной - опять упустишь чего-то, потом разгребать придётся. - развёл руками шиноби в форме АНБУ, затем легонько сжал тому плечо. - Орочи?</w:t>
        <w:br/>
        <w:t>- Да, Шадоу?</w:t>
        <w:br/>
        <w:t xml:space="preserve">- Спасибо тебе за воскрешение. - братья встретились глазами и улыбнулись, затем посмотрели на ночное небо, на котором пролетела падающая звез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5:27:00Z</dcterms:created>
  <dc:creator>Виктор</dc:creator>
  <dc:description/>
  <cp:keywords/>
  <dc:language>en-US</dc:language>
  <cp:lastModifiedBy>Виктор</cp:lastModifiedBy>
  <dcterms:modified xsi:type="dcterms:W3CDTF">2015-05-15T15:34:00Z</dcterms:modified>
  <cp:revision>3</cp:revision>
  <dc:subject/>
  <dc:title>Dark_Witch</dc:title>
</cp:coreProperties>
</file>