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Style w:val="Font3"/>
          <w:b/>
          <w:b/>
        </w:rPr>
      </w:pPr>
      <w:r>
        <w:rPr>
          <w:rStyle w:val="Font3"/>
          <w:b/>
        </w:rPr>
        <w:t>НИСАРГАДАТТА ГИТА</w:t>
      </w:r>
    </w:p>
    <w:p>
      <w:pPr>
        <w:pStyle w:val="Style15"/>
        <w:jc w:val="center"/>
        <w:rPr>
          <w:rStyle w:val="Font3"/>
          <w:b/>
          <w:b/>
          <w:sz w:val="20"/>
          <w:szCs w:val="20"/>
        </w:rPr>
      </w:pPr>
      <w:r>
        <w:rPr>
          <w:rStyle w:val="Font3"/>
          <w:b/>
          <w:sz w:val="20"/>
          <w:szCs w:val="20"/>
        </w:rPr>
        <w:t>(высказывания Нисаргадатта Магараджа)</w:t>
      </w:r>
    </w:p>
    <w:p>
      <w:pPr>
        <w:pStyle w:val="Style15"/>
        <w:jc w:val="center"/>
        <w:rPr>
          <w:rStyle w:val="Font3"/>
          <w:b/>
          <w:b/>
          <w:sz w:val="20"/>
          <w:szCs w:val="20"/>
        </w:rPr>
      </w:pPr>
      <w:r>
        <w:rPr/>
      </w:r>
    </w:p>
    <w:p>
      <w:pPr>
        <w:pStyle w:val="Style15"/>
        <w:jc w:val="both"/>
        <w:rPr/>
      </w:pPr>
      <w:r>
        <w:rPr>
          <w:rStyle w:val="Font6"/>
        </w:rPr>
        <w:t>1. Вы принимаете свои выдумки за факты, а мои факты за выдумки.</w:t>
      </w:r>
    </w:p>
    <w:p>
      <w:pPr>
        <w:pStyle w:val="Style15"/>
        <w:jc w:val="both"/>
        <w:rPr/>
      </w:pPr>
      <w:r>
        <w:rPr>
          <w:rStyle w:val="Font6"/>
        </w:rPr>
        <w:t>2. Только "Я есть" несомненно, оно безличностное, все знания берут начало в этом, это корень, придерживайтесь этого и отпустите всё остальное.</w:t>
      </w:r>
    </w:p>
    <w:p>
      <w:pPr>
        <w:pStyle w:val="Style15"/>
        <w:jc w:val="both"/>
        <w:rPr/>
      </w:pPr>
      <w:r>
        <w:rPr>
          <w:rStyle w:val="Font6"/>
        </w:rPr>
        <w:t>3. Сон не ваша проблема, ваша проблема в том, что какая-то часть этого сна вам нравится, какая-то не нравится.</w:t>
      </w:r>
    </w:p>
    <w:p>
      <w:pPr>
        <w:pStyle w:val="Style15"/>
        <w:jc w:val="both"/>
        <w:rPr/>
      </w:pPr>
      <w:r>
        <w:rPr>
          <w:rStyle w:val="Font6"/>
        </w:rPr>
        <w:t>4. Реализованный человек, раскрывший другим свою реализацию, — редкость, и счастливы те, кто встретил его, потому что он сделал это для их блага.</w:t>
      </w:r>
    </w:p>
    <w:p>
      <w:pPr>
        <w:pStyle w:val="Style15"/>
        <w:jc w:val="both"/>
        <w:rPr/>
      </w:pPr>
      <w:r>
        <w:rPr>
          <w:rStyle w:val="Font6"/>
        </w:rPr>
        <w:t>5. Вместо того чтобы воображать себе веши, научитесь видеть их такими, какие они есть.</w:t>
      </w:r>
    </w:p>
    <w:p>
      <w:pPr>
        <w:pStyle w:val="Style15"/>
        <w:jc w:val="both"/>
        <w:rPr/>
      </w:pPr>
      <w:r>
        <w:rPr>
          <w:rStyle w:val="Font6"/>
        </w:rPr>
        <w:t>6. Мир — это всего лишь отражение воображения человека. Мудрый может видеть все, что захочет. Но зачем ему придумывать модели сотворения, эволюции и разрушения? Мудрый в них не нуждается. Мир находится во Мне, мир есть Я. Я его не боюсь и не имею желания заключать его в картину ума.</w:t>
      </w:r>
    </w:p>
    <w:p>
      <w:pPr>
        <w:pStyle w:val="Style15"/>
        <w:jc w:val="both"/>
        <w:rPr/>
      </w:pPr>
      <w:r>
        <w:rPr>
          <w:rStyle w:val="Font6"/>
        </w:rPr>
        <w:t>7. Так же как человек не принимает участия в росте волос, так мудрый не заботится о своих словах и действиях. Они просто случаются и не затрагивают мудрого, поскольку в мире просветленного не бывает неправильных вещей.</w:t>
      </w:r>
    </w:p>
    <w:p>
      <w:pPr>
        <w:pStyle w:val="Style15"/>
        <w:jc w:val="both"/>
        <w:rPr/>
      </w:pPr>
      <w:r>
        <w:rPr>
          <w:rStyle w:val="Font7"/>
        </w:rPr>
        <w:t>8</w:t>
      </w:r>
      <w:r>
        <w:rPr>
          <w:rStyle w:val="Font2"/>
        </w:rPr>
        <w:t>.</w:t>
      </w:r>
      <w:r>
        <w:rPr>
          <w:rStyle w:val="Font6"/>
        </w:rPr>
        <w:t xml:space="preserve"> Человек создал в своем уме представление о том, что такое помощь другим и что для этого нужно. Поэтому он увяз в конфликте между тем, что он должен делать и тем, что может: между необходимостью и возможностью.</w:t>
      </w:r>
    </w:p>
    <w:p>
      <w:pPr>
        <w:pStyle w:val="Style15"/>
        <w:jc w:val="both"/>
        <w:rPr/>
      </w:pPr>
      <w:r>
        <w:rPr>
          <w:rStyle w:val="Font6"/>
        </w:rPr>
        <w:t>9. Желание — это память об удовольствиях, а страх — память о боли. Они лишают ум покоя. Ум не может быть счастливым.</w:t>
      </w:r>
    </w:p>
    <w:p>
      <w:pPr>
        <w:pStyle w:val="Style15"/>
        <w:jc w:val="both"/>
        <w:rPr/>
      </w:pPr>
      <w:r>
        <w:rPr>
          <w:rStyle w:val="Font6"/>
        </w:rPr>
        <w:t>10. Личность — просто тень реальности, а не сама реальность. Когда это понимаешь, все раздражение и беспокойство исчезают. Если человек соглашается быть ведомым изнутри, его жизнь станет захватывающим путешествием в неизвестное.</w:t>
      </w:r>
    </w:p>
    <w:p>
      <w:pPr>
        <w:pStyle w:val="Style15"/>
        <w:jc w:val="both"/>
        <w:rPr/>
      </w:pPr>
      <w:r>
        <w:rPr>
          <w:rStyle w:val="Font6"/>
        </w:rPr>
        <w:t>11. Реализовать Вечное — значит стать вечным, целым, вселенной со всем, что ее составляет. Любое событие есть следствие и выражение целого и пребывает в изначальной гармонии с целым. Любая реакция целого будет правильной, безусильной и мгновенной.</w:t>
      </w:r>
    </w:p>
    <w:p>
      <w:pPr>
        <w:pStyle w:val="Style15"/>
        <w:jc w:val="both"/>
        <w:rPr/>
      </w:pPr>
      <w:r>
        <w:rPr>
          <w:rStyle w:val="Font6"/>
        </w:rPr>
        <w:t>12. То, что беспокойно — это не ваше истинное бытие, а его отражение в уме, которое кажется беспокойным, поскольку ум беспокоен. Это как отражение луны в воде, покрытой рябью из-за ветра. Ветер желаний поднимает рябь в уме, и «я», которое есть просто отражение я в уме, кажется изменчивым. Но концепции движения, беспокойства, удовольствия и боли существуют только в уме. Я находится за пределами ума — осознавая, но не вовлекаясь.</w:t>
      </w:r>
    </w:p>
    <w:p>
      <w:pPr>
        <w:pStyle w:val="Style15"/>
        <w:jc w:val="both"/>
        <w:rPr/>
      </w:pPr>
      <w:r>
        <w:rPr>
          <w:rStyle w:val="Font6"/>
        </w:rPr>
        <w:t>13 Чтобы познать мир, вы забываете себя, чтобы познать себя, вы забываете мир. В конце концов, что такое мир? Собрание воспоминаний. Держитесь за «Я есть» и отпустите все остальное. Только «Я есть» — единственная вещь, которая имеет значение.</w:t>
      </w:r>
    </w:p>
    <w:p>
      <w:pPr>
        <w:pStyle w:val="Style15"/>
        <w:jc w:val="both"/>
        <w:rPr/>
      </w:pPr>
      <w:r>
        <w:rPr>
          <w:rStyle w:val="Font6"/>
        </w:rPr>
        <w:t>14. Я есть всё. Если всё есть Я, то всё реально. Если оно отдельно от меня, то ничего не реально.</w:t>
      </w:r>
    </w:p>
    <w:p>
      <w:pPr>
        <w:pStyle w:val="Style15"/>
        <w:jc w:val="both"/>
        <w:rPr/>
      </w:pPr>
      <w:r>
        <w:rPr>
          <w:rStyle w:val="Font6"/>
        </w:rPr>
        <w:t>15. Ваша личная вселенная не существует сама по себе. Это просто ограниченная и искаженная проекция реального. В совершенствовании нуждается не эта вселенная, а ваш способ видения.</w:t>
      </w:r>
    </w:p>
    <w:p>
      <w:pPr>
        <w:pStyle w:val="Style15"/>
        <w:jc w:val="both"/>
        <w:rPr/>
      </w:pPr>
      <w:r>
        <w:rPr>
          <w:rStyle w:val="Font6"/>
        </w:rPr>
        <w:t>16. Отделенность преобразуется фиксацией ума на «я есть», на чувстве бытия. Отбросьте концепцию отдельной личности, и вопрос того, чей это опыт, потеряет смысл.</w:t>
      </w:r>
    </w:p>
    <w:p>
      <w:pPr>
        <w:pStyle w:val="Style15"/>
        <w:jc w:val="both"/>
        <w:rPr/>
      </w:pPr>
      <w:r>
        <w:rPr>
          <w:rStyle w:val="Font6"/>
        </w:rPr>
        <w:t>17. Ищущие обманывают себя, что трудятся во благо других. Ибо действовать согласно собственным идеям о том, что хорошо для других — неправильно. Человек, утверждающий, что знает, что хорошо для других, опасен.</w:t>
      </w:r>
    </w:p>
    <w:p>
      <w:pPr>
        <w:pStyle w:val="Style15"/>
        <w:jc w:val="both"/>
        <w:rPr/>
      </w:pPr>
      <w:r>
        <w:rPr>
          <w:rStyle w:val="Font6"/>
        </w:rPr>
        <w:t>18. Вселенная — это сцена, на которой разыгрывается мировой спектакль. Качество представления — это все, что имеет значение: не то, что говорят и делают актеры, а как они это говорят и делают.</w:t>
      </w:r>
    </w:p>
    <w:p>
      <w:pPr>
        <w:pStyle w:val="Style15"/>
        <w:jc w:val="both"/>
        <w:rPr/>
      </w:pPr>
      <w:r>
        <w:rPr>
          <w:rStyle w:val="Font6"/>
        </w:rPr>
        <w:t>19. Цель подразумевает движение, изменение чувство несовершенства. Бог не стремится к красоте — все, что Он делает, прекрасно. цветок не пытается быть красивым. Он красив по самой своей природе. Бог — это само совершенство, а не попытка стать совершенным.</w:t>
      </w:r>
    </w:p>
    <w:p>
      <w:pPr>
        <w:pStyle w:val="Style15"/>
        <w:jc w:val="both"/>
        <w:rPr/>
      </w:pPr>
      <w:r>
        <w:rPr>
          <w:rStyle w:val="Font6"/>
        </w:rPr>
        <w:t>20. Полностью осознавая свое собственное бытие, человек всегда будет в блаженстве. Отвлекая свой ум от себя и направляя его на то, чем он не является, человек теряет чувство благополучия, ощущение того, что все хорошо.</w:t>
      </w:r>
    </w:p>
    <w:p>
      <w:pPr>
        <w:pStyle w:val="Style15"/>
        <w:jc w:val="both"/>
        <w:rPr/>
      </w:pPr>
      <w:r>
        <w:rPr>
          <w:rStyle w:val="Font0"/>
        </w:rPr>
        <w:t>21</w:t>
      </w:r>
      <w:r>
        <w:rPr>
          <w:rStyle w:val="Font9"/>
        </w:rPr>
        <w:t>.</w:t>
      </w:r>
      <w:r>
        <w:rPr>
          <w:rStyle w:val="Font6"/>
        </w:rPr>
        <w:t xml:space="preserve"> Бытие сияет знанием, знание согревается любовью. Все это — одно. Но люди воображают разделение и мучают себя вопросами. Не беспокойте себя формулировками. Чистое бытие нельзя описать.</w:t>
      </w:r>
    </w:p>
    <w:p>
      <w:pPr>
        <w:pStyle w:val="Style15"/>
        <w:jc w:val="both"/>
        <w:rPr/>
      </w:pPr>
      <w:r>
        <w:rPr>
          <w:rStyle w:val="Font6"/>
        </w:rPr>
        <w:t>22. Не опускайте Реальность до уровня переживания. Как может Реальность зависеть от переживания, когда она является самой основой переживания? Реальность — в самом факте переживания, а не в его природе. В конечном счете, переживание — это состояние ума, а бытие определенно не является состоянием ума.</w:t>
      </w:r>
    </w:p>
    <w:p>
      <w:pPr>
        <w:pStyle w:val="Style15"/>
        <w:jc w:val="both"/>
        <w:rPr/>
      </w:pPr>
      <w:r>
        <w:rPr>
          <w:rStyle w:val="Font6"/>
        </w:rPr>
        <w:t>23. Спокойное состояние бытия — это блаженство. Неспокойное состояние — это то, что проявляется как мир. Блаженство — в недвойственности, в двойственности — переживание. То, что приходит и уходит, — это переживания. Блаженство нельзя познать. Можно быть блаженством, но нельзя быть блаженным (просветленным). Блаженство — не качество.</w:t>
      </w:r>
    </w:p>
    <w:p>
      <w:pPr>
        <w:pStyle w:val="Style15"/>
        <w:jc w:val="both"/>
        <w:rPr/>
      </w:pPr>
      <w:r>
        <w:rPr>
          <w:rStyle w:val="Font6"/>
        </w:rPr>
        <w:t>24. Мудрый (Просветленный) не может никому помочь, потому что он и есть всё. Он бедняк и сама бедность, он вор и его воровство. Как он может помочь, если он не отделен? Тот, кто считает себя отделенным от мира, пусть ему и помогает.</w:t>
      </w:r>
    </w:p>
    <w:p>
      <w:pPr>
        <w:pStyle w:val="Style15"/>
        <w:jc w:val="both"/>
        <w:rPr/>
      </w:pPr>
      <w:r>
        <w:rPr>
          <w:rStyle w:val="Font6"/>
        </w:rPr>
        <w:t>25. Счастье — это гармония между внутренним и внешним. С другой стороны, само-отождествление с внешними причинами — это страдание.</w:t>
      </w:r>
    </w:p>
    <w:p>
      <w:pPr>
        <w:pStyle w:val="Style15"/>
        <w:jc w:val="both"/>
        <w:rPr/>
      </w:pPr>
      <w:r>
        <w:rPr>
          <w:rStyle w:val="Font6"/>
        </w:rPr>
        <w:t>26. Я, по своей природе, знает только себя. Из-за отсутствия опыта, всё, что оно воспринимает, оно принимает за себя. Происходит самоотождествление.</w:t>
      </w:r>
    </w:p>
    <w:p>
      <w:pPr>
        <w:pStyle w:val="Style15"/>
        <w:jc w:val="both"/>
        <w:rPr/>
      </w:pPr>
      <w:r>
        <w:rPr>
          <w:rStyle w:val="Font6"/>
        </w:rPr>
        <w:t>27. Ум, сбитый с толку ложными представлениями, цепляюшийся за мысль «я есть эго», «я есть то», боится потери, стремится к приобретению и страдает, когда не оправдываются его ожидания.</w:t>
      </w:r>
    </w:p>
    <w:p>
      <w:pPr>
        <w:pStyle w:val="Style15"/>
        <w:jc w:val="both"/>
        <w:rPr/>
      </w:pPr>
      <w:r>
        <w:rPr>
          <w:rStyle w:val="Font6"/>
        </w:rPr>
        <w:t>28. Неудача инструмента не отражается на том, кто его использует.</w:t>
      </w:r>
    </w:p>
    <w:p>
      <w:pPr>
        <w:pStyle w:val="Style15"/>
        <w:jc w:val="both"/>
        <w:rPr/>
      </w:pPr>
      <w:r>
        <w:rPr>
          <w:rStyle w:val="Font6"/>
        </w:rPr>
        <w:t>29. Вы являетесь бесконечной потенциальностью, неистощимой возможностью (Сознанием). Вы есть, поэтому возможно всё. Вселенная — это просто частичное проявление вашей неограниченной способности превращаться.</w:t>
      </w:r>
    </w:p>
    <w:p>
      <w:pPr>
        <w:pStyle w:val="Style15"/>
        <w:jc w:val="both"/>
        <w:rPr/>
      </w:pPr>
      <w:r>
        <w:rPr>
          <w:rStyle w:val="Font6"/>
        </w:rPr>
        <w:t>30. Удовольствие и боль — это состояния ума. Пока вы считаете себя умом или, точнее, телом-умом, вам никуда не деться от них. Но если сместить фокус вашего внимания, они не будут касаться вас.</w:t>
      </w:r>
    </w:p>
    <w:p>
      <w:pPr>
        <w:pStyle w:val="Style15"/>
        <w:jc w:val="both"/>
        <w:rPr/>
      </w:pPr>
      <w:r>
        <w:rPr>
          <w:rStyle w:val="Font6"/>
        </w:rPr>
        <w:t>31. Фактическое восприятие Просветленного ничем не отличается. Отличается моя система ценностей и отношение. Я вижу тот же мир, что и вы, но по-другому. В этом нет ничего мистического. Каждый видит этот мир через призму собственного представления о себе. Когда вы думаете, что существуете, вы полагаете, что мир тоже существует. Если вы считаете себя отдельным от мира, мир тоже покажется вам отдельным от вас, и вы будете испытывать желания и боль. Я не считаю мир отдельным от себя, поэтому мне нечего желать и нечего бояться. Я есть всё. Я знаю это наверняка, а вы нет.</w:t>
      </w:r>
    </w:p>
    <w:p>
      <w:pPr>
        <w:pStyle w:val="Style15"/>
        <w:jc w:val="both"/>
        <w:rPr/>
      </w:pPr>
      <w:r>
        <w:rPr>
          <w:rStyle w:val="Font6"/>
        </w:rPr>
        <w:t>32. Многообразие существует только в вас. Примите мир таким, какой он есть, — единую массу реальности, неделимую, неописуемую. Ваши собственные творческие силы проецируют на нее картину, и все мысли людей относятся к этой картине, привязываются к ней.</w:t>
      </w:r>
    </w:p>
    <w:p>
      <w:pPr>
        <w:pStyle w:val="Style15"/>
        <w:jc w:val="both"/>
        <w:rPr/>
      </w:pPr>
      <w:r>
        <w:rPr>
          <w:rStyle w:val="Font6"/>
        </w:rPr>
        <w:t>33. Вопрос «Кто я?» не имеет ответа. Никакой опыт не может ответить на него, потому что Я находится за пределами восприятия. Он не имеет ответа в Сознании, следовательно, помогает выйти за пределы ума.</w:t>
      </w:r>
    </w:p>
    <w:p>
      <w:pPr>
        <w:pStyle w:val="Style15"/>
        <w:jc w:val="both"/>
        <w:rPr/>
      </w:pPr>
      <w:r>
        <w:rPr>
          <w:rStyle w:val="Font6"/>
        </w:rPr>
        <w:t>34. Не хотеть ничего и ничего не делать — вот истинное творчество! Наблюдать, как вселенная появляется и исчезает в твоем сердце — это чудо.</w:t>
      </w:r>
    </w:p>
    <w:p>
      <w:pPr>
        <w:pStyle w:val="Style15"/>
        <w:jc w:val="both"/>
        <w:rPr/>
      </w:pPr>
      <w:r>
        <w:rPr>
          <w:rStyle w:val="Font6"/>
        </w:rPr>
        <w:t>35. Когда усилия важны, они возникают. Когда отсутствие усилий становится необходимым, оно появится само. Не нужно помыкать жизнью. Просто плывите вместе с ней и отдайте себя всецело задаче настоящего момента умереть сейчас для сейчас. Придерживайтесь главного — того, что мир и Я едины и совершенны. Не нуждаются в исправлениях. Только ваш подход ошибочен и нуждается в исправлении. Этот процесс исправления называется садхана.</w:t>
      </w:r>
    </w:p>
    <w:p>
      <w:pPr>
        <w:pStyle w:val="Style15"/>
        <w:jc w:val="both"/>
        <w:rPr/>
      </w:pPr>
      <w:r>
        <w:rPr>
          <w:rStyle w:val="Font6"/>
        </w:rPr>
        <w:t>36. Я — не является ни Познаваемым, ни Познающим. Это концепции в уме, слова, которые их выражают. В них нет Я. Я не является ни тем, ни другим, ни чем-то между, ни чем-то вне. Искать его в уме бесполезно. Прекратите поиск, и увидите — оно здесь и сейчас. Это то «я есть», которое вы хорошо знаете. Все, что вам нужно — это прекратить считать, что вы внутри этого поля сознания.</w:t>
      </w:r>
    </w:p>
    <w:p>
      <w:pPr>
        <w:pStyle w:val="Style15"/>
        <w:jc w:val="both"/>
        <w:rPr/>
      </w:pPr>
      <w:r>
        <w:rPr>
          <w:rStyle w:val="Font6"/>
        </w:rPr>
        <w:t>37. «Я есть» — не отдельная сущность с телом в качестве ядра. Это тотальность бытия, океан сознания, вся вселенная того, что есть и что сознает. Мне нечего желать, поскольку я целостен и неделим.</w:t>
      </w:r>
    </w:p>
    <w:p>
      <w:pPr>
        <w:pStyle w:val="Style15"/>
        <w:jc w:val="both"/>
        <w:rPr/>
      </w:pPr>
      <w:r>
        <w:rPr>
          <w:rStyle w:val="Font6"/>
        </w:rPr>
        <w:t>38. Корень любой боли — незнание себя. Корень любого желания — стремление найти себя. Творение трудится само для себя и не остановится, пока не вернется к себе целиком.</w:t>
      </w:r>
    </w:p>
    <w:p>
      <w:pPr>
        <w:pStyle w:val="Style15"/>
        <w:jc w:val="both"/>
        <w:rPr/>
      </w:pPr>
      <w:r>
        <w:rPr>
          <w:rStyle w:val="Font6"/>
        </w:rPr>
        <w:t>39. Быть неготовым увидеть Истину — значит бояться. Вы боитесь того, что вы есть. Ваша цель — целостность, но вы боитесь потерять свою индивидуальность. Глупо по-детски цепляться за игрушки, за свои желания и страхи, мнения и концепции. Отбросьте все это и будьте готовы к самоутверждению Реальности. Это самоутверждение лучше всего выражается словами «Я есть». Ничто другое не обладает бытием.</w:t>
      </w:r>
    </w:p>
    <w:p>
      <w:pPr>
        <w:pStyle w:val="Style15"/>
        <w:jc w:val="both"/>
        <w:rPr/>
      </w:pPr>
      <w:r>
        <w:rPr>
          <w:rStyle w:val="Font6"/>
        </w:rPr>
        <w:t>40. Просветление, реализация — не часть собственности, которую можно передать и принять. Это совершенно новое измерение, в котором нет ничего, что можно было бы дать или взять.</w:t>
      </w:r>
    </w:p>
    <w:p>
      <w:pPr>
        <w:pStyle w:val="Style15"/>
        <w:jc w:val="both"/>
        <w:rPr/>
      </w:pPr>
      <w:r>
        <w:rPr>
          <w:rStyle w:val="Font6"/>
        </w:rPr>
        <w:t>41. Самореализация — это прежде всего знание о своей обусловленности и осознание того, что бесконечное разнообразие условий зависит от бесконечной способности обусловливаться и рождать разнообразие. Для обусловленного ума необусловленное проявляется одновременно и как тотальность, и как отсутствие всего. Ни то, ни другое нельзя пережить, но от этого они не становятся несуществующими.</w:t>
      </w:r>
    </w:p>
    <w:p>
      <w:pPr>
        <w:pStyle w:val="Style15"/>
        <w:jc w:val="both"/>
        <w:rPr/>
      </w:pPr>
      <w:r>
        <w:rPr>
          <w:rStyle w:val="Font6"/>
        </w:rPr>
        <w:t>42. Мудрому некуда идти, нечего делать, нечем становиться. Те, кто строят планы, будут рождены, чтобы их осуществить. Те, кто не строит планов, не нуждается в рождении. Ажняни не думает: «Я живу». Он знает: «Это жизнь».</w:t>
      </w:r>
    </w:p>
    <w:p>
      <w:pPr>
        <w:pStyle w:val="Style15"/>
        <w:jc w:val="both"/>
        <w:rPr/>
      </w:pPr>
      <w:r>
        <w:rPr>
          <w:rStyle w:val="Font6"/>
        </w:rPr>
        <w:t>43. Не желайте ничего, потому что у вас есть все. Сам поиск заслоняет вас от цели.</w:t>
      </w:r>
    </w:p>
    <w:p>
      <w:pPr>
        <w:pStyle w:val="Style15"/>
        <w:jc w:val="both"/>
        <w:rPr/>
      </w:pPr>
      <w:r>
        <w:rPr>
          <w:rStyle w:val="Font6"/>
        </w:rPr>
        <w:t>44. Ум — это форма сознания, а сознание — это аспект жизни. Жизнь создает все, но Высшее находится за пределами всего. Высшее — это и творение, и разрушение, и конкретное, и абстрактное, и локальное, и универсальное. И в то же время ни одно из них. Слова его не достигают, как и ум.</w:t>
      </w:r>
    </w:p>
    <w:p>
      <w:pPr>
        <w:pStyle w:val="Style15"/>
        <w:jc w:val="both"/>
        <w:rPr/>
      </w:pPr>
      <w:r>
        <w:rPr>
          <w:rStyle w:val="Font6"/>
        </w:rPr>
        <w:t>45. Все, что вы делаете во имя просветления (джапа, йога, моуна), приближает вас к нему. Все, что вы делаете, не вспоминая о просветлении, отдаляет вас от него. Но зачем усложнять? Просто знайте, что вы над всеми вещами и мыслями и вне их. Вы уже есть то, чем хотите быть. Просто помните об этом.</w:t>
      </w:r>
    </w:p>
    <w:p>
      <w:pPr>
        <w:pStyle w:val="Style15"/>
        <w:jc w:val="both"/>
        <w:rPr/>
      </w:pPr>
      <w:r>
        <w:rPr>
          <w:rStyle w:val="Font6"/>
        </w:rPr>
        <w:t>46. В каждом событии отражается вся Вселенная. Изначальная причина не прослеживается. Сама идея причинности — просто способ мыслить и говорить. Мы не можем представить беспричинное возникновение. Это, однако, не является доказательством причинности.</w:t>
      </w:r>
    </w:p>
    <w:p>
      <w:pPr>
        <w:pStyle w:val="Style15"/>
        <w:jc w:val="both"/>
        <w:rPr/>
      </w:pPr>
      <w:r>
        <w:rPr>
          <w:rStyle w:val="Font6"/>
        </w:rPr>
        <w:t>47. Отношение ко всему как ко сну приносит свободу. Пока вы считаете сны реальностью, вы остаетесь их рабом. Воображая себя рожденным таким-то и таким-то, вы становитесь рабом этого такого-то и такого-то. Сущность рабства заключается в том, чтобы воображать себя процессом, имеющим прошлое и будущее, имеющим историю. В действительности, у нас нет истории, мы не являемся процессом, мы не развиваемся и не умираем. Относитесь ко всему как ко сну и оставайтесь вне его.</w:t>
      </w:r>
    </w:p>
    <w:p>
      <w:pPr>
        <w:pStyle w:val="Style15"/>
        <w:jc w:val="both"/>
        <w:rPr/>
      </w:pPr>
      <w:r>
        <w:rPr>
          <w:rStyle w:val="Font6"/>
        </w:rPr>
        <w:t>48. Этот мир нарисован вами на экране сознания и является всецело вашим собственным персональным миром. Как только вы поймете, что мир является вашей собственной проекцией, вы освободитесь от него. Осознайте, что нет никого, кто бы навязывал вам ваш мир. Он является следствием привычки принимать воображаемое за реальное. Принимайте воображаемое за иллюзию и будьте свободны от страха.</w:t>
      </w:r>
    </w:p>
    <w:p>
      <w:pPr>
        <w:pStyle w:val="Style15"/>
        <w:jc w:val="both"/>
        <w:rPr/>
      </w:pPr>
      <w:r>
        <w:rPr>
          <w:rStyle w:val="Font6"/>
        </w:rPr>
        <w:t>49. Любая идея самосовершенствования концептуальна и вербальна, то есть ошибочна. Как солнце не знает тьмы, так и я не знает не-Я. Это ум, познавая другое, становится другим. Любое разделение, любой отрыв и отчуждение — ложные. Все есть одно — это абсолютное решение любой проблемы.</w:t>
      </w:r>
    </w:p>
    <w:p>
      <w:pPr>
        <w:pStyle w:val="Style15"/>
        <w:jc w:val="both"/>
        <w:rPr/>
      </w:pPr>
      <w:r>
        <w:rPr>
          <w:rStyle w:val="Font6"/>
        </w:rPr>
        <w:t>50. Если вы однажды испытали что-то, то не повторять этот опыт есть аскетизм. Воздерживаться от того, что не является необходимым, — это аскетизм. Не предвкушать удовольствия и не опасаться боли — это аскетизм.</w:t>
      </w:r>
    </w:p>
    <w:p>
      <w:pPr>
        <w:pStyle w:val="Style15"/>
        <w:jc w:val="both"/>
        <w:rPr/>
      </w:pPr>
      <w:r>
        <w:rPr>
          <w:rStyle w:val="Font6"/>
        </w:rPr>
        <w:t>51. Желание само по себе не плохо. Оно есть сама жизнь, побуждение совершенствовать знание и опыт. Неправилен выбор, который делает человек. Воображать, что какая-то малость — еда, секс, власть, слава — сделает его счастливым, — значит обманывать себя. Только нечто широкое и глубокое, как истинное Я, может сделать человека по-настояшему счастливым навсегда.</w:t>
      </w:r>
    </w:p>
    <w:p>
      <w:pPr>
        <w:pStyle w:val="Style15"/>
        <w:jc w:val="both"/>
        <w:rPr/>
      </w:pPr>
      <w:r>
        <w:rPr>
          <w:rStyle w:val="Font6"/>
        </w:rPr>
        <w:t>52. — Если я свободен, то почему я в теле?</w:t>
      </w:r>
    </w:p>
    <w:p>
      <w:pPr>
        <w:pStyle w:val="Style15"/>
        <w:jc w:val="both"/>
        <w:rPr/>
      </w:pPr>
      <w:r>
        <w:rPr>
          <w:rStyle w:val="Font6"/>
        </w:rPr>
        <w:t xml:space="preserve">— </w:t>
      </w:r>
      <w:r>
        <w:rPr>
          <w:rStyle w:val="Font6"/>
        </w:rPr>
        <w:t>Вы не в теле, это тело в вас! Ум находится в вас. Тело и ум случились для вас. Они есть, потому что вы находите их интересными.</w:t>
      </w:r>
    </w:p>
    <w:p>
      <w:pPr>
        <w:pStyle w:val="Style15"/>
        <w:jc w:val="both"/>
        <w:rPr/>
      </w:pPr>
      <w:r>
        <w:rPr>
          <w:rStyle w:val="Font6"/>
        </w:rPr>
        <w:t>53. Будьте искренними со своим Я, любите его абсолютно. Не притворяйтесь, что любите других, как себя. Пока вы не осознаете, что они едины с вами, вы не сможете их любить.</w:t>
      </w:r>
    </w:p>
    <w:p>
      <w:pPr>
        <w:pStyle w:val="Style15"/>
        <w:jc w:val="both"/>
        <w:rPr/>
      </w:pPr>
      <w:r>
        <w:rPr>
          <w:rStyle w:val="Font6"/>
        </w:rPr>
        <w:t>54. Не пытайтесь казаться тем, чем вы не являетесь, не отказывайтесь быть тем, что вы есть. Ваша природа обладает бесконечной способностью наслаждаться. Она полна пыла и влечения. Она распространяет свое сияние на все, что попадает в фокус ее осознания, ничто не исключается. Она не знает ни зла, ни уродства.</w:t>
      </w:r>
    </w:p>
    <w:p>
      <w:pPr>
        <w:pStyle w:val="Style15"/>
        <w:jc w:val="both"/>
        <w:rPr/>
      </w:pPr>
      <w:r>
        <w:rPr>
          <w:rStyle w:val="Font6"/>
        </w:rPr>
        <w:t>55. Без самореализации никакая добродетель не будет подлинной. Когда вы узнаете без тени сомнения, что одна и та же жизнь течет через все, что есть, и что вы и есть эта жизнь, вы будете любить всех естественной и спонтанной любовью.</w:t>
      </w:r>
    </w:p>
    <w:p>
      <w:pPr>
        <w:pStyle w:val="Style15"/>
        <w:jc w:val="both"/>
        <w:rPr/>
      </w:pPr>
      <w:r>
        <w:rPr>
          <w:rStyle w:val="Font6"/>
        </w:rPr>
        <w:t>56. Вы не уверены в себе, потому что никогда не обращали внимания на себя, а только на свои переживания. Обратите внимание на того себя, который находится за пределами всех переживаний, будьте собой, любите себя. Абсолютную уверенность можно обрести только в знании себя. Главное — это искренняя устремленность.</w:t>
      </w:r>
    </w:p>
    <w:p>
      <w:pPr>
        <w:pStyle w:val="Style15"/>
        <w:jc w:val="both"/>
        <w:rPr/>
      </w:pPr>
      <w:r>
        <w:rPr>
          <w:rStyle w:val="Font6"/>
        </w:rPr>
        <w:t>57. Напоминайте себе, что вы свидетель. Ум должен понять, что за активным умом есть неизменный фон осознания. Ум должен узнать истинное Я и уважать его, и прекратить закрывать его собой, как луна, закрывающая солнце во время солнечного затмения. Просто осознайте, что ничто из того, что можно наблюдать и переживать, не является вами и не связывает вас. Не обращайте внимания на то, что не является вами.</w:t>
      </w:r>
    </w:p>
    <w:p>
      <w:pPr>
        <w:pStyle w:val="Style15"/>
        <w:jc w:val="both"/>
        <w:rPr/>
      </w:pPr>
      <w:r>
        <w:rPr>
          <w:rStyle w:val="Font6"/>
        </w:rPr>
        <w:t>58. Пока мы воображаем себя отдельными личностями, независимыми друг от друга, мы не можем ухватить реальность, сущность которой безличностна.</w:t>
      </w:r>
    </w:p>
    <w:p>
      <w:pPr>
        <w:pStyle w:val="Style15"/>
        <w:jc w:val="both"/>
        <w:rPr/>
      </w:pPr>
      <w:r>
        <w:rPr>
          <w:rStyle w:val="Font6"/>
        </w:rPr>
        <w:t>59. Самоограничение — сама суть личности.</w:t>
      </w:r>
    </w:p>
    <w:p>
      <w:pPr>
        <w:pStyle w:val="Style15"/>
        <w:jc w:val="both"/>
        <w:rPr/>
      </w:pPr>
      <w:r>
        <w:rPr>
          <w:rStyle w:val="Font6"/>
        </w:rPr>
        <w:t>60. Личность появляется благодаря памяти. Благодаря отождествлению настоящего с прошлым и проецированию его в будущее. Думайте о себе как о чем-то мгновенном, без прошлого и будущего, и ваша личность растворится.</w:t>
      </w:r>
    </w:p>
    <w:p>
      <w:pPr>
        <w:pStyle w:val="Style15"/>
        <w:jc w:val="both"/>
        <w:rPr/>
      </w:pPr>
      <w:r>
        <w:rPr>
          <w:rStyle w:val="Font6"/>
        </w:rPr>
        <w:t>61. Ни личность, ни мир не могут иметь причину, ибо то, что не существует не может иметь причину.</w:t>
      </w:r>
    </w:p>
    <w:p>
      <w:pPr>
        <w:pStyle w:val="Style15"/>
        <w:jc w:val="both"/>
        <w:rPr/>
      </w:pPr>
      <w:r>
        <w:rPr>
          <w:rStyle w:val="Font6"/>
        </w:rPr>
        <w:t>62. Все знание проистекает из вас, как и все бытие, и вся радость. Осознайте, что вы есть вечный источник, и примите все как ваше собственное. Такое приятие — это истинная любовь.</w:t>
      </w:r>
    </w:p>
    <w:p>
      <w:pPr>
        <w:pStyle w:val="Style15"/>
        <w:jc w:val="both"/>
        <w:rPr/>
      </w:pPr>
      <w:r>
        <w:rPr>
          <w:rStyle w:val="Font6"/>
        </w:rPr>
        <w:t>63. Вопрос о пути к просветлению, подобен тому, как человек, который никогда не покидал свой дом, и который вдруг начинает спрашивать, как ему вернуться домой. Избавьтесь от ложных идей, вот и все.</w:t>
      </w:r>
    </w:p>
    <w:p>
      <w:pPr>
        <w:pStyle w:val="Style15"/>
        <w:jc w:val="both"/>
        <w:rPr/>
      </w:pPr>
      <w:r>
        <w:rPr>
          <w:rStyle w:val="Font6"/>
        </w:rPr>
        <w:t>64. Ум заинтересован в том, что происходит, а осознание заинтересовано в самом уме. Ребенок занят игрушкой, но мать следит за ребенком, а не за игрушкой.</w:t>
      </w:r>
    </w:p>
    <w:p>
      <w:pPr>
        <w:pStyle w:val="Style15"/>
        <w:jc w:val="both"/>
        <w:rPr/>
      </w:pPr>
      <w:r>
        <w:rPr>
          <w:rStyle w:val="Font6"/>
        </w:rPr>
        <w:t>65. Ум подобен реке, непрерывно текущей в русле тела, вы отождествляете себя на мгновение с какой-то конкретной рябью на воде и называете ее «моя мысль». Все, что вы сознаете, — это ваш ум. Осознание — это осознание сознания как целого.</w:t>
      </w:r>
    </w:p>
    <w:p>
      <w:pPr>
        <w:pStyle w:val="Style15"/>
        <w:jc w:val="both"/>
        <w:rPr/>
      </w:pPr>
      <w:r>
        <w:rPr>
          <w:rStyle w:val="Font7"/>
        </w:rPr>
        <w:t>66</w:t>
      </w:r>
      <w:r>
        <w:rPr>
          <w:rStyle w:val="Font9"/>
        </w:rPr>
        <w:t>.</w:t>
      </w:r>
      <w:r>
        <w:rPr>
          <w:rStyle w:val="Font6"/>
        </w:rPr>
        <w:t xml:space="preserve"> Наш ум — это просто волны в океане сознания. Подобно океану, он бесконечен и вечен. Познайте себя как океан бытия, утробу всего существования. Это, конечно, метафоры, реальность невозможно описать словами. Вы можете познать ее, только если будете ею.</w:t>
      </w:r>
    </w:p>
    <w:p>
      <w:pPr>
        <w:pStyle w:val="Style15"/>
        <w:jc w:val="both"/>
        <w:rPr/>
      </w:pPr>
      <w:r>
        <w:rPr>
          <w:rStyle w:val="Font6"/>
        </w:rPr>
        <w:t>67. Быть осознанным — значит быть пробужденным. Неосознанность означает сон. Вы все равно осознанны в какой-то степени, вам не надо пытаться быть осознанным. Что вам нужно — так это осознать свое осознание. Осознавайте намеренно и сознательно, расширяя и углубляя поле сознания. Вы всегда сознаете ум, но вы не осознаете себя как сознающего.</w:t>
      </w:r>
    </w:p>
    <w:p>
      <w:pPr>
        <w:pStyle w:val="Style15"/>
        <w:jc w:val="both"/>
        <w:rPr/>
      </w:pPr>
      <w:r>
        <w:rPr>
          <w:rStyle w:val="Font7"/>
        </w:rPr>
        <w:t>68</w:t>
      </w:r>
      <w:r>
        <w:rPr>
          <w:rStyle w:val="Font9"/>
        </w:rPr>
        <w:t>.</w:t>
      </w:r>
      <w:r>
        <w:rPr>
          <w:rStyle w:val="Font6"/>
        </w:rPr>
        <w:t xml:space="preserve"> Просветленный постоянно поступает правильно, поскольку у него нет ни желания, ни страха, мешающих мыслительному процессу. Что может сделать его неправильным? Зная себя и то, что он здесь делает, ему не нужно каждый раз проверять себя. Если вы знаете, что ваши часы показывают правильное время, вы не сомневаетесь всякий раз, когда смотрите на них.</w:t>
      </w:r>
    </w:p>
    <w:p>
      <w:pPr>
        <w:pStyle w:val="Style15"/>
        <w:jc w:val="both"/>
        <w:rPr/>
      </w:pPr>
      <w:r>
        <w:rPr>
          <w:rStyle w:val="Font6"/>
        </w:rPr>
        <w:t>69. Та же сила, заставляющая огонь гореть, воду течь, семена прорастать, а деревья расти, заставляет меня отвечать на ваши вопросы и «действовать». Во мне нет ничего личного, хотя язык и стиль могут показаться индивидуальными. Личность — это установившаяся модель желаний, мыслей и реакций. В моем случае эта модель отсутствует.</w:t>
      </w:r>
    </w:p>
    <w:p>
      <w:pPr>
        <w:pStyle w:val="Style15"/>
        <w:jc w:val="both"/>
        <w:rPr/>
      </w:pPr>
      <w:r>
        <w:rPr>
          <w:rStyle w:val="Font6"/>
        </w:rPr>
        <w:t>70. Я — не деятель. Действует какая-то неизвестная сила, а вы считаете, что это вы. Вы просто наблюдаете, что происходит, не имея возможности как-то повлиять на происходящее.</w:t>
      </w:r>
    </w:p>
    <w:p>
      <w:pPr>
        <w:pStyle w:val="Style15"/>
        <w:jc w:val="both"/>
        <w:rPr/>
      </w:pPr>
      <w:r>
        <w:rPr>
          <w:rStyle w:val="Font6"/>
        </w:rPr>
        <w:t>71. Ты божественен. Прими это как абсолютную истину. Твоя радость божественная, твое страдание тоже божественно. Все исходит от Бога. Помни это всегда. Ты Бог, совершается только твоя воля.</w:t>
      </w:r>
    </w:p>
    <w:p>
      <w:pPr>
        <w:pStyle w:val="Style15"/>
        <w:jc w:val="both"/>
        <w:rPr/>
      </w:pPr>
      <w:r>
        <w:rPr>
          <w:rStyle w:val="Font6"/>
        </w:rPr>
        <w:t>72. Наблюдайте свои мысли, как вы наблюдаете движение на улице. Люди приходят и уходят, вы отмечаете все, не реагируя. Вначале это может быть нелегко, но с некоторой практикой вы обнаружите, что ваш ум может функционировать на многих уровнях одновременно, и вы можете осознавать их все. Только когда вы чувствуете обоснованный интерес к какому-то отдельному уровню, ваше внимание ловится им, и вы теряете остальные уровни. Но даже тогда работа ума на этих уровнях продолжается вне поля сознания.</w:t>
      </w:r>
    </w:p>
    <w:p>
      <w:pPr>
        <w:pStyle w:val="Style15"/>
        <w:jc w:val="both"/>
        <w:rPr/>
      </w:pPr>
      <w:r>
        <w:rPr>
          <w:rStyle w:val="Font6"/>
        </w:rPr>
        <w:t>73. Человек всегда ищет удовольствий и избегает боли, всегда гонится за счастьем и покоем. Но его поиск счастья делает его несчастным. Попробуйте другой путь: равнодушный к боли и удовольствиям, ничего не прося и ни от чего не отказываясь, отдавайте все внимание тому уровню, на котором всегда присутствует «Я есть». Вскоре вы поймете, что покой и счастье присущи самой вашей природе, и только их поиск по особым каналам отвлекает вас. Избегайте отвлечения, вот и все. Нет нужды искать, вы же не станете искать то, что у вас уже есть. Вы сами есть Бог, Высшая Реальность.</w:t>
      </w:r>
    </w:p>
    <w:p>
      <w:pPr>
        <w:pStyle w:val="Style15"/>
        <w:jc w:val="both"/>
        <w:rPr/>
      </w:pPr>
      <w:r>
        <w:rPr>
          <w:rStyle w:val="Font6"/>
        </w:rPr>
        <w:t>74. В каждом жизненном шаге доверие — это самое важное, без него мало что получится. Любое действие — это акт веры. Доверяйте себе и Осознанности.</w:t>
      </w:r>
    </w:p>
    <w:p>
      <w:pPr>
        <w:pStyle w:val="Style15"/>
        <w:jc w:val="both"/>
        <w:rPr/>
      </w:pPr>
      <w:r>
        <w:rPr>
          <w:rStyle w:val="Font6"/>
        </w:rPr>
        <w:t>75. Вы есть всепроникающая, пронизывающая все реальность. Ведите себя соответственно — думайте, чувствуйте и действуйте в гармонии с целым, и настоящее переживание того, о чем я говорю, придет к вам незамедлительно. Не нужно никаких усилий, обретите веру и действуйте в соответствии с ней.</w:t>
      </w:r>
    </w:p>
    <w:p>
      <w:pPr>
        <w:pStyle w:val="Style15"/>
        <w:jc w:val="both"/>
        <w:rPr/>
      </w:pPr>
      <w:r>
        <w:rPr>
          <w:rStyle w:val="Font6"/>
        </w:rPr>
        <w:t>76. Чтобы ни случилось — случается, потому что «Я есть». Все напоминает вам, что вы есть. Помните об этом всегда.</w:t>
      </w:r>
    </w:p>
    <w:p>
      <w:pPr>
        <w:pStyle w:val="Style15"/>
        <w:jc w:val="both"/>
        <w:rPr/>
      </w:pPr>
      <w:r>
        <w:rPr>
          <w:rStyle w:val="Font6"/>
        </w:rPr>
        <w:t>77. Во сне вы любите одних и не любите других. При пробуждении вы обнаружите, что вы есть сама любовь, охватывающая всех. Если вы сама любовь, вы за пределами времени и чисел. Любя одного, вы любите всех, любя всех, вы любите каждого. Один и все — не исключающие понятия.</w:t>
      </w:r>
    </w:p>
    <w:p>
      <w:pPr>
        <w:pStyle w:val="Style15"/>
        <w:jc w:val="both"/>
        <w:rPr/>
      </w:pPr>
      <w:r>
        <w:rPr>
          <w:rStyle w:val="Font6"/>
        </w:rPr>
        <w:t>78. Мир состоит из колец, Все крючки у вас. Распрямите крючки, и ничто не сможет вас зацепить. Отбросьте свои пристрастия. Больше нечего отбрасывать. Остановите свою рутинную жадность, привычку всегда ждать результатов, и свобода всей вселенной ваша. Будьте без усилий.</w:t>
      </w:r>
    </w:p>
    <w:p>
      <w:pPr>
        <w:pStyle w:val="Style15"/>
        <w:jc w:val="both"/>
        <w:rPr/>
      </w:pPr>
      <w:r>
        <w:rPr>
          <w:rStyle w:val="Font6"/>
        </w:rPr>
        <w:t>79. Сострадание — это просто еше одно слово для обозначения отказа страдать из-за воображаемых причин.</w:t>
      </w:r>
    </w:p>
    <w:p>
      <w:pPr>
        <w:pStyle w:val="Style15"/>
        <w:jc w:val="both"/>
        <w:rPr/>
      </w:pPr>
      <w:r>
        <w:rPr>
          <w:rStyle w:val="Font6"/>
        </w:rPr>
        <w:t>80. Перестаньте воображать, что этот сон ваш. Как его прекратить? Пусть он развернется до самого конца. Тут вы не можете ничего сделать. Но вы можете воспринимать сон как сон, отказывая ему в печати реальности.</w:t>
      </w:r>
    </w:p>
    <w:p>
      <w:pPr>
        <w:pStyle w:val="Style15"/>
        <w:jc w:val="both"/>
        <w:rPr/>
      </w:pPr>
      <w:r>
        <w:rPr>
          <w:rStyle w:val="Font6"/>
        </w:rPr>
        <w:t>81. Слова — рабы иллюзии.</w:t>
      </w:r>
    </w:p>
    <w:p>
      <w:pPr>
        <w:pStyle w:val="Style15"/>
        <w:jc w:val="both"/>
        <w:rPr/>
      </w:pPr>
      <w:r>
        <w:rPr>
          <w:rStyle w:val="Font6"/>
        </w:rPr>
        <w:t>82. Вам не нужно прекращать думать. Просто перестаньте быть заинтересованным. Именно незаинтересованность освобождает. Не цепляйтесь, вот и все.</w:t>
      </w:r>
    </w:p>
    <w:p>
      <w:pPr>
        <w:pStyle w:val="Style15"/>
        <w:jc w:val="both"/>
        <w:rPr/>
      </w:pPr>
      <w:r>
        <w:rPr>
          <w:rStyle w:val="Font6"/>
        </w:rPr>
        <w:t>83. Свобода от привязанностей не приходит с практикой. Она естественна, если человек знает свое истинное бытие. Знание себя — это непривязанность. Стремление обрести что-то возникает из-за чувства неполноты. Когда вы знаете, что ни в чем не нуждаетесь, что все, что есть — это вы и ваше, желания исчезают.</w:t>
      </w:r>
    </w:p>
    <w:p>
      <w:pPr>
        <w:pStyle w:val="Style15"/>
        <w:jc w:val="both"/>
        <w:rPr/>
      </w:pPr>
      <w:r>
        <w:rPr>
          <w:rStyle w:val="Font6"/>
        </w:rPr>
        <w:t>84. Отбросьте воображение, только и всего. Не опирайтесь на время. Время — это смерть. Кто ждет — умирает. Жизнь есть только сейчас. Не говорите о прошлом и будущем — они существуют только в вашем уме.</w:t>
      </w:r>
    </w:p>
    <w:p>
      <w:pPr>
        <w:pStyle w:val="Style15"/>
        <w:jc w:val="both"/>
        <w:rPr/>
      </w:pPr>
      <w:r>
        <w:rPr>
          <w:rStyle w:val="Font6"/>
        </w:rPr>
        <w:t>85. То, чего нет, не может затронуть то, что есть.</w:t>
      </w:r>
    </w:p>
    <w:p>
      <w:pPr>
        <w:pStyle w:val="Style15"/>
        <w:jc w:val="both"/>
        <w:rPr/>
      </w:pPr>
      <w:r>
        <w:rPr>
          <w:rStyle w:val="Font7"/>
        </w:rPr>
        <w:t>86</w:t>
      </w:r>
      <w:r>
        <w:rPr>
          <w:rStyle w:val="Font9"/>
        </w:rPr>
        <w:t>.</w:t>
      </w:r>
      <w:r>
        <w:rPr>
          <w:rStyle w:val="Font6"/>
        </w:rPr>
        <w:t xml:space="preserve"> Окно — это отсутствие стены, оно впускает свет и воздух, потому что оно пусто. Будьте пусты от ментального содержания, от воображения и усилий, и само отсутствие препятствий позволит реальности войти.</w:t>
      </w:r>
    </w:p>
    <w:p>
      <w:pPr>
        <w:pStyle w:val="Style15"/>
        <w:jc w:val="both"/>
        <w:rPr/>
      </w:pPr>
      <w:r>
        <w:rPr>
          <w:rStyle w:val="Font6"/>
        </w:rPr>
        <w:t>87. Все знание находится во сне и потому не имеет ценности. Я знаю только себя и не нахожу в себе ни жизни, ни смерти, только чистое бытие — не быть тем или этим, а просто быть.</w:t>
      </w:r>
    </w:p>
    <w:p>
      <w:pPr>
        <w:pStyle w:val="Style15"/>
        <w:jc w:val="both"/>
        <w:rPr/>
      </w:pPr>
      <w:r>
        <w:rPr>
          <w:rStyle w:val="Font7"/>
        </w:rPr>
        <w:t>88</w:t>
      </w:r>
      <w:r>
        <w:rPr>
          <w:rStyle w:val="Font2"/>
        </w:rPr>
        <w:t>.</w:t>
      </w:r>
      <w:r>
        <w:rPr>
          <w:rStyle w:val="Font6"/>
        </w:rPr>
        <w:t xml:space="preserve"> В тот миг, когда ум, потягивая из своего запаса воспоминаний, начинает воображать, он наполняет пространство объектами, а время событиями.</w:t>
      </w:r>
    </w:p>
    <w:p>
      <w:pPr>
        <w:pStyle w:val="Style15"/>
        <w:jc w:val="both"/>
        <w:rPr/>
      </w:pPr>
      <w:r>
        <w:rPr>
          <w:rStyle w:val="Font6"/>
        </w:rPr>
        <w:t>89. Как все волны находятся в океане, так и все веши, физические и ментальные, находятся в Осознании. Отсюда важность осознания, а не его содержимого. Углубите и расширьте свое осознание себя, и все блага потекут к вам рекой. Вам не нужно ничего искать, все придет к вам естественно и без усилий.</w:t>
      </w:r>
    </w:p>
    <w:p>
      <w:pPr>
        <w:pStyle w:val="Style15"/>
        <w:jc w:val="both"/>
        <w:rPr/>
      </w:pPr>
      <w:r>
        <w:rPr>
          <w:rStyle w:val="Font6"/>
        </w:rPr>
        <w:t>90. Вся вселенная переживаний рождается с телом и умирает с телом. У нее есть начало и коней в осознании, но осознание не знает ни начала, ни конца.</w:t>
      </w:r>
    </w:p>
    <w:p>
      <w:pPr>
        <w:pStyle w:val="Style15"/>
        <w:jc w:val="both"/>
        <w:rPr/>
      </w:pPr>
      <w:r>
        <w:rPr>
          <w:rStyle w:val="Font6"/>
        </w:rPr>
        <w:t>91. Сознание — это атрибут, осознание им не является. Можно осознавать свое сознание, но нельзя осознавать осознание. Бог есть тотальность сознания, но осознание за пределами всего — как бытия, так и не бытия.</w:t>
      </w:r>
    </w:p>
    <w:p>
      <w:pPr>
        <w:pStyle w:val="Style15"/>
        <w:jc w:val="both"/>
        <w:rPr/>
      </w:pPr>
      <w:r>
        <w:rPr>
          <w:rStyle w:val="Font6"/>
        </w:rPr>
        <w:t>92. С миром все в порядке, это ваши представления о своей отделенности от него создают беспорядок. Эгоизм — источник всего зла.</w:t>
      </w:r>
    </w:p>
    <w:p>
      <w:pPr>
        <w:pStyle w:val="Style15"/>
        <w:jc w:val="both"/>
        <w:rPr/>
      </w:pPr>
      <w:r>
        <w:rPr>
          <w:rStyle w:val="Font6"/>
        </w:rPr>
        <w:t>93. Есть только воображение. Оно полностью поглотило вас настолько сильно, что вы просто не можете понять, как далеко вы ушли от реальности. Без сомнения, воображение богато творческими силами. Вселенные внутри вселенных строятся на нем. Однако все они находятся в пространстве и времени, в прошлом и будущем, которые просто не существуют.</w:t>
      </w:r>
    </w:p>
    <w:p>
      <w:pPr>
        <w:pStyle w:val="Style15"/>
        <w:jc w:val="both"/>
        <w:rPr/>
      </w:pPr>
      <w:r>
        <w:rPr>
          <w:rStyle w:val="Font6"/>
        </w:rPr>
        <w:t>94. Когда ум приходит к власти, вспоминает и оживляет, он преувеличивает, искажает и пренебрегает. Прошлое проецируется на будущее, а будущее не оправдывает ожидания. Объекты наслаждения не могут дать то, что от них ожидается, и изнашиваются или разрушаются из-за неправильного использования. Это выливается в избыток боли там, где гнались за наслаждениями, и в ощущении страдания.</w:t>
      </w:r>
    </w:p>
    <w:p>
      <w:pPr>
        <w:pStyle w:val="Style15"/>
        <w:jc w:val="both"/>
        <w:rPr/>
      </w:pPr>
      <w:r>
        <w:rPr>
          <w:rStyle w:val="Font6"/>
        </w:rPr>
        <w:t>95. Только когда наблюдатель (Истинное Я) признает личность как проекцию или проявление себя и, так сказать, берет я в Я, двойственность «я» и «это» исчезает, и в тождественности внешнего и внутреннего проявляется Высшая Реальность.</w:t>
      </w:r>
    </w:p>
    <w:p>
      <w:pPr>
        <w:pStyle w:val="Style15"/>
        <w:jc w:val="both"/>
        <w:rPr/>
      </w:pPr>
      <w:r>
        <w:rPr>
          <w:rStyle w:val="Font6"/>
        </w:rPr>
        <w:t>96. Сознание и его содержимое подобно облаку. Вы внутри облака, а я смотрю на него. Вы потерялись в нем, с трудом видите кончики своих пальцев, а я вижу облако, и много других облаков, и синее небо, и солнце, луну и звезды. Реальность едина для нас обоих, но для вас она тюрьма, а для меня дом.</w:t>
      </w:r>
    </w:p>
    <w:p>
      <w:pPr>
        <w:pStyle w:val="Style15"/>
        <w:jc w:val="both"/>
        <w:rPr/>
      </w:pPr>
      <w:r>
        <w:rPr>
          <w:rStyle w:val="Font6"/>
        </w:rPr>
        <w:t>97. Пока вы думаете, что влияете на события, освобождение не придет к вам. Считать, что вы что-то делаете, что вы причина — это связанность.</w:t>
      </w:r>
    </w:p>
    <w:p>
      <w:pPr>
        <w:pStyle w:val="Style15"/>
        <w:jc w:val="both"/>
        <w:rPr/>
      </w:pPr>
      <w:r>
        <w:rPr>
          <w:rStyle w:val="Font6"/>
        </w:rPr>
        <w:t>98. То, что было создано умом, умом же и разрушается. Но реальное не было создано и не может быть уничтожено. Держитесь того, над чем ум не имеет власти. Осознавайте, что то, что вы есть, не может рождаться и умирать, и с исчезновением страха закончатся и все страдания.</w:t>
      </w:r>
    </w:p>
    <w:p>
      <w:pPr>
        <w:pStyle w:val="Style15"/>
        <w:jc w:val="both"/>
        <w:rPr/>
      </w:pPr>
      <w:r>
        <w:rPr>
          <w:rStyle w:val="Font6"/>
        </w:rPr>
        <w:t>99. Вы получается свободу, когда понимаете, что ваша связанность создана вами самими, и прекращаете выковывать связывающие вас цели.</w:t>
      </w:r>
    </w:p>
    <w:p>
      <w:pPr>
        <w:pStyle w:val="Style15"/>
        <w:jc w:val="both"/>
        <w:rPr/>
      </w:pPr>
      <w:r>
        <w:rPr>
          <w:rStyle w:val="Font6"/>
        </w:rPr>
        <w:t>100. Первый шаг — перестать воображать себя телом. Самое вредное — это представление «я есть тело». Оно полностью скрывает от вас вашу истинную природу. Даже на мгновение не допускайте мысли, что вы есть тело. Не давайте себе ни имени, ни формы. В темноте и тишине вы найдете реальность.</w:t>
      </w:r>
    </w:p>
    <w:p>
      <w:pPr>
        <w:pStyle w:val="Style15"/>
        <w:jc w:val="both"/>
        <w:rPr/>
      </w:pPr>
      <w:r>
        <w:rPr>
          <w:rStyle w:val="Font6"/>
        </w:rPr>
        <w:t>101. Поймите, что вам судьбой предначертано просветление. Сотрудничайте с вашей судьбой, не идите против нее, не перечьте ей. Позвольте ей исполнится. Все, что вам надо делать — это направить внимание на препятствия, создаваемые глупым умом. Осознание того, что ваш ум — отражение вашего сознания, а сознание — отблеск Осознания — устраняют эти препятствия.</w:t>
      </w:r>
    </w:p>
    <w:p>
      <w:pPr>
        <w:pStyle w:val="Style15"/>
        <w:jc w:val="both"/>
        <w:rPr/>
      </w:pPr>
      <w:r>
        <w:rPr>
          <w:rStyle w:val="Font0"/>
        </w:rPr>
        <w:t>102</w:t>
      </w:r>
      <w:r>
        <w:rPr>
          <w:rStyle w:val="Font9"/>
        </w:rPr>
        <w:t>.</w:t>
      </w:r>
      <w:r>
        <w:rPr>
          <w:rStyle w:val="Font6"/>
        </w:rPr>
        <w:t xml:space="preserve"> У вас уже есть весь необходимым опыт. Вам больше не нужно ничего накапливать, вам скорее нужно выйти за пределы опыта. Какие бы усилия вы ни совершали, какому бы метолу (садхана) ни следовали, это только обогатит ваш опыт, но не выведет за его пределы. Не поможет вам и чтение книг. Они разовьют ваш ум, но ваша личность останется нетронутой.</w:t>
      </w:r>
    </w:p>
    <w:p>
      <w:pPr>
        <w:pStyle w:val="Style15"/>
        <w:jc w:val="both"/>
        <w:rPr/>
      </w:pPr>
      <w:r>
        <w:rPr>
          <w:rStyle w:val="Font6"/>
        </w:rPr>
        <w:t>103. Помощь другим — это всего лишь воображение, хоть и благородное. В Истине вы не помогаете другим, потому что других нет. Вы делите людей на благородных и низких и просите благородных помочь низким. Вы разделяете и оцениваете, вы судите и выносите приговор — во имя Истины вы разрушаете ее.</w:t>
      </w:r>
    </w:p>
    <w:p>
      <w:pPr>
        <w:pStyle w:val="Style15"/>
        <w:jc w:val="both"/>
        <w:rPr/>
      </w:pPr>
      <w:r>
        <w:rPr>
          <w:rStyle w:val="Font6"/>
        </w:rPr>
        <w:t>104. Вы есть чистое бытие-осознание-блаженство. Осознание этого означает конец всех поисков. Вы приходите к этому, когда видите все, чем себя считали, как чистое воображение и непривязано остаетесь в чистом осознании преходящего как преходящего, воображаемого как воображаемого.</w:t>
      </w:r>
    </w:p>
    <w:p>
      <w:pPr>
        <w:pStyle w:val="Style15"/>
        <w:jc w:val="both"/>
        <w:rPr/>
      </w:pPr>
      <w:r>
        <w:rPr>
          <w:rStyle w:val="Font6"/>
        </w:rPr>
        <w:t>105. Цепляние за ложное делает истинное таким неясным. Когда вы понимаете, что ложное нуждается во времени, и все нуждающееся во времени ложно, вы приближаетесь к Реальности, которая безвременна, всегда в сейчас. Вечность во времени — это простая повторяемость, как движение стрелки часов.</w:t>
      </w:r>
    </w:p>
    <w:p>
      <w:pPr>
        <w:pStyle w:val="Style15"/>
        <w:jc w:val="both"/>
        <w:rPr/>
      </w:pPr>
      <w:r>
        <w:rPr>
          <w:rStyle w:val="Font6"/>
        </w:rPr>
        <w:t>106. Опыт оставляет после себя воспоминания и делает и без того нелегкую ношу еше более тяжелой. Вам больше не нужно никакого опыта. Прошлого опыта вполне достаточно. Вам нужен не опыт, не переживания, а свобода от всех переживаний.</w:t>
      </w:r>
    </w:p>
    <w:p>
      <w:pPr>
        <w:pStyle w:val="Style15"/>
        <w:jc w:val="both"/>
        <w:rPr/>
      </w:pPr>
      <w:r>
        <w:rPr>
          <w:rStyle w:val="Font6"/>
        </w:rPr>
        <w:t>107. Веши случаются вокруг меня, но я не принимаю в них участия. Событие становится переживанием, только если я эмоционально вовлечен. Я пребываю в завершенном состоянии, которое не стремится к самоулучшению. Зачем мне опыт?</w:t>
      </w:r>
    </w:p>
    <w:p>
      <w:pPr>
        <w:pStyle w:val="Style15"/>
        <w:jc w:val="both"/>
        <w:rPr/>
      </w:pPr>
      <w:r>
        <w:rPr>
          <w:rStyle w:val="Font6"/>
        </w:rPr>
        <w:t>108. Чтобы иметь дело с самим собой, вам не нужно ничего. Будьте тем, что вы есть — сознательным бытием — и не отклоняйтесь от себя.</w:t>
      </w:r>
    </w:p>
    <w:p>
      <w:pPr>
        <w:pStyle w:val="Style15"/>
        <w:jc w:val="both"/>
        <w:rPr/>
      </w:pPr>
      <w:r>
        <w:rPr>
          <w:rStyle w:val="Font6"/>
        </w:rPr>
        <w:t>109. Жизнь достойна своего имени только когда она отражает Реальность в действии.</w:t>
      </w:r>
    </w:p>
    <w:p>
      <w:pPr>
        <w:pStyle w:val="Style15"/>
        <w:jc w:val="both"/>
        <w:rPr/>
      </w:pPr>
      <w:r>
        <w:rPr>
          <w:rStyle w:val="Font0"/>
        </w:rPr>
        <w:t>110</w:t>
      </w:r>
      <w:r>
        <w:rPr>
          <w:rStyle w:val="Font10"/>
          <w:b/>
          <w:bCs/>
        </w:rPr>
        <w:t>.</w:t>
      </w:r>
      <w:r>
        <w:rPr>
          <w:rStyle w:val="Font6"/>
        </w:rPr>
        <w:t xml:space="preserve"> Любой опыт — это отрицание Реальности, которая не чувственна, не концептуальна и не является ни телом, ни умом, хотя включает и превосходит все.</w:t>
      </w:r>
    </w:p>
    <w:p>
      <w:pPr>
        <w:pStyle w:val="Style15"/>
        <w:jc w:val="both"/>
        <w:rPr/>
      </w:pPr>
      <w:r>
        <w:rPr>
          <w:rStyle w:val="Font1"/>
        </w:rPr>
        <w:t>111</w:t>
      </w:r>
      <w:r>
        <w:rPr>
          <w:rStyle w:val="Font8"/>
        </w:rPr>
        <w:t>.</w:t>
      </w:r>
      <w:r>
        <w:rPr>
          <w:rStyle w:val="Font6"/>
        </w:rPr>
        <w:t xml:space="preserve"> Как только убежденность «я не тело» укореняется так хорошо, что человек больше не может чувствовать, думать и действовать от лица тела, он с легкостью обнаруживает, что он есть универсальное бытие, познавание, действование, что в нем и посредством его вся вселенная реальна, сознательна и активна. Это сердце проблемы. Вы или телесно-сознательны и являетесь рабом обстоятельств, или вы есть само мировое сознание и полностью контролируете каждое событие.</w:t>
      </w:r>
    </w:p>
    <w:p>
      <w:pPr>
        <w:pStyle w:val="Style15"/>
        <w:jc w:val="both"/>
        <w:rPr/>
      </w:pPr>
      <w:r>
        <w:rPr>
          <w:rStyle w:val="Font6"/>
        </w:rPr>
        <w:t>112. Я есть то, что я есть, не с формой и не без формы, не сознательный и не бессознательный. Я вне всех этих категорий. Я в той же мере являюсь всем, как и ничем. Ни всем вместе, ни каждым в отдельности. Я полон и совершенен. Я есть бытийность бытия, познавательность познания, полнота счастья. Меня нельзя сократить до пустоты!</w:t>
      </w:r>
    </w:p>
    <w:p>
      <w:pPr>
        <w:pStyle w:val="Style15"/>
        <w:jc w:val="both"/>
        <w:rPr/>
      </w:pPr>
      <w:r>
        <w:rPr>
          <w:rStyle w:val="Font6"/>
        </w:rPr>
        <w:t>113. Вам не нужно ничего, кроме как быть тем, что вы есть. Вы воображаете, что повысите свою ценность приобретением. Это подобно тому, как золото вообразит, что немного меди улучшит его. Уничтожение и очищение, отказ от всего чуждого вашей природе — этого достаточно. Все остальное — тщеславие.</w:t>
      </w:r>
    </w:p>
    <w:p>
      <w:pPr>
        <w:pStyle w:val="Style15"/>
        <w:jc w:val="both"/>
        <w:rPr/>
      </w:pPr>
      <w:r>
        <w:rPr>
          <w:rStyle w:val="Font6"/>
        </w:rPr>
        <w:t>114. Именно ум говорит вам, что ум здесь. Не поддавайтесь на обман. Все бесконечные споры об уме создаются самим умом для его же собственной зашиты, продолжения и распространения. За пределы ума вас может вывести только твердый отказ принимать во внимание его изгибы и судороги.</w:t>
      </w:r>
    </w:p>
    <w:p>
      <w:pPr>
        <w:pStyle w:val="Style15"/>
        <w:jc w:val="both"/>
        <w:rPr/>
      </w:pPr>
      <w:r>
        <w:rPr>
          <w:rStyle w:val="Font6"/>
        </w:rPr>
        <w:t>115. Прогресс может быть только в подготовке (садхана). Реализация внезапна. Плод созревает медленно, но падает внезапно и безвозвратно.</w:t>
      </w:r>
    </w:p>
    <w:p>
      <w:pPr>
        <w:pStyle w:val="Style15"/>
        <w:jc w:val="both"/>
        <w:rPr/>
      </w:pPr>
      <w:r>
        <w:rPr>
          <w:rStyle w:val="Font6"/>
        </w:rPr>
        <w:t>116. Подобно тому как смешенный сустав болит только пока его не вставят на место, так и озабоченность собой является симптомом ментальной деформации, которая исчезает как только вы попадаете в нормальное состояние.</w:t>
      </w:r>
    </w:p>
    <w:p>
      <w:pPr>
        <w:pStyle w:val="Style15"/>
        <w:jc w:val="both"/>
        <w:rPr/>
      </w:pPr>
      <w:r>
        <w:rPr>
          <w:rStyle w:val="Font6"/>
        </w:rPr>
        <w:t>117. Ни неведение, ни иллюзия никогда не овладевали вами. Найдите «я», которому вы приписываете неведение и иллюзию, и проблема разрешится.</w:t>
      </w:r>
    </w:p>
    <w:p>
      <w:pPr>
        <w:pStyle w:val="Style15"/>
        <w:jc w:val="both"/>
        <w:rPr/>
      </w:pPr>
      <w:r>
        <w:rPr>
          <w:rStyle w:val="Font6"/>
        </w:rPr>
        <w:t>118. Пока вы верите в то, что вы тело, вы будете приписывать причины всему. Нет других причин, кроме вашего незнания своего истинного бытия, которое совершенно и вне всех причин и следствий. Чтобы ни случилось, вся вселенная ответственна за это, а вы источник этой вселенной.</w:t>
      </w:r>
    </w:p>
    <w:p>
      <w:pPr>
        <w:pStyle w:val="Style15"/>
        <w:jc w:val="both"/>
        <w:rPr/>
      </w:pPr>
      <w:r>
        <w:rPr>
          <w:rStyle w:val="Font6"/>
        </w:rPr>
        <w:t>119. Если тлеющий уголек быстро вращать по кругу, он будет казаться горящей окружностью. Таким же образом «Я есть» в движении порождает мир. «Я есть» в покое становится Абсолютом. Вы подобны человеку с электрическим фонариком, идущему по галерее. Вы видите только то, что попадает в поле луча фонаря. Остальное остается во тьме.</w:t>
      </w:r>
    </w:p>
    <w:p>
      <w:pPr>
        <w:pStyle w:val="Style15"/>
        <w:jc w:val="both"/>
        <w:rPr/>
      </w:pPr>
      <w:r>
        <w:rPr>
          <w:rStyle w:val="Font6"/>
        </w:rPr>
        <w:t>120. Любовь — это отказ от разделения, от проведения различий.</w:t>
      </w:r>
    </w:p>
    <w:p>
      <w:pPr>
        <w:pStyle w:val="Style15"/>
        <w:jc w:val="both"/>
        <w:rPr/>
      </w:pPr>
      <w:r>
        <w:rPr>
          <w:rStyle w:val="Font6"/>
        </w:rPr>
        <w:t>121. Ваше эго заставляет вас думать, что должен быть деятель. Вы создаете Бога по своему образу и подобию, каким бы унылым ни был этот образ. Через пленку вашего ума вы проецируете мир, а также Бога, чтобы дать ему причину и цель. Это все воображение — выйдите из него.</w:t>
      </w:r>
    </w:p>
    <w:p>
      <w:pPr>
        <w:pStyle w:val="Style15"/>
        <w:jc w:val="both"/>
        <w:rPr/>
      </w:pPr>
      <w:r>
        <w:rPr>
          <w:rStyle w:val="Font0"/>
        </w:rPr>
        <w:t>122</w:t>
      </w:r>
      <w:r>
        <w:rPr>
          <w:rStyle w:val="Font9"/>
        </w:rPr>
        <w:t>.</w:t>
      </w:r>
      <w:r>
        <w:rPr>
          <w:rStyle w:val="Font6"/>
        </w:rPr>
        <w:t xml:space="preserve"> Если вы пытаетесь понять непроявленное с помощью ума, вы сразу оказываетесь за пределами ума, так же как когда вы шевелите поленья в огне деревянной палкой, она сгорает. Используйте ум для исследования проявленного. Будьте подобны цыпленку, клюющему скорлупу изнутри. Размышления о жизни снаружи ничем ему не помогут, но клевание скорлупы разбивает ее изнутри и освобождает цыпленка. Точно так же разбейте ум изнутри с помощью исследования и разоблачения его противоречий и абсурдностей.</w:t>
      </w:r>
    </w:p>
    <w:p>
      <w:pPr>
        <w:pStyle w:val="Style15"/>
        <w:jc w:val="both"/>
        <w:rPr/>
      </w:pPr>
      <w:r>
        <w:rPr>
          <w:rStyle w:val="Font6"/>
        </w:rPr>
        <w:t>123. Тишина едина, и без нее слова не могли бы быть услышаны. Она всегда здесь — на заднем плане слов. Переместите свое внимание со слов на тишину, и вы услышите ее.</w:t>
      </w:r>
    </w:p>
    <w:p>
      <w:pPr>
        <w:pStyle w:val="Style15"/>
        <w:jc w:val="both"/>
        <w:rPr/>
      </w:pPr>
      <w:r>
        <w:rPr>
          <w:rStyle w:val="Font6"/>
        </w:rPr>
        <w:t>124. Нельзя увидеть реальное. Кто и что будет видеть? Вы можете только быть реальным — впрочем, вы и так им являетесь. Это проблема чисто ментального характера. Отбросьте ложные концепции, это все. Истинные концепции не нужны. Таких не бывает.</w:t>
      </w:r>
    </w:p>
    <w:p>
      <w:pPr>
        <w:pStyle w:val="Style15"/>
        <w:jc w:val="both"/>
        <w:rPr/>
      </w:pPr>
      <w:r>
        <w:rPr>
          <w:rStyle w:val="Font6"/>
        </w:rPr>
        <w:t>125. Привязанность уничтожает смелость. «Свобода» означает «отпустить». Люди просто не хотят отпустить все. Они не знают, что конечное — цена бесконечного, как смерть — цена бессмертия. Духовная зрелость — это готовность отпустить все. Отказ — это первый шаг. Но истинный отказ лежит в осознании того, что отказываться не от чего. Это подобно глубокому сну: вы не отказываетесь от кровати, когда засыпаете, — вы просто забываете о ней.</w:t>
      </w:r>
    </w:p>
    <w:p>
      <w:pPr>
        <w:pStyle w:val="Style15"/>
        <w:jc w:val="both"/>
        <w:rPr/>
      </w:pPr>
      <w:r>
        <w:rPr>
          <w:rStyle w:val="Font6"/>
        </w:rPr>
        <w:t>126. Тело состоит из пиши, как ум — из мыслей. Воспринимайте их такими, какие они есть. Естественное и спонтанное неотожлествление — это освобождение. Вам не нужно знать, чем вы являетесь. Достаточно знать, чем вы не являетесь. Вы никогда не узнаете, кто вы, потому что любое открытие открывает новые горизонты для исследования. Неизведанное не имеет границ.</w:t>
      </w:r>
    </w:p>
    <w:p>
      <w:pPr>
        <w:pStyle w:val="Style15"/>
        <w:jc w:val="both"/>
        <w:rPr/>
      </w:pPr>
      <w:r>
        <w:rPr>
          <w:rStyle w:val="Font6"/>
        </w:rPr>
        <w:t>127. Внутренне «я» и внешнее «я» оба придуманы. Чтобы излечить одержимость «я», необходима другая одержимость «сверх-я», как чтобы вынуть шип, нужен другой шип, или, чтобы нейтрализовать яд, нужен другой яд. Любое утверждение нуждается в отрицании, но это только первый шаг. Следующий — выйти за пределы обоих.</w:t>
      </w:r>
    </w:p>
    <w:p>
      <w:pPr>
        <w:pStyle w:val="Style15"/>
        <w:jc w:val="both"/>
        <w:rPr/>
      </w:pPr>
      <w:r>
        <w:rPr>
          <w:rStyle w:val="Font6"/>
        </w:rPr>
        <w:t>128. Все происходит само по себе. Ни ищущий, ни гуру ничего не делают. Веши происходят так, как происходят, обвинения или хвала распределяются потом, после того, как возникает чувство делания. Деяние — это факт, делатель — просто концепция. Смешение ответственности — чисто человеческая игра. Делание — это миф, порожденный иллюзией «меня» и «моего».</w:t>
      </w:r>
    </w:p>
    <w:p>
      <w:pPr>
        <w:pStyle w:val="Style15"/>
        <w:jc w:val="both"/>
        <w:rPr/>
      </w:pPr>
      <w:r>
        <w:rPr>
          <w:rStyle w:val="Font6"/>
        </w:rPr>
        <w:t>129. Сознание — это зудящая сыпь, заставляющая вас чесаться. Конечно, вы не можете выйти из сознания, поскольку сама идея выхода из сознания находится в сознании. Но если вы научитесь смотреть на свое сознание как на разновидность лихорадки, алчную и частную, в которую вы заключены как цыпленок в скорлупу, то из самого этого отношения придет кризис, который разрушит скорлупу.</w:t>
      </w:r>
    </w:p>
    <w:p>
      <w:pPr>
        <w:pStyle w:val="Style15"/>
        <w:jc w:val="both"/>
        <w:rPr/>
      </w:pPr>
      <w:r>
        <w:rPr>
          <w:rStyle w:val="Font6"/>
        </w:rPr>
        <w:t>130. Вы смотрите вокруг, не понимая, и принимаете видимость за реальность. Вы верите, что знаете себя и мир, но только ваше незнание заставляет вас говорить: «я знаю». Начните с признания, что вы не знаете, и двигайтесь от этой точки.</w:t>
      </w:r>
    </w:p>
    <w:p>
      <w:pPr>
        <w:pStyle w:val="Style15"/>
        <w:jc w:val="both"/>
        <w:rPr/>
      </w:pPr>
      <w:r>
        <w:rPr>
          <w:rStyle w:val="Font6"/>
        </w:rPr>
        <w:t>131. Само признание «я не знаю» является расцветом знания. Незнающий человек не знает о своем незнании. Все, что вы видите вокруг и внутри вас, — это то, что вы не знаете и не понимаете, даже не подозревая о том, что вы не знаете и не понимаете. Знать, что вы не знаете и не понимаете, — это истинное знание, знание смиренного сердца. Знать, значит Быть.</w:t>
      </w:r>
    </w:p>
    <w:p>
      <w:pPr>
        <w:pStyle w:val="Style15"/>
        <w:jc w:val="both"/>
        <w:rPr/>
      </w:pPr>
      <w:r>
        <w:rPr>
          <w:rStyle w:val="Font6"/>
        </w:rPr>
        <w:t>132. Когда тело рождается, с ним случаются разные события, и вы принимаете в них участие, потому что считаете себя телом. Вы похожи на человека в кинотеатре, смеющегося и плачущего вместе с фильмом, хотя и отлично знающего, что он все время сидит на месте, а фильм — это лишь игра света. Достаточно просто сместить внимание с фильма на себя, чтобы разрушить чары.</w:t>
      </w:r>
    </w:p>
    <w:p>
      <w:pPr>
        <w:pStyle w:val="Style15"/>
        <w:jc w:val="both"/>
        <w:rPr/>
      </w:pPr>
      <w:r>
        <w:rPr>
          <w:rStyle w:val="Font6"/>
        </w:rPr>
        <w:t>133. Природа — это тотальность сознающего восприятия. Как сознающее «я», вы являетесь частью природы. Как осознание, вы за ее пределами. Видеть природу как сознание — это осознание.</w:t>
      </w:r>
    </w:p>
    <w:p>
      <w:pPr>
        <w:pStyle w:val="Style15"/>
        <w:jc w:val="both"/>
        <w:rPr/>
      </w:pPr>
      <w:r>
        <w:rPr>
          <w:rStyle w:val="Font6"/>
        </w:rPr>
        <w:t>134. В тройственности познаваемое-познавание-познаюший только познавание является фактом. «Я» и «это» сомнительны. Кто познает? Что познается? Здесь нет определенности, определенно только познавание.</w:t>
      </w:r>
    </w:p>
    <w:p>
      <w:pPr>
        <w:pStyle w:val="Style15"/>
        <w:jc w:val="both"/>
        <w:rPr/>
      </w:pPr>
      <w:r>
        <w:rPr>
          <w:rStyle w:val="Font6"/>
        </w:rPr>
        <w:t>135. Познавание — это отражение вашей истинной природы, такое же как бытие и любовь. Познающий и познаваемое добавляются умом. В природе ума создавать двойственность субъект-объект, который на самом деле не существует.</w:t>
      </w:r>
    </w:p>
    <w:p>
      <w:pPr>
        <w:pStyle w:val="Style15"/>
        <w:jc w:val="both"/>
        <w:rPr/>
      </w:pPr>
      <w:r>
        <w:rPr>
          <w:rStyle w:val="Font6"/>
        </w:rPr>
        <w:t>136. Материя и ум неразделимы, они являются аспектами одной и той же энергии.</w:t>
      </w:r>
    </w:p>
    <w:p>
      <w:pPr>
        <w:pStyle w:val="Style15"/>
        <w:jc w:val="both"/>
        <w:rPr/>
      </w:pPr>
      <w:r>
        <w:rPr>
          <w:rStyle w:val="Font6"/>
        </w:rPr>
        <w:t>Смотрите на ум как на функцию материи и получите науку, смотрите на материю как на продукт ума и получите религию. Ничто из них не первично, так как ни то, ни другое не появляются отдельно. Материя — это форма, ум — имя. Вместе они составляют мир. Реальность же пронизывает и превосходит все, это чистое бытие — осознание — блаженство, сама ваша сущность.</w:t>
      </w:r>
    </w:p>
    <w:p>
      <w:pPr>
        <w:pStyle w:val="Style15"/>
        <w:jc w:val="both"/>
        <w:rPr/>
      </w:pPr>
      <w:r>
        <w:rPr>
          <w:rStyle w:val="Font6"/>
        </w:rPr>
        <w:t>137. Осознание не ограничено сознанием. Осознание относится ко всему, что есть. Сознание относится только к двойственности. В осознании нет двойственности. Это единый цельный монолит чистого познания.</w:t>
      </w:r>
    </w:p>
    <w:p>
      <w:pPr>
        <w:pStyle w:val="Style15"/>
        <w:jc w:val="both"/>
        <w:rPr/>
      </w:pPr>
      <w:r>
        <w:rPr>
          <w:rStyle w:val="Font6"/>
        </w:rPr>
        <w:t>138. Ум не нужно «убивать» или «останавливать». Если вы узнали свой ум и его чудесные силы и удалили то, что отравляло его — идею отдельной и изолированной личности, — вы просто оставляете его в покое делать свою работу среди тех вещей, для которых он идеально подходит. Держать ум на своем месте, делающим свою работу, — вот освобождение ума.</w:t>
      </w:r>
    </w:p>
    <w:p>
      <w:pPr>
        <w:pStyle w:val="Style15"/>
        <w:jc w:val="both"/>
        <w:rPr/>
      </w:pPr>
      <w:r>
        <w:rPr>
          <w:rStyle w:val="Font6"/>
        </w:rPr>
        <w:t>139. Мысль о том, что вы знаете истину, опасна, поскольку она удерживает вас в тюрьме ума. Только когда вы не знаете, вы свободны исследовать. А без исследования не может быть спасения, потому что неисследование — главная причина связанности.</w:t>
      </w:r>
    </w:p>
    <w:p>
      <w:pPr>
        <w:pStyle w:val="Style15"/>
        <w:jc w:val="both"/>
        <w:rPr/>
      </w:pPr>
      <w:r>
        <w:rPr>
          <w:rStyle w:val="Font6"/>
        </w:rPr>
        <w:t>140. Вы никогда не переставали быть светом. Просто на картине на экране показано, что вы забыли и затем вспомнили. Вы никогда не перестанете быть человеком только потому, что вам снится, что вы тигр. Точно так же вы являетесь чистым светом, проявляющимся в виде картины на экране и становящимся единым с ней.</w:t>
      </w:r>
    </w:p>
    <w:p>
      <w:pPr>
        <w:pStyle w:val="Style15"/>
        <w:jc w:val="both"/>
        <w:rPr/>
      </w:pPr>
      <w:r>
        <w:rPr>
          <w:rStyle w:val="Font6"/>
        </w:rPr>
        <w:t>141. Свобода — это свобода от беспокойства. Поняв, что вы не можете влиять на результаты, не обращайте внимания на свои желания и страхи. Пусть они приходят и уходят. Не подпитывайте их интересом и вниманием.</w:t>
      </w:r>
    </w:p>
    <w:p>
      <w:pPr>
        <w:pStyle w:val="Style15"/>
        <w:jc w:val="both"/>
        <w:rPr/>
      </w:pPr>
      <w:r>
        <w:rPr>
          <w:rStyle w:val="Font6"/>
        </w:rPr>
        <w:t>142. «Я есть» появляется первым, это всегда присутствует, всегда доступно, отвергни все мысли кроме "Я есть", оставайся в этом.</w:t>
      </w:r>
    </w:p>
    <w:p>
      <w:pPr>
        <w:pStyle w:val="Style15"/>
        <w:jc w:val="both"/>
        <w:rPr>
          <w:rStyle w:val="Font6"/>
        </w:rPr>
      </w:pPr>
      <w:r>
        <w:rPr/>
      </w:r>
    </w:p>
    <w:p>
      <w:pPr>
        <w:pStyle w:val="Style15"/>
        <w:jc w:val="center"/>
        <w:rPr>
          <w:b/>
          <w:b/>
        </w:rPr>
      </w:pPr>
      <w:r>
        <w:rPr>
          <w:rStyle w:val="Font4"/>
          <w:b/>
        </w:rPr>
        <w:t>От составителя</w:t>
      </w:r>
    </w:p>
    <w:p>
      <w:pPr>
        <w:pStyle w:val="Style15"/>
        <w:ind w:firstLine="280"/>
        <w:jc w:val="both"/>
        <w:rPr>
          <w:sz w:val="20"/>
          <w:szCs w:val="20"/>
        </w:rPr>
      </w:pPr>
      <w:r>
        <w:rPr>
          <w:rStyle w:val="Font5"/>
          <w:bCs/>
          <w:sz w:val="20"/>
          <w:szCs w:val="20"/>
        </w:rPr>
        <w:t>Составитель этой малюсенькой книжечки долгое время искал То, что принято называть освобождением, пробуждением, просветлением. И вдруг каким-то непостижимым образом открылось, что искать нечего, что все идеи, слова, переживания и сенсорные ощущения, равно как и сами «человеческие существа», всё — на самом деле сгенерированная умом фантазия, иллюзия, тотальное сновидение. Но как рассказать другим о Реальности, если все идеи и слова, которые могут быть использованы для рассказа, по сути своей, есть лишь часть все той же иллюзии, и потому совершенно бесполезны? Какие аналогии, какие метафоры могут прийти на помощь при попытке выразить то, что лежит за пределами слов? Адекватно передать это просто невозможно.</w:t>
      </w:r>
    </w:p>
    <w:p>
      <w:pPr>
        <w:pStyle w:val="Style15"/>
        <w:ind w:firstLine="280"/>
        <w:jc w:val="both"/>
        <w:rPr>
          <w:sz w:val="20"/>
          <w:szCs w:val="20"/>
        </w:rPr>
      </w:pPr>
      <w:r>
        <w:rPr>
          <w:rStyle w:val="Font5"/>
          <w:bCs/>
          <w:sz w:val="20"/>
          <w:szCs w:val="20"/>
        </w:rPr>
        <w:t>Однако есть такие Мастера, которые умудряются из конечных, ограниченных слов выстраивать безошибочные указатели на То, что нельзя выразить. И мы решились из жемчужин мудрости Величайших Просветленных сплести целое ожерелье из маленьких брошюр — Гит — о Самом Главном, о Неизменном. Открывается наша серия «Нисарга-датга Гитой». Ибо легендарный Шри Нисаргадатта Махарадж своими знаменитыми беседами неизменно рассеивал сомнения многих ищущих. Будто облака растворяются от его афоризмов и обнажается голубое незапятнанное небо. Наслаждайтесь же некоторыми из его вдохновенных указателей на неизменную Истину.</w:t>
      </w:r>
    </w:p>
    <w:p>
      <w:pPr>
        <w:pStyle w:val="Style15"/>
        <w:jc w:val="right"/>
        <w:rPr>
          <w:sz w:val="20"/>
          <w:szCs w:val="20"/>
        </w:rPr>
      </w:pPr>
      <w:r>
        <w:rPr>
          <w:rStyle w:val="Font6"/>
          <w:sz w:val="20"/>
          <w:szCs w:val="20"/>
        </w:rPr>
        <w:t>Александр БОРЕЕВ</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3">
    <w:name w:val="font3"/>
    <w:basedOn w:val="Style14"/>
    <w:qFormat/>
    <w:rPr/>
  </w:style>
  <w:style w:type="character" w:styleId="Font6">
    <w:name w:val="font6"/>
    <w:basedOn w:val="Style14"/>
    <w:qFormat/>
    <w:rPr/>
  </w:style>
  <w:style w:type="character" w:styleId="Font7">
    <w:name w:val="font7"/>
    <w:basedOn w:val="Style14"/>
    <w:qFormat/>
    <w:rPr/>
  </w:style>
  <w:style w:type="character" w:styleId="Font2">
    <w:name w:val="font2"/>
    <w:basedOn w:val="Style14"/>
    <w:qFormat/>
    <w:rPr/>
  </w:style>
  <w:style w:type="character" w:styleId="Font0">
    <w:name w:val="font0"/>
    <w:basedOn w:val="Style14"/>
    <w:qFormat/>
    <w:rPr/>
  </w:style>
  <w:style w:type="character" w:styleId="Font9">
    <w:name w:val="font9"/>
    <w:basedOn w:val="Style14"/>
    <w:qFormat/>
    <w:rPr/>
  </w:style>
  <w:style w:type="character" w:styleId="Font10">
    <w:name w:val="font10"/>
    <w:basedOn w:val="Style14"/>
    <w:qFormat/>
    <w:rPr/>
  </w:style>
  <w:style w:type="character" w:styleId="Font1">
    <w:name w:val="font1"/>
    <w:basedOn w:val="Style14"/>
    <w:qFormat/>
    <w:rPr/>
  </w:style>
  <w:style w:type="character" w:styleId="Font8">
    <w:name w:val="font8"/>
    <w:basedOn w:val="Style14"/>
    <w:qFormat/>
    <w:rPr/>
  </w:style>
  <w:style w:type="character" w:styleId="Font4">
    <w:name w:val="font4"/>
    <w:basedOn w:val="Style14"/>
    <w:qFormat/>
    <w:rPr/>
  </w:style>
  <w:style w:type="character" w:styleId="Font5">
    <w:name w:val="font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1:11:00Z</dcterms:created>
  <dc:creator>aroni4</dc:creator>
  <dc:description/>
  <cp:keywords/>
  <dc:language>en-US</dc:language>
  <cp:lastModifiedBy>aroni4</cp:lastModifiedBy>
  <dcterms:modified xsi:type="dcterms:W3CDTF">2015-05-28T01:17:00Z</dcterms:modified>
  <cp:revision>1</cp:revision>
  <dc:subject/>
  <dc:title>НИСАРГАДАТТА ГИТА</dc:title>
</cp:coreProperties>
</file>