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V. Инкогнито</w:t>
      </w:r>
    </w:p>
    <w:p>
      <w:pPr>
        <w:pStyle w:val="Heading1"/>
        <w:spacing w:before="280" w:after="0"/>
        <w:rPr/>
      </w:pPr>
      <w:r>
        <w:rPr/>
        <w:t>Извините, мы перепутали фэндом...</w:t>
      </w:r>
    </w:p>
    <w:p>
      <w:pPr>
        <w:pStyle w:val="Normal"/>
        <w:rPr/>
      </w:pPr>
      <w:r>
        <w:rPr/>
        <w:br/>
        <w:br/>
        <w:br/>
      </w:r>
      <w:r>
        <w:rPr>
          <w:b/>
          <w:bCs/>
        </w:rPr>
        <w:t>Беты (редакторы):</w:t>
      </w:r>
      <w:r>
        <w:rPr/>
        <w:t xml:space="preserve"> Виски&amp;Кола, DeikOPaiPai, Kuroi-san </w:t>
        <w:br/>
      </w:r>
      <w:r>
        <w:rPr>
          <w:b/>
          <w:bCs/>
        </w:rPr>
        <w:t>Фэндом:</w:t>
      </w:r>
      <w:r>
        <w:rPr/>
        <w:t xml:space="preserve"> Naruto, Роулинг Джоан «Гарри Поттер» (кроссовер) </w:t>
        <w:br/>
      </w:r>
      <w:r>
        <w:rPr>
          <w:b/>
          <w:bCs/>
        </w:rPr>
        <w:t>Персонажи:</w:t>
      </w:r>
      <w:r>
        <w:rPr/>
        <w:t xml:space="preserve"> Саске, герои Гарри Поттера, ах да, еще бедный Неджи...</w:t>
        <w:br/>
      </w:r>
      <w:r>
        <w:rPr>
          <w:b/>
          <w:bCs/>
        </w:rPr>
        <w:t>Рейтинг:</w:t>
      </w:r>
      <w:r>
        <w:rPr/>
        <w:t xml:space="preserve"> PG-13 </w:t>
        <w:br/>
      </w:r>
      <w:r>
        <w:rPr>
          <w:b/>
          <w:bCs/>
        </w:rPr>
        <w:t>Жанры:</w:t>
      </w:r>
      <w:r>
        <w:rPr/>
        <w:t xml:space="preserve"> Джен, Юмор, Фэнтези, Экшн (action), Пародия, AU, Злобный автор, Стёб</w:t>
        <w:br/>
      </w:r>
      <w:r>
        <w:rPr>
          <w:b/>
          <w:bCs/>
        </w:rPr>
        <w:t>Предупреждения:</w:t>
      </w:r>
      <w:r>
        <w:rPr/>
        <w:t xml:space="preserve"> OOC </w:t>
        <w:br/>
      </w:r>
      <w:r>
        <w:rPr>
          <w:b/>
          <w:bCs/>
        </w:rPr>
        <w:t>Размер:</w:t>
      </w:r>
      <w:r>
        <w:rPr/>
        <w:t xml:space="preserve"> Макси, 114 страниц </w:t>
        <w:br/>
      </w:r>
      <w:r>
        <w:rPr>
          <w:b/>
          <w:bCs/>
        </w:rPr>
        <w:t>Кол-во частей:</w:t>
      </w:r>
      <w:r>
        <w:rPr/>
        <w:t xml:space="preserve"> 18 </w:t>
        <w:br/>
      </w:r>
      <w:r>
        <w:rPr>
          <w:b/>
          <w:bCs/>
        </w:rPr>
        <w:t>Статус:</w:t>
      </w:r>
      <w:r>
        <w:rPr/>
        <w:t xml:space="preserve"> закончен </w:t>
        <w:br/>
        <w:br/>
      </w:r>
      <w:r>
        <w:rPr>
          <w:b/>
          <w:bCs/>
        </w:rPr>
        <w:t>Описание:</w:t>
      </w:r>
      <w:r>
        <w:rPr/>
        <w:br/>
        <w:t xml:space="preserve">Каково однажды Учихе-младшему проснуться в чулане под лестницей? </w:t>
        <w:br/>
        <w:br/>
      </w:r>
      <w:r>
        <w:rPr>
          <w:b/>
          <w:bCs/>
        </w:rPr>
        <w:t>Посвящение:</w:t>
      </w:r>
      <w:r>
        <w:rPr/>
        <w:br/>
        <w:t xml:space="preserve">Благодарю автора у которого сейчас являюсь бетой, за то, что натолкнула меня на идею, сама того не подозревая. </w:t>
        <w:br/>
        <w:br/>
        <w:br/>
      </w:r>
      <w:r>
        <w:rPr>
          <w:b/>
          <w:bCs/>
        </w:rPr>
        <w:t>Публикация на других ресурсах:</w:t>
      </w:r>
      <w:r>
        <w:rPr/>
        <w:br/>
        <w:t xml:space="preserve">Разрешаю, но прошу оставлять мне ссылки на сайты и не забывать указывать меня в авторы.) </w:t>
        <w:br/>
        <w:br/>
      </w:r>
      <w:r>
        <w:rPr>
          <w:b/>
          <w:bCs/>
        </w:rPr>
        <w:t>Примечания автора:</w:t>
      </w:r>
      <w:r>
        <w:rPr/>
        <w:br/>
        <w:t xml:space="preserve">Люблю своих читателей, но себя люблю больше, а потому пишу то, что в первую очередь интересно мне.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rPr/>
      </w:pPr>
      <w:r>
        <w:rPr/>
        <w:t>Пролог</w:t>
      </w:r>
    </w:p>
    <w:p>
      <w:pPr>
        <w:pStyle w:val="Normal"/>
        <w:rPr/>
      </w:pPr>
      <w:r>
        <w:rPr/>
        <w:t xml:space="preserve">Жил-был Саске Учиха. Не сказать хорошо, а конкретно отстойно. А отстойно потому, что жил он в логове Орочимару и еще не был распределен в свой фанфик. Такая перспектива ему была более, чем не по душе. Тренировался он и днем и ночью, отрабатывал техники и изучал новые, не зная сна. А все для того, чтобы попасть в Экшн или Детектив, на крайняк, а не какой-нибудь пейринг Саске/Наруто, хотя шансов было катастрофически мало. </w:t>
        <w:br/>
        <w:t xml:space="preserve">Ждал он своей очереди и дождался. </w:t>
        <w:br/>
        <w:t xml:space="preserve">- Ваш номер? – спросил бархатный женский голос, какой обычно бывает в Голливудских фильмах у стюардесс. </w:t>
        <w:br/>
        <w:t xml:space="preserve">- Семьсот тридцать второй, - ответил Учиха со спокойствием в голосе, но с бешенством в голове. </w:t>
        <w:br/>
        <w:t xml:space="preserve">- Хорошо, вы уже подключены к аппарату, проснетесь вы уже в своем фанфике. Благодарим Вас за то, что вы воспользовались услугами «Фанфкорпорейшн». Желаем удачи. </w:t>
        <w:br/>
        <w:t xml:space="preserve">На самом деле последние два предложения были ни к чему. Во-первых, больше обращаться было некуда из-за отсутствия альтернативы. Во-вторых, удача Саске так и не улыбнулась. </w:t>
        <w:br/>
        <w:t xml:space="preserve">Пришел он в свою сырую комнату в подземелье, свалился на кровать у холодной стены и уснул, не обращая внимания на змей на полу и под кроватью, представляя, что может проснуться в фанфике, где он будет целовать ноги очередной Мери Сью, ходить в старшую школу Конохи и в большинстве случаев миловаться с Наруто. Но обошла его эта участь к счастью или к сожалению. </w:t>
      </w:r>
    </w:p>
    <w:p>
      <w:pPr>
        <w:pStyle w:val="Heading2"/>
        <w:rPr/>
      </w:pPr>
      <w:r>
        <w:rPr/>
        <w:t>Глава 1. Неисправность.</w:t>
      </w:r>
    </w:p>
    <w:p>
      <w:pPr>
        <w:pStyle w:val="Normal"/>
        <w:rPr/>
      </w:pPr>
      <w:r>
        <w:rPr/>
        <w:t xml:space="preserve">Спал Учиха, как обычно, в обнимку с кошмарами. Хмурился во сне, ворочался, чего-то говорил невнятное. Кого-то в чем-то убеждал, причем сам в свои слова не верил. Эх, а снилась ему очередная история о том, как ему вдруг показалось, что он полный идиот и ему нужно вернуться в Коноху. Да что уж там, ему приходилось убеждать саму Пятую в том, что он больше не хочет уничтожать деревню и Наруто не убьет, даже за убийство Данзо извинился. «Я буду примерным шиноби! Примите меня, я ведь и дня не проживу без Сакуры!» - говорит он, а сам в душе плачет, представляя розововолосую двуличную стерву в качестве своей жены. Нет ничего прекраснее, чем задержаться на работе и прийти в дом, в котором тебя ждет Харуно со сковородкой наготове. </w:t>
        <w:br/>
        <w:t xml:space="preserve">Вообще Саске четко разделял авторов на тех, кто хотел убить его физически, и тех, что хотели раскромсать психологически. Причем пейринг с Сакурой был в первом пункте, а с Хинатой во втором. Но вы не подумайте. С Хинатой он был бы, может, и не прочь завести отношения, но есть такая страшная аббревиатура - ООС. А Хината под ООСом страшна. А если она еще и под POVом…, тогда вообще косяк…. Сакура отдыхает, а Хидан тихо покуривает в сторонке. </w:t>
        <w:br/>
        <w:t xml:space="preserve">Но есть у Саске еще одни авторы, с которыми он не хотел бы иметь дело в первую очередь. Он их приписывал сразу в оба пункта авторов-убийц. А сокращенно он их обзывал ИОМами. Догадываетесь почему? Сейчас расшифруем. Итачи, Орыч, Мадара. Да, да. Самое страшное дело связаться с ИОМом. Не дай бог. Как в бородатом анекдоте: </w:t>
        <w:br/>
        <w:t xml:space="preserve">- Ах, эта глухомань, глухомань… - и потирают Итачи с Орычем и Мадарой ладошки, надвигаясь к привязанному к дереву Саске, а он всего лишь по грибы ходил…. </w:t>
        <w:br/>
        <w:t xml:space="preserve">В общем, проснулся наш Саске и мучается. А мучается потому, что задницей чует, где-то рядом если не ИОМы, то Наруто. Ну, кто-то же его засунул в странную каморку, не так ли? Подозрительное место. Садо-мазо попахивает. </w:t>
        <w:br/>
        <w:t xml:space="preserve">Внезапно он замечает, что стал меньше, чем был. Года на три-четыре, как меньше… - лет десять. </w:t>
        <w:br/>
        <w:t>Радует его эта мысль и огорчает. Шансов больше, да ченслеш еще никто не отменял…</w:t>
        <w:br/>
        <w:t>Лежит Саске, прислушивается к шагам. Женские. А сам выходить боится, нет Учиха не из робкого десятка, просто, чем самому нарваться, лучше пусть сами до него докопаются…</w:t>
        <w:br/>
        <w:t>- Подъем! Вставай! Поднимайся! – пронзил тишину визгливый голос.</w:t>
        <w:br/>
        <w:t xml:space="preserve">Учиха конечно бы ответил, но быстро сообразил, что лучше вначале прикинуть для себя примерную обстановку. ООС - есть ООС. Опасно. Вдруг там за дверью Цунаде-сама? А если мама? Тогда убить автора. </w:t>
        <w:br/>
        <w:t>- Живо! – визжат за дверью.</w:t>
        <w:br/>
        <w:t>Саске понимал, что лучше в любом случае для начала быть вежливым, мало ли.</w:t>
        <w:br/>
        <w:t>- Сейчас, - холодно процедил он, с непривычным для тетки за дверью нахальством. Вот как выглядело «быть вежливым» у Учихи. Он даже не представляет, как своим голосом и ответом вводит в ступор собеседницу. Короткое молчание опять обрывается неуверенным, но претензионным:</w:t>
        <w:br/>
        <w:t>- Я… я хочу, чтобы ты присмотрел за б-беконом. Н-надеюсь, ты помнишь, чей сегодня День рождения? – «точно мама» - делал про себя вывод Саске.</w:t>
        <w:br/>
        <w:t>- Брата? – отвечает он полувопросом полуутверждением. Молчание - знак согласия. Угадал, значит. Неужели сегодня День рождения Итачи? Эх, чует Саске, что без подарка, который он наверняка не подготовил, автор готовит ему наказание. Автор ИОМ. Точно ИОМ.</w:t>
        <w:br/>
        <w:t xml:space="preserve">А тем временем женщина за дверью пребывает в шокированном состоянии. Ответ был верным, почти, но явно очень странным. В конце концов, она уходит с приступом нервного тика. </w:t>
        <w:br/>
        <w:t xml:space="preserve">Смирился Учиха младший с тем, что у его матери отвратительный голос. Он встал с постели, совсем не узнавая свою комнату в которой обычно было окно. Кроме того эта комната ему больше напоминала его жилье в подземелье, только вот вместо змей тут обитали пауки, как он уже заметил. Но он в жизни никогда не жил в месте столь же крошечном, как это. </w:t>
        <w:br/>
        <w:t xml:space="preserve">Он медленно открыл дверь, которая ему показалась отчасти странной. Конечно, он уже с такими сталкивался, но все-таки в его доме всегда были раздвижные. </w:t>
        <w:br/>
        <w:t>Саске одеваться не стал, так как его спальной одеждой были серые шорты и черная футболка. В этом автор не прогадал. Именно в таких Саске ходил дома, когда был маленьким. И это было единственной одеждой из его мира, чего, к счастью, он еще не заметил, так как кто знает, как бы Учиха младший отреагировал на старые тряпки здешнего обитателя.</w:t>
        <w:br/>
        <w:t xml:space="preserve">Еще он обнаружил, что живет в чулане под лестницей, что утверждало о том, что его родители придурки. А автора на мыло…. Вот что еще его смутило: фанфик был явно с предупреждением AU, так как ему был не знаком городской интерьер Англии. </w:t>
        <w:br/>
        <w:t xml:space="preserve">Прошел шиноби на кухню, как ему показалось, следить за предполагаемым беконом. Удивился он огромной горе подарков на столе. Значит, Саске спит под лестницей, а Итачи пирует. Учиха уже начал потихоньку прикидывать для себя сюжет, подсказывает ему нутро, что автор еще тот маньяк. А по ходу он нервно переворачивал подрумянившийся бекон. </w:t>
        <w:br/>
        <w:t>Счастье Петунье, что она пока еще не попалась на глаза Учихе, да, да, вы не ошиблись именно Петунья. Зато дяде Вернону жестко не повезло. Зашел он на кухню, и как всегда не заметил Гарри, который сегодня стоял у плиты в новеньких серых шортах и черной футболке. Посмотрел на племянника Вернон из-под газеты, заметил лишь кусок головы мальчика и сразу по инерции рявкнул:</w:t>
        <w:br/>
        <w:t>- Причешись!</w:t>
        <w:br/>
        <w:t xml:space="preserve">- А вы кем мне приходитесь, чтобы приказывать?! – ответил с опасным холодком в голосе Саске, явно видя, что перед ним не отец, а какой-то непонятный мужик, усатый да с огромным мамоном. </w:t>
        <w:br/>
        <w:t>Вернон тут же отложил газету, стукнул ладонью со всей дури по столу и заорал нечто вроде:</w:t>
        <w:br/>
        <w:t xml:space="preserve">- Мое терпение лопнуаааааууоллоооооооаааа! – ну, он бы конечно продолжил, если бы не кухонный нож, который с изящным треском врезался в стол точно между пальцами здоровой руки Вернона. Только сейчас он заметил некоторые изменения во внешности племянника. </w:t>
        <w:br/>
        <w:t xml:space="preserve">- Т-ты, - что-то пытался выговорить мужик на счет ненормальности. Вернон посчитал, что это опять дело рук магии. Но вспомнив про кухонный нож, решил немного помолчать. </w:t>
        <w:br/>
        <w:t>- Кто вы? – немного успокоившись, видимо от того, что всю лишнюю злость выместил на столе, спросил Саске, продолжая возиться с беконом. А он ведь все еще думал, что где-то там ходит его мама.</w:t>
        <w:br/>
        <w:t xml:space="preserve">- Т-твой д-дядя… - встретив взгляд Учихи, ответил Вернон. ОМП – делает вывод Саске. </w:t>
        <w:br/>
        <w:t xml:space="preserve">Тут же на кухне появляются Дадли с Петуньей и высматривают такое зрелище: Гарри, явно возмужавший и похорошевший, в новой одежде жарит бекон, а шокированный муж и отец Вернон сидит и не читает как обычно газету, а смотрит на кухонный нож, который попал точно между его пальцами. </w:t>
        <w:br/>
        <w:t xml:space="preserve">Тут-то и пронзили черные глаза Саске несчастную Петунью и его «брата» Дадли. Он для себя сразу отмечает: ОМП и ОЖП. </w:t>
        <w:br/>
        <w:t xml:space="preserve">Нда, кто бы мог подумать, что когда-нибудь сам Учиха Саске будет жарить бекон на День рождения Дадли. </w:t>
        <w:br/>
        <w:t xml:space="preserve">- А-а где т-твой шрам? – спрашивает Дадли показывая указательным пальцем на свой лоб (счастье, что не на лоб Саске, а то бы точно остался бы без указательного), не понимая, что же изменилось во внешности его кузена. На этот вопрос Саске сложно ответить, так как он не сразу смекает о каком шраме идет речь. Явно о видном. Но единственная видная метка у Саске проклятая печать. </w:t>
        <w:br/>
        <w:t xml:space="preserve">- На шее, дубина! – отвечает Учиха раздраженно, сразу отмечая, что ОМП как один, так и другой, умом не блещут. </w:t>
        <w:br/>
        <w:t xml:space="preserve">- Как ты смее…. – хотела Петунья возмутиться за такое оскорбление ее мальчика, но встретив жестокий взгляд Саске, который тут же узнал хозяйку писклявого голоса, замолчала. Почему-то, смутно ее сознание подсказывало, что кухонный нож в столе, тоже его рук дело. </w:t>
        <w:br/>
        <w:t xml:space="preserve">Переглянулись Дурсли и решили, что мальчик опять наколдовал чего-то, но раз их сыночка сильно это не испугало, они решили сделать вид, что все в порядке. Что Гарри Поттер, их племянник, всегда был очень сильным спортивным мальчиком, а не осиновым лепестком, с черными глазами, а не изумрудно-зелеными, с хорошим зрением, а не очкариком, с привлекательной внешностью, а не с простой, со странной черной меткой на шее, а не со шрамом на лбу. Да, все сходилось. Они даже забыли про нож в столе. Но все мы помним, какие шальные нервы у Дурслей, так что неудивительно. </w:t>
        <w:br/>
        <w:t xml:space="preserve">Дадли уже успел забыть про странности, которые сегодня происходили с его кузеном, когда увидел кипу подарков. </w:t>
        <w:br/>
        <w:t>- Тридцать шесть, - посчитал медленно поросенок, как прозвал его про себя Саске. Старшего Дурсля он же назвал свином. Эти двое близко не стояли с Акимичи, но те имели, по крайней мере, добротную часть мышечной массы. – Это на два меньше, чем в прошлом году, - с грустью произнес Дадли, чуть ли не завыв от обиды.</w:t>
        <w:br/>
        <w:t>- Там еще подарок от тетушки Мардж, - ответила робко Петунья. Саске удивился такому странному имени. Да ведь «Мардж» - первое имя, которое ему пришлось услышать за все время фанфика. Эх, все веселье еще впереди…</w:t>
        <w:br/>
        <w:t>- Но тогда получается всего тридцать семь! – Дадли покраснел от ярости.</w:t>
        <w:br/>
        <w:t>- Какая досада! – нагло, но спокойно произнес Саске. Бекон явно подгорел. Да и вообще, понимая, что его мамой здесь не пахнет, Учиха поспешно сел за стол. Надеюсь, никто не рассчитывал на то, что Саске будет послушным племянником Петуньи?</w:t>
        <w:br/>
        <w:t xml:space="preserve">Дурсли уже не знали, как поступать с Гарри и его крутым характером. Раньше они боялись, как бы избежать ярости их ангелочка-сына, теперь их крохотные мозги надрывались над задачей: как бы успокоить зверя в их племяннике. </w:t>
        <w:br/>
        <w:t>- Мы купим тебе еще два подарочка, сегодня в городе. Как тебе это, малыш? Еще два подарочка. Ты доволен? – спрашивала растерянная Петунья, искренне надеясь, что Дадли не начнет приставать к Гарри. Учиха же наблюдал весь этот театр с удивлением, ему, честно говоря, было по барабану, сколько там подарков у Дадли, ему самому от одноклассниц на дни рождения перепадало немало, но интуиция подсказывала ему, что не автор, а «Фанфкорпорейшн» чего-то намутил.</w:t>
        <w:br/>
        <w:t>- Значит... значит, у меня их будет тридцать… тридцать… - явно перетруждая свой мозг, пытался сосчитать поросенок.</w:t>
        <w:br/>
        <w:t xml:space="preserve">- Тридцать девять, идиот, - выпалил Саске, скорее по инерции, так как ему такая тупость вокруг мешала размышлять, еще одна капля, еще одна…. Какой автор его так мучает? Однозначно я. </w:t>
        <w:br/>
        <w:t xml:space="preserve">- ГАРРИ! – взревел Вернон, который не вытерпел поведения племянника. Тут на Саске нападает нервный тик. Да уж. Свин явно орет на него… на Гарри…. Вот теперь, последняя капля. Его, Саске Учиху, называют таким идиотским именем, как Гарри! Он бы еще понял бы, если его назвали Наруто, но не Гарри! Да, Саске так разозлился, что проклятая печать начала разрастаться. Счастье, что Учиха взял себя в руки до того, как она достигла его головы. </w:t>
        <w:br/>
        <w:t xml:space="preserve">Зазвонил телефон, и Петунья поспешила к нему, чувствуя негативную ауру Учихи. </w:t>
        <w:br/>
        <w:t>- Так, хорошо, - спокойно произносит он сквозь зубы, желая теперь уже разобраться, как следует. – Дядя…</w:t>
        <w:br/>
        <w:t>-… Вернон, - помогает ему свин, сам не зная почему.</w:t>
        <w:br/>
        <w:t xml:space="preserve">- Вернон, - повторяет Саске. Только сейчас он замечает, что говорит не на родном языке, и даже не на японском, а на каком-то непонятном, но ему известном. </w:t>
        <w:br/>
        <w:t>Саске предупреждали, что «Фанфкорпорейшн» может изменить возраст, внедрить знания необходимого языка и многое другое. Но на счет языка они говорили, что, скорее всего, это будет его родной или японский. На крайний случай - английский. Последний был оным.</w:t>
        <w:br/>
        <w:t>Дадли был так увлечен распаковкой подарков, что из-за хруста фольги ничего не слышал ни от Гарри, ни от отца.</w:t>
        <w:br/>
        <w:t>- Как вы меня назвали? – заговорчески спросил Саске, понизив голос.</w:t>
        <w:br/>
        <w:t>- Гарри, - внятно произнес Вернон, не замечая, как вступает на одну волну с Учихой.</w:t>
        <w:br/>
        <w:t xml:space="preserve">- Меня, по-вашему, зовут Гарри? </w:t>
        <w:br/>
        <w:t xml:space="preserve">Вернон в замешательстве кивает головой. </w:t>
        <w:br/>
        <w:t>- Вы мой дядя Вернон, я Гарри, а этот мальчик и та женщина? – почти шепотом продолжает Саске, начиная понимать, что все тут не в курсе, кто он такой.</w:t>
        <w:br/>
        <w:t>- Твой кузен Дадли и тетя Петунья, - отвечает тем же медленным шепотом Дурсль, явно потихоньку сходя с ума.</w:t>
        <w:br/>
        <w:t>Саске тяжело выдыхает, когда в комнату врывается тетя Петунья.</w:t>
        <w:br/>
        <w:t>- Плохие новости, Вернон. Мисс Фигг сломала ногу. Она не может взять этого… - небрежно кидает взгляд по привычке на Саске, стараясь не упоминать его имя.</w:t>
        <w:br/>
        <w:t>- Гарри, - напоминает ей Учиха.</w:t>
        <w:br/>
        <w:t>Вернон слегка отошедший отвечает:</w:t>
        <w:br/>
        <w:t>- Мы можем отдать его тетушке Мардж.</w:t>
        <w:br/>
        <w:t>- Она ненавидит мальчика.</w:t>
        <w:br/>
        <w:t>- А как насчет твоей подруги?</w:t>
        <w:br/>
        <w:t>- Отдыхает на Майорке.</w:t>
        <w:br/>
        <w:t xml:space="preserve">- Придется взять его с собой, - раздосадовано отвечает Вернон, его психика явно всеми силами пытается отторгать столь ненормальное поведение Гарри, потому он снова быстро забывает о ком идет сейчас речь. А речь идет уже не о бедолаге Гарри Поттере, который позволял с собой так ужасно обращаться, а о грозном Учихе Саске, который в жизни не пожарил бы бекон на День рождения Дадли, ну разве что, если бы его Микото попросила, а она была славной женщиной, очень красивой и заботливой. Петунье до нее, как Ксении Собчак до Виктории Бекхэм. </w:t>
        <w:br/>
        <w:t xml:space="preserve">Саске потихоньку начинает подкипать оттого, что о нем говорят, как о коте или собаке, которую некуда впихнуть. </w:t>
        <w:br/>
        <w:t>Дадли услышав последний разговор, сыграл дешевую сценку несчастного поросенка.</w:t>
        <w:br/>
        <w:t>- Я… я не хочу…. Не хочу-у, чтобы он ехал с нами! – фальшиво всхлипывая, говорит Дадли. Да, все идет по сценарию, разве что главного персонажа играет другой актер. – Он… Он всегда все по-по-портит!</w:t>
        <w:br/>
        <w:t>- Ну, твою рожу уже ничего не испортит, - комментирует Саске, разминая кулаки под столом, за такое невежество по отношению к нему.</w:t>
        <w:br/>
        <w:t>Дурсли не замечают сказанного, так как в дверь звонит (у кого хорошая память?) Пирс Полкинс со своей матерью.</w:t>
        <w:br/>
        <w:t xml:space="preserve">- О господи, это они! – вскрикивает Петунья, уже не зная как объяснять изменения в Гарри. </w:t>
        <w:br/>
        <w:t xml:space="preserve">Вся семейка вместе с Саске направляются к двери, где Дадли прекращает свои вопли, завидев друга. Оба они хотят в первую очередь заняться своим любимым делом – лупить Поттера. </w:t>
        <w:br/>
        <w:t xml:space="preserve">Но тощий Пирс, увидев незнакомого мальчика, который теперь являлся Гарри, побоялся к нему подходить, чуя, что даже вдвоем с Дадли с ним иметь дело опасно. Все-таки Пирс имел мозгов капельку больше чем Дурсль. </w:t>
        <w:br/>
        <w:t>Вернон должен был бы орать на Гарри, чтобы тот вел себя прилично. Но передумал, внезапно вспомнив про нож, который все еще красовался в столе.</w:t>
        <w:br/>
        <w:t>Ехали они в машине. Саске все еще в домашней одежде, которая выглядела вполне себе уличной, по сравнению с гардеробом настоящего Гарри Поттера, не особо удивлялся этой технике, о ней его тоже предупреждали. Ему даже обещали в случае чего прокачать знания вождения. Да вообще много чего могли с ним сделать. Даже пихнуть в кроссовер. Именно об этом подумал Саске, когда приехал в зоопарк. Он был молчалив, серьезен, а потому много внимания к себе не привлекал. Сейчас он думал, что с ним происходит. И в первую очередь он не мог понять, как ему нужно жить среди таких придурков.</w:t>
        <w:br/>
        <w:t>Гулял он по зоопарку вместе со всей семейкой Дурслей и хлюпика Пирса в придачу как вполне себе нормальный ребенок, пока Дадли не пристал к одной спящей змее, которая на картинке была грязно-коричневой, а наяву почему-то ярко-фиолетовой. Стучал Дадли по стеклу, да толку было ни на грош. Пытался Вернон Дурсль помочь своему мальчику, да знал Саске, что на беду нарывается. Больно знакома ему змея была. Здоровая такая и окрас подозрительный, правда, меньше чем была раньше…</w:t>
        <w:br/>
        <w:t xml:space="preserve">Ушли Дурсли, поняв, что все бестолку. Тут-то Саске и подходит к аквариуму. </w:t>
        <w:br/>
        <w:t xml:space="preserve">- Манда? – спрашивает он змея, который, шокировано, поднимает на него выпученные глаза, а потом истерически ржет, указывая на Учиху хвостом. Конечно, через стекло змей ничего не услышал, но увидеть старого знакомого ЗДЕСЬ, дожидаясь Гарри Поттера, еще то зрелище, кроме того он сразу понял, что Саске пришел как раз вместо Гарри. Хвостом змей показывает некую комбинацию, чтобы объяснить Саске, что нужно сломать стекло. Учиха быстро разгадывает его намерения и пытается втихаря создать чидори, получается вполне успешно и стекло рассыпается. Не зря Саске тренировался и день, и ночь, не зная сна. </w:t>
        <w:br/>
        <w:t>- Здравствуй, Саске, давно не виделись, смотрю, ты тоже семисотый… - шипя говорит сильно уменьшенный в размерах Манда, выползая из террариума.</w:t>
        <w:br/>
        <w:t>- Что происходит? – требовательным шепотом спрашивает Саске, убеждаясь, что никто не слышит, а то если заметят, чует он, будет неладное.</w:t>
        <w:br/>
        <w:t xml:space="preserve">- Аппарат у них погнал, все семисотые черти куда отправились, - посмеиваясь, ответил Манда. </w:t>
        <w:br/>
        <w:t>- ЧТО ДЕЛАТЬ?! – почти хрипя, из-за того, что он пытается говорить шепотом, возмущается Учиха.</w:t>
        <w:br/>
        <w:t>- А, с тобой еще не связывались…</w:t>
        <w:br/>
        <w:t>На этих словах змея, время в мире останавливается, это понятно по очень неудачно застывшим физиономиям людей, и из неоткуда слышится мужской голос, как в голливудских фильмах звучит голос за занавесом. Бархатный с хрипцой.</w:t>
        <w:br/>
        <w:t>- Извините, мы перепутали фэндом.</w:t>
        <w:br/>
        <w:t>- Так исправьте это! Я, конечно, не хочу попасть в какой-то фанфик, где меня обязательно прилепят к Удзумаки, но лучше знакомые идиоты, от которых хоть знаешь чего ожидать, чем незнакомые придурки, к которым не знаешь, как подойти. Вы как представляете меня среди этой семейки? – возмущенно кричит Саске в потолок.</w:t>
        <w:br/>
        <w:t>- Спокойно, Вам еще крупно повезло! – оправдывается очень убедительным голосом мужчина. Правда, на таких, как Саске, убеждения такого рода не действуют.</w:t>
        <w:br/>
        <w:t>- Повезло!? Вы хотите сказать, что жить с тупицами и спать под лестницей – это повезло? – не унимается Учиха.</w:t>
        <w:br/>
        <w:t>- Ну, это же лучше, чем, если Вас отправили бы в фанфик, где Вы целуете ноги очередной Мери Сью? – отвечал голос, пока Манда катался по полу от смеха.</w:t>
        <w:br/>
        <w:t>- А мне такое предстояло?</w:t>
        <w:br/>
        <w:t xml:space="preserve">- Ну… - голос явно был из дипломатов, потому не хотел бы совсем уж соврать. </w:t>
        <w:br/>
        <w:t>- Так, с меня хватит. Перетаскивайте меня в уготовленный мне фанфик, каким бы он ни был! – требовал Учиха.</w:t>
        <w:br/>
        <w:t>- Дело в том, что… только тот аппарат, который вас…</w:t>
        <w:br/>
        <w:t xml:space="preserve">- Ближе к делу! – грозно орал Саске, пока Манда ухахатывался. </w:t>
        <w:br/>
        <w:t>- Он неисправен, - произнес приговор бархатный голос.</w:t>
        <w:br/>
        <w:t>- И что теперь, прикажете делать?!</w:t>
        <w:br/>
        <w:t>- Они предложат тебе выполнить миссию персонажа, которого ты заменяешь, - вытирая хвостом слезы, отвечает Манда.</w:t>
        <w:br/>
        <w:t>- Да? И какая у тебя миссия? – потихоньку беря себя в руки, спрашивает Саске у змея.</w:t>
        <w:br/>
        <w:t>- Добраться отсюда до Бразилии, - поникшим голосом отвечает Манда. – Это где-то на другом континенте…. Меня должен был вытащить из аквариума некий Гарри Поттер, а тут ты появился….</w:t>
        <w:br/>
        <w:t>- Ну, мое новое имя вроде как Гарри… - вспоминает Учиха.</w:t>
        <w:br/>
        <w:t>- Вообще, Вы попали не просто в фанфик, а в оригинал. Это тоже проделки нашего аппарата. Вы заменяете главного героя – Гарри Поттера. Ваша миссия – убить Волан-де-Морта. И Вам скажу, очень повезло, грех жаловаться, - проинформировал голос.</w:t>
        <w:br/>
        <w:t>- Да? И почему это? – зло умилялся Саске.</w:t>
        <w:br/>
        <w:t xml:space="preserve">- У Вас много схожего с персонажем. Вы оба очень близки к змеям, вам даже прокачивать способность их слышать не надо, вы итак можете с ними говорить. Этот мир тоже, можно сказать состоит из чакры, просто они, скажем так, создают техники с помощью палочек, вы тоже так сможете, достаточно направить в нее чакру. </w:t>
        <w:br/>
        <w:t>- Палочек? – переспросил Саске, но голос явно не собирался его слушать, а продолжал говорить.</w:t>
        <w:br/>
        <w:t>- Ну, там еще много чего перечислять. Еще у вас есть прекрасная возможность начать все сначала! – пытался приободрить Саске голос.</w:t>
        <w:br/>
        <w:t xml:space="preserve">- Черт с ним! Ясно, мне нужно убить Волан-де-Морта, - Саске имел хорошую память, это ему еще пригодиться. – А что с другими персонажами? </w:t>
        <w:br/>
        <w:t>- Ну, проблема была только с семисотыми. Вообще, как я и говорил, Вам крупно повезло. Например, настоящий Гарри Поттер сейчас спасает мир от Киры, вот уж кого точно удача списала со счетов. А тот, кто должен был заниматься этим делом - Эл, сейчас развлекается на Голодных играх, мда, тут скорее участникам не повезло. А вот Китнисс Эвердин, участница голодных игр, разбирается с вампиром и оборотнем из «Сумерек». Да что уж там, Изабелла Свон сейчас сражается с пустыми, а Ичиго Куросаки пытается исполнить роль «Алисы в стране чудес», которая сейчас идет с Пятачком в гости к Кролику, а Винни-пух признается в любви Ромео, а Джульетта исполняет роль кровожадной Люси с раздвоением личности…</w:t>
        <w:br/>
        <w:t>- А кто вместо меня?! – не выдерживает Учиха.</w:t>
        <w:br/>
        <w:t>- Хм, диклониус…</w:t>
        <w:br/>
        <w:t>- Кто?</w:t>
        <w:br/>
        <w:t xml:space="preserve">- Эм, ну Люси-диклониус, скажите спасибо, что не Аткинсон! </w:t>
        <w:br/>
        <w:t>Саске не понял о ком шла речь, и лучше ему не знать, а голос исчез, и время опять пошло, как и прежде.</w:t>
      </w:r>
    </w:p>
    <w:p>
      <w:pPr>
        <w:pStyle w:val="Heading2"/>
        <w:rPr/>
      </w:pPr>
      <w:r>
        <w:rPr/>
        <w:t>Глава 2. Жизнь и "счастье" нового Гарри Поттера.</w:t>
      </w:r>
    </w:p>
    <w:p>
      <w:pPr>
        <w:pStyle w:val="Normal"/>
        <w:rPr/>
      </w:pPr>
      <w:r>
        <w:rPr/>
        <w:t>Вернулись Дурсли домой вместе с новым Гарри Поттером, не знали они еще, какая напасть снизошла им на голову. Но ничего, недолго осталось…</w:t>
        <w:br/>
        <w:t xml:space="preserve">Зашел Саске в дом и решил в первую очередь переодеться, но вы понимаете, что ему пришлось встретить вместо одежды... Да, тухлые старые вещи Дадли. Тут-то Петунья и попала под прицел шарингана, тем более Учиха был совсем не в духе после разговора с «Голливудом». Носить тряпки Гарри Поттера он не собирался, а Петунья не хотела получить ножом между пальцев. На следующий же день она повезла его обновлять гардероб. Правда сама в итоге была от этого рада больше чем сам Учиха. Дело в том, что ее подруги и знакомые то и дело останавливали ее и спрашивали о том, кто этот симпатяга рядом. </w:t>
        <w:br/>
        <w:t xml:space="preserve">- Мой племянник Гарри, - сияя от счастья, отвечала Петунья, с каждым новым магазином раскошеливаясь на мальчика все больше и больше, сама того не замечая. </w:t>
        <w:br/>
        <w:t xml:space="preserve">Учиха же с каждым разом все больше и больше угнетался, потому что ему в очередной раз напоминали его новое имя. В итоге Петунья вернулась домой с огромными пакетами вещей (а Саске уже люто ненавидел эту женщину), только вот совать их было некуда, так как в чулане места не хватало. </w:t>
        <w:br/>
        <w:t xml:space="preserve">А Саске не собирался вообще переезжать из спальни под лестницей, хотя бы потому, что жизнь на одном этаже с Дурслями, грозила слишком поспешному отупеванию, которое и так неизбежно надвигалось к Саске. Да и кроме того жить в бывшей спальне Дадли со сломанными игрушками, тоже в его планы не входило. А чулан к тому же еще напоминал ему о прошлом, в котором может и приходилось быть лабораторной крысой Орочимару, но все-таки это было где-то там. Там где можно было отомстить своему брату, убить его в сражении, и при этом где-то в Конохе будут надеяться, что он, Саске, после этого вернется туда, где всегда его ждут. </w:t>
        <w:br/>
        <w:t xml:space="preserve">Вообще, после просмотра телевизора вместе с дядей Верноном Учиха от отчаяния начал подумывать о том, чтобы подать заявление в «Жди меня», искренне надеясь, что еще хоть один такой же неудачник семисотый окажется в этом мире. </w:t>
        <w:br/>
        <w:t xml:space="preserve">Стряпня Петуньи была не ахти, но явно лучше, чем застывшая похлебка, напичканная фиг знает какими лекарственными и нелекарственными препаратами от Кабуто, и уж точно не пропахшая крысами и не покрывшаяся плесенью. И может, Саске и приходилось есть за одним столом со свиньями, но все-таки это тоже было приятней, чем мрачная столовая, где не только питался вместе с такими себе не уме как ты, но еще и с некими химерами, змеями и такими сумасшедшими, как Джуго, которые в любой момент могут просто взять и до безумия пожелать тебя убить. Но, тем не менее, Учиха сильно скучал по прошлой жизни. </w:t>
        <w:br/>
        <w:t xml:space="preserve">В школу Саске так и не пошел. «Родители» запретили. Хоть хватило им мозгов не пускать его туда до начала нового учебного года, так как такие глобальные изменения во внешности Гарри Поттера отметили бы сразу и сочли бы ненормальным, хотя нет, скорее прекрасным, если это касается женской половины. </w:t>
        <w:br/>
        <w:t>Это было на руку и самому Учихе (я имею в виду учебу). Столько времени проучиться в Академии, потом у Какаши, затем у Орочимару, а теперь маяться фигней на геометрии и физике. Чего он там не знает? Да он за секунды вычисляет траекторию полета куная. А заново изучать историю и литературу, а потом еще биологию. Ну, в последнем он сам учителя научит внутреннему строению человека, даже может предложить препарировать труп, ну и не труп тоже. Какая разница? Ему не впервой, все-таки на его счету сто тренировочных джонинов, и он ученик самого Орочимару…</w:t>
        <w:br/>
        <w:t>Правда, еще Саске бесил тот факт, что ему всего десять, а опыта и способностей, к счастью, на все четырнадцать. Ну да ладно, его могли бы засунуть в фанфик, где ему еще восемь и заново проиграть сцену с убийством всего его клана. Он не понимал зачем. Неужели авторам и читателям не хватило тысячи раз увидеть это в мультике или посмотреть в манге, ведь их постоянно показывали в его воспоминаниях или повторяли в цукиеми Итачи. Да, Саске не понять этого, а ведь представьте, как его замучили.</w:t>
        <w:br/>
        <w:t>В общем Учиха прогуливал школу, а сам занимался поисками Волан-де-Морта. Ну, думаю, всем результат от поисков сей личности известен. Да-да. Дырка от бублика. Вскоре он и сам понял – все бесполезно. Ни одной книжки, ни газетки, ни статейки, ни колонки! Даже словца нет! Бесполезно…</w:t>
        <w:br/>
        <w:t>А как его полюбили на Тисовой улице! Боже. Вот уж точно брюнета обошла удача и с этой стороны.</w:t>
        <w:br/>
        <w:t xml:space="preserve">- О, это же Гарри! </w:t>
        <w:br/>
        <w:t>- Гарри, заходи к нам на чай.</w:t>
        <w:br/>
        <w:t>- Эй, Гарри, пойдешь играть с нами?</w:t>
        <w:br/>
        <w:t>- Гарри, у нас тут случайно лишний билет в кино оказался.</w:t>
        <w:br/>
        <w:t>- Гарри, я только что испекла печенье, попробуешь?</w:t>
        <w:br/>
        <w:t>- Гарри, дорогуша, хочешь посмотреть на фотографии моих кошечек?</w:t>
        <w:br/>
        <w:t>- Нет, спасибо… В своем мире навиделся…</w:t>
        <w:br/>
        <w:t>- Отстаньте от мальчика. Гарри, я связала тут пуловер, кажется, как раз тебе по размеру.</w:t>
        <w:br/>
        <w:t>- Гарри, давай вместе побьем Рональда.</w:t>
        <w:br/>
        <w:t>- Отстань ты уже со своим Рональдом, влюбился в него что ли? Гарри, поможешь мне с геометрией, у меня как раз осталось два куска пирога.</w:t>
        <w:br/>
        <w:t>- Нет, Гарри поможет мне с геометрией, потому что у меня дома еще целый торт.</w:t>
        <w:br/>
        <w:t xml:space="preserve">В голове Саске мелькали разные мысли. От того, чтобы сжечь всех в аматерасу, до вопроса: « Я что выгляжу голодным?». </w:t>
        <w:br/>
        <w:t xml:space="preserve">Конечно, Саске нравился многим, даже не смотря на то, что он всех игнорил, но все-таки было пара-тройка идиотов, которые все еще воспринимали Учиху, как прошлого Гарри. И это была команда Дадли, состоящая из Пирса, Дениса, Малкольма и Гордона. Все они были здоровыми и безмозглыми, как описывалось в оригинале, и все они любили охотиться на Поттера. </w:t>
        <w:br/>
        <w:t xml:space="preserve">Саске же считал, что бить ущербных ниже его достоинства, потому он только ловко ускользал от пятерки. </w:t>
        <w:br/>
        <w:t xml:space="preserve">Но вот пришло время готовиться к новому учебному году. Ждала вся школа «Хай Камеронс» нового ученика, наводили за недели марафет девушки и разминали кулаки парни. </w:t>
        <w:br/>
        <w:t>- В этой школе старшекурсники в первый же день засовывают новичков головой в унитаз, - пытался поиздеваться над «кузеном» Дадли.</w:t>
        <w:br/>
        <w:t>- Ничего, мы эту традицию слегка переправим, - невозмутимо отвечал Саске, желая бы врезать поросенку, да вот говорю же, он ущербных не трогает. А сам он уже начал любить эту школу «Хай Камеронс» хотя бы за то, что чувствовал, хоть там можно будет вспомнить былые деньки, хотя бы на одну… миллионную, что ли.</w:t>
        <w:br/>
        <w:t>НО ПРИШЕЛ РОКОВОЙ ДЕНЬ В ЖИЗНИ ГАРРИ ПОТТЕРА! Нового Гарри Поттера…</w:t>
        <w:br/>
        <w:t xml:space="preserve">Проснулся Гарр… то есть Саске (так, не надо меня чидорить) в своем уже почти родном чулане. Снова снились ему кошмары про то, как кто-то придумал из него Хокаге сделать. Опять просматривал он письма недовольных, изучал схему канализационных труб, придумывал дурацкие задания генинам и ломал голову, как поймать самого опасного преступника в мире шиноби – Удзумаки Наруто. Но что было самым страшным, что автор в шапке указал (уверена, уже догадались) пейринг Саске/Наруто. Да, потому рядом с кроватью Саске всегда было полотенце, чтобы вытереть пот со лба. </w:t>
        <w:br/>
        <w:t>Вышел он из своей коморки и направился на кухню, где уже сидел дядя Вернон с газетой, тетя Петунья что-то варганила у плиты, а Дадли изучал отверстие в столе, которое появилось после «заколдованного» кухонного ножа. Из прихожей донесся звук падающих на пол писем.</w:t>
        <w:br/>
        <w:t>- Гарри, принеси… - немного запнувшись, говорил Вернон, непривыкший к новым установкам, - …пожалуйста, почту.</w:t>
        <w:br/>
        <w:t xml:space="preserve">Саске пошел за конвертами и принес все своему дяде-свину. </w:t>
        <w:br/>
        <w:t xml:space="preserve">- П-п-петунья! – еле выговорил Вернон, дойдя до заветного письма. </w:t>
        <w:br/>
        <w:t xml:space="preserve">- Вернон, о боже, Вернон! – задыхаясь, отвечала Петунья. </w:t>
        <w:br/>
        <w:t>Саске, попивая чай с бергамотом, из любопытства рассмотрел краешком глаза нечто вроде:</w:t>
        <w:br/>
        <w:t>«Мистеру Г. Поттеру, графство Сюррей, город Литл Уингинг, улица Тисовая, дом четыре, чулан под лестницей»</w:t>
        <w:br/>
        <w:t xml:space="preserve">После этого Учиха поперхнулся, было очевидно, что кто-то за ним следит! Но не успел он изучить поподробнее письмо, как его и Дадли как-то умудрились выставить за дверь. Дурсли вообще, как заметил брюнет, иногда имели способность становиться монстрами воплоти. </w:t>
        <w:br/>
        <w:t>- Вернон, - слышал Саске шепчущий голос Петуньи за дверью. - Вернон, посмотри на адрес, как они могли узнать, где он спит?</w:t>
        <w:br/>
        <w:t xml:space="preserve">У Саске в голове было несколько вещей: «Фанфкорпорейшн» или что-то связанное с Волен-де-Мортом. В любом случае, ему нужно было это письмо достать. Но откуда знать Учихе, что Дурсли в этих делах и ловчее и проворней чем он сам - Учиха Саске! Да, прав был он, иногда они становятся, просто монстрами воплоти. </w:t>
        <w:br/>
        <w:t xml:space="preserve">Дурсли умудрились сжечь письмо во Вторник, еще одно в Среду, потом пять в Пятницу, двадцать в Субботу, а в Воскресенье вообще уехали из дома, так как из камина начали вылетать водопады этих загадочных писем. И это притом, что Саске тоже охотился за письмами. Всё-таки, все мы помним, что у Дурслей шальные нервы, и под адреналином могут сделать всё что угодно, даже обыграть Учиху. Ну ясное дело, что брюнет им слегка поддавался, все-таки понимал, что люди они обычные и о шиноби ни бэ, ни мэ. Нож уже был, а ломать дверь и врываться в нее с активированными шаринганами в обоих глазах, немного… не будем выражаться нецензурно. </w:t>
        <w:br/>
        <w:t xml:space="preserve">А тем временем дядя Дурсль успел вырвать себе один ус и почти совсем сойти с ума. Водил он тоже как шизофреник конченный, так как вилял, резко поворачивал и ехал обратно, потом снова разворачивался. Саске глядел в окно и думал о том, что лучше бы он связался с ИОМом, нежели с этими Дурслями. </w:t>
        <w:br/>
        <w:t xml:space="preserve">Но знаете, когда они после целого дня голодания и «сбивания со следа» приехали в мрачную гостиницу у окраины большого города, Саске был вне себя от счастья, хоть этого как всегда не показывал. </w:t>
        <w:br/>
        <w:t xml:space="preserve">Впервые за долгие месяцы он спал без кошмаров, так как на влажных, пахнущих плесенью простынях ему спалось, как в старом добром логове Орочимару. Там где были ненавистные им бесчеловечные опыты над людьми, опасные тренировки, где его заставляли убивать людей полками, если не армиями. Эх, как он скучал. Скучал потому, что тогда ему не приходилось сдерживать свои способности и таланты. </w:t>
        <w:br/>
        <w:t>А когда на завтрак подали заплесневелые кукурузные хлопья и кислые консервированные помидоры с привкусом аспирина, он чуть с радостью в голосе заорал на хозяйку гостиной:</w:t>
        <w:br/>
        <w:t xml:space="preserve">- Черт, Кабуто, я тебя прикончу когда-нибудь за твою гребанную стряпню! Не удивительно, что половина столовой - химеры! </w:t>
        <w:br/>
        <w:t>А она тем временем сообщила:</w:t>
        <w:br/>
        <w:t xml:space="preserve">- Тут для Г. Поттера целую сотню писем принесли. </w:t>
        <w:br/>
        <w:t>Она протянула конверт Дурслю, за что Саске ее чуть было и правда не прикончил на месте.</w:t>
        <w:br/>
        <w:t>- Я забираю все письма! – проорал свин и тут же направился вслед за хозяйкой.</w:t>
        <w:br/>
        <w:t>- Дорогой, может, уже вернемся? – робко спросила Петунья, когда Вернон ехал куда-то в чащу леса, потом на распаханное поле, затем еще куда-то к черту на куличики.</w:t>
        <w:br/>
        <w:t>- Папа сошел с ума, да, мам? – спросил тихо Дадли, когда Дурсль оставил автомобиль на побережье.</w:t>
        <w:br/>
        <w:t>- Ты только заметил? – скучающе прокомментировал Саске. Хотя ему такое путешествие было по вкусу, давно он не испытывал столько неудобств, к которым так привык за всю свою жизнь шиноби.</w:t>
        <w:br/>
        <w:t>Дурсль купил какой-то длинный сверток, Саске сразу догадался – ружье. Пока он искал Волан-да-Морта, из профессионального любопытства, изучил и современное оружие.</w:t>
        <w:br/>
        <w:t>- Я нашел прекрасное место, все вон из машины! – с блуждающей улыбкой говорил Вернон. Да, Саске нравилось снова чувствовать себя своим среди психов. – Я уже запасся провизией. Сегодня вечером обещают шторм! – с нескрываемой радостью говорил Вернон.</w:t>
        <w:br/>
        <w:t>- Отлично, - довольно отвечал Саске.</w:t>
        <w:br/>
        <w:t>- А этот джентльмен любезно согласился одолжить нам свою лодку.</w:t>
        <w:br/>
        <w:t xml:space="preserve">Перед Дурслями и Саске предстал беззубый злорадно улыбающийся старик, от вида которого Саске чуть было не заулыбался. А увидев старую лодку, прыгающую на сумасшедших волнах, Учиха сам взялся за весла. Эх, ностальгия. Как это было похоже на его первую серьезную миссию, где он чуть не умер в бою с Хаку. А эти скользкие от тины камни, об которые не грех разбить череп! Ммм, лес смерти... А покосившийся домик? Да он в таких жил чуть ли не каждый божий день! Запах морских водорослей, дыры в стенах, сквозь которые врывался ветер. </w:t>
        <w:br/>
        <w:t>Съел он свой скудный ужин из банана и чипсов и почувствовал, как и раньше недоедание. Вот счастье-то было! Он даже забрал самое рваное одеяло, чтобы снова проспать без кошмаров. Начался шторм, который ласкал слух Учихи и убаюкивал. Но прервал его сладкий голодный и холодный сон громкий:</w:t>
        <w:br/>
        <w:t>БУМ!</w:t>
      </w:r>
    </w:p>
    <w:p>
      <w:pPr>
        <w:pStyle w:val="Heading2"/>
        <w:rPr/>
      </w:pPr>
      <w:r>
        <w:rPr/>
        <w:t>Глава 3. Хагрид – чуткий друг Учихи.</w:t>
      </w:r>
    </w:p>
    <w:p>
      <w:pPr>
        <w:pStyle w:val="Normal"/>
        <w:rPr/>
      </w:pPr>
      <w:r>
        <w:rPr/>
        <w:t>БУМ!</w:t>
        <w:br/>
        <w:t>Дадли вздрогнул и проснулся, а Саске по инерции потянулся за кунаем, приподнявшись на локте и активировав шаринган. А как он уже готовился к тому, что там за дверью, ну хотя бы Забуза. Что в этой комнате вместо поросенка дрыхнет лисенок, вместо свина-дяди - Какаши-сенсей, а на замену Петунье - Сакура! Если бы это было так, он бы даже обнял Сакуру, чтобы защитить от врага, снова бы отдал жизнь, и уже по-настоящему умер бы, за Наруто, ну и просто называл бы Какаши Какаши-сенсеем до конца жизни! (Сколько времени и сил коноховцы отдали, чтобы Учиху вернуть, а тут всего-то надо было запихнуть его на пару месяцев к Дурслям…)</w:t>
        <w:br/>
        <w:t>- Где пушка? – в испуге произнес поросенок, от чего Учиха погрузился в глубокий *facepalm*, давно его так не обламывали. Тут появился и тяжело дышащий дядя Вернон с ружьем, хотел бы Саске, чтобы все произошедшее было страшным сном, какие ему обычно снятся, да вот никак. Тут-то брюнет и понял, что надо брать все в свои руки, иначе точно получит пулю в лоб.</w:t>
        <w:br/>
        <w:t>- Кто там? – крикнул свин. – Предупреждаю: я вооружен!</w:t>
        <w:br/>
        <w:t>- Спокойно! – строго сказал Учиха, медленно подходя к двери.</w:t>
        <w:br/>
        <w:t>- Отойди, Гарри! Не смей! – заорал Вернон, потеряв страх перед племянником. Видно опять проблема шальных нервов. Но покрасневшие глаза Учихи быстро восстанавливают память, хорошее средство, обращайтесь, если вдруг что.</w:t>
        <w:br/>
        <w:t xml:space="preserve">ТРАХ! </w:t>
        <w:br/>
        <w:t>Только в Росмене так может ругнуться дверь, вылетающая из петель и оглушительно приземляющаяся посередине комнаты.</w:t>
        <w:br/>
        <w:t>Саске, за несколько месяцев пребывания в новом для него мире, точно усвоил для себя одну вещь: все, кроме бешеных Дурслей, здесь ОБЫЧНЫЕ люди. И мир до примитива обычный. И жизнь здесь легкая, словно детская погремушка. В общем Учиха младший здесь не на шутку заскучал. Ну, представьте полжизни желать отмщения своему брату, а тут хоть заотомстись, какой толк? Вообще, пока он искал Волан-де-Морта в библиотеке, он понял, этот мир гниет от безделья. И войны начинались здесь из-за женщин, как говориться «шерше ля фам», а не из-за того, что кто-то хотел поглотить мир во тьму. Люди погибали из-за террористов, а не из-за девятихвостых лисов-демонов. Да что уж там! никаких Акацуки, никаких Орочимару, только Бен Ладаны, да якудзы. Вместо Данзо, который решил уничтожить весь его клан, всего-то Сталин со своим Гулагом. И было в этом мире всего две мировые войны, а не четыре. И какое дело ему до какой-то там атомной войны, когда мир шиноби под угрозой Бесконечного Цукиеми?</w:t>
        <w:br/>
        <w:t xml:space="preserve">А перед Саске предстал (да, все вы уже знаете) Хагрид, лицо которого тщательно скрывалось за бородой, и были хорошо видны только маленькие черненькие глазки. Великан протиснулся в хижину, поднял дверь и поставил ее на место. Его голова подметала потолок, Саске уже видал подобное зрелище, но в своем мире - никак не в этом! Наверное, у бедолаги бы отвисла челюсть, если бы он не имел стальную выдержку настоящего шиноби! </w:t>
        <w:br/>
        <w:t xml:space="preserve">Нда, а вот когда великан увидел брюнета, осматривая всю комнату, вообще превратил свои глаза в два теннисных мячика. </w:t>
        <w:br/>
        <w:t xml:space="preserve">- Ну чего, может, чайку сделаете, а? Н-непросто до вас добраться, да… устал я… - немного растерянно говорил он своим великаньим басом, иногда поглядывая на Саске. </w:t>
        <w:br/>
        <w:t xml:space="preserve">- Ну-ка, подвинься, пузырь, - приказал великан и сел на софу рядом с Дадли, который тут же в испуге вскочил с места. Петунья спряталась за Верноном, и, в общем, Дурсли проявили свою трусость во всей красе. </w:t>
        <w:br/>
        <w:t>- А вот и наш… Гарри! – немного неуверенно, но явно довольно произнес великан, смотря на брюнета. - Когда я видел тебя в последний раз, ты был совсем крохой…</w:t>
        <w:br/>
        <w:t xml:space="preserve">Учиха представил себя совсем крохой и как-то не вспомнил среди своей родни великанов недоростков, каким являлся данный. </w:t>
        <w:br/>
        <w:t xml:space="preserve">- А сейчас вон как вырос… возмужал… похорошел… хм, ну вылитый отец! </w:t>
        <w:br/>
        <w:t xml:space="preserve">«Я похож на мать», - возразил мысленно Саске. А великан явно соврал, так как с Поттером старшим, кроме цвета волос, у Учихи младшего ничего общего не было. </w:t>
        <w:br/>
        <w:t xml:space="preserve">Саске не ответил, он только внимательнее присмотрелся к великану и понял по морщинкам около глаз, что тот улыбается. Учиха подумал, что следует ему хоть как-то ответить и попытался улыбнуться из вежливости, все-таки с великанами опасно не считаться, даже Учихе, но, как всегда, вместо улыбки у него получилась только ухмылка а-ля «и что вы этим хотите сказать?». </w:t>
        <w:br/>
        <w:t>- Я требую, чтобы вы немедленно покинули этот дом! – заявил Вернон, и хотел было продолжить, но сверлящий взгляд племянника убил в нем и малейшее желание говорить.</w:t>
        <w:br/>
        <w:t xml:space="preserve">Вообще Саске нравилась эта ситуация, он начинал чувствовать себя как дома, то есть как в своем мире. </w:t>
        <w:br/>
        <w:t>- Да, Гарри, ты, похоже, тут и сам справляешься… с этими, ну… магглами, - улыбался великан, а Саске гадал, что же это такое «магглы»? Явно люди, но раньше в книгах он такого термина не встречал. – И да, чуть не забыл. С Днем рождения тебя…</w:t>
        <w:br/>
        <w:t>Тут Саске побледнел. Он быстро посчитал дни и ужаснулся от того, как был прав незнакомец. Да, Учиха так давно не праздновал свой день рождения, что совсем про него забыл, то есть вообще забыл, что есть такой день. Прав был голос «Голливуда», много было схожего у него с Поттером.</w:t>
        <w:br/>
        <w:t xml:space="preserve">- С…с-спасибо… - шокировано произнес Саске, вытаращив глаза на великана. </w:t>
        <w:br/>
        <w:t>- Может, помялось слегка, я… э-э… сел на эту штуку по дороге… но вкус-то от этого не испортился, да? - великан вытащил из внутреннего кармана черной куртки немного помятую коробку и протянул Учихе.</w:t>
        <w:br/>
        <w:t>Тот осторожно взял подарок и медленно открыл. Внутри был вполне себе нормальный шоколадный торт, на котором зеленым кремом было написано «С Днем рождения, Гарри!». И даже не смотря на надпись, Саске был счастлив, хоть это скудно показывал. Но, думаю, Хагрид заметил блеск в глазах мальчика. Все-таки в последний раз шоколадный торт на День рождения Саске получал много лет назад. Его готовила Микото. Тогда еще они всем кланом сидели и уплетали угощение, смеясь на всю Коноху над представлениями нескольких его пьяных дядь и над старыми бородатыми шутками деревни, вспоминая веселые миссии и случаи из тяжелой жизни шиноби, и рассказывая очень интересные легенды про Рикудо Саннина. Тогда он еще был маленьким и только слушал и наблюдал, но это было так давно и, не смотря на то, что ему так и не достался ни один кусочек лакомства, так до боли в сердце приятно, что сейчас он просто застыл над шоколадным тортом, словно видел впервые. Ну, на этот раз он точно не отдаст всяким «родственникам» свой торт, ни за какие истории.</w:t>
        <w:br/>
        <w:t xml:space="preserve">- Кто вы? – очнувшись, спросил Саске, не веря такому совпадению, перебирая в голове все свои миссии, в которых встречались такие же здоровые шиноби. Великан, увидев такое изумленное лицо серьезного мальчика, хохотнул и еще больше заулыбался. </w:t>
        <w:br/>
        <w:t>- А ведь точно, я и забыл представиться. Рубеус Хагрид, смотритель и хранитель ключей Хогвартса.</w:t>
        <w:br/>
        <w:t xml:space="preserve">После «Хагрид» Саске не понял ничего кроме отдельных слов. Имя ему не было знакомо, значит, все-таки совпадение. Однако, Учиха проникся теплом к этому добродушному великану, он заставил его вспомнить бесценное прошлое. </w:t>
        <w:br/>
        <w:t>- Ну, так чего с чаем? – Хагрид поняв, что никто ему чай приготовить не сможет, подошел к камину, который так и не смогли разжечь тупицы Дурсли с помощью пакетиков от чипсов.</w:t>
        <w:br/>
        <w:t xml:space="preserve">- Может, я смогу помочь? – отозвался Саске своим спокойным и невозмутимым голосом. Все-таки он, как никто другой, владеет техниками стихии огня. </w:t>
        <w:br/>
        <w:t xml:space="preserve">- Э, не… не надо… я сам, - отмахиваясь ответил Хагрид. Дурсли жались к стенке, дрожа и наблюдая за происходящим. Камин заполыхал ярким оранжевым пламенем, и наполним комнату уютом. </w:t>
        <w:br/>
        <w:t xml:space="preserve">Учиха с хорошо скрываемым интересом наблюдал за великаном, который сел обратно на софу и стал опустошать свои карманы, которых, как заметил Саске, было великое множество. На софе появились медный чайник, упаковка сосисок, заварочный чайник, кочерга, несколько кружек. Комната через несколько минут пропахла жареными сосисками. Хагрид протянул их Учихе, который был голоден как волк, а потому, не задумываясь, съел. </w:t>
        <w:br/>
        <w:t>- А что значит хранитель ключей Хогвартса? – насытившись, спросил Учиха, вспомнив недавно непонятую фразу.</w:t>
        <w:br/>
        <w:t>- Ну… я ключи храню.</w:t>
        <w:br/>
        <w:t>- Это очевидно, но… - хотел продолжить Саске, но Хагрид его перебил воплем:</w:t>
        <w:br/>
        <w:t xml:space="preserve">- ДУРСЛЬ! – семейка уже почти слилась со стенкой, испытывая на себе взгляд разъяренного великана и хладнокровного Учихи. </w:t>
        <w:br/>
        <w:t>- Что эти придурки умалчивали от меня? – спокойно спросил Саске, сразу поняв, в чем дело. Наконец хоть кому-то он мог сказать вслух свое представление о семейке из свина, поросенка и ненавистной им женщины.</w:t>
        <w:br/>
        <w:t>- Ты что совсем ничего о Хогвартсе не слышал?</w:t>
        <w:br/>
        <w:t>- Нет, - Учиха был невозмутим, хотя ему нравилось, как присутствие великана дает ему свободу и возможность понаблюдать за испуганными и дрожащими Дурслями, которые ему уже осточертели.</w:t>
        <w:br/>
        <w:t>- Не любопытный ты, коль ни разу не спросил, где твои родители всему научились… - хмурясь, говорил Хагрид.</w:t>
        <w:br/>
        <w:t>- В этой семье, вообще ничего о моих родителях не говорится. Кажется, для них это как табу, - спокойно рассуждал Саске. – Вот я и не стал спрашивать. Наверное, в школе, потом в университете, как и все обычные люди. Ведь так?</w:t>
        <w:br/>
        <w:t>- Не так! – взревел Хагрид.</w:t>
        <w:br/>
        <w:t>- Неужели в академии? – чуть не поперхнувшись, спросил Саске, чуя, что и тут будут странные совпадения. Хагрид само собой не понял, о какой академии шла речь.</w:t>
        <w:br/>
        <w:t>- Вы что, вообще ничего мальчику не рассказали?! – кричал на Дурслей Хагрид, отчего они зажмурились в ожидании чего-то ужасного и еще плотнее прижались к стене.</w:t>
        <w:br/>
        <w:t>- Ведут себя, как испуганные котята, - прокомментировал Саске, ухмыляясь и вспоминая, как когда-то он говорил это Наруто. Да, наш высокомерный Учиха всегда считал изгоями трусов, не способных постоять за себя, и ищущих спасения в других. Как-то он даже забыл, как когда-то со слезами улепетывал от собственного брата-убийцы. Возможно, это и поддевало его и заставляло быть таким, как сейчас.</w:t>
        <w:br/>
        <w:t>- Ну, ты что, даже не знаешь, кто были твои родители? – Саске за такой вопрос бы убил любого, даже сейчас удивленного и отчасти разъяренного великана. И откуда в Учихе нашлось столько терпимости, чтобы сказать:</w:t>
        <w:br/>
        <w:t>- Нет.</w:t>
        <w:br/>
        <w:t xml:space="preserve">Саске тяжело дышал, но старался не показывать виду того, как он сейчас ненавидит этот чертов мир и корпорацию, которая его сюда закинула. Наверное, в первую очередь, когда он еще раз туда сможет прийти, он ее сожжет в черном пламени Аматерасу. А сейчас его обвиняют в том, что он ничего не знает о своих родителях и ему приходится с этим соглашаться. </w:t>
        <w:br/>
        <w:t>- Прекратите! Я запрещаю рассказывать мальчику об этом! – наконец подал голос Вернон.</w:t>
        <w:br/>
        <w:t>- Запрещаете говорить мне, что их убили?! – не выдержал Учиха, вспомнив судьбу своих родителей, и впервые заорал на свина со всей яростью, которая у него внутри накопилась. Вернон же, от услышанного, опять прилепился к стенке. Саске же увидев реакцию «дяди» добавил к этому:</w:t>
        <w:br/>
        <w:t>- Я что… прав?! – его голос немного поник, а потом он спросил, снова так заговорчески, как несколько месяцев назад с дядей Верноном. – И… кто?</w:t>
        <w:br/>
        <w:t>- Кто их… - неуверенно произнес Хагрид, грустно нахмурившись. Саске покачал легонько головой в знак согласия. – Эх, не проси больше меня произносить это имя, ладно, Гарри? – от Саске последовал тот же жест, после чего великан произнес все-таки. – Волан-де-Морт.</w:t>
        <w:br/>
        <w:t xml:space="preserve">Все встало на свои места. Душа Учихи ликовала, потому что теперь все будет почти так, как было раньше. Опять Саске должен будет стать мстителем! Хагрид немного испугался, увидев снова блеск в глазах мальчика. </w:t>
        <w:br/>
        <w:t xml:space="preserve">- Ты… ты ведь не знаешь кто ты? </w:t>
        <w:br/>
        <w:t>- Мсти… эм, нет… - чуть было не проговорился Саске.</w:t>
        <w:br/>
        <w:t xml:space="preserve">- Короче, так, Гарри. Ты - волшебник! </w:t>
        <w:br/>
        <w:t xml:space="preserve">В доме, как и в оригинале книги, воцарилась тишина. Учиха переваривал смысл слова «волшебник» и начал что-то вспоминать про «палочку» из разговора с «Голливудом». </w:t>
        <w:br/>
        <w:t>- Я - кто? – переспросил Саске, тупо смотря на камин. У брюнета слегка подергивалось нижнее веко левого глаза.</w:t>
        <w:br/>
        <w:t>- Ну, ясное дело кто! Волшебник ты. И еще какой! А будешь еще лучше, когда немного… э-э… подучишься. С такими-то родителями, кем же еще ты мог быть?</w:t>
        <w:br/>
        <w:t xml:space="preserve">- И правда, с моими-то родителями… - все еще пребывая в таком же состоянии, отвечал Саске, представляя свою мать в образе ведьмы над котлом с зеленой жидкостью, которая странно светится и выделяет какой-то едкий дым. Да уж, что надо такое в жизни было натворить, чтобы судьба тебя так наказала, чтобы после такой звездной карьеры шиноби-отступника, какая была у Саске, стать волшебником, бегающим с палочкой, припевая нечто вроде «абракадабра». Он уже готовился к тому, что рядом будут плясать зубные феи, и дергать за уши летающие маленькие гаденыши-эльфы. А сам он будет носить синий плащ и колпак со звездами, и отращивать серебристую бороду, длинной так с полметра. </w:t>
        <w:br/>
        <w:t>- Тебе, наверное, стоит письмо свое прочитать, - протянул Учихе злосчастный конверт Хагрид.</w:t>
        <w:br/>
        <w:t>- Спасибо, – выдавил из себя тот.</w:t>
        <w:br/>
        <w:t>Саске взял конверт, он уже сжал свои эмоции в кулак, так, как делал это раньше. Учиха был из тех людей, которые принимают реальность такой, какая она есть, если только дело не касается клана, брата и Конохи. И сейчас он внимательно читал присланное ему письмо.</w:t>
        <w:br/>
        <w:br/>
        <w:t>«ШКОЛА ЧАРОДЕЙСТВА И ВОЛШЕБСТВА «ХОГВАРТС»</w:t>
        <w:br/>
        <w:br/>
        <w:t>- Здесь я буду учиться? – спокойно спросил Саске. И это после академии шиноби, Какаши и Орочимару…</w:t>
        <w:br/>
        <w:t xml:space="preserve">- Угум… </w:t>
        <w:br/>
        <w:br/>
        <w:t>«Директор: Альбус Дамблдор (Кавалер ордена Мерлина I степени, Великий волш., Верх. Чародей, Президент международной конфед. магов.)</w:t>
        <w:br/>
        <w:br/>
        <w:t>Дорогой мистер Поттер!</w:t>
        <w:br/>
        <w:br/>
        <w:t xml:space="preserve">Мы рады проинформировать Вас, что Вам предоставлено место в Школе чародейства и волшебства «Хогвартс». Пожалуйста, ознакомьтесь с приложенным к данному письму списком необходимых книг и предметов. </w:t>
        <w:br/>
        <w:t xml:space="preserve">Занятия начинаются с 1 сентября. Ждем вашу сову не позднее 31 июля. </w:t>
        <w:br/>
        <w:br/>
        <w:t>Искренне ваша Минерва Макгонагалл, заместитель директора.»</w:t>
        <w:br/>
        <w:br/>
        <w:t xml:space="preserve">- А кто пошлет сову? – спросил Саске, сразу сообразив, что так они обмениваются письмами. Не удивительно, ведь в мире шиноби тоже использовали птиц. </w:t>
        <w:br/>
        <w:t xml:space="preserve">- О, спасибо, что напомнил, - сказал Хагрид, хлопнув себя по лбу. Он вытащил из кармана, да, взъерошенную сову, длинное перо и кусок пергамента. Учиха про себя пожалел великана, чего обычно он не делал, но вспоминая, что он вытаскивал еще до этого, не удержался. </w:t>
        <w:br/>
        <w:t xml:space="preserve">Саске видел, как Хагрид корявым почерком пишет письмо директору. Он боялся представить и его, и школу, но держал себя в руках, успокаивая себя тем, что мог бы попасть в фанфик c предупреждением PWP или BDSM, хотя сильно сомневался, что нынешнее его положение намного лучше. </w:t>
        <w:br/>
        <w:t xml:space="preserve">Саске еще немного порасспрашивал Хагрида о своих «родителях», узнал, что они были великими магами, что его вполне устраивало. А что он, Гарри - Мальчик-который-выжил. Саске же раньше нарекался именем «последний из клана Учиха», что не сильно отличалось от ярлыка Поттера. Еще он узнал, что магический мир как-то отделен. В тупик завели Саске, когда зашла речь о шраме на лбу, который он получил от смертельного заклятия Волан-де-Морта. Почему после этого опасный убийца исчез, что совсем не понравилось Саске, но Хагрид объяснил, что есть версия, что он еще жив. </w:t>
        <w:br/>
        <w:t>- Нет, у меня только метка на шее, - возразил спокойно Учиха, делая вид, что так было всегда.</w:t>
        <w:br/>
        <w:t xml:space="preserve">- Ну, волшебные раны часто ведут себя странно… - объяснил Хагрид, увидев черную метку. – Ну да ладно, ничего. </w:t>
        <w:br/>
        <w:t xml:space="preserve">- А вы являетесь волшебником? – спросил Саске. </w:t>
        <w:br/>
        <w:t>- Э, нет, меня исключили из Хогвартса на третьем курсе. Мне нельзя творить чудеса. Но Дамблдор позволил работать мне при школе. Великий он человек, Дамблдор.</w:t>
        <w:br/>
        <w:t xml:space="preserve">- И почему Вас исключили? – не унимался Учиха, он хотел выудить побольше о волшебном мире. </w:t>
        <w:br/>
        <w:t xml:space="preserve">- Эм, поздно уже, Гарри, и дел завтра куча, - уклончиво отвечал Хагрид, почесывая затылок. – В город нам завтра надо, книги купить, и все такое. И это, давай на «ты», нечего нам с тобой «выкать», мы ж друзья. </w:t>
        <w:br/>
        <w:t xml:space="preserve">Саске хмыкнул, давно не слышал он подобного, разве что от Наруто что-то похожее, но когда это было… Этот лисенок подпортил ему много нервов в свое время, сколько раз они дрались друг с другом и сколько раз из-за этого, чуть не убивали Сакуру! Ну ладно, только один, и жаль, что неудачно. Но хоть он никогда и не признавал слов Наруто, а все равно всегда считал его другом. Он подумал над словами великана и почувствовал, что задел того за живое. </w:t>
        <w:br/>
        <w:t xml:space="preserve">- Хорошо, Хагрид… - мягко ответил он, считая, что наступать на одни и те же грабли дважды Учихе не позволительно, а он за годы и время, которое провел здесь, уже успел понять, насколько ему были дороги дружба с блондином-неудачником, некромант-учитель, очкарик Кабуто, извращенец Какаши и стерва Сакура... Возможно, попав сюда он и правда имеет шанс все исправить, что-то подобное говорил «Голливуд». Возможность начать все сначала. - А, кстати, как думаешь, магией поросенка в поросенка превратить можно? – хотел приободрить Учиха нового друга. Я вот перечитываю и думаю, может Саске пока у Дурслей жил с крыши упал и неудачно приземлился? </w:t>
        <w:br/>
        <w:t>- Зачем? Он же и так поросенок, - удивился Хагрид странному вопросу.</w:t>
        <w:br/>
        <w:t xml:space="preserve">- Да вот и я думаю, что Дадли незачем превращать, и так уже… - протянул Саске, усмехнувшись. </w:t>
        <w:br/>
        <w:t>- А я бы мог, - хохотнув, ответил Хагрид, подняв свой зонт. – А ты необычный парень, Гарри, необычный…</w:t>
        <w:br/>
        <w:t>За оставшуюся ночь Саске так и не смог уснуть, вспоминая такое далекое и дорогое для него прошлое. Время, проведенное с командой номер семь, время, когда Наруто постоянно забывал про срок годности молока, Сакура липла к Учихе, как банный лист, и как все втроем придумывали очередную историю опоздания Какаши. Они же не знали, что он просто хотел укрепить их командный дух…</w:t>
        <w:br/>
        <w:t>Не успел задремать наш чутко спящий шиноби, как кто-то начал стучать:</w:t>
        <w:br/>
        <w:t>Тук. Тук. Тук.</w:t>
        <w:br/>
        <w:t>Саске приоткрыл один глаз, увидел на софе спящего Хагрида, у стены за ночь сползших спящих Дурслей и стучащую в окно сову. Учиха впустил птицу в дом, от чего та спикировала на пол, бросив на голову Хагрида газету, и набросилась на куртку великана.</w:t>
        <w:br/>
        <w:t>- Хватит, - спокойно произнес брюнет, грубо схватив сову за голову так, что та, задыхаясь, высунула свой короткий язык. Все-таки Саске знал, как обращаться с хищными птицами. – Ей нужно заплатить?</w:t>
        <w:br/>
        <w:t xml:space="preserve">Догадался Учиха, увидев маленький мешочек у нее на ноге. </w:t>
        <w:br/>
        <w:t>- Деньги в кармане, - широко зевнув, произнес Хагрид.</w:t>
        <w:br/>
        <w:t xml:space="preserve">Учиха покосился в сторону черной куртки великана, в которой карманов было больше, чем пальцев на руках и ногах у десяти человек, конечно, чуть меньше чем у Вассермана, но очень много. Пришлось ему рыскать в каждом, пока не нашлось несколько странных монет. </w:t>
        <w:br/>
        <w:t xml:space="preserve">- Сколько ей дать? </w:t>
        <w:br/>
        <w:t>- Пять кнатов, таких бронзовых монеток, – ответил Хагрид потягиваясь.</w:t>
        <w:br/>
        <w:t>Саске положил нужное количество в мешочек и отпустил голову птицы, сова торопясь вылетела в окно. Учихе взгрустнулось, когда-то он посылал отсчеты по миссии таким способом. Чертов «Фанфкорпорейшн», чтоб его Дейдара взорвал…</w:t>
        <w:br/>
        <w:t>- Ладно, нам пора идти, Гарри! – объявил Хагрид. - Дел у нас с тобой куча, в Лондон смотаться надо, накупить тебе всяких штук, которые для школы нужны.</w:t>
        <w:br/>
        <w:t xml:space="preserve">Раньше в подобный список входил набор кунаев, спортивная форма шиноби, свитки, учебники, триста метров металлической лески, набор сюрекенов. Особо больше ничего не требовалось. Но список, который предлагала школа чародейства, знал Саске, будет сильно отличаться, а потому боялся даже посмотреть. </w:t>
        <w:br/>
        <w:t>- Кстати, Хагрид, у меня нет денег, – сказал Саске и посмотрел в сторону крепко спящих. – А эти трое вряд ли без боя просто дадут их. Честно говоря, я уже устал с ними.</w:t>
        <w:br/>
        <w:t xml:space="preserve">- А ты не беспокойся! Твои родители, думаешь, о тебе не позаботились? – Хагрид был доволен тем, что мальчик стал подобрее, хоть и был серьезным, как какой-то важный воин при дворе императора. Как же был близок к истине Хагрид. </w:t>
        <w:br/>
        <w:t>- Разве ты вчера не рассказывал, что их дом сожгли? – немного нахмурившись, спросил Учиха.</w:t>
        <w:br/>
        <w:t>- Ты что, они свое золото в банке хранили. Первым делом заглянем в «Гринготтс», в наш банк.</w:t>
        <w:br/>
        <w:t xml:space="preserve">- Ты имеешь в виду банк волшебников? </w:t>
        <w:br/>
        <w:t>- А ты быстро смекаешь, - ухмыльнулся Хагрид, не в первый раз он уже замечал ловкость ума Гарри. – У нас только один банк, там гоблины заправляют.</w:t>
        <w:br/>
        <w:t>От последнего Саске чуть не поплохело. Не хотел он представлять, сколько там может еще разных существ его встретить. Хотя он и перед девятихвостым не трухнул, но все-таки увидеть гоблина был еще не готов.</w:t>
        <w:br/>
        <w:t xml:space="preserve">- Только сумасшедший будет грабить этот банк. С гоблинами, Гарри, связываться опасно. Да, запомни это. Если что-то нужно спрятать, надежнее «Гринготтса» ничего не найти, разве что Хогвартс. Да ведь мы сегодня туда пойдем. Сам увидишь, и я там свои дела сделаю! Дамблдор всегда мне серьезные вещи поручает. Тебя вот забрать, из «Гринготтса» кое-что взять – он знает, что мне доверять можно! </w:t>
        <w:br/>
        <w:t>Саске усмехнулся, все-таки такая болтливость на счет важных дел была поперек всем установкам шиноби, но поправлять Хагрида Учиха не стал, как и спрашивать подробностей, а то еще чего секретного взболтнет. А он ведь теперь ему друг, вроде. Кроме того из опыта Учиха понимал, что нет надежных мест, так как сам рушил эти легенды. Эх, прошлое.</w:t>
        <w:br/>
        <w:t>Они с Хагридом поели шоколадный торт, и вышли из дома.</w:t>
        <w:br/>
        <w:t>- Как ты сюда добрался? – изумился Саске, вспомнив, что Хагриду запрещено пользоваться магией.</w:t>
        <w:br/>
        <w:t>- Прилетел.</w:t>
        <w:br/>
        <w:t>- А разве тебе можно?</w:t>
        <w:br/>
        <w:t>- Ну, до тебя мне было позволено добраться с помощью магии, там долго объяснять, а теперь… ну, это, нельзя, - Саске все больше начинал нервничать оттого, что магия и волшебники приближались к нему с каждой минутой, а не от простодушности великана, хотя раньше бы, наверное, не стерпел бы оба качества. – Ты чего кипятишься?</w:t>
        <w:br/>
        <w:t xml:space="preserve">- Да, так, ничего, Хагрид. Можно я погребу? – спросил Саске, понимая, что ему надо свою энергию направить в другое русло, иначе точно поджарит бедного нового друга. Он схватил весла, не дожидаясь ответа. </w:t>
        <w:br/>
        <w:t>- Хе, шустро это ты, будто постоянно этим и занимался, - эх, не знал Хагрид всю тяжелую жизнь Саске, а как он был близок к истине.</w:t>
        <w:br/>
        <w:t xml:space="preserve">Учиха в этот раз по-настоящему улыбнулся, кто бы мог подумать, что простой великан растопит сердце мстителя? Хотя, наверное, не произойди всего этого, начиная с первого пробуждения под лестницей, до сегодняшнего дня, фиг бы мы чего добились, разве что только очередных оплакиваний смерти Итачи. </w:t>
        <w:br/>
        <w:t xml:space="preserve">- Хагрид, а насколько сильно защищен «Гринготтс»? – чисто из профессионального любопытства спросил Саске. </w:t>
        <w:br/>
        <w:t xml:space="preserve">- Заклинания, колдовство, самые секретные сейфы. Говорят, драконы охраняют, - а вот от «драконов» Саске как-то сразу похорошело. Чует сердце Учихи опасность в новом мире, нравится ему это. Эх, на губах уже привкус собственной крови и боль по всему телу. Какая же это радость для шиноби, рожденного убивать. – Но там еще и выбраться надо, ведь «Гринготтс» глубоко под землей находится. Сотни миль под Лондоном – чуешь? Глубже чем метро. </w:t>
        <w:br/>
        <w:t>Кроме драконов ничего юного шиноби не вдохновило. Ну ладно заклинания, каких только в своем мире Саске печатей не ломал? Ну и что, что глубоко? Подумаешь, он и не в таких змеиных подземельях и лабиринтах ЖИЛ. Ничего, вроде выбирался…. В общем, понравился ему рассказ только о драконах, все-таки близки они Учихам, огнедышащие такие...</w:t>
        <w:br/>
        <w:t xml:space="preserve">- Ну вот, опять Министерство магии дров наломало, - пробубнил Хагрид, читая газету, пока Саске занимался греблей. </w:t>
        <w:br/>
        <w:t>- Значит, все-таки и у магов есть министерство? – поддержал разговор Учиха.</w:t>
        <w:br/>
        <w:t xml:space="preserve">- Есть, сначала все хотели, чтобы Дамблдор министром стал, но он никогда Хогвартс не оставит, во как! – ответил Хагрид переворачивая лист. – Старый Корнелиус Фардж вместо него встал, теперь совами Дамблдора засыпает, прося советов. </w:t>
        <w:br/>
        <w:t>- И чем министерство занимается? Наверное, мир людей и магов друг от друга скрывают… - рассудил быстро Учиха.</w:t>
        <w:br/>
        <w:t>- Верно, почти. Маги-то о людях знают, а вот им знать о нас не следует. Иначе все проблемы с помощью магии решать захотят.</w:t>
        <w:br/>
        <w:t xml:space="preserve">Саске подумал, что и в мире шиноби надо сделать то же самое, чтобы больше не бегать за любимыми кошками дайме. Он так увлекся разговором и рассуждениями, что не заметил, как лодка уже достигла причала. </w:t>
        <w:br/>
        <w:t xml:space="preserve">С Хагридом они поднялись по ступеням, добрались до улицы, а там, ну да… тяжело не заметить существо, которое в два раза больше человека. К тому же Хагрид тыкал пальцем во все «маггловские» штуки. Саске даже не стал спрашивать, почему маги людей называют «магглами», для него было очевидным это так же, как почему в его мире, таких как он, называют шиноби. </w:t>
        <w:br/>
        <w:t xml:space="preserve">- Ну ничего себе, Гарри! Чего только магглы не придумают! </w:t>
        <w:br/>
        <w:t xml:space="preserve">«Да-да, сам удивлялся, - комментировал в мыслях Саске, - какой смысл в этих вещах?». Нет, однозначно магглы идиоты. Все как на подбор лентяи и изобретают все для ленивых. </w:t>
        <w:br/>
        <w:t>- Хагрид, а много в вашем мире драконов? – полюбопытствовал Саске, заодно отвлекая внимание Хагрида от окружающего мира.</w:t>
        <w:br/>
        <w:t xml:space="preserve">- Не так уж, но я бы хотел иметь… еще, когда маленьким совсем был, хотел, - ответил Хагрид. </w:t>
        <w:br/>
        <w:t xml:space="preserve">А тем временем они пришли на станцию. Поезд должен был отходить в Лондон через пять минут, Саске поспешно купил билеты на кассе, на деньги которые дал ему Хагрид, используя втихаря свои способности, чтобы успеть. В конце концов, они сели в поезд, где великан привлекал к себе внимание еще больше. И если честно, Саске был ему благодарен за это. Впервые никто не замечал симпатягу Гарри Поттера. </w:t>
        <w:br/>
        <w:t xml:space="preserve">- Письмо у тебя, Гарри? </w:t>
        <w:br/>
        <w:t>- Конечно.</w:t>
        <w:br/>
        <w:t>- Там есть список всего, что необходимо.</w:t>
        <w:br/>
        <w:t>Саске сильно выдохнув, покосился на аккуратно сложенный в конверт пергаментный листок.</w:t>
        <w:br/>
        <w:t>ШКОЛА ЧАРОДЕЙСТВА И ВОЛШЕБСТВА «ХОГВАРТС»</w:t>
        <w:br/>
        <w:t>Форма</w:t>
        <w:br/>
        <w:t>«Господи, помилуй!» - после встречи с Дурслями Саске начал потихоньку богохульствовать.</w:t>
        <w:br/>
        <w:t>Студентам-первокурсникам требуется:</w:t>
        <w:br/>
        <w:t>Три простых рабочих мантии (черных).</w:t>
        <w:br/>
        <w:t>«Хорошо, что еще черных…»</w:t>
        <w:br/>
        <w:t>Одна простая остроконечная шляпа (черная) на каждый день.</w:t>
        <w:br/>
        <w:t>«Я же просил помиловать!»</w:t>
        <w:br/>
        <w:t>Одна пара защитных перчаток (из кожи дракона или аналогичного по свойствам материала).</w:t>
        <w:br/>
        <w:t>«Это уже интересно…»</w:t>
        <w:br/>
        <w:t>Один зимний плащ (черный, застежки серебряные).</w:t>
        <w:br/>
        <w:t>Пожалуйста, не забудьте, что на одежду должны быть нашиты бирки с именем и фамилией студента.</w:t>
        <w:br/>
        <w:t>«А герб клана, интересно, можно будет вшить?»</w:t>
        <w:br/>
        <w:br/>
        <w:t>Книги</w:t>
        <w:br/>
        <w:t>Каждому студенту полагается иметь следующие книги:</w:t>
        <w:br/>
        <w:t>«Курсическая книга заговоров и заклинаний» (первый курс). Миранда Гуссокл</w:t>
        <w:br/>
        <w:t>«Как бы ржал Наруто, увидев такое у меня на столе»</w:t>
        <w:br/>
        <w:t>«История магии». Батильда Бэгшот</w:t>
        <w:br/>
        <w:t>«И здесь история…»</w:t>
        <w:br/>
        <w:t>«Теория магии». Адальберт Уоффлинг</w:t>
        <w:br/>
        <w:t>«С теорией у меня никогда раньше проблем не было…»</w:t>
        <w:br/>
        <w:t>«Пособие по трансфигурации для начинающих». Эмерик Свитч</w:t>
        <w:br/>
        <w:t>«Что же, меньше знаешь, лучше спишь, надеюсь, трансфигурация это что-то сносное»</w:t>
        <w:br/>
        <w:t>«Тысяча магических растений и грибов». Филли-да Спора</w:t>
        <w:br/>
        <w:t>«Если бы Орочимару послал бы меня на миссию искать эту книгу, я бы сбежал от него в тот же день…»</w:t>
        <w:br/>
        <w:t>«Магические отвары и зелья». Жиг Мышъякофф</w:t>
        <w:br/>
        <w:t>«Наверное, это настоящая фамилия Кабуто…»</w:t>
        <w:br/>
        <w:t>«Фантастические звери: места обитания». Ньют Саламандер</w:t>
        <w:br/>
        <w:t>«Гора Мебоку, подземелье змей…»</w:t>
        <w:br/>
        <w:t>«Темные силы: пособие по самозащите». Квентин Тримбл</w:t>
        <w:br/>
        <w:t>«А что делать мне? Защищаться от себя?»</w:t>
        <w:br/>
        <w:t>Также полагается иметь:</w:t>
        <w:br/>
        <w:t>Саске не стал дальше комментировать список, считая, что иначе просто сойдет с ума.</w:t>
        <w:br/>
        <w:t xml:space="preserve">1 волшебную палочку </w:t>
        <w:br/>
        <w:t xml:space="preserve">1 котел (оловянный, стандартный размер № 2) </w:t>
        <w:br/>
        <w:t xml:space="preserve">1 комплект стеклянных или хрустальных флаконов </w:t>
        <w:br/>
        <w:t xml:space="preserve">1 телескоп </w:t>
        <w:br/>
        <w:t>1 медные весы</w:t>
        <w:br/>
        <w:t>Студенты также могут привезти с собой сову, или кошку, или жабу.</w:t>
        <w:br/>
        <w:t>НАПОМИНАЕМ РОДИТЕЛЯМ, ЧТО ПЕРВОКУРСНИКАМ НЕ ПОЛОЖЕНО ИМЕТЬ СОБСТВЕННЫЕ МЕТЛы.</w:t>
        <w:br/>
        <w:t>«КАКИЕ К ЧЕРТЯМ МЕТЛы!?» - все-таки не выдержал Учиха…</w:t>
        <w:br/>
        <w:t>- И где это можно все купить? – невозмутимо произнес Саске, хотя, думаю, каждый может себе представить, что чувствовал Учиха в тот момент.</w:t>
        <w:br/>
        <w:t>- В Косом переулке, - ответил Хагрид, который все еще вязал странное, цвета канарейки, подобие палатки, а может шатра…</w:t>
        <w:br/>
        <w:t xml:space="preserve">Лондон оказался большим городом. Очень. Даже Учиха оценил, но как всегда молча. </w:t>
        <w:br/>
        <w:t>- Не представляю, как магглы без магии обходятся, - жаловался Хагрид, когда они с Учихой поднимались по сломанному эскалатору. В этом Саске его тоже поддерживал, он не представлял, как можно передвигаться так медленно, когда полон сил и можешь прибавить скорость. Правда тогда люди бы видели его только тогда, когда он останавливается. Какие же все-таки магглы жалкие.</w:t>
        <w:br/>
        <w:t>Они дошли до улицы полной магазинов, именно такие ненавидел Саске из-за их переполненности представительницами слабого пола. Тут опять все внимание перешло к Учихе.</w:t>
        <w:br/>
        <w:t>- Смотрите, какой симпатичный мальчик!</w:t>
        <w:br/>
        <w:t>- Ага, может, сделаем ему скидку?</w:t>
        <w:br/>
        <w:t>- Какой милашка.</w:t>
        <w:br/>
        <w:t>- А какой у него серьезный взгляд, ну просто прелесть!</w:t>
        <w:br/>
        <w:t>- Смотрю, ты пользуешься популярностью, не только в мире волшебников…</w:t>
        <w:br/>
        <w:t>«Б**дь, там тоже?!» - выражался про себя Саске, хотя не любил, просто некоторые ситуации вынуждают, пока они с Хагридом не дошли до «Дырявого котла».</w:t>
        <w:br/>
        <w:t xml:space="preserve">- Известное местечко, - прокомментировал великан, спускаясь в невзрачный бар, который едва можно было заметить среди других магазинов. </w:t>
        <w:br/>
        <w:t>Саске часто собирал информацию для своих миссий в подобных местах. Снова наплыли приятные потоки воспоминаний и капля дегтя под названием «Фанфкорпорейшн», Учиха старался просто игнорировать любые мысли связанные с этими мошенниками. Помнится, такие бары были наполнены странными шиноби, девушками легкого поведения, всякого рода наемниками, мокрушниками…. В общем, все подстать нашему главному герою.</w:t>
        <w:br/>
        <w:t>Бар был темным и обшарпанным, что сразу приглянулось Учихе, какая-то родная была в этом месте аура. Какие-то пожилые женщины, курящие трубку и пьющие вино, человек в цилиндре, разговаривающий с барменом, находились в томном помещении. Правда, когда они вошли, все смолкли. Видно было, Хагрида здесь знают все. Бармен потянулся за стаканом.</w:t>
        <w:br/>
        <w:t xml:space="preserve">- Тебе как обычно, Хагрид? </w:t>
        <w:br/>
        <w:t xml:space="preserve">- Не могу, Том, я здесь по делам Хогвартса, - сказал Хагрид, хлопнув по плечу Саске. И если бы тут был наш хлипинький Гарри Поттер, у него бы задрожали ножки, а этому было все нипочем. </w:t>
        <w:br/>
        <w:t>- Неужели, это Гарри Поттер?! – изумленно спросил бармен. – А разве…</w:t>
        <w:br/>
        <w:t>- Нет, на шее… - тут же ответил Саске, поняв по руке бармена, которая тянулась ко лбу, что здешние узнают его только по отличительному знаку. Конечно, все вокруг были немного странными, но все-таки лучше, чем ожидал Учиха, лучше, чем зубные феи и гадкие эльфы.</w:t>
        <w:br/>
        <w:t>- Благослови мою душу, - произнес заворожено бармен, - Гарри Поттер… какая честь! Добро пожаловать домой, мистер Поттер! – произносил он, схватив руку Саске, от чего тот слегка отпрянул назад. – Добро пожаловать домой.</w:t>
        <w:br/>
        <w:t xml:space="preserve">И если бы не «Поттер», Саске бы и, правда, подумал бы, что вернулся домой. Да, почти так же его признавали, только как Учиху. Все смотрели на смазливого брюнета с черной меткой на шее, не веря своим глазам, а лучше бы верили, так как их зрительные органы были правы. Но так уж созданы все существа. Покажи им на кошку и скажи, что собака, так и будут называть. Так что видели они Саске, а просто называли Гарри. </w:t>
        <w:br/>
        <w:t>- Дорис Рокфорд, мистер Поттер. Не могу поверить, что, наконец, встретилась с Вами!</w:t>
        <w:br/>
        <w:t>- Большая честь, мистер Поттер, большая честь.</w:t>
        <w:br/>
        <w:t>- Всегда хотела пожать вашу руку… я вся дрожу!</w:t>
        <w:br/>
        <w:t>Раньше Саске приходилось слышать подобное, но все-таки к нему относились немного с опаской. Учиха как ни как. А такое внимание, мы все знаем, напрягало брюнета не на шутку, и он еле держал себя в руках, с миной на лице и мнимым кляпом во рту, пожимая всем руки.</w:t>
        <w:br/>
        <w:t>- Я счастлив, мистер Поттер, аж не могу передать, насколько я счастлив. Меня зовут Дингл, Дедалус Дингл. Мы раньше встречались.</w:t>
        <w:br/>
        <w:t>- Да? У меня плохая память на лица, - грубо соврал Саске мужчине в цилиндре, на самом деле он по привычке запомнил лица всех людей, которых сегодня встречал.</w:t>
        <w:br/>
        <w:t>Саске приходилось продолжать церемонию рукопожатия, так как странные люди все подходили, а Дорис Рокфорд подошла вместо трех раз (сколько было оригинале) целых десять, с нескрываемым интересом, всматриваясь в привлекательное лицо Учихи.</w:t>
        <w:br/>
        <w:t>Наконец очередь дошла до бледнолицего молодого человека, который явно нервничал. У него тряслись руки, и дергалось одно веко.</w:t>
        <w:br/>
        <w:t>- Профессор Квиррелл! – представил его Хагрид. – Он один из твоих будущих преподавателей.</w:t>
        <w:br/>
        <w:t>«И это после Орочимару?»</w:t>
        <w:br/>
        <w:t>- А по какому предмету? – довольно жестко спросил Учиха, с презрением во взгляде.</w:t>
        <w:br/>
        <w:t xml:space="preserve">- Защита от Т-темных искусств, - пробормотал Квирелл так, словно ему не нравился собственный предмет. Саске бы снова поперхнулся, видно его в последнее время кто-то часто вспоминает, причем не добрым словом. – Не то чтобы вам это было нужно, в-верно, П-поттер? </w:t>
        <w:br/>
        <w:t>«Ну, разве что, говорю же, от самого себя защищаться, если он об этом, уверен нет…» - хотел бы ответить Саске, да молчал как всегда и правильно делал.</w:t>
        <w:br/>
        <w:t>Уверена, Учихе бы там пришлось пробыть еще часа два, если бы Хагрид не вмешался.</w:t>
        <w:br/>
        <w:t>- Ладно, нам еще кучу всего нужно купить. Идем, Гарри.</w:t>
        <w:br/>
        <w:t>Саске был безразличен к толпе, которая все еще не отпускала его, и когда услышал слова Хагрида, бросил на всех такой взгляд, наполненный холодом, что все сами отшатнулись от Учихи и он ушел.</w:t>
        <w:br/>
        <w:t xml:space="preserve">- Я ж тебе говорил, что ты знаменитость. Даже профессор Квиррел затрясся, увидев тебя… хотя, он всегда трясется. </w:t>
        <w:br/>
        <w:t>- Из-за чего, интересно? – немного небрежно спросил Саске.</w:t>
        <w:br/>
        <w:t>- О, бедный парень, талантливый такой, да. Говорят, как-то в Черном лесу он вампиров повстречал, а там еще история какая-то с ведьмой была. В общем, с тех пор он всех бояться стал. Учеников боится, собственного предмета тоже боится. Куда это мой зонт подевался?</w:t>
        <w:br/>
        <w:t>Пока Саске уже представлял свою битву с вампиром, Хагрид считал кирпичи над мусорной урной.</w:t>
        <w:br/>
        <w:t>- Три вверх… два в сторону. Так, а теперь отойди, Гарри, - говорил великан, постукивая зонтом по кирпичам.</w:t>
        <w:br/>
        <w:t xml:space="preserve">Учиха уже так сильно привык к этому имени, что стал его слышать почти как «Саске». Потому уже перестал злиться за такую перемену. </w:t>
        <w:br/>
        <w:t xml:space="preserve">В середине стены появилась маленькая дырка, которая быстро росла. Она превратилась в довольно большую арку, по крайней мере, Хагрид легко мог пройти. За ней начиналась улица, мощенная большими булыжниками. </w:t>
        <w:br/>
        <w:t>- Добро пожаловать в Косой переулок, - объявил Хагрид, но Саске был невозмутим.</w:t>
        <w:br/>
        <w:t xml:space="preserve">Он разве что медленно вертел головой, читая названия ларьков. </w:t>
        <w:br/>
        <w:t>«Котлы, все размеры. Медь, серебро, золото…»</w:t>
        <w:br/>
        <w:t>- Вначале заглянем в «Гринготтс».</w:t>
        <w:br/>
        <w:t>- Ага, – подал голос Саске, с невозмутимым видом читая очередную вывеску.</w:t>
        <w:br/>
        <w:t>- Смотри, новая модель «Нимбус-2000». Самая быстрая, - слышал откуда-то Саске.</w:t>
        <w:br/>
        <w:t>- А вот и «Гринготтс», - сказал Хагрид, когда они подошли к белому зданию с бронзовыми дверьми, где на входе в золотой униформе стоял…</w:t>
        <w:br/>
        <w:t xml:space="preserve">- Да, это гоблин! – сразу объяснил Хагрид. </w:t>
        <w:br/>
        <w:t>Это был смуглый мужичек с острой бородкой, который был бы ниже настоящего Гарри на голову, а нынешнего на полторы. Они подошли к серебряной двери, на которой были выгравированы стихи:</w:t>
        <w:br/>
        <w:t>Входи незнакомец, но не забудь,</w:t>
        <w:br/>
        <w:t>Что у жадности грешная суть,</w:t>
        <w:br/>
        <w:t>Кто не любит работать, но любит брать,</w:t>
        <w:br/>
        <w:t>Дорого платит – и это надо знать,</w:t>
        <w:br/>
        <w:t>Если пришел за чужим ты сюда,</w:t>
        <w:br/>
        <w:t>Отсюда тебе не уйти никогда.</w:t>
        <w:br/>
        <w:t>Как-то эти слова совсем Учиху не пугали, не смотря на то, что Хагрид сказал:</w:t>
        <w:br/>
        <w:t xml:space="preserve">- Я же тебе говорил: надо быть сумасшедшим, чтобы попытаться ограбить это банк. </w:t>
        <w:br/>
        <w:t>- Доброе утро, мы тут немного денег взять пришли из сейфа мистера Гарри Поттера, - обратился великан к одному из гоблинов.</w:t>
        <w:br/>
        <w:t>Саске же наблюдал, как другие маленькие существа с длинными пальцами считали, взвешивали и рассматривали в лупы монеты. Ему тяжело верилось в то, что все то, что с ним происходит не сон. А если не сон, то он подозревал, что находится не в здравом уме, и даже если не так, то точно под чем-то ОЧЕНЬ сильным.</w:t>
        <w:br/>
        <w:t>- У вас есть его ключ, сэр? – с легкой строгостью произнес гоблин.</w:t>
        <w:br/>
        <w:t>- Где-то был… а, вот, нашел! – вытащил Хагрид из кармана, после груды другого всякого хлама, золотой ключик. Лишь бы на этом месте не появился Буратино, случайным образом, оказавшийся под семисотым номером. – Ну, и у меня еще письмо от Дамблдора, на счет Вы-знаете-чего в сейфе семьсот тринадцать.</w:t>
        <w:br/>
        <w:t>Тут Саске почувствовал холодок. Эх, не везет ему с семисотыми числами, интуиция шиноби ему подсказывает, что это Вы-знаете-что, как-то сильно повлияет на его и без того кошмарную судьбу.</w:t>
        <w:br/>
        <w:t>- Прекрасно, сейчас вас отведут к сейфам. Крюкохват!</w:t>
        <w:br/>
        <w:t>«Ну и имечко, такому бы я не позволил хранить свои деньги, тем более монетами» - заметил Саске.</w:t>
        <w:br/>
        <w:t>Далее Учихе и Хагриду предстояла поездка на телеге по рельсам вглубь банка. Саске был, да, невозмутим, он все еще считал, что под чем-то ОЧЕНЬ сильным, а Хагрид, имевший слабый вестибулярный аппарат, мучился от тошноты. В общем, добрались они с горем пополам до сейфа нашего Гарри. И понял Саске, что и правда, он под чем-то ОЧЕНЬ сильным! Все-таки чего-чего, а столько золота увидеть у себя в сейфе он не ожидал. А там их были великие горы, не считая огромных колонн серебряных и большущих куч бронзовых монет.</w:t>
        <w:br/>
        <w:t>- Это все твое, - подтвердил Хагрид, увидев такое редкое зрелище, как удивленный Учиха. – Золотые – это галлеоны, один галлеон - это семнадцать серебряных сиклей, а один сикль – это двадцать…</w:t>
        <w:br/>
        <w:t>- … бронзовых кнатов, - очнулся Саске. Хагрид достал откуда-то, из карманов само собой, старую сумку, куда они с Учихой накидали кучу разных монет, отчего сумка стала почти неподъемной, хотя для нашего шиноби это был вес только одного из его тренировочных утяжелителей.</w:t>
        <w:br/>
        <w:t>Затем они отправились к семисотому, да к тому же тринадцатому сейфу! Оттуда (если интересно в подробностях прочитать как, найдите оригинал, я устала печатать) вытащил Хагрид странный маленький сверток и поспешно положил во внутренний карман.</w:t>
        <w:br/>
        <w:t>В общем, вышли они из банка, можете тоже почитать как, но уже не здесь…</w:t>
        <w:br/>
        <w:t>Они снова оказались в Косом переулке. Саске все это напоминало черный рынок, разве что никто не хотел заполучить здесь его голову, чтобы хорошо продать. Да, веселая была жизнь у Учихи. Очень он по ней скучал!</w:t>
        <w:br/>
        <w:t>- Тебе нужно форму купить! - заметил Хагрид. – Слушай, сходи к Мадам Малкин, это вон там, видишь вывеску?</w:t>
        <w:br/>
        <w:t>- Да, - ответил Учиха, предчувствуя что-то плохое.</w:t>
        <w:br/>
        <w:t>- Сходи-ка ты туда сам, мне тут еще одно дело надо…</w:t>
        <w:br/>
        <w:t>- Хорошо, Хагрид, - отрезал холодно Саске, взяв себя в руки и направившись уверенным шагом к магазину.</w:t>
        <w:br/>
        <w:t xml:space="preserve">- В Хогвартс? – спросила Мадам Малкин Саске уже на входе. </w:t>
        <w:br/>
        <w:t>- Да, - сухо сказал он, подавая ей список.</w:t>
        <w:br/>
        <w:t>- Ага, ясненько. Ты пришел вовремя, у меня как раз еще один клиент туда собирается.</w:t>
        <w:br/>
        <w:t xml:space="preserve">На высокой скамеечке, где-то в глубине магазина Саске заметил бледного, как он сам, мальчика с тонкими чертами лица. «Неженка» - точно отметил Учиха, он таких видел издалека. Рядом с ним бегала волшебница, подгоняя по росту длинные черные одежды. Саске пришлось встать на соседнюю скамеечку, что убивало его достоинство. Учиха на скамеечке, осталось попросить, чтобы он рассказал нам стишок, для полного счастья. </w:t>
        <w:br/>
        <w:t>- Привет, - обратился к нему мальчик. – Тоже в Хогвартс?</w:t>
        <w:br/>
        <w:t>- Да, - Саске говорил так, чтобы было ясно, что он сейчас не в духе вести разговор.</w:t>
        <w:br/>
        <w:t>- Мой отец сейчас покупает мне учебники, а мать смотрит волшебные палочки, - как-то утомленно тянул слова мальчик.</w:t>
        <w:br/>
        <w:t>- И что? – Учиха воспринимал его слова, как недовольство своими родителями, неблагодарность, что его бесило, ясно почему. Мальчик же повернул голову в сторону брюнета и был весьма удивлен, увидев строгий взгляд соседа.</w:t>
        <w:br/>
        <w:t>- Ничего, - бросил он. – Думаю, следует отвести их посмотреть на метлы. Жаль, первокурсникам нельзя иметь собственные. Надеюсь, получится как-нибудь пронести одну с собой. А у тебя есть метла?</w:t>
        <w:br/>
        <w:t>- Нет, - безразлично отвечал Саске, но явно с нотками наглости, что поддевало его соседа.</w:t>
        <w:br/>
        <w:t>- А в квиддич ты играешь?</w:t>
        <w:br/>
        <w:t>- Нет, – Учихе было все равно, что это такое.</w:t>
        <w:br/>
        <w:t xml:space="preserve">- А я играю. </w:t>
        <w:br/>
        <w:t>- Ясно, - отрезал Учиха, но мальчик явно не понимал никаких намеков на то, чтобы закончить разговор.</w:t>
        <w:br/>
        <w:t>«Такой же идиот, как и Дадли» - заметил Саске, а тем временем блондин продолжил.</w:t>
        <w:br/>
        <w:t>- Ты знаешь, в каком будешь факультете?</w:t>
        <w:br/>
        <w:t>- Нет, - устало выдохнул шиноби.</w:t>
        <w:br/>
        <w:t xml:space="preserve">- Ну, никто заранее не знает, но я наверняка буду в Слизерине, вся моя семья там была. Вижу, ты тоже туда попадешь. </w:t>
        <w:br/>
        <w:t>- Почему это? – спокойно спросил Саске.</w:t>
        <w:br/>
        <w:t xml:space="preserve">- По тебе видно, на гербе Слизерина змея. Она прекрасно определяет всю сущность факультета. Уверен, ты попадешь в Слизерин, как и я. Ну, ты только посмотри на этого, у витрины! </w:t>
        <w:br/>
        <w:t>Там стоял Хагрид, что-то пряча за спиной и показывая, что никак не может с этим войти.</w:t>
        <w:br/>
        <w:t>- Его зовут Хагрид, - с упреком блондину сказал Учиха.</w:t>
        <w:br/>
        <w:t>- А, это тот Хогвартский лесник? Говорят он настоящий дикарь, живет у школы в хижине и время от времени, когда крепко напьется, начинает творить чудеса, от чего потом у него горит собственный дом, - хихикая, говорил Малфой и не замечал, какая напасть ползет к его щиколотке.</w:t>
        <w:br/>
        <w:t>Саске не из тех, кто позволяет оскорблять своих друзей, разве что только самому себе. Он незаметно призвал змею, что у него удачно получилось, как и чидори несколько месяцев назад. Она медленно выползла у него из пор рукава еще неготовой черной мантии и уже обвилась вокруг ножки скамейки блондина.</w:t>
        <w:br/>
        <w:t>- Ты прав, наверное, я должен попасть именно в Слизерин, уж больно большая у меня дружба со змеями, - начал, наконец, говорить предложениями Саске, отчего его сосед сильно удивился. – А еще я люблю позвать их на помощь, когда кто-либо пытается обидеть моих друзей. Вот, например, познакомься с той белой, которая сейчас укусит твою ногу.</w:t>
        <w:br/>
        <w:t xml:space="preserve">Блондин вскрикнул и спрыгнул со скамейки как раз в тот момент, когда змея уже обнажила клыки. Белая гадюка поползла обратно к хозяину и исчезла под подолом длиной мантии, когда занятые ими волшебницы перевели свое внимание на мальчика, они были так увлечены, что даже не расслышали разговор. </w:t>
        <w:br/>
        <w:t>- Все готово, - произнесла Мадам Малкин.</w:t>
        <w:br/>
        <w:t>- Можете кроме моего имени нашить еще одну эмблему? – вдруг вспомнил Учиха.</w:t>
        <w:br/>
        <w:t xml:space="preserve">- Думаю, если она маленькая, никто не будет против, только нарисуйте ее. </w:t>
        <w:br/>
        <w:t>Саске быстро нарисовал бело-красный веер для раздувания огня. Этакое напоминание того, кто он есть.</w:t>
        <w:br/>
        <w:t xml:space="preserve">- Хорошо, сейчас, подождите минуточку. </w:t>
        <w:br/>
        <w:t xml:space="preserve">Саске пока ждал свои три мантии смотрел на Хагрида, который так и не показал одну свою руку, что держал за спиной, что-то пряча. </w:t>
        <w:br/>
        <w:t xml:space="preserve">- Готово, держите, мистер Поттер! </w:t>
        <w:br/>
        <w:t xml:space="preserve">Счастье, что мальчик блондин этого не слышал. </w:t>
      </w:r>
    </w:p>
    <w:p>
      <w:pPr>
        <w:pStyle w:val="Heading2"/>
        <w:rPr/>
      </w:pPr>
      <w:r>
        <w:rPr/>
        <w:t>Глава 4. Самый неудачливый семисотый.</w:t>
      </w:r>
    </w:p>
    <w:p>
      <w:pPr>
        <w:pStyle w:val="Normal"/>
        <w:rPr/>
      </w:pPr>
      <w:r>
        <w:rPr/>
        <w:t>Саске вышел из магазина с пакетом, в котором уже были три его мантии с маленькими отличительными знаками на спине, ну не мог он без них, память о прошлом самое дорогое, что у него осталось. Он был явно удовлетворен, так как долго не мог использовать свои силы, да и больно ему понравилось выражение лица блондина, когда тот встретился со змеей. Он ощущал некую эйфорию от чувства сладостного превосходства. Но гложила шиноби одна мысль, которая пришла к нему в тот же момент, когда он призвал змею. Опять проклятый «Фанфкорпорейшн». К сожалению, им нельзя было просто взять и лишить героя чакры сразу, чтобы промучится ему один раз, а потом смириться. Из многочасовых лекций об анатомии шиноби, которые мы бы могли сложить из всех серий Наруто, было хорошо усвоено всеми нами: нити чакры и все органы шиноби сильно друг с другом связаны. В итоге, если лишить персонажей чакры и нитей, они бы погибли на месте. Потому героям Наруто просто запрещалось ее использовать в фанфиках, в которых ее не должно было быть, но вот что было странно. В итоге что-то происходило с этими героями и чем дольше они находились в фанфике, тем больше своих возможностей теряли. И проблема даже не в этом. Когда фанфик заканчивался им приходилось возвращаться такими домой. Представьте, какой кошмар они потом испытывали? Они становились почти беспомощными. Вот и сейчас Саске грозила судьба такого персонажа. Представьте, вернуться домой, то есть в подземелье к Орочимару, и не мочь даже поджарить змею на вертеле. Там уж думаю если бы Коноха его бы и приняла, после пинка под зад от повелителя змей, то только в качестве, ну не знаю, повара или швеи, в лучшем случае часовым у ворот на запаске, если он не совсем безнадежен. Вот собственно был один такой страшный сон у брюнета:</w:t>
        <w:br/>
        <w:t>- Саске, мне один рамен со свининой и два с говядиной.</w:t>
        <w:br/>
        <w:t xml:space="preserve">- Сейчас, Наруто, будет сделано, чего-то ты сегодня мало заказал, неужели проблемы на личном фронте? Опять Сакура? Или снова пришел просить совета на счет того, как разобраться с делами Хокаге? </w:t>
        <w:br/>
        <w:t xml:space="preserve">- Ты ему помогаешь?! И мне один диетический… - спрашивает женщина, заходя в забегаловку. </w:t>
        <w:br/>
        <w:t>- Сейчас, Сакура, будет сделано, и да, иногда бумаги разгребаю его. Вот кстати прошлые.</w:t>
        <w:br/>
        <w:t>- А, спасибо! Кстати не зашьешь мне одни штаны…</w:t>
        <w:br/>
        <w:t>- Пусть Сакура и зашьет, она все-таки твоя жена…</w:t>
        <w:br/>
        <w:t>- Ну да. Просто, у меня в больнице… ну ты же знаешь, я все-таки главврач…</w:t>
        <w:br/>
        <w:t>- Ладно, зашью.</w:t>
        <w:br/>
        <w:t>- А, смотрю, вся команда в сборе, - в забегаловку заходит еще один мужчина.</w:t>
        <w:br/>
        <w:t>- А вы как всегда последний, Какаши-сенсей. Что вы сегодня будете?</w:t>
        <w:br/>
        <w:t xml:space="preserve">- Со свининой две порции. И я просто только что после очень важной миссии, ну ты же понимаешь. </w:t>
        <w:br/>
        <w:t>- Хорошо.</w:t>
        <w:br/>
        <w:t>- Эй, Саске!</w:t>
        <w:br/>
        <w:t>- Да?</w:t>
        <w:br/>
        <w:t xml:space="preserve">- Что «да»?! А ну бегом марш на пост! БЫСТРО! А то ворота останутся без надзора, говорил же, что Ибу заболел! </w:t>
        <w:br/>
        <w:t>- Сейчас, Котетсу…</w:t>
        <w:br/>
        <w:t>- Не Котетсу, а Котетсу-сан, бесталантное отродье!</w:t>
        <w:br/>
        <w:t>- Да, босс, уже иду… вот ваши порции. Наруто, оставь свои штаны у двери своего кабинета.</w:t>
        <w:br/>
        <w:t>- Хорошо, а тебе не будет сложно, может, я к тебе лучше занесу?</w:t>
        <w:br/>
        <w:t>- Ничего, я вечером заберу и до завтра зашью, у тебя, как у Хокаге, должно быть много дел. Я заодно твои бумаги оставлю там….</w:t>
        <w:br/>
        <w:t>Некоторых Учих уже такая судьба настигла…</w:t>
        <w:br/>
        <w:t xml:space="preserve">Но в любом случае Саске бы на такое не согласился, у него было два плана во избежание такого будущего: первый – закончить жизнь суицидом, второй – подружиться с Рок Ли, сколько труда ему бы это не стоило и какие бы дурацкие обтягивающие костюмы ему бы не пришлось носить. Вот что мы делаем с нашими героями, когда пишем фанфики, дорогие коллеги! </w:t>
        <w:br/>
        <w:t xml:space="preserve">На выходе его встретил Хагрид, который все еще что-то прятал за спиной. Эх, не знал он, какую честь оказал ему Саске. Эх, не знал. </w:t>
        <w:br/>
        <w:t xml:space="preserve">- Я смотрю, ты и без меня неплохо справился. Знаешь, я тут подумал, сегодня ведь у тебя, ну день рождения… - тянул слова великан, а Учиха его почти не слушал из-за перевозбуждения, которое его переполняло от недавней шалости. – Ну, и ты был таким, ну, серьезным, я подумал поднять тебе настроение… в общем, держи. </w:t>
        <w:br/>
        <w:t>Хагрид, смущаясь, протянул брюнету золотую клетку, которую все это время держал за спиной. Учиха шокировано смотрел на существо внутри.</w:t>
        <w:br/>
        <w:t xml:space="preserve">- Эм, ну я думал в начале купить тебе белую сову, но потом подумал, с твоим характером, ну, этот понравится тебе больше, в школе, хотя не разрешают, но я поговорю с Дамблодором, и потом многие обходят закон с питомцами… </w:t>
        <w:br/>
        <w:t>- Кто это? – тихо спросил Саске, разглядывая свой подарок.</w:t>
        <w:br/>
        <w:t xml:space="preserve">- Ну, в общем, это некий гибрид феникса с ястребом, так сказал продавец, но, по-моему, вы сильно похожи… - Хагрид нервно чесал затылок, отводя взгляд от мальчика. </w:t>
        <w:br/>
        <w:t>И все-таки было нечто волшебное в великане, ведь как он был прав и с ястребом и с фениксом. Он даже не подозревал, сколько бы отдали другие за то, чтобы увидеть такое выражение лица Саске. А сейчас он был восхищен, причем сам не знал Хагридом или существом в клетке.</w:t>
        <w:br/>
        <w:t xml:space="preserve">А в золотой клетке сидела черная птица с немного вытянутой головой и острым как у ястреба клювом, на хохолке у нее было два длинных пера, а на хвосте множество таких же и ложились они шелком. Глаза у нее были большие, черные, немного вытянутые вдоль головы и явно очень зоркие. У птицы были большие черные крылья и широкая грудь. Темное туловище сужалось к ногам, отчего казалось изящным, а на восьми пальцах (в сумме), опасно поблескивали острые когти угольного цвета. </w:t>
        <w:br/>
        <w:t xml:space="preserve">Эх, давно я не писала нечто такое же пафосное, ну да ладно. А птичка-то сразу полюбилась нашему угрюмцу, я думаю в этом нет сомнений. Они и впрямь были похожи. Оба спокойные, серьезные, привлекательные, завораживающие… ой, много еще могу написать прекрасных прилагательных, но смыл таков: птицу хоть Саске называй. </w:t>
        <w:br/>
        <w:t xml:space="preserve">- С-спасибо, - довольно сказал Учиха и ухмыльнулся (ну, просто улыбаться у него не получалось, что тут сделаешь, блин, а? Автору-саме его очень жалко Т_Т). </w:t>
        <w:br/>
        <w:t>- Эм, а как ты ее назовешь? – спросил Хагрид, успокоившись, так как понял, что подарок мальчика явно устраивает. Саске немного пораскинул мозгами.</w:t>
        <w:br/>
        <w:t>- Така, - внезапно осенило его, и по ястребиному вскрику птицы, было ясно, ей это прозвище пришлось по вкусу.</w:t>
        <w:br/>
        <w:t>- Интересное имя, хм, редкое такое…</w:t>
        <w:br/>
        <w:t xml:space="preserve">На самом деле Хагрид раньше вообще подобных, не то, что имен, даже слов не слышал, и не надо… пожалей, Хагрид, свои нервы… и прошу, не вытаскивай семисотый номерок, нам уже, думаю, достаточно. Хотя, как вы поняли по названию главы, самый неудачливый семисотый еще впереди… </w:t>
        <w:br/>
        <w:t xml:space="preserve">- Кстати, Хагрид, а что за факультеты? – спросил Саске, все еще разглядывая птицу и следуя за великаном в очередной магазин. </w:t>
        <w:br/>
        <w:t xml:space="preserve">- Ну, четыре их всего: Гриффиндор, Слизерин, Равенкло (Когтевран) и Хаффлпафф (Пуффендуй). </w:t>
        <w:br/>
        <w:t>- Как думаешь, куда я попаду? – спокойно спросил Учиха.</w:t>
        <w:br/>
        <w:t>- В Грифиндор, и только в Грифиндор! Там же твои родители были! – уверенно сказал Хагрид.</w:t>
        <w:br/>
        <w:t xml:space="preserve">- Ясно… а если я попаду в другой? – великан уже давно понял, что мальчик ему свои эмоции сильно не раскроет, потому приходилось только догадываться о его намерениях. </w:t>
        <w:br/>
        <w:t xml:space="preserve">- Эм, в любом случае ты будешь моим другом… - ответил скороговоркой тот, заходя в магазинчик под названием «Флориш и Блоттс». </w:t>
        <w:br/>
        <w:t>Саске не очень-то удивился странным книгам. С подобными он уже встречался в своем мире. Например, за книгой с пустыми страницами ему как-то приходилось бегать в другую страну по просьбе, ясное дело, Орочимару... Ему как-то поручили охранять книжонку размером со спичечный коробок, а еще одну, со странными иероглифами, приходилось доставлять втихаря в Коноху. Вы только никому не говорите… В тот день он еще приклеил тапочки Наруто к ковру, пока тот спал. Но это секрет! Набрали они всех необходимых книг и отправились дальше.</w:t>
        <w:br/>
        <w:t xml:space="preserve">А дальше они с Хагридом купили котел, весы и медный телескоп. </w:t>
        <w:br/>
        <w:t>Когда они вошли в аптеку Саске чуть не прозвал аптекаря Кабуто. Ну, вы сами подумайте прийти в место, где продают глаза пауков, какие-то клыки, когти в связках…. А какой там стоял смрад! Грех не перепутать продавца с Кабуто…</w:t>
        <w:br/>
        <w:t>- Ну, а теперь за самым главным пойдем… – объявил Хагрид и Саске по памяти сразу исключил из списка все купленное, отчего тяжело выдохнул. – Пойдем к «Олливандеру». Там такую тебе палочку подберут, закачаешься!</w:t>
        <w:br/>
        <w:t xml:space="preserve">Это был старый потрепанный магазинчик, помещение которого было крошечным и абсолютно пустым. Разве что там стоял один высокий стул, на который тут же уселся Хагрид. </w:t>
        <w:br/>
        <w:t>- Добрый день, - послышался тихий голос.</w:t>
        <w:br/>
        <w:t>Саске посмотрел в ту сторону, откуда исходил звук. Там стоял пожилой человек, с глазами помешанного на своем деле ученого или мастера.</w:t>
        <w:br/>
        <w:t>- И кто это к нам пожаловал? – нахмурившись, спросил он, разглядывая Саске.</w:t>
        <w:br/>
        <w:t>- Это наш Гарри, - тихо, по-доброму ответил Хагрид.</w:t>
        <w:br/>
        <w:t>- Да, да, - загадочно старичок покивал головой. – Я ждал Вас, Гарри Поттер… А вы совсем не похожи на своих родителей… - мистер Олливандер был прав и, как видите, прям. От сказанного он немного нахмурился. - У ваших родителей были восхитительные палочки, но вижу по вашему взгляду - это вас совершенно не интересует.</w:t>
        <w:br/>
        <w:t>Я же говорю, старик был прям, говорил все в лоб. Саске такая искренность не нравилась, так как сдавала его с головой. Но, к счастью, старик и слова не давал ему сказать, увлеченный им и своим делом.</w:t>
        <w:br/>
        <w:t xml:space="preserve">- А, раньше говорили, что то заклятие попало в ваш лоб! А сейчас вижу, что в шею… - старик внимательно посмотрел на черную метку. – Плохой это знак… очень плохой… </w:t>
        <w:br/>
        <w:t>Саске сразу понял, что этот человек очень проницателен и сообразителен, значит, в том мире есть и довольно занимательные личности. Учиху это приятно удивило и немного насторожило.</w:t>
        <w:br/>
        <w:t>- Мне неприятно это говорить, но именно я продал ту палочку, которая это сделала… - мягко произнес он. Саске нахмурился. – Тринадцать с половиной дюймов. Тис. Это была очень мощная палочка и в плохих руках. Хм… - старик отвел взгляд от мальчика и сфокусировался на великане. - Рубеус! Дуб, шестнадцать дюймов! Очень подвижная, не правда ли? Кажется, ее переломили надвое, когда вас исключили. Надеюсь, вы не используете ее обломки?</w:t>
        <w:br/>
        <w:t>- Э-э, нет, конечно, нет, - соврал Хагрид, нервно сжимая свой зонт.</w:t>
        <w:br/>
        <w:t>- Ну, ладно… - Олливандер бросил взгляд на кончик зонта, Саске понял, что эту ложь старик раскусил. – А теперь вы, мистер Поттер. Дайте мне подумать… какой рукой вы держите палочку?</w:t>
        <w:br/>
        <w:t>Саске вспомнил какой рукой держал Кусанаге, и будь он Рок Ли, точно бы от досады расплакался. В этом мире клинками и близко не пахло.</w:t>
        <w:br/>
        <w:t xml:space="preserve">- Я и правша, и левша, - ответил брюнет и Олливандер многозначительно на него взглянул. </w:t>
        <w:br/>
        <w:t>- А какой чаще пользуетесь? – не отступал старик.</w:t>
        <w:br/>
        <w:t>- Правой.</w:t>
        <w:br/>
        <w:t xml:space="preserve">Серебряная линейка тут же принялась измерять Учиху вдоль и поперек, изгибаясь всеми способами, вытягиваясь и уменьшаясь. Навиделся Саске чудес за этот день и видимо уже так привык к ним, что даже если бы встретил сейчас призрака, вряд ли бы удивился. </w:t>
        <w:br/>
        <w:t xml:space="preserve">- Внутри каждой палочки сидит мощная магическая субстанция, мистер Поттер. Это может быть шерсть единорога, перо из хвоста феникса, или высушенное сердце дракона. Каждая палочка фирмы «Олливандер» индивидуальна и неповторима! </w:t>
        <w:br/>
        <w:t xml:space="preserve">После таких рассказов Учиху даже заинтриговал этот выбор палочек. Честно говоря, он просто раньше представлял, что палочка это тонкая деревяшка со звездочкой на конце, а когда увидел первую из бука с сердцем дракона, девять дюймов, немного приободрился. </w:t>
        <w:br/>
        <w:t>- Взмахните, - мягко сказал Олливандер.</w:t>
        <w:br/>
        <w:t>Саске направил в палочку чакру и взмахнул… Счастье, что он направил ее в сторону пустой стенки, так как та сразу загорелась. Но старичок быстро расправился с огнем, каким-то заклинанием, так невозмутимо, что Учиха занервничал. В этом мире огнем людей не удивишь.</w:t>
        <w:br/>
        <w:t>- Да уж, эта вам не подходит, а вы интересный, очень интересный, мистер Поттер.</w:t>
        <w:br/>
        <w:t>- Клен и перо феникса. Очень хлесткая…</w:t>
        <w:br/>
        <w:t>Саске в этот раз направил меньше чакры, но видимо, от нее здесь мало что зависело, так как она каким-то образом подпилила стул у Хагрида, от чего тот чуть было не свалился на Олливандера.</w:t>
        <w:br/>
        <w:t>- Извините… - немного попятившись, произнес Учиха.</w:t>
        <w:br/>
        <w:t>- И это не то, - не обращая внимания на произошедшее, произнес старик.</w:t>
        <w:br/>
        <w:t xml:space="preserve">- Эбонит и шерсть единорога… нет… Липа и волос русалки… не то… Баобаб… нет, не подходит… совсем не то… </w:t>
        <w:br/>
        <w:t xml:space="preserve">Голова Олливандера была уже похожа больше на пережаренный тост, вся комната вот-вот могла бы развалиться, а Хагрид как вообще был еще жив, остается загадкой. Но поиск палочки продолжался… </w:t>
        <w:br/>
        <w:t>- Внутри вас сидит какая-то мощная сила…. Оно и ясно, вы ведь Мальчик-который-выжил. Вам нужна соответствующая палочка, подождите, очень интересно, сейчас, сейчас, - говорил Олливандер, доставая уже тысячную по счету коробку. Саске неуверенно, предчувствуя, что опять из злосчастной вырвется пламя, молния или еще какая дрянь, взял содержимое коробки, которое с первого же прикосновения согрело его ладонь.</w:t>
        <w:br/>
        <w:t xml:space="preserve">- Остролист и перо феникса, одиннадцать дюймов, очень необычное сочетание, очень гибкая прекрасная палочка, - томно и зачаровывающее произносил Олливандер. </w:t>
        <w:br/>
        <w:t xml:space="preserve">Саске осторожно взмахнул ею и из ее кончика посыпались какие-то разноцветные искры. </w:t>
        <w:br/>
        <w:t>-О, браво! Это действительно то, что нужно! Любопытно, очень любопытно….</w:t>
        <w:br/>
        <w:t>- Что любопытно? – рассматривая палочку, спросил брюнет.</w:t>
        <w:br/>
        <w:t>- Дело в том, что эта палочка, можно сказать, сестра той, что оставила вам ту метку. Удивительно, что она выбрала именно вас. Ну, вы ведь понимаете, не мы выбираем палочку, а палочка выбирает нас…</w:t>
        <w:br/>
        <w:t xml:space="preserve">Олливандер проводил Саске и Хагрида из магазина, табличка которого уже висела только на одном гвоздике вместо четырех, а витрина была вся в мелких трещинках и в саже. </w:t>
        <w:br/>
        <w:t xml:space="preserve">- Это твой билет до Хогвартса. Первое сентября, вокзал «Кингс-Кросс», - говорил Хагрид, провожая мальчика. </w:t>
        <w:br/>
        <w:t xml:space="preserve">- Хорошо, я запомню, - ответил Саске и зашел в свой вагон, а великан тем временем уже исчез. </w:t>
        <w:br/>
        <w:br/>
        <w:t>***</w:t>
        <w:br/>
        <w:br/>
        <w:t xml:space="preserve">Приехав обратно к Дурслям, Саске ожидал сюрприз. Сумасшедшая семейка за время его отсутствия расчистила ему самую маленькую спальню от сломанных игрушек и заставила туда переехать. С того дня Саске опасался слишком ускоренного отупевания. </w:t>
        <w:br/>
        <w:t>Целый август томился в своей душной комнате Учиха. Тренировался каждый день по пять-шесть часов, чтобы совсем не растерять былой формы, да листал странные книжки по ночам, чтобы вместо былых кошмаров снились ему ведьмы на кострах с лицом Сакуры и бегали за ним многочисленные зомби с именем Наруто. Иногда он активировал шаринган и проверял, сколько чакры он может использовать за раз. И, о счастье (!), пока он потерял только незначительную часть своих возможностей. По крайней мере, пока мы можем избежать его истерики…</w:t>
        <w:br/>
        <w:t xml:space="preserve">А пока томился Саске в своей комнате, кормил чердачными крысами Таку, частенько выпуская ее на ночь, чтобы та приносила ему необычные трофеи в виде левых носков соседей (не верь потом в троллей), и рассматривал свое новое оружие из остролиста, август прошел. </w:t>
        <w:br/>
        <w:t xml:space="preserve">Настало утро первого сентября. Позавтракали Дурсли и отправились, молча, на вокзал «Кингс-Кросс», а молча потому, что боялись они черной птицы их племянника – дьявола воплоти. </w:t>
        <w:br/>
        <w:t>- Какая, какая платформа? – переспрашивал постоянно Вернон.</w:t>
        <w:br/>
        <w:t>- Девять и три четверти… - утомленно произносил Саске, смотря в окно. Сегодня он одел свою, именно свою одежду. Серые шорты и черная футболка. Наверное, потому что хотел быть хотя бы в этот день собой.</w:t>
        <w:br/>
        <w:t xml:space="preserve">- Ерунда какая-то… - бормотал про себя Дурсль, желая всем сердцем, чтобы племянник этого не услышал, и может Саске это все и терпел, а птица сразу начала громко кричать и прыгать в своей клетке. Дадли жался на заднем сидении подальше от Поттера и его ненормальной птахи, а Петунья то и дело сглатывала слюни, смотря в зеркало заднего вида. </w:t>
        <w:br/>
        <w:t>- Вокзал «Кингс-Кросс», - объявил Вернон, явно не собираясь провожать мальчика дальше. Но Учихе это было и не нужно, он взял тележку, сложил туда весь свой багаж вместе с золотой клеткой и ушел, не попрощавшись, КАК ИСТИННЫЙ АНГЛИЧАНИН!</w:t>
        <w:br/>
        <w:t>На вокзале было очень шумно и людно, а Саске искал несуществующую платформу где-то между десятой и девятой. Причем он понимал, что спрашивать местную охрану о местонахождении оной грозит улицей блаженных, императоров, ученых и прочих шизиков. И, наверное, Саске еще бы долго искал бы путь к странной платформе, если бы не встретил «своих».</w:t>
        <w:br/>
        <w:t>- Я так и думала, что тут будет целая толпа магглов… - говорила женщина, и Учиха подкатил свою тележку к столбу, где находилась рыжеволосая семья.</w:t>
        <w:br/>
        <w:t>А конкретно Саске увидел пухлую женщину, которая разговаривала с четырьмя огненно-рыжими мальчиками. И думаю, ни для кого не будет сюрпризом, что нашего Учиху сразу все заметили.</w:t>
        <w:br/>
        <w:t>- Вам на какую платформу? – спросила добродушно женщина, обращаясь к нашему невозмутимому и хладнокровному герою.</w:t>
        <w:br/>
        <w:t>- Девять и три четверти, - ответил он.</w:t>
        <w:br/>
        <w:t xml:space="preserve">- О, так ты тоже в Хогвартс! – воскликнули рыжие близнецы, как понял Саске. </w:t>
        <w:br/>
        <w:t>- А как тебя зовут? - спросил самый старший из мальчиков.</w:t>
        <w:br/>
        <w:t>- Эм, Гарри Поттер, - стараясь не взболтнуть свое настоящее имя, произнес брюнет, за что заработал многозначительные очень удивленные и изумленные переглядывания рыжеволосых.</w:t>
        <w:br/>
        <w:t>- Так он тот самый, тот самый Гарри Поттер! – радостно чуть ли не прокричала маленькая рыжая девочка.</w:t>
        <w:br/>
        <w:t>- Джинни, это невоспитанно… - строго произнесла женщина, обращаясь к ней.</w:t>
        <w:br/>
        <w:t>- Тот самый?! – хором спросили близнецы.</w:t>
        <w:br/>
        <w:t>Саске ничего не ответил.</w:t>
        <w:br/>
        <w:t>- А разве, у Гарри Поттера не должно быть шрама на лбу? – с подозрением спросил самый старший.</w:t>
        <w:br/>
        <w:t>- У меня метка на шее, - спокойно возразил Учиха.</w:t>
        <w:br/>
        <w:t xml:space="preserve">- Да-да, волшебные раны часто ведут себя странно, - подтвердила женщина, за что ее в душе поблагодарил брюнет. – Ты, наверное, не знаешь, как пройти на платформу. </w:t>
        <w:br/>
        <w:t>- А, да, не могу ее найти, - объяснил Саске, взглядом показав на отрезок от девятой до десятой станции.</w:t>
        <w:br/>
        <w:t>- Ничего, ничего, ты, наверное, первокурсник. Мой младшенький Рон, тоже впервые едет в Хогвартс.</w:t>
        <w:br/>
        <w:t>Саске взглянул на худенького веснушчатого мальчика, самого низкого из всей четверки. Встретившись с Поттером взглядом, рыжий немного поежился. Уж больно жесткий и острый был у брюнета взгляд.</w:t>
        <w:br/>
        <w:t xml:space="preserve">- Все что тебе нужно, это пройти через этот столб, - произнес один из близнецов. – А, кстати, меня зовут Джордж! </w:t>
        <w:br/>
        <w:t>- А меня Фред, я брат-близнец этого…</w:t>
        <w:br/>
        <w:t>- Я заметил, – отводя от семейки взгляд, произнес Саске. – А как пройти через столб?</w:t>
        <w:br/>
        <w:t>- Просто проходишь и все… - ответил старший. – Меня зовут Перси, - представился он.</w:t>
        <w:br/>
        <w:t>Учиха с сомнением посмотрел на столб. И что вы думаете? Он решил вначале попробовал пройти без тележки, из-за чего его новые знакомые чуть не растеряли свои нижние челюсти. И я их понимаю…</w:t>
        <w:br/>
        <w:t xml:space="preserve">Дело в том, что Саске решил воспользоваться способом ходьбы по деревьям и воде, предполагая, что загвоздка заключалась в этом. </w:t>
        <w:br/>
        <w:t xml:space="preserve">- Т-тебе н-не п-плохо? – вдруг спросил Фред, смотря на горизонтально стоящее тело. </w:t>
        <w:br/>
        <w:t>Учиха понял, что сделал ошибку и спрыгнул. Эх, знал он ведь, что нельзя жить на одном этаже с Дурслями. Это грозит слишком поспешному отупеванию.</w:t>
        <w:br/>
        <w:t xml:space="preserve">- Ничего страшного, Гарри, - добродушно произнесла женщина. – С юными волшебниками часто случаются всякие странности. А ты возьми тележку и просто пройди через столб. Это просто, главное, не сомневайся. </w:t>
        <w:br/>
        <w:t xml:space="preserve">Учиха, молча, снова поблагодарил женщину, взял тележку и совершил еще одну попытку прохождения через столб. </w:t>
        <w:br/>
        <w:t>Через секунду пейзаж вокруг изменился, и он видел перед собой поезд под названием «Хогвартс-экспресс». Женщина и четыре рыжика с маленькой рыжей девочкой появились чуть позже. Учиха поторопился уйти от них, понимая, что иначе его просто так не отпустят.</w:t>
        <w:br/>
        <w:t>- Бабушка, я опять потеряла свою жабу! – раздосадовано говорила какая-то кудрявая длинноволосая девочка.</w:t>
        <w:br/>
        <w:t xml:space="preserve">- О, Невилла, ну ладно ничего страшного… - отвечала ее бабушка. </w:t>
        <w:br/>
        <w:t>Сейчас Саске ничего не волновало, кроме как найти свободные места, так как почти все вагоны были переполнены учениками. Така иногда недовольно вскрикивала, завидев других птиц, за что привлекала к своему хозяину многочисленные взгляды.</w:t>
        <w:br/>
        <w:t>- Прекрати, Така, – строго произносил он.</w:t>
        <w:br/>
        <w:t xml:space="preserve">- Смотрите, смотрите…. Какой симпатяга! </w:t>
        <w:br/>
        <w:t>- Надеюсь, он поступит в Равенкло, и тогда будет учиться на одном со мной факультете.</w:t>
        <w:br/>
        <w:t xml:space="preserve">- И не мечтай, он будет учиться в моем факультете! </w:t>
        <w:br/>
        <w:t xml:space="preserve">«Женщины, везде женщины, - в очередной раз заметил Учиха. – И как только из-за них умудрялись развязывать войны?» </w:t>
        <w:br/>
        <w:t xml:space="preserve">Наконец, Учиха нашел все еще незаполненный вагон и начал собирать свои вещи. Откуда-то издалека до него доносились голоса его новых знакомых. </w:t>
        <w:br/>
        <w:t>- Рон, у тебя что-то на носу! – говорила женщина.</w:t>
        <w:br/>
        <w:t>- Мам, отстань, - отвечал он.</w:t>
        <w:br/>
        <w:t>- Ой-ой-ой, у маленького Ронни грязненький носик, - поддевал младшего один из близнецов.</w:t>
        <w:br/>
        <w:t>- Заткнись, – защищался рыжий.</w:t>
        <w:br/>
        <w:t>- А где Перси?</w:t>
        <w:br/>
        <w:t>- Вон он идет.</w:t>
        <w:br/>
        <w:t>- Я всего на секунду мам, - говорил старший. – Я там, в самом начале поезда. Там выделили вагон для старост.</w:t>
        <w:br/>
        <w:t xml:space="preserve">Саске прислушался. </w:t>
        <w:br/>
        <w:t>- Так ты теперь староста, Перси? А что же ты нам не сказал, мы ведь не знали, - говорил один близнец.</w:t>
        <w:br/>
        <w:t>- Перестань, он, кажется, что-то нам говорил, - продолжал другой. – Как-то раз…</w:t>
        <w:br/>
        <w:t>- Или два…</w:t>
        <w:br/>
        <w:t>- Или три…</w:t>
        <w:br/>
        <w:t>- Или все лето…</w:t>
        <w:br/>
        <w:t>Эх, в этот момент Саске вспоминал свою семью, там, где были тоже веселые люди, правда, только под хорошим градусом и только если на столе стоит шоколадный торт приготовленный Микото. А так Учиха с трудом вспоминал улыбки своих родственников. Не мудрено, что он сам не знает, как нормально улыбаться.</w:t>
        <w:br/>
        <w:t xml:space="preserve">Саске сел в пустое купе, поставив рядом клетку с Такой (ох и весело склонять это имя, если внимательно читать некоторые из них: нет Таки, дать Таке, люблю Таку, быть с Такой, думать о Таке (а лучше о Таку) - внимательнее читайте). Поезд тронулся. </w:t>
        <w:br/>
        <w:t>Саске видел, как мать тех четверых рыжих мальчиков прощалась с ними, а маленькая девочка так мило бежала за вагоном, то ли смеясь, то ли плача. Наверное, только невольно у этого парня получалось улыбаться, как, например, сейчас, видя эту сцену.</w:t>
        <w:br/>
        <w:t>- Можно к тебе присоединиться, а то в других купе нет места… - сказал веснушчатый мальчик, заглянув в купе.</w:t>
        <w:br/>
        <w:t xml:space="preserve">Саске быстро вспомнил его. </w:t>
        <w:br/>
        <w:t>- Рон? – спокойно спросил он.</w:t>
        <w:br/>
        <w:t>- О, ты же Гарри Поттер, а я как-то не сразу заметил… Не думал, что ты вспомнишь мое имя… - тихо сказал мальчик все еще стоя у входа.</w:t>
        <w:br/>
        <w:t>Учиха ухмыльнулся, снова посмотрев в окно поезда, за которым быстро проносились дома.</w:t>
        <w:br/>
        <w:t>- Заходи, - бросил бесстрастно он, не глядя на рыжего.</w:t>
        <w:br/>
        <w:t>Мальчик неуверенно сел напротив брюнета.</w:t>
        <w:br/>
        <w:t>- Знаешь, а я тебя не таким представлял, - начал разговор Рон. Саске усмехнулся, одна бровь его изогнулась в легком удивлении. – А ты помнишь как тебя ну…</w:t>
        <w:br/>
        <w:t>Рон вначале показал на лоб, потом потрясся головой, ругая себя за небрежность и забывчивость, показал на шею.</w:t>
        <w:br/>
        <w:t>- Не совсем… - поспешно ответил Учиха.</w:t>
        <w:br/>
        <w:t xml:space="preserve">- Что, совсем ничего не помнишь? – увидев удивленный взгляд соседа, Саске решил все-таки что-то придумать, чтобы не выглядеть совсем уж подозрительно. </w:t>
        <w:br/>
        <w:t xml:space="preserve">- Помню, меня змея укусила… - почти сказал правду Учиха, причем, правда была, что ни на есть нарутовская. Он читал из истории магии, что Волан-де-Морт увлекался змеями. </w:t>
        <w:br/>
        <w:t xml:space="preserve">- В шею? </w:t>
        <w:br/>
        <w:t>- Не помню, - отрезал брюнет.</w:t>
        <w:br/>
        <w:t>- А, правда, что ты жил у магглов? – не унимался Рон, что начинало немного бесить брюнета, как-то по знакомому бесить.</w:t>
        <w:br/>
        <w:t>- Да.</w:t>
        <w:br/>
        <w:t xml:space="preserve">- Какие они вообще? </w:t>
        <w:br/>
        <w:t>- Все как один – идиоты… - не задумываясь, ответил Саске.</w:t>
        <w:br/>
        <w:t>Рон нахмурился, он таким себе не представлял Гарри Поттера. Не таким несговорчивым и серьезным…</w:t>
        <w:br/>
        <w:t>- У тебя, наверное, есть старшие, да? – пытался оправдать угрюмость соседа рыжий.</w:t>
        <w:br/>
        <w:t>- Есть старший брат… - Саске внезапно заметил, что у него и правда с Гарри Поттером много общего.</w:t>
        <w:br/>
        <w:t xml:space="preserve">- Тогда ясно, почему ты такой… ну, грустный. </w:t>
        <w:br/>
        <w:t xml:space="preserve">Саске был удивлен этим ответом. У него было чувство, будто сейчас разговор идет о нем настоящем, а не о Гарри Поттере. Он немного смягчился. </w:t>
        <w:br/>
        <w:t>- А я у тебя видел трое старших… - сказал Учиха, вспоминая Итачи.</w:t>
        <w:br/>
        <w:t>*Где-то в стране огня…</w:t>
        <w:br/>
        <w:t>- Зуко, может тебе принести воды?</w:t>
        <w:br/>
        <w:t>- Нет, ик, не надо, ик, просто кто-то вспоминает, ик, спасибо дядя Айро, ик…</w:t>
        <w:br/>
        <w:t>- Последнее время ты такой вежливый стал и такой серьезный. С тобой точно все в порядке?</w:t>
        <w:br/>
        <w:t>- Да, ик, только в последнее время плохо вижу, ик, спасибо дядя Айро, ик…*</w:t>
        <w:br/>
        <w:t>- Вообще-то, пятеро, – протянул Рон немного недовольно. – Я младшенький среди братьев, шестой. Вот я и еду во всем старом. Форма от Билла, палочка Чарли, а крыса от Перси. Ее зовут Короста, и она абсолютно бесполезная.</w:t>
        <w:br/>
        <w:t xml:space="preserve">Рон посмотрел в сторону Таки, которая в это время чистила свои перья клювом. </w:t>
        <w:br/>
        <w:t>- А кто это у тебя? – удивленно спросил рыжий.</w:t>
        <w:br/>
        <w:t>- Помесь ястреба и феникса, ее зовут Така, - ответил Саске, поглядывая на своего питомца.</w:t>
        <w:br/>
        <w:t>- Здорово! Отец подарил Перси сову, когда узнал, что тот будет старостой, и я тоже хотел, но у них нет де… хм, я хотел сказать, что твоя птица намного круче.</w:t>
        <w:br/>
        <w:t xml:space="preserve">Саске никогда не знал недостатка в финансах. Ему всегда хватало, на все, что было необходимо, а вот у Наруто было частое сосание лапы. Наверное, Рон сейчас ему сильно напоминал Наруто, хотя у того не было родителей и братьев с сестрами. Главное, что у обоих была добрая душа, но Саске в этом разбирался также плохо, как в том, чем отличается доминанта от субдоминанты. </w:t>
        <w:br/>
        <w:t xml:space="preserve">- Хотите чем-нибудь перекусить, ребята? – спросила продавщица сладостей. </w:t>
        <w:br/>
        <w:t>Саске, который ненавидел завтраки Петуньи, тут же ответил:</w:t>
        <w:br/>
        <w:t>- Да.</w:t>
        <w:br/>
        <w:t>- Что вам дать? – приветливо спросила она.</w:t>
        <w:br/>
        <w:t xml:space="preserve">- А что есть? </w:t>
        <w:br/>
        <w:t>Женщина стала перечислять наименования всяких конфет, шоколадок и прочего. Сейчас Саске был голоден, но ему больше было интересно, сколько он сможет купить за один золотой галлеон. Оказалось… очень много.</w:t>
        <w:br/>
        <w:t>- Присоединяйся, все равно я один это не съем… - безразлично протянул Саске.</w:t>
        <w:br/>
        <w:t>- Да нет, у меня есть сэндвичи с говядиной… - не очень довольно сказал Рон, так как ее не любил.</w:t>
        <w:br/>
        <w:t>- Махнемся? – спросил Учиха, вспомнив свои собственные диеты (нет, не те, на которых скидывают вес! диета вообще не всегда предназначена для этого… правильное питание спортсменов тоже диета, правильно?:D). В его диете обязательно должно было быть мясо, чтобы восполнить все микроэлементы и получить необходимый заряд энергии. Да и привык шиноби к простой пище, без изысков и сладостей.</w:t>
        <w:br/>
        <w:t>- Тебе не понравится…</w:t>
        <w:br/>
        <w:t>- Давай, - настоял брюнет.</w:t>
        <w:br/>
        <w:t>Так они и обменялись. Учиха съел один сандвич, вспоминая свои тренировки. Потом решил узнать, что за странности купил за один галлеон.</w:t>
        <w:br/>
        <w:t>По ходу он узнал, как выглядит Дамблдор, который тут же исчез из коллекционной карточки. Саске попробовал шоколадных жаб, конфет со вкусом перца, и был все равно ко всему равнодушен. Но все-таки недолго ему осталось пребывать в таком блаженном состоянии, так как вскоре началось нечто уму не постижимое.</w:t>
        <w:br/>
        <w:t>- Извините, вы тут не видели жабу? – спросила кудрявая девочка у входа в купе. – Она вечно убегает.</w:t>
        <w:br/>
        <w:t>- Нет, я не видел, - сухо ответил брюнет.</w:t>
        <w:br/>
        <w:t>- Хм. Ладно, - слегка вздернув нос, сказала девочка, явно недовольная таким надменным и наглым ответом.</w:t>
        <w:br/>
        <w:t>На этих словах она ушла. Правда через несколько минут в дверях стоял другой человек и задал такой же вопрос:</w:t>
        <w:br/>
        <w:t>- Никто не видел здесь жабу? Невилла ее потеряла… - несколько недовольно говорил он.</w:t>
        <w:br/>
        <w:t xml:space="preserve">Тут-то и встретились два представителя великих кланов, едва не растеряв свои драгоценные глаза! </w:t>
      </w:r>
    </w:p>
    <w:p>
      <w:pPr>
        <w:pStyle w:val="Heading2"/>
        <w:rPr/>
      </w:pPr>
      <w:r>
        <w:rPr/>
        <w:t>Глава 5. Несчастный случай на троих и гадкая шляпа или «но сейчас не об этом».</w:t>
      </w:r>
    </w:p>
    <w:p>
      <w:pPr>
        <w:pStyle w:val="Normal"/>
        <w:rPr/>
      </w:pPr>
      <w:r>
        <w:rPr/>
        <w:t xml:space="preserve">Хогвартс-экспресс рассекал бесконечные прерии волшебного мира. Уже вечерело, а школа чародейства была все ближе и ближе. Будущие волшебники бурно обсуждали в своих велюровых бардовых купе одни и те же темы: кто-то говорил о том, что видел Гарри Поттера. Кто-то рассказывал, что слышал о том, как у «мальчика, который выжил», вдруг оказалось вместо шрама на лбу метка на плече. Вся женская половина поезда спорила о том, в какой факультет попадет Поттер, а что касается тех, кто устал от подобных тем, обсуждали новости из знаменитой газеты магов - Пророка. </w:t>
        <w:br/>
        <w:t>- А, ты же тот… то есть та, которая стала жертвой «Несчастного случая на троих», так писалось в Пророке! – воскликнул Рон, увидев мальчика с длинными прямыми волосами и почти белого цвета глазами, которые выражали явную скорбь. – Я читал о тебе в газете, ты Гермиона Грейнджер, из семьи магглов!</w:t>
        <w:br/>
        <w:t xml:space="preserve">- Можно войти? – спросил Хьюга, не обращая внимания на восклики всяких рыжих на счет него (или нее). Он еще не пришел в себя, как собственно и темноглазый лже-Гарри, который, по-видимому, не мог вздохнуть и так и сидел с полуоткрытым ртом. Нет, это не выглядело так, как в диснеевских мультиках. Скорее, как если вы просто спокойно приоткроете рот, чтобы вдохнуть. Вы перед зеркалом? Все поняли? Тогда дальше. </w:t>
        <w:br/>
        <w:t xml:space="preserve">- А, да, конечно! – поспешно ответил Рон, наблюдая за тем, как парень в мантии садится рядом с ним на бархатную обивку, напротив нашего Гарри Поттера. Веснушчатый мальчик посмотрел в сторону кудрявой девицы и просто не мог не прокричать: </w:t>
        <w:br/>
        <w:t xml:space="preserve">– А ты, должно быть, Невилла Долгопупс! Ты раньше была мальчиком, а потом потеряла память, когда стала девочкой, да? </w:t>
        <w:br/>
        <w:t xml:space="preserve">Кудрявая шатенка села рядом с Саске, то бишь напротив прямоволосой Грейнджер и голубоглазого рыжика. В ее взгляде проглядывалась заносчивость и строгость. Еще не догадались кто это? Хорошо, еще есть время. </w:t>
        <w:br/>
        <w:t>- Да, - немного резко ответила она и посмотрела на мальчика напротив. – Гермиона, с тобой все в порядке? Ты как-то сейчас особенно плохо выглядишь.</w:t>
        <w:br/>
        <w:t xml:space="preserve">- Да, все в порядке… - сквозь зубы проговорил Неджи, ему уже было не впервой такое странное отношение к себе. Но об ужасной истории одиннадцатилетнего гения позже. </w:t>
        <w:br/>
        <w:t>- Тебе, Гермиона, кажется, больше всего из троих не повезло, у тебя ведь… ну… как же это слово… только частичная амнезия! Тяжело, наверное, знать, что ты девочка, а быть мальчиком. А вот самый везунчик - это Джастин Финч-Флетчи, который хоть и потерял память полностью, но все-таки остался, как и был парнем, просто тоже изменился внешне, и стал несколько неуклюжим, – рассказывал Рон.</w:t>
        <w:br/>
        <w:t xml:space="preserve">Учиха, начиная потихоньку вникать в суть дела, не удержался от смешка, и чтобы уж совсем не взорваться от наплыва неудержимого хохота, отвел взгляд от несчастного шиноби, но не подумайте, все, что там было, это только сухой смешок. Тот, уже видимо привыкший к такой реакции, был вполне себе спокоен, если считать выражение лица, а-ля «да пусть будет проклят этот мир», спокойной реакцией. Полагаю, в ситуации Неджи, это так. </w:t>
        <w:br/>
        <w:t xml:space="preserve">- Не представитесь? – с претензией в голосе произнесла Невилла. – И знаете, это ужасно, когда тебя воспринимают так, так… бессовестно, неужели так сложно удержаться от… Ведь видно же, что Гермионе плохо! </w:t>
        <w:br/>
        <w:t xml:space="preserve">Она сверлила взглядом симпатягу брюнета и не находила слов, чтобы выразить в полной мере свое возмущение. Не понять ей всей ужасной подноготной этой ситуации. И не надо… А Саске сидел, поставив локоть на столик у окна, закрыв ладонью глаза, и изредка издавал звук подавляемого смеха. </w:t>
        <w:br/>
        <w:t>- Эм, я Рон. Рон Уизли, - сказал рыжик и протянул руку вначале девочке, а потом почти девочке. От второй ответной реакции не последовало, Рон от «нее» только получил презрительный взгляд, от чего его рука сама как-то опустилась. Ну, еще бы, после того, что он наговорил, у Хьюги на него уже был наточен зуб. Ой, Рон, держал бы ты язык за зубами. Молись, чтобы вы не нагрянули в один факультет…</w:t>
        <w:br/>
        <w:t>Уизли, увидев, в каком редком, мы знаем, состоянии пребывает его сосед напротив, представил брюнета сам.</w:t>
        <w:br/>
        <w:t xml:space="preserve">- А это Гарри Поттер, - сказал Уизли, после чего Неджи побледнел, а потом попросился выйти на минуточку. За пределами купе он что-то беззвучно проорал, а вернувшись, встретил Учиху уже в его обычном состоянии, - да, бесстрастном. </w:t>
        <w:br/>
        <w:t>Саске, пока Хьюга отсутствовал, взял всю свою волю в кулак, наградил Невиллу своим коронным молчаливым безразличием и снова наблюдал за скучным пейзажем за окном. Прерии, зеленые прерии, волшебные прерии…</w:t>
        <w:br/>
        <w:t xml:space="preserve">- Приятно познакомиться, - сказал Учиха, когда длинноволосый вернулся. </w:t>
        <w:br/>
        <w:t>- Мне тоже, - холодно произнес он, и оба пожали друг другу руки. Иронично, не правда ли? Знакомится с тем с кем уже довольно давно знаком. В прошлый раз, когда эти двое впервые встретились, то чуть не подрались. Это было, эх, где-то там, на экзамене на звание чунина. Былые времена. Но видимо они оба уже исплакали все свои слезы даже в душе, я имею в виду абстрактное понятие, а не предмет для поддержания собственной гигиены. Осталось только одно сожаление о былом.</w:t>
        <w:br/>
        <w:t>Рон и Невилла таких церемоний, ясное дело, не понимали. Ну и как им объяснить солидарность шиноби, даже не смотря на то, что раньше они были по разные берега? А тем временем оба судорожно прокручивали в голове способы общения. Несомненно, они хотели узнать друг о друге побольше, а выйти вместе поговорить в случае с Неджи, было бы слишком… ну как вам сказать… ну, эм, мало того что подозрительным и внезапным, но и все-таки Учиха, все мы знаем, очень привлекателен, а Неджи, ну, как бы уже не совсем парень для здешних…</w:t>
        <w:br/>
        <w:t>- Как ты можешь быть так добра к нему?! – слегка повысив голос, сказала Невилла.</w:t>
        <w:br/>
        <w:t xml:space="preserve">- Все в порядке, - холодно сказал Хьюга. </w:t>
        <w:br/>
        <w:t>- А ты мог хотя бы сделать комплимент, если уж не извиняешься! – обратилась девочка к Учихе.</w:t>
        <w:br/>
        <w:t>- Эм, ну, - Саске не то что никогда не говорил комплиментов (мы-то знаем), а не извинялся тем более! А слать к чертям девчонку как-то не по-мужски. – Тебе идет такой облик…</w:t>
        <w:br/>
        <w:t xml:space="preserve">Рон прыснул, а Невилла закатила глаза, поджав нижнюю губу. Учиха никогда не чувствовал себя таким же беспомощным, как сейчас. Бедолага, в следующий раз он пошлет к чертям девочку. </w:t>
        <w:br/>
        <w:t xml:space="preserve">- Гарри Поттер значит, - решил отвлечься от темы Хьюга. – Ты тоже жил среди магглов? </w:t>
        <w:br/>
        <w:t xml:space="preserve">- Ага. Видимо, и тебя такая судьба настигла, Гермиона? – выделил голосом обращение Учиха. Для кого как, а для двух представителей древних кланов это был знак того, что просто не стоит лишний раз упоминать их имена. Другие же сочли это грубостью. Да, думаю, многие не ожидали и не ожидают встретить такого Поттера. </w:t>
        <w:br/>
        <w:t>- Я жил с родителями, - ответил с досадой Неджи, отчего на него покосился Уизли.</w:t>
        <w:br/>
        <w:t>- Ты о себе в мужском роде говоришь? – спросил он удивленно, но его перебил Саске, видимо, опять из солидарности к шиноби.</w:t>
        <w:br/>
        <w:t xml:space="preserve">- А мне пришлось выживать с ненормальной тетушкой, дядей и их отпрыском. </w:t>
        <w:br/>
        <w:t>- Говорят, ты выжил после встречи с тем-кого-нельзя-называть! – вмешалась в разговор Невилла. – У тебя должен быть шрам на…</w:t>
        <w:br/>
        <w:t>- У него метка на шее, мама говорит, такое иногда случается с волшебными ранами, особенно у юных волшебников. Ну, это почти то же самое что и с вами; внешность может поменяться, иногда память стирается… - перебил Рон.</w:t>
        <w:br/>
        <w:t>- Значит, метка на шее… - ухмыльнулся Хьюга. - Ясно. Я много о тебе читал.</w:t>
        <w:br/>
        <w:t>- Вот как… - холодно ответил Учиха, стараясь быть естественным, и снова перевел взгляд в окно. Он просто пытался не ООСить, потому что его игру начали потихоньку критиковать, а автор за это хорошо урезал его зарплату. А он только-только хотел опять стать хорошим, добрым и наивным, как в детстве. Нет! Будешь букой, злыднем. И вообще, заберу у тебя к чертям всю чакру и верну в «Наруто»! Понял?</w:t>
        <w:br/>
        <w:t xml:space="preserve">Сухой разговор продолжался бы и дальше, если бы не гость с аккуратно прилизанными бледно-блондинистыми волосами, стоящий в узком коридоре вагона. </w:t>
        <w:br/>
        <w:t xml:space="preserve">- Это правда? – произнес высокомерный голос блондина. Он был в черной мантии, которую ему сшили в магазине «Мадам Малкин». – По всему поезду говорят, что в этом купе едет Гарри Поттер. Говорят еще, что у него вместо шрама на лбу метка на шее и что он даже симпатичнее Блейза Забини. </w:t>
        <w:br/>
        <w:t>Тут явно не обошлось без братьев близнецов Уизли. Но не будем об этом.</w:t>
        <w:br/>
        <w:t xml:space="preserve">- Я Гарри Поттер, - отвлекаясь от окна, сухо откликнулся Учиха. Он сразу узнал мальчика из магазина, а тот, видимо имел плохую память на лица. Саске понял это по слишком уж важному выражению лица блондина, но не стал напоминать ему, с кем имеет дело. Еще успеет, скажу вам. </w:t>
        <w:br/>
        <w:t xml:space="preserve">- Это Крэбб, а это Гойл, - небрежно представил мальчик своих друзей. Учиха посмотрел внимательно на одного тупого здоровяка, затем оценивающе взглянул на другого не более умного, и, подытожив все это, усмехнулся. – А я Малфой, Драко Малфой. </w:t>
        <w:br/>
        <w:t xml:space="preserve">Уизли прокашлялся, сдерживая смех от услышанного имени. За это он получил неодобрительный взгляд бледнолицего. </w:t>
        <w:br/>
        <w:t>- Мое имя тебе кажется смешным, не так ли? Ты должно быть Уизли. У тебя рыжие волосы и веснушки. Как говорит мой отец, ты из той семьи, где детей больше, чем они могут себе позволить.</w:t>
        <w:br/>
        <w:t>Рон насупился и отвел взгляд. Гермиона вообще не смотрел в сторону неприятных гостей, а сидел с закрытыми глазами с умиротворенным, серьезным выражением лица. Невилла молчала, рассматривая свою мантию.</w:t>
        <w:br/>
        <w:t>- Знай, Поттер, в нашем мире есть несколько династий волшебников, которые круче всех остальных. Тебе ни к чему дружить с теми, кто этого не достоин. Я помогу тебе во всем разобраться.</w:t>
        <w:br/>
        <w:t xml:space="preserve">- Интересно, - протянул брюнет. – Кто ты такой, чтобы говорить мне об этом? </w:t>
        <w:br/>
        <w:t xml:space="preserve">- На твоем месте, я бы был поосторожнее, Поттер. А то закончишь как твои родители! </w:t>
        <w:br/>
        <w:t>Кроме Неджи, никто так и не понял когда «Гарри», в глазах которого была ярость, успел двумя руками схватить воротник мантии Малфоя и притянуть к себе так близко, что их носы едва не касались друг друга. Не важно, что это были не его родители, такое мог сказать только тот, кому была на руку их смерть, и сейчас Саске не волновала разница, этот парень не отличался от коноховцев. Блондин мерзко улыбнулся.</w:t>
        <w:br/>
        <w:t xml:space="preserve">- И что ты сделаешь? – спросил Драко, которому всегда все сходило с рук. Така громко закричала и забила крыльями, от чего ее клетка чуть не опрокинулась. А Учиха, и правда, ничего не мог сделать, хотя, сейчас, наплевав на все, поджарил бы гаденыша. Проблема была в том, что все ресурсы чакры, которые сейчас у него остались, могли бы разве что на минуту активировать шаринган. Что-то произошло. Саске ударил мальчика в челюсть, но видимо от шока слишком слабо. И тот, лишь слегка пошатнувшись, засмеялся вместе со своими друзьями. </w:t>
        <w:br/>
        <w:t xml:space="preserve">- Это все, что ты можешь? Ты жалок! – сказал он и переглянулся с Крэббом и Гойлом. Учиха не собирался отступать, но Хьюга его остановил, резко схватив брюнета за руку. А зря. Он этим привлек к себе внимание. – Ого, это же Гермиона Грейнджер! Ну ничего себе! А ты, что, правда, стала мальчиком? Читал о тебе в Пророке. Несчастная, теперь же ни один парень на тебя не посмотрит! Мне от тебя противно, и даже не из-за этого. А потому, что ты грязнокровка! </w:t>
        <w:br/>
        <w:t xml:space="preserve">Хьюга уже был готов и сам нарваться на драку и испортить рожи не только мерзкого аристократа, но и его беспрерывно смеющихся дружков. </w:t>
        <w:br/>
        <w:t>- Хватит! Не смей обижать мою подругу! – прикрикнула на Малфоя Невилла.</w:t>
        <w:br/>
        <w:t>- О, а это же Долгопупсиха! Значит, с Гермионой вы уже подружились, - продолжил издеваться блондин. Но он чуть не свалился с ног вместе с Крэббом и Гойлом, когда поезд резко остановился.</w:t>
        <w:br/>
        <w:t>- Черт, мы уже приехали в Хогвартс! – вскрикнул Рон. – Нам надо переодеться.</w:t>
        <w:br/>
        <w:t xml:space="preserve">Малфой с дружками ушли, Невилла, схватив за руку Неджи, тоже отправилась в сторону выхода. </w:t>
        <w:br/>
        <w:t>- Мда, ну ты даешь, Гарри… - сказал тихо Уизли, пока они со лже-Поттером переодевались. – Говорят, его семейка, ну, этого Малфоя, одна из первых перешла на нашу сторону, когда ты-знаешь-кто исчез.</w:t>
        <w:br/>
        <w:t>Учиха запомнил слова рыжего, но ничего не отвечал, он был ужасно зол…</w:t>
        <w:br/>
        <w:t>Все вышли. На улице стояла ночь, и было довольно холодно. Издалека виднелись огни огромного замка. Но наши главные герои сейчас не обращали на это все внимание. Над учениками повис огромный фонарь, от света которого можно было разглядеть очертания великана с добродушной улыбкой, которая пряталась за бородой, но была видна в маленьких глазках.</w:t>
        <w:br/>
        <w:t xml:space="preserve">- Первокурсники! Первокурсники! Все сюда! Эй, Гарри, у тебя все в порядке? – увидев не на шутку разозленного мальчика, спросил Хагрид в темноте. Учиха даже не посмотрел на него, его мысли были слишком заняты одним вопросом: «Неужели, я лишился чакры?!». </w:t>
        <w:br/>
        <w:t xml:space="preserve">Шеренга одиннадцатилетних детей в черных мантиях пробиралась сквозь заросли, следуя за хранителем ключей и садов Хогвартса. </w:t>
        <w:br/>
        <w:t>- И ты тоже? – спросил тихо Неджи, когда оба оказались в хвосте. Они с брюнетом переглянулись. Было ясно - страшная напасть настигла обоих парней.</w:t>
        <w:br/>
        <w:t>- По четыре человека в одну лодку! – командовал Хагрид.</w:t>
        <w:br/>
        <w:t xml:space="preserve">- Гермиона, я здесь! – прокричала Невилла, махая самому неудачливому семисотому рукой. </w:t>
        <w:br/>
        <w:t xml:space="preserve">И Неджи бы не стал реагировать, если бы, когда он подходил к другой лодке, его бы жестоко не забрали с собой, как это случилось в поезде. </w:t>
        <w:br/>
        <w:t xml:space="preserve">«С этой заучкой я и дня не протяну…» - подумал про себя шиноби, но сопротивляться смысла уже не было. Лодка с Саске уже вмещала в себя четверых волшебников и начала отходить от берега сама по себе. </w:t>
        <w:br/>
        <w:t xml:space="preserve">- Ты что, знаком с Хагридом?! – удивился Рон, когда оказался в одной лодке с лже-Поттером. </w:t>
        <w:br/>
        <w:t>- Да, знаком, - грубо ответил тот.</w:t>
        <w:br/>
        <w:t>- Ты, должно быть, Гарри Поттер, - произнес еще один мальчик с внешностью смуглого итальянца. Он был смазлив, и даже по манере говорить было ясно, что из него получится отличный сердцеед в будущем. – Я Блейз Забини.</w:t>
        <w:br/>
        <w:t xml:space="preserve">Мальчик протянул руку Саске, которую тот несильно пожал, но так ничего и не ответил. </w:t>
        <w:br/>
        <w:t xml:space="preserve">- Гарри Поттер?! – воскликнул другой мальчик и чуть не вывалился из деревянной лодки. – Я… я Джастин Финч-Флетчи! </w:t>
        <w:br/>
        <w:t>Брюнет увидел перед собой пухленького ребенка, который страдал от своей тотальной неуклюжести. Несчастный заработал от «Гарри» только холодный взгляд.</w:t>
        <w:br/>
        <w:t>То, что происходило с Неджи, несколько отличалось от ситуации Саске.</w:t>
        <w:br/>
        <w:t>- Бедняжка Гермиона! Мне так жаль тебя! – говорила блондинка Лаванда Браун.</w:t>
        <w:br/>
        <w:t>Неджи терпеливо сидел в самоплавающей лодке с тремя девками. У него были распущены волосы, так как бывшая Гермиона резинок не имела, а проснулся не в своем фанфике Хьюга без нее. Но подробности истории позже…</w:t>
        <w:br/>
        <w:t xml:space="preserve">- Хватит вам, - перебила демагогию первой привлекательная азиатка Чжоу Чанг. - Думаешь ей от этого приятнее? </w:t>
        <w:br/>
        <w:t xml:space="preserve">- Согласна с Чжоу, - поддакнула Невилла. – Но ты не переживай, мы с тобой, Гермиона. И мы всегда тебя поддержим. </w:t>
        <w:br/>
        <w:t>Не завидую Неджи…</w:t>
        <w:br/>
        <w:t xml:space="preserve">- Пригнитесь! – крикнул Хагрид, когда лодки начали подплывать к утесу. </w:t>
        <w:br/>
        <w:t xml:space="preserve">Там была огромная расщелина, которая вела к длинному тоннелю где-то под замком. Тоннель тускло освещался факелами и вскоре привел лодки к подземной пристани. Первокурсники высадились на влажные и скользкие от тины камни. Великан указал им в сторону огромной каменной лестницы, которая заканчивалась перед дверью из тяжелого красного дуба. </w:t>
        <w:br/>
        <w:t xml:space="preserve">- Все здесь? – спросил Хагрид, осмотрев шеренгу первокурсников. </w:t>
        <w:br/>
        <w:t xml:space="preserve">Он постучал трижды в дверь, после чего та легко распахнулась. За дверью стояла высокая черноволосая волшебница в изумрудной мантии из бархата. Очки придавали ее без того строгому выражению лица серьезность. Это немного даже понравилось обоим шиноби. Значит, хоть где-то будет соблюдаться близ военная дисциплина. </w:t>
        <w:br/>
        <w:t>- Профессор Макгонагалл, я привел наших первокурсников, – сообщил серьезным тоном великан.</w:t>
        <w:br/>
        <w:t>- Я их забираю, - грозно сказала она. – Идемте за мной.</w:t>
        <w:br/>
        <w:t xml:space="preserve">По каменному полу шуршали черные мантии и от стен замка эхом отдавались удивленные и восхищенные возгласы. И, признаться, наши шиноби тоже были впечатлены, хоть этого не показывали. Замок освещался факелами, а где заканчивался потолок, одному Богу было понятно. Все полы были отделаны камнем, по большей степени мрамором светлых и кремовых оттенков. </w:t>
        <w:br/>
        <w:t xml:space="preserve">Все послушно шли за профессором, проходя мимо огромной двери, откуда были ясно слышны громкие возгласы других учащихся. </w:t>
        <w:br/>
        <w:t>- Добро пожаловать в Хогвартс, - произнесла Минерва, голос которой был неизменно строг, когда все новобранцы зашли в пустой маленький зал. - Скоро начнется банкет по случаю начала учебного года…</w:t>
        <w:br/>
        <w:t>Саске в этот момент вспоминал, как поступил в академию шиноби. Линейка в яркий солнечный день, простая речь завуча, и еще куча обещаний учителей отцу Учихи о том, что они обязательно вырастят его таким же способным, как Итачи. Вырастили такого же убийцу, сумасшедшего, отступника и еще много других положительных моментов. Молодцы!</w:t>
        <w:br/>
        <w:t xml:space="preserve">Неджи думал почти о том же, только линейка его была под открытым небом в пасмурный день, завуч вообще простыл, а учителя обещали его глубокоуважаемому дяде, что обязательно вырастят прекрасного телохранителя Хинаты. Вырастили. Молодцы. Он ее чуть не убил! </w:t>
        <w:br/>
        <w:t>- … Отбор – это очень серьезная процедура… - продолжала Макгонагал.</w:t>
        <w:br/>
        <w:t xml:space="preserve">Тут-то шиноби и напряглись. Отбор. Неужто, какие-то испытания будут? Вот это по-нашему! </w:t>
        <w:br/>
        <w:t>Профессор, закончив свою приветственную речь, ушла, призвав всех к порядку и к тишине.</w:t>
        <w:br/>
        <w:t>- А как проходит отбор? – спросил кто-то из толпы.</w:t>
        <w:br/>
        <w:t xml:space="preserve">- Наверное, какие-то испытания. Говорят это очень больно! Но это Фред говорил. Наверняка, шутил, - что-то шептал брюнету на ухо Рон. Такое было, конечно, Саске по вкусу, но потеря чакры делала его довольно беспомощным. Да и он совсем был не в духе. Злой, голодный, продрогший и еще в тесноте среди таких же, как он сейчас, малолеток. </w:t>
        <w:br/>
        <w:t xml:space="preserve">Неджи вообще опасался показываться на публике. Он уже знал, что Пророк читают все. </w:t>
        <w:br/>
        <w:t xml:space="preserve">- В любом случае, я уже выучила несколько заклинаний, - шепталась Невилла с девочками. </w:t>
        <w:br/>
        <w:t xml:space="preserve">- Церемония отбора сейчас начнется! – объявила профессор. – Выстройтесь в шеренгу и идите за мной! </w:t>
        <w:br/>
        <w:t>Первокурсники оказались в огромном зале, воистину странном, волшебном и красивом. Потолок его был заколдован под небо и все ученики за четырьмя огромными столами, словно сидели под звездами. Было ли это интересно нашим главным героям? - Нет.</w:t>
        <w:br/>
        <w:t xml:space="preserve">Они сейчас рассматривали огромную толпу учащихся, которые умещались за четырьмя длинными столами. Столько в академии шиноби и в помине не было. Учеников выстроили в шеренгу перед самым обычным табуретом, которому было лет так тысячу. Как он не еще развалился? Мы в Хогвартсе, господа! Это не шутка! </w:t>
        <w:br/>
        <w:t>Макгонагал держала в руках новенькую, чуете (?), остроконечную шляпу темно-синего цвета. Эта шляпа странно морщилась, ее складки, словно образовывали глаза и рот. И те, кто хорошо присмотрелся, могли заметить, что она словно делала какую-то гимнастику для рта.</w:t>
        <w:br/>
        <w:t>Стол учителей. Да, именно там сидел директор Дамблдор, с серебристой длинной бородой и в своем халате звездочета. Саске сразу вспомнил его лицо, так как сегодня видел его на карточке, которая вкладывалась в обертку Шоколадных лягушек. А обратил на него он внимание потому, что тот встал с места, озаряя все своей лучезарной улыбкой.</w:t>
        <w:br/>
        <w:t>- Мне очень приятно вновь встретить вас в Хогвартсе, дорогие ученики, но сейчас не об этом! Дело в том, дорогие первокурсники, что я толкаю речь только после распределения, но хотел бы заранее перед вами извиниться за то, что в этом году проводить распределение будет новая шляпа, так как старую я так и не смог найти. Ну, это все что я хотел сказать, спасибо за внимание.</w:t>
        <w:br/>
        <w:t>Дамблдор приземлился на свое большое кресло, походящее на трон, и тут понеслась…</w:t>
        <w:br/>
        <w:t xml:space="preserve">Новая шляпа была дурной, как умеющий говорить попугай. Вы спросите: «Куда подевалась старая шляпа?». Я отвечу: «Волшебные шляпы тоже нужны в фанфиках». Иронично? Куда она делась? Скажу по секрету: «Орет где-то в немом фильме у Чарли Чаплина на голове». </w:t>
        <w:br/>
        <w:t>- Браун, Лаванда! – объявила Минерва.</w:t>
        <w:br/>
        <w:t>Блондинка с волнистыми волосами села на табурет. На ее голову опустили шляпу, которая тут же начала кричать на весь зал нечто вроде:</w:t>
        <w:br/>
        <w:t>- Наивность! Какая наивность! Глупость и добродушность. Благие намерения и наивность! – девочка поморщилась от таких вскриков шляпы, стол, над которым висел зеленый греб с серебряной змеей, начал тихонько хохотать. – ГРИФФИНДОР!</w:t>
        <w:br/>
        <w:t>Стол, над которым висел красный герб с золотым львом, жидко похлопал, и то, наверное, ради того, чтобы девочка не перепутала стол. Давно так не позорили гриффиндорцев.</w:t>
        <w:br/>
        <w:t xml:space="preserve">- Уизли, Рон! </w:t>
        <w:br/>
        <w:t xml:space="preserve">- Доброта, да, доброта! Неуверенность, но отвага! ХАФФЛПАФФ! </w:t>
        <w:br/>
        <w:t>- Что?! Все мои братья в Гриффиндоре! – тихо вскрикнул рыжий и направился в сторону хлопающего стола.</w:t>
        <w:br/>
        <w:t xml:space="preserve">- Долгопупс, Невилла! </w:t>
        <w:br/>
        <w:t xml:space="preserve">Зал стал тихонько перешептываться и замолчал, когда кудрявая шатенка с карими глазами шла к табурету. </w:t>
        <w:br/>
        <w:t xml:space="preserve">- Все будет хорошо, я знаю, что попаду в хороший факультет, - шептала себе она, следующей должна была быть ее прямоволосая подруга, которая про себя считала ее ненормальной. А что вы хотели? Неджи ее даже за приятельницу не держал. </w:t>
        <w:br/>
        <w:t xml:space="preserve">- Много стремления! Желание учиться! О, да, находчивость! Заноза в заднице, конечно! Все ясно! РАВЕНКЛО! </w:t>
        <w:br/>
        <w:t>Стол с синим гербом бурно захлопал новой ученице-ученику.</w:t>
        <w:br/>
        <w:t xml:space="preserve">- Грейнджер, Гермиона! </w:t>
        <w:br/>
        <w:t>- Это та невезучая, которая не потеряла память, а потому теперь не может понять кто она, да? – шептали по столам. – Даже волосы длинные…. Но видно мальчик. Как мальчик она ничего, но если учитывать, что она девочка…</w:t>
        <w:br/>
        <w:t>Неджи медленно шел к стулу. Давно его так низко не опускали. Сбылось то, чего он так опасался.</w:t>
        <w:br/>
        <w:t xml:space="preserve">- А! Ты та самая! Я читала про тебя в газете Пророк! – орала шляпа на весь зал, еще не успев сесть на голову шиноби. Неджи сверлил взглядом свою мантию, опустив голову так, что учащиеся за распущенными волосами парня, ничего не видели. – Сейчас узнаем, куда тебя определить. Так, так, так. Скорбь! Ум! Неудачливость! Гений! Я слышу, что вокруг тебя все говорят – гений! РАВЕНКЛО! </w:t>
        <w:br/>
        <w:t xml:space="preserve">Стол равенкловцев снова взорвался бурными аплодисментами. </w:t>
        <w:br/>
        <w:t xml:space="preserve">- Малфой, Драко! </w:t>
        <w:br/>
        <w:t>- СЛИЗЕРИН! – сразу проорала шляпа.</w:t>
        <w:br/>
        <w:t xml:space="preserve">Крэбб и Гойл после того, как узнали о своей убогости и поделились этим со всем Хогвартсом, прошествовали к столу Слизерина под свист гриффиндорцев. Узнав про неуклюжесть нового Финча-Флетчи, шляпа оправила его в Хаффлпафф. Чжоу Чанг, была направлена в Равенкло. </w:t>
        <w:br/>
        <w:t>- Забини, Блэйз!</w:t>
        <w:br/>
        <w:t>- Расчетливость! Надменность! Важность! У тебя на все свое мнение! Сердцеед! СЛИЗЕРИН!</w:t>
        <w:br/>
        <w:t>И еще долго шло дурацкое распределение, пока дело не дошло до нашего Поттера.</w:t>
        <w:br/>
        <w:t>- Поттер, Гарри! – последним объявила Макгонагалл.</w:t>
        <w:br/>
        <w:t xml:space="preserve">Зал шумно зашептался. </w:t>
        <w:br/>
        <w:t>Вышел наш Саске бледный, серьезный, бесстрастный, привлекательный и абсолютно не такой, каким его можно было бы представить. Шиноби сел на табурет, окинул холодным взглядом все факультеты и примерил на себя гадкую шляпу.</w:t>
        <w:br/>
        <w:t xml:space="preserve">- Поттер! – произнесла чарующе та. – Какая честь определить вас в факультет. Сейчас, сейчас. Покопаюсь в вас поглубже! Хм. Сильный! Смелый! Гордый! Хм. Умный, без сомнения! Хм. Странно, очень странно. Вас надо бы в Гриффиндор или в Равенкло. Дайте подумать еще. Да, честь. Хм…. О, вот еще! ЖЕСТОКОСТЬ! ХЛАДНОКРОВНОСТЬ! НЕНАВИСТЬ! МЕСТЬ! ПРИРОЖДЕННАЯ МАШИНА ДЛЯ УБИЙСТВА!!! СЛИЗЕРИН! </w:t>
        <w:br/>
        <w:t xml:space="preserve">Кажется, все за столом учителей в этот момент попадали со стульев… Но я точно не помню. Ах да, что там было с Неджи? Извините, но сейчас не об этом... </w:t>
      </w:r>
    </w:p>
    <w:p>
      <w:pPr>
        <w:pStyle w:val="Heading2"/>
        <w:rPr/>
      </w:pPr>
      <w:r>
        <w:rPr/>
        <w:t xml:space="preserve">Глава 6. Вся черная подноготная. </w:t>
      </w:r>
    </w:p>
    <w:p>
      <w:pPr>
        <w:pStyle w:val="Normal"/>
        <w:rPr/>
      </w:pPr>
      <w:r>
        <w:rPr/>
        <w:t xml:space="preserve">Я говорила вам, что учителя за своим столом попадали со стульев? Ну, что насчет Дамблдора, он вообще чуть не съел свою ухоженную серебряную бороду от такого вывода шляпы. Профессор Макгонагал стояла, быстро моргая, с раскрытым ртом, ее нижняя челюсть при этом нервно подрагивала. Профессор Квиррелл в своем дурацком чурбане на голове, задрожал как осиновый лист и, кажется, начал икать от страха. Сощурив глаза, сидел подле Квиррелла шокированный бледнолицый мужчина в черной мантии, но он прибывал в таком состоянии уже с того момента, когда впервые увидел Поттера. </w:t>
        <w:br/>
        <w:t xml:space="preserve">Профессор Северус Снейп. Вот кто всю свою жизнь был предан только одной женщине – Лили Эванс. Холодный взгляд, черные прямые волосы и темные глубокие глаза. «Кажется, он кого-то мне напоминает... Ах, да, человека в зеркале». Он всматривался в мальчика, пока тот размеренным шагом подходил к табурету, видел, как тот бросает безразличный взгляд на толпу учеников, и думал, каким образом так получилось, что Гарри похож на него больше, чем на Джеймса Поттера. Но что самое интересное, что он вполне себе догадывался о причине. </w:t>
        <w:br/>
        <w:t>Да, он даже насчитал девять месяцев от последней его встречи с Лили до рождения мальчика. Но мы ведь не будем говорить о подробностях их свидания? И так все ясно. Ясно, что люди не святые существа и не без грешков.</w:t>
        <w:br/>
        <w:t xml:space="preserve">- Гарри, нам следует серьезно поговорить, - представлял себе разговор Снейп. А теперь, внимание, представляем себе картину. </w:t>
        <w:br/>
        <w:t xml:space="preserve">- Что-то случилось? – очень встревожено с придыханием спрашивает наш серьезный герой, сжимая одну руку в кулак, и минуту ожидает ответа. Северус всматривается во взгляд мальчика, мальчик всматривается во взгляд Северуса. Напряженное молчание, крупный план каждого из героев… </w:t>
        <w:br/>
        <w:t xml:space="preserve">- Понимаешь, Гарри, но твой отец не Джеймс Поттер, - резко отвернув голову от проникновенного взгляда Поттера, приговором медленно и четко произносит Снейп. </w:t>
        <w:br/>
        <w:t xml:space="preserve">- Правда?! – через полминуты отвечает мальчик, с глазами полными вдохновения. </w:t>
        <w:br/>
        <w:t xml:space="preserve">- Да, - выдыхает мужчина в мучительном ожидании, зажмурив глаза и поджав тонкие губы. </w:t>
        <w:br/>
        <w:t xml:space="preserve">- А кто же тогда? – спрашивает он в болливудском стиле, ища глазами ответ где-то на стене. </w:t>
        <w:br/>
        <w:t>- Я, - тяжело вздохнув, приговором отвечает Снейп и ко всему прочему сжимает кулаки у своего лба, готовый уже расплакаться.</w:t>
        <w:br/>
        <w:t>- Тогда я немедленно сменяю свою фамилию на Снейп, и отныне я – Гарри Снейп! – восторженно заканчивает сцену мальчик.</w:t>
        <w:br/>
        <w:t xml:space="preserve">От собственных мыслей Снейпу поплохело, и он уронил, свою измученную голову на холодный каменный стол, наплевав на то, что на него смотрит весь Хогвартс. Все-таки сейчас его настигло страшное слово - отцовство. Он даже не услышал, в какой факультет определила Гарри шляпа. Но он и без того был уверен, что если это его сын, значит в Слизерин. </w:t>
        <w:br/>
        <w:t xml:space="preserve">А в зале вообще стояла гробовая тишина, если не считать впечатавшейся в каменный стол головы Северуса. Многие ученики сидели, просто раскрыв рот, другие пребывали в состоянии «душа ушла в пятки». Зал начал потихоньку просыпаться со стола Слизерина, там, где большинство учеников встали со своих мест, шурша мантиями. Они начали тихо хлопать, прибавляя постепенно силу, некоторые начали ликующе свистеть и скандировать имя Поттера. Все-таки к самому злому факультету присоединялась «прирожденная машина для убийств». </w:t>
        <w:br/>
        <w:t>Саске медленно встал с разваливающейся табуретки и спокойным шагом отправился к орущему его ненастоящее имя столу. По дороге его провожали напуганные побледневшие лица учеников других факультетов, которые встретившись с глазами мальчика, стремительно отводили взгляд. Только светлоглазый парень из стола Равенкло был спокоен и лишь слегка хмур.</w:t>
        <w:br/>
        <w:t>«Блин, так и знал, что из-за него все пойдет наперекосяк!» - думал про себя Неджи.</w:t>
        <w:br/>
        <w:t xml:space="preserve">Пройдя мимо множества слизеринцев, которые желали пожать новобранцу руку, Саске нашел свободное место рядом с Блейзом Забини. </w:t>
        <w:br/>
        <w:t xml:space="preserve">- Я не особо ценю тебя как знаменитость, но вижу, ты интересный человек, Гарри, – рассуждал смазливый итальянец, широко и самодовольно улыбаясь. Учиха в ответ усмехнулся, довольно добродушно. Если усмешку вообще можно назвать добродушной. </w:t>
        <w:br/>
        <w:t>- Вот как, - сказал он, садясь на деревянную скамью. – Если не ошибаюсь, тебя зовут Блейз.</w:t>
        <w:br/>
        <w:t xml:space="preserve">- Верно, мы с тобой плыли в одной лодке, - произнес смуглый мальчик и посмотрел в сторону учительского стола, который располагался в конце зала и возвышался над столами учеников. </w:t>
        <w:br/>
        <w:t>Альбус Дамблдор медленно встал со своего кресла. Он тяжело вздохнул, отгоняя от себя ужасные мысли, которые навлек на него наш главный герой. Затем он окинул взглядом весь зал, смотря через свои полукруглые очки, и снова просиял лучезарной улыбкой.</w:t>
        <w:br/>
        <w:t>- Добро пожаловать! – торжественно произнес Альбус, словно ничего ужасного и не произошло. – Добро пожаловать в Хогвартс! Прежде чем мы начнем наш банкет, я хотел бы сказать несколько слов. Вот эти слова: Олух! Пузырь! Остаток! Уловка! Все, всем спасибо!</w:t>
        <w:br/>
        <w:t xml:space="preserve">Дамблдор сел на свое место, после чего последовали внезапные, абсолютно необъяснимые бурные аплодисменты и крики учащихся. </w:t>
        <w:br/>
        <w:t>- Что за идиотизм, - прокомментировал Блейз выступление.</w:t>
        <w:br/>
        <w:t>- Хм, ну если за этими словами ничего не стоит, я с тобой согласен, - пробормотал устало наш Гарри и посмотрел на стол, который внезапно наполнился богатыми яствами.</w:t>
        <w:br/>
        <w:t xml:space="preserve">Чего там только не было? Рамена. Но, думаю это не так страшно, когда стол переполняют огромные богато оформленные блюда стейков, ростбифов, жареных цыплят, свиных и бараньих отбивных, пюре, мясных подливок, и чего еще там только не было, кроме рамена… В общем, настоящий рай Чоуджи. </w:t>
        <w:br/>
        <w:t>- Может жареной картошки, Гарри? – подлизываясь, спросил Маркус Флинт, который являлся капитаном команды Слизерина по квиддичу. Немного туповатое лицо и ужасно кривые зубы выдавали его диагноз перед Учихой с головой.</w:t>
        <w:br/>
        <w:t xml:space="preserve">- Нет, спасибо, - грубо ответил тот и наложил себе в тарелку рис с подливкой. </w:t>
        <w:br/>
        <w:t xml:space="preserve">- А, это же наша знаменитость! – мерзко протянула коренастая девочка Пенси Паркинсон, специально садясь подле Саске, сильно прижимаясь к нему боком и явно пытаясь кокетничать. – А девочки не соврали, ты и впрямь симпатяга. </w:t>
        <w:br/>
        <w:t>Учиха закатил глаза, недовольно промычав, а его сосед засмеялся в кулачок. Его можно было понять – девочка была не из опрятных. Вообще, если быть честным, такая атмосфера для Саске была вполне понятной и почти домашней. Ну, сроднился он уже с подземельем Орыча, что поделаешь? А тут еще Наруто со своей Конохой навязывался. То есть там, но мы отошли от темы.</w:t>
        <w:br/>
        <w:t xml:space="preserve">Толпы учеников, которые то и дело нашептывали его имя, совсем не волновали мальчика, сейчас он рассматривал в свое удовольствие большой зал, из стен которого стали внезапно появляться призраки. </w:t>
        <w:br/>
        <w:t>- Вон, видишь? Там Почти Безголовый Ник! – показывал взглядом на странного полупрозрачного средневекового человека Забини. Сэр Николас де Мемси сейчас показывал соседнему столу, что значит «почти безголовый», а Саске довольно усмехался, смотря на лица первокурсников гриффиндорцев. – Он приведение Гриффиндора, а наше приведение - Кровавый Барон.</w:t>
        <w:br/>
        <w:t>- И как он выглядит? – с легким оттенком интереса спросил брюнет, вернувшись к своей подливке и рису.</w:t>
        <w:br/>
        <w:t>- Он весь в крови.</w:t>
        <w:br/>
        <w:t>Каково было удивление нашего Гарри увидеть, как из-под стола прямо перед ним, выползает знакомая, только окровавленная полупрозрачная голова, молодого мужчины. Она улыбалась закрытыми глазами, так как остальная часть лица была закрыта маской. Светлые волосы призрака торчали во все стороны и верхнее с нижним веко одного глаза образовывали один цельный шрам. Каково было удивление нашего Поттера? О, он чуть соседа от неожиданности не проглотил, в чем бы переиграл Дамблдора.</w:t>
        <w:br/>
        <w:t xml:space="preserve">«Что-то мне как-то в Гриффиндор захотелось» - подумал про себя лже-Поттер. А тем временем призрак полностью выполз из-под стола и весело летал вдоль него в своей длинной окровавленной мантии. </w:t>
        <w:br/>
        <w:t xml:space="preserve">- Гермиона, смотри, - показывала пальцем на привидение стола Слизерина Невилла. – Я видела его в картинках. Странно, но мне, кажется, Кровавый Барон как-то изменился! </w:t>
        <w:br/>
        <w:t xml:space="preserve">Неджи уронил серебряную ложку, которую нес ко рту. </w:t>
        <w:br/>
        <w:t xml:space="preserve">«Какаши?!» - узнал он элитного джонина, который напевал какую-то детскую песенку, пугая неожиданными выпадами учеников. Вот такое задание дал ему «Голливуд». </w:t>
        <w:br/>
        <w:t>- А ты, должно быть, Гарри Поттер, - весело произнес он, подлетев к своему бывшему ученику. – Да, скажу, тебе крупно не повезло им быть.</w:t>
        <w:br/>
        <w:t xml:space="preserve">Мало кто понял эту фразу. Никто, кроме Саске точнее. А барон тем временем снова погрузился телом в стол, да так, что его голова оказалась на тарелке брюнета. </w:t>
        <w:br/>
        <w:t xml:space="preserve">- Это, видимо, судьба у тебя такая, эх… Выше нос, иначе надолго здесь застрянешь… - загадочно произнес Какаши, и его довольная голова начала перемещаться по другим тарелкам. Дети вскрикивали, но ему было все равно. В какой-то момент, перепугав всех учеников Слизерина, он словно вспыхнул странным темным пламенем и исчез. Вместо него над столом висел внезапно появившейся настоящий Кровавый Барон. </w:t>
        <w:br/>
        <w:t xml:space="preserve">- Ты будешь есть? – неуверенно спросил нашего Гарри Блейз, когда тот после выступления сенсея рассматривал свою тарелку. </w:t>
        <w:br/>
        <w:t>- Пропал аппетит, - тихо ответил он.</w:t>
        <w:br/>
        <w:t xml:space="preserve">Банкет был в самом разгаре, призраки обсуждали между собой будущее их факультетов, утверждая, что именно их команда получит кубок квиддича. Братья поддерживали Рона, мол, даже таким они все равно его любят, не смотря на то, что их любимый братик полный неудачник. А настоящий неудачник сейчас ломал голову сразу над несколькими вопросами и часто поглядывал на наполненный угощениями стол учителей. </w:t>
        <w:br/>
        <w:t xml:space="preserve">- И все-таки, Гарри Поттер, чем-то на вас похож, - утверждал очень маленького роста профессор Филиус Флитвик. </w:t>
        <w:br/>
        <w:t>- В-возможно, - попивая уже не из первого хрустального фужера вино, ответил Снейп. Сегодня он будет пить много. – А к вам на факультет поступил… поступила гениальная девушка, если отнестись словам той ненормальной шляпы всерьез.</w:t>
        <w:br/>
        <w:t>- Гений… - повторил также загадочно слова шляпы профессор и немного нахмурился. – Вам не кажется больно странным то, что произошло с той троицей?</w:t>
        <w:br/>
        <w:t xml:space="preserve">- Меня это не волнует, в волшебном мире вечно ничего не обходится без странностей. А эта даже ни на что не влияет, в отличие от некоторых, - презрительно ответил Северус и покосился на чурбан, все еще икающего Квиррелла. Тот, почувствовав на себе пристальный взгляд, посмотрел на Снейпа и боязливо улыбнулся. Его глаза нервно бегали по всему окружающему пространству от великолепных блюд до восковых свечей, которые висели в воздухе, чтобы освещать помещение. </w:t>
        <w:br/>
        <w:t>- Странный этот Снейп, - подумал про себя Неджи, когда увидел реакцию на него молодого профессора, и отпил из своего бокала тыквенный сок.</w:t>
        <w:br/>
        <w:t>- Гермиона, а тебе Поттер нравится? – от такого вопроса Хьюга поперхнулся и с ненавистью посмотрел на Невиллу. – Просто, все девочки только о нем и говорят.</w:t>
        <w:br/>
        <w:t xml:space="preserve">- Нет, меня он не интересует, - наполовину соврал он и посмотрел на едва видную среди толп учеников голову Учихи. </w:t>
        <w:br/>
        <w:t xml:space="preserve">«Мда, теперь все станет в разы сложнее…» - подумал про себя гений. </w:t>
        <w:br/>
        <w:t xml:space="preserve">- Ну и, слава богу, а то мне кажется, что они только и будут думать об этом убийце и забудут об учебе, но ты вроде не такая, - радостно произнесла она и снова увлеклась своей тарелкой. </w:t>
        <w:br/>
        <w:t>Хьюга боялся себе представить, как весь учебный год ему придется учиться с этой кудрявой настоящей Грейнджер, но так уж получилось, отшить он ее тоже не мог. Тяжелая история у гения…</w:t>
        <w:br/>
        <w:t xml:space="preserve">- Теперь, когда все сыты, я бы хотел сказать еще несколько слов. Прежде чем начнется семестр, вы должны кое-что усвоить. Первокурсники должны запомнить, что всем учащимся запрещено ходить в запретный лес, находящийся на территории школы! – начал свои наставления Дамблдор, когда наполненные яствами тарелки внезапно стали пусты и чисты. </w:t>
        <w:br/>
        <w:t>- Значит, мы туда сходим, - пробормотал себе под нос Саске, пока все вокруг внимательно слушали.</w:t>
        <w:br/>
        <w:t xml:space="preserve">- По просьбе мистера Филча, нашего школьного смотрителя, напоминаю, что не следует творить чудеса на переменах. </w:t>
        <w:br/>
        <w:t>- Не обещаю, - продолжал говор под нос брюнет, взглядом дырявя дубовый стол.</w:t>
        <w:br/>
        <w:t>- И еще, я должен сообщить вам, что правая часть коридора на третьем этаже закрыта для всех, кто не хочет умереть мучительной смертью.</w:t>
        <w:br/>
        <w:t>- А там мы побываем в обязательном порядке, - утомившись от скуки, протянул Саске.</w:t>
        <w:br/>
        <w:t>- А теперь спать! Рысью - марш! – добродушно произнес директор, забыв о гимне Хогвартса, у него сейчас были другие беспокойства. – Северус, вы хорошо себя чувствуете? – спросил Дамблдор пьяного в стельку профессора, катающегося по полу. Если уж Саске и сразит Снейпа, дорогие читатели, то в первую очередь с помощью алкоголя.</w:t>
        <w:br/>
        <w:t xml:space="preserve">- Гаааааррииии – сыноооок! – едва понятно, жалобно протянул он, протирая своей мантией мраморный пол, но никто плачевного состояния зельевара, кроме Дамблдора, не заметил. Ученики шумно выходили из помещения, а многие профессора уже разошлись. </w:t>
        <w:br/>
        <w:t xml:space="preserve">- Ничего, ничего, я тоже шокирован… - помогая мужчине встать, пробубнил волшебник. – Эх, надо найти старую заначку Шотландского виски. </w:t>
        <w:br/>
        <w:t xml:space="preserve">Первая стадия по уничтожению Хогвартса была нагло сперта из Советского Союза. </w:t>
        <w:br/>
        <w:t xml:space="preserve">- Идите сюда. Слизеринцы, в отличие от остальных факультетов для грязнокровок, живут в подземелье, - говорил что-то надменно староста, но Саске был больше увлечен рассматриванием картин, которые при его виде взволнованно перешептывались. – Осторожно, лестницы любят менять направления и частенько на них исчезают ступеньки. Так что, не позорьте нас перед другими факультетами и смотрите под ноги. </w:t>
        <w:br/>
        <w:t xml:space="preserve">Слизеринцы спускались все ниже по лестницам из малахита, проходили через нескончаемые коридоры подземелья. Саске сразу окунулся в былые времена. Ему приглянулись тускло освещённые лабиринты, холод, негативная энергетика, исходящая от стен, картины странных людей с хитрыми и неприятно-важными лицами. Они злобно улыбались, когда Поттер проходил мимо них. </w:t>
        <w:br/>
        <w:t xml:space="preserve">- Ройтблат Каплана, - произнес староста, и пустые стены тупика разошлись, открывая вход в гостиную Слизерина. – Добро пожаловать в Слизерин. </w:t>
        <w:br/>
        <w:t xml:space="preserve">- А мне тут нравится, - оценивающе произнес Блейз, осматривая старинное помещение с богатой расставленной со вкусом мебелью в темно-зеленых и изумрудных тонах. </w:t>
        <w:br/>
        <w:t>- Спальня мальчиков - справа, спальня девочек – слева. Кто перепутает, будет спать в гостиной весь месяц, - предупредил, по-змеиному улыбаясь, староста.</w:t>
        <w:br/>
        <w:t xml:space="preserve">- Похоже, эта спальня будет нашей, - произнес итальянец, зайдя в комнату с пятью большими кроватями. </w:t>
        <w:br/>
        <w:t>На одной уже стояла золотая клетка с Такой, и лежали все вещи Саске. Другие четыре кровати тоже были уже заняты чужими вещами. В комнату вошли еще трое. Знакомые люди.</w:t>
        <w:br/>
        <w:t xml:space="preserve">- Поттер, - мерзко протянул Драко, подходя к соседу по кровати. – Значит, все-таки наш маменькин сынок попал в Слизерин. </w:t>
        <w:br/>
        <w:t xml:space="preserve">- А, это ты, прилизанный, - кинул в сторону Малфоя Блейз. – Кстати, ты мне должен четыре галеона, я попал в змеиный факультет - ты проиграл пари. </w:t>
        <w:br/>
        <w:t xml:space="preserve">Саске все больше нравился его смуглый новый знакомый, который был его соседом по другую сторону кровати. Он, ухмыльнувшись, посмотрел на сморщенное от досады лицо блондина и выпустил из клетки свою птицу, которая тут же принялась царапать голову Малфоя. </w:t>
        <w:br/>
        <w:t>- Черт, убери от меня свою гадкую птаху! – воскликнул Драко отбиваясь руками от Таки. – Крэбб, Гойл!</w:t>
        <w:br/>
        <w:t xml:space="preserve">Здоровяки бросились помогать «господину», правда, в итоге пожалели об этом, получив пару глубоких царапин на голове. Учиха же в это время спокойно разбирал свои вещи, раскладывая их по полкам своей старой, но крепкой резной тумбочки. </w:t>
        <w:br/>
        <w:t xml:space="preserve">- Ничего себе птичка, впервые такую вижу, - говорил Забини, пряча подальше деньги, пока те трое вопили и не обращали на него внимания. </w:t>
        <w:br/>
        <w:t xml:space="preserve">- Это помесь феникса и ястреба, ее зовут Така, - объяснил Саске, поступая с деньгами таким же образом, как и Блейз. </w:t>
        <w:br/>
        <w:t>- За сколько ты ее купил?! – удивился итальянец, вытаскивая из клетки своего кота.</w:t>
        <w:br/>
        <w:t xml:space="preserve">- Мне ее подарили, я не знаю, - ответил брюнет и посмотрел на черного кота, который медленно шел к нему по его кровати. </w:t>
        <w:br/>
        <w:t xml:space="preserve">- А кто подарил? – спросил Блейз, когда птица вернулась к хозяину и села ему на плечо, оставив измученных и исцарапанных идиотов позади. </w:t>
        <w:br/>
        <w:t>- Хагрид, – от услышанного Малфой испуганно вскрикнул. – Смотрю, ты, наконец, меня вспомнил, что же, я рад, что не придется напоминать, – бросил в сторону блондина «Поттер», даже не удостоив его взглядом.</w:t>
        <w:br/>
        <w:t>- Хагрид? Ты о хогвартском лесничем? А ты, и правда, интересный, - произнес Забини, снимая мантию и вытаскивая свою пижаму.</w:t>
        <w:br/>
        <w:t xml:space="preserve">- Как зовут твоего кота? – спросил Саске, поглаживая зеленоглазого усатого, а Така ревниво дергала хозяина клювом за волосы. </w:t>
        <w:br/>
        <w:t xml:space="preserve">- Майкл, - ответил смуглый. – Вижу, ты ему нравишься. Тебя, что все животные так любят? </w:t>
        <w:br/>
        <w:t xml:space="preserve">- Ну, кошки, змеи, иногда птицы, чаще хищные, я других и не признаю, - ответил Саске и переоделся в черные спортивные штаны из мягкого материала и свободную футболку того же цвета. </w:t>
        <w:br/>
        <w:t xml:space="preserve">- Что это у тебя на ногах? Бинты?! – удивленно глупым тоном спросил Гойл, указывая пальцем на перемотанные в области пятки ступни. </w:t>
        <w:br/>
        <w:t>- Бандаж, - грубо ответил брюнет.</w:t>
        <w:br/>
        <w:t xml:space="preserve">- Зачем? – еще более тупым низким голосом спросил Крэбб. </w:t>
        <w:br/>
        <w:t>- И, правда, зачем? – удивленно спросил Блейз.</w:t>
        <w:br/>
        <w:t xml:space="preserve">- Чтобы не потянуть связки. Ладно, я спать… - сказал Саске и зарылся в темно-зеленое одеяло. </w:t>
        <w:br/>
        <w:t xml:space="preserve">Вот такая компания будет разделять с нашим дорогим героем сон. Не знаю, кому больше здесь не повезло, но мне кажется, бледнолицему соседу. А теперь перемотаем немного назад, чтобы посмотреть, что в это же время происходило с Неджи. </w:t>
        <w:br/>
        <w:t xml:space="preserve">- Так, будьте осторожны, лестницы часто меняют направление, но если вы истинный равенкловец, то скоро сможете вычислить периодичность, - подобно лекции объяснял староста. – Ступеньки иногда тоже пропадают, будьте внимательны. </w:t>
        <w:br/>
        <w:t xml:space="preserve">Неджи изучал все видимые проходы, лестницы и коридоры, стараясь запомнить как можно больше. Хогвартс был огромен. Это гений древнего клана отметил для себя сразу. </w:t>
        <w:br/>
        <w:t xml:space="preserve">- Три факультета, включая наш, живут в трех башнях. Слизеринцы предпочли подземелье, - рассказывал староста. </w:t>
        <w:br/>
        <w:t xml:space="preserve">«Из подземелья в подземелье, от змей к змеям. Да, Саске, это, похоже, судьба. Я раньше был за планы Наруто, но сейчас понимаю, что все его попытки бесполезны. Вся жизнь этого Учихи крутится вокруг одних и тех же локаций, людей и животных. А мне от этого только хуже! Будь ты проклят, Саске! Ничуть не изменился…» - думал про себя Неджи и следовал за остальными. </w:t>
        <w:br/>
        <w:t>- Чтобы войти в крыло Равенкло, нужно отгадать загадку стража двери, - серьезно говорил староста.</w:t>
        <w:br/>
        <w:t>- Какая пословица олицетворяет весь дух нашего факультета? – спросила картина.</w:t>
        <w:br/>
        <w:t xml:space="preserve">- Ума палата дороже злата, - тут же ответил староста, и двери в гостиную Равенкло открылись. </w:t>
        <w:br/>
        <w:t xml:space="preserve">Это была большая комната, отделанная серым камнем и бронзой. Вся мебель была здесь глубокого синего цвета, отчего не особо веяла уютом. </w:t>
        <w:br/>
        <w:t xml:space="preserve">- Спальня девочек - справа, спальня мальчиков – слева. И, Гермиона, ты можешь идти вправо, - вежливо сказал староста и ушел со всей мужской половиной. </w:t>
        <w:br/>
        <w:t>- Идем, Гермиона, я разговаривала с профессором Макгонагал и Флитвиком. Они так распорядились, так что можешь не беспокоиться, - это была другая староста, которую шиноби сразу невзлюбил, так как теперь уже возразить никак не мог. Не будет же он идти против профессоров, не так ли? Хотя он еще немного повоюет…</w:t>
        <w:br/>
        <w:t xml:space="preserve">- Остались мы трое, - заявила Невилла, открывая спальню. </w:t>
        <w:br/>
        <w:t xml:space="preserve">Неджи зашел после Чжоу Чанг, пропустив ее, как истинный джентльмен вперед. </w:t>
        <w:br/>
        <w:t xml:space="preserve">- Ты можешь так не поступать, мы все понимаем, - улыбнулась кудрявая шатенка - истинная Грейнджер. </w:t>
        <w:br/>
        <w:t>- А что с вами случилось? – поинтересовалась азиатка, распаковывая свои вещи.</w:t>
        <w:br/>
        <w:t>- Ну, я ничего не помню до того дня когда я проснулась девочкой, - призналась первой Невилла.</w:t>
        <w:br/>
        <w:t xml:space="preserve">- А ты, Гермиона? </w:t>
        <w:br/>
        <w:t xml:space="preserve">- Я знаю, что был девочкой, но, тем не менее, больше этого ничего не помню. Я вообще свою девичью жизнь тоже не припоминаю, - сквозь зубы ответил Неджи, вытаскивая свои вещи. </w:t>
        <w:br/>
        <w:t>- А волосы у тебя тоже длинными сразу были? – поинтересовалась Невилла.</w:t>
        <w:br/>
        <w:t>- Да, - с некоторой злостью сказал Хьюга.</w:t>
        <w:br/>
        <w:t>- Ты о себе как о парне говоришь… кем ты себя считаешь? – удивилась Чжоу.</w:t>
        <w:br/>
        <w:t xml:space="preserve">- Парнем, - сухо ответил Неджи, как нечто само собой разумеющееся. </w:t>
        <w:br/>
        <w:t>- Тогда что ты здесь делаешь?! – спросила симпатичная азиатка.</w:t>
        <w:br/>
        <w:t>- Понятия не имею, - ответил он, переодев штаны под мантией, после чего ее снял.</w:t>
        <w:br/>
        <w:t xml:space="preserve">- Ничего себе! – воскликнула Невилла. – Гермиона, зачем тебе бандаж на все тело? </w:t>
        <w:br/>
        <w:t>Неджи не знал, что на это ответить, ему всегда он был нужен из-за активных тренировок. Но он ведь не может взять и сказать, что занимается профессиональной борьбой, не говоря уже о том, что он шиноби. Нет, правда, в женскую сборную его не возьмут. В мужскую… тоже не примут.</w:t>
        <w:br/>
        <w:t>- Он же сказал, что считает себя парнем. Наверное, ему не очень приятно, когда к нему обращаются женским именем, - замечанием сказала в сторону шатенки Чжоу. – Может, поговоришь с профессорами?</w:t>
        <w:br/>
        <w:t xml:space="preserve">- Бесполезно, я уже пробовал. Они считают меня просто очень доброй и скромной девушкой, которая не хочет причинять никому неудобств, а все из-за того, что я уверенно назвал свое имя, – ответил Неджи, вспоминая профессора Макгонагал дома. </w:t>
        <w:br/>
        <w:t>- Может, тебе следовало состричь волосы? – неуверенно предложила Чжоу.</w:t>
        <w:br/>
        <w:t>- Дело не в том, мои родители никак не могли воспринимать меня иначе как свою «маленькую принцессу». А потому были категорически против любых вариантов, кроме этого, - вылил все свое негодование шиноби. – А волосы… это мой талисман… - объяснил уже мягче он. Для него это было, как для Саске значки на мантии.</w:t>
        <w:br/>
        <w:t>- Ясно, тогда лови! – сказала Чжоу, кидая парню черную резинку. Неджи поймал ее налету.</w:t>
        <w:br/>
        <w:t xml:space="preserve">- Спасибо, - ответил, слегка улыбнувшись, он и лег спать. </w:t>
        <w:br/>
        <w:t xml:space="preserve">А сны у него были, поверьте, не хуже, чем у его соратника. В половине фанфиков Неджи погибал в сражении, в другой половине, худшей половине, в фанфиках стояло такое довольно редкое для остальных персонажей предупреждение как инцест. И вообще, если вы видите в фанфике по фэндому Наруто предупреждение инцест, знайте, в восьмидесяти процентах из них обязательно будет Неджи, в пятнадцати процентах Саске, и в пяти - Наруто. Одно было счастье Хьюге, что все-таки его пейринг был довольно постоянен и гетеропол, по сравнению с Учихой и Узумаки. </w:t>
        <w:br/>
        <w:t xml:space="preserve">А снились ему, как и Саске разные сны. Обычно он тренировал свою бездарную кузину, которую вначале ненавидел, потом признавался ей в любви, а там уж, как автор захочет. Одно радовало. ООС в этом пейринге был все же реже, чем в случае с носителем шарингана. </w:t>
        <w:br/>
        <w:t xml:space="preserve">Другие сны его посещала Тен-Тен. Вообще, с такой иметь дело было опасно, снайпер как-никак. Но это было точно лучше, чем пейринг с измученным всеми авторами Наруто. Блондин, кажется, вообще не знал отдыха и счастье, что владел множественным теневым клонированием. </w:t>
        <w:br/>
        <w:t>- А знаешь, по-моему, ты все-таки не очень похож на парня, - внезапно сделала вывод Чжоу, разбудив тем самым задремавшего Неджи. – Слишком уж ты спокоен. Обычно мальчишки в этом возрасте невыносимы. Не могут на месте усидеть.</w:t>
        <w:br/>
        <w:t>- Согласна с Чанг, ты все-таки слишком… милая, что ли? Не беспокойся, скоро ты сможешь опять стать девушкой. Просто надо немного подучиться магии. Вот увидишь…</w:t>
        <w:br/>
        <w:t>- Я понял, - грубо сказал Неджи, перебив Невиллу, и процедил, - спасибо.</w:t>
        <w:br/>
        <w:t>А было дело так:</w:t>
        <w:br/>
        <w:t>- Ваш номер? – спросил женской голос, какой бывает в Голливудских фильмах у стюардесс.</w:t>
        <w:br/>
        <w:t>- Семьсот тринадцатый, – спокойно произнес Неджи, гадая, какое из двух зол ему выпадет.</w:t>
        <w:br/>
        <w:t xml:space="preserve">- Хорошо, вы уже подключены к аппарату, проснетесь вы уже в своем фанфике. Благодарим Вас за то, что вы воспользовались услугами «Фанфкорпорейшн». Желаем удачи. </w:t>
        <w:br/>
        <w:t xml:space="preserve">На самом деле последние два предложения были ни к чему. Обращаться больше было некуда, а удача Неджи так и не улыбнулась. Знакомая ситуация? Судьба, по-моему, тоже схожая. </w:t>
        <w:br/>
        <w:t xml:space="preserve">Неджи вернулся к себе домой, он не помнил как. Лег в свою постель, и заснул, хмурясь от предчувствия чего-то плохого. </w:t>
        <w:br/>
        <w:t xml:space="preserve">- Гермиона, милая, уже утро, пора вставать! Нам сегодня нужно купить все для Хогвартса. Помнишь? Гермиона! – доносился до ушей якобы спящего Неджи женский голос. Хьюга прикидывал себе ситуацию, что, возможно, так зовут его сестру. </w:t>
        <w:br/>
        <w:t>«ОЖП» - решил парень. А зря, женщина решила войти в комнату и все-таки добудиться до дочери.</w:t>
        <w:br/>
        <w:t xml:space="preserve">- Гермиона! – пронеслось над ухом гения. – У тебя, кажется, выпрямились волосы… -говорила женщина, поглаживая из любопытства шелковистые локоны Хьюги. </w:t>
        <w:br/>
        <w:t xml:space="preserve">Тут-то он не выдержал и резко встал, то есть сел на кровати. Он стал вглядываться в изумленное и слегка напуганное лицо женщины. </w:t>
        <w:br/>
        <w:t>- А… Все в порядке, - немного дрожащим голосом продолжила она. – Уверена, с юными волшебницами такое б-бывает…</w:t>
        <w:br/>
        <w:t>Дальше было хуже. Например, в тот момент, когда женщина окончательно поняла, что ее доченька, вовсе не принцесса, а принц. Ох, лучше не знать, как она об это узнала…</w:t>
        <w:br/>
        <w:t>Нет-нет, не надо догадываться… Бедный Неджи.</w:t>
        <w:br/>
        <w:t xml:space="preserve">«И все-таки и в этом она превзошла отца» - хозяйственно подумала мать. </w:t>
        <w:br/>
        <w:t>Не повезло парню столкнуться с двумя врачами в одном доме…</w:t>
        <w:br/>
        <w:t xml:space="preserve">- Д-да, такое случается… редко, - нервничая, но серьезно говорила Минерва. – Она сможет стать собой, где-то к концу обучения. Ей нужно многому научиться, перед тем как снять собою же наложенные на себя чары. Но скажу вам, такое серьезное превращение означает, что ваша дочь имеет выдающиеся магические способности. Однако, в этом году она не одна такая. </w:t>
        <w:br/>
        <w:t xml:space="preserve">Встреча с «Голливудом» вообще чуть не довела парня до белого каления. </w:t>
        <w:br/>
        <w:t>- Что происходит?! – орал в потолок Неджи.</w:t>
        <w:br/>
        <w:t xml:space="preserve">- Ну, как бы вам объяснить… - разговор на счет «вам еще крупно повезло» здесь был явно некстати. – Аппарат, к которому вы были подключены, вышел из строя. </w:t>
        <w:br/>
        <w:t>- Это и без того ясно, что теперь?! Как вернуться домой, ну или, по крайней мере, в свой фанфик?</w:t>
        <w:br/>
        <w:t>- Вам надо выполнить одно задание.</w:t>
        <w:br/>
        <w:t>- Какое?</w:t>
        <w:br/>
        <w:t>- Помочь Гарри Поттеру убить Волан-де-Морта.</w:t>
        <w:br/>
        <w:t xml:space="preserve">В тот момент для Неджи было сказано нечто схожее с «абракадабра». </w:t>
        <w:br/>
        <w:t>- Я дам вам в помощь подсказки, - избегая гнева парня, уклончиво произнес «Голливуд». – Раньше я никому еще не делал таких поблажек…</w:t>
        <w:br/>
        <w:t>- Еще бы! Наверняка, я один так крупно влип! – бесился Неджи.</w:t>
        <w:br/>
        <w:t>- В общем, чтобы вам выполнить это задание, нужно держать рядом Невилла Долгопупса, который сейчас является настоящей Гермионой Грейнджер. Кроме того в команду должен входить, обязательно входить, Рон Уизли. Дальше вы все поймете в Хогвартсе…</w:t>
        <w:br/>
        <w:t xml:space="preserve">На этом разговор был окончен. </w:t>
        <w:br/>
        <w:t>Вот почему так негодовал Неджи, узнав, кем является Гарри Поттер. Теперь задача «Голливуда» ему кажется практически невыполнимой.</w:t>
        <w:br/>
        <w:br/>
        <w:t>***</w:t>
        <w:br/>
        <w:br/>
        <w:t xml:space="preserve">- Северус, а вот и ваша комната, все хорошо, завтра у вас будет много уроков, так что поправляйтесь быстрее, а я пойду искать заначку Шотландского виски. </w:t>
        <w:br/>
        <w:t>- Гааааррриииии, сыноооок!</w:t>
      </w:r>
    </w:p>
    <w:p>
      <w:pPr>
        <w:pStyle w:val="Heading2"/>
        <w:rPr/>
      </w:pPr>
      <w:r>
        <w:rPr/>
        <w:t xml:space="preserve">Глава 7. Что-то пошло не так. </w:t>
      </w:r>
    </w:p>
    <w:p>
      <w:pPr>
        <w:pStyle w:val="Normal"/>
        <w:rPr/>
      </w:pPr>
      <w:r>
        <w:rPr/>
        <w:t xml:space="preserve">Как наступает утро ученикам Слизерина неизвестно, но Учиха, даже живя в подземелье Орочимару, всегда просыпался с первыми лучами солнца. </w:t>
        <w:br/>
        <w:t xml:space="preserve">- МЯЯЯЯУ! – взревел испуганно кот, которого с силой швырнули с груди на малахитовый пол, по которому начали поспешно скрести когти. </w:t>
        <w:br/>
        <w:t xml:space="preserve">Было пять часов утра, и наш герой сидел в постели в кромешной темноте, давя внутренней частью запястий на виски. Он издавал приглушенный хрип, мучаясь от раскалывающей голову боли. Кто-то словно ковырялся в его сознании. </w:t>
        <w:br/>
        <w:t xml:space="preserve">- Подчинись мне! – кричало внутри. Он чувствовал, как какой-то странный головной убор лежит на его макушке, становится тяжелым и давит на его шею. </w:t>
        <w:br/>
        <w:t xml:space="preserve">- Отстань… - прохрипел тихо брюнет, мотнул головой и согнулся, прижимаясь к коленям, от быстро нарастающей боли. </w:t>
        <w:br/>
        <w:t>- Выполняй мои приказы… - шептал где-то близко странный голос.</w:t>
        <w:br/>
        <w:t xml:space="preserve">Не выдержав, Саске интуитивно собрал всю возможную чакру и активировал шаринган на какие-то доли секунды. Боль резко ушла, оставив от себя, только капли пота на лбу. Обессилено на постель упали дрожащие руки, и среди тихого сопения спящих мальчиков было слышно тяжелое неровное дыхание шиноби. Больше Учиха спать не мог. </w:t>
        <w:br/>
        <w:t xml:space="preserve">Он дотянулся до своей тумбочки, чтобы включить лампу. Она тускло осветила комнату, но разбудила только чутко-спящую птицу. </w:t>
        <w:br/>
        <w:t xml:space="preserve">- Тсс! – зашипел на нее шиноби и выпустил из клетки. </w:t>
        <w:br/>
        <w:t xml:space="preserve">Через минуту он вышел в холодную гостиную, поправляя свою мантию. На его плече сидела Така, а рядом гордо вышагивал Майкл. </w:t>
        <w:br/>
        <w:t>- Мы раньше встречались? – неуверенно спросил Саске черного кота, искренне надеясь, что тот его не поймет.</w:t>
        <w:br/>
        <w:t xml:space="preserve">- МЯУ! – громко негодовал тот, сверля своими зелеными глазами брюнета. </w:t>
        <w:br/>
        <w:t xml:space="preserve">- Фью! – прикрикнула на усатого птица, защищая хозяина. </w:t>
        <w:br/>
        <w:t xml:space="preserve">Парень не понял ничего из их звериного разговора и решил не разбираться в этом. Он шел по лабиринту и не особо заботился о том, какое сейчас было время. На всякий случай он нес с собой палочку, хотя в ней не было надобности. После того, что он сотворил с магазином Олливандера, он вообще боялся пользоваться волшебными предметами. </w:t>
        <w:br/>
        <w:t xml:space="preserve">- Куда это ты собрался?! – возмущенно прохрипел внезапно появившийся мистер Филч. </w:t>
        <w:br/>
        <w:t>- На завтрак, - невозмутимо, слегка фыркнув, ответил Саске и посмотрел на ободранную кошку Миссис Норрис. Та испуганно попятилась назад.</w:t>
        <w:br/>
        <w:t>- Так рано?! Я вам не верю! – каркал школьный смотритель. – Вас ждет наказание, мистер Поттер! Это я Вам обещаю!</w:t>
        <w:br/>
        <w:t xml:space="preserve">- Хорошо, - нагло ответил брюнет и прошел мимо старика. </w:t>
        <w:br/>
        <w:t>- Будете всю ночь драить полы, мистер Поттер! Целых две недели! – кричал ему вслед Филч, но Саске был больше увлечен рассматриванием здания.</w:t>
        <w:br/>
        <w:t xml:space="preserve">Некоторые двери не отпирались, за некоторыми была кирпичная стена, а другие так и не дождались вежливого к ним обращения, чтобы открыться. Местами проваливались ступеньки и иногда меняли направление лестницы, но везде за нашим героем хвостиком ходил черный кот, а на плече сидела и чистила перья Така. </w:t>
        <w:br/>
        <w:t xml:space="preserve">- Мистер Поттер! – послышался за спиной шиноби строгий голос Минервы Макгонагал. – Мистер Филч сказал, что вы разгуливаете по замку ночью! </w:t>
        <w:br/>
        <w:t>- Сейчас утро, - возразил Саске.</w:t>
        <w:br/>
        <w:t>- Да, но слишком раннее для прогулок, солнце едва показалось из-за горизонта! – ответила профессор, видя, что на ученика строгость и запугивания не влияют. По крайней мере, как она поняла со слов смотрителя.</w:t>
        <w:br/>
        <w:t>- У меня слишком чуткий сон, я всегда рано встаю, - объяснил брюнет.</w:t>
        <w:br/>
        <w:t xml:space="preserve">- И, неужели, вы не можете находиться в постели, дожидаясь пока не проснутся другие? </w:t>
        <w:br/>
        <w:t xml:space="preserve">- Не очень-то хочется сидеть в темной комнате, когда тебе снятся кошмары, от которых плавится голова, - съязвил мальчик, профессор не нашлась, что ответить. Она тяжело вздохнула, и решила пойти на компромисс. </w:t>
        <w:br/>
        <w:t>- Хорошо, если вас так мучают кошмары, можете выходить утром пораньше, - разрешила Минерва. Она внимательно вглядывалась в темные глаза обладателя шарингана, ища в них хоть капельку совести, хоть мелкий просвет.</w:t>
        <w:br/>
        <w:t>- Тогда, мне больше здесь делать нечего, – кинул небрежно он и потопал по направлению к столовой. Чем развеял все надежды декана Гриффиндора.</w:t>
        <w:br/>
        <w:t xml:space="preserve">- И еще, минус пять баллов со Слизерина, за грубость по отношению к учителю, - донеслось до него. </w:t>
        <w:br/>
        <w:t>- Стерва… - прошипел тихо Учиха.</w:t>
        <w:br/>
        <w:t xml:space="preserve">- Минус двадцать баллов, Поттер. Плохое начало для Слизерина, не так ли? – бросила она ему вслед. </w:t>
        <w:br/>
        <w:t>«Какой хороший слух, однако, у этой старухи…» - на этот раз подумал он, вслушиваясь, как та быстро отдаляется.</w:t>
        <w:br/>
        <w:t xml:space="preserve">Саске вошел в большой зал через распахнутые старинные двери. Четыре длинных стола были уже плотно набиты разными вкусностями, но как, ни странно, здесь не было ни души. Така улетела куда-то наверх, под потолок, а черный кот бесшумно шествовал по гранитному полу рядом с парнем. </w:t>
        <w:br/>
        <w:t xml:space="preserve">Есть в одиночестве Учиха привык с того дня, когда потерял родителей и всех тех, кто мог бы их заменить. Сказать, что он уже перестал страдать от этого, все равно, что ничего не сказать. Возможно, он даже начал ценить семью Дурслей, хотя бы за то, что они дарили ему семейные посиделки за завтраком, обедом и ужином, а еще семейный просмотр новостей, который всегда сопровождался противным ворчанием Вернона-свина. </w:t>
        <w:br/>
        <w:t>- Эй, ты чего меня одного оставил с теми тремя?! – высказывал свое недовольство Блейз, садясь рядом с Учихой. – Еще и Майкла забрал.</w:t>
        <w:br/>
        <w:t>- Он сам за мной пошел, – возразил брюнет, наливая себе в бокал тыквенный сок. – Кстати, а с чего ты в такую рань-то проснулся?</w:t>
        <w:br/>
        <w:t xml:space="preserve">- И это ты меня спрашиваешь?! А сам-то… - возмутился Забини под восхищенные возгласы группы девушек, которые только-только зашли в помещение. </w:t>
        <w:br/>
        <w:t xml:space="preserve">Ну еще бы. Нынче в Хогвартсе прибавление в виде двух неписаных красавчиков, которые подозрительно много времени проводили вместе с самого прибытия в школу чародейства. </w:t>
        <w:br/>
        <w:t>- Какой у нас первый урок? – не замечая по привычке толпы поклонниц, спросил Саске.</w:t>
        <w:br/>
        <w:t>- Зельеварение вместе Гриффиндором, - ответил итальянец так, словно фон в виде заглядывающихся на него девушек нечто само собой разумеющееся.</w:t>
        <w:br/>
        <w:t>Этот Блейз начал нравится Учихе все больше. Много у них было общего… Не обращали они внимания на противоположный пол…</w:t>
        <w:br/>
        <w:t>Зал уже начал наполняться ранними пташками, когда наш ночной бродяга с другом вышли из столовой. А среди этих пернатых был и наш Неджи с хвостиком. С настоящим, а не в обратном смысле этого слова, с резинкой… черненькой такой. Какой досадой для него было не встретить Поттера. Теперь от этого гавнюка зависела судьба нашего гения. А тем временем его хвостик в обратном смысле этого слова рассуждал на тему: как она прекрасно подготовилась к новому учебному году. В конце книги он ее точно задушит со словами: «Ты перед сном молилась, Гермиона?». Но там он ее, наверное, убьет больше обращением, нежели… не будем о насилии. Просто рейтинг не позволяет.</w:t>
        <w:br/>
        <w:t>А теперь вернемся к нашим бара… Учихам.</w:t>
        <w:br/>
        <w:t>Гриффиндорцы боязливо косились на Гарри. Некоторые девушки перебороли в себе этот страх, оно и ясно, он перерос в восхищение. Успел за ночь, проказник... в их снах. А у автора скоро потечет чайник. Нет, я не вру:</w:t>
        <w:br/>
        <w:t>«-Аляляляляля, а я сошла с ума» - бегала где-то POV. Инкогнито в фартуке домомучительницы, пока Чоджи с пропеллером поедал ее плюшки, а мальчик по имени Малыш убеждал родителей, что ему не нужно никакой собаки, девятихвостого демона лиса вполне достаточно…</w:t>
        <w:br/>
        <w:t>Ой, а как полюбился Саске кабинет зельеварения: заспиртованные животные, подозрительные порошки, ядовитого цвета жидкости, клыки, когти, зубы, кости и еще много чего того, что он мог бы найти в лаборатории Орочимару. Да, знал он уже в тот момент, что с зельеваром у него будут особенные отношения. Жаль, не подозревал на сколько.</w:t>
        <w:br/>
        <w:t xml:space="preserve">Какое было счастье Северусу Снейпу видеть такое вдохновленное лицо своего сына, когда он ворвался в класс. Хотя его голова с похмелья самопроизвольно дорисовывала на лице мальчика некоторые эмоции, но это не важно. Он все равно был холоден, для многих страшен и, несомненно, строг. </w:t>
        <w:br/>
        <w:t xml:space="preserve">- Зельеварение – это очень тонкая наука. Глупое махание палочкой к ней не имеет никакого отношения! - Снейп говорил очень тихо, но голос его звучал в головах учеников всегда очень четко и пробирал холодком. Северус был из тех профессоров Хогвартса, на чьих уроках всегда сидели смирно. Тише воды, ниже травы. Разумеется, шиноби, сидящий за первой партой с итальянцем Забини, проникся к нему симпатией, уже хотя бы за ту фразу, что палочек здесь не будет. – Я не думаю, что вы в состоянии оценить красоту медленно кипящего котла, источающего тончайшие запахи, или мягкую силу жидкостей, которые пробираются по венам человека, околдовывая его разум, порабощая его чувства. </w:t>
        <w:br/>
        <w:t>О, да, в этом классе улыбался, а скорее довольно ухмылялся, всего один человек. Учи… тьфу ты блин… Гарри Поттер.</w:t>
        <w:br/>
        <w:t xml:space="preserve">- Я могу научить вас, как разлить по флаконам известность, как сварить триумф, как заткнуть пробкой смерть. Но это только при условии, что вы хоть чем-то отличаетесь от того стада болванов, которое обычно приходит на мои уроки. </w:t>
        <w:br/>
        <w:t>Во время последней фразы Снейп смотрел именно на гриффиндорскую часть класса. Но сейчас его больше интересовало, есть ли хоть капля его таланта в Гарри. И если нет, тогда внешность можно скинуть на какое-нибудь досадное совпадение, но вначале нужно проверить.</w:t>
        <w:br/>
        <w:t>- Поттер! – резко произнес Снейп, чем вовсе не удивил мальчика. Он был спокоен и прошивал взглядом учителя. Ох, как это понравилось Северусу, не будь он на уроке, то от умиления бы заплакал. Точно его кровь! – Что получится, если я смешаю измельченный корень асфодея с настойкой полыни?</w:t>
        <w:br/>
        <w:t xml:space="preserve">- Хм, - Саске начал что-то припоминать из опытов Орочимару, который вечно поил его чем-то не из мира сего. – Ну, если вы говорите о том снотворном, от которого потом отходишь с месяц не без помощи клизм, - начал брюнет невозмутимым тоном, припоминая свою нелегкую, - тогда, да. Никому не советую пробовать, не все выживают, один к пятидесяти трем примерно. </w:t>
        <w:br/>
        <w:t>В тот день погибло много испытуемых…</w:t>
        <w:br/>
        <w:t xml:space="preserve">- Если я попрошу вас принести мне безоаровый камень, где вы будете его искать? – сразу же выпалил Северус, немного нахмурившись. </w:t>
        <w:br/>
        <w:t>- Полагаю, в желудке змеи, - ответил Саске, представляя препарирования в лабораториях.</w:t>
        <w:br/>
        <w:t>- Нет, козы, в желудке змеи он встречается крайне редко.</w:t>
        <w:br/>
        <w:t xml:space="preserve">- А я крайне редко встречаю коз, зато змей вокруг меня навалом, - моментально среагировал брюнет и довольно покосился на Малфоя, который тут же вспомнил их первую встречу. </w:t>
        <w:br/>
        <w:t>Снейп воспринял эту фразу по-своему, и высоко оценил остроумие мальчика. Хотя тот говорил о реальных змеях, а не о однофакультетниках.</w:t>
        <w:br/>
        <w:t>- А в чем разница между волчьей отравой и клобуком монаха? – наконец решил добить свое сомнение Северус. Но Саске не знал ответ на этот вопрос, а потому ответил честно:</w:t>
        <w:br/>
        <w:t>- По мне, так только названием… - за все это время брюнет даже не соизволил приподняться. Он также пофигистично сидел на своем стуле, подперев голову рукой, а на его плече в кайфе висел кот Забини, свесив лапки. Но Снейп этого не заметил.</w:t>
        <w:br/>
        <w:t xml:space="preserve">- Гениально… – тихо и серьезно произнес он, шокировав этим единственным словом класс. – После вашего ответа, мне даже на секунду показалось, что вы и, правда, пробовали напиток живой смерти и находили в желудке змеи безоар. </w:t>
        <w:br/>
        <w:t>Вы спросите: «Что помогло выжить Саске в таких условиях? После таких-то подробностей».</w:t>
        <w:br/>
        <w:t>Я отвечу, одним словом: «Волшебство!»</w:t>
        <w:br/>
        <w:t xml:space="preserve">- За такой превосходный ответ я добавляю Слизерину двадцать пять баллов. </w:t>
        <w:br/>
        <w:t xml:space="preserve">Именно столько Саске украл у своего факультета утром. </w:t>
        <w:br/>
        <w:t>- А для особо тупых, - добавил надменно Снейп, - последний ответ означал, что это одно и то же растение, более известное как аконит.</w:t>
        <w:br/>
        <w:t xml:space="preserve">Теперь он точно убедился в том, что Гарри - его сын. В этом не было и капли сомнения. </w:t>
        <w:br/>
        <w:t>Бедолага Неджи за завтраком так и не смог нормально поесть, а все из-за того, что все его однокурсницы только и спрашивали:</w:t>
        <w:br/>
        <w:t>- А тебе Поттер нравится?</w:t>
        <w:br/>
        <w:t>- Нет.</w:t>
        <w:br/>
        <w:t>- По-моему у него классные глаза! А тебе они нравятся?</w:t>
        <w:br/>
        <w:t>- У меня лучше… Нет, не нравятся.</w:t>
        <w:br/>
        <w:t>- У него такой взгляд! Правда, милый?</w:t>
        <w:br/>
        <w:t>- Нет.</w:t>
        <w:br/>
        <w:t>- Ну, Гермиона, тебя хоть что-то в нем привлекает?</w:t>
        <w:br/>
        <w:t>- Нет.</w:t>
        <w:br/>
        <w:t>- А меня все привлекает.</w:t>
        <w:br/>
        <w:t>И только Хьюга успел засунуть в рот себе ложку хлопьев, как на него накинулись снова:</w:t>
        <w:br/>
        <w:t>- И все-таки он тебе нравится… - игриво протянула какая-то девушка.</w:t>
        <w:br/>
        <w:t xml:space="preserve">Но Неджи никогда не говорил с набитым ртом, это не подобает всем канонам воспитания и этикета. </w:t>
        <w:br/>
        <w:t xml:space="preserve">- Молчание - знак согласия! </w:t>
        <w:br/>
        <w:t xml:space="preserve">Бедолага от такого вывода потерял аппетит и еще больше возненавидел идиота, который назывался Поттером. Из-за него теперь самому неудачливому семисотому придется голодать и ждать обеда, который он уже подозревал, пройдет в том же духе. А первым уроком у факультета умников была «История Магии», которая просто не могла пройти без происшествий. </w:t>
        <w:br/>
        <w:t xml:space="preserve">- Я мистер Бинс! – утверждал полупрозрачный Какаши, улыбаясь глазами, так как лицо было скрыто за маской. – Итак, доставайте перья, сегодня наш урок будет посвящен Третьей Мировой войне. </w:t>
        <w:br/>
        <w:t>«Шиноби» - дополнил про себя Неджи, погрузившись в глубокий *facepalm*, так как в Истории магии и в мире людей ничего подобного не происходило.</w:t>
        <w:br/>
        <w:t>- Нифига себе! – удивленно восклицал рыжий. – Я и не думал, что такая была! Отец мне никогда не рассказывал…</w:t>
        <w:br/>
        <w:t>- Такой не было! – возмущенно возразила Невилла.</w:t>
        <w:br/>
        <w:t xml:space="preserve">- Минус пять балов с Равенкло, за пререкания с учителем, - довольно промурлыкал Хатаке, записывая на доске что-то невразумительное. </w:t>
        <w:br/>
        <w:t xml:space="preserve">«И что он собирается рассказывать?» - боялся представить себе будущее Неджи. </w:t>
        <w:br/>
        <w:t>- А! Совсем забыл! Вначале мы пройдемся по списку! – хлопнув себя по несуществующему лбу, вспомнил Какаши и хитро покосился на длинноволосого ученика.</w:t>
        <w:br/>
        <w:t>- Долгопупс Невилла!</w:t>
        <w:br/>
        <w:t>- Здесь!</w:t>
        <w:br/>
        <w:t>- Дурацкая фамилия… - невозмутимо прокомментировал Какаши, не понижая голоса.</w:t>
        <w:br/>
        <w:t>- Уизли Рон!</w:t>
        <w:br/>
        <w:t>- Здесь!</w:t>
        <w:br/>
        <w:t>- Ваш отец знает далеко не все… - с наигранной строгостью сказал Хатаке.</w:t>
        <w:br/>
        <w:t>- Финч-Флетчли, Джастин!</w:t>
        <w:br/>
        <w:t>- Здесь!</w:t>
        <w:br/>
        <w:t>- Какой-то ты весь непроизносимый…</w:t>
        <w:br/>
        <w:t>- Чанг, Чжоу!</w:t>
        <w:br/>
        <w:t>- Здесь!</w:t>
        <w:br/>
        <w:t>- Ну, хоть кто-то здесь с человеческим именем…</w:t>
        <w:br/>
        <w:t>- Грейнджер… Гермиона… - с нескрываемым наслаждением протянул джонин.</w:t>
        <w:br/>
        <w:t xml:space="preserve">- Здесь… - едва слышно ответил Неджи. </w:t>
        <w:br/>
        <w:t xml:space="preserve">Хатаке прыснул и исчез в столе, видимо отходя там от приступа зверского хохота. </w:t>
        <w:br/>
        <w:t>- Вы очень симпатичны, - стряхивая пальцем слезу, произнес с иронией Какаши. Он наполовину вылез из-за предмета старинного интерьера, другая половина видимо еще умирала от смеха.</w:t>
        <w:br/>
        <w:t xml:space="preserve">Класс тихонько хихикал и весело косился на представителя древнего клана. Им явно понравился их учитель Истории. </w:t>
        <w:br/>
        <w:t>- Ну а теперь о Третьей Мировой войне… - со скорбью в голосе произнес копирующий ниндзя, садясь своей несуществующей пятой точкой на стол и забрасывая одну несуществующую ногу на другую. – Мне было тогда… стоп, меня тогда еще не было…</w:t>
        <w:br/>
        <w:t>Зельеварение на практике было для многих учеников просто невыносимым. Особенно для гриффиндорцев. Только для Саске это дело было занимательным, если бы не странный учитель.</w:t>
        <w:br/>
        <w:t xml:space="preserve">- У вас талант, Гарри, - с некоторым наслаждением произносил Снейп. – Вы только посмотрите, как превосходно он толчет змеиные зубы. Как идеально взвешены все ингредиенты. Даже сила огня подобрана безукоризненно. </w:t>
        <w:br/>
        <w:t xml:space="preserve">Такая пустая похвала убивала брюнета, тем более что профессор то и дело находился рядом. Я бы даже сказала: постоянно стоял над душой, забыв, что в классе есть и другие ученики. Учиха вообще начал подозревать, что глаза профессора рассматривают не только то, как он готовит, но и как выглядит и с каким выражением лица все делает. О, Снейп с наслаждением наблюдал за тем, как едва заметно взгляд его сына меняется с серьезного на обеспокоенный и ненавистный. Просто второго он не понимал. </w:t>
        <w:br/>
        <w:t xml:space="preserve">- А как он кладет в котел слизняков… – продолжал Северус, настолько увлекшись талантом его отпрыска, что не заметил, как из котла Гойла пошел ядовито зеленый дым. </w:t>
        <w:br/>
        <w:t xml:space="preserve">Ученики, уже отметили слишком уж подозрительную привязанность учителя к Поттеру. </w:t>
        <w:br/>
        <w:t xml:space="preserve">- Кажется, у Гойла что-то пошло не так, - тихо с раздражением сказал наш герой, только чтобы от него отстали. </w:t>
        <w:br/>
        <w:t>- Идиот! – яростно прикрикнул на здоровяка профессор, негодовав больше от того, что его оторвали от наслаждения наблюдать его гениального мальчика, нежели оттого, что Гойл и, правда, идиот. – Еще чуть-чуть и вас нужно было бы нести в больничное крыло! Скажите спасибо вашему заботливому однокурснику! Думаю, за такую внимательность Гарри следует добавить Слизерину десять баллов.</w:t>
        <w:br/>
        <w:t>Саске раньше и не подозревал насколько он хороший…</w:t>
        <w:br/>
        <w:t xml:space="preserve">Долгожданная встреча двух шиноби произошла только на уроке Трансфигурации, которая в расписании была третьей. </w:t>
        <w:br/>
        <w:t xml:space="preserve">Ученики толпились у кабинета, в ожидании профессора. </w:t>
        <w:br/>
        <w:t>- Гарри, можешь помочь мне с зельеварением? – спрашивала какая-то девушка из Равенкло.</w:t>
        <w:br/>
        <w:t>- И мне! – поддакивала вторая.</w:t>
        <w:br/>
        <w:t xml:space="preserve">- Вы из факультета умников, зачем вам помощь?! – сделала замечание кудрявая Невилла и презрительно посмотрела на Поттера, который скучающе стоял у стены со свисающим на его плече котом. </w:t>
        <w:br/>
        <w:t>- А, кстати, Гарри, как тебе наша Гермиона? – решили видимо докопаться до Неджи девушки.</w:t>
        <w:br/>
        <w:t>Саске, узнав о прибытии оной, забыл о вопросе. Только вот искать способ общения ему не пришлось. Гермиона была измотана за весь день, то есть за два урока и голодное утро, так, что сама подошла к брюнету, и видно едва сдержалась надавать ему тумаков.</w:t>
        <w:br/>
        <w:t xml:space="preserve">- Что ты, придурок, сделал со Снейпом?! – взревели на него. Вообще Неджи прекрасно понимал, что им с Саске придется встречаться не часто, из-за нынешнего положения дел. Потому он решил не терять времени. Цель: объяснить Учихе, что им нужно в один факультет. Условие: окружающие не должны узнать, что они из другого мира. После такого выпада все ученики резко замолчали, затаив дыхание они смотрели на дальнейшие события. Спокойная, хоть и странная Гермиона, которая вроде как утверждала, что не питает чувств к Поттеру, сейчас вела себя, как жена, встретившая на пороге пьяного мужа. </w:t>
        <w:br/>
        <w:t>- Я не знаю! – причем Гарри явно хорошо «ей» подыгрывал.</w:t>
        <w:br/>
        <w:t xml:space="preserve">«И к чему это все ты клонишь, гений?» - думал про себя он. </w:t>
        <w:br/>
        <w:t xml:space="preserve">- Снейп отнял у Равенкло и Хаффлпаффа по пятьдесят баллов, за то, что никто не смог повторить твоего гениального выступления! – говорил Хьюга, акцентируя на названиях. </w:t>
        <w:br/>
        <w:t xml:space="preserve">«Соображай, Учиха! Мне бы отсюда поскорее выбраться…» </w:t>
        <w:br/>
        <w:t xml:space="preserve">- А мне то что? Я же не виноват, что ты попал в другой факультет! </w:t>
        <w:br/>
        <w:t xml:space="preserve">«Он к этому ведет?» - попытался понять темноглазый. </w:t>
        <w:br/>
        <w:t>- Мог бы припрятать свои грязные мысли от той шляпы подальше, машина для убийств… Тогда бы попал на Равенкло! – тяжелый, говорю же, был день у бедолаги.</w:t>
        <w:br/>
        <w:t>- Ну, извини уж, что не смог попасть туда с тобой! Так что терпи, а не ори! – причем Саске от такого давления тоже чего-то говорил лишнего.</w:t>
        <w:br/>
        <w:t xml:space="preserve">«Да неужели, все-таки понял…» - начал успокаиваться гений и облегченно выдохнул. Все-таки этот идиот не такой промах, раз допер до того, что ему нужно было, чтобы Саске попал с ним в один факультет. </w:t>
        <w:br/>
        <w:t>Саске в свою очередь отметил, что почему-то Хьюга от него зависит. Чертов «Фанфкорпорейшн».</w:t>
        <w:br/>
        <w:t>Только вот этот концерт видели не только дети, но и профессор Макгонагал, которая присутствовала там с самого начала. А слышали они из-за шока что-то вроде:</w:t>
        <w:br/>
        <w:t>- … придурок!..</w:t>
        <w:br/>
        <w:t>- Я… знаю!</w:t>
        <w:br/>
        <w:t>- … Равенкло и Хаффлпафф… твоего гениального выступления!</w:t>
        <w:br/>
        <w:t xml:space="preserve">- … Я же не виноват… попал на другой факультет! </w:t>
        <w:br/>
        <w:t>- Мог бы припрятать свои грязные мысли… подальше …</w:t>
        <w:br/>
        <w:t>- … извини… не смог попасть туда с тобой!.. терпи!..</w:t>
        <w:br/>
        <w:t xml:space="preserve">Это был странный разговор, который многие для себя поняли по-разному. И эти многие, включая Минерву, были окончательно добиты, когда эти двое еще и сели вместе, учитывая, что обычно все рассаживаются по факультетам. Но профессор побоялась их трогать. Хотя сейчас она испытывала смешанные чувства. После первой встречи с Гермионой, она сразу отметила ее талант, и уже записала ее в любимицы. Теперь вспомним утро сегодняшнего дня, когда наш красавчик-слизеринец обозвал Минерву «стервой», возглавив ряды ее черного списка. </w:t>
        <w:br/>
        <w:t xml:space="preserve">- Трансфигурация – один из самых сложных и опасных разделов магии, которые вы будете изучать в Хогвартсе… - начала Макгонагал. Она была из тех профессоров Хогвартса, на чьих уроках всегда сидели тише воды, ниже травы. Кроме, конечно, непослушных шиноби. </w:t>
        <w:br/>
        <w:t>- А теперь по порядку! – тихо потребовал Саске.</w:t>
        <w:br/>
        <w:t>- Какого черта ты вообще сел со мной? – возмутился Хьюга.</w:t>
        <w:br/>
        <w:t xml:space="preserve">- Хотел дальше продолжить орать на меня? </w:t>
        <w:br/>
        <w:t>- Кажется, у тебя получалось не хуже... Мы должны сидеть по факультетам, придурок!</w:t>
        <w:br/>
        <w:t>- Мне плевать, смотрелись как два неадеквата.</w:t>
        <w:br/>
        <w:t xml:space="preserve">- Сейчас, по-твоему, лучше? </w:t>
        <w:br/>
        <w:t>- Нас все равно не рассаживают! И почему ты так кипятишься, вроде у тебя всегда самоконтроля хватало.</w:t>
        <w:br/>
        <w:t>- А ты попробуй спать среди девушек, есть среди девушек, идти по коридору среди девушек и ко всему этому еще и считаться девушкой!</w:t>
        <w:br/>
        <w:t>- А ты похож…</w:t>
        <w:br/>
        <w:t>- Чем это? Из спички в иголку…</w:t>
        <w:br/>
        <w:t>- У тебя истерика…</w:t>
        <w:br/>
        <w:t>- Еще бы, после того, как пять часов провел среди обожательниц Гарри Поттера. Они меня, причем, туда же записали…</w:t>
        <w:br/>
        <w:t>- Гарри Поттер! – раздался строгий голос Минервы где-то над ухом брюнета. – Вы объясните мне, что все это значит?</w:t>
        <w:br/>
        <w:t>- О чем вы? – постарался быть вежливым Саске.</w:t>
        <w:br/>
        <w:t>- Когда к вам обращается учитель, нужно встать! – Саске встал. – На уроки не разрешается носить с собой животных.</w:t>
        <w:br/>
        <w:t xml:space="preserve">- Я пытался скинуть Майкла, но он засел на плечо намертво, - Макгонагал увидев довольно мурчащего кота, решила не проверять. </w:t>
        <w:br/>
        <w:t>– Ладно, а почему на моем уроке у вас не закрывается рот?</w:t>
        <w:br/>
        <w:t xml:space="preserve">«И это у меня рот не закрывается?! А Неджи что?» </w:t>
        <w:br/>
        <w:t>- Я просто восхищался тем, как у Гермионы с первого раза получилось трансфигурировать спичку в иголку, - не особо удачно нашелся Учиха.</w:t>
        <w:br/>
        <w:t>- Ну, хоть кто-то вас восхищает! – высказывала своё возмущение Минерва и посмотрела на спичку Гермионы. – Гениально…</w:t>
        <w:br/>
        <w:t xml:space="preserve">Это был уже второй раз, когда ученики были удивлены с одного слова. Казалось, что Макгонагал не способна сказать такое также, как и Снейп. Она с неподдельным восхищением рассматривала идеальную иголочку длинноволосого неудачника. </w:t>
        <w:br/>
        <w:t xml:space="preserve">- У вас талант, Грейнджер… Большой талант. Огромный потенциал кроется за вашей хрупкой натурой. </w:t>
        <w:br/>
        <w:t>Саске прыснул, отчего привлек к себе внимание профессора.</w:t>
        <w:br/>
        <w:t>- А вы, Поттер, также хороши в трансфигурации, как и ваша соседка? Что у вас получилось? – спросила она, посмотрев на еще нетронутую маленькую деревяшку с коричневой серной головкой. – Даже намека на магию нет. Вы безнадежны, Поттер! А за нарушение тишины - минус пять баллов со Слизерина! И, думаю, никто не будет возражать, если я добавлю Равенкло пятьдесят балов за гениальное трансфигурирование, потому что я такого не видела лет пятьдесят. Можете садиться, Поттер.</w:t>
        <w:br/>
        <w:t xml:space="preserve">- Как видишь, уже появился клуб и поттероненавистниц, можешь записаться… - съязвил Саске, когда сел на место. – И как видишь, вернул твоему факультету баллы. </w:t>
        <w:br/>
        <w:t>- Поставлю тебе памятник, - ответил Неджи.</w:t>
        <w:br/>
        <w:t>- Поставишь, когда убью Волан-де-Морта… если не вернешься до этого.</w:t>
        <w:br/>
        <w:t xml:space="preserve">- Не могу, моя задача помочь тебе в этом. </w:t>
        <w:br/>
        <w:t xml:space="preserve">- Мне кажется или ты тотальная неудача? </w:t>
        <w:br/>
        <w:t>- Заткнись!</w:t>
        <w:br/>
        <w:t>- ПОТТЕР! – крикнула где-то из конца класса Минерва, дальше урок шел в тишине…</w:t>
        <w:br/>
        <w:t>***</w:t>
        <w:br/>
        <w:t>Как прошел вечер, рассказывать не придется. Достаточно представить Саске, сидящего за уроками, и кота, который прилип к нему, как банный лист. Что касается Неджи, так тот тоже делал уроки, только к нему прилип целый банный веник в виде толпы разъяренных девушек.</w:t>
        <w:br/>
        <w:t>- А я думала, он тебе безразличен, - раздосадовано говорила Невилла.</w:t>
        <w:br/>
        <w:t>- Кажется, ей эта ситуация не нравилась даже больше чем остальным девушкам… - заметила Чжоу.</w:t>
        <w:br/>
        <w:t>- Мне кажется или ты и правда умнее других? – спросил азиатку устало парень.</w:t>
        <w:br/>
        <w:t>- Я скорее, старше на год.</w:t>
        <w:br/>
        <w:t>- Разве тогда ты не должна была поехать в Хогвартс в прошлом году? – удивилась Невилла.</w:t>
        <w:br/>
        <w:t>- Должна была, просто я исчезла. Не помню, почему и как, но через год я вернулась, – объяснила девочка, слегка нахмурившись.</w:t>
        <w:br/>
        <w:t xml:space="preserve">Неджи, услышав это, принял к сведению. </w:t>
        <w:br/>
        <w:t>«Гермиона, Невилл, Чжоу… Все потеряли память» - заметил парень. Что-то происходило явно не так, как должно было быть.</w:t>
      </w:r>
    </w:p>
    <w:p>
      <w:pPr>
        <w:pStyle w:val="Heading2"/>
        <w:rPr/>
      </w:pPr>
      <w:r>
        <w:rPr/>
        <w:t>Глава 8. Невеселая глава.</w:t>
      </w:r>
    </w:p>
    <w:p>
      <w:pPr>
        <w:pStyle w:val="Normal"/>
        <w:rPr/>
      </w:pPr>
      <w:r>
        <w:rPr/>
        <w:t xml:space="preserve">Утро следующего дня началось так же отвратительно и рано, как в первый не самый хороший день учебы. Опять нашему многострадальному герою снилась какая-то шляпа или как это называется… чурбан? Да, что-то похожее фиолетовое было на голове Квиррелла. Но это не имеет никакого значения, когда твоя голова, словно раскаленная добела кочерга, на пределе, но еще не разваливается. </w:t>
        <w:br/>
        <w:t xml:space="preserve">- Отвали, кто бы ты ни был! – сквозь зубы говорил брюнет, споря с мерзким голосом и ворочаясь в постели. На этот раз он был не в силах даже подняться. Снова испуганное «мяу» и звук когтей по камню. </w:t>
        <w:br/>
        <w:t>- С тобой все в порядке? – шепотом спросил кто-то в темноте. Рядом с тумбочкой мученика зажглась лампа, и мальчик увидел в тусклом свете как его сосед, стиснув от боли зубы и зажмурив глаза, пытается ногтями проткнуть себе кожу. – Что ты делаешь?!</w:t>
        <w:br/>
        <w:t xml:space="preserve">Мальчик быстро подходит к брюнету, не зная как действовать. </w:t>
        <w:br/>
        <w:t xml:space="preserve">- Боль, заглушить боль! – ревет что-то нервно в ответ тот, с трудом переводя дыхание. </w:t>
        <w:br/>
        <w:t>- К-как?! – дрожащим голосом и вылупив на него испуганные глаза, спрашивает он.</w:t>
        <w:br/>
        <w:t xml:space="preserve">- Острое, что-нибудь острое! – с трудом и яростно выговаривает Поттер, и мальчик начинает что-то судорожно искать в своей тумбочке. </w:t>
        <w:br/>
        <w:t xml:space="preserve">- Перочинный нож, - протягивает мальчик холодный предмет. Для него шок видеть, как уверенно его сосед берет оружие в руки, как вслепую он быстро и умело открывает лезвие. Еще несколько секунд брюнет просто держит рукоять, видимо дожидаясь, пока его рука перестанет трястись. А дальше мальчик наблюдает, как резко и глубоко острое лезвие вонзается в бледную гладкую ладонь, а через секунду окровавленный нож сваливается на пол. Лицо брюнета быстро расслабляется и снова приобретает привычный идеальный вид. Его голова в облегчении опускается на подушку. Мальчик не замечает, как капля чужой светлой крови стекает по его щеке. Только сейчас он зажмуривает глаза, чтобы не видеть, как быстро разрастается темное красное пятно по изумрудной бархатной ткани. </w:t>
        <w:br/>
        <w:t xml:space="preserve">Через минуту он осмеливается взглянуть на брюнета и встречает темные глубокие глаза, которые пристально изучают его лицо. </w:t>
        <w:br/>
        <w:t xml:space="preserve">- Малфой, - шепчет он с ноткой удивления, отчего на секунду появляется маленькая морщинка в межбровье. Бледный блондин дрожит и громко прерывисто дышит. </w:t>
        <w:br/>
        <w:t xml:space="preserve">- Я… я, - пытался оправдаться за что-то он. Но его челюсть слишком сильно дрожала, чтобы выговорить что-либо кроме гласных звуков. </w:t>
        <w:br/>
        <w:t>Брюнет усмехнулся и пальцем здоровой руки осторожно вытер свою кровь с холодной щеки Драко. Тот слегка отпрянул и покосился на ладонь Поттера. Было видно: он ее продырявил насквозь.</w:t>
        <w:br/>
        <w:t>- Т-ты, не человек? – с трудом переводя дыхание, спросил блондин, боясь смотреть в лицо парня.</w:t>
        <w:br/>
        <w:t xml:space="preserve">- Все-таки дрогнула… - выдохнул темноглазый, посмотрев на черную от тусклого освещения лужу крови, которая начала образовываться на малахитовом полу, так как одеяло было слишком сильно пропитано ею. - Черт… Буди Блейза, а то до лазарета один боюсь, ты меня не донесешь. </w:t>
        <w:br/>
        <w:t xml:space="preserve">По привычке выдал название военного медицинского учреждения шиноби. Блондин резко сорвался с места и начал сильно тормошить сонного итальянца. </w:t>
        <w:br/>
        <w:t xml:space="preserve">- А? А… что? Что случилось? – резко приподнявшись на локте, спросил Забини. – Какого черта, Малфой?! – хотел наорать на мерзавца мальчик, но тот взглядом показал на брюнета. – Вот черт! </w:t>
        <w:br/>
        <w:t xml:space="preserve">Через две минуты два мальчика в мантиях тащили сильно ослабевшего третьего, оставляя за собой темный кровавый след. </w:t>
        <w:br/>
        <w:t xml:space="preserve">- Что случилось? – взволнованно спросил Блейз, но дрожащий Малфой не смог ему ответить, так как сам не понимал произошедшего. </w:t>
        <w:br/>
        <w:t>Они прошли по тусклым коридорам подземелья, поднялись по одной мраморной лестнице, которая решила именно в этот момент поменять направление, от чего сильно удлинила путь. Они рисковали увидеть, как их друг и враг скончается на их руках от резкой потери крови. За ними, стараясь не отставать, бежал кот.</w:t>
        <w:br/>
        <w:t>- Что вы здесь делаете?! – раздался ясный строгий голос декана Гриффиндора. Она видимо сегодня решила выловить ночного бродягу снова. – Первокурсникам строго запрещено разгуливать… Боже, Поттер…</w:t>
        <w:br/>
        <w:t xml:space="preserve">Увидев в полусознательном состоянии Гарри и кровавые следы за мальчиками, она резко схватила за руку Малфоя и трансгрессировала. Через мгновение все четверо уже оказались в больничном крыле. </w:t>
        <w:br/>
        <w:t xml:space="preserve">- Мадам Помфри! – позвала целительницу Макгонагалл, обеспокоенно смотря на пострадавшего брюнета. </w:t>
        <w:br/>
        <w:t xml:space="preserve">- Что случилось? Не успел год начаться, а уже… Бог ты мой… как ты еще жив? – быстро взяв на руки парня сказала седовласая женщина и положила того на койку. – Да у него пульс пропал! </w:t>
        <w:br/>
        <w:t xml:space="preserve">Утро этого дня началось с трагедии, которая быстро разнеслась по всему Хогвартсу. </w:t>
        <w:br/>
        <w:t xml:space="preserve">В столовой было шумно и нашу Гермиону это немного раздражало. Дети толпились вокруг двух тупых здоровяков из Слизерина, которые о чем-то заворожено рассказывали. Но его это не волновало. </w:t>
        <w:br/>
        <w:t xml:space="preserve">- Говорят вчера, когда шла История магии у третьего курса, профессор Бинс загорелся в черном пламени и исчез, а потом появился какой-то другой профессор Бинс, - рассказывала какую-то очень странную историю Чжоу. Парень был не на шутку расстроен. Только сегодня он хотел поговорить с призраком джонина. Хотел удостовериться, что и тот потерял память, но не смог. – Пойду-ка я посмотрю, что там случилось у слизеринцев! </w:t>
        <w:br/>
        <w:t xml:space="preserve">Симпатичная азиатка встала с места и ушла в сторону бушующего стола. </w:t>
        <w:br/>
        <w:t xml:space="preserve">- Гермиона, тебе не кажется странным, что сегодня нет профессоров? – обеспокоенно спросила Невилла. Парень с настороженной хмуростью посмотрел в сторону учительского стола. Он был пуст. </w:t>
        <w:br/>
        <w:t xml:space="preserve">Уже через пять минут Чжоу, побледневшая от услышанного, вернулась. </w:t>
        <w:br/>
        <w:t>- Они говорят, что Гарри умер! – с придыханием произнесла она, садясь на свое место.</w:t>
        <w:br/>
        <w:t>- Шутишь? – несколько удивленно, но спокойно спросил парень, понимая, что подобное просто не могло произойти.</w:t>
        <w:br/>
        <w:t xml:space="preserve">- Кребб и Гойл живут с Гарри в одной комнате. Сегодня они, проснувшись, увидели на кровати Поттера кровь и на полу тоже! Много крови. Во всем подземелье и даже на лестнице. Весь Слизерин это видел! Старшекурсники утром пошли по следам, но они прервались где-то рядом с лестницей из подземелья, - быстро пересказала услышанное Чжоу. </w:t>
        <w:br/>
        <w:t xml:space="preserve">В этот момент в столовую ворвалась профессор Макгонагалл. Ее обычно идеальная шишка на голове растрепалась, и сама она была явно сильно обеспокоена. </w:t>
        <w:br/>
        <w:t xml:space="preserve">- Прошу, внимание! – разнеслось по залу. Все, в ожидании чего-то ужасного, замолчали. – Вижу, вы все уже наслышаны о произошедшем утром. </w:t>
        <w:br/>
        <w:t>У гения перехватило дыхание.</w:t>
        <w:br/>
        <w:t xml:space="preserve">«Черт! Он что, правда, умер?!» </w:t>
        <w:br/>
        <w:t xml:space="preserve">- Сегодня профессора по приказу директора не будут проводить уроки. На то есть веские причины, - заявила Минерва. – И убедительная просьба к старостам! Ни при каких условиях не выпускать учащихся сегодня из гостиных своих факультетов! Завтрак окончен! </w:t>
        <w:br/>
        <w:t xml:space="preserve">А наш гений так еще и не смог нормально поесть. Но сейчас голод его не волновал. </w:t>
        <w:br/>
        <w:t>«Если история уже началась, то только Гермиона и Рон смогут ее правильно продолжить» - рассуждал про себя он и потянул Невиллу под стол.</w:t>
        <w:br/>
        <w:t xml:space="preserve">- Нам нужно найти Уизли из Хаффлпаффа, – тихо сказал парень. </w:t>
        <w:br/>
        <w:t xml:space="preserve">- Что ты делаешь, Гермиона? Нам нужно идти со своим факультетом! </w:t>
        <w:br/>
        <w:t>- Заткнись! Достала уже. Хоть когда-нибудь ты будешь слушать кого-либо кроме себя? – яростно произнес гений, поймав напуганный взгляд шатенки.</w:t>
        <w:br/>
        <w:t>- Вон он… - ускользая от внимания белых глаз, сказала девочка, указывая на изношенные ботинки Уизли.</w:t>
        <w:br/>
        <w:t xml:space="preserve">Наша мужеподобная Гермиона схватила рыжего за штанину, из-за чего тот, поскользнувшись, упал на пятую точку. </w:t>
        <w:br/>
        <w:t xml:space="preserve">- Иди сюда, - резко потянув за воротник, затащил гений мальчика под стол. </w:t>
        <w:br/>
        <w:t xml:space="preserve">- Что ты делаешь?! – недовольно поморщившись, спросил Рон, повторяя слова его будущей подруги. – Ого, так это вы! – потирая больное место, удивился он. – А, кстати, в прошлый раз забыл спросить! Зачем тебе повязка на лбу? </w:t>
        <w:br/>
        <w:t xml:space="preserve">На этот вопрос шиноби ничего не ответил, а лишь схватив за запястья обоих начал пробираться к выходу. Путь в больничное крыло, куда, догадывался наш герой, отправили Гарри, был не прост. Ни в коем случае нельзя было попасться на глаза Филчу или какому-нибудь профессору. Хотя он был уверен: встреча с ними у больничного крыла неминуема. </w:t>
        <w:br/>
        <w:t xml:space="preserve">- Что ты делаешь, Гермиона?! – шепотом воскликнула Невилла. </w:t>
        <w:br/>
        <w:t>- Еще раз меня так назовешь и пойдешь за Поттером следом! – грубо ответил парень, осматриваясь по сторонам. – Мы уже близко.</w:t>
        <w:br/>
        <w:t xml:space="preserve">Кудрявая замолчала, впервые она перестала сомневаться о принадлежности Гермионы к сильному полу. </w:t>
        <w:br/>
        <w:t>- А мы тебе зачем? – удивился Уизли.</w:t>
        <w:br/>
        <w:t>- Вы, кажется, с ним тоже общаетесь… - ответил несколько невнятно длинноволосый.</w:t>
        <w:br/>
        <w:t>- Я только в поезде смог с ним поговорить, и потом, не думаю, что хочу общаться с таким опасным человеком и слизеринцем, как он, - боязливо произнес Рон.</w:t>
        <w:br/>
        <w:t>- Я тоже, - поддакнула Невилла и попыталась вырвать свою руку из сильной хватки шиноби. Однозначно ее попытки были бесполезны.</w:t>
        <w:br/>
        <w:t xml:space="preserve">Руку ее отпустили, когда только подошли к дверям больничного крыла. Единственный кто их там встретил, был Блейз Забини. </w:t>
        <w:br/>
        <w:t xml:space="preserve">- Что вы тут делаете? – спросил он хмурясь. </w:t>
        <w:br/>
        <w:t>- Пришли выяснить, что произошло. А ты? – тут же ответил шиноби.</w:t>
        <w:br/>
        <w:t xml:space="preserve">- Я принес сюда Поттера, - поникшим голосом ответил Забини. – От колотой раны в руку не умирают… - тихо произнес он и посмотрел в пол, где все еще красовались красные следы от его обуви. </w:t>
        <w:br/>
        <w:t xml:space="preserve">- Если он не задел себе артерии и его организм был в нормальном состоянии, - рассуждал гений. </w:t>
        <w:br/>
        <w:t xml:space="preserve">- Я… я не знаю, что именно произошло, но когда мы его принесли, мадам Помфри сказала, что у него потерян пульс. Пришел директор. Он долго не выходил. Затем заходили профессора, и меня с Малфоем начали допрашивать. Драко до сих пор там. Его вот уже час, как не выпускают, - поделился итальянец и сел на пол. – Мне сказали возвращаться в подземелье, но я не хочу уходить, пока не узнаю, что там произошло. </w:t>
        <w:br/>
        <w:t xml:space="preserve">- Ясно… - тихо ответил шиноби и сел рядом. Остальные двое из любопытства присоединились к ним, пытаясь прислушаться к звукам за стеной. </w:t>
        <w:br/>
        <w:t>То, что произошло несколько часов назад, отличалось от мнения о том, что Гарри Поттер погиб.</w:t>
        <w:br/>
        <w:t>Глупо, не правда ли, считать, что после всего того, что пережил представитель великого клана, он умрет от такой вот глупой царапины. Если брать с научной точки зрения – это вполне возможно. Но не будем рассуждать понапрасну. Можно ведь узнать, что там произошло с самого начала?</w:t>
        <w:br/>
        <w:t xml:space="preserve">Начинало только светать, и мадам Помфри выгнала из больничного помещения мальчиков и профессора. Она долго возилась с брюнетом, чье прекрасное лицо, казалось еще живым, но именно казалось. А потому все ее старания были словно безнадежными. Бинты, лекарства, магия. Никакой реакции, такое же бледное спокойное лицо, словно он просто спит. Мальчик умудрился сломать себе несколько костей и повредить хрящи своей сейчас забинтованной ладони. Он задел некоторые артерии, не говоря уже о венах. Но потерял много крови. </w:t>
        <w:br/>
        <w:t xml:space="preserve">- И что с тобой произошло? – спрашивала грустно женщина, зная, что в ответ будет только печальное молчание. </w:t>
        <w:br/>
        <w:t xml:space="preserve">Болевой шок. Слишком быстрая потеря крови и организм не успевает подстроиться. В первую очередь страдает сердце. Часто ли такое случалось с шиноби? Почти после каждого серьезного боя, но медики всегда могли вытащить его из самых страшных ситуаций. </w:t>
        <w:br/>
        <w:t xml:space="preserve">Странно? Согласна. Если непонятно - не надо вникать, просто это не имеет никакого смысла. Потому что вскоре произойдут следующие действия. </w:t>
        <w:br/>
        <w:t>- Кома, - определяет мадам Помфри и тяжело вздыхает. Осталось только отправить бедную женщину в Принстонскую больницу, возглавлять диагностический отдел Доктора Хауса. Ну, или туда пойдет всех убивать наш автор со своими жалкими попытками объяснить, как наш персонаж умирает от царапины на ладони. Может, он просто страдал от несвертываемости крови и каким-то образом еще не узнал об этом за всю свою жизнь шиноби? Я же говорю – жалкие попытки…</w:t>
        <w:br/>
        <w:t xml:space="preserve">Ну ладно. Все это конечно трагикомично, но в комнату входит Дамблдор. Еще несколько минут он понаблюдает за тем, как ранние солнечные лучи пробираются от края одеяла брюнета к его бледному лицу. Кажется, еще минута и они его разбудят. Так оно и случилось на удивление мадам Помфри. </w:t>
        <w:br/>
        <w:t xml:space="preserve">Мальчик поморщился, открыл рот, чтобы вдохнуть. Дамблдор уже готов был улыбнуться. </w:t>
        <w:br/>
        <w:t xml:space="preserve">- Отстань! – закричал на великого мага брюнет, резко сев на кровати. Конечно, это было случайностью. Просто Дамблдор стоял прямо перед ним. </w:t>
        <w:br/>
        <w:t xml:space="preserve">- Парселтанг, - тихо произносит он. </w:t>
        <w:br/>
        <w:t>Мальчик какое-то время сидит смирно и с отрешенным взглядом смотрит на белое одеяло, словно кого-то слушает. Дамблдор ждет, не предпринимая каких-либо действий. Мадам Помфри хочет подойти к мальчику, но чувствует странное напряжение, нарастающее между ним и директором.</w:t>
        <w:br/>
        <w:t xml:space="preserve">И не зря она стоит за спиной великого мага. Бледная кожа брюнета начинает покрываться странным черным рисунком, который быстро разрастается, затрагивая его лицо и все остальное тело. Еще какое-то время Дамблдор ждет. Пробелы между черными рисунками затягиваются и образуют темную странную кожу, отращивают длинные волосы и крылья на спине, подобные рукам с перепонками между пальцев. </w:t>
        <w:br/>
        <w:t xml:space="preserve">Тут демоническое существо набрасывается на мага, из-за чего отлетает к стенке и врезается в нее с сумасшедшей силой. Снова попытка, но она опять неудачна. Гарри врезается в кровать, которая от силы удара ломается. Дамблдор хладнокровен. К нему ползут змеи, но он от них быстро избавляется одним взмахом палочки. Обычный мальчик бы давно себе что-нибудь сломал, но этому было видимо все равно. В следующий раз шиноби становится быстрее, но любые его попытки заканчиваются падениями на предметы интерьера. Хотя Альбус замечает, что мальчик очень ловок, смотря, как он всегда приземляется на руки или на ноги. Не важно, куда он летит и насколько сильно приземляется. Лишь когда на мальчика нападает кот, царапая ему щеку, он обретает над собой контроль. Странные крылья за спиной исчезают, волосы приобретают прежний вид, кожа местами становится белой со странным черным рисунком. </w:t>
        <w:br/>
        <w:t xml:space="preserve">- Отстань! Я не собираюсь тебе подчиняться! – сжимая внутренней частью запястья виски, шипит кому-то брюнет. Он жмется в каком-то углу и со стороны кажется, что он боится гнева директора, но это не так. Он даже не знает о том, что с ним происходило. </w:t>
        <w:br/>
        <w:t xml:space="preserve">- Это парселтанг? – спрашивает женщина, входя в помещение. </w:t>
        <w:br/>
        <w:t xml:space="preserve">- Да, похоже на то, Минерва, - спокойно отвечает Дамблдор. – Он опасен. Если бы не кот, думаю, он бы продолжил раскрывать свои способности. </w:t>
        <w:br/>
        <w:t xml:space="preserve">- Что прикажете делать? – спросил холодно мужчина, стараясь не смотреть на мученика, боясь потерять над собой контроль. Родительская любовь, понимал он, может вытворять страшные вещи. </w:t>
        <w:br/>
        <w:t>- Не знаю, Северус, но, по-моему, мальчика мучает головная боль, - Альбус дает проход мадам Помфри, которая сразу же бросается на помощь брюнету.</w:t>
        <w:br/>
        <w:t>- Вчера Поттер говорил мне о головной боли, но я не восприняла его слова серьезно, - обвиняя себя за черствость, сказала Макгонагалл.</w:t>
        <w:br/>
        <w:t>- В любом случае нам нужно решить, что делать с мальчиком. Я не смогу вечно за ним присматривать, - хмурясь, ответил Дамблдор. – Отмените занятия.</w:t>
        <w:br/>
        <w:t>- Но мы не отменяем занятия даже…</w:t>
        <w:br/>
        <w:t>- Сегодня отмените занятия, или вы хотите вырастить второго Волан-де-Морта? – перебил Минерву Дамблдор и та быстро ушла. А комната наполнилась учителями. Всеми, кроме…</w:t>
        <w:br/>
        <w:t>- Я схожу за Квирреллом, - произнес сурово Снейп, не в силах спокойно смотреть за мучениями сына. Тем более он прекрасно знал, кто за этим стоит.</w:t>
        <w:br/>
        <w:t>- Позовите Малфоя и Забини. Мне надо их кое о чем расспросить, – приказал Альбус и профессор Флитвик направился за мальчиками, которые сидели в ожидании за дверью.</w:t>
        <w:br/>
        <w:t xml:space="preserve">Директор встретил мальчиков в другой комнате. </w:t>
        <w:br/>
        <w:t>- Вы, кажется, принесли Гарри Поттера сюда. Расскажите, как он вел себя в последнее время, с кем общался, не жаловался ли на что-нибудь? – добродушно спрашивал старик.</w:t>
        <w:br/>
        <w:t>- Он общается со мной, еще с одним, то есть одной девочкой… Гермионой, - ответил первым Забини. – А что с ним?</w:t>
        <w:br/>
        <w:t>- А на что-нибудь он жаловался? – не замечая намеренно вопроса, спросил Дамблдор.</w:t>
        <w:br/>
        <w:t xml:space="preserve">- Н-нет, он бы и не стал… - неуверенно ответил Блейз. – Хотя я его еще недолго знаю. </w:t>
        <w:br/>
        <w:t xml:space="preserve">- Я м-могу рассказать! – резко перебил итальянца Малфой. </w:t>
        <w:br/>
        <w:t>- Хорошо, Забини, ты можешь идти в подземелье Слизерина.</w:t>
        <w:br/>
        <w:t xml:space="preserve">Мальчик ушел, а Драко рассказал директору, как впервые встретился с Гарри и, что видел у того змею. Он явно привирал, понятное дело, не хотел, чтобы все знали о его позоре, тем более директор. Затем он рассказал о том, как тот странно вел себя в поезде, потом на трансфигурации. Сдавал в общем Гарри по полной. И только самым последним он рассказал о том, что две ночи не мог спать из-за странного шипения Поттера в ночи. Он рассказывал, как тот проснулся прошлой ночью, затем о произошедшем сегодня. </w:t>
        <w:br/>
        <w:t>- У тебя, кажется, кровь на щеке, - подчеркивая свое невнимательное слушание, сказал глуповато Дамблдор. Он не собирался верить всему сказанному. – Спасибо, можешь идти.</w:t>
        <w:br/>
        <w:t xml:space="preserve">- А вы не скажете, что случилось? </w:t>
        <w:br/>
        <w:t xml:space="preserve">- Нет. Можешь идти. </w:t>
        <w:br/>
        <w:t xml:space="preserve">Малфой злой вышел из больничного крыла, так и не утолив свое любопытство, где встретил сидящих у двери Блейза, «Гермиону», Рона и Невиллу. </w:t>
        <w:br/>
        <w:t xml:space="preserve">- Что вы здесь делаете? – с претензией выпалил тот. </w:t>
        <w:br/>
        <w:t xml:space="preserve">- У тебя кровь на щеке, - заметил белоглазый парень. Он не собирался отчитываться. </w:t>
        <w:br/>
        <w:t xml:space="preserve">- Я знаю, - надувшись, ответил Драко и сел напротив четверки. </w:t>
        <w:br/>
        <w:t>- Ну, и что там говорят? – спросил нетерпеливо Блейз.</w:t>
        <w:br/>
        <w:t xml:space="preserve">- Хм. Ничего. </w:t>
        <w:br/>
        <w:t xml:space="preserve">Наступила тишина. </w:t>
        <w:br/>
        <w:t>- Есть у кого закурить? – внезапно спрашивает рыжий, за что получает подозрительные взгляды соседей. – Ну, так в фильмах говорят в такие моменты…</w:t>
        <w:br/>
        <w:t>Глубокий *facepalm*.</w:t>
        <w:br/>
        <w:t>- Что вы здесь делаете, идиоты?! – так мог сказать только Снейп, поэтому не буду описывать, как он произнес эту фразу. Все и так ясно, правда? А за ним плелся дрожащий профессор Квиррелл.</w:t>
        <w:br/>
        <w:t xml:space="preserve">- Д-д-д-д-д-д-да, и-и-ид-дите д-д-дети в св-в-вои г-гостинные, - с трудом договорил тот и исчез за дверью вместе со специалистом по зельеварению. </w:t>
        <w:br/>
        <w:t xml:space="preserve">В этот момент брюнет в углу начинает приходить в себя и наблюдает странную картину: он под прицелом палочек профессоров Хогвартса, совсем ничего не соображающий и измученный. </w:t>
        <w:br/>
        <w:t xml:space="preserve">- Хватит! – внезапно заступается за сына Северус, опуская руку Флитвика. – Видите же, что он испуган! </w:t>
        <w:br/>
        <w:t xml:space="preserve">Остальные профессора тоже решают больше «не пугать» мальчика. </w:t>
        <w:br/>
        <w:t xml:space="preserve">- Вижу, наш герой наконец-то очнулся, - очень ласково и заботливо произносит Дамблдор, вернувшийся после некоторых раздумий в крыло. – Все за тебя так волновались. Думали, что погиб. Даже уроки отменили из-за такого горя, - объяснил Альбус. – Может, ты чего-то сейчас хочешь? </w:t>
        <w:br/>
        <w:t>- Уйти отсюда… - произносит, нахмурившись, брюнет и берет в руки кота. – Идем? – спрашивает он его.</w:t>
        <w:br/>
        <w:t xml:space="preserve">- Мяу! – довольно отвечает Майкл. </w:t>
        <w:br/>
        <w:t xml:space="preserve">- Но… – хочет остановить мальчика Минерва, только ее останавливает Дамблдор. </w:t>
        <w:br/>
        <w:t>- Не стоит. Он еще не выбрал сторону. Будем надеяться, что больше такое не повторится.</w:t>
        <w:br/>
        <w:t>- З-з-зачем вы м-м-меня сюда привели? – обращается напугано к Снейпу Квирелл.</w:t>
        <w:br/>
        <w:t>- А то ты не знаешь! – рявкнул на него тот.</w:t>
        <w:br/>
        <w:br/>
        <w:t>***</w:t>
        <w:br/>
        <w:br/>
        <w:t xml:space="preserve">- Это же Гарри! – радостно воскликнул Рон, когда открылась дверь больничного крыла. </w:t>
        <w:br/>
        <w:t xml:space="preserve">- Ты жив?! – с претензией произносит кудрявая Невилла. </w:t>
        <w:br/>
        <w:t>- А ты что здесь потеряла? – съязвил брюнет, в его руках довольно сидит кот. – И, нет, я мертв.</w:t>
        <w:br/>
        <w:t>- Даже погибнуть нормально не может! – тщательно скрывая свое счастье, говорит белоглазый шиноби, поправляя повязку на лбу.</w:t>
        <w:br/>
        <w:t>- Я рад, друг! – положив руку на плечо парня, сказал Забини.</w:t>
        <w:br/>
        <w:t>И только Малфой довольно усмехался и ничего не говорил. Всей дружной шестеркой они шли на ужин.</w:t>
        <w:br/>
        <w:t>- Ах, да, Блейз!</w:t>
        <w:br/>
        <w:t>- Что?</w:t>
        <w:br/>
        <w:t>- Можно я по-своему назову твоего кота?</w:t>
        <w:br/>
        <w:t>- Зачем?</w:t>
        <w:br/>
        <w:t>- Просто он мне сильно сегодня помог, кажется.</w:t>
        <w:br/>
        <w:t>- Ну, ладно. А как назовешь?</w:t>
        <w:br/>
        <w:t>- Сакура.</w:t>
        <w:br/>
        <w:t xml:space="preserve">- КАК?! </w:t>
        <w:br/>
        <w:t>- Успокойся, Гера…</w:t>
        <w:br/>
        <w:t>- Гера? А можно и мне так называть тебя, Гермиона? Ты же вроде был против женского имени. А это вроде и так и так. Как Гена, почти…</w:t>
        <w:br/>
        <w:t>- Черт, Гарри, зачем такое дурацкое сокращение?</w:t>
        <w:br/>
        <w:t>- Будешь моим диацетилморфином, – издевался брюнет.</w:t>
        <w:br/>
        <w:t xml:space="preserve">- Ах, ты! </w:t>
        <w:br/>
        <w:t>- Эй, а я что?</w:t>
        <w:br/>
        <w:t xml:space="preserve">- А ты, Блейз, так, чтобы скуку прогнать. </w:t>
        <w:br/>
        <w:t>- А меня вообще со счетов списали, между прочим, тоже спас тебе жизнь!</w:t>
        <w:br/>
        <w:t xml:space="preserve">- Малфой, подержи Сакуру. Вы, по-моему, хорошо вместе смотритесь… </w:t>
        <w:br/>
        <w:t>- А что это такое диацетилморфин?</w:t>
        <w:br/>
        <w:t>- Рон, лучше маленьким детям не знать…</w:t>
      </w:r>
    </w:p>
    <w:p>
      <w:pPr>
        <w:pStyle w:val="Heading2"/>
        <w:rPr/>
      </w:pPr>
      <w:r>
        <w:rPr/>
        <w:t xml:space="preserve">Глава 9. Да – Альбус Дамблдор. </w:t>
      </w:r>
    </w:p>
    <w:p>
      <w:pPr>
        <w:pStyle w:val="Normal"/>
        <w:rPr/>
      </w:pPr>
      <w:r>
        <w:rPr/>
        <w:t>Утро. Надеюсь, вы не рассчитывали прочесть еще одну главу о мучениях и кошмарах нашего Гарри? Честно говоря, у меня иссякла фантазия писать в третий раз одну и ту же сцену. Потому я просто скажу:</w:t>
        <w:br/>
        <w:t xml:space="preserve">Утро. Совсем сонное солнце едва показывает свои лучи из-за горизонта. А наш герой уже проснулся. Почему? Нет, я же говорю, что у меня не хватит фантазии написать еще одну сцену головной боли. Просто у него привычка вставать рано. Он же все-таки шиноби. </w:t>
        <w:br/>
        <w:t>Така с тех пор как улетела в большом зале, видимо в совятню, так и не вернулась. А после предательства нашего брюнета по отношению к Сакуре, кот больше к нему не подходил. Какое предательство? О, он вручил нашу героиню в руки Драко, думаю, это серьезный проступок. Она сразу же от слизеринцев и сбежала.</w:t>
        <w:br/>
        <w:t>- Уже проснулся? – удивились два соседа нашего шиноби, которые поднялись с постели и уже начали потихоньку собираться.</w:t>
        <w:br/>
        <w:t xml:space="preserve">- Да, мне еще уроки по трансфигурации надо сделать, а то, боюсь, Минерва со Слизерина снимет как минимум полсотни баллов, - ответил брюнет в тусклом зеленоватом свете лампы. </w:t>
        <w:br/>
        <w:t>- Она задавала сочинение на тему «Как применяется трансфигурация в быту». Я написал, что часто используется заклинание превращения разных предметов в стулья, когда гостей чересчур много, - рассказывал Блейз, тоже вставая с кровати.</w:t>
        <w:br/>
        <w:t>- Ясно, - скучающе произнес брюнет и взял с полки свою палочку. – Видимо сегодня, я буду без домашнего задания или нужно его будет успеть написать на перемене. А, кстати, вы чего так сразу проснулись?</w:t>
        <w:br/>
        <w:t>- Ну, я боялся, что вчерашнее повторится, - признался Забини, почесывая затылок, потому острый взгляд шиноби перекатился к блондину.</w:t>
        <w:br/>
        <w:t xml:space="preserve">- А я все прислушивался, когда ты шипеть как вчера начнешь… - усмехнувшись, ответил Малфой. </w:t>
        <w:br/>
        <w:t>- Шипеть? – переспросил наш Гарри.</w:t>
        <w:br/>
        <w:t>- Ну, я все пытался разобрать, что ты говоришь, но так и не понял. Ты словно шипел на каком-то другом языке, - пояснил блондин, вставая с постели. – А где кот?</w:t>
        <w:br/>
        <w:t>- Мне плевать, - машинально ответил брюнет, а сам ломал голову: не понимал он, как мог говорить что-то невнятно, если проговаривал каждое слово. Он знал, что если ответит тихо и не отчетливо, это будет как признак слабости и страха, а значит, его сознание легко захватят. А кто-то очень настырно пытался это сделать. Сегодня, правда, отстал.</w:t>
        <w:br/>
        <w:t>- Эй, а куда это вы с Гермионой подевались вчера? – спросила Чжоу Чанг, когда все в их комнате уже проснулись.</w:t>
        <w:br/>
        <w:t>- Эм, навещали Поттера, - ответила Невилла, сомневаясь, что стоит говорить всю правду, а белоглазый шиноби решил промолчать. После долгих ночных размышлений ему не давала покоя одна мысль. Он был немного раздраженным и словно не видел никого рядом.</w:t>
        <w:br/>
        <w:t>- Черт, - едва слышно вслух сказал он, со злостью бросив стопку учебников на кровать и сев рядом. В руках он крутил свою палочку, сосредотачивая иногда на ней внимание, а иногда переводил задумчивый взгляд в сторону.</w:t>
        <w:br/>
        <w:t>- Что-то случилось, Гера? – спросила кудрявая, наблюдая за парнем, но тот и не думал отвечать, занятый своими мыслями.</w:t>
        <w:br/>
        <w:t xml:space="preserve">- Мяу, - выполз из-под кровати черный зеленоглазый кот. </w:t>
        <w:br/>
        <w:t xml:space="preserve">- Ух ты, а это кто? – удивилась Чжоу, радостно заулыбавшись живности. </w:t>
        <w:br/>
        <w:t>- Его Сакура зовут, - вспомнив вчерашний разговор, ответила Невилла. – Кажется, это кот Гарри.</w:t>
        <w:br/>
        <w:t xml:space="preserve">Зеленоглазый недовольно зашипел на девочку. Шиноби тем временем молча встал и, забрав с собой все необходимое, направился к выходу. Кот побежал за ним. </w:t>
        <w:br/>
        <w:t>- Эй! Подожди нас! – крикнула вслед уходящему кудрявая.</w:t>
        <w:br/>
        <w:t>В столовой наши герои устроили некую неловкость. Дело в том, что за столом Равенкло удобно устроились трое Слизеринцев и один пуффендуец. Что они там потеряли? Ну, все началось с беспринципного Гарри Поттера. Собственно он и наплевал на негласный закон о разделении по факультетам. В первый раз сел за одной партой с равенкловцем, а сейчас даже завтракает с факультетом умников. Остальные же трое, мягко говоря, присобачились.</w:t>
        <w:br/>
        <w:t>- Дебил, - тихо прокомментировал поступок брюнета Гера, а сам делал вид, что вообще не замечает человека напротив.</w:t>
        <w:br/>
        <w:t>- О, кстати, Гарри, тебе ведь нужно было сочинение для трансфигурации, - вспомнил Блейз. – Гера, поможешь?</w:t>
        <w:br/>
        <w:t xml:space="preserve">И опять нашему бедолаге не дают нормально поесть. Ненавистный взгляд молочных глаз впивается в наивное существо юного итальянца. Почему юного? А я вам поясню. Неджи было шестнадцать, когда его направили в этот мир. А по мозгам и званию все двадцать три. Потому, для него тут все были наивными идиотами-недолетками... И самый умный из кипы придурков был, безусловно, его коллега, но все-таки он плавал где-то среди тех идиотов. </w:t>
        <w:br/>
        <w:t>- Пошел ты… - так «по-доброму» ответил шиноби.</w:t>
        <w:br/>
        <w:t>- Кстати, я слышала, что Лаванда Браун из Гриффиндора со своим клубом обожательниц Гарри Поттера говорила что-то на счет того, что, наверное, Гарри не сможет подготовиться к урокам… - рассказывала Чжоу Чанг. – А вот и они…</w:t>
        <w:br/>
        <w:t>- Гарри, - обратилась к симпатичному брюнету блондинка с волнистыми волосами и немного глуповатыми глазами. – Я… м… то есть, меня зовут Лаванда Браун! – сильно волнуясь, говорила девочка, у нее вылез яркий румянец на щеках и она старалась не смотреть на предмет своего воздыхания. Не сказать, что наш Поттер уж очень сильно окатил ту своим коронным презрением, но смотрел на нее с неким удивлением. Он очень мило, как показалось многим членам клуба, молчал. – Ну, я подумала, что ты вчера не успел подготовить уроки и вот, - девочка протянула брюнету пергамент, исписанный довольно детским почерком с двух сторон. - Я написала сочинение по трансфигурации, наши девочки тоже сделали некоторые уроки за…</w:t>
        <w:br/>
        <w:t>- Спасибо, - перебив, процедил шиноби и перевел внимание на свою тарелку, забрав только сочинение. Больше эти фанатки ему были не интересны. Когда они ушли он начал читать некую несвязную, но старательно написанную розово-рюшечную историю о том, как с помощью трансфигурации устроить замечательный девичник. – Ё-моё, Гера, это, кажется, фанаты не мои, а твои…</w:t>
        <w:br/>
        <w:t xml:space="preserve">Гений в это время успел прочитать несколько строчек тыльной стороны пергамента. </w:t>
        <w:br/>
        <w:t xml:space="preserve">- Твою мать… что они пишут, - прокомментировал Забини, Малфой просто ржал. </w:t>
        <w:br/>
        <w:t>- За такое выражение прибью, - рефлексом отреагировал брюнет.</w:t>
        <w:br/>
        <w:t>- А, по-моему, круто, - как всегда плохо вписался в ситуацию Рон, за что снова получил презрительные взгляды. – Ну, круто, что Гарри так почитают, – оправдался он.</w:t>
        <w:br/>
        <w:t>- Дай сюда, - явно десять тысяч раз переступая через себя, сказал гений и забрал розовый позор, превратив его в самолетик с помощью, да, трансфигурации. – Держи.</w:t>
        <w:br/>
        <w:t>Взамен брюнет получил два пергамента и недоуменно посмотрел на длинноволосого парня. Тот тяжело вздохнул.</w:t>
        <w:br/>
        <w:t xml:space="preserve">- У меня четыре разных сочинения, этот вариант был худшим. Это чтобы ты еще раз не оправдывался перед классом, что не смог ничего сделать, восхищенно засмотревшись на меня, - усмехнулся белоглазый, воспользовавшись оружием противника. </w:t>
        <w:br/>
        <w:t xml:space="preserve">Брюнет принял удар. Он взял самолетик и отправил его точно к столу Гриффиндора, прямо к блондинке с волнистыми волосами. </w:t>
        <w:br/>
        <w:t xml:space="preserve">- Подарок от Грейнджер, – кинул он вслед. </w:t>
        <w:br/>
        <w:t>Узнав в миниатюрном транспорте свою многочасовую работу, Лаванда записала Гермиону во главу своего черного списка. Однако, бумажный самолет она сохранила, так как его держал сам Гарри Поттер.</w:t>
        <w:br/>
        <w:t xml:space="preserve">- Спасибо, Поттер! – процедил злобно шиноби, пока два слизеринца никак не могли остановить свой смех, Рон закрывал рот ладонью, чтобы его сдержать, а Невилла, с видом «какие же мальчишки - дураки», покачала головой и продолжила завтракать. </w:t>
        <w:br/>
        <w:t xml:space="preserve">Только два шиноби сверлили друг друга взглядом. </w:t>
        <w:br/>
        <w:t xml:space="preserve">- В библиотеке? – внезапно спросил брюнет, убедившись, что все еще слишком увлечены своими эмоциями и завтраком. </w:t>
        <w:br/>
        <w:t>- После обеда, - добавил невозмутимо гений. Словно ничего и не произошло. Война войной, а у них важное задание. – И постарайся уж чем-нибудь занять своих, чтобы не искали…</w:t>
        <w:br/>
        <w:t>- А твои что? – усмехнулся первый.</w:t>
        <w:br/>
        <w:t xml:space="preserve">- А мои будут делать уроки, - как нечто очевидное, сказал наш невезучий герой. </w:t>
        <w:br/>
        <w:t xml:space="preserve">Первым уроком на сегодня был ЗОТИ. Именно так сокращали предмет под названием Защита от Темных Искусств. И вел его самый чмошный из запуганных волшебников волшебник. </w:t>
        <w:br/>
        <w:t xml:space="preserve">Слизеринцы вообще начали считать, что профессор Квирелл боится всех, даже своего собственного отражения. Но больше всего он сторонился Поттера. Иногда он бросал трусливый взгляд в его сторону, после чего рыжий сосед Гарри удивленно мотал головой. Да, и на этом уроке наш Поттер решил сесть за одну парту с представителем другого факультета. Зачем? Он был единственным соседом, который бы не стал задавать лишних неудобных вопросов. Намного легче сказать, что такое деацетилморфин, нежели объяснить, почему у него с Герой такие странные отношения. </w:t>
        <w:br/>
        <w:t xml:space="preserve">- А зачем вам на голове чурбан? – от скуки спросил брюнет ровным спокойным голосом, словно нечто обычное. Что-то подобное он вспоминал у себя на голове в странных снах. </w:t>
        <w:br/>
        <w:t>- М-м-м-мне п-подарил его аф-фриканский п-принц, когда я с-спас его от о-очень оп-пасного з-зомби, - ответил Квирелл.</w:t>
        <w:br/>
        <w:t xml:space="preserve">- Не беспокойтесь вы так, я не зомби и не собираюсь нападать на африканских принцев, - с издевкой произнес брюнет, испытывая к молодому профессору в халате презрение. Как воин он бы в жизни не поверил во весь этот бред. </w:t>
        <w:br/>
        <w:t>Класс захихикал, особенно слизеринцы. Им явно понравилось жестокое чувство юмора Поттера. А сам Гарри, который и не намеревался веселить класс, морщился от сильного запаха чеснока, витающего в помещении. Слишком уж переборщил Квирелл с защитой от вампиров, даже шиноби отпугивает. Правда, после такого проступка брюнет ждал, что у Слизерина отнимут с десяток баллов, но профессор не посмел. Помнил он суровое лицо декана змеиного факультета, который стал еще более бдительным, чем в оригинале, из-за своего острого чувства отцовства.</w:t>
        <w:br/>
        <w:t xml:space="preserve">Дальше по списку должен был быть урок трансфигурации, на котором Минерва собрала две работы Грейнджер. </w:t>
        <w:br/>
        <w:t>- Гермиона, вы можете мне объяснить, почему ваш почерк и почерк Поттера так похожи? – наши герои сидели так же, как и на первом уроке, потому она определила схожесть сразу на месте. А спросила свою любимицу, потому что знала, что Поттер обязательно придумает что-то невообразимое. Однако ей пришлось разочароваться.</w:t>
        <w:br/>
        <w:t>- Мы родственные души, - как ни в чем не бывало, ответил гений. – Потому почерки похожи, однако, если присмотреться, в моем сочинении почерк уставшего человека, а вот у Поттера почерк отдохнувшего, скорее всего потому, что он вчера очень хорошо отоспался в больничном крыле…</w:t>
        <w:br/>
        <w:t>На самом деле просто у брюнета было первое написанное гением сочинение, а потому худшее, а у самого автора было последнее - лучшее по содержанию, но уже написанное уставшей рукой. Минерва не нашлась, что ответить, но и снимать баллы с Равенкло за такую дерзость ученицы не стала. Все-таки любимица как-никак.</w:t>
        <w:br/>
        <w:t>- Ловко это ты, Гера, - прокомментировал выступление брюнет.</w:t>
        <w:br/>
        <w:t>- Поставишь мне памятник, - ответил тот.</w:t>
        <w:br/>
        <w:t>- Спасу тебе жизнь… - философски произнес темноглазый и был прав. Без него гений не вернется домой.</w:t>
        <w:br/>
        <w:t>После услышанных слов шиноби нахмурился, вспоминая беспокойное утро. Мрачные мысли снова заполнили всю его голову.</w:t>
        <w:br/>
        <w:t xml:space="preserve">- Гермиона, все в порядке? – пронесся обеспокоенный голос Минервы над ухом парня. – Вы даже не притронулись к чашке. </w:t>
        <w:br/>
        <w:t xml:space="preserve">- Хм, я просто подумал, - он серьезно посмотрел на профессора, - можно ли с помощью трансфигурации превратить одного человека в другого? – придумал шиноби вопрос на ходу. </w:t>
        <w:br/>
        <w:t xml:space="preserve">- Хороший вопрос, достойный умного человека, - задумавшись, ответила Минерва. – Для такого перевоплощения используется оборотное зелье. </w:t>
        <w:br/>
        <w:t>- Вот как, жаль… - ответил немного отрешенный от темы белоглазый.</w:t>
        <w:br/>
        <w:t>- Но, думаю, с вашей предрасположенностью к трансфигурации, вы бы, возможно, смогли придумать способ, - сказала Макгонагалл.</w:t>
        <w:br/>
        <w:t>- А я почему-то даже не сомневаюсь, - ухмыляясь, покосился на соседа брюнет. – Уверен, Гера и без палочки способен провернуть такой трюк, - как нечто невероятное произнес он.</w:t>
        <w:br/>
        <w:t xml:space="preserve">- Спасибо за такую уверенность во мне, - вздохнув, ответил гений и превратил с первого раза чашку в тарелку. </w:t>
        <w:br/>
        <w:t>- Минус десять баллов со Слизерина, - донесся до красавчика голос старой стервы.</w:t>
        <w:br/>
        <w:t>- Прошу прощения, профессор, - извинился он.</w:t>
        <w:br/>
        <w:t>- И еще минус пять за сделанное вами мне одолжение, - откуда-то из угла кабинета ответила она.</w:t>
        <w:br/>
        <w:t>«Старая стерва» - подумал он про себя.</w:t>
        <w:br/>
        <w:t>- И еще минус пятьдесят баллов, за то, что не следите за своими мыслями, Поттер…</w:t>
        <w:br/>
        <w:t>«А я блин за сочинение беспокоился…»</w:t>
        <w:br/>
        <w:t>- И еще минус пятьдесят, за невыполненное домашнее задание.</w:t>
        <w:br/>
        <w:t>«Она, что правда мысли читает?! Вот…»</w:t>
        <w:br/>
        <w:t xml:space="preserve">- Попридержите коней Поттер, а то за нецензурные выражения в мыслях вы грозите избавить Слизерин от надобности вообще вступать в борьбу между факультетами, - усмехаясь, предупредила Минерва. </w:t>
        <w:br/>
        <w:t>- Кто там говорил про тотальную неудачу? – спросил брюнета белоглазый сосед. – Советую серьезно заняться делом, а то еще взболтнешь в мыслях чего ненужного.</w:t>
        <w:br/>
        <w:t>- Я уже понял… - процедил темноглазый, с первого раза превратив чашку в тарелку. – Однако это для меня слишком просто…</w:t>
        <w:br/>
        <w:t>Конечно, те потерянные сто пятнадцать баллов Гарри давно отнял у других факультетов на уроке зельеварения. Понемногу от каждого курса. Северус все еще считал, что в жизни не видел более талантливого ученика, чем его собственный сын. Мне кажется или Снейп у меня, правда, страшный собственник?</w:t>
        <w:br/>
        <w:t>Дальше брюнет энд ко отравились, тьфу, отправились на травологию с профессором Помоной Стебль. Изучать растения нашему шиноби «нравилось». Его можно было понять, в своей жизни, каких только он урожаев не насобирал вместе с командой номер семь, уже не учитывая опасные для жизни растения за которыми постоянно посылал его Кабуто.</w:t>
        <w:br/>
        <w:t>А наш белоглазый парень со своей девчачьей командой просиживал штаны на заклинаниях коротышки Филиуса Флитвика. Парень поднимал перо в воздух с помощью специального заклинания, а потом еще умудрялся написать им свое настоящее имя. Правда Флитвик оценил только мастерское владение палочкой и прекрасное произношение заклинания, а также способность создавать в воздухе зигзаги и петли летающим пером. Весь талант волшебника профессор не разглядел.</w:t>
        <w:br/>
        <w:t xml:space="preserve">- Сакура, ты не устала бегать вот так весь день? - спросил длинноволосый шиноби, смотря на черного кота. Тот лишь фыркнул наподобие тяжелого вздоха. Они направлялись в библиотеку. </w:t>
        <w:br/>
        <w:t>Мадам Пинс строгим взглядом поприветствовала вошедших, а скорее вошедшего. Шиноби взял первую попавшуюся книгу на полке и направился в самый дальний угол, чтобы библиотекарь их не слышала.</w:t>
        <w:br/>
        <w:t xml:space="preserve">- Ну а теперь попробуй рассказать все, что с тобой случилось и что ты знаешь, - сказал с готовностью к любым поворотам событий он. Просто его разум еще до конца не представлял насколько все запущено. </w:t>
        <w:br/>
        <w:t xml:space="preserve">Кот заерзал по старой книге, ища глазами нужные слова. </w:t>
        <w:br/>
        <w:t>- Заколдовать, ведьма, - указала на первые превращенная.</w:t>
        <w:br/>
        <w:t>- И кто с тобой так жестоко обошелся? – удивился шиноби.</w:t>
        <w:br/>
        <w:t>- Мать, мальчику, - наступила на следующие два слова она.</w:t>
        <w:br/>
        <w:t>- Значит, мама мальчика заколдовала тебя, - составил логическую цепь парень. Следующее слово его вогнало в ужас.</w:t>
        <w:br/>
        <w:t xml:space="preserve">- Помнишь, «?». </w:t>
        <w:br/>
        <w:t>- Нет, как я могу помнить? Разве что если это мог быть другой я, что тоже маловероятно.</w:t>
        <w:br/>
        <w:t xml:space="preserve">Кот какое-то время задумчиво смотрел в глаза парня, а потом опять начал перелистывать книгу. </w:t>
        <w:br/>
        <w:t>- Другие, нет.</w:t>
        <w:br/>
        <w:t>- Как нет? Есть другие: такие как я, такие как ты и такие как Саске, - утверждал озадаченно он.</w:t>
        <w:br/>
        <w:t xml:space="preserve">- Каша, учитель. </w:t>
        <w:br/>
        <w:t>- Ты имеешь в виду Какаши?</w:t>
        <w:br/>
        <w:t>Кот закивал головой.</w:t>
        <w:br/>
        <w:t xml:space="preserve">- Одинаковая, - продолжила наступать на слова куноичи. </w:t>
        <w:br/>
        <w:t>- Хочешь сказать все те Какаши, которые здесь были – одинаковые?</w:t>
        <w:br/>
        <w:t>- Истории, магией.</w:t>
        <w:br/>
        <w:t xml:space="preserve">- Принести учебник? </w:t>
        <w:br/>
        <w:t xml:space="preserve">- Дамблдор, Альбус, – показала Сакура на заглавные буквы. </w:t>
        <w:br/>
        <w:t>- Сейчас, - парень встал с места и пошел искать учебник среди полок.</w:t>
        <w:br/>
        <w:t xml:space="preserve">Толстая книга опустилась на стол, сразу оставляя от себя частицы потрепанной обложки и потертых страниц на поверхности. </w:t>
        <w:br/>
        <w:t>- Приведение Серая Дама Равенкло, - гласил заголовок страницы, выбранной Сакурой.</w:t>
        <w:br/>
        <w:t>- Он и ей умудрился побывать? – удивился гений. – Когда ты узнала?</w:t>
        <w:br/>
        <w:t>- Ночь, - все, что смогла найти она, так как слово «сегодня» тяжело отыскать в книге подобной этой.</w:t>
        <w:br/>
        <w:t>- Сегодня ночью? – уточнил он.</w:t>
        <w:br/>
        <w:t>- Альбус Дамблдор, - звучал следующий заголовок. Шиноби чуть не упал со стула, боясь представить, что мог делать извращенец Какаши. Кот был явно удивлен реакцией. Но поняв в чем дело, а именно в том, что вместо «ДА» получилось «АД», начал пояснять подробности.</w:t>
        <w:br/>
        <w:t>- Прыгающий, кровати, пусто, - успокоила парня Сакура.</w:t>
        <w:br/>
        <w:t>- Говорить, одно и то же, - нашла целое выражение она.</w:t>
        <w:br/>
        <w:t>- Он прыгал на пустой кровати? Он всегда говорит одно и то же?</w:t>
        <w:br/>
        <w:t>- Альбус Дамблдор, - перевернула на страницу с великим волшебником куноичи.</w:t>
        <w:br/>
        <w:t>- «Выше нос, а то надолго здесь застрянешь…» - любимая фраза волшебника, который… - показывала на строчку она. – Почти, так.</w:t>
        <w:br/>
        <w:t>- И он всегда повторяет эту фразу? И ты ее слышала этой ночью?</w:t>
        <w:br/>
        <w:t>- Альбус Дамблдор.</w:t>
        <w:br/>
        <w:t>- Но откуда ты столько знаешь? – удивился шиноби.</w:t>
        <w:br/>
        <w:t>- Задание, превращение, потери, - указала куноичи.</w:t>
        <w:br/>
        <w:t>- Не очень понятная цепь…</w:t>
        <w:br/>
        <w:t xml:space="preserve">Кот, явно уставший зло посмотрел на парня. </w:t>
        <w:br/>
        <w:t>- Хорошо, я попытаюсь. Хм. Тебе дали задание.</w:t>
        <w:br/>
        <w:t>- Мяу, - очень утвердительно прозвучал голос кота.</w:t>
        <w:br/>
        <w:t>- Потом тебя превратили в кота.</w:t>
        <w:br/>
        <w:t>- Мяу.</w:t>
        <w:br/>
        <w:t>- Это понесло какие-то потери?</w:t>
        <w:br/>
        <w:t>Кот ударился головой об стол, показывая какой же парень тупой.</w:t>
        <w:br/>
        <w:t>- Это связанно конкретно с тобой?</w:t>
        <w:br/>
        <w:t>- Мяу, - соглашаясь, ответила Сакура.</w:t>
        <w:br/>
        <w:t>- Ты потеряла?</w:t>
        <w:br/>
        <w:t>Кот закатил глаза.</w:t>
        <w:br/>
        <w:t>- Хорошо, тебя потеряли.</w:t>
        <w:br/>
        <w:t>- Альбус Дамблдор! – прыгнула торжествующе на статью четвероногая куноичи.</w:t>
        <w:br/>
        <w:t>- После того как ты выполнила свое задание, тебя не нашли.</w:t>
        <w:br/>
        <w:t>- Альбус Дамблдор.</w:t>
        <w:br/>
        <w:t>- Паршиво.</w:t>
        <w:br/>
        <w:t>- Альбус Дамблдор.</w:t>
        <w:br/>
        <w:t xml:space="preserve">- А почему я должен был помнить то, что с тобой произошло? </w:t>
        <w:br/>
        <w:t>- Попасть, волшебник, мир.</w:t>
        <w:br/>
        <w:t>- До этого? Я попал в этот мир?</w:t>
        <w:br/>
        <w:t>- Альбус Дамблдор.</w:t>
        <w:br/>
        <w:t xml:space="preserve">- И что со мной произошло? </w:t>
        <w:br/>
        <w:t>- Убийство.</w:t>
        <w:br/>
        <w:t xml:space="preserve">- Меня убили? </w:t>
        <w:br/>
        <w:t>-Совсем, не. Не, совсем.</w:t>
        <w:br/>
        <w:t>- Это было случайностью.</w:t>
        <w:br/>
        <w:t>- Альбус Дамблдор.</w:t>
        <w:br/>
        <w:t>- Ладно, не буду узнавать как. Я и, правда, тотальная неудача, – устало выдохнув, сказал парень.</w:t>
        <w:br/>
        <w:t>- Альбус Дамблдор.</w:t>
        <w:br/>
        <w:t>- Я тебя не спрашивал.</w:t>
        <w:br/>
        <w:t>- Защита.</w:t>
        <w:br/>
        <w:t xml:space="preserve">- Я кого-то защищал? </w:t>
        <w:br/>
        <w:t>- Задание, кот.</w:t>
        <w:br/>
        <w:t>- Стоп, мое задание было тебя защищать? А сейчас этому придурку помогать, не говоря уже о том, что я пожизненно телохранитель Хинаты…</w:t>
        <w:br/>
        <w:t>- Каша, говор, судьба…</w:t>
        <w:br/>
        <w:t>- Да, да. Какаши говорит, что это судьба. Значит, я выполнил задание и все равно сюда пришел?! Может все-таки это был не я?</w:t>
        <w:br/>
        <w:t>- Номер.</w:t>
        <w:br/>
        <w:t>- Мой номер?</w:t>
        <w:br/>
        <w:t>- Альбус Дамблдор.</w:t>
        <w:br/>
        <w:t>- Семьсот тринадцать.</w:t>
        <w:br/>
        <w:t>- Альбус Дамблдор.</w:t>
        <w:br/>
        <w:t>- Хочешь сказать: до этого было такое же?</w:t>
        <w:br/>
        <w:t>- Альбус Дамблдор. Каша, 7, 6, 6.</w:t>
        <w:br/>
        <w:t>- И так всегда?</w:t>
        <w:br/>
        <w:t>- Альбус Дамблдор.</w:t>
        <w:br/>
        <w:t xml:space="preserve">- А мы хоть домой возвращаемся, когда выполняем задания? </w:t>
        <w:br/>
        <w:t>- Сомнение.</w:t>
        <w:br/>
        <w:t>- Черт…</w:t>
        <w:br/>
        <w:t xml:space="preserve">Шиноби от такого напряжения из-за новых частей мозаики закрыл лицо ладонями, провел их наверх, убрав с лица выбившиеся из хвоста пряди. Вдалеке от укромного уголка библиотеки было слышно, как кто-то зашел. </w:t>
        <w:br/>
        <w:t>- А ты был прав, этих парней сложно чем-то занять, - положив рядом с Историей Магии учебники и пергаменты со свитками, брюнет сел напротив, готовый к разговору. Правда, его сосед молчал, видимо что-то обдумывая. Сейчас белоглазый шиноби снова вспоминал свои утренние беспокойства.</w:t>
        <w:br/>
        <w:t>- Саске, - тихо произнес гений, видимо еще до конца не решив, как поговорить с ним.</w:t>
        <w:br/>
        <w:t>- Давно я не слышал свое имя, уже забыл, как оно звучит, - усмехаясь, сказал брюнет.</w:t>
        <w:br/>
        <w:t xml:space="preserve">- Расскажи, что вчера произошло, - пронеслось у шиноби на выдохе, он явно едва себя сдерживал, чтобы не сказать лишнего, раньше, чем нужно. </w:t>
        <w:br/>
        <w:t>- Говорят, я что-то шипел. Но, кажется, я говорил как обычно. Потом я многое не помню. Припоминаю только момент, когда Сакура меня поцарапала, потом когда уже проснулся и увидел наставленные на меня палочки. Я сидел где-то в углу комнаты, словно меня туда загнали. Еще я почувствовал, как высвободил чакру, - рассказывал с большими паузами, словно вспоминая головную боль, парень.</w:t>
        <w:br/>
        <w:t>- Печать! – хлопнула лапкой по слову Сакура.</w:t>
        <w:br/>
        <w:t xml:space="preserve">- Печать? Моя проклятая печать? – удивился брюнет. </w:t>
        <w:br/>
        <w:t>- Активный, - указала на слово четвероногая куноичи.</w:t>
        <w:br/>
        <w:t>- Твоя печать активировалась. Если ты не помнишь, как стал монстром, это не значит, что ты им не стал. Это объясняет, почему все учителя наставили на тебя палочки и отменили уроки. Они наверняка подумали, что ты будущий Волан-де-Морт, - немного нетерпеливо объяснил белоглазый. – А с кем ты говорил?</w:t>
        <w:br/>
        <w:t>- Не знаю, но он явно хотел, чтобы я ему подчинялся.</w:t>
        <w:br/>
        <w:t>- И видимо, он этого добился. Единственный кто, правда, хотел бы контролировать Гарри Поттера – это Волан-де-Морт, – перебил немного раздраженно гений.</w:t>
        <w:br/>
        <w:t xml:space="preserve">- Да что с тобой?! – удивлялся брюнет, смотря на то, как зло воспринимает все его слова сосед. </w:t>
        <w:br/>
        <w:t>- Выбери, наконец, сторону! – рявкнул и резко встал с места тот.</w:t>
        <w:br/>
        <w:t>- Мне нужно убить Волан-де-Морта. Разумеется, что я не на его стороне! – защищался шиноби-отступник в недоумении.</w:t>
        <w:br/>
        <w:t xml:space="preserve">- Я сейчас не об этом мире. Какой толк, мне помогать тебе, если вернувшись домой, ты все равно захочешь уничтожить Коноху? – на одном дыхании выпалил то, что сидело в гении целый день.– Ты все равно будешь убивать. И кто знает, может, ты уничтожишь и мой клан? И моих друзей. И меня ты тоже можешь убить. Я уже не говорю о Сакуре, которая чуть не стала жертвой твоей молнии. Не один раз. А как насчет Наруто? Сколько раз ты готов был его убить и не убивал. Словно ты всегда хотел оставить себе путь отхода. Словно еще не выбрал, но расставил приоритеты, там, где месть выше дружбы и собственная сила важнее родины и народа, который тебя вырастил. Но ты продолжаешь убивать. И не только своими руками, но и тогда, когда люди пытаются что-то сделать для тебя. Вернуть. Я уже пытался, хоть и вместе с остальными. Мне это чуть не стоило жизни. А тебя вернуть не удалось. Я не собираюсь помогать тебе еще раз, также бессмысленно жертвуя своей жизнью. Не собираюсь помогать тебе. Пока ты не сделаешь выбор: на чьей ты стороне. </w:t>
        <w:br/>
        <w:t xml:space="preserve">Выплеснул ли он этим свои эмоции или что-то замышлял, а может и то и другое? Но как бы то ни было, гений древнего клана быстрым стремительным шагом ушел из библиотеки в сопровождении кота, оставив в одиноком молчании шиноби, который был не в силах что-либо сказать. </w:t>
        <w:br/>
        <w:t>Конечно, данные слова были бессмысленными после того, что рассказала Сакура, но у гения древнего клана было свое мнение на этот счет.</w:t>
      </w:r>
    </w:p>
    <w:p>
      <w:pPr>
        <w:pStyle w:val="Heading2"/>
        <w:rPr/>
      </w:pPr>
      <w:r>
        <w:rPr/>
        <w:t>Глава 10. Дальше будет хуже, друг...</w:t>
      </w:r>
    </w:p>
    <w:p>
      <w:pPr>
        <w:pStyle w:val="Normal"/>
        <w:rPr/>
      </w:pPr>
      <w:r>
        <w:rPr/>
        <w:t>Саске стоял неподвижно в тишине, в полумраке, в одиночестве. В дальнем углу библиотеки, среди запыленных книг, никому ненужных, всеми забытых. Очнувшись, он бросил холодный взгляд на стеллаж, за которым исчез шиноби и кот. Затем, он сел за стол, посмотрел на раскрытую книгу Истории Магии и приступил за многочисленные уроки. Усердия в нем было десятерых. Не многим слабее гения Равенкло. И если бы кто-то проходил мимо, вряд ли бы заметил насколько был подавлен парень.</w:t>
        <w:br/>
        <w:t>Черные глаза веяли холодом и непоколебимостью. Гусиное перо тихим равномерным ритмом царапало пергамент, не выдавая эмоций хозяина. За окном уже темнело, и без того тусклое помещение становилось все более мрачным и ужасающим из-за томного присутствия завораживающего брюнета.</w:t>
        <w:br/>
        <w:t xml:space="preserve">- Гарри, - раздался тихий голос рыжего мальчика. Он немного дрожал то ли от удивления, то ли от необъяснимого страха. Поттер его не услышал. – Эй, Гарри, все в порядке? – осмелился подойти ближе Рон. Перо все также тихо и ритмично царапало поверхность, оставляя за собой аккуратный почерк истинного убийцы. </w:t>
        <w:br/>
        <w:t xml:space="preserve">- Эй, Гарри! – обеспокоенно, но дружески теребил плечо брюнета Уизли. </w:t>
        <w:br/>
        <w:t xml:space="preserve">Тот немного затуманенным взглядом взглянул на него, позволяя чернилам, оставшимся на пере стечь, образовывая на работе кляксу. </w:t>
        <w:br/>
        <w:t xml:space="preserve">- Ну, вот, испортил сочинение, - вздохнул с толикой раздражения шиноби. </w:t>
        <w:br/>
        <w:t>- И-извини, - ответил Рон. – Я просто хотел тебе передать это, – сказал мальчик, протягивая письмо. – Его Така принесла.</w:t>
        <w:br/>
        <w:t>Парень осторожно забрал листок, на котором было коряво написано нечто:</w:t>
        <w:br/>
        <w:t>«Дорогой Гарри, я знаю, что в пятницу после обеда у тебя нет занятий, поэтому, если захочешь, приходи на чашечку чая примерно часам к трем. Хочу знать, как прошла твоя первая неделя в школе. Хагрид».</w:t>
        <w:br/>
        <w:t>- М-можно я пойду с тобой? – скороговоркой воскликнул мальчик, наивно улыбаясь.</w:t>
        <w:br/>
        <w:t xml:space="preserve">- Ладно, - безразлично ответил брюнет и снова взялся за перо, словно его это совсем не волновало. </w:t>
        <w:br/>
        <w:t>В ту ночь была Астрономия. И Равенкло на этом уроке тоже присутствовал, вместе со своим гением. Ночь была звездной и яркой, жаль, что наши герои за все время даже не переглянулись, разве что раздраженный тупым соседом Гера не выдержал и объяснил Гойлу, как находить большую медведицу.</w:t>
        <w:br/>
        <w:t>- Видишь скопление ярких звезд, напоминающих по форме ковш? - спросил длинноволосый парень.</w:t>
        <w:br/>
        <w:t>- Эм, это такая большая ложка? – Гойл был особо тупым.</w:t>
        <w:br/>
        <w:t xml:space="preserve">- Да, - закатив глаза, ответил гений и принялся дальше созерцать небо в свой телескоп. </w:t>
        <w:br/>
        <w:t>- О, я нашел! – радостно воскликнул слизеринский здоровяк.</w:t>
        <w:br/>
        <w:t xml:space="preserve">В остальном происшествий никаких не было. Аврора Синистра сразу заметила талант двух шиноби, которые прекрасно разбирались в звездах, так как это было крайне необходимо для навигации. </w:t>
        <w:br/>
        <w:t xml:space="preserve">На следующий день брюнет был особо молчалив. Малфой и Блейз то и дело переглядывались, пожимая плечами. Но они не осмеливались его спросить о случившемся, не говоря уже о том, почему он перестал общаться с равенкловцами. Но такая томность придавала нашему Гарри особую привлекательность, которую начали замечать и девушки старших классов с пятых-шестых курсов. </w:t>
        <w:br/>
        <w:t xml:space="preserve">В пятницу брюнет пришел-таки к трем в хижину Хагрида, прихватив с собой рыжего Рона. Это был деревянный домик у запретного леса, поросший высокой травой вокруг. На двери висел охотничий лук, который заставил нашего шиноби довольно усмехнуться, и пара галош. </w:t>
        <w:br/>
        <w:t xml:space="preserve">Брюнет постучал в крепкую дубовую дверь, изнутри тут же раздался в ответ яростный лай и звук когтей, которые царапают дерево. </w:t>
        <w:br/>
        <w:t>- Назад, Клык, назад! – послышался следом голос Хагрида. Рыжий сам не заметил, как укрылся за спиной невозмутимого слизеринца, схватив его за плечи.</w:t>
        <w:br/>
        <w:t xml:space="preserve">- Заходите, - просияв, сказал великан, впуская мальчиков в дом. Он удерживал на ошейнике здоровую черную собаку, с которой охотятся на кабанов, но брюнет на нее не обращал внимания, тихим шагом пройдя в дом и не сказав ни слова. </w:t>
        <w:br/>
        <w:t>Дом был для шиноби вполне привычным: хижина охотника, да и только. Фазаны подвешенные, окорока копченые да вяленые, в камине посвистывает медный чайник, а в углу стоит массивная кровать.</w:t>
        <w:br/>
        <w:t>- Э, вы чувствуйте себя, как дома. Устраивайтесь… - сказал добродушно лесничий, отпуская пса, который принялся лизать уши Рону.</w:t>
        <w:br/>
        <w:t>- Это Рон Уизли, - представил рыжего мальчика шиноби.</w:t>
        <w:br/>
        <w:t xml:space="preserve">- Аааа, еще один Уизли? – спросил великан, разливая юным волшебникам чай и накладывая в их тарелки кексы. – Я полжизни твоих братьев-близнецов вылавливаю, они все время в запретный лес хотят пробраться. </w:t>
        <w:br/>
        <w:t>- Я не буду, - слегка отодвигая от себя тарелку с кексами, сказал брюнет. – Не ем сладкое.</w:t>
        <w:br/>
        <w:t>Шиноби и, правда, не любил сладкое, а тот случай в поезде был исключением. Он был слишком голоден. И хорошо, что он отказался, а то с легкостью мог бы и зубы сломать. Тем более с его упорством…</w:t>
        <w:br/>
        <w:t>Хагрид рассказывал о том, как ненавидит мистера Филча, а тем более его кошку. Темноглазый молча слушал, попивая чай. Рон же все охал, да ахал, от интересных и захватывающих путешествий великана в Запретном лесу. Потом Уизли рассказывал Хагриду о своем брате Чарли, который занимается сейчас драконами. Скучающий брюнет нашел под чайником вырезку из газеты.</w:t>
        <w:br/>
        <w:t>«ПОСЛЕДНИЕ НОВОСТИ О ПРОИСШЕСТВИИ В БАНКЕ «ГРИНГОТТС»</w:t>
        <w:br/>
        <w:t>Продолжается расследование обстоятельств проникновения неизвестных грабителей (или грабителя) в банк «Гринготтс», имевшего место 31 июля…</w:t>
        <w:br/>
        <w:t>Сегодня гоблины из «Гринготтса» заявили, что из банка ничего не было похищено… сейф, в который проникли грабители, был пуст… то, что в нем лежало, было извлечено владельцем утром того же дня…</w:t>
        <w:br/>
        <w:t>На картинке, на которой люди то и дело двигались, было ясно видно номер сейфа, очень знакомого ему: «713».</w:t>
        <w:br/>
        <w:t xml:space="preserve">- Хагрид, - шиноби перебил великана и мальчика, увлеченных разговором. </w:t>
        <w:br/>
        <w:t>Великан, увидев в руках Гарри вырезку, спохватился и обеспокоенно посмотрел в окно.</w:t>
        <w:br/>
        <w:t>- Уже поздно, темнеет… вам разве не пора в свои гостиные? – спросил Хагрид, желая увести тему и спровадить мальчиков.</w:t>
        <w:br/>
        <w:t>- Л-ладно, я пойду… - сказал Рон и поспешил к выходу.</w:t>
        <w:br/>
        <w:t xml:space="preserve">- Я останусь, - жестко заявил брюнет, когда рыжий уже вышел. </w:t>
        <w:br/>
        <w:t>- Нет, тебе надо идти…</w:t>
        <w:br/>
        <w:t xml:space="preserve">- Хагрид, - холодно произнес имя великана шиноби, давая понять, что его не переубедить. – Разве это не тот самый сейф, который мы посещали с тобой в тот день? </w:t>
        <w:br/>
        <w:t>- Э, Гарри, понимаешь, это дела Хогвартса… и…</w:t>
        <w:br/>
        <w:t>- Волан-де-Морта? – спросил брюнет, слегка нахмурившись.</w:t>
        <w:br/>
        <w:t>- К-как ты?! Не произноси это имя… – удивился Хагрид, немного боязливо покосившись на мальчика. – В любом случае тебе не стоит этого знать, Гарри!</w:t>
        <w:br/>
        <w:t xml:space="preserve">- Стоит! – ударив по столу ладонью, со злостью утвердил парень. – Эта дрянь лезет ко мне в голову! И если та вещь, которая ему так нужна, здесь, тогда он захочет заставить меня украсть это. Я знаю это, - не выдержал шиноби и поймал испуганный взгляд Хагрида, после чего сокрушенно опустил голову. – Хагрид, если бы у тебя был шанс, скажем, выбрать другой путь в прошлом, не смотря на то, что этим путем ты не достигнешь своей цели, ты бы выбрал его? </w:t>
        <w:br/>
        <w:t xml:space="preserve">Вопрос пронесся по дому тихим чуть ли не шепотом, с толикой серьезности и некого сомнения. </w:t>
        <w:br/>
        <w:t>- Эм, я не знаю, к чему ты клонишь, но суть в том, насколько важна эта цель по сравнению с другими ценностями… - немного погодя ответил великан улыбнувшись. Он потрепал мальчика по плечу и хохотнул. – Надеюсь, ты не собираешься принимать такое сложное решение в таком состоянии? Ну, - протянул он шутливым басом, - не думал, что сын Поттеров, будет таким серьезным…</w:t>
        <w:br/>
        <w:t>Он сказал это более чем добродушно, хотя внутри сильно переживал за судьбу мальчика. Ему точно не понравились его слова. А брюнет сидел тихо, словно пропал где-то внутри себе, задавая себе один и тот же вопрос:</w:t>
        <w:br/>
        <w:t>«На чьей стороне я?»</w:t>
        <w:br/>
        <w:t>И ответ у него был:</w:t>
        <w:br/>
        <w:t>«Точно не на своей…»</w:t>
        <w:br/>
        <w:t xml:space="preserve">- Спасибо, Хагрид, - сказал он, встав с места и подойдя к двери, там он и остановился. – А как бы ты доказал той стороне свою преданность? </w:t>
        <w:br/>
        <w:t>- Эм, сложный вопрос Гарри, но самая надежная штука - это любовь! Если любишь, не сможешь предать, ведь так? – сказал Хагрид, просияв. Такое завершение разговора было точно лучше, по его мнению.</w:t>
        <w:br/>
        <w:t xml:space="preserve">Саске немного задумался и, нахмурившись, вышел из хижины, направившись в темноте к замку. </w:t>
        <w:br/>
        <w:t xml:space="preserve">- Где ты был? – накинулись на парня бледный блондин и итальянец. </w:t>
        <w:br/>
        <w:t>- Да так, прогуливался по окрестностям, - спокойно ответил он.</w:t>
        <w:br/>
        <w:t>- Знаешь, а скоро мы будем учиться летать на метлах и в этом я тебя точно порву! – задирался Малфой.</w:t>
        <w:br/>
        <w:t xml:space="preserve">- Валяй, - отвечал брюнет с тонкой усмешкой, правда, его глаза были спокойны и грустны, придавая все больше обаяния образу. </w:t>
        <w:br/>
        <w:t>- Тебе бы девушкой быть, я бы за тобой приударил, - дружески локтем толкнул в плечо Забини, тоже славившийся своим сердцеедством.</w:t>
        <w:br/>
        <w:t xml:space="preserve">- Попробуй… - хмыкнул шиноби, вспоминая ужас, который ему пришлось пережить в логове Орыча. </w:t>
        <w:br/>
        <w:t>- Ты что, не против? – поморщившись, сказал Драко, явно недовольный подобным вещам.</w:t>
        <w:br/>
        <w:t xml:space="preserve">- Если показываешь в чем-то свои страхи и слабость ими можно легко воспользоваться… - загадочно произнес брюнет, злобно посмеиваясь. </w:t>
        <w:br/>
        <w:t>От испуганно-пораженного выражения лица блондина, который попятился от Гарри, Блейз громко засмеялся и упал на свою кровать, схватившись за живот.</w:t>
        <w:br/>
        <w:t>- Если мой папа узнает… - тихо произнес Малфой.</w:t>
        <w:br/>
        <w:t xml:space="preserve">Брюнет назло ехидно посмотрел в его сторону и облизнулся так, как обычно это делал его учитель-змей, после чего зажмурился и беззвучно засмеялся от вида, прилипшего к стенке бледного мальчика. </w:t>
        <w:br/>
        <w:t>Ох бы посмотрел на него шиноби, если бы тот попал в ученики к Орочимару, который *****ет все движущееся и нет. Ну, это так, не для широких кругов сказано. А тем, кому еще не исполнилось пятнадцать, лучше не догадываться о буквах под звездочками, а то придется поменять рейтинг произведения…</w:t>
        <w:br/>
        <w:t>Малфой опять не мог нормально уснуть…</w:t>
        <w:br/>
        <w:t>И пришел долгожданный для всех первокурсников день, ну, ладно, не для всех, конкретно для брюнета он был ненавистным. День, когда они должны были научиться летать на метлах. Как-то не нравилась шиноби эта затея. Кроме того этот «квиддич» смог проникнуть даже в его защищенное от чепухи сознание и засесть там крепко. Почему? Потому что все вокруг него только о нем и говорили, будто не знали других тем для разговора. Это было даже хуже, чем когда мужики на Тисовой начинали обсуждать футбол. Хотя совру, если скажу, что не знали ученики других тем для разговора. Знали: Гарри Поттер. Брюнет решил слушать про квиддич.</w:t>
        <w:br/>
        <w:t>Хотя он пробовал слушать и про себя. В основном все голоса немного сбивались из-за постоянно визжащей о красавчике Гарри Лаванды Браун. Особенно она много говорила о том самом самолетике, который прилетел к ней прямо из рук брюнета.</w:t>
        <w:br/>
        <w:t xml:space="preserve">В три тридцать наш не очень довольный шиноби со своим факультетом пошел на полеты на метлах. Там уже их ждали гриффиндорцы. Это был единственный урок, на котором можно было, правда, немного поближе узнать другой факультет, по крайней мере, перед началом. </w:t>
        <w:br/>
        <w:t>- Гарри, а ты, правда убийца? – интересовались мальчики из львиного факультета.</w:t>
        <w:br/>
        <w:t>- Нет, Гарри - милашка, он мне самолетик подарил, - хвасталась, сияя от счастья, кудрявая блондинка.</w:t>
        <w:br/>
        <w:t xml:space="preserve">- Ну что за придурки… - комментировал их Блейз. </w:t>
        <w:br/>
        <w:t>- Эй, Гарри, ты, наверное, будешь вторым Волан-де-Мортом! – смеялся кто-то из гриффиндора.</w:t>
        <w:br/>
        <w:t>- Ты долго будешь их терпеть? – спросил стоящий рядом с брюнетом Малфой.</w:t>
        <w:br/>
        <w:t xml:space="preserve">Но тот молчал, слегка нахмурившись. Ему явно не нравилось, то, что его воспринимают за сторону зла, но словами ничего не докажешь. Почему не нравилось? Потому что у него и без того были проблемы с выбором стороны, а тут еще и здесь его считают не тем. </w:t>
        <w:br/>
        <w:t>- Ну и чего же вы все ждете? – рявкнула мадам Трюк. Ее глаза были желтыми, как у ястреба, что сразу заметил наш герой. Властный пристальный взгляд мальчика женщину явно смутил. – Каждый встает возле метлы, - не отрывая взгляда от Поттера, медленно произнесла она. – Вытяните правую руку перед метлой и скажите: «Вверх».</w:t>
        <w:br/>
        <w:t>- Вверх! – крикнули хором юные волшебники, только немного тихий, холодный голос брюнета послушался чуть погодя:</w:t>
        <w:br/>
        <w:t>- Вверх.</w:t>
        <w:br/>
        <w:t xml:space="preserve">- Если вы будите так тихо… - хотела уже поправить мадам Трюк мальчика, думая, что метла не взлетит к нему, но замолчала. Он уже держал оную в руках. </w:t>
        <w:br/>
        <w:t>У остальных метлы катались по траве или зависли высотой в спичечный коробок над землей. А секрет успеха шиноби был в том, что он говорил с деревяшкой, как со своими животными. Жестко, властно, и никаких пряников, даже не мечтайте. Брюнет не ест сладостей, значит, и его животные тоже. Только кнут!</w:t>
        <w:br/>
        <w:t>- Теперь, когда я дуну в свисток, вы с силой оторветесь от земли! – произнесла мадам Трюк. - …поднимитесь на метр, полтора, а затем опускайтесь, для этого нужно немного наклониться вперед. Итак, по моему свистку – три, два…</w:t>
        <w:br/>
        <w:t xml:space="preserve">В этот момент подул ветерок, который подхватил самолетик Лаванды в воздух. Она всегда носила его с собой, я вам уже говорила. Только вот прощаться с ним она не собралась, а тут же сорвалась с места и полетела за улетающим бумажным транспортом. </w:t>
        <w:br/>
        <w:t xml:space="preserve">- Девочка, вернись! – крикнула мадам Трюк, вслед девочке, которая поняв, что натворила, стала паниковать. </w:t>
        <w:br/>
        <w:t xml:space="preserve">И вот сейчас наступил момент истины. Понимал шиноби, если сейчас он имеет просто репутацию – убийца, то будет репутация - убийца, который к чему ни прикасается, делает опасным для жизни… Тяжело выдохнув, он тоже сорвался с места ловить злосчастный самолет и не давать упасть девочке. Метла его слушалась, еще бы, такого всадника только и можно что слушаться, а то напополам и в мусорный бак, причем без раздумий. </w:t>
        <w:br/>
        <w:t>- Поттер! – вскрикнула испугано мадам Трюк. Но тот уже быстрым рывком поймал бумажную фигурку и завис в воздухе. Ситуация Лаванды была плачевной. Она одной рукой держалась за летающую палку, каким-то образом успев с нее соскочить. В общем, отпустив руку, она бы свалилась. Понятное дело, брюнету пришлось проявить свой наивысший героизм. Он схватил руку девочки, но та резко дернувшись из-за своей неудержимой паники, отпустила свою руку от метлы и повисла на мальчике. От неожиданности тот не удержался и оба полетели навстречу земле-матушке. Но мы-то знаем, что он не простой школьник, а настоящий шиноби. А значит, он обучен в любой ситуации приземляться на ноги. Так оно и случилось. При этом Лаванда грохнулась ему на спину, отчего та звучно хрустнула.</w:t>
        <w:br/>
        <w:t xml:space="preserve">- Е* твою мать, моя спина! – так «литературно» выразился наш герой. – Слезь с меня, дура! – накричал на блондинку он. </w:t>
        <w:br/>
        <w:t xml:space="preserve">Та моментом вскочила, давая парню встать. Мадам Трюк подбежала к пытающемуся выгнуть спину мальчику. Тот облегченно вздохнул и согнулся, положив ладони на колени. </w:t>
        <w:br/>
        <w:t xml:space="preserve">- Цел, - тихо сказал он себе, но мадам Трюк от него не отставала, прощупывая каждый позвонок. </w:t>
        <w:br/>
        <w:t xml:space="preserve">- А здесь болит? </w:t>
        <w:br/>
        <w:t>- Там ушиб… - слегка поморщившись, сказал брюнет. – Со мной все в порядке…</w:t>
        <w:br/>
        <w:t>- А ноги?! Какие должны быть ноги, чтобы выдержать такую нагрузку, десять метров, да еще и сорок кило сверху? – удивлялась все еще стоящему мальчику женщина.</w:t>
        <w:br/>
        <w:t>- Крепкие… - объяснил шиноби.</w:t>
        <w:br/>
        <w:t xml:space="preserve">- Бандаж?! – удивилась мадам Трюк, увидев под штаниной парня бинты. – Ясно, так ты тренируешься. </w:t>
        <w:br/>
        <w:t xml:space="preserve">Она улыбнулась и похлопала удовлетворенно мальчика по плечу. </w:t>
        <w:br/>
        <w:t xml:space="preserve">- Сильный парень, - сказала она и ухмыльнулась, радуясь такому крепкому новому ученику. </w:t>
        <w:br/>
        <w:t xml:space="preserve">То, что творилось на улице видел и Неджи, сидящий у окна на ЗОТИ. Он невольно улыбнулся, но вскоре снова углубился в темные искусства. </w:t>
        <w:br/>
        <w:t>И не только гений Равенкло заметил произошедшее, но и профессор Снейп. Он знал, чем какой-нибудь придурок будет в качестве ловца у Слизерина, лучше его собственный сын испытает себя в квиддиче.</w:t>
        <w:br/>
        <w:t>- Вот это было круто! – шепотом и в унисон прокомментировали выступление итальяшка и бледнолицый, когда брюнет томно проходил мимо. Гриффиндор заворожено молчал, такого от слизеринца они не ожидали, тем более от самого злого слизеринца. А сейчас шиноби понимал, что зря спас девочку, так как начал осознавать, что следующей темой разговора Лаванды, главы общества фанаток ГП, будет: «Поттер меня спас!» Или еще хуже: «он точно ко мне не равнодушен!»</w:t>
        <w:br/>
        <w:t>Во время ужина к нашему шиноби подошел капитан команды Слизерина по квиддичу Маркус Флинт, который в первый день, в день поступления, предлагал наложить что-нибудь Гарри и вообще подлизывался. Кривые зубы, туповатый взгляд, еще тогда его диагноз нашему брюнету был известен – идиотия! Некоторые из вас подумают, что такого диагноза нет. Вы правы, диагноз называется несколько иначе – олигофрения. А идиотия – это уже самая тяжелая степень олигофрении, которую мы иначе называем умственной отсталостью. Ну, я, конечно, как автор все в стократ преувеличиваю, но ладно…</w:t>
        <w:br/>
        <w:t>- Тебя приняли в команду ловцом, - сказал Флинт, теребя не очень довольного таким касанием брюнета.</w:t>
        <w:br/>
        <w:t>- Знать бы, что это такое… - тихо произнес он и, строго посмотрев на Флинта, ответил, - Спасибо…</w:t>
        <w:br/>
        <w:t xml:space="preserve">- Вот это да! Круто! – усмехнувшись, сказал Забини. Сегодня они опять сидели за своим столом. </w:t>
        <w:br/>
        <w:t xml:space="preserve">Лаванда, само собой, рассказывала всем о героизме Поттера, о чем ясно услыхали и сидящие за столом профессора. </w:t>
        <w:br/>
        <w:t>- Вы слышали о подвиге Гарри? – спросила Минерва, жующего засахаренную лимонную дольку, директора.</w:t>
        <w:br/>
        <w:t>- Да, меня он, так сказать, удивил. Даже обрадовал, но не будем спешить с выводами, - ответил Альбус, проглотив лимон.</w:t>
        <w:br/>
        <w:t>Дети начали выходить из зала, расходясь по своим гостиным. Малфой и Блейз ушли немного вперед, а брюнет медленно плелся за ними.</w:t>
        <w:br/>
        <w:t xml:space="preserve">- В полночь в комнате, где хранятся награды, - раздался тихий знакомый голос со спины. Гарри ответил легким кивком согласия, и парень в повязке на лбу ушел вместе с толпой равенкловцев. </w:t>
        <w:br/>
        <w:br/>
        <w:t>***</w:t>
        <w:br/>
        <w:br/>
        <w:t>Коридоры Хогвартса ночью всегда тихи и мрачны, а также не менее загадочны. Они манят своими тайнами, а факелы, горящие вдоль стен, словно огненные духи, своенравны. По серому камню бесшумно шел человек в мантии, явно ученик. Правда, мало кто мог бы похвастаться столь же отточенной и уверенной походкой. Его путь лежал в зал, где хранились награды.</w:t>
        <w:br/>
        <w:t xml:space="preserve">- Выбрал? – тихо поприветствовал вопросом уже ожидающий его шиноби. Он стоял, прислонившись к холодной стене, его темные длинные пепельно-черные волосы сливались с черной мантией, но отливали шелком. </w:t>
        <w:br/>
        <w:t>- А я уже привык тебя видеть с хвостиком, - ответил ночной бродяга и усмехнулся, но ритм его сердца участился от прилива адреналина. – Однако, так тебе идет больше, - добавил он и постарался восстановить ритм правильным дыханием.</w:t>
        <w:br/>
        <w:t>- Выбрал? – тихо повторил парень. Его белые глаза в полумраке казались еще более яркими, видимо оттого, что на них падал свет от факелов. Затянутая пауза промелькнула между словами.</w:t>
        <w:br/>
        <w:t>- Я бы хотел повернуть время вспять, но это невозможно, - начал брюнет, он стоял в метрах двух от гения. – Наверное, моя месть не стоила той моей жизни, я должен был остаться. Но сожалеть о былом – не видеть будущее. А я о нем не думал, не видел.</w:t>
        <w:br/>
        <w:t>- А сейчас видишь? – спросил без задних умыслов равенкловец.</w:t>
        <w:br/>
        <w:t xml:space="preserve">- Попади сюда - мало что вообще можно себе представить, - слегка приподняв уголки губ, сказал шиноби-отступник. – Но я бы хотел, чтобы на моей стороне был такой как ты. А я вижу, ты сторону для себя уже выбрал, значит, мне придется перейти туда же. </w:t>
        <w:br/>
        <w:t xml:space="preserve">- Мяу! – в темноте показались два горящих зеленых глаза. Кот сел прямо перед брюнетом ловя его взгляд. </w:t>
        <w:br/>
        <w:t>- Привет, Сакура, - сказал он присев на корточки, и еще немного нагнувшись вперед, чтобы быть с ней более-менее вровень. – Может, звучит неубедительно, но я бы не хотел тебя убивать…</w:t>
        <w:br/>
        <w:t xml:space="preserve">Она внезапно зашипела, но не от слов парня, а оттого, что к ним надвигались Филч и его кошка миссис Норрис. </w:t>
        <w:br/>
        <w:t>- Бежим! – приказал гений, сорвавшись с места, и двигаясь почти бесшумно по каменным коридорам. Брюнет и кот следовали за ним.</w:t>
        <w:br/>
        <w:t xml:space="preserve">Очередная дверь и поворот, но впереди Пивз – мерзкий полтергейст, готовый вот-вот заорать нечто похожее на «Тревога». </w:t>
        <w:br/>
        <w:t>- За мной! – зовет брюнет, идя в сторону запретного коридора, и сам прекрасно это знает, но другого хода нет. Гений и кот бегут за ним. Сзади по тусклому коридору идет Филч. - Сейчас он повернет!</w:t>
        <w:br/>
        <w:t>- Алохомора! – произносит гений, отпирая запертую дверь заклинанием. Команда исчезает за ней.</w:t>
        <w:br/>
        <w:t>- Пивз! – крикнул на полтергейста Филч. – Ты видел здесь кого-нибудь?</w:t>
        <w:br/>
        <w:t>- Скажи «пожалуйста»!</w:t>
        <w:br/>
        <w:t>- Не зли меня Пивз!</w:t>
        <w:br/>
        <w:t>- Скажи «пожалуйста», или я ничего не знаю!</w:t>
        <w:br/>
        <w:t>- Ну ладно – пожалуйста!</w:t>
        <w:br/>
        <w:t>- НЕ ЗНАЮ! НИЧЕГО НЕ ЗНАЮ! Раньше надо было «пожалуйста» говорить!</w:t>
        <w:br/>
        <w:t xml:space="preserve">Тройка шиноби в облегчении выдохнула, и им показалось, что Филч, бормотавший всякие гадости, ушел вместе со своей кошкой, но ждал их интересный сюрприз. Им в глаза смотрел гигантский пес. Вы спросите, как один пес способен посмотреть в глаза сразу трем существам. Дело в том, что там была одна маленькая деталь в книжке, что пес был трехголов, а то бишь шестиглаз, трехнос и трехрот. И наши, хоть и очень бесстрашные, шиноби от неожиданности труханули, как только этот черный зверь зарычал. </w:t>
        <w:br/>
        <w:t xml:space="preserve">Из двери пулей выскочили два парня, забыв о приличии, так как кот женской внутренности был последним из выбежавших. </w:t>
        <w:br/>
        <w:t>- Так что? – по ходу дела спросил брюнет, не замечая, что страх сам по себе несет его черти куда. Важно про это не забыть, самое главное, зачем он пришел.</w:t>
        <w:br/>
        <w:t>- Какая к чертям разница? Я проверял тебя… настолько ли ты безнадежный… В любом случае, мы туда не вернемся! – выпалил гений и затормозил. Перед тройкой проплывал Толстый Проповедник в облике Какаши… то есть наоборот. Он весело напевал какой-то детский мотивчик, который сразу узнал брюнет. Он слышал это, когда джонин пребывал в образе кровавого барона, правда, раньше не придал смысла словам.</w:t>
        <w:br/>
        <w:t xml:space="preserve">- Пусть не знает глупый свет </w:t>
        <w:br/>
        <w:t>И не слушает совет:</w:t>
        <w:br/>
        <w:t>Всех нас манит лунный цвет,</w:t>
        <w:br/>
        <w:t>Нами правит лунный свет.</w:t>
        <w:br/>
        <w:br/>
        <w:t>Выше нос и веселей</w:t>
        <w:br/>
        <w:t>Эту песенку напей,</w:t>
        <w:br/>
        <w:t>Чтобы он думал – счастлив ты,</w:t>
        <w:br/>
        <w:t>Что отправил в мир мечты.</w:t>
        <w:br/>
        <w:br/>
        <w:t>Если хочешь правду знать,</w:t>
        <w:br/>
        <w:t>Мой путь лучше повторять.</w:t>
        <w:br/>
        <w:t>Будет лучше ли тебе?</w:t>
        <w:br/>
        <w:t>Только хуже - суть в игре.</w:t>
        <w:br/>
        <w:br/>
        <w:t>Если тебе плохо тут,</w:t>
        <w:br/>
        <w:t>Дальше будет хуже, друг…</w:t>
        <w:br/>
        <w:br/>
        <w:t>На этом джонин закончил и весело направился куда-то сквозь стены. За окнами Хогвартса наступало утро.</w:t>
      </w:r>
    </w:p>
    <w:p>
      <w:pPr>
        <w:pStyle w:val="Heading2"/>
        <w:rPr/>
      </w:pPr>
      <w:r>
        <w:rPr/>
        <w:t xml:space="preserve">Глава 11. Хэллоуин! </w:t>
      </w:r>
    </w:p>
    <w:p>
      <w:pPr>
        <w:pStyle w:val="Normal"/>
        <w:rPr/>
      </w:pPr>
      <w:r>
        <w:rPr/>
        <w:t xml:space="preserve">Малфой и Блейз не поверили своим глазам, когда проснулись: постель их соседа посередине была заправлена и пуста. А вставали они уже как солдаты - ранним утром, с первыми лучами солнца. Понатаскал их шиноби. Но это были не все удивления на это начало дня. Как только они собрались - пошли в столовую, а Филч уже привык к настолько ранним пташкам, тем более его кошка всегда пугалась при виде Поттера. </w:t>
        <w:br/>
        <w:t xml:space="preserve">В зале уже завтракали за столом Равенкло два самых необычных ученика Хогвартса. И это было непередаваемое зрелище. По-другому и не назовешь. Почему? Возможно, шиноби этого и не замечали, но все делали молча и в унисон. Брали бокал с тыквенным соком, одним резким движением вливали жидкость в глотку, нанизывали на вилку сразу два куска бекона и тащили в рот, откусывали добротный кусок хлеба, а затем опять хватались за бокалы. И все-таки это так сказалось на парнях прошлое шиноби. А черный кот сидел рядом со слизеринцем-брюнетом и, видимо, умиленно наблюдал за его трапезой. </w:t>
        <w:br/>
        <w:t>- Значит, уже помирились! – заявил с улыбкой Забини, сев по правую сторону от друга. Шиноби также одновременно подняли головы, при этом их брови выражали удивление.</w:t>
        <w:br/>
        <w:t>- Мы дружили? – хотел уточнить у брюнета странный факт гений.</w:t>
        <w:br/>
        <w:t>- Если не считать, что были врагами… - нахмурившись, ответил Гарри и снова переключил внимание на еду, даже не поприветствовав ребят. Ну, еще бы, чтобы он, да еще и приветствовал… Да сам Наруто не мог добиться этого! А если добивался, то не без добавления «бака» на конце…</w:t>
        <w:br/>
        <w:t>- Врагами с Грейнджер?! – как всегда слегка мерзко ухмыльнулся Малфой и сел по левую руку от Хогвартского убийцы-первокурсника. – По вам как-то не видно.</w:t>
        <w:br/>
        <w:t xml:space="preserve">- Забыл, как выглядят мои ползающие друзья? Или то, что мы живем в одной комнате? – с садистским удовольствием протянул Поттер. </w:t>
        <w:br/>
        <w:t xml:space="preserve">- С…Гарри?! – несколько строго-удивленно покосился на брюнета гений, после услышанных «ползающих друзей». </w:t>
        <w:br/>
        <w:t>- Давай без истерик… - предупредил брюнет и с невозмутимым взглядом продолжал доедать свой плотный английский завтрак. Кажись, наши шиноби станут скоро истинными англичанами!</w:t>
        <w:br/>
        <w:t>- Смотрю, за нашим столом опять все красавчики Хогвартса собрались… - заметила Чжоу Чанг, окинув взглядом. – Все четверо, - заявила она и села рядом с гением.</w:t>
        <w:br/>
        <w:t>- Четверо?! – удивился Малфой. – Может, трое и красавица? – мальчик захихикал от собственной шутки, правда, удивился, что не был поддержан друзьями, которые продолжали довольствоваться едой. Да и сама жертва шутки была на странность спокойна.</w:t>
        <w:br/>
        <w:t>Наверное, азиатка хотела бы что-то сказать в ответ на этот счет, но обычно неразговорчивый брюнет ее опередил.</w:t>
        <w:br/>
        <w:t xml:space="preserve">- Драко, мои ползающие друзья, конечно, опасны, но даже я старательно обхожу встреч с Герой в рукопашном бою, - сказал учтиво Гарри. </w:t>
        <w:br/>
        <w:t xml:space="preserve">- Ползающие друзья? – изумилась Чжоу Чанг. </w:t>
        <w:br/>
        <w:t>- Ага, те, что за ним бегают, почти ползают… - пояснил с иронией гений, вспоминая Лаванду с ее оравой фанаток Гарри Поттера.</w:t>
        <w:br/>
        <w:t>- Ясно, - протянула улыбнувшись азиатка. Она частенько насмехалась над теми помешанными девицами вместе с Невиллой, а Гера их якобы слушал и иногда что-то безразлично мычал в ответ. – Гарри, а ты откуда знаешь о том, что Гера силен в боевых искусствах? Тоже бандаж видел?</w:t>
        <w:br/>
        <w:t>- Просто я тоже кое-что об этом знаю… - «слегка» приврал брюнет. – Рыбак рыбака видит издалека, - пробубнил он себе под нос.</w:t>
        <w:br/>
        <w:t>- О, вы опять собрались за столом Равенкло! – радостно произнес рыжий мальчик сев рядом с Блейзом. – А, кстати, Гера, в прошлый раз ты так и не ответил, зачем тебе повязка на лбу.</w:t>
        <w:br/>
        <w:t>- Он за ней татуировку скрывает, - сдал гениального шиноби брюнет.</w:t>
        <w:br/>
        <w:t xml:space="preserve">- Круто! – произнес Рон заинтригованно. </w:t>
        <w:br/>
        <w:t>- Правда? – удивилась Чжоу, покосившись на соседа. – Зачем тебе? Чтобы крутым казаться?</w:t>
        <w:br/>
        <w:t>За такие слова раньше представитель побочной ветви убил бы. Да он сделал бы все, чтобы от печати избавиться.</w:t>
        <w:br/>
        <w:t>- Нет, не для этого, - едва сохраняя спокойствие, ответил парень. – А где Невилла?</w:t>
        <w:br/>
        <w:t>- Мы с ней поссорились, - призналась азиатка. – И тебе идут распущенные волосы больше, чем с хвостиком, - решила она отвести тему.</w:t>
        <w:br/>
        <w:t>- Она права, - присмотревшись к Гере, подметил Уизли.</w:t>
        <w:br/>
        <w:t>Малфой с Блейзом едва сдерживали смех, ну да ладно, брюнет уже начал вести на них счет и придумывать наказания для перевоспитания двух оболтусов. Его уже прилично достали два ржущих в его уши мальчика.</w:t>
        <w:br/>
        <w:t>А пока зал с шумом наполнялся, за столом учителей уже сидели все профессора и совы начали разносить всем почту. И, наконец-то, Така вернулась к своему хозяину, опустив на стол большой сверток. Но он был не единственный с такой необычной почтой. Параллельно его вытянутому свертку лег такой же на другой стороне стола. Его принесла белая полярная сова, подаренная гению Равенкло профессором Макгонагалл.</w:t>
        <w:br/>
        <w:t xml:space="preserve">- Ух ты! Это же два «Нимбус – 2000»! – восторженно сказал Рон. – Я слышал, что Гарри стал ловцом Слизерина, а Гера вратарем Равенкло, не смотря на то, что первокурсников не берут в сборные по квиддичу! </w:t>
        <w:br/>
        <w:t>- Ловец? - изумился гений.</w:t>
        <w:br/>
        <w:t>- Вратарь? – не меньше удивился Гарри.</w:t>
        <w:br/>
        <w:t>- Снова враги? – влез в малословный диалог Блейз.</w:t>
        <w:br/>
        <w:t>- Нет, - ухмыльнулись вместе шиноби. – Враги – соперники, а с ним и соперничать не нужно…</w:t>
        <w:br/>
        <w:t xml:space="preserve">Они явно хотели друг друга задеть. </w:t>
        <w:br/>
        <w:t xml:space="preserve">Метла для брюнета была куплена Северусом Снейпом, а для гения Равенкло скинулись Минерва с Флитвиком, который был деканом факультета умников. </w:t>
        <w:br/>
        <w:t xml:space="preserve">Вы спросите: ладно, с Гарри все ясно, а как так случилось, что Гера стал вратарем? </w:t>
        <w:br/>
        <w:t xml:space="preserve">Ответ прост. Если Слизерин летал с Гриффиндором, то Равенкло достался Пуффендуй. А там гений успел и Флетчли (Невилл) от столкновения с землей спасти, поймав налету. </w:t>
        <w:br/>
        <w:br/>
        <w:t>***</w:t>
        <w:br/>
        <w:br/>
        <w:t xml:space="preserve">Тренировка брюнета по квиддичу была паршивой. Маркус Флинт в очередной раз доказал свою имбицильность, когда Гарри вместо него пришлось ловить разбушевавшиеся бладжеры и в сумерках искать неуловимый снитч. </w:t>
        <w:br/>
        <w:t>- Да, уж. В этом году мы снова завоюем кубок по квиддичу! – радовался Флинт, присвистывая, пока нес обратно мячи. – Помнишь всех игроков?</w:t>
        <w:br/>
        <w:t xml:space="preserve">- Два загонщика, которые отбивают бладжеры, защищая остальных игроков, три охотника, которые пытаются забить квофл в три кольца противника, вратарь, защищающий кольца и ловец, летающий за снитчем, - быстро и беспристрастно ответил брюнет, явно недовольный потраченным временем. Они шли обратно в школу, где его ждали горы домашних заданий. </w:t>
        <w:br/>
        <w:t xml:space="preserve">- Верно, - злорадно улыбался Маркус, предчувствуя, как будет громить Гриффиндорцев. </w:t>
        <w:br/>
        <w:t xml:space="preserve">Они разошлись, когда уже были в гостиной Слизерина. Брюнет ушел в свою комнату, не попрощавшись с капитаном. Его там ждали итальянец и прилизанный бледнолицый, которые усердно учили уроки. </w:t>
        <w:br/>
        <w:t xml:space="preserve">А как они радостно повернули головы, когда услышали знакомые уверенные и достаточно тихие шаги. </w:t>
        <w:br/>
        <w:t>- Гарри! – поприветствовали они его хором. Усмешка в ответ для них уже привычное дело – друг не зол, ползающие твари не придут. Они рады.</w:t>
        <w:br/>
        <w:t xml:space="preserve">Почему их так тянуло к мальчику, думаю, им и самим сложно объяснить. Наверное, им нравился его характер. Суровый, надменный, жестокий. Истинный Слизеринец. Еще ужасно умный, эгоистичный, молчаливый, ну, и, само собой, обаятельный. Харизма просто лилась из него водопадом, примерно размером с Ниагарский. Такая уж была у него природа. </w:t>
        <w:br/>
        <w:t>Гарри ничего не ответил, а сел на свою кровать и начал читать учебники, молча, словно его тут и не было. Крэбб и Гойл вообще плохо понимали Поттера и одержимостью им его соседей. Ведь ежу понятно, он на них внимания не обращает. Хотя наверное потому, что они не далеко отошли по эволюции от ежей большего в их отношениях они не видели. А именно они не видели, что Гарри терпит их рядом с собой, а значит не против их пребывания рядом. Ему так было даже веселее. Один сердцеед, другой мерзкий и пакостный мальчишка. Команда подстать ему.</w:t>
        <w:br/>
        <w:t xml:space="preserve">А вот команда Геры была, так сказать, на соgлях. Чжоу поссорилась с Невиллой, так как кудрявая слишком уж разумничалась. Гера как всегда ее игнорировал, она его достала. Зато больше стал общаться с азиаткой, которая решила все-таки его воспринимать как парня. Нормального, среднестатистического. И вскоре и другие девочки стали относится к нему также. А про ужасную историю позабыли, как глупую сплетню. </w:t>
        <w:br/>
        <w:t xml:space="preserve">А за два месяца обучения в Хогвартсе у Геры появилась своя толпа поклонниц разных возрастов, которые ценили его за рассудительность, ум, очень необычную, но притягательную внешность, прекрасные физические данные, и за умение поставить первого красавчика школы волшебства и чародейства на место, упереть. </w:t>
        <w:br/>
        <w:t xml:space="preserve">За два месяца обучения в Хогвартсе все ученики привыкли наблюдать такую стабильность: у Слизерина резкое повышение баллов – у Гарри было Зельеварение, падение баллов – снова нахамил Минерве. У Равенкло баллы росли как на дрожжах, так как Гера умудрялся выделиться на каждом уроке. Разве что, если шло зельеварение, сильно баллы не поднимались. Снейп видит талант ученика. Но в Гарри все получалось несколько гениальнее, чем у признанного гения Равенкло. </w:t>
        <w:br/>
        <w:t>Только Невилла умудрялась создать конкуренцию этим зверям волшебства, как бы иронично не звучали последние два слова. Она добавляла к быстрорастущим баллам Равенкло еще добротную часть своих. Теперь казалось, факультет умников был достижим только Слизерину, так как Гриффиндор едва превышал уровень Пуффендуя, который вообще частенько уходил в минус благодаря отцу-зельевару.</w:t>
        <w:br/>
        <w:t xml:space="preserve">Также эта девочка умудрилась достать всех своим умническим нравом. Как и говорила шляпа – заноза в заднице. </w:t>
        <w:br/>
        <w:t xml:space="preserve">И так уж получилось, последней каплей в ее чаше стал «комплимент» от нашего брюнета. Это было в Хэллоуин. Не то чтобы Невилле парень нравился, и потому ее это так задело, а просто так вышло, что он был последним до кого дошли ее заумные речи. И таким образом она умудрилась поссориться со всей компанией Гарри и Геры. </w:t>
        <w:br/>
        <w:t xml:space="preserve">- Слушай, ты меня уже задолбала! Отстань! Вот, держи этого кота, у вас много общего… - раздраженно впихнул ей Сакуру брюнет и отправился на зельеварение. </w:t>
        <w:br/>
        <w:t xml:space="preserve">Он уже заметил чересчур пристальное внимание и заботу к его персоне со сторону профессора Снейпа. Он даже отметил, что тот относится к нему как к сыну и искренне любил. Впрочем, брюнету всегда не хватало отцовской любви и потому, он был даже не прочь такого внимания. Хотя собирался с Северусом как-нибудь обсудить эту тему. Правда, не знал как. Снейп не знал тоже, к сожалению. Хотя была пара случаев, когда он все-таки решался поговорить. </w:t>
        <w:br/>
        <w:t>- Гарри, останься ненадолго, - позвал мальчика, когда тот собирался уходить, Северус. Сам он стоял, опершись одной рукой о свой стол. Был как всегда хмур, спокоен и холоден. – Мне нужно с тобой кое-что обсудить, - сказал он, тихо выдохнув.</w:t>
        <w:br/>
        <w:t>- Да? – вопросом откликнулся ученик.</w:t>
        <w:br/>
        <w:t>- Понимаешь, - растянул шипящую букву Снейп и отвел взгляд в сторону, задумавшись. Молчание продлилось недолго, видимо, брюнет тоже в это время хотел что-то сказать ему.</w:t>
        <w:br/>
        <w:t>- Вы, - протянул гласную он и продолжил вглядываться в лицо мужчины. Так и стояли они и думали, как продолжить свои фразы. В итоге прервал их «разговор» Северус.</w:t>
        <w:br/>
        <w:t>- Тебе, наверное, нужно на трансфигурацию, - произнес он и его голос раздался эхом во мраке кабинета, такого уютного для нашего брюнета.</w:t>
        <w:br/>
        <w:t>- А… да, - твердо выпалил последнее Гарри.</w:t>
        <w:br/>
        <w:t>- Я передам Минерве, что задержал тебя, иди, - сказал он хоть и холодно, но явно мягко и заботливо, что все-таки было понятно нашему герою.</w:t>
        <w:br/>
        <w:t>На трансфигурации Невиллы уже не было, и сидящие вместе два на редкость гениальных ученика не могли этого не заметить. Кроме того они решили прислушаться к сплетням девушек, которые говорили, что та плачет в туалете.</w:t>
        <w:br/>
        <w:t>- Интересно, почему? – удивился Гера, пытаясь превратить мышь в чашку. Впрочем, пытаться ему и не надо было. Он выполнил задание с первой попытки.</w:t>
        <w:br/>
        <w:t>- Может потому, что я ей с утра нагрубил? – пофигистично ответил брюнет, сомневаясь в своих словах. Все-таки она была одной из тех редких, которая за ним не бегала.</w:t>
        <w:br/>
        <w:t>- Молодец, блин.</w:t>
        <w:br/>
        <w:t xml:space="preserve">- Ну… не я один, думаю, так постарался! </w:t>
        <w:br/>
        <w:t>- Гарри!</w:t>
        <w:br/>
        <w:t xml:space="preserve">- Да, Минерва? – отозвался брюнет, нагло обратившись к профессору только по имени. </w:t>
        <w:br/>
        <w:t>- Минус десять баллов за баловство и минус пятьдесят за хамство! – одарила мальчика презрительным взглядом сквозь очки Макгонагалл. – Боюсь, на вас отнятие баллов уже не действует. Может попробовать дать вам наказание?</w:t>
        <w:br/>
        <w:t>- Дополнительные два часа трансфигурации? – полюбопытствовал злорадно брюнет.</w:t>
        <w:br/>
        <w:t xml:space="preserve">- Вон из класса! – повысила на него голос профессор и тяжело выдохнула, когда тот мирно собрал свои вещи, без возражений прошествовал к выходу и тихо закрыл за собой дверь. На его столе осталась только идеально превращенная в кружку мышь. Причем кружка была с узорами, видно он старался. </w:t>
        <w:br/>
        <w:t>- И плюс пять баллов Слизерину за превосходно выполненное задание, – добавила она тихо.</w:t>
        <w:br/>
        <w:br/>
        <w:t>***</w:t>
        <w:br/>
        <w:br/>
        <w:t xml:space="preserve">Вместо того, чтобы, как и Гарри, пойти в зал, Гера отправился в женский туалет. Он пошел налаживать мосты с Невиллой. </w:t>
        <w:br/>
        <w:t xml:space="preserve">А брюнет тем временем наслаждался, если так можно назвать его скучающие глаза, праздником ночи перед днем всех святых. Ему были совершенно не интересны тыквы или летающие мыши, которых он навиделся в пещерах. Мерзкие существа, по его мнению. Кровососущие. </w:t>
        <w:br/>
        <w:t xml:space="preserve">Кроме того, он не представлял куда делся его неудачник-коллега. Чжоу Чанг, похоже, тоже была обеспокоена отсутствием ее соседа и Невиллы, с которой до сих пор не общалась. А вот Блейз и Малфой радовались празднику, как дети. Ну, вообще, они ими и являлись. </w:t>
        <w:br/>
        <w:t xml:space="preserve">- А где Гера и Невилла? – Рон сел за стол Равенкло вместе с друзьями. </w:t>
        <w:br/>
        <w:t>- Невилла в туалете рыдает, а Гера… не знаю, - ковыряясь в тарелке, протянул брюнет.</w:t>
        <w:br/>
        <w:t xml:space="preserve">Празник испортил профессор Квиррелл. Когда он вбежал, его дурацкий тюрбан покосился набок. Его лицо выражало ужас. </w:t>
        <w:br/>
        <w:t xml:space="preserve">- Тролль! Тролль… в подземелье… спешил вам сообщить! – прокричал Квирелл и, видимо, больно шмякнулся на мраморный пол, потеряв сознание. </w:t>
        <w:br/>
        <w:t>Зал в панике зашумел, что раздражало нашего, как всегда спокойного, шиноби. Паника – удел идиотов. По крайней мере, так считал наш герой.</w:t>
        <w:br/>
        <w:t xml:space="preserve">- Старосты! – прогремел в его ушах голос Дамблора. – Немедленно уводите свои факультеты в спальни! </w:t>
        <w:br/>
        <w:t xml:space="preserve">Ох, как старосты тогда зашуршали и раскомандовались. Везде падали ножи и вилки, содрогались тарелки и сваливались стулья под их хозяевами. А для брюнета такая обстановка была прекрасной, чтобы совершить побег. Нет не из Хогвартса, главное не пойти в спальню со своим факультетом. Первое, что пришло к нему в голову – наведаться в женский туалет, так как Невилла еще не знала о тролле, а он, как-никак, перед ней виноват. Ну, а за гения Конохи он не особо волновался. В общем, пришлось парню проскользнуть мимо старост, что было довольно просто, они были очень заняты, но не думал он, что за ним будет последователь. </w:t>
        <w:br/>
        <w:t xml:space="preserve">Рыжий мальчик окликнул его, когда брюнет уже спускался по лестнице в один из коридоров. </w:t>
        <w:br/>
        <w:t>- Гарри! Ты куда?! – Уизли следовал за ним.</w:t>
        <w:br/>
        <w:t>- Тише! – шикнул на мальчика шиноби. - Мне нужно найти Невиллу! Иди к своему факультету.</w:t>
        <w:br/>
        <w:t>- Нет. Я с тобой пойду! Я… я сегодня ей нагрубил… - признался Рон, брюнет заметил в его глазах проблеск отваги, что его изрядно удивило.</w:t>
        <w:br/>
        <w:t>- Ладно, только если будешь шуметь, узнаешь меня в гневе, а это может кончиться и госпиталем, и похоронами, - предупредил парень, продолжив путь по многочисленным загадочным коридорам Хогвартса.</w:t>
        <w:br/>
        <w:t xml:space="preserve">Впереди слышались шаги, и брюнет прижался спиной к стене и быстрым движением руки заставил Уизли последовать его примеру. Он сразу определил по неравномерному ритму шага – идущий человек хромал. Тот, кого он увидел, был никем иным, как Северусом Снейпом. Но брюнет решил не вдаваться в размышления о том, почему тот там оказался. </w:t>
        <w:br/>
        <w:t xml:space="preserve">Продолжили они путь с Роном молча. Запах общественных туалетов и тухлых носков приближался к ним. А точнее они приближались к нему. Впереди их ждало мерзкое зеленовато-желтое чудище, похожее чем-то на соплю. Его руки волочились по полу вместе со здоровой дубинкой, которая была размером даже больше, чем наш шиноби в четырнадцать лет (когда он еще не попал в этот фэндом). </w:t>
        <w:br/>
        <w:t xml:space="preserve">И шло чудище в женский туалет, куда медленно крались наши герои. </w:t>
        <w:br/>
        <w:t xml:space="preserve">- Отвлеки его! – приказал брюнет, нахмурившись, он хотел забежать в туалет до того, как туда зашел бы тролль. Рыжий растерялся. Но через несколько секунд отважно заорал на чудище, подбежав к нему поближе. </w:t>
        <w:br/>
        <w:t xml:space="preserve">- Эй, пустая башка! </w:t>
        <w:br/>
        <w:t xml:space="preserve">«Не зря я взял его с собой… отчаянный» - подумал про себя брюнет и побежал в комнату. </w:t>
        <w:br/>
        <w:t>Его взору предстала весьма интересная картина. Невилла сидела на полу, прижавшись к стенке, Гера стоял, загораживая ее от чудища, в боевой позе и готовый уже активировать бъякуган. Даже если на несколько секунд, хотя гению и этого хватит. И какого было удивление белоглазого, когда к ним на помощь прибежал брюнет. Но долго удерживать на себе внимание тролля Рону не пришлось, тот один раз махнул в его сторону дубинкой. И хоть и не попал, но напугал до смерти.</w:t>
        <w:br/>
        <w:t>Чудовище неуклюже зашагало по холодным каменным плитам, медленно приближаясь к троице, ломая кабинки и раковины из-за своего немаленького размера.</w:t>
        <w:br/>
        <w:t>- Я могу активировать печать! – сказал брюнет коллеге, встав перед ним, закрывая от чудища. – Тогда точно свалю в нокаут!</w:t>
        <w:br/>
        <w:t xml:space="preserve">- Гарри! Что ты делаешь?! – закричал Рон, очнувшись и бросившись за троллеем, пытаясь снова привлечь внимание того. </w:t>
        <w:br/>
        <w:t xml:space="preserve">- Идиот! Беги! – закричал на него Гарри, но тот не послушался, остановившись на месте. </w:t>
        <w:br/>
        <w:t>Тролль, к счастью, не заметил Уизли и продолжил надвигаться к шиноби и девчонке, которая в испуге вытаращила на своих защитников глаза. Брюнет повернул голову в сторону позади стоящего Геры, словно ожидая приказа.</w:t>
        <w:br/>
        <w:t xml:space="preserve">- Другого выхода нет! – одобрил кивком предложение гений. И по шее и лицу начали расползаться странные рисунки. На этом свое превращение брюнет закончил. То, что происходило дальше, вряд ли могли себе объяснить Невилла и Рон. После каких-то странных движений руками в правой ладони парня словно засверкали молнии, и он бесстрашно побежал к зверю. Прыгнул и ударил чудовище в грудь техникой, пробив тело чуть дальше ребра, отчего монстр вначале просто удивился, а потом словно заторможено заорал. Брюнет отскочил, вытащив свою окровавленную руку из его тела. Тролль свалился, дико крича на пол и дергая ногами и руками, с каждым разом все меньше и меньше сопротивляясь и понижая голос, пока совсем не затих. </w:t>
        <w:br/>
        <w:t>- Он мертв… - тихо произнес Уизли и сел на пол от бессилия и страха. И на этот раз был прав, так как в оригинале они просто вырубили существо, и то лежало без сознания.</w:t>
        <w:br/>
        <w:t>- К-кто ты? – дрожащим голосом просила девочка, смотря на парня, чье лицо было в каплях крови, а рука вообще была сплошь красной. Она сильнее жалась к холодной каменной стенке.</w:t>
        <w:br/>
        <w:t>- Волшебник, странный, правда, - объяснился брюнет, и грустно улыбнулся. – И все-таки шляпа была права… - признался он.</w:t>
        <w:br/>
        <w:t>- Это точно, - осматривая чудовище, подтвердил Гера. – Но он не такой уж и плохой, хоть и Слизеринец, – поддержал Гарри гений.</w:t>
        <w:br/>
        <w:t>- Извини, если напугал, - протянул девочке чистую руку шиноби. Та немного позамялась, но приняла помощь и встала на ноги, судорожно вдохнув и также выдохнув.</w:t>
        <w:br/>
        <w:t xml:space="preserve">Шаги в коридоре говорили о том, что дети слишком уж расшумелись и в туалет зашли профессор Макгонагал, профессор Снейп и Квиррелл, который сразу начал заикаться и плюхнулся на пол перед мертвой тушей. </w:t>
        <w:br/>
        <w:t>Хотя остальные два мага были не меньше поражены дырой в груди взрослого горного тролля и видом мальчика, который выжил. А вид был у него зловещий.</w:t>
        <w:br/>
        <w:t xml:space="preserve">- Поттер, как вы! – хотела возмутиться Минерва, понимая, что это все его рук дело. </w:t>
        <w:br/>
        <w:t xml:space="preserve">- Пробил кулаком… - невозмутимо ответил парень так, что ему сложно было не поверить. </w:t>
        <w:br/>
        <w:t>- Вы могли умереть! – обеспокоенно с придыханием сказала Макгонагалл. – Зачем вы полезли на рожон?</w:t>
        <w:br/>
        <w:t>- Да, я мог бы умереть… один, и тогда все остальные могли бы убежать, пока тупой тролль игрался бы с моим мертвым телом, - нагло оправдался без тени сожаления брюнет. – Или погибли бы все.</w:t>
        <w:br/>
        <w:t>- Это я виновата! – вскрикнула девочка понимая, что незаслуженно ругают Гарри. – Я… я эгоистка. Я обиделась на друзей и сидела здесь, а когда за мной пришел Гера, я отказалась идти на праздник. А потом он меня защищал от тролля…</w:t>
        <w:br/>
        <w:t>- И мы бы погибли, если бы Гарри не пришел за нами! Скорее всего, он с Роном хотели нас предупредить о тролле, - догадался гений, так как больно уж были готовы те двое к встрече с чудовищем, значит знали. А знали, скорее всего, от учителей, так как были бы в это время на банкете.</w:t>
        <w:br/>
        <w:t xml:space="preserve">Минерве было нечем крыть. Ее любимая ученица, то есть ученик, как она поняла по речи его друзей, тоже был за них, если не против нее. </w:t>
        <w:br/>
        <w:t>- Минус пять баллов с Равенкло, за то, что Невилла не пошла, как следовало бы сделать, на банкет! – сказала она на выдохе и снова взглянула на окровавленного ученика.</w:t>
        <w:br/>
        <w:t xml:space="preserve">- И думаю, плюс пять баллов Слизерину за заботу о своих друзьях! – добавил Снейп, одарив сына одобрительным взглядом гордого отца. – А теперь марш в свои гостиные! – рявкнул он всем остальным. </w:t>
        <w:br/>
        <w:t xml:space="preserve">И так четверка побрела из комнаты. Знаете, Роулинг писала о том, что такие моменты сближают людей. Так вот, я тоже так считаю. </w:t>
        <w:br/>
        <w:t xml:space="preserve">- А ты отважный! – похвалил рыжего Гера, помогая встать с пола. Мальчик улыбнулся в ответ и принял помощь. </w:t>
        <w:br/>
        <w:t xml:space="preserve">Брюнет проникнулся к нему искренним уважением, но ничего не сказал, кажется, это уже было когда-то. Невилла перестала смотреть на Гарри с презрением, а он доверил ей свой секрет, который объединил всех четверых. И не нужно лишних неловких вопросов. Сейчас им хорошо, а шокировать будем завтра, то есть потом. </w:t>
      </w:r>
    </w:p>
    <w:p>
      <w:pPr>
        <w:pStyle w:val="Heading2"/>
        <w:rPr/>
      </w:pPr>
      <w:r>
        <w:rPr/>
        <w:t>Глава 12. Квиддич.</w:t>
      </w:r>
    </w:p>
    <w:p>
      <w:pPr>
        <w:pStyle w:val="Normal"/>
        <w:spacing w:before="0" w:after="240"/>
        <w:rPr/>
      </w:pPr>
      <w:r>
        <w:rPr/>
        <w:t xml:space="preserve">Конец ноября для Хогвартских шиноби был отвратителен. Приближались холода, стекла по утрам были запотевшими, если не обледеневшими, за окном иней покрывал тонким одеялом землю и по утрам было противно от холода. И из-за этого чертового инея земля становилась настолько скользкой, что Оливер Вуд умудрился поскользнуться и сломать себе ногу в двух местах и руку заодно. Так Гриффиндор лишился вратаря прямо в сезон квиддича. </w:t>
        <w:br/>
        <w:t xml:space="preserve">И уже начали красные искать замену среди своих, как вдруг близнецам Уизли, загонщикам, пришла в голову мысль попросить их младшего брата уломать вратаря Равенкло. Как-никак друзьями назывались. И после долгих просьб Рона, который почти прилип к гению, не выдержал Гера и решил помочь львиному факультету по доброте душевной. Если не считать, что он потребовал отдать пятьдесят баллов Равенклу и столько же отнять у Гриффиндорцев, надеясь, что так от него отстанут. Итог – львиный факультет был согласен и на такие условия! Все что угодно, лишь бы участвовать в чемпионате! </w:t>
        <w:br/>
        <w:t>Конечно, в борьбе с Равенкло они бы лишились вратаря, но первый матч должен был быть против Слизерина.</w:t>
        <w:br/>
        <w:t xml:space="preserve">- И ты согласился, - протянул недовольно брюнет, ковыряясь вилкой в тарелке. </w:t>
        <w:br/>
        <w:t>- Гарри, это же здорово! Теперь у Гриффиндора есть временный вратарь, и они смогут бороться против этого гадкого Слизерина! – радостно восклицал Рон, забывая, что трое представителей гадкого факультета делят с ним скамью, в том числе Гарри. Ясное дело Слизеринцы такого обращения к себе не потерпели. Но на рыжего достаточно было просто взглянуть пристальней и пожестче, с долей ненависти и злыми огоньками в глазах, и он тут же вернул свои слова обратно.</w:t>
        <w:br/>
        <w:t>- И что в этом квиддиче такого? – не понимал командные игры брюнет. Хотя ему очень повезло быть именно ловцом. Летаешь отдельно, ни с кем не работаешь вместе, никого не посылаешь куда подальше.</w:t>
        <w:br/>
        <w:t>- Квиддич интересная игра! Даже я, из семьи магглов, это оценила! – заявила Невилла, протягивая парню книгу - «История квиддича».</w:t>
        <w:br/>
        <w:t>Брюнет взял ее из легкого интереса. И с тех пор она стала частью его ежедневной читки перед уроками и перед сном. Почему его увлекла эта книга? Из нее он узнал, что можно обойти правила квиддича семью сотнями разных способов, а это было очень даже любопытно. Хотя некоторые факты казались ему бесполезными. Например, то, что ловец должен быть быстрым – очевидно. А вот то, что ловец должен быть маленьким и низким – шло вразрез с физиологией мальчика. По крайней мере, он точно не был мелким. Случаи со смертельным исходом зацепили его и разбудили интерес к игре. Кровь играет в шиноби, кровь.</w:t>
        <w:br/>
        <w:t>С тех пор как Гарри убил тролля, он, Гера, Невилла и Рон проводили много времени вместе. Шиноби были молчаливы, но с ними было интересно, даже не смотря на это. Этакий парадокс.</w:t>
        <w:br/>
        <w:t>Как-то они вышли на улицу, было холодно. Земля хорошо промерзла и покрылась тонкой коркой льда из-за недавно подтаявшего инея, на котором собственно Гриффиндорцы и потеряли своего вратаря. Брюнет носил «Историю квиддича» с собой. Он брал ее вместе с учебниками, так как часто делал уроки вместе со своей разнофакультетной командой в библиотеке. Хотя к ним частенько присоединялись Блейз и Малфой. А Чжоу обычно подсаживалась к гению Равенкло, с ним было интереснее решать задачи по заклинаниям, так как он знал почти все. Этим же пользовались и все остальные до тех пор, пока Невилла не начинала спорить на счет какого-то факта с длинноволосым парнем. Он старался не особо поддаваться ее выпадам, но та тараторила так, что ему просто приходилось ее затыкать грубым словом. Но она привыкла, когда поняла, что Гера сам по себе такой вредный. Ей Гарри как-то подсказал.</w:t>
        <w:br/>
        <w:t xml:space="preserve">Так вот, они вышли на улицу вчетвером. Сели и решили поговорить о жизни тяжелой от учебников и трудной от уроков. Но от холода сводило ноги и руки, и коченели пальцы. Решили втихаря развести небольшой костер. Никто кроме Невиллы не знал интересного заклинания, чтобы создать голубой огонь. Просто Геру голубые огоньки не очень интересовали, подобные заклинания он выпускал из виду. Но кудрявая ведь хотела докопаться до него, чтобы доказать свое превосходство, свое первенство. А потому сказала, для начала, что не знает никаких подобных заклинаний, хочет посмотреть, что сделает Гера. Пришлось Гарри разгуливать ситуацию, увидев, как те готовятся к военным действиям. </w:t>
        <w:br/>
        <w:t>- Я попробую… - пробурчал он, собрав в кучу несколько сухих веток. – Никому ни слова про происходящее! – предупредил он грозно, хотя понимал, что если Рон и Невилла умолчали о «чидори», то и здесь ничего не скажут.</w:t>
        <w:br/>
        <w:t xml:space="preserve">И Гера ему не препятствовал. Если эти двое вместе с ними все-таки будут бороться с Волан-де-Мортом, тогда все равно им придется свыкнуться со странностями. Сам Гера своих способностей был лишен почти полностью и уже догадывался о причине. А причина была весьма волшебная, так сказать, самая что ни на есть. Крылась в защитной мощи волшебного замка. В самом замке гениальный шиноби не мог использовать силы больше минуты. Чем дальше от здания он отходил, тем больше времени мог использовать свои запасы чакры. Из этого гений сделал вывод: магия замка блокирует силы шиноби. </w:t>
        <w:br/>
        <w:t xml:space="preserve">Брюнет выдул совсем небольшой шар огня, применяя минимальное количество чакры. Так он зажег ветки, заработав удивленные таким таинственным колдовством взгляды двух юных волшебников. </w:t>
        <w:br/>
        <w:t xml:space="preserve">Правда, им не повезло встретить Минерву. Понятно, что костерчик они успели потушить, когда та показалась на горизонте. Дым от него тоже как-то заглушили. Теперь Макгонагалл опять могла придраться только к красавцу-слизеринцу. </w:t>
        <w:br/>
        <w:t xml:space="preserve">- Библиотечные книги не положено выносить за стены школы. Я заберу книгу и вычту пять баллов со Слизерина за нарушение правил, - протараторила она, пронзая взглядом брюнета. Он одолжением отдал «Историю квиддича», но устав немного с ней спорить, решил на этом закончить протест. </w:t>
        <w:br/>
        <w:t xml:space="preserve">В библиотеке снова собралась делать уроки компания самых разных первокурсников, которые неплохо друг с другом ладили. Гера якобы недовольно подсказывал своим друзьям ответы по заклинаниям. Не важно, слизеринцы то были или его соседи по комнате, а может рыжий Рон. Реже всего к нему с просьбами обращались Гарри и Невилла. Но как только дело доходило до сочинений по ЗОТИ или Зельеварению, так все начинали мучить Поттера. В конце концов, к темноте все заканчивали делать уроки и расходились по спальням. </w:t>
        <w:br/>
        <w:t xml:space="preserve">Однако, бывший шиноби-отступник страдал от бессонницы. Снова снились ему ужасные сны, от которых он просыпался в поту, а потому засыпал плохо. Эх, Мери Сью, эх, ИОМы, эх, Наруто. Ай-ай-ай, авторы! Так он и пришел к выводу, что без расслабительной литературы сегодня тоже не заснет. </w:t>
        <w:br/>
        <w:t>Решил брюнет найти отобранную у него сегодня книгу. А та, скорее всего, должна была прохлаждаться в учительской. И так наш бесстрашный герой стал свидетелем одной очень любопытной сцены. В комнате были только Снейп и Филч. Снейп сидел, поддернув свою мантию выше колен. Одна его нога была сильно изуродована и залита кровью. Фичл протягивал ему бинт.</w:t>
        <w:br/>
        <w:t>- Проклятая тварь, - процедил Снейп. – Хотел бы я знать, сможет ли кто-нибудь следить одновременно за всеми тремя головами и пастями и избежать того, чтобы одна из них его не оцарапала?</w:t>
        <w:br/>
        <w:t xml:space="preserve">Такой небольшой монолог очень заинтриговал шиноби, который наблюдал за сценой из-за дверной щели. Но зная теплое отношение Северуса к нему, решил зайти. </w:t>
        <w:br/>
        <w:t xml:space="preserve">- Гарри… - в некотором испуге сказал Снейп и быстро опустил край мантии. – Ч-что ты делаешь здесь? </w:t>
        <w:br/>
        <w:t>- Пришел за книгой, - ответил невозмутимо мальчик и прошел вовнутрь. – Еще не успела зажить? – решил покопаться в случившемся он, наблюдая за реакцией.</w:t>
        <w:br/>
        <w:t xml:space="preserve">Такой вопрос вогнал учителя в ужас. </w:t>
        <w:br/>
        <w:t>- Как вы… неужели у вас заживают быстрее? – выпалил Снейп, остерегаясь сказать лишнее.</w:t>
        <w:br/>
        <w:t xml:space="preserve">- Заживают...За день, если помните, - произнес парень, напоминая про случай с ладонью, и, найдя на столе книгу, забрал ее. </w:t>
        <w:br/>
        <w:t>- Уходите, - мягко сказал Северус, приложив ко лбу ладонь и прикрыв глаза. Мужчина явно был утомлен, видимо, от боли в ноге.</w:t>
        <w:br/>
        <w:t xml:space="preserve">Брюнет вышел из учительской. Идя по коридору, который вел как раз в место, откуда он выходил, он встретил Геру. </w:t>
        <w:br/>
        <w:t>- Что ты там делал? – поприветствовал Поттера гений.</w:t>
        <w:br/>
        <w:t>- Искал книгу, которую сегодня у меня отобрала Макгонагалл, - ответил темноглазый, - и узнал, что Снейп встречался с трехголовым псом. Если подумать, этот пес, должно быть, охраняет что-то важное, по крайней мере, я помню люк под его ногами.</w:t>
        <w:br/>
        <w:t>- Зачем Снейпу было туда соваться? – усмехнулся Гера.</w:t>
        <w:br/>
        <w:t>- Может, хотел украсть это нечто, пока я тролля убивал? – предположил Гарри, продолжая путь и поправляя иногда мантию. – Правда, тяжело верится.</w:t>
        <w:br/>
        <w:t xml:space="preserve">- Глупость, - нахмурился гений. - Может, охранял? Проверял, что все в порядке? – представляя былые времена, сказал он и последовал за брюнетом. – В любом случае, версия со Снейпом-вором немного странна, хотя бы потому, что Снейп работает в Хогвартсе не первый год и завоевал к себе директорское доверие. </w:t>
        <w:br/>
        <w:t>- Хорошо, но тогда кто собирался отвлечь всех троллем, чтобы украсть нечто ценное под собакой?</w:t>
        <w:br/>
        <w:t>- Кто-то молодой, - предположил длинноволосый парень.</w:t>
        <w:br/>
        <w:t xml:space="preserve">- Из молодых только Квиррел. Но этот трус даже на меня смотреть боится, - усмехнулся брюнет. – А ты зачем здесь? </w:t>
        <w:br/>
        <w:t xml:space="preserve">- Тебя искал, - после долгой паузы признался шиноби. – Уж точно не ожидал встретить именно тут. </w:t>
        <w:br/>
        <w:t xml:space="preserve">- И зачем искал? </w:t>
        <w:br/>
        <w:t xml:space="preserve">- Напомнить, что завтра матч… </w:t>
        <w:br/>
        <w:t>- …и мы играем друг против друга, - закончил предложение брюнет. – Не беспокойся, я ловец, а не загонщик, в тебя целиться бладжером не буду.</w:t>
        <w:br/>
        <w:t>- Я к тому, чтобы ты не применял свои силы. Иначе это увидит весь Хогвартс.</w:t>
        <w:br/>
        <w:t xml:space="preserve">- Не активируя печать не получиться. </w:t>
        <w:br/>
        <w:t>- Поле находится достаточно далеко от замка! Не потеряй контроль! – начал раздражаться гений. С Гарри часто приходилось общаться как с маленьким ребенком. Почему? Ну, не смотря на ум Поттера, гений знал, на какие глупости способен парень.</w:t>
        <w:br/>
        <w:t xml:space="preserve">- Так ты тоже заметил, - нахмурился слизеринец, – что способности вне замка увеличиваются. </w:t>
        <w:br/>
        <w:t>- И когда ты активируешь печать, очевидно, - напомнил Гера.</w:t>
        <w:br/>
        <w:t>- Слушай, а если мы победим Волан-де-Морта, значит, попадем в место еще хуже, чем это?</w:t>
        <w:br/>
        <w:t xml:space="preserve">- Если верить Какаши, то да. </w:t>
        <w:br/>
        <w:t>- Меня это совсем не вдохновляет на подобный подвиг.</w:t>
        <w:br/>
        <w:t xml:space="preserve">Парни переглянулись и выдохнули. </w:t>
        <w:br/>
        <w:t xml:space="preserve">- Другого выхода все равно нет, - промолвили они в унисон. </w:t>
        <w:br/>
        <w:t>Так они молча шли по ночному замку.</w:t>
        <w:br/>
        <w:t>- Может, останемся здесь? - спросил брюнет.</w:t>
        <w:br/>
        <w:t xml:space="preserve">- Предлагаешь оставить убийство Темного лорда кому-нибудь другому? – удивился Гера с иронией. – Я, по словам Сакуры, уже здесь бывал. И снова сюда вернулся. </w:t>
        <w:br/>
        <w:t xml:space="preserve">- Предыдущая жизнь была лучше? </w:t>
        <w:br/>
        <w:t>- Я не помню. Она утверждала, что это был точно я и никто другой. Что Какаши всегда одинаковый, а значит и я тоже. Но я хорошо помню, как заснул в Конохе, в своем доме, значит не мог быть здесь. Однако, и судьбу хуже, чем у меня сейчас, я бы не хотел встретить.</w:t>
        <w:br/>
        <w:t>Тихие шаги шиноби были почти неприметны.</w:t>
        <w:br/>
        <w:t xml:space="preserve">- А кем ты был здесь до этого? </w:t>
        <w:br/>
        <w:t>- Не знаю. Но заданием было защищать Сакуру, а она еще с тех пор здесь.</w:t>
        <w:br/>
        <w:t xml:space="preserve">- Мяу! – донеслось до парней. Черный зеленоглазый кот сел перед ними на мраморный пол. </w:t>
        <w:br/>
        <w:t>- Может, расскажешь нам поподробнее? – сориентировался гений, устремив взгляд на усатого. Он забрал у Гарри книгу и положив на пол. – Зачем ты была здесь?</w:t>
        <w:br/>
        <w:t>Мальчики сели на корточки, наблюдая за животным.</w:t>
        <w:br/>
        <w:t>- Сверток, - нашла слово через две минуты в «Истории квиддича» Сакура.</w:t>
        <w:br/>
        <w:t>- Это долго, может, будешь по первым буквам показывать? – предложил брюнет.</w:t>
        <w:br/>
        <w:t>- З-а-б-р-а-т-ь и-з Г-р-и-н-г-о-т-с-а сверток, - собрала предложение куноичи. – С-е-ф 7-1-3, - показала цифры она, не найдя «й» для последнего слова.</w:t>
        <w:br/>
        <w:t>- Этот сверток забрали мы с Хагридом, утром тридцать первого июля, - проинформировал брюнет. Они с гением переглянулись. Такие совпадения были слишком неслучайными.</w:t>
        <w:br/>
        <w:t xml:space="preserve">- Г-е-р-а и я были там д-н-е-м после о-б-е-д-а, к-о-г-д-а м-е-н-я хотели у-б-и-т, Н-е-д-ж-и м-е-н-я защитил, - объяснила Сакура, когда внимание шиноби снова принадлежало ей. </w:t>
        <w:br/>
        <w:t>- Это было мое задание, потому и умер ради тебя. А когда я появился в семье Грейнджер, было первое августа, на следующий же день, и родители собирались в Косой переулок, - рассказал Гера, посмотрев себе за спину, проверяя, что никто не подслушивает.</w:t>
        <w:br/>
        <w:t>- Значит, ты погиб и на следующий же день появился в этом мире, - рассуждал брюнет. – И когда ты успел в Конохе побывать?</w:t>
        <w:br/>
        <w:t>- Никогда, - сделал печальный вывод Хьюга. – Значит, оставим убийство Волан-де-Морта кому-нибудь другому? – уже не возражал он, понимая, что перспектива на будущее не солнечная.</w:t>
        <w:br/>
        <w:t>- МЯУ! – взревел кот. – Н-Е-Т, - собрала Сакура по буквам.</w:t>
        <w:br/>
        <w:t>- Что еще? – протянул брюнет.</w:t>
        <w:br/>
        <w:t>- В-ы ж-е н-е х-о-т-и-т-е быть под чьим-то к-о-н-т-р-о-л-е-м? К-а-к-а-ш-и л-о-м-а-е-т с-и-с-т-е-м-у, в-ы т-о-ж-е м-о-ж-е-т-е.</w:t>
        <w:br/>
        <w:t>- Какую систему? – удивились шиноби, покосившись друг на друга.</w:t>
        <w:br/>
        <w:t xml:space="preserve">- Е-Г-О с-и-с-т-е-м-у. Т-е-х-н-и-к-у п-о-с-л-е четвертой мировой в-о-й-н-ы ш-и-н-о-б-и. В-е-л-и-к-о-е Ц-у-к-и-е-м-и. М-ы в-с-е п-о-д н-е-й. Т-а-к о-н-а в-ы-г-л-я-д-и-т. </w:t>
        <w:br/>
        <w:t xml:space="preserve">- ЧЕРТ! – с хрипом выпалили парни. </w:t>
        <w:br/>
        <w:t xml:space="preserve">- Тогда точно убъем этого Того-кого-нельзя-называть! – среагировал Гера. – Пусть пробует Учиха найти мне судьбу хуже этой! Сломается когда-нибудь! </w:t>
        <w:br/>
        <w:t xml:space="preserve">- Вижу аппарат семисотых – это бред, - сказал брюнет. – Но в этом случае меня больше интересует, что в этом свертке, который так тщательно охраняют. И кто хочет это забрать. </w:t>
        <w:br/>
        <w:t>- К-в-и-р-р-е-л, - собрала сакура. – Он у-б-и-л Г-е-р-у.</w:t>
        <w:br/>
        <w:t>В коридоре раздались шаги и шиноби разбежались в разные стороны, убегая в свои гостиные. Кот опять пошел скитаться по школе.</w:t>
        <w:br/>
        <w:t>У Сакуры была нелегкая судьба. После попытки кражи свертка, она надеялась вернуться домой. Но нет. Когда Квиррел показался на горизонте, он был так взволнован, что не видел, кто был перед ним и просто сразу убивал каким-то странным заклинанием «Авада Кедавра». Так и был убит Неджи, который замертво упал на холодный пол перед семьсот тринадцатым сейфом, выполнив свое задание – защищать Сакуру. В это время куноичи успела спрятаться.</w:t>
        <w:br/>
        <w:t>Благодаря своим техникам и опыту она все-таки выбралась из Гринготса. Как жить дальше, она не имела представления. Наудачу ей подвернулась богатая женщина, которая искала помощницу к себе домой. Сакура пристала к ней, да так, что та от злости превратила ее в кота, но в итоге взяла с собой из чувства вины. Кот был подарен смазливому итальянцу-сыну. А дальше историю вы себе можете представить.</w:t>
        <w:br/>
        <w:t>Время ушло далеко за полночь, и замок наполнила томная тишина.</w:t>
        <w:br/>
        <w:br/>
        <w:t>***</w:t>
        <w:br/>
        <w:br/>
        <w:t>На следующий день трибуны на разноцветных башенках поля для квиддича, которое находилось достаточно далеко от замка, были набиты учениками и гудели. Вратарь Гриффиндора, то есть вратарь Равенкло, был невозмутим, спокоен и готов к игре со Слизерином. Братья Уизли, загонщики, придумывали способы сбить с метлы бладжером Гарри или Флинта. Анджелина Джонсон, охотник, не доверяла гению Равенкло.</w:t>
        <w:br/>
        <w:t>- Ты хотя бы сделай вид, что следишь за квоффлом, - сердилась она.</w:t>
        <w:br/>
        <w:t>- По-твоему, я не способен поймать? – усмехался Гера, держа в руках метлу.</w:t>
        <w:br/>
        <w:t xml:space="preserve">- По-моему, тебе просто не выгодно дать выиграть соперникам, - съязвила Анжелина, стараясь важно не смотреть на чужака. </w:t>
        <w:br/>
        <w:t>- Сами пригласили, теперь недовольны, - удивлялся гений, фыркнув.</w:t>
        <w:br/>
        <w:t xml:space="preserve">- Я была против, - пропела однокомандникам Джонсон. </w:t>
        <w:br/>
        <w:t xml:space="preserve">- А мне какое дело? – кинул он, выходя на поле, где уже ожидала команды Миссис Трюк. </w:t>
        <w:br/>
        <w:t>Глаза двух шиноби по разные стороны встретились. И в их головах промелькнула только одна мысль – убить, так, по привычке. Две одинаковые метлы сверкнули лаком на солнце, шиноби готовы к бою… к игре.</w:t>
        <w:br/>
        <w:t>С тех пор, как Гера снял с волос резинку, он так и не завязал ее обратно. И сегодня он был с красивыми пепельно-черными распущенными волосами, которые лежали шелком на его плечах, с белыми глазами без зрачка и готовностью во взгляде. И его видимо совсем не волновало, что локоны будут мешаться во время игры.</w:t>
        <w:br/>
        <w:t xml:space="preserve">Гарри по другую сторону поля притягивал своей внешностью внимание большинства, которое еще не успел завоевать гений. В итоге все смотрели на этих двоих, интуитивно чувствуя, что бой будет идти именно между ними. </w:t>
        <w:br/>
        <w:t>- Ты за кого Рон? – заговорчески спросил Малфой.</w:t>
        <w:br/>
        <w:t xml:space="preserve">- Я за… - мальчик задумался, только сейчас до конца осознав, что не может выбрать сторону. </w:t>
        <w:br/>
        <w:t>- Я за Гарри! – басом произнес Хагрид и сел рядом с рыжим.</w:t>
        <w:br/>
        <w:t>- Я за Геру! – заявила Чжоу.</w:t>
        <w:br/>
        <w:t>- А мы за Гарри! – ответили ей вопреки слизеринцы Блейз и Драко.</w:t>
        <w:br/>
        <w:t>- А я за дружбу! – рассердившись, сказала Невилла, которая нашла место рядом с великаном.</w:t>
        <w:br/>
        <w:t>- Я т-тоже! – поддакнул Уизли и улыбнулся кудрявой в благодарность. Та лишь пожала плечами.</w:t>
        <w:br/>
        <w:t>- Я жду от вас красивой и честной игры! – прорычала Трюк на игроков, и лишний раз взглянув на самых яростных соперников, которые пытали друг друга на прочность глазами, дунула в свой свисток.</w:t>
        <w:br/>
        <w:t xml:space="preserve">Игроки вместе с ней в тот же миг взмыли в воздух. </w:t>
        <w:br/>
        <w:t>- … И вот квоффл оказывается в руках у Анжделины Джонсон из Гриффиндора! – начал комментировать игру Ли Джордан. – Сегодня ожидается необычная игра! Гера – юный вратарь из Равенкло. Он согласился играть за сборную Гриффиндора в этом матче. А наш убийца…</w:t>
        <w:br/>
        <w:t xml:space="preserve">- ДЖОРДАН! – повысила голос на парня Минерва, которая специально следила за комментатором. Дело в том, что Джордана частенько заносит. </w:t>
        <w:br/>
        <w:t>- Извините, профессор, - продолжил Джордан. – О, нет! Команда Слизерина перехватила мяч у Анджелины, и теперь они несутся к воротам Гриффиндора! Маркус Флинт, капитан Слизеринской команды, несется в квоффлом к Гере. Бросает крученый… Вах! Неожиданно! Вратарь из Равенкло смог поймать такой сложный мяч. Да уж, кто бы мог подумать, что…</w:t>
        <w:br/>
        <w:t>- Джордан!</w:t>
        <w:br/>
        <w:t>- Извините, профессор.</w:t>
        <w:br/>
        <w:t xml:space="preserve">Трибуны визжали от подвига нового игрока, первокурсника. Никто не ожидал от Геры такой самоотдачи за чужую команду. И вот уже второй и третий мяч не могут забить в кольца слизеринцы. А гриффиндорцы сегодня не в духе. Лишенные капитана они немного растеряны не в состоянии открыть счет. Хотя Анджелина уже не раз делала попытки прорваться к воротам. </w:t>
        <w:br/>
        <w:t xml:space="preserve">Игра была напряженной, а Гарри умирал от скуки на большой высоте из-за того, что снитч еще не показался. Легкий проблеск, заставляет тело брюнета моментально среагировать. Снитч промелькнул на поле и вот слизеренский ловец уже несется к нему, почти пикируя, пока ловец Гриффиндора заворожен игрой. И только Джордоновский вскрик заставляет сорваться того с места. Перси Уизли, единственный кого нашли на замену Чарли Уизли, теперь тоже несется к мячу, и бессчетная игра останавливается. Все наблюдают за ловцами. Только вот бладжер несется к Гарри, случайно сбивая обоих несущихся к мячу. Фрэд постарался. </w:t>
        <w:br/>
        <w:t>Разозленный брюнет, потеряв из виду мяч, опять взмывает выше трибун и игры – так лучше обзор.</w:t>
        <w:br/>
        <w:t>Внезапно его метла начинает дрожать и словно пытается скинуть хозяина. Но брюнет крепко держится и все прекращается в тот момент, когда профессора Квиррел и Снейп затевают драку на трибунах по непонятным причинам. Ох, Снейп, эх, отцовство. Если кто не помнит. В тот момент Квиррел заколдовывает метлы. А Снейп пытался расколдовать, из-за чего попал под подозрение. Сегодня он решил пойти сразу радикальным путем. Мало ли из-за чего учителя повздорили.</w:t>
        <w:br/>
        <w:t>- А тут хук с лева! Офигеть, Снейп не только…</w:t>
        <w:br/>
        <w:t xml:space="preserve">- Джордан! </w:t>
        <w:br/>
        <w:t>- Извините, профессор. И Гера снова ловит квоффл. Я начинаю думать, что забить ему мяч невозможно. Анджелина с квоффлом несется к воротам Слизерина…</w:t>
        <w:br/>
        <w:t>Гарри, окончательно поняв, что метла больше не пытается его убить, продолжает поиски снитча. И находит.</w:t>
        <w:br/>
        <w:t>- Смотрите! Гарри несется к воротам! – объявляет Джордан.</w:t>
        <w:br/>
        <w:t>Еще секунда, Перси точно не успеет и…</w:t>
        <w:br/>
        <w:t>- Какой интригующий момент. Снитч пойман, но я бы хотел узнать кем, - произнес, немного притихши, Джордан.</w:t>
        <w:br/>
        <w:t xml:space="preserve">Зрители тоже молчали, так как достаточно было просто видеть двоих очень злых одаренных учеников, которые поймали снитч, поцеловав мяч с двух сторон. </w:t>
        <w:br/>
        <w:t xml:space="preserve">- Если бы не Гера, мяч бы не был пойман! </w:t>
        <w:br/>
        <w:t xml:space="preserve">- С Гарри тоже самое! </w:t>
        <w:br/>
        <w:t>Шептали на трибунах.</w:t>
        <w:br/>
        <w:t xml:space="preserve">Итог – ничья! </w:t>
        <w:br/>
        <w:t xml:space="preserve">Как там говорила Гермиона? А я за дружбу? </w:t>
      </w:r>
    </w:p>
    <w:p>
      <w:pPr>
        <w:pStyle w:val="Heading2"/>
        <w:rPr/>
      </w:pPr>
      <w:r>
        <w:rPr/>
        <w:t>Глава 13. Рожденственские каникулы. Часть 1.</w:t>
      </w:r>
    </w:p>
    <w:p>
      <w:pPr>
        <w:pStyle w:val="Normal"/>
        <w:rPr/>
      </w:pPr>
      <w:r>
        <w:rPr/>
        <w:t xml:space="preserve">Слово «Рождество» было новым понятием для шиноби. А обмораживающий холод, который укутывал каменный замок, для них был аномальным. Подобное они встречали только в Стране снега. Праздничное настроение, витавшее в замке, сопровождалось бурными обсуждениями будущих каникул. Коридоры обледенели, аудитории промерзли, окна кряхтели под напором морозного ветра. И наша веселая компания, состоящая из представителей разных факультетов, готовилась к отъезду в свои уютные дома, проводя много времени друг с другом, правда, Гарри и Гера были в сложных друг с другом взаимоотношениях, что сильно затрудняло общение между командой. </w:t>
        <w:br/>
        <w:t xml:space="preserve">- Эй, Гарри, хватит вам уже с гением дуться, - мямлил добродушный и наивный Рон. В ответ он слышал только пфыкание парней, которые отворачивали друг от друга головы, а потом косились, встречаясь взглядами, и опять со злобой отворачивались, в сердцах краснея. </w:t>
        <w:br/>
        <w:t>В такое время года веснушки рыжего изрядно бледнели и сейчас стали практически не видны на персиковой коже. А вот бледнолицый Малфой мерз из-за своего изнеженного аристократического тела. Иногда он хотел как-то пошутить на счет того, что кто-то останется на Рождество в Хогвартсе. Несколько добрых напоминаний о прошлых неприятных встречах Драко и Гарри поставили Малфоя на место. В наказание он отжимался в спальне четыре подхода по пятьдесят раз. Шиноби так воспитывал своих соседей. Иногда после таких нравоучительных тренировок Блейз с Драко не могли поднять перья, да-да, итальянцу тоже не редко доставалось. Наблюдая такое зрелище, Гера посмеивался про себя, да и брюнет тоже. Так вскоре они забыли о глупом инциденте со снитчем. И эта история углубилась в дебри их подсознания.</w:t>
        <w:br/>
        <w:t xml:space="preserve">В подземелье было холоднее всего, что убивало любой самоконтроль и спокойствие Поттера. Видя мучения сына, Северус решил утеплить комнату с помощью магии, чего никогда не делал. Впервые ученики Хогвартса искренне благодарили Гарри, пребывая на зельеварении. </w:t>
        <w:br/>
        <w:t>Макгонагал перед Рождеством тоже нашла себе дело. Она собирала список учащихся, которые останутся на каникулах. Гера всеми силами пытался убедить ее включить его в список, ибо возвращаться к родителям-медикам было опасно для психического здоровья шиноби, который терпел и без того серьезные перемены в своей личной жизни. А она была затянута грозовыми облаками, сулящие кардинальные изменения в его многострадальной жизни и судьбе. В конце концов, она согласилась на тех условиях, что он сообщит об этом родителям.</w:t>
        <w:br/>
        <w:t xml:space="preserve">Так белоснежная полярная сова отправилась с письмом в самую бурю, как и другие пернатые. </w:t>
        <w:br/>
        <w:t xml:space="preserve">В одно прекрасное утро дети получили свои письма от родителей. Перья всех сов были покрыты льдом, отчего птицы не в состоянии были поднять свои крылья, и то, как они добрались до замка, оставалось тайной. Хагрид же взялся за уход умных зверушек. </w:t>
        <w:br/>
        <w:t>Письмо к Гере тоже долетело. И там родители-маглы писали о том, что хотят хотя бы увидеть их принцессу на станции. И снова приступ истеризма напал на парня. В основном его терпеть приходилось именно брюнету, который просто сам не очень-то хотел расставаться с длинноволосым гением. Он объяснял это отсутствием достойного собеседника. Так и таскались два завидных парня парой, невольно развязывая войны между своими поклонницами.</w:t>
        <w:br/>
        <w:t xml:space="preserve">Сам Гарри получил письмо похожего содержания, которое, чихая в полете, принесла ему Така. Бедняжка совсем загрипповала в такую ненастную погоду и частенько прилетала, чтобы приласкаться к хозяину и допроситься у него нескольких кусочков бекона. </w:t>
        <w:br/>
        <w:t xml:space="preserve">Письмо было написано резким женским почерком тетушки Петуньи, которая видимо много раз пыталась переписать письмо, чтобы сделать почерк более приветливым, округлым. Она искренне хотела встретиться со своим любимым племянником, чтобы похвастаться им перед соседками на рождественском ужине. Так оба шиноби должны были отправиться на Хогвартс-экспрессе, чтобы встретиться со своими «родственниками». </w:t>
        <w:br/>
        <w:t xml:space="preserve">Однажды путь по одному из коридоров бурно о чем-то споривших Гарри и Гере преградила огромная пихта. Хагрид взвалил на себя дерево и тащил в сторону Большого зала. </w:t>
        <w:br/>
        <w:t>- Эй, ребята, хватит ругаться! Скоро Рождество, выше нос! – улыбка великана образовывала на его щеках, обросших бородой, ямочки. Мальчики замолчали, недовольно посмотрели друг на друга и молча схватились за ствол пихты. Хагрид довольно хмыкнул. – Давненько я не встречал таких крепких ребят, хе.</w:t>
        <w:br/>
        <w:t xml:space="preserve">Так и дотащили растение до нарядного зала великан и два шиноби. </w:t>
        <w:br/>
        <w:t xml:space="preserve">- Пожалуйста, поставьте ее в дальний угол! – скомандовала Макгонагал, удивленно посмотрев на парней, которые были спрятаны за густой листвой мягких иголок пихты. </w:t>
        <w:br/>
        <w:t xml:space="preserve">Большой зал был богато украшен и выглядел волшебно, волшебнее, чем всегда. Вряд ли когда-либо наши шиноби видели что-то подобное. Везде висели Рождественские венки из белой омелы и ветвей остролиста, на ветках пихт, которых было больше дюжины, поблескивали сосульки и горели свечи. Удивительное сочетание. </w:t>
        <w:br/>
        <w:t xml:space="preserve">- Кстати, Хагрид, а что охраняет трехголовый пес? – унося дерево в дальний угол, спросил Гера так, чтобы их было неслышно. В последнее время именно об этом спорили они с брюнетом. </w:t>
        <w:br/>
        <w:t xml:space="preserve">- Вы… вы откуда знаете о Пушке?! – чуть ли не вскрикнул великан, но воздержался, так как вокруг было слишком много лишних ушей. – Это, друзья, не вашего ума дело, да! Э-э, нет, я имел ввиду, что вы умные, но это дела Дамблдора и Николаса Фламеля, вот! </w:t>
        <w:br/>
        <w:t xml:space="preserve">- Николоса Фламеля? – изящно нахмурившись, спросил Гарри. Хагрид обернулся, столкнувшись с черными глазами, его бросило в пот. Он отвернулся, избегая острого взгляда. </w:t>
        <w:br/>
        <w:t xml:space="preserve">- Зря я это сказал… да… - пробурчал он, устанавливая дерево в углу и качая головой. </w:t>
        <w:br/>
        <w:t xml:space="preserve">Мальчики переглянулись и решили сразу после ужина отправиться в библиотеку. </w:t>
        <w:br/>
        <w:t xml:space="preserve">Два быстроеда пулями со свистом выскочили из зала, когда опустошили свои тарелки. Их сопровождали ревнивые взгляды поклонниц, а Рон и Невилла тут же вскочили с мест и побежали за ними. </w:t>
        <w:br/>
        <w:t xml:space="preserve">Библиотека все еще была открыта. </w:t>
        <w:br/>
        <w:t xml:space="preserve">- Что вы собираетесь искать? – спросила кудрявая, уткнув кулаки в бока и переводя взгляд с одного парня на другого. </w:t>
        <w:br/>
        <w:t>- Николаса Фламеля! – хором выпалили они и все четверо бросились искать незнакомое имя.</w:t>
        <w:br/>
        <w:t>Выезжать всем им следовало уже на следующий день. Хогвартс-экспресс увозил учеников на Рождество к родителям.</w:t>
        <w:br/>
        <w:t>Безрезультатные поиски окончились попыткой пробраться в запретную секцию. Будь у кого-нибудь из шиноби достаточно чакры, они бы смогли туда проскользнуть. Но замок со своей защитой лишал их этой возможности, а активировать печать было все-таки слишком опасно. Гарри знал, что кто-то из его головы может снова взять над ним контроль.</w:t>
        <w:br/>
        <w:t>В итоге квартет был выпнут из библиотеки. Миссис Пинс позаботилась об этом.</w:t>
        <w:br/>
        <w:t>Утро следующего дня обещало быть печальным. Хогвартс-экстпресс уже поджидал наших героев и сулил им расставание почти на целый месяц, кроме Гарри и Геры, конечно. Они не собирались возвращаться к своим свиньям и стоматологам.</w:t>
        <w:br/>
        <w:t>Весь путь в красном бархатном купе веселились все друзья Поттера. И многие стояли в коридорах, чтобы принять участие в беседе. Но могли себе позволить такую роскошь общения только Гера, Невилла, Рон, Блейз и Драко. В основном тон беседе придавали два шиноби, которые с серьезным видом рассказывали жизненные истории, переделанные под реалии этого мира. Их с большим интересом слушали. Они придумали некую байку о соревнованиях, перед которыми чуть не подрались, даже не познакомившись, речь шла об экзамене на чуунина, который они без зазрения совести прозвали юношеским соревнованием по дзюдо. Еще они поделились о некоторых своих миссиях, которые просто называли «случаями из жизни». Так вот вышел один случай из жизни, когда Гарри вылавливал всех кошек и котов миссис Фигг, под которой подразумевалась Некобаа-чан. А Гера, оказалось, имел дело сразиться с собой, только во сне, а не наяву. А так как рассказывалось все это на предельной серьезности – все верили и охали, и ахали от такой подробной прорисовки невероятных событий. Вот так развлекали двое весь Хогвартс.</w:t>
        <w:br/>
        <w:t xml:space="preserve">Приехали на платформу девять и три четверти уже к вечеру. На перроне толпились родители. Правда, Гарри и Гера были вынуждены пройти на вокзал Кинг-Кросс где-то между девятой и десятой платформой, так как их, так называемые родители, были маглами. </w:t>
        <w:br/>
        <w:t xml:space="preserve">- Гермиона, доченька! – подбежала семенящими, из-за узкой офисной юбки, шагами мать настоящей Грейнджер. Она прижала остолбеневшего парня к груди так крепко, что кроме хрипа из его грудной клетки ничего не выходило. – Ты уверена, что собираешься остаться в Хогвартсе? </w:t>
        <w:br/>
        <w:t>- Д-да, - с трудом прокряхтел гений.</w:t>
        <w:br/>
        <w:t>- Мы так с отцом скучаем! Ты бы знала…</w:t>
        <w:br/>
        <w:t>Дальше следовали рассказы о том, как сложно жилось в доме без их замечательной принцессы, как они беспокоятся из-за ее перемен. А какой закатил разговор отец, желая расспросить сына о его новой жизни, не только волшебной, но и вообще. Короче говоря, Гера жалел о потраченном на дорогу времени и понимал, что его родители нервов ребенка не щадят.</w:t>
        <w:br/>
        <w:t xml:space="preserve">Тем временем брюнет терпел тисканья Петуньи и ревностное ворчание Дадли. Мистер Вернон стоял, скрестив руки, расставив ноги и надув щеки, с гордостью смотрев на красавца, которого якобы вырастил он. </w:t>
        <w:br/>
        <w:t>- Ты моя лапочка, совсем продрог в этом затхлом Хогвартсе, бедняжка, - гладила Петунья по голове уставшего сопротивляться брюнета. – Идем, мы тебя согреем дома, месяц в тепле, уюте, - заманивала неудачно тетушка. Гарри это было не нужно.</w:t>
        <w:br/>
        <w:t>Он резко вырвался из железных объятий, и отдышавшись, убедил родственников, что остаться в Хогвартсе ему необходимо. Настолько убедительным, что Вернон начинал искать опору, чтобы не упасть, Петунья втягивала щеки и вылупливала глаза, а Дадли прятался за родителями. План Дурслей по проведению Рождества провалился. Перед соседями им не удастся похвастаться племянником.</w:t>
        <w:br/>
        <w:t xml:space="preserve">А Гера все еще мучился с Грейнджерами. Его мама убирала с его лица длинные шелковые локоны, вытирая с глаз слезинки, а отец читал какие-то лекции о мужской жизни. И долго бы еще это продолжалось, если бы не время и не Гарри. </w:t>
        <w:br/>
        <w:t>Такая семейная сцена заставила брюнета искренне пожалеть соратника. В итоге он вмешался в разговор.</w:t>
        <w:br/>
        <w:t xml:space="preserve">- Гера, идем, - сказал он привычно-приказным тоном. </w:t>
        <w:br/>
        <w:t>Какое было удивление родителей встретиться с очень красивым парнем, даже прекраснее чем их золотце, который обращается к их драгоценному отпрыску так… небрежно-дружески. Миссис Грейнджер перевела взгляд на красавчика, невольно она записала его в зятья, забыв, что ее дочь уже не совсем дочь, хотя мало ли, может этот мальчик любит ее глубокую красивую душу и знает о неловком положении и принимает Гермиону такой, какая она есть. В итоге наш убийца Гарри, гроза сов и всяких аристократов-слизеринцев, встал перед родителями в самом хорошем свете.</w:t>
        <w:br/>
        <w:t xml:space="preserve">- Дорогая, кто этот милый юный волшебник? – улыбнувшись спросила женщина. Гера, поняв в чем дело, покосился на Поттера с ненавистью, которая скрывалась за полупрозрачной маской искривленной улыбки. </w:t>
        <w:br/>
        <w:t xml:space="preserve">- Да друг ее я, друг! – закатив глаза, сказал Гарри, потянув несчастного принцессу за рукав теплой зимней мантии. </w:t>
        <w:br/>
        <w:t xml:space="preserve">- Если хочешь. Можешь у нас погостить! На рождество я приготовлю шоколадный торт! – пригласила миссис Грейнджер друга дочери. </w:t>
        <w:br/>
        <w:t xml:space="preserve">А мы помним о слабости бедного Гарри к шоколадным тортам из-за травмы детства, правда? Да-да, пьяные родственники, аппетитный шоколадный торт Микото, и ни крошки в рот именинника. Глаза брюнета загорелись, и он остановился, с интересом вглядываясь в лицо матери самого неудачливого семисотого. </w:t>
        <w:br/>
        <w:t>- Какой вы сказали торт? – переспросил Гарри. Ужас зацементировался на лице гения. – Ничего, если я поживу в комнате Геры? – забыв об особенностях ситуации, спросил брюнет, а заодно ему очень нравилось наблюдать за наплывающей истерикой длинноволосого.</w:t>
        <w:br/>
        <w:t xml:space="preserve">- Идиот! Нахлебник чертов, извращенец поганый, - схватив за воротник мантии ругался сквозь зубы Гера, силой, а у него ее было много, заставив Гарри следовать к платформе с дробным номером. Тот, спотыкаясь из-за неудобного положения для ходьбы, следовал за ним. А родители провожали их взглядом удивленным и озадаченным. </w:t>
        <w:br/>
        <w:br/>
        <w:t xml:space="preserve">Так как времени на большие главы у меня пока нет, буду выставлять вот такие более-менее законченные по смыслу части, чтобы не было рвано, но и задерживать сильно не пришлось. Заранее извиняюсь и благодарю за терпение). </w:t>
      </w:r>
    </w:p>
    <w:p>
      <w:pPr>
        <w:pStyle w:val="Heading2"/>
        <w:rPr/>
      </w:pPr>
      <w:r>
        <w:rPr/>
        <w:t xml:space="preserve">Глава 13. Рожденственские каникулы. Часть 2. </w:t>
      </w:r>
    </w:p>
    <w:p>
      <w:pPr>
        <w:pStyle w:val="Normal"/>
        <w:rPr/>
      </w:pPr>
      <w:r>
        <w:rPr/>
        <w:t>Хогвартс-экспресс дожидался двух своих опаздывающих пассажиров. Они ловко запрыгнули в вагон, и поезд издал громкий протяжной свист, который бил по ушам. Нашим шиноби было довольно весело. Дело в том, что по дороге от родителей и до платформы они успели обменяться любезностями, споткнуться на пару, влететь не в тот столб и угрюмо извиниться друг перед другом. А после пятисекундной паузы гордости переглянулись и засмеялись над своей нелепостью. Так и доплелись они до Хогвартс-экспресса.</w:t>
        <w:br/>
        <w:t>Поезд тронулся и понесся сквозь бесконечные прерии. Солнце за окном садилось, и в купе, в котором беседовали наши герои, зажегся свет. Они рассказывали друг другу о жизни в их мире, вспоминали деревню, миссии, учителей, однокомандников. Так и уснули они на диванчиках, обтянутых бархатом, и ранним утром прибыли в школу. Начались их первые Рождественские каникулы.</w:t>
        <w:br/>
        <w:t xml:space="preserve">Гарри и Гера так привыкли к своим новым именам, что продолжали ими пользоваться, хотя сейчас в этом не было большой необходимости, ведь все время им приходилось проводить вдвоем. </w:t>
        <w:br/>
        <w:t xml:space="preserve">Первым делом шиноби восстанавливали свои навыки, а именно - убивали скуку. Они, как дети малые, устраивали поиски мерзкой кошки Филча, пытались ее поймать, что лучше всего удавалось у натренированного в таких делах брюнета, собственно игра тоже была придумана им. Гера же выбирал соревнование на следующий день. Так они играли на счет. Но обычно Гере приходилось предлагать игру наподобие «кто быстрее свой коридор вымоет», так как после поимки миссис Норрис Филч обязательно находил парням дело в наказание. </w:t>
        <w:br/>
        <w:t xml:space="preserve">Вот так и проходили у них каникулы: день – погоня за кошкой смотрителя, другой – мойка полов на скорость. Итог – равный счет. Гарри не очень-то любил грязную работу с тряпкой. Так ученики Какаши и Гая пошли по стопам своих учителей. А когда они заканчивали с развлечениями, то шли в библиотеку и выполняли горы заданных на каникулы заданий, пока их руки не доходили до поисков Фламеля. </w:t>
        <w:br/>
        <w:t xml:space="preserve">В канун Рождества в своих комнатах двум шиноби было одиноко. Они были пусты, и надоедливых соседей явно стало недоставать. </w:t>
        <w:br/>
        <w:t xml:space="preserve">Утром на кровати брюнета появилась кипа подарков, что обрадовало нашего героя, но только самую малость. Первым он развернул странный сверток, на котором красовалась надпись: «Гарри от Хагрида». Вообще парня удивляла такая привязанность великана к нему. Внутри оказалась деревянная флейта, грубая, но добротная. Скорее всего, сам Хагрид вырезал ее из дерева. Флейта издавала странный звук, подобный совиному уханью. От дяди Вернона и тети Петуньи подарок пришел довольно необычный – это был шерстяной пуловер насыщенного цвета зеленой листвы. Он тоже был ручной работы. Туда же прилагались теплые перчатки того же цвета и полосатый кашемировый шарф. Такой подарок был очень кстати, так как Гарри сильно мерз в школе, полностью сделанной из камня. Да и на улицу выходил только ненадолго из-за мороза. Не пожалели денег жадные Дурсли на красивого племянника. </w:t>
        <w:br/>
        <w:t>Еще один подарок был от матери Уизли. На этот раз это опять была одежда изумрудно-зеленого цвета, правда не пуловер, а свитер. Правда кроме этого он получил от миссис Уизли большую коробку с домашними сладостями. Одну брюнет все-таки попробовал – вкусно.</w:t>
        <w:br/>
        <w:t xml:space="preserve">Еще один подарок не был подписан. Но этого и не требовалось. Кроме Северуса мало кто мог подарить Гарри книгу под интригующим названием «Тонкости опасного зельеварения». Уже на первых страницах этой, как оказалось, редкой книги излагались секреты приготовления какой-то взрывчатой базиликовой микстуры. </w:t>
        <w:br/>
        <w:t>Куча небольших коробочек была от поклонниц. Сладости, открытки, сувениры, странные чернила меняющие цвет, красивые перья. Множество незнакомых имен, где несомненно было и имя Лаванды Браун.</w:t>
        <w:br/>
        <w:t xml:space="preserve">Еще два подарка были от его отсутствующих в комнате соседей. Блейз подарил брюнету книгу «Истории снитча». Малфой прислал какой-то медальон со змеей из белого золота. Тело змеи закручивалось спиралью, а уже у самой головы красиво изгибалась, словно предупреждая об опасности. Ее рот был широко открыт, а клыки и глаза-щелочки излучали могущество. Один укус, как же всевластна змея в такой момент. </w:t>
        <w:br/>
        <w:t>Последний подарок явно отличался от других. Он был в каком-то свертке и являлся серебристой мантией, к которой прилагалась записка:</w:t>
        <w:br/>
        <w:t>Незадолго до своей смерти твой отец оставил эту вещь мне.</w:t>
        <w:br/>
        <w:t>Пришло время вернуть ее его сыну.</w:t>
        <w:br/>
        <w:t>Используй ее с умом.</w:t>
        <w:br/>
        <w:t>Желаю тебе очень счастливого Рождества.</w:t>
        <w:br/>
        <w:t xml:space="preserve">В изумрудной комнате было мрачновато. Парень собрал все подарки, разложил их по полочкам своей тумбы и комода, в котором хранил учебники и одежду, а после этого отправился в большой зал, где сегодня будет праздноваться Рождество. </w:t>
        <w:br/>
        <w:t xml:space="preserve">Учеников в школе осталось мало. В школе было пустынно и из гостиной Слизерина, кроме Гарри, вышло два-три ученика. В совокупности может и было их человек десять, не больше. Меньше всего учеников осталось на Равенкло. Можно сказать никто, кроме Геры. Потому огромный стол Равенкло был накрыт бесконечными богатыми и невероятно вкусными яствами исключительно для него. Но помогать справляться со столом пришел к нему Гарри. </w:t>
        <w:br/>
        <w:t>Они рассказали друг другу о полученных утром подарках, оказалось, Гере от родителей пришла зубная паста и щетки, они объяснялись, что не знают, что подарить ему/ей. Их можно было понять. Тяжело что-либо подарить ребенку-волшебнику, которому вовсе не нужна маггловская литература и прочие штучки, да и еще не знать от какого пола отталкиваться. С другой стороны единственному ребенку ничего не подарить на Рождество - чересчур жестоко и невнимательно с их стороны, неловко. Они называли себя ужасными родителями и проплакали все Рождество. Гере от этого было бы не легче, но он даже о них не думал. Еще ему пришла повязка для лба от Чжоу Чанг, ну и почти такая же огромная кипа подарков от поклонниц и от Финча-Флетчли, который благодарил его за спасение на первом уроке полетов. Мальчик подарил ему ягодный пирог, приготовленный то ли его мамой или бабушкой, а может сестрой или тетей…</w:t>
        <w:br/>
        <w:t xml:space="preserve">Впервые шиноби попробовали румяную, золотистую, источающую аппетитный дымок Рождественскую индейку с жаренной картошкой и печеными яблоками в сиропе. </w:t>
        <w:br/>
        <w:t xml:space="preserve">За столом учителей было настоящее пиршество и веселье. Снейп почему-то опять в стельку напился и, дремля, прислонялся щекой к рукаву куртки Хагрида, тот в свою очередь этого не замечал, а тоже напивался до похожего состояния. Дамблдор о чем-то весело говорил с Флитвиком, Флитвик несколько раз травил анекдоты, после чего учительский стол разрывался хохотом. </w:t>
        <w:br/>
        <w:t>Тем временем брюнет уже успел рассказать о своих странных подарках. Сам он само собой ничего никому не подарил, как и Гера. А гения заинтересовал не подписавшийся, который прислал мантию, да и сама мантия.</w:t>
        <w:br/>
        <w:t>- По твоему описанию это наверняка мантия-невидимка, - предположил длинноволосый и отпил из бокала тыквенный сок. – С ее помощью можно пробраться в запретную секцию библиотеки, - оглянувшись по сторонам, прошептал он.</w:t>
        <w:br/>
        <w:t>- Ты прав, - покосившись с осторожностью на учительский стол, ответил брюнет, почувствовав шпионский азарт, эх, ностальгия. – Сегодня же проведуюсь туда…</w:t>
        <w:br/>
        <w:t>- Может это был твой дядя? – предположил Гера.</w:t>
        <w:br/>
        <w:t xml:space="preserve">- Нет, они терпеть не могут, эм, моих родителей. Вряд ли отец… я так не могу… - закатив глаза и проклиная небо, говорил брюнет. Быть кем-то оказалось сложнее чем кажется. </w:t>
        <w:br/>
        <w:br/>
        <w:t>***</w:t>
        <w:br/>
        <w:br/>
        <w:t xml:space="preserve">С наступлением ночи Гарри вспомнил былые дни. Он нацепил на себя мантию, которая и правда оказалась невидимкой, и отправился в путешествие по Хогвартсу. Библиотека была пуста и темна. Брюнет прошел в конец помещения туда, где находилась запретная секция. Он взял лампу, стоящую на какой-то тумбе, и начал искать нужную информацию, чтобы, ясное дело, ее украсть. </w:t>
        <w:br/>
        <w:t xml:space="preserve">Только вот не прошло и пяти минут, как очередная странная кровавая книга, что совсем не смущало нашего героя, заорала на весь Хогвартс. </w:t>
        <w:br/>
        <w:t xml:space="preserve">Парень тут же погасил лампу, плотно укрылся мантией и пошел к выходу. Мутные глаза Филча сверкнули от лунного света где-то среди стеллажей. Он словно собачьим нюхом определял местонахождение нарушителя. </w:t>
        <w:br/>
        <w:t xml:space="preserve">Преследовал смотритель Гарри долго, куда бы он ни поворачивал, Филч шел за ним, пока не наткнулся на Снейпа. </w:t>
        <w:br/>
        <w:t xml:space="preserve">- Что вы делаете? – строго просил профессор, пока нарушитель «проплывал» мимо. </w:t>
        <w:br/>
        <w:t>- Кто-то был в Особой секции! – прохрипел Филч.</w:t>
        <w:br/>
        <w:t>Снейп прислушался и медленно посмотрел вокруг, чувствуя, что он рядом. Но Гарри зашел в это время за какую-то дверь, а профессор и смотритель отправились на поиски нарушителя.</w:t>
        <w:br/>
        <w:t xml:space="preserve">Комната, в которой оказался брюнет, была неиспользуемой. Парты стояли одна на другой, горкой. Пол был покрыт толстым слоем пыли, и от этого каждый шаг брюнета под мантией невидимкой сопровождался белой «бурей». Однако именно по пыли можно было сразу заметить, что здесь парень не один. </w:t>
        <w:br/>
        <w:t>- Сакура? – увидев следы маленьких изящных лапок, позвал Саске.</w:t>
        <w:br/>
        <w:t>Кот в глубине комнаты повернул голову. Светящиеся зеленые глаза пронизывали брюнета, а потом, медленно моргнув, Сакура опять повернула мордочку в сторону предмета, прислоненного к стене.</w:t>
        <w:br/>
        <w:t xml:space="preserve">Парень подошел и увидел большое зеркало в золотой раме, украшенной богатым узором. Оно тянулось до потолка. «Еиналеж еечар огеома сеш авон оциле шавеню авыза копя» - было написано на раме. А впереди, кроме невидимого него, отражалась его семья. Серьезный брат и отец стояли по разные стороны от места, где должен был находится Саске, а его мама улыбалась. </w:t>
        <w:br/>
        <w:t xml:space="preserve">- Мяу, - недовольно произнес кот, только сейчас брюнет понял, как ужасно находится Сакуре рядом с тем, кого не видишь, хотя из-за особенного обращения у нее не было большого выбора: это или Гарри, или Гера. </w:t>
        <w:br/>
        <w:t>Брюнет открыл лицо и снял, легкую, как воздух, мантию, которая шелком упала на пол, даже не подняв пыли.</w:t>
        <w:br/>
        <w:t xml:space="preserve">Сакура нашла это зеркало только сегодня, и в нем отражалась ее счастливая жизнь в Конохе с полным составом команды номер семь. </w:t>
        <w:br/>
        <w:t xml:space="preserve">Шиноби стояли молча и словно боялись спугнуть странное отражение. </w:t>
        <w:br/>
        <w:t>- Если самый счастливый человек посмотрит в это зеркало, то увидит себя, - загадкой произнес директор, появившийся так внезапно, что даже бдительность двух опытных шиноби не засекла его присутствие.</w:t>
        <w:br/>
        <w:t>- Зеркало желаний? – обойдя стороной бессмысленные разговоры, перешел к главному парень.</w:t>
        <w:br/>
        <w:t>- Что ты видишь? – добродушно спросил старик.</w:t>
        <w:br/>
        <w:t>- Свою семью, - помедлив, ответил холодно брюнет, он был хмур.</w:t>
        <w:br/>
        <w:t>- Вот как. Гм, это хорошо, Гарри, - сказал великий волшебник и улыбнулся. Видимо, какое-то его внутреннее беспокойство спало.</w:t>
        <w:br/>
        <w:t xml:space="preserve">- А что видите вы? – с жестью в голосе спросил мальчик. </w:t>
        <w:br/>
        <w:t>Дамблдор, встретившись с его глазами, не смог сказать что-то на счет шерстяных носков. Такая глупая шутка могла бы пройти с добрым Поттером, но не этим странным Гарри. Такой Гарри точно бы посчитал старика странным. Соври, но не таким детским образом.</w:t>
        <w:br/>
        <w:t>- Я вижу своих близких рядом, - мягко произнес он. – Как и ты.</w:t>
        <w:br/>
        <w:t xml:space="preserve">Такой ответ удовлетворил любопытство брюнета, хоть он и почувствовал в голосе Дамблдора толику лжи. Но это был личный вопрос, не так ли? </w:t>
      </w:r>
    </w:p>
    <w:p>
      <w:pPr>
        <w:pStyle w:val="Heading2"/>
        <w:rPr/>
      </w:pPr>
      <w:r>
        <w:rPr/>
        <w:t xml:space="preserve">Глава 14. Мозаика собрана, почти. </w:t>
      </w:r>
    </w:p>
    <w:p>
      <w:pPr>
        <w:pStyle w:val="Normal"/>
        <w:rPr/>
      </w:pPr>
      <w:r>
        <w:rPr/>
        <w:t xml:space="preserve">- Ты идиот… - прокомментировал невидиможеланнозеркальное путешествие Гера, приложив ладонь ко лбу. И, чтобы не добавить к этому исчерпывающему ответу еще пару ласковых слов, отпил из своего бокала тыквенный сок, который нашел противным. Неджи терпеть не мог тыкву, и вечной причиной ненависти к школе будет именно этот проклятый сок, которому нет альтернативы. </w:t>
        <w:br/>
        <w:t>- А ты стерва… - сквозь зубы выговорил Гарри, искренне желая избежать истерики. Така устроилась у брюнета на голове и поедала его завтрак, пока хозяин был увлечен разговором, если так можно назвать бессмысленный пинг-понг жаргонных слов.</w:t>
        <w:br/>
        <w:t>- И это ученик Какаши - не может выполнить простейшее задание, и он же не в состоянии остаться незамеченным. Надо же быть настолько осторожным, чтобы умудриться попасться на глаза директору, - у Геры было мерзопакостное настроение, которое то и дело ускользало из-под его самоконтроля. Мало того, что каникулы вне женского окружения подходили к концу, а ему нравилось такое времяпровождение, так он умудрился еще и простудиться или даже загрипповать. Парня то и дело клонило в сон, и теплая мантия совсем не согревала тело. Геру мучили насморк и озноб, подпитываемые общим недомоганием. Ладонь, все еще прижатая ко лбу, не могла определить температуру. Лоб был обвязан повязкой.</w:t>
        <w:br/>
        <w:t>О чем шиноби не подозревал, так это о том, что волшебники окажутся такими же искусными, как и они, а может даже более.</w:t>
        <w:br/>
        <w:br/>
        <w:t>***</w:t>
        <w:br/>
        <w:br/>
        <w:t>- Паршиво выглядишь, - скармливая своей птице еще один кусок бекона, заметил брюнет уже несколькими днями позже. – Скоро финальные матчи, а ты болеешь.</w:t>
        <w:br/>
        <w:t>Гера шмыгнул носом и сложил свинцовую голову на стол. Сейчас он чувствовал себя чайником, который вот-вот пустит горячую струю пара изо рта, а из ушей раздастся свист, как при закипании. А тем временем в залу ввалилось целое стадо голодных учеников, которые только-только вернулись с каникул.</w:t>
        <w:br/>
        <w:t xml:space="preserve">- Вы что-нибудь нашли? – запыхавшись, спросила Невилла, когда села рядом с Герой. Он меньше всего хотел бы слышать сейчас ее звонкий и требовательный голос. </w:t>
        <w:br/>
        <w:t>- Заткнись… - в стол пробурчал он. – Благодаря Гарри мы ни черта не нашли. И больше не слова…</w:t>
        <w:br/>
        <w:t xml:space="preserve">Голос больного был слабым, но грозным. Когда к столу подходили остальные члены компании и хотели поприветствовать друзей, то кудрявая прикладывала указательный палец к губам и громко шикала на них, указывая взглядам на спящего на столе гения Равенкло. </w:t>
        <w:br/>
        <w:t>Все молча ели, косясь на больного, который за все время их прибытия только пару раз кашлянул. Такой изнеможенный вид друга заставил Гарри встать из-за стола и, оттолкнувшись от скамейки, перепрыгнуть его. Сам брюнет выглядел немногим лучше, жестокий холод этого мира ослаблял и его организм. Он закинул Геру на плечо.</w:t>
        <w:br/>
        <w:t xml:space="preserve">Такой фокус привел детей в замешательство. </w:t>
        <w:br/>
        <w:t>- Обалдеть… - шокировано произнес Рон, когда Гарри уже уходил с больным. – Когда он тролля повалил – было круто, но сейчас вообще круто…</w:t>
        <w:br/>
        <w:t xml:space="preserve">- Тссс! РОН! – шикнула на мальчика Невилла, услышав лишнее про тролля. Компания проводила шиноби взглядом. Гера видимо крепко спал, раз даже не подумал возразить действиям брюнета. Его лихорадило. </w:t>
        <w:br/>
        <w:t xml:space="preserve">Малфой и Блейз только-только вернулись, но вместо того, чтобы прошествовать к столу Равенкло пошли к Слизерину. Гарри, выходя из пронизанного впечатлениями прошедших каникул помещения, заметил их странное поведение, но только шмыгнул носом, чихнул и поплелся в сторону больничного крыла, невозмутимо неся на плече пятидесятикилограммовую тушу. </w:t>
        <w:br/>
        <w:t>Эта зима проходила для шиноби губительно. Но не только зима плохо сказывалась на них, но и ночные путешествия. Видите ли, не только Гарри шатался по замку в темное время суток. Гера, найдя занятие Хогвартскому недоразумению, той же ночью отправился искать Какаши. И нашел, оставшись незамеченным для профессоров и всяких там надзирателей, с которых песок сыплется.</w:t>
        <w:br/>
        <w:t>Все, что ему было нужно – это убедиться в достоверности полученной информации о великой иллюзии. Какаши ему четко изъяснил своими двусмысленными песнями, что теоретически новый мир стал заложником техники. Однако на счет того, что он и остальные пребывают в одном экземпляре ничего не сказал. Потому этот факт остался под сомнением, а Гера заболел. И это было как раз в то время, когда Гарри улепетывал от Филча.</w:t>
        <w:br/>
        <w:t>Вот так два разносчика вируса проводили зимние ночи. И сейчас один, спя на плече другого, добирался до больничного крыла, где им придется остаться на неделю, чтобы не инфицировать весь Хогвартс.</w:t>
        <w:br/>
        <w:t xml:space="preserve">- Умудрились заболеть в начале нового семестра! – ворчала мадам Помфри, разливая горькое лекарство в хрустальные рюмочки. </w:t>
        <w:br/>
        <w:t>В начале подразумевалось, что лечится останется только Гера, так как Гарри себя чувствовал вполне сносно, пока был на полпути к лечебнице. Но только пока был на полпути. Дело в том, что когда он ввалился в помещение, он именно ввалился.</w:t>
        <w:br/>
        <w:t>Так оба температурящих парня с градусниками во рту, шмыгая и покашливая то по очереди, слаженным дуэтом оказались на соседних койках. Так, как говорится, веселей.</w:t>
        <w:br/>
        <w:t>Не успел пройти праздник, как после подарков посыпались гостинцы. Особенно много было шоколадных лягушек от третьекурсниц. Снейп приходил к Гарри утром и вечером, якобы чтобы тот не отставал от программы, он вкратце рассказывал тему будущего урока, вечером проверял усвоенный материал, давал учебники. Гера и Гарри переглядывались после его ухода, понимая, что здесь что-то не чисто, но молчали.</w:t>
        <w:br/>
        <w:t>Кроме Снейпа их навестить приходили Невилла с Роном и Чжоу Чанг, слизеринцы почему-то отсутствовали, кроме капитана команды факультета Маркуса Флинта, который упрашивал Гарри поскорее выздороветь так, будто от него это зависело. Посетители садились на край кровати или в конце и рассказывали о школе. Когда Чжоу не приходила, они шептались на счет Фламеля, пока однажды Гарри не развернул одну из шоколадных лягушек из скуки, где обнаружил карточку Альбуса Дамблдора, которую раньше уже видел. И повезло ему заметить на тыльной стороне имя злосчастного Фламеля.</w:t>
        <w:br/>
        <w:t>- Кстати, я, конечно, все понимаю, - переводила взгляд Невилла то на Гарри, то на Геру, - но если мы друзья, у нас не должно быть секретов! Зачем вам этот Николас Фламель?</w:t>
        <w:br/>
        <w:t>Мальчики решили все-таки рассказать Рону и Невилле о своих приключениях. Об их невероятной встрече с трехголовым монстром-псом, о подозрении, что Тот-Кого-Нельзя-Называть все еще жив (такой вердикт они вынесли из того факта, что им все еще нужно его убить, чего они, конечно, не сообщили им). Хотя все это было лишь непонятной бессвязной мозаикой, интуиция шиноби подсказывала, что собака зарыта где-то в люке под Пушком. Конечно они еще упомянули и рану Снейпа.</w:t>
        <w:br/>
        <w:t>Наступило долгое молчание раздумья.</w:t>
        <w:br/>
        <w:t>- Я его нашел… - невозмутимо произнес брюнет, рассматривая карточку и обращая все свои ноль внимания на искаженные в удивлении рожи друзей.</w:t>
        <w:br/>
        <w:t>Невилла сразу же вырвала из рук Гарри карточку, чему парень особо не сопротивлялся, лишь поднял глаза на девочку и утомленно фыркнул, почувствовав, как к горлу подступает очередной приступ кашля. Вирус – гад, не лечится. Однако, чем яростней становился кашель, отдающий металлическим лязгом, тем ниже опускалось значение ртутного столба. Такое лежачесидячее положение обоих шиноби утомляло больше всякой истории магии.</w:t>
        <w:br/>
        <w:t>- Я знаю где его можно найти! – воскликнула кудрявая и тут же выбежала из больничного крыла, оставив ошарашенного Рона одного с двумя монстрами.</w:t>
        <w:br/>
        <w:t xml:space="preserve">- Эм, я, пожалуй, тоже, ну, пойду… - промямлил он и скованным быстрым шагом отправился за девочкой. </w:t>
        <w:br/>
        <w:t xml:space="preserve">Так как в больничном крыле, помимо Гарри и Геры, были другие больные, разговаривать им было не о чем. Потому лишь когда они читали учебники, можно было услышать с их стороны какой-нибудь разговор о заклинаниях или растениях. И частенько такие милые беседы переходили в споры, потом развивались в яростные пререкания, а следом чуть ли не доходили до драк, что было весьма зрелищно для скучающих присутствующих, до тех пор, пока в комнату не заходил кто-нибудь из взрослых и не разнимал их, что было весьма затруднительно. Начиналась драка с кулаков, потом доходила до догонялок и швыряний подручных предметов, а уже к приходу взрослого Гарри тянул за волосы Геру, а тот пинал первого по ногам. </w:t>
        <w:br/>
        <w:t>Мадам Помфри укладывала драчунов, едва сдерживая свое возмущение, в свои кроватки, укрывала одеяльцем, давала выпить что-то вроде успокоительного и, обреченно помотав головой, уходила в позе сахарницы.</w:t>
        <w:br/>
        <w:t xml:space="preserve">На следующий день на ноги Геры неосторожным движением свалилась огромная толстая книга истории магии. Гений стиснул зубы и глубоко вдохнул, с ненавистью посмотрев на увлеченную поиском нужной страницы Невиллу. </w:t>
        <w:br/>
        <w:t>- Говорят, вы вчера опять подрались, - шепнул на ушко Гарри Уизли. – Кто победил?</w:t>
        <w:br/>
        <w:t xml:space="preserve">- Я! – хором выпалили мальчики, а потом, переглянувшись, фыркали. </w:t>
        <w:br/>
        <w:t xml:space="preserve">Невилла лишь закатывала глаза, считая, что все мальчики такие глупые. </w:t>
        <w:br/>
        <w:t xml:space="preserve">- Нашла! – объявила она, ткнув тонким пальчиком в страницу. – Николас Фламель – единственный известный создатель философского камня. </w:t>
        <w:br/>
        <w:t xml:space="preserve">- Значит, его и охраняет трехголовый пес, - вердиктом произнес брюнет. Протяжное «мяу», и Сакура уже сидела на его кровати. </w:t>
        <w:br/>
        <w:t xml:space="preserve">- А что такое философский камень? – недоуменно спросил Рон. </w:t>
        <w:br/>
        <w:t>- Камень, дарующий вечную жизнь и способный любой металл превращать в золото, - объяснил Гера. – Знать бы теперь, кто так жаждет его найти…</w:t>
        <w:br/>
        <w:t>- Тот-Кого-Нельзя-Называть, - ответил Гарри и плюхнулся на подушку. – Это мне напоминает кое-кого.</w:t>
        <w:br/>
        <w:t>Брюнет закрыл глаза. В голове у него выплывал образ учителя-змея, который жил внутри него и тут его осенило. Он приподнялся на локте и впился глазами в соседа по койке.</w:t>
        <w:br/>
        <w:t xml:space="preserve">- Черт! Если Волан-де-Морт может разговаривать со змеями, значит… </w:t>
        <w:br/>
        <w:t xml:space="preserve">На этом он замолчал, так как Гера дал взглядом ясно понять, что в комнате присутствуют лишние уши. </w:t>
        <w:br/>
        <w:t>Так и прошла неделя карантина для шиноби.</w:t>
        <w:br/>
        <w:br/>
        <w:t>***</w:t>
        <w:br/>
        <w:br/>
        <w:t>- Какая у тебя там теория? – на очередной трансфигурации допытывался Гера, когда завершил превращение лягушки в чернила.</w:t>
        <w:br/>
        <w:t>- Ну, представь, если печать проклятья – это часть Орочимару, который сам по себе уже давно не человек, а существо, приближенное к змею, - начал Гарри, подперев рукой подбородок. – Если я не ошибаюсь, то я, как и Волан-де-Морт, владею парсулангом. Если этот Тот-Кого-Нельзя-Называть связывается с Орочимару внутри меня с помощью языка змей, тогда не удивительно, как он взял контроль надо мной и проклятой печатью, - объяснил он. – Одна проблема, если и он и Орочимару, который всегда гнался за бессмертием, будут за одно, тогда придет конец не только мне…</w:t>
        <w:br/>
        <w:t>- Как я понимаю, Орочимару сможет взять над тобой контроль и поглотить, – уточнил Гера, пока Макгонагалл проверяла результаты превращений. – Но почему тогда ты еще жив? И где этот Волан-де-Морт?</w:t>
        <w:br/>
        <w:t>- Прячется по каким-либо причинам, как и мой учитель, который избегал любых стычек из-за болезни. А жив я, скорее всего, только потому, что это существо слишком слабое пока. Или кто-то меня защищает.</w:t>
        <w:br/>
        <w:t>- Поттер, - почувствовал Гарри спиной присутствие профессора.</w:t>
        <w:br/>
        <w:t xml:space="preserve">- Уже ухожу… - собирая вещи, сказал он. </w:t>
        <w:br/>
        <w:t>- Остановись немедленно! – догонял мальчика голос, но не успел, так как дверь помещения хлопнула раньше, и голос Минервы отлетел от нее эхом. – Минус… - хотела вымолвить она, но остановилась. Такой прием был бесполезен против мальчика.</w:t>
        <w:br/>
        <w:br/>
        <w:t>***</w:t>
        <w:br/>
        <w:t>- Какого черта? - войдя в комнату, открыв дверь пинком, спросил брюнет двух избегающих его слизеринцев.</w:t>
        <w:br/>
        <w:t xml:space="preserve">Прокалывающий, подобно штыку, взгляд заставил Блейза открыть рот. </w:t>
        <w:br/>
        <w:t xml:space="preserve">- Извини, - начал он шепотом, - но нам запрещено с тобой общаться. </w:t>
        <w:br/>
        <w:t>Мальчик вернул свой взгляд обратно в книгу. Малфой вообще не смотрел на Гарри, словно и не знал о его присутствии.</w:t>
        <w:br/>
        <w:t>- Ясно, но учтите, от предателей я избавляюсь в первую очередь, - сказал он так, словно убить для него было пустяком. Так оно и было, что очень сближало его с темным лордом.</w:t>
        <w:br/>
        <w:t xml:space="preserve">Конечно, в таком возрасте поверить в подобную угрозу было сложно, но из уст брюнета и из все еще ярких воспоминаниях о его вступлении в Слизерин Забини и Малфой сглотнули, не зная как поступить, пока вполне себе спокойный Гарри сидел на кровати и мирно учил Историю магии. </w:t>
        <w:br/>
        <w:br/>
        <w:t>***</w:t>
        <w:br/>
        <w:br/>
        <w:t>Новый матч по квиддичу, который судил Северус, прошел для Слизерина более чем успешно. Гарри поймал мяч уже на второй минуте игры и выиграл Равенкло.</w:t>
        <w:br/>
        <w:t>Не обращая внимания на толпы поклонников и радостный факультет, который готов был разорвать мальчика по лоскуткам, он направился на улицу, желая к чертям не видеть больше несносных людей. За все время Саске понял одну вещь – Слизерин факультет не только для злых гениев, но и для подлых трусов.</w:t>
        <w:br/>
        <w:t xml:space="preserve">До самой ночи он гулял на улице, что являлось его излюбленным занятием, когда он жил в Конохе. Его нашел Гера, который прихватил с собой еду с ужина. Присев у дерева, за которым начинался запретный лес, шиноби молча принялись за трапезу, как в старые времена. Задания, миссии, вечерние костры, ужины, завтраки. Все на улице, все на воле. Поедая какие-то сэндвичи, вместо старых добрых онигири, мальчики всматривались в небо, которое чем-то напоминало их родное. Даже положение звезд было идентичным и луна, что казалось таким естественным, но при этом странным. </w:t>
        <w:br/>
        <w:t>В темноте проскользнула темная фигура, что заставило наших шиноби насторожиться. Они бесшумно последовали за тенью на снегу, даже нашли чакру, чтобы взобраться на дерево. По хромающей походке было ясно – это был Снейп. Его путь пролегал к темной поляне, где его уже поджидал человек с противным, до боли знакомым, головным убором. Квиррел, точно он.</w:t>
        <w:br/>
        <w:t>- Н-н-н-не знаю, п-почему вы ре-ре-решили в-встретиться именно здесь, С-С-Северус?</w:t>
        <w:br/>
        <w:t>- О, я просто подумал, что это очень личный разговор. Ведь никто, кроме нас, не должен знать о философском камне – уж, по крайней мере, школьницам слышать наш разговор совсем не к чему. Но не в том суть. Вы уже узнали, как пройти мимо этого трехголового зверя, выращенного Хагридом?</w:t>
        <w:br/>
        <w:t xml:space="preserve">Нашим шиноби было достаточно этого, чтобы понять – Снейп задумал что-то неладное с Квирреллом. </w:t>
        <w:br/>
        <w:t>На следующее же утро они сообщат своим друзьям по заданию о происшествии и подытожат все тем, что камень скоро будет украден именно этими двумя профессорами, которые как-то связаны с Тем-Кого-Нельзя-Называть.</w:t>
        <w:br/>
        <w:t>И подвел все-таки несчастный отец доверие сына…</w:t>
      </w:r>
    </w:p>
    <w:p>
      <w:pPr>
        <w:pStyle w:val="Heading2"/>
        <w:rPr/>
      </w:pPr>
      <w:r>
        <w:rPr/>
        <w:t>Глава 15. Конец… Часть 1.</w:t>
      </w:r>
    </w:p>
    <w:p>
      <w:pPr>
        <w:pStyle w:val="Normal"/>
        <w:rPr/>
      </w:pPr>
      <w:r>
        <w:rPr/>
        <w:t>Конец…</w:t>
        <w:br/>
        <w:t>До экзаменов еще было как до ишачьей пасхи, но примерные ученики Хогвартса уже давно начали суровую подготовку по всем волшебным предметам. За это время Гарри и Гера тысячи раз задавали себе вопрос: «Что я здесь потерял?» - и только увидев друг друга, на душе становилось легче: «Ну, здравствуй, неудачник…».</w:t>
        <w:br/>
        <w:t>Вообще, наши коноховцы испытывали самые разнообразные чувства по поводу скорого окончания учебного года: «прощай, Минерва», «адьёс, чокнутый Снейп», «какого черта мои родители врачи?», «какого Малфоя я должен вернуться к тупицам?», ну и так далее и тому подобное. Но, тем не менее, конец учебного года сулил, что будущие три месяца лета два выдающихся первокурсника проведут со своими не очень-то любимыми семьями, и предвещал скорое исчезновение философского камня. Нужно было торопиться.</w:t>
        <w:br/>
        <w:t xml:space="preserve">А торопились наши герои в библиотеке. Блейза и Драко в квартете брюнета не было и в помине. Черные угрюмые глаза давно наложили на их тему табу. Разве что Чжоу Чанг приходила к неразлучной четверке, когда ей надоедало общество равенкловец. Но сегодня ее здесь не было, и можно было говорить о чем угодно, кроме двух предателей. </w:t>
        <w:br/>
        <w:t xml:space="preserve">Дети бурно обсуждали план разоблачения Снейпа, настолько бурно, что вот-вот у некоторых дым из ушей пойдет, особенно когда эти некоторые пытаются придумать план исходя из своих уникальных способностей, которых у них сейчас нет. </w:t>
        <w:br/>
        <w:t>- Как мы увидим Снейпа, если он будет фиг знает в какой части замка?!</w:t>
        <w:br/>
        <w:t>- Но ты же…</w:t>
        <w:br/>
        <w:t>- Ну, что, что «я же»? Этот «я» и за милю в чистом поле его не увидит!</w:t>
        <w:br/>
        <w:t>- Давай не здесь…</w:t>
        <w:br/>
        <w:t>- Эм…, ладно, ребят, хватит вам. Лучше посмотрите, кто это выходит из секции о драконах… - прошептал Рон, успокаивая двух разошедшихся шиноби. Конечно, рыжик совсем не понимал их диалогов, но к странной способности Гарри и Геры - читать мысли друг друга - он давно привык.</w:t>
        <w:br/>
        <w:t>- Это же Хагрид, – брюнет сбил ногой со стула длинноволосого. – Кажется, я знаю, зачем он там был…</w:t>
        <w:br/>
        <w:t>- И зачем? – Гера тер лоб после столкновения с полом и принялся отделять черную шевелюру от головы Гарри.</w:t>
        <w:br/>
        <w:t xml:space="preserve">- Ай, сволочь,… ему просто всегда драконов хотелось завести. Отпусти, Гера! </w:t>
        <w:br/>
        <w:t>- Еще чего, сам виноват, первый начал.</w:t>
        <w:br/>
        <w:t xml:space="preserve">И так каждый день вплоть до вышвыривания всей четверки за пределы тихой библиотеки. Причем Невилла уже давно устала делать двум расшумевшимся друзьям замечания. Наверное, ей казалось крайне диким их поведение, но они и, правда, по сравнению с этим миром дикие, а еще шиноби некуда было высвободить свою силищу, вот и отыгрывались друг на друге. Скоро весь Хогвартс знал, если драка, значит Гарри и Гере снова скучно. </w:t>
        <w:br/>
        <w:t>На следующий день вся четверка отправилась в поход к Хогвартскому лесничему. А он был беспредельно рад неожиданному приходу Гарри и его друзей, правда, приходу нужен был повод.</w:t>
        <w:br/>
        <w:t xml:space="preserve">- Хагрид, а кто охраняет философский камень кроме твоего Пушка? – Гера сидел за деревянным столом, отрывая от его поверхности волокна, и был инициатором вопроса. Гарри сидел напротив, попивая предложенный великаном чай. Рон и Невилла разместились на кровати и грызли каменные кексы. </w:t>
        <w:br/>
        <w:t>Великан сразу оценил стальной нрав друга Поттера и поскорее направился к камину, чтобы не видеть строгих глаз.</w:t>
        <w:br/>
        <w:t>- Эм, Гарри, смотрю у тебя друзья, э, на тебя похожи. И не надо громко о философском камне, узнали вы все-таки о нем, дурная моя голова, - Хагрид осмотрелся по сторонам, особое внимание уделяя окну. В конце концов, он не выдержал и плотно задернул занавески и опять вернулся к камину. – Не стоит вам об этом знать, но вижу, от меня вы не отстанете.</w:t>
        <w:br/>
        <w:t>Назрел этот вопрос у Геры совсем недавно. Он знал, если вещь очень ценная, ее нужно прятать под несколькими замками, а местонахождение держать в строжайшем секрете. После встречи в Запретном лесу Снейпа и Квиррела гений серьезно задумался о замках. Собака лишь одна преграда, значит, есть что-то еще.</w:t>
        <w:br/>
        <w:t xml:space="preserve">- Так, значит, кроме Пушка камень охраняют, подождите, дайте вспомнить… Профессор Стебль, во, это раз, потом профессор Флитвик, хм, два, так еще профессор Макгонагалл, это, значится, три... профессор Квиррел, четыре, сам Дамблдор, ну и, чуть не забыл, еще профессор Снейп. </w:t>
        <w:br/>
        <w:t>Такой расклад совсем не понравился нашим героям. Невилла и Рон, нахмурившись и разинув рты, переглянулись, зная, что Снейп хочет украсть камень. Гарри ничуть не был удивлен, как и Гера. Большой кругозор в сфере воина, шпиона, помощника, защитника, наемника давал им принять ситуацию и такой паршивой, ибо то, куда они вляпались (в мир Гарри Поттера), называлось – «дело-то дрянь», - сказал Хагрид, подкинув в камин пару свежих дров.</w:t>
        <w:br/>
        <w:t>- Ладно, с этим ясно, но зачем ты ходил в секцию по уходу за драконами? – Гарри допил чай, обращаясь к великану. Что-то ему подсказывало, что близость Хагрида с камином неспроста. Собственно, яйцевидный силуэт в пламени говорил о многом.</w:t>
        <w:br/>
        <w:t>- Хагрид, это же противозаконно! – Рон видимо тоже догадался и подбежал к камину, при этом Хагрид пытался подвинуться так, чтобы тот не прошел. – И, и где ты его взял? Оно же стоит кучу денег!</w:t>
        <w:br/>
        <w:t>- Да выиграл я его… Вчера вечером выиграл.</w:t>
        <w:br/>
        <w:t>Дальше шла история о том, как Хагрид выиграл яйцо у незнакомца в карты, будучи под градусом, и как тот с радостью избавился от будущего дракончика.</w:t>
        <w:br/>
        <w:t>- А что ты будешь делать, когда из яйца вылупиться настоящий дракон? – отчитывала бедного великана Невилла.</w:t>
        <w:br/>
        <w:t xml:space="preserve">Гарри, закрыв ладонью глаза, беззвучно ржал, а Гера качал головой, считая, что весь этот мир наполнен исключительно придурками. </w:t>
        <w:br/>
        <w:t>Примерно на этом четверка и попрощалась с Хагридом. Пропустим и те моменты, когда из яйца вылупился Норберт, норвежский горбатый дракон, не станем рассказывать в подробностях об укусе Рона. Но стоит отметить, что шиноби были крайне поражены, когда рыжий согласился помогать Хагриду кормить Норберта. Понимая, куда все это может завести, Гера, как самый здравомыслящий член команды, отправил старшему брату Рона, который занимался изучением драконов, письмо о происшествии с яйцом дракона, Хагридом и Роном, чья рука уже успела позеленеть. Не будем вдаваться и в подробности того, как Гарри мучил своих слизеренских соседей по кровати, но знайте, что это было больно, страшно и неожиданно. Весьма опасны бывают Учиховские подзатыльники.</w:t>
        <w:br/>
        <w:t>Ну и история о том, как несчастная мама дракона Норберта, да-да наш Хагрид, прощался с уже далеко не маленьким малышом ночью на крыше Хогвартса в компании брюнета и его друзей. И все бы прошло хорошо вплоть до возвращения Гарри и его команды в гостиные факультетов, если бы, как говорил Гера, не дурная башка Поттера, который забыл мантию невидимку на крыше. Таким образом, они все дружненько наткнулись на Минерву в коридоре Хогвартса посреди ночи.</w:t>
        <w:br/>
        <w:t xml:space="preserve">- Минус пятьдесят баллов с каждого! И минус сто пятьдесят баллов со слизерина! Я знаю Поттер, это все вы. Вы портите даже самых прилежных и умных учеников Хогвартса и умудряетесь впутывать их во всякие неприятности! – и, не смотря на то, что Макгонагалл в свои последние слова не верила, своего решения не изменила и не колебалась и секунды в своих намерениях. </w:t>
        <w:br/>
        <w:t xml:space="preserve">Таким образом Гриффиндор сейчас стоял на первом месте, а все остальные скреблись где-то чуть выше уровня плинтуса, причем Слизерин был к планке, скрывающую щель между полом и стеной, ближе всех. Но это еще не все, дальше следовало строгое наказание - прогулка в Запретный лес. </w:t>
        <w:br/>
        <w:t>Гарри был рад, он готовился в поход туда еще с начала учебного года. В конце концов, они уже вместе с Хагридом, Герой, Роном и Невиллой направлялись в чащу леса искать единорога.</w:t>
        <w:br/>
        <w:t>- А вот и его кровь, - подсвечивая серебристую жидкость, сказал Хагрид. Он шел впереди, держа своего пса Клыка за поводок. – Сейчас разделимся на две группы. Кто пойдет с Клыком?</w:t>
        <w:br/>
        <w:t>Хагрид протянул детям поводок и Гарри героически принял его предложение.</w:t>
        <w:br/>
        <w:t>- Только учти, псина-то трусливая, - помотал пальцем Хагрид.</w:t>
        <w:br/>
        <w:t xml:space="preserve">- О, ничего страшного, Поттер не даст ему даже повода бояться врага, все живое сразу разбежится только при виде его растрепанной шевелюры, - подметил Гера, пожимая плечами. </w:t>
        <w:br/>
        <w:t xml:space="preserve">Кстати говоря, от леса оба шиноби были в восторге. Правда, ведь от этого места так и тянуло смертью. Даже лес смерти не казался ночью таким же темным и зловещим, как загадочный запретный лес. </w:t>
        <w:br/>
        <w:t>- Эм, а кто еще пойдет с Гарри? – спросил Хагрид, замечая, что как-то неправильно поделены группы. – Если что случится: нашли единорога – посылайте зеленые огоньки, если опасность – красные.</w:t>
        <w:br/>
        <w:t xml:space="preserve">В итоге пес, брюнет и гений одной смелой группой шли по узкой тропинке по серебряной крови единорога. Они были сосредоточенны как никогда: серьезные взгляды, готовые вот-вот встретить Забузу за кустом, бесшумная походка, словно подкрадываются к лагерю противника. И вот уже пятен крови становится больше, собака все протяжнее скулит, воротя нос, но боится путника позади и потому трусливо продолжает путь. </w:t>
        <w:br/>
        <w:t xml:space="preserve">- Ты видишь, где мы? </w:t>
        <w:br/>
        <w:t>- От дома лесничего мы отошли уже на два километра вглубь чащи, - вот уже несколько минут Гера был способен поддерживать свой бьякуган и был готов к нападению.</w:t>
        <w:br/>
        <w:t xml:space="preserve">Но нападения не последовало, лишь тихий шорох в кустах в конце кровавой поляны, на которую вышли Гарри, Гера и Клык заставил напрячься двух шиноби, а также вынудили Клыка петь молебные серенады. Пес лег на землю в страхе спрятав под лапами нос. А впереди была весьма нелицеприятная картина, заставившая двух парней застыть: мертвый единорог с рваной раной на боку лежал среди поляны, а из движущихся кустов вышел человек в темном балахоне, за которым не было видно лица. Конечно, брюнет и гений видели за всю свою жизнь многое, но не то, как кто-то пьет чужую кровь. Этот мир поразил и влюбил их в себя окончательно. Такого драйва вряд ли кому-нибудь еще доведется испытать. И если бы не такая грустная сцена, два соскучившихся по страшным и опасным миссиям шиноби, давно бы засмеялись в голос от счастья. А тем временем человек в балахоне встал, выпив из рваной раны единорога кровь. </w:t>
        <w:br/>
        <w:t>Гера очнулся и вытащил палочку, чтобы послать красные огни. Фигура тем временем надвигалась к Гарри, и тот явно в приступе сильной боли сжимал плечо, грозно смотря на странного человека, стиснув зубы. Клык снова протяжно заскулил, а брюнет, потеряв контроль над одной рукой, отпустил его поводок. Еще несколько секунд борьбы с непослушным телом и Гарри бы проиграл, но кентавр, что воинственно понесся на странную фигуру, спас мальчика.</w:t>
        <w:br/>
        <w:t>- С вами все в порядке? – спросил не то лошадь, не то человек.</w:t>
        <w:br/>
        <w:t xml:space="preserve">Гарри молчал, пребывая в шокированном состоянии, меньше всего на свете он бы хотел потерять над собой контроль. </w:t>
        <w:br/>
        <w:t xml:space="preserve">- Меня зовут Флоренц и вам лучше вернуться к Хагриду, - произнес кентавр. Наверное, если бы он увидел настоящего Поттера, то опустился бы на колени, чтобы отвезти его к Хагриду, за что получил бы презрение среди своих. Он того не сделал, но остался, лишь подозревая, что скорчившийся мальчик и есть Гарри Поттер. – Вы знаете зачем нужна кровь единорога? </w:t>
        <w:br/>
        <w:t>- Нет, - ответил Гера, понимая, что его приятель не в состоянии говорить.</w:t>
        <w:br/>
        <w:t>- Убийство единорога – чудовищное преступление, но кровь единорога способна спасти даже жизнь того, кто находится на волосок от смерти и подарит бессмертие. Но этот человек дорого заплатит за это, если убьет это чудесное существо и будет проклят, когда только коснется губами его крови.</w:t>
        <w:br/>
        <w:t>В этот момент словно змеиное нутро брюнета услышало эти слова, и заставила мальчика с криком изогнуться. Флоренц убежал в чащу леса, оставив Геру самому разбираться с мучениями друга. Фонарь Хагрида показался среди стволов деревьев.</w:t>
        <w:br/>
        <w:br/>
        <w:t>***</w:t>
        <w:br/>
        <w:br/>
        <w:t xml:space="preserve">Брюнет вернулся в свою комнату, выжатым как лимон. Каждую минуту ему казалось, что боль вернется, и проклятая печать захватит его тело и разум. В голове то и дело шипели разные голоса, и Гарри знал, что голос Волан-де-Мотра точно есть среди этого хора. </w:t>
        <w:br/>
        <w:t xml:space="preserve">Одно было ясно, если шиноби не убьет его в скором времени, то станет пешкой, если не завтра, так послезавтра. </w:t>
        <w:br/>
        <w:t>Расправив кровать, Гарри посмотрел на соседей, которые мучились от плохих снов, брюнет знал это, потому что сам плохо спал. Сегодня он не мечтал уснуть вообще, но хотел полежать, просто чтобы отдохнуть. Под бархатным одеялом он обнаружил приятный сюрприз. Там лежала серебристая мантия-невидимка.</w:t>
        <w:br/>
        <w:t>«На всякий случай» - было написано на записке, что лежала сверху.</w:t>
        <w:br/>
        <w:t>***</w:t>
        <w:br/>
        <w:br/>
        <w:t xml:space="preserve">За эти дни Гера привык жить среди девочек. Он даже нашел в этом что-то интересное. Например, они постоянно сплетничали и любили спрашивать мнение парня на счет того или иного случая. Из этих разговоров вылезали веселые споры. Чтобы не обижать соседок, гению пришлось по утрам дожидаться их приготовлений, что тоже было весьма забавным. Он даже по совету Гарри попытался их дисциплинировать, после чего девочки умудрялись собрать все учебники, одеться и умыться (смотря, в каком порядке успевают) за полторы минуты. Самое проблемное было переодеться. Им при нем – сложно, ему при них тоже. Зато сколько невероятных диалогов и смеха, которые, возможно, нам еще предстоит услышать в будущем. </w:t>
        <w:br/>
        <w:t>Но Гера старался не забываться, понимая, что у него сейчас есть самая опасная и важная в его жизни миссия – помочь Гарри Поттеру убить Волан-де-Морта. Он сел на кровать, здороваясь с Сакурой. Она предпочитала жить в комнате Геры из-за наличия свободной кровати, где она и устроилась. Вместе с ним они определили одну вещь – мир, в котором они находятся, является миром великого гендзюцу Мадары, однако, как оно работало, могли лишь предполагать. Некоторые факты, которые они смогли усвоить: первое - только выполнив миссию, попадешь в другой мир или в тот же, где получишь новую миссию; второе - с каждым разом положение героя ухудшается; остальные факты были не подтверждены, но бороться стоило, во что бы то ни стало.</w:t>
      </w:r>
    </w:p>
    <w:p>
      <w:pPr>
        <w:pStyle w:val="Heading2"/>
        <w:rPr/>
      </w:pPr>
      <w:r>
        <w:rPr/>
        <w:t>Глава 15. Конец… Часть 2.</w:t>
      </w:r>
    </w:p>
    <w:p>
      <w:pPr>
        <w:pStyle w:val="Normal"/>
        <w:rPr/>
      </w:pPr>
      <w:r>
        <w:rPr/>
        <w:t xml:space="preserve">Гарри не до конца понимал, за что заслужил высокие оценки по экзаменам. Причиной тому было его путешествие в Запретном лесу, после которого его мозги, он был в этом уверен, расплавились со всем интеллектуальным содержимым. Хотя он, скорее всего, погорячился с выводами, так как мыслительный аппарат его работал все еще на высшем уровне. По крайней мере, Гарри быстро определил, что до тех пор, пока Пушок в порядке – философский камень на месте. А значит, обломись, Орочимару, не видать тебе бессмертия. То же самое касалось и Волан-де-Морта. Еще одной причиной сомнений Гарри в достоверности баллов была его бессонница и голос в голове. Они путали все его мысли. Кроме того, его интуиция шиноби подсказывала, что такого быть не могло. Итог? </w:t>
        <w:br/>
        <w:t>Брюнет был прав, его результат по экзаменам на самом деле просто пестрил разнообразием оценок, просто он достался не ему, а Гере, собственно, все «Превосходно» отправились к Гарри. Как могло произойти такое недоразумение, конечно загадка, но ее можно объяснить, скажем, особенностью наших героев, все-таки они не такие как остальные и, возможно, как-то странно влияют на магию. Собственно, магия тоже сильно влияла на них.</w:t>
        <w:br/>
        <w:t>- Это мое, - поджав губы, улыбнулся Гера, смотря на табель в руках брюнета и предоставляя ему его листок с оценками. – Не думал, что Учиха способен получить «Удовлетворительно» на трансфигурации.</w:t>
        <w:br/>
        <w:t xml:space="preserve">- Может стерва-Минерва хотела добиться соответствия с фамилией? – вырвал свой горе-листок из рук гения Гарри. – Раньше я думал над тем, кто неадекватнее: Снейп или Макгонагалл. Сейчас ответ очевиден, ведь Северус, по крайней мере, отталкивается от знаний. А вот Минерва, наверняка, обиделась из-за прозвища, которое я написал на табакерке. </w:t>
        <w:br/>
        <w:t>- Ты идиот, - тихо выдохнул Гера, просматривая свои оценки. – Ты написал «стерва»?</w:t>
        <w:br/>
        <w:t>- У нее это на лбу написано, тут и табакерки не надо, - с наигранным удивлением пожал плечами Поттер. Ох, он будет скучать по… Хогвартсу. А еще будет скучать по своему новому шикарноволосому другу, Какаши-призраку, психованным учителям и невероятным путешествиям, которое частенько происходят благодаря его еще одному другу - Хагриду. Вот так-то.</w:t>
        <w:br/>
        <w:t xml:space="preserve">- Как ты? – едва ли не безразлично спросил Гера, отложив листок с оценками и запрыгнув на подоконник. – Я знаю, что ты не из тех, кто будет говорить о своих проблемах и болячках, но по граблям команды номер семь, давай договоримся раз и навсегда, не пойдем. </w:t>
        <w:br/>
        <w:t xml:space="preserve">- Пф, - Гарри сел рядом, вспоминая историю с проклятой печатью и командой звука, собственно, на эту тему было много сюжетов из его нелегкой. – Ну, ладно… эм, наверное, ты прав, только не… - брюнет посмотрел на высокомерную рожу соседа, после чего не смог сказать «зазнайся», просто добавил: - …забудь. </w:t>
        <w:br/>
        <w:t xml:space="preserve">Брюнет был того же сорта ягода, и если его сравнить с любым из серьезных учащихся, кроме Геры (разумеется), то он мог бы дать любому фору в знаниях, силе и чванстве. </w:t>
        <w:br/>
        <w:t xml:space="preserve">- Эти гады как- то переговариваются между собой, причем я понимаю их речи только частями, так как во время их разговора голова плавится. Эм, так у меня пострадала Астрономия, у меня звезды в глазах двоились. Еще я шепелявил на заклинаниях, если так это можно было назвать. Кажется, я не на шутку напугал тогда Флитвика. </w:t>
        <w:br/>
        <w:t xml:space="preserve">В общем Гарри был собой доволен. Быть грозой учительского коллектива – это по Учиховскому, а если быть более точным, то здесь прослеживается явный почерк конкретно Саске, который доставлял своим учителям немало хлопот, некоторых он даже убил собственноручно. Сейчас его сильно беспокоил именно последний вид из упомянутых учителей. И он крайне не хотел, чтобы тот, кто сидит в нем мертвым грузом, вдруг еще и получил бессмертие и остался бы вечным сорняком в его теле. Это в лучшем случае. Так как есть вариант, в котором Гарри просто погибнет как личность, оставив после себя только оболочку. </w:t>
        <w:br/>
        <w:t>- Главное, чтобы наши враги не получили философский камень, - это были мысли вслух нашего Геры, которые поддержал и Гарри.</w:t>
        <w:br/>
        <w:t xml:space="preserve">- Главное, чтобы он не прошел мимо трехголовой собаки, так как по нашим измышлениям препятствия профессоров для нашего врага преодолимы. И по нашей версии главный подозреваемый – Северус Снейп, и судя по ране, которую он получил на Хэллоуин, он не знает, как это сделать. Теперь я понимаю, почему он так пристально за мной следил. Навезет мне с учителями. </w:t>
        <w:br/>
        <w:t>- Это просто ты к себе таких притягиваешь, недотепа. Кстати, ты можешь себе представить, как пробраться мимо трехголового? Когда мы с ним встретились, он показался мне не самым приятным противником. Его как тролля не свалишь. Три головы не одна.</w:t>
        <w:br/>
        <w:t>- Я не знаю, зато знаю того, кто точно знает!</w:t>
        <w:br/>
        <w:t xml:space="preserve">Так после обеда Гарри и Гера, взяв с собой еще Рона и Невиллу, отравились к Хагриду. Церемониться брюнет с дверью не стал, а просто открыл ее изящным и легким движением с ноги, после чего бедняга со скрипом свалилась на пол прямо перед великаном, который уронил на пол сэндвич от неожиданности. Суровый взгляд самого красивого парня в школе заставил маленькие черные глазки Хагрида забегать. </w:t>
        <w:br/>
        <w:t xml:space="preserve">- У нас срочное дело, - оправдал поведение Гарри гений, изогнув бровь. </w:t>
        <w:br/>
        <w:t>- Вы, как бы сказать, эм, неожиданно как бы, - великан вытер замасленные руки о куртку, после чего указал своей огромной ладонью на стол. – Заходите. Как экзамены-то сдали? Чайку хотите?</w:t>
        <w:br/>
        <w:t>- С удоволь… - начал Рон, уже шагнув за порог, но Гарии его оборвал на полуслове:</w:t>
        <w:br/>
        <w:t>- Нет, не хотим. Как и сказал Гера, мы по делу. Хагрид, а как пройти мимо Пушка?</w:t>
        <w:br/>
        <w:t>Вопрос озадачил великана. Он внимательно посмотрел вначале на Гарри потом на Геру, затем на оставшихся членов команды. Густые брови срослись у переносицы, Хагрид плюхнулся с тяжестью на кровать так, что та запружинила. Гера скривил губы и разочарованно покачал головой, косясь на Гарри.</w:t>
        <w:br/>
        <w:t>- Хагрид, мы хотели спросить не об этом. Ты кому-нибудь рассказывал о способе пройти мимо Пушка? Скажем, ты рассказывал о странном парне, который отдал тебе яйцо дракона, ты был подвыпившим…</w:t>
        <w:br/>
        <w:t xml:space="preserve">- О, я понял! – ответил Хагрид, уткнув кулаки в бока и обиженно отвернув голову. </w:t>
        <w:br/>
        <w:t>Гарри издал смешкок: «Один-один, друг мой» - подумал он. Но добродушный великан быстро оправился от грубых слов.</w:t>
        <w:br/>
        <w:t>- Эх, ну, было кажется дело. Это произошло в «Кабаньей голове», ну, там в этом… баре деревенском. Там ведь куча всякого…э-э… странного народа ошивается. Тот торговец в капюшоне был, оно и ясно, яйцо дракона продавал все-таки. Он спросил, вроде, чем я занимаюсь. А я ему говорю, что в школе работаю… Ну так еще говорил, что зверей держу, драконов всегда хотел завести. Потом он спрашивал на счет того, смогу ли я с драконом справиться. Ну, знаете ли, всякому проигрывать яйцо дракона не хотел. А я ему сказал, что после Пушка с любым драконом управлюсь. Ну, м, рассказал я про Пушка, не так уж много на земле, понимаете ли, трехголовых псин. А ему только спой, ли на флейте поиграй немного и он сразу уснет.</w:t>
        <w:br/>
        <w:t>Только сейчас Хагрид заметил, что увлекся рассказом. На его лице внезапно появился испуг. Дети многозначительно переглянулись, понимая, что это конец истории.</w:t>
        <w:br/>
        <w:t>- Не должен был я вам такое говорить!</w:t>
        <w:br/>
        <w:t>- Мяу! – словно подтвердил черный кот, испугав присутствующих своим внезапным появлением.</w:t>
        <w:br/>
        <w:br/>
        <w:t>***</w:t>
        <w:br/>
        <w:br/>
        <w:t>Куда себя деть Гарри и Гера не знали, и только их чувство шиноби и тяга к приключениям пульсировали в их головах, говоря: «нужно завладеть камнем первыми!». Только вот было у Саске подозрение, что это не его мысли, а желание Орочимару. Сомнение в своих силах и адекватности колебало его ежесекундно. Сегодня предстоит трудная ночь.</w:t>
        <w:br/>
        <w:t xml:space="preserve">- Вы уверены, что хотите пойти с нами? – мягко произнес Гера. Он знал, как капитан команды шиноби и как джонин прошедший войну, что в такие моменты давить нельзя – это повлияет на решение и оно может стать неискренним, что приведет к недоверию и разногласиям в будущем. Однако в глазах Невиллы и Рона не было и капли страха, было видно, что они готовы идти за странными друзьями куда угодно. – Вас могут исключить. </w:t>
        <w:br/>
        <w:t>- Вряд ли тебе и мне это угрожает, - покачала головой Невилла. – Флитвик по секрету мне сказал, что мы набрали из ста баллов по сто двадцать! После такого не выгоняют.</w:t>
        <w:br/>
        <w:t>Рон с Гарри завистливо переглянулись: «Задроты, чертовы…». Конечно, брюнет всегда отличался своими знаниями, но двоящиеся звезды, заносчивый характер и головная боль, подобная вулкану перед извержением несколько мешали получить свои заслуженные «П» по всем предметам.</w:t>
        <w:br/>
        <w:t>- Мяу! – напомнила о себе Сакура, она тоже не собиралась стоять в сторонке и смотреть, как ее любовь всей жизни в команде с гением и еще двумя героями будут спасать мир от зме… кхм, то есть зла.</w:t>
        <w:br/>
        <w:t>- Отлично, - улыбнулся Гера, что приятно изумило присутствующих. Улыбка Геры? Алмазная редкость.</w:t>
        <w:br/>
        <w:br/>
        <w:t>***</w:t>
        <w:br/>
        <w:br/>
        <w:t>Ужин проходил спокойно, разве что Малфой и Забини больше не было в компании, да и Чжоу, понимая, что лишняя в команде, общалась с ними только во время еды. А с Герой и Невиллой имела возможность поговорить и попозже в спальне.</w:t>
        <w:br/>
        <w:t>Так вот на счет Драко и Блейза. Гарри их даже не трогал, однако его полное игнорирование их существования убивало лучше всякой враждебности с его стороны. Да и с брюнетом было всегда интересно. У него необычная компания, странный характер и вечные приключения на мягкое место, без которых в Хогвартсе было чрезвычайно скучно. И может, они и не учавствовали в них в полной мере, но чувствовали себя частью этих событий. Они долго думали над приказом родителей и угрозе Гарри. Они для себя кое-что решили.</w:t>
        <w:br/>
        <w:t>После ужина знаменательная четверка в присутствии черного кота обсудили план ночной вылазки.</w:t>
        <w:br/>
        <w:t>- Рон?</w:t>
        <w:br/>
        <w:t>- Встречаемся в полночь.</w:t>
        <w:br/>
        <w:t xml:space="preserve">- Невилла? </w:t>
        <w:br/>
        <w:t>- Да, я точно готова.</w:t>
        <w:br/>
        <w:t xml:space="preserve">- Гарри? </w:t>
        <w:br/>
        <w:t>- Несу мантию и забираю каждого у входа в гостиные.</w:t>
        <w:br/>
        <w:t>- Что вы собираетесь делать?! – слаженным дуэтом спросили два Слизеринца, два соседа Гарри. – В любом случае, мы хотим с вами!</w:t>
        <w:br/>
        <w:t xml:space="preserve">Нет. Это звучало не как угроза, а как просьба и почти мольба о прощении. </w:t>
        <w:br/>
        <w:t>- Пусть отец запретит мне выходить из дома все каникулы, но я хочу быть частью вашей команды! – героически заявил Малфой, вздернув свой аристократический нос к потолку.</w:t>
        <w:br/>
        <w:t xml:space="preserve">- Моя мама не знает от кого меня родила, пусть тогда и меня не будет знать, если запрещает дружить с вами! – Блейз говорил красивым тенором, полным серьезных намерений. </w:t>
        <w:br/>
        <w:t>Гарри злобно улыбнулся двум предателям.</w:t>
        <w:br/>
        <w:t xml:space="preserve">- Вот как, в таком случае обещайте, что умрете ради моей цели! </w:t>
        <w:br/>
        <w:t>Драко и Блейз сглотнули, но молча закивали головами.</w:t>
        <w:br/>
        <w:t>- Хорошо, так как моя цель – убить Волан-де-Морта.</w:t>
        <w:br/>
        <w:t xml:space="preserve">Малфой в тот момент хорошо для себя усвоил одну вещь: «узнай об этом папа, мне не жить». Но, тем не менее, детская чуткая интуиция подсказывала, что наказание отца будет лояльнее, чем наказание настоящей машины для убийств. Раньше он и представить себе не мог, что решение какой-то гадкой шляпы может настолько сильно повлиять на его жизнь. </w:t>
        <w:br/>
        <w:t xml:space="preserve">Забини же никогда не думал, что у кого-то когда-нибудь будет поклонников больше чем у него. И точно не допускал мысли о том, что этот кто-то будет его другом, нет, не верно, будет тем, с кем он захочет подружиться. </w:t>
        <w:br/>
        <w:t>Гера, не смотря свою неудержимую раздраженность из-за поступка Гарри, не стал вмешиваться, хотя это могло разрушить все их планы. Невилла и Рон хмуро молчали, а брюнет продолжил.</w:t>
        <w:br/>
        <w:t>- Хотите быть с нами, тогда позаботьтесь о моем присутствии в комнате, когда я уйду, мало ли кто к нам захочет заглянуть.</w:t>
        <w:br/>
        <w:t>Взять с собой он их все равно не мог. Мантия-невидимка с трудом укрывала четверых, еще двоих она бы не потянула. Но на такие условия все были согласны.</w:t>
        <w:br/>
        <w:br/>
        <w:t>***</w:t>
        <w:br/>
        <w:t>Полночь. Шарканье обуви по мраморным полам Хогвартса было единственным уловимым звуком для человеческого слуха. По крайней мере, звук проходящих через стены призраков услышать не удавалось, как и персонажей картин, гуляющих друг к другу в гости. Гарри, прихватив с собой флейту, шел навстречу к своей смерти, что была и снаружи и выжидала внутри него.</w:t>
        <w:br/>
        <w:t>- К запретному коридору? – уточнил Гарри, как рулевой и с согласия всей команды направился по лестницам к трехголовому псу.</w:t>
        <w:br/>
        <w:t xml:space="preserve">- Вы уже были здесь, да? - шепотом уточнил Рон, разглядывая запертую дверь. Он не до конца понимал, какое чудище поджидает внутри. </w:t>
        <w:br/>
        <w:t>- Вперед! – настраивала себя Невилла. – Аллохомора!</w:t>
        <w:br/>
        <w:t xml:space="preserve">Дверь открылась и перед нашими героями предстала удивительная картина. Здоровый пес сладко спал, умываясь слюнями, под сладкую музыку заколдованной арфы, что висела в воздухе, как только дети вошли, она прекратила игру и зверь проснулся. Не очень умело, но брюнет заиграл на флейте и псина начала зевать и медленно закрывать и открывать тяжелые веки, пока вновь не заснула. </w:t>
        <w:br/>
        <w:t xml:space="preserve">Пока Гарри проявлял свои выдающиеся музыкальные способности Гера и Рон пытались открыть люк. Рон дернул за кольцо, после чего люк открылся. </w:t>
        <w:br/>
        <w:t xml:space="preserve">- Придется прыгать, лестницы нет, дна не видно, – объявил Гера громко, чтобы быть услышанным среди храпа собаки и отвратительной игры флейты. </w:t>
        <w:br/>
        <w:t>Первым бесстрашно прыгнул именно он, не мешкаясь и не задавая вопросов. По приглушенному звуку было ясно, что внизу было что-то мягкое, что смягчало удар.</w:t>
        <w:br/>
        <w:t xml:space="preserve">- Все в порядке! Вас ждет мягкая посадка, – крикнул он из глубины. – И пусть Гарри будет последним! </w:t>
        <w:br/>
        <w:t>Гарри пятясь и все еще ублажая пса пением флейты, прыгнул в люк следом за кудрявой, но последним он не оказался из-за подоспевшей Сакуры. Растение смягчило падение всем пятерым героям, но от его мании убийства спаслась только Невилла. В итоге ей и пришлось спасать самого Учиху-Поттера из дьявольских силков. Она смогла поджечь растение, за что заслужила прозвище «огненная девочка» со стороны брюнета.</w:t>
        <w:br/>
        <w:t>- Умница, - отдышавшись, прокомментировал поступок девушки гений. – А теперь идем дальше.</w:t>
        <w:br/>
        <w:t>Сейчас нашим героям сильно бы помог бьякуган и шаринган, но не здесь, не в Хогвартсе.</w:t>
        <w:br/>
        <w:t>Зато скорость и ловкость Гарри пригодилась в следующем испытании с ключами. Маленькие ключи летали целым роем. Необходимо было найти соответствующий, чтобы открыть дверь, что была заперта и, видимо, была путем к следующему испытанию и шагу к философскому камню.</w:t>
        <w:br/>
        <w:t xml:space="preserve">И, несмотря на старую метлу, Гарри нашел и поймал нужный ключ. </w:t>
        <w:br/>
        <w:t>Команда прошла дальше к шахматной доске. Никто и подумать не мог, что на этом испытании проявить себя Рон.</w:t>
        <w:br/>
        <w:t>- Полагаю, среди нас никто не играет в шахматы лучше меня, - скромно произнес он смотря на огромные каменные фигуры. – Только вот у нас не хватает фигур. Гера будь слоном, Гарри ты ладья, а я… я буду конем!</w:t>
        <w:br/>
        <w:t>Уизли был полностью уверен в своих словах. И во время игры он пожертвовал собой, что заставило Гарри нахмуриться и вспомнить былые времена. Шахматы были беспощадны. Дальше путь пришлось продолжать без него. Сакура не отставала от компании.</w:t>
        <w:br/>
        <w:t xml:space="preserve">Следующей преградой был скорее смрад, нежели тролль, которого успели вырубить до прихода наших героев. И следом шло последнее испытание от Снейпа. Наверное, сама Невилла раньше и не могла подозревать обо всех способностях Гарри и несколько недооценивала их, но ей пришлось удивиться, когда задача Снейпа на чистую логику была решена им быстрее, чем великой зазнайкой. Но вперед могли пройти не все. К сожалению, вперед пропускало только снадобье из крохотной бутылочки. </w:t>
        <w:br/>
        <w:t>- Гарри, пойдешь ты и Сакура, – решил гений. – Ты знаешь условия миссии, моя задача лишь помочь, а твоя убить, потому так будет верно.</w:t>
        <w:br/>
        <w:t>Сакуре было достаточно и капельки, чтобы пройти вперед, а брюнет выпил все остальное. Впереди их ждал сюрприз.</w:t>
        <w:br/>
        <w:br/>
        <w:t>***</w:t>
        <w:br/>
        <w:br/>
        <w:t xml:space="preserve">- Вы? – изумился хладнокровно Гарри. Он не мог себе представить дрожащего при одном только взгляде черных глаз Квиррелла в качестве злодея, который собирался получить бессмертие. Но сегодня никаких конвульсий со стороны профессора не было. Он казался совершенно нормальным. </w:t>
        <w:br/>
        <w:t>- Я предполагал встретить здесь Снейпа.</w:t>
        <w:br/>
        <w:t>- Северус? – Квиррелл расхохотался, и этот смех был такой же сумасшедший, как и у Орочимару. – Да, при наличии такого профессора как он, з-заподоз-зрить меня в-в чем-либо было с-с-сложно.</w:t>
        <w:br/>
        <w:t>Заикание на этот раз было явно наигранным.</w:t>
        <w:br/>
        <w:t>- Собственно, я и не был очень уж уверен, так как во сне ко мне приходил именно ваш тюрбан.</w:t>
        <w:br/>
        <w:t>- Это уже не важно, ты все равно этой ночью умрешь! – прикрикнул Квиррелл, чувствуя, что делал что-то не так как полагалось. – Ведь на моей стороне сам Волан-де-Морт, и если ты так же умен, каким кажешься, тогда уже наверняка догадался о еще одном моем приспешнике.</w:t>
        <w:br/>
        <w:t>Плечо Гарри словно ударили раскаленной кочергой, так как печать снова напоминала о своем существовании. Видимо боль мальчика была нарисована на лице, так как Квиррелл довольно засмеялся, чувствуя свое полное превосходство, власть.</w:t>
        <w:br/>
        <w:t xml:space="preserve">- Ну, ладно, хе-хе, мне еще нужно разобраться с этим зеркалом. </w:t>
        <w:br/>
        <w:t xml:space="preserve">- Так Волан-де-Морт тоже в Хогвартсе? </w:t>
        <w:br/>
        <w:t xml:space="preserve">- О, он всегда со мной. Я не могу понять… может, этот камень находится внутри зеркала и его нужно разбить? </w:t>
        <w:br/>
        <w:t xml:space="preserve">В этот момент Гарри искренне пожелал найти камень раньше, но если по книге тот появиться у него в кармане, то сейчас… нашего Гарри опередила Сакура, которая желала найти камень еще с начала миссии. И в зеркале Еиналеж она видела себя - человека и камень. И именно сейчас перед глазами Саске предстала розововолосая девушка лет пятнадцати. Эту девушку он словно видел когда-то давно, но по времени не мог никогда видеть, так как последняя встреча с ней произошла, когда им было по тринадцать. Она сильно изменилась за два года. </w:t>
        <w:br/>
        <w:t xml:space="preserve">- Осталось только заснуть! – выкрикнула она радостно, держа у сердца камень. </w:t>
        <w:br/>
        <w:t xml:space="preserve">- Убей ее! – ввязался в сцену чужой неприятный голос. </w:t>
        <w:br/>
        <w:t xml:space="preserve">- Да, господин! </w:t>
        <w:br/>
        <w:t>Квиррелл направил палочку на Сакуру, и по рефлексу Гарри хотел было ее защитить, но не успел. Она словно испарилась, как только ее коснулось заклинание. Перебарывая боль и подавляя силу печати, брюнет попытался взять в руки камень. И взял, упав на колени.</w:t>
        <w:br/>
        <w:t>- Нет, – надрывисто вырвалось у него из уст.</w:t>
        <w:br/>
        <w:t xml:space="preserve">- Аххахха! Поттер! – быстрым шагом Квиррел преодолел расстояние между ним и Гарри. – Знаешь, я был удивлен. Я заметил между нами удивительное сходство! Редкое! Мы люди с двумя лицами! </w:t>
        <w:br/>
        <w:t xml:space="preserve">Квиррел снова засмеялся и снял головной убор, повернувшись спиной к мальчику. Ужас пронзил Саске! Наверное, именно сейчас он увидел свое будущее. Он уже видел ранее, во что превращаются тела Орочимару. Ему предстояло тоже самое. </w:t>
        <w:br/>
        <w:t xml:space="preserve">Волан-де-Морт был бледен и страшен, был мерзок. Гадкое существо-паразит, подобный учителю Учихи. Он жил в чужом теле, питаясь его ресурсами, желая его захватить. Казалось, что именно в момент, когда на него уже наставили палочку, был прилив сил из-за огромного количества адреналина, но Гарри только потерял сознание, и лишь подсознание видело какие-то странные сцены мучений двулицего существа. </w:t>
        <w:br/>
        <w:t>Это Орочимару не хотел подчиняться Темному лорду, и объяснял это просто: «вторые, такие как я, мне не нужны».</w:t>
        <w:br/>
        <w:br/>
        <w:t>***</w:t>
        <w:br/>
        <w:br/>
        <w:t>Брюнет видел странный сон о миссии вместе с командой номер семь. Сакура,… возможно, когда-то он ее не ценил, но сейчас сны с ней казались ему сладкими воспоминаниями о детстве, которое парадоксальным образом продолжается до сих пор. В этом сне они на своей миссии по собиранию лечебных трав. Наруто зовет его посмотреть на слизняков размером в ботинок. Правда, странно зовет:</w:t>
        <w:br/>
        <w:t>- Гарри! Гарри! Гарри… - веки открывались сами по себе, перед глазами вместо голубоглазого блондина был длинноволосый и белоглазый Неджи. – Ты спишь уже четвертый день! – поприветствовал гений еще ничего не соображающего брюнета.</w:t>
        <w:br/>
        <w:t xml:space="preserve">Рядом показалась рыжая шевелюра, а затем и весь ее веснушчатый владелец. Рядом с Головой Геры появилось и бледное обеспокоенное лицо Снейпа, где-то мелькала и Невилла. </w:t>
        <w:br/>
        <w:t>Гарри было жалко проснуться. Жалко, ведь там была его реальность, его жизнь, а этот мир что для него значит? Только задав себе этот вопрос, он понял насколько привык к волшебному миру, насколько рад видеть перед собой такие лица, которые сейчас были перед ним. Сердце екнуло и стало по приятному грустно. Все вокруг казалось таким близким и далеким, что разум мальчика разрывался на части. И только один человек мог понять его чувства. Такой же грустный и странный Гера.</w:t>
        <w:br/>
        <w:t xml:space="preserve">- Соскучился?! – наконец отреагировал парень и тихо засмеялся, наблюдая за разозленным Хьюгой. Тот в свою очередь злился на правду, ведь без нового друга новая жизнь была для него совсем чужой и незнакомой. </w:t>
        <w:br/>
        <w:t xml:space="preserve">- Камень уничтожили, и за Волан-да-Морта можно пока не волноваться! – объявил Рон. </w:t>
        <w:br/>
        <w:t>– Ты пропустил банкет, на котором объявляли результаты. Кубок выиграли слизеренцы, а битву между факультетами равенкловцы, - рассказали Блейз и Драко.</w:t>
        <w:br/>
        <w:br/>
        <w:t>***</w:t>
        <w:br/>
        <w:br/>
        <w:t xml:space="preserve">Хагрид переправлял детей к берегу озера, к берегу на котором они раньше садились, чтобы добраться до Хогвартса. Их ждал поезд. Така, не желая возвращаться в клетку, сидела на плече хозяина. </w:t>
        <w:br/>
        <w:t xml:space="preserve">- Пока, Гарри! – голос Хагрида дрожал, а на ресницах уже показались слезинки. </w:t>
        <w:br/>
        <w:t xml:space="preserve">- Пока… - легко махнул рукой Поттер и тут же сунул ее в карман, садясь в поезд. </w:t>
        <w:br/>
        <w:t xml:space="preserve">Исчезновение Сакуры Гера и Гарри объяснили простым: «Кот убежал в Запретный лес». В вагоне Поттера было шумно и весело. Толпы детей собирались именно там, чтобы пообщаться с командой отчаянных смельчаков. </w:t>
        <w:br/>
        <w:t>Но вот уже показывается платформа. Вот уже они прощаются в поезде с Драко и Блейзом, чтобы родители не увидели. А с Роном.</w:t>
        <w:br/>
        <w:t xml:space="preserve">- Не понимаем мы, что ты нашел в нашем брате, - смеялись близнецы. </w:t>
        <w:br/>
        <w:t>- Ну, Гарри, в этом году ты показал всем, что такое героизм… - чеша затылок, сказал Перси, староста Гриффиндора.</w:t>
        <w:br/>
        <w:t>- Гарри Поттер! – радостно воскликнула Джинни, младшая сестра Рона. – Смотри, мам!</w:t>
        <w:br/>
        <w:t xml:space="preserve">Брюнет усмехнулся. Рыжая маленькая девочка чем-то была похожа на толпу тех девочек-фанаток в школе, но при этом она была другой. И, наверное, ее индивидуальность еще предстоит узнать Поттеру. </w:t>
        <w:br/>
        <w:t xml:space="preserve">- Пока, Рон, до встречи! </w:t>
        <w:br/>
        <w:t>Так и попрощались с другом Гарри и Гера. Следом ушла Невилла.</w:t>
        <w:br/>
        <w:t>Тяжело вздыхая, уходил гений к своим стоматологам. А Гарри ждало целое лето с тупицами. Волан-де-морт еще был жив, а значит, нашим главным героям пока не вернуться домой.</w:t>
        <w:br/>
        <w:br/>
        <w:br/>
        <w:t>--------------------------------------</w:t>
        <w:br/>
        <w:br/>
        <w:t xml:space="preserve">И вот окончена первая книга. И грустно и радостно. В начале, я не рассчитывала на такую популярность фанфика. Для меня это стало полной неожиданностью. Думала, потешу читателей и себя веселыми фантазиями и хватит, а оказалось, что история получила популярность уже в самом начале, и я не смогла не продолжить историю. Теперь я принимаюсь за работу над второй книгой. Это потребует времени, но я постараюсь закончить работу быстрее. </w:t>
        <w:br/>
        <w:t xml:space="preserve">Я благодарю всех читателей, ведь не будь вас, не было бы и «Извините, мы перепутали фэндом…». Вторая книга будет называться: "Серийный хогвартский шиноби". Думаю, вы уже догадались о ком идет речь). </w:t>
        <w:br/>
        <w:t xml:space="preserve">Ждите, а я буду стараться на качество и скорос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2:25:00Z</dcterms:created>
  <dc:creator>Виктор</dc:creator>
  <dc:description/>
  <cp:keywords/>
  <dc:language>en-US</dc:language>
  <cp:lastModifiedBy>Виктор</cp:lastModifiedBy>
  <dcterms:modified xsi:type="dcterms:W3CDTF">2015-05-09T12:26:00Z</dcterms:modified>
  <cp:revision>1</cp:revision>
  <dc:subject/>
  <dc:title>POV</dc:title>
</cp:coreProperties>
</file>