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40.png" ContentType="image/png"/>
  <Override PartName="/word/media/image38.png" ContentType="image/png"/>
  <Override PartName="/word/media/image8.png" ContentType="image/png"/>
  <Override PartName="/word/media/image13.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9.jpeg" ContentType="image/jpeg"/>
  <Override PartName="/word/media/image11.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142"/>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t>Божьи генералы-4</w:t>
      </w:r>
    </w:p>
    <w:p>
      <w:pPr>
        <w:pStyle w:val="Normal"/>
        <w:spacing w:lineRule="auto" w:line="276" w:before="0" w:after="0"/>
        <w:ind w:firstLine="142"/>
        <w:jc w:val="both"/>
        <w:rPr>
          <w:rFonts w:ascii="Times New Roman" w:hAnsi="Times New Roman" w:cs="Times New Roman"/>
          <w:b/>
          <w:b/>
          <w:color w:val="FF0000"/>
          <w:sz w:val="24"/>
          <w:szCs w:val="72"/>
        </w:rPr>
      </w:pPr>
      <w:r>
        <w:rPr>
          <w:rFonts w:cs="Times New Roman" w:ascii="Times New Roman" w:hAnsi="Times New Roman"/>
          <w:b/>
          <w:color w:val="FF0000"/>
          <w:sz w:val="24"/>
          <w:szCs w:val="72"/>
        </w:rPr>
      </w:r>
    </w:p>
    <w:p>
      <w:pPr>
        <w:pStyle w:val="Normal"/>
        <w:spacing w:lineRule="auto" w:line="276" w:before="0" w:after="0"/>
        <w:ind w:firstLine="142"/>
        <w:jc w:val="center"/>
        <w:rPr>
          <w:rFonts w:ascii="Times New Roman" w:hAnsi="Times New Roman" w:cs="Times New Roman"/>
          <w:sz w:val="36"/>
        </w:rPr>
      </w:pPr>
      <w:r>
        <w:rPr>
          <w:rFonts w:cs="Times New Roman" w:ascii="Times New Roman" w:hAnsi="Times New Roman"/>
          <w:sz w:val="36"/>
        </w:rPr>
        <w:t>Исцеляющие евангелисты</w:t>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142"/>
        <w:jc w:val="center"/>
        <w:rPr>
          <w:rFonts w:ascii="Times New Roman" w:hAnsi="Times New Roman" w:cs="Times New Roman"/>
          <w:b/>
          <w:b/>
          <w:sz w:val="36"/>
        </w:rPr>
      </w:pPr>
      <w:r>
        <w:rPr>
          <w:rFonts w:cs="Times New Roman" w:ascii="Times New Roman" w:hAnsi="Times New Roman"/>
          <w:b/>
          <w:sz w:val="36"/>
        </w:rPr>
        <w:t>Робертс Лиардон</w:t>
      </w:r>
    </w:p>
    <w:p>
      <w:pPr>
        <w:pStyle w:val="Normal"/>
        <w:spacing w:lineRule="auto" w:line="276"/>
        <w:ind w:firstLine="142"/>
        <w:jc w:val="center"/>
        <w:rPr>
          <w:rFonts w:ascii="Times New Roman" w:hAnsi="Times New Roman" w:cs="Times New Roman"/>
          <w:b/>
          <w:b/>
          <w:sz w:val="36"/>
        </w:rPr>
      </w:pPr>
      <w:r>
        <w:rPr>
          <w:rFonts w:cs="Times New Roman" w:ascii="Times New Roman" w:hAnsi="Times New Roman"/>
          <w:b/>
          <w:sz w:val="36"/>
        </w:rPr>
        <w:t>Посвящение</w:t>
      </w:r>
    </w:p>
    <w:p>
      <w:pPr>
        <w:pStyle w:val="Normal"/>
        <w:spacing w:lineRule="auto" w:line="276" w:before="0" w:after="0"/>
        <w:ind w:firstLine="142"/>
        <w:jc w:val="both"/>
        <w:rPr>
          <w:rFonts w:ascii="Times New Roman" w:hAnsi="Times New Roman" w:cs="Times New Roman"/>
        </w:rPr>
      </w:pPr>
      <w:r>
        <w:rPr>
          <w:rFonts w:cs="Times New Roman" w:ascii="Times New Roman" w:hAnsi="Times New Roman"/>
        </w:rPr>
        <w:t>Я посвящаю эту книгу Роберту и Миллисент Спилмен, первопро</w:t>
        <w:softHyphen/>
        <w:t>ходцам и лидерам харизматического движения в Англии. Я часто сравниваю их служение со служением Акилы и Прискиллы, которые помогали людям лучше понять путь Господень (см.: Деяния 18:26).</w:t>
      </w:r>
    </w:p>
    <w:p>
      <w:pPr>
        <w:pStyle w:val="Normal"/>
        <w:spacing w:lineRule="auto" w:line="276" w:before="0" w:after="0"/>
        <w:ind w:firstLine="142"/>
        <w:jc w:val="both"/>
        <w:rPr>
          <w:rFonts w:ascii="Times New Roman" w:hAnsi="Times New Roman" w:cs="Times New Roman"/>
        </w:rPr>
      </w:pPr>
      <w:r>
        <w:rPr>
          <w:rFonts w:cs="Times New Roman" w:ascii="Times New Roman" w:hAnsi="Times New Roman"/>
        </w:rPr>
        <w:t>Роберт (Боб) родился в 1924 году в английском городе Уотфорде. Во время Второй мировой войны служил в Королевском флоте. После войны Боб, квалифицированный инженер-механик и строи</w:t>
        <w:softHyphen/>
        <w:t>тель, был направлен в Министерство транспорта Нигерии и возгла</w:t>
        <w:softHyphen/>
        <w:t>вил постройку новых дорог в стране. Именно в это время он повстре</w:t>
        <w:softHyphen/>
        <w:t>чал свою будущую жену Миллисент.</w:t>
      </w:r>
    </w:p>
    <w:p>
      <w:pPr>
        <w:pStyle w:val="Normal"/>
        <w:spacing w:lineRule="auto" w:line="276" w:before="0" w:after="0"/>
        <w:ind w:firstLine="142"/>
        <w:jc w:val="both"/>
        <w:rPr>
          <w:rFonts w:ascii="Times New Roman" w:hAnsi="Times New Roman" w:cs="Times New Roman"/>
        </w:rPr>
      </w:pPr>
      <w:r>
        <w:rPr>
          <w:rFonts w:cs="Times New Roman" w:ascii="Times New Roman" w:hAnsi="Times New Roman"/>
        </w:rPr>
        <w:t>Еще подростком Миллисент приняла Иисуса своим Господом и Спасителем в поместной церкви английского городка Чеддертон. В 1948 году опытная медсестра Миллисент, специализирующаяся на тро</w:t>
        <w:softHyphen/>
        <w:t>пических болезнях и акушерстве, решила отправиться миссионером в Африку, но ей поставили условие — четыре года учиться в библейском колледже. Не желая ждать так долго, она устроилась работать медсе</w:t>
        <w:softHyphen/>
        <w:t>строй в больнице миссии, занимавшейся лечением прокаженных, не</w:t>
        <w:softHyphen/>
        <w:t>подалеку от города Энугу в Нигерии, где и встретила Боба. Они обвен</w:t>
        <w:softHyphen/>
        <w:t>чались в 1953 году в небольшой церквушке в городке Аккре в Гане.</w:t>
      </w:r>
    </w:p>
    <w:p>
      <w:pPr>
        <w:pStyle w:val="Normal"/>
        <w:spacing w:lineRule="auto" w:line="276" w:before="0" w:after="0"/>
        <w:ind w:firstLine="142"/>
        <w:jc w:val="both"/>
        <w:rPr>
          <w:rFonts w:ascii="Times New Roman" w:hAnsi="Times New Roman" w:cs="Times New Roman"/>
        </w:rPr>
      </w:pPr>
      <w:r>
        <w:rPr>
          <w:rFonts w:cs="Times New Roman" w:ascii="Times New Roman" w:hAnsi="Times New Roman"/>
        </w:rPr>
        <w:t>Именно благодаря свидетельству Миллисент Боб принял Иисуса своим Господом и Спасителем. Вернувшись в Великобританию, моло</w:t>
        <w:softHyphen/>
        <w:t>дая пара обосновалась в небольшом городке и начала строить свою семейную жизнь. У них родилось трое детей, и Боб добился значитель</w:t>
        <w:softHyphen/>
        <w:t>ного продвижения по карьерной лестнице. Вскоре после этого супруги получили крещение Святым Духом, и это так сильно повлияло на Боба, что он оставил свою престижную работу в сфере промышлен</w:t>
        <w:softHyphen/>
        <w:t>ности и начал совершать шаги веры под водительством Божьим.</w:t>
      </w:r>
    </w:p>
    <w:p>
      <w:pPr>
        <w:pStyle w:val="Normal"/>
        <w:spacing w:lineRule="auto" w:line="276" w:before="0" w:after="0"/>
        <w:ind w:firstLine="142"/>
        <w:jc w:val="both"/>
        <w:rPr>
          <w:rFonts w:ascii="Times New Roman" w:hAnsi="Times New Roman" w:cs="Times New Roman"/>
        </w:rPr>
      </w:pPr>
      <w:r>
        <w:rPr>
          <w:rFonts w:cs="Times New Roman" w:ascii="Times New Roman" w:hAnsi="Times New Roman"/>
        </w:rPr>
        <w:t>Боб обрел известность благодаря своему сотрудничеству с Международным обществом бизнесменов Полного Евангелия (МОБПЕ). В 1975 году в его гостиной был дан старт Чеширскому от</w:t>
        <w:softHyphen/>
        <w:t>делению МОБПЕ. С того времени движение значительно выросло и в данный момент насчитывает более четырехсот отделений в Велико</w:t>
        <w:softHyphen/>
        <w:t>британии и Ирландии. Боб был назначен международным директором группы, но он всегда оговаривался, что никогда не добился бы такого успеха без любви и поддержки жены.</w:t>
      </w:r>
    </w:p>
    <w:p>
      <w:pPr>
        <w:pStyle w:val="Normal"/>
        <w:spacing w:lineRule="auto" w:line="276" w:before="0" w:after="0"/>
        <w:ind w:firstLine="142"/>
        <w:jc w:val="both"/>
        <w:rPr>
          <w:rFonts w:ascii="Times New Roman" w:hAnsi="Times New Roman" w:cs="Times New Roman"/>
        </w:rPr>
      </w:pPr>
      <w:r>
        <w:rPr>
          <w:rFonts w:cs="Times New Roman" w:ascii="Times New Roman" w:hAnsi="Times New Roman"/>
        </w:rPr>
        <w:t>Боб и Миллисент смело посещали страны с диктаторским режи</w:t>
        <w:softHyphen/>
        <w:t>мом, в том числе республики Советского Союза. Они всегда несли людям Евангелие в устной и печатной форме, приободряя всех любя</w:t>
        <w:softHyphen/>
        <w:t>щих Господа и обращая к Богу множество новообращенных. Супруги повлияли на тысячи жизней, при этом никогда не стремясь к извест</w:t>
        <w:softHyphen/>
        <w:t>ности или признанию.</w:t>
      </w:r>
    </w:p>
    <w:p>
      <w:pPr>
        <w:pStyle w:val="Normal"/>
        <w:spacing w:lineRule="auto" w:line="276" w:before="0" w:after="0"/>
        <w:ind w:firstLine="142"/>
        <w:jc w:val="both"/>
        <w:rPr>
          <w:rFonts w:ascii="Times New Roman" w:hAnsi="Times New Roman" w:cs="Times New Roman"/>
        </w:rPr>
      </w:pPr>
      <w:r>
        <w:rPr>
          <w:rFonts w:cs="Times New Roman" w:ascii="Times New Roman" w:hAnsi="Times New Roman"/>
        </w:rPr>
        <w:t>Умный и начитанный Боб заметил, что его современники нуждаются в «богодухновенных книгах», и основал компанию «Строители веры», став первым человеком, начавшим импортировать христианскую лите</w:t>
        <w:softHyphen/>
        <w:t>ратуру в Великобританию и Европу. Благодаря его служению сегодня тысячи верующих обрели насыщенную, счастливую жизнь с Богом.</w:t>
      </w:r>
    </w:p>
    <w:p>
      <w:pPr>
        <w:pStyle w:val="Normal"/>
        <w:spacing w:lineRule="auto" w:line="276" w:before="0" w:after="0"/>
        <w:ind w:firstLine="142"/>
        <w:jc w:val="both"/>
        <w:rPr>
          <w:rFonts w:ascii="Times New Roman" w:hAnsi="Times New Roman" w:cs="Times New Roman"/>
        </w:rPr>
      </w:pPr>
      <w:r>
        <w:rPr>
          <w:rFonts w:cs="Times New Roman" w:ascii="Times New Roman" w:hAnsi="Times New Roman"/>
        </w:rPr>
        <w:t>Боб отправился на небеса к Господу в январе 1999 года. Его смерть оплакали его жена Миллисент, трое детей и пятеро внуков, полно</w:t>
        <w:softHyphen/>
        <w:t>стью посвятивших себя Богу и Его планам.</w:t>
      </w:r>
    </w:p>
    <w:p>
      <w:pPr>
        <w:pStyle w:val="Normal"/>
        <w:spacing w:lineRule="auto" w:line="276" w:before="0" w:after="0"/>
        <w:ind w:firstLine="142"/>
        <w:jc w:val="both"/>
        <w:rPr>
          <w:rFonts w:ascii="Times New Roman" w:hAnsi="Times New Roman" w:cs="Times New Roman"/>
        </w:rPr>
      </w:pPr>
      <w:r>
        <w:rPr>
          <w:rFonts w:cs="Times New Roman" w:ascii="Times New Roman" w:hAnsi="Times New Roman"/>
        </w:rPr>
        <w:t>Спасибо Бобу и Миллисент за потрясающий пример того, как должна жить настоящая христианская семья. Благодарю вас за то, что вместе вы преодолели все жизненные трудности. Мы сегодня стали лучше благодаря тому, что вы были верны Божьему призыву.</w:t>
      </w:r>
    </w:p>
    <w:p>
      <w:pPr>
        <w:pStyle w:val="Normal"/>
        <w:spacing w:lineRule="auto" w:line="276" w:before="0" w:after="0"/>
        <w:ind w:firstLine="142"/>
        <w:jc w:val="right"/>
        <w:rPr>
          <w:rFonts w:ascii="Times New Roman" w:hAnsi="Times New Roman" w:cs="Times New Roman"/>
          <w:b/>
          <w:b/>
          <w:i/>
          <w:i/>
        </w:rPr>
      </w:pPr>
      <w:r>
        <w:rPr>
          <w:rFonts w:cs="Times New Roman" w:ascii="Times New Roman" w:hAnsi="Times New Roman"/>
          <w:b/>
          <w:i/>
        </w:rPr>
        <w:t>С любовью твой сын Робертс</w:t>
      </w:r>
    </w:p>
    <w:p>
      <w:pPr>
        <w:pStyle w:val="Normal"/>
        <w:spacing w:lineRule="auto" w:line="276" w:before="0" w:after="0"/>
        <w:ind w:firstLine="142"/>
        <w:jc w:val="center"/>
        <w:rPr>
          <w:rFonts w:ascii="Times New Roman" w:hAnsi="Times New Roman" w:cs="Times New Roman"/>
        </w:rPr>
      </w:pPr>
      <w:r>
        <w:rPr>
          <w:rFonts w:cs="Times New Roman" w:ascii="Times New Roman" w:hAnsi="Times New Roman"/>
          <w:lang w:val="en-US" w:eastAsia="en-US"/>
        </w:rPr>
        <w:drawing>
          <wp:inline distT="0" distB="0" distL="0" distR="0">
            <wp:extent cx="12954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1295400" cy="1714500"/>
                    </a:xfrm>
                    <a:prstGeom prst="rect">
                      <a:avLst/>
                    </a:prstGeom>
                  </pic:spPr>
                </pic:pic>
              </a:graphicData>
            </a:graphic>
          </wp:inline>
        </w:drawing>
      </w:r>
    </w:p>
    <w:p>
      <w:pPr>
        <w:pStyle w:val="Normal"/>
        <w:spacing w:lineRule="auto" w:line="276" w:before="0" w:after="0"/>
        <w:ind w:firstLine="142"/>
        <w:jc w:val="center"/>
        <w:rPr>
          <w:rFonts w:ascii="Times New Roman" w:hAnsi="Times New Roman" w:cs="Times New Roman"/>
        </w:rPr>
      </w:pPr>
      <w:r>
        <w:rPr>
          <w:rFonts w:cs="Times New Roman" w:ascii="Times New Roman" w:hAnsi="Times New Roman"/>
          <w:b/>
          <w:sz w:val="32"/>
        </w:rPr>
        <w:t>Оглавление</w:t>
      </w:r>
    </w:p>
    <w:p>
      <w:pPr>
        <w:pStyle w:val="Normal"/>
        <w:spacing w:lineRule="auto" w:line="276" w:before="0" w:after="0"/>
        <w:ind w:firstLine="142"/>
        <w:jc w:val="both"/>
        <w:rPr>
          <w:rFonts w:ascii="Times New Roman" w:hAnsi="Times New Roman" w:cs="Times New Roman"/>
          <w:b/>
          <w:b/>
          <w:sz w:val="28"/>
          <w:szCs w:val="24"/>
        </w:rPr>
      </w:pPr>
      <w:r>
        <w:rPr>
          <w:rFonts w:cs="Times New Roman" w:ascii="Times New Roman" w:hAnsi="Times New Roman"/>
          <w:b/>
          <w:sz w:val="28"/>
          <w:szCs w:val="24"/>
        </w:rPr>
        <w:t>Предисловие</w:t>
      </w:r>
    </w:p>
    <w:p>
      <w:pPr>
        <w:pStyle w:val="Normal"/>
        <w:spacing w:lineRule="auto" w:line="276" w:before="0" w:after="0"/>
        <w:ind w:firstLine="142"/>
        <w:jc w:val="both"/>
        <w:rPr/>
      </w:pPr>
      <w:r>
        <w:rPr>
          <w:rFonts w:cs="Times New Roman" w:ascii="Times New Roman" w:hAnsi="Times New Roman"/>
          <w:b/>
          <w:sz w:val="28"/>
          <w:szCs w:val="24"/>
        </w:rPr>
        <w:t>Глава первая.</w:t>
      </w:r>
      <w:r>
        <w:rPr>
          <w:rFonts w:cs="Times New Roman" w:ascii="Times New Roman" w:hAnsi="Times New Roman"/>
          <w:sz w:val="28"/>
          <w:szCs w:val="24"/>
        </w:rPr>
        <w:t xml:space="preserve"> Ф. Ф. Босворт «Пионер служения исцеления»</w:t>
      </w:r>
    </w:p>
    <w:p>
      <w:pPr>
        <w:pStyle w:val="Normal"/>
        <w:spacing w:lineRule="auto" w:line="276" w:before="0" w:after="0"/>
        <w:ind w:firstLine="142"/>
        <w:jc w:val="both"/>
        <w:rPr/>
      </w:pPr>
      <w:r>
        <w:rPr>
          <w:rFonts w:cs="Times New Roman" w:ascii="Times New Roman" w:hAnsi="Times New Roman"/>
          <w:b/>
          <w:sz w:val="28"/>
          <w:szCs w:val="24"/>
        </w:rPr>
        <w:t>Глава вторая.</w:t>
      </w:r>
      <w:r>
        <w:rPr>
          <w:rFonts w:cs="Times New Roman" w:ascii="Times New Roman" w:hAnsi="Times New Roman"/>
          <w:sz w:val="28"/>
          <w:szCs w:val="24"/>
        </w:rPr>
        <w:t xml:space="preserve"> Джордж Джеффрис «Пятидесятнический апостол Великобритании»</w:t>
      </w:r>
    </w:p>
    <w:p>
      <w:pPr>
        <w:pStyle w:val="Normal"/>
        <w:spacing w:lineRule="auto" w:line="276" w:before="0" w:after="0"/>
        <w:ind w:firstLine="142"/>
        <w:jc w:val="both"/>
        <w:rPr/>
      </w:pPr>
      <w:r>
        <w:rPr>
          <w:rFonts w:cs="Times New Roman" w:ascii="Times New Roman" w:hAnsi="Times New Roman"/>
          <w:b/>
          <w:sz w:val="28"/>
          <w:szCs w:val="24"/>
        </w:rPr>
        <w:t>Глава третья.</w:t>
      </w:r>
      <w:r>
        <w:rPr>
          <w:rFonts w:cs="Times New Roman" w:ascii="Times New Roman" w:hAnsi="Times New Roman"/>
          <w:sz w:val="28"/>
          <w:szCs w:val="24"/>
        </w:rPr>
        <w:t xml:space="preserve"> Лестер Самралл «Движимый видением с небес»</w:t>
      </w:r>
    </w:p>
    <w:p>
      <w:pPr>
        <w:pStyle w:val="Normal"/>
        <w:spacing w:lineRule="auto" w:line="276" w:before="0" w:after="0"/>
        <w:ind w:firstLine="142"/>
        <w:jc w:val="both"/>
        <w:rPr/>
      </w:pPr>
      <w:r>
        <w:rPr>
          <w:rFonts w:cs="Times New Roman" w:ascii="Times New Roman" w:hAnsi="Times New Roman"/>
          <w:b/>
          <w:sz w:val="28"/>
          <w:szCs w:val="24"/>
        </w:rPr>
        <w:t>Глава четвертая.</w:t>
      </w:r>
      <w:r>
        <w:rPr>
          <w:rFonts w:cs="Times New Roman" w:ascii="Times New Roman" w:hAnsi="Times New Roman"/>
          <w:sz w:val="28"/>
          <w:szCs w:val="24"/>
        </w:rPr>
        <w:t xml:space="preserve"> Орал Робертс «Ожидайте чуда!»</w:t>
      </w:r>
    </w:p>
    <w:p>
      <w:pPr>
        <w:pStyle w:val="Normal"/>
        <w:spacing w:lineRule="auto" w:line="276" w:before="0" w:after="0"/>
        <w:ind w:firstLine="142"/>
        <w:jc w:val="both"/>
        <w:rPr/>
      </w:pPr>
      <w:r>
        <w:rPr>
          <w:rFonts w:cs="Times New Roman" w:ascii="Times New Roman" w:hAnsi="Times New Roman"/>
          <w:b/>
          <w:sz w:val="28"/>
          <w:szCs w:val="24"/>
        </w:rPr>
        <w:t>Глава пятая.</w:t>
      </w:r>
      <w:r>
        <w:rPr>
          <w:rFonts w:cs="Times New Roman" w:ascii="Times New Roman" w:hAnsi="Times New Roman"/>
          <w:sz w:val="28"/>
          <w:szCs w:val="24"/>
        </w:rPr>
        <w:t xml:space="preserve"> Чарльз и Френсис Хантер «Если мы можем делать это, то и вы тож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4"/>
          <w:szCs w:val="24"/>
        </w:rPr>
      </w:pPr>
      <w:bookmarkStart w:id="0" w:name="bookmark0"/>
      <w:r>
        <w:rPr>
          <w:rFonts w:cs="Times New Roman" w:ascii="Times New Roman" w:hAnsi="Times New Roman"/>
          <w:b/>
          <w:sz w:val="36"/>
          <w:szCs w:val="24"/>
        </w:rPr>
        <w:t>Предисловие</w:t>
      </w:r>
      <w:bookmarkEnd w:id="0"/>
    </w:p>
    <w:p>
      <w:pPr>
        <w:pStyle w:val="Normal"/>
        <w:spacing w:lineRule="auto" w:line="276" w:before="0" w:after="0"/>
        <w:ind w:firstLine="142"/>
        <w:jc w:val="both"/>
        <w:rPr/>
      </w:pPr>
      <w:r>
        <w:rPr>
          <w:rFonts w:cs="Times New Roman" w:ascii="Times New Roman" w:hAnsi="Times New Roman"/>
          <w:sz w:val="24"/>
          <w:szCs w:val="24"/>
        </w:rPr>
        <w:t xml:space="preserve">Я даже не ожидал, каким огромным наставлением, благословлением и приободрением станет лично для меня книга Робертса Лиардона </w:t>
      </w:r>
      <w:r>
        <w:rPr>
          <w:rFonts w:cs="Times New Roman" w:ascii="Times New Roman" w:hAnsi="Times New Roman"/>
          <w:i/>
          <w:iCs/>
          <w:sz w:val="24"/>
          <w:szCs w:val="24"/>
        </w:rPr>
        <w:t>«Божьи генералы: Исцеляющие евангелисты».</w:t>
      </w:r>
      <w:r>
        <w:rPr>
          <w:rFonts w:cs="Times New Roman" w:ascii="Times New Roman" w:hAnsi="Times New Roman"/>
          <w:sz w:val="24"/>
          <w:szCs w:val="24"/>
        </w:rPr>
        <w:t xml:space="preserve"> Не сомневаюсь, что нечто подобное испытаете и вы. Титул «Божьи генералы» очень точно отра</w:t>
        <w:softHyphen/>
        <w:t>жает сущность людей, о которых пишет автор. Хотя эти «генералы» по большей части вышли из пятидесятнических и харизматических церк</w:t>
        <w:softHyphen/>
        <w:t>вей, они повлияли на миллионы христиан из всех деноминаций и конфессий. Да и я сам, воспитанный в более традиционной церкви, был благословлен служением из тех Божьих людей, о которых пойдет речь в этой книге. Орал Робертс, к слову, написал предисловия к двум моим собственным книгам, а за несколько лет до того, как отправился к Господу на небеса, он любезно принимал меня и мою жену Луизу в своем доме. Некоторые читатели, возможно, не знают, что Робертса Лиардона назвали в честь Орала Робертса, одного из Божьих генера</w:t>
        <w:softHyphen/>
        <w:t>лов. Родители Лиардона учились в Университете Орала Робертса, и Робертс стал первым мальчиком, родившимся в семье выпускников этого учебного заведения! Сам Орал Робертс предложил стать крест</w:t>
        <w:softHyphen/>
        <w:t>ным отцом ребенка, и тогда, посовещавшись, родители решили назвать новорожденного Кеннетом Робертс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 сегодняшний день Робертс руководит Международным библейским институтом в Лондоне. Это одно из служений Кенсингтонского храма, старшим пастором которого является мой близкий друг Колин Да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 время написания этой книги мистер Лиардон проделал серьез</w:t>
        <w:softHyphen/>
        <w:t>ную исследовательскую работу, чтобы познакомить читателя с ранее не известными подробностями. Но особенно тронуло меня то, что автор не пытается утаить факты, выставляющие его героев не в луч</w:t>
        <w:softHyphen/>
        <w:t>шем свете. Он по достоинству оценивает сильные стороны описыва</w:t>
        <w:softHyphen/>
        <w:t>емых им людей, но постоянно напоминает всем нам о том, что даже лучшие из нас всего лишь «человеки».</w:t>
      </w:r>
    </w:p>
    <w:p>
      <w:pPr>
        <w:pStyle w:val="Normal"/>
        <w:spacing w:lineRule="auto" w:line="276" w:before="0" w:after="0"/>
        <w:ind w:firstLine="142"/>
        <w:jc w:val="both"/>
        <w:rPr/>
      </w:pPr>
      <w:r>
        <w:rPr>
          <w:rFonts w:cs="Times New Roman" w:ascii="Times New Roman" w:hAnsi="Times New Roman"/>
          <w:sz w:val="24"/>
          <w:szCs w:val="24"/>
        </w:rPr>
        <w:t>И все же больше всего при прочтении книги Лиардона подняло мой дух описание бесспорных чудес, сопровождавших жизнь и служение этих удивительных мужчин и женщин Божьих. Я всегда мечтал о чудесах в собственном служении, но видел их за свою жизнь не так уж много. Действительно, некоторые из этих людей тоже испытывали разочаро</w:t>
        <w:softHyphen/>
        <w:t xml:space="preserve">вание, когда по их молитве кто-то не получал исцеления. И все же наш Бог — Всемогущий. Он сказал Моисею: </w:t>
      </w:r>
      <w:r>
        <w:rPr>
          <w:rFonts w:cs="Times New Roman" w:ascii="Times New Roman" w:hAnsi="Times New Roman"/>
          <w:i/>
          <w:iCs/>
          <w:sz w:val="24"/>
          <w:szCs w:val="24"/>
        </w:rPr>
        <w:t>«Я проведу пред тобою всю сла</w:t>
        <w:softHyphen/>
        <w:t xml:space="preserve">ву Мою... и, кого помиловать, помилую, кого пожалеть, пожалею» </w:t>
      </w:r>
      <w:r>
        <w:rPr>
          <w:rFonts w:cs="Times New Roman" w:ascii="Times New Roman" w:hAnsi="Times New Roman"/>
          <w:sz w:val="24"/>
          <w:szCs w:val="24"/>
        </w:rPr>
        <w:t>(Исход 33:19). Об этом отрывке из Писания христианские богословы часто забывают, поэтому, возможно, данная книга поможет им обрести более взвешенный взгляд на свое собственное служ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сцеляющая Божья сила — это нечто такое, что никто из нас не в силах «подделать». Когда она приходит, как это описано в Евангелии от Луки 5:17, люди получают исцеление. Тем не менее, когда это по</w:t>
        <w:softHyphen/>
        <w:t>мазание нисходит, все равно остаются люди, продолжающие жить в болезни и немощи, как и раньше, будто с ними ничего не произошло. Но жизнь и служение Божьих генералов, биографии которых приве</w:t>
        <w:softHyphen/>
        <w:t>дены в этой книге, всегда сопровождала эта исцеляющая Божья сила. Мне было очень интересно прочитать о них — хотя бы для того, чтобы узнать, что Бог хочет и может сделать в жизни верных Ему людей. Искренне надеюсь, что эта книга побудит нас опуститься на колени и начать просить Бога явить нам Свою милость. Взывая к Господу о милости, как говорится в Послании к Евреям 4:16, мы не можем ни</w:t>
        <w:softHyphen/>
        <w:t>чего предложить Ему взамен, и таким образом, когда Бог являет нам милость, Он один получает за это всю славу. Возможно, это одна из причин, по которой Господь иногда не изливает на нас Свою ми</w:t>
        <w:softHyphen/>
        <w:t>лость: чтобы у нас не возникло соблазна присвоить себе всю славу за чудеса, сопровождающие наше служ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стоятельно рекомендую вам прочитать эту книгу. Она послужит для вас напоминанием о том, что Бог избирал мужчин и женщин в предыдущих поколениях и что нам нужно просить Его, чтобы Он сделал это снова - причем поднял не нескольких, а множество лю</w:t>
        <w:softHyphen/>
        <w:t>дей, приготовленных Им именно для такого времени, как это.</w:t>
      </w:r>
    </w:p>
    <w:p>
      <w:pPr>
        <w:pStyle w:val="Normal"/>
        <w:spacing w:lineRule="auto" w:line="276" w:before="0" w:after="0"/>
        <w:ind w:firstLine="142"/>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i/>
          <w:iCs/>
          <w:sz w:val="24"/>
          <w:szCs w:val="24"/>
        </w:rPr>
        <w:t>Р. Т. Кендалл,</w:t>
      </w:r>
    </w:p>
    <w:p>
      <w:pPr>
        <w:pStyle w:val="Normal"/>
        <w:spacing w:lineRule="auto" w:line="276" w:before="0" w:after="0"/>
        <w:ind w:firstLine="142"/>
        <w:jc w:val="right"/>
        <w:rPr>
          <w:rFonts w:ascii="Times New Roman" w:hAnsi="Times New Roman" w:cs="Times New Roman"/>
          <w:b/>
          <w:b/>
          <w:sz w:val="24"/>
          <w:szCs w:val="24"/>
        </w:rPr>
      </w:pPr>
      <w:r>
        <w:rPr>
          <w:rFonts w:cs="Times New Roman" w:ascii="Times New Roman" w:hAnsi="Times New Roman"/>
          <w:b/>
          <w:sz w:val="24"/>
          <w:szCs w:val="24"/>
        </w:rPr>
        <w:t>служитель Вестминстерской часовни (1977 — 2002)</w:t>
      </w:r>
    </w:p>
    <w:p>
      <w:pPr>
        <w:pStyle w:val="Normal"/>
        <w:spacing w:lineRule="auto" w:line="276" w:before="0" w:after="0"/>
        <w:ind w:firstLine="142"/>
        <w:jc w:val="right"/>
        <w:rPr>
          <w:rFonts w:ascii="Times New Roman" w:hAnsi="Times New Roman" w:cs="Times New Roman"/>
          <w:b/>
          <w:b/>
          <w:sz w:val="24"/>
          <w:szCs w:val="24"/>
        </w:rPr>
      </w:pPr>
      <w:r>
        <w:rPr>
          <w:rFonts w:cs="Times New Roman" w:ascii="Times New Roman" w:hAnsi="Times New Roman"/>
          <w:b/>
          <w:sz w:val="24"/>
          <w:szCs w:val="24"/>
        </w:rPr>
        <w:t>Лондон, Англия</w:t>
      </w:r>
    </w:p>
    <w:p>
      <w:pPr>
        <w:pStyle w:val="Normal"/>
        <w:spacing w:lineRule="auto" w:line="276"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первая</w:t>
      </w:r>
    </w:p>
    <w:p>
      <w:pPr>
        <w:pStyle w:val="Normal"/>
        <w:spacing w:lineRule="auto" w:line="276"/>
        <w:ind w:firstLine="142"/>
        <w:jc w:val="center"/>
        <w:rPr>
          <w:rFonts w:ascii="Times New Roman" w:hAnsi="Times New Roman" w:cs="Times New Roman"/>
          <w:b/>
          <w:b/>
          <w:sz w:val="36"/>
          <w:szCs w:val="24"/>
        </w:rPr>
      </w:pPr>
      <w:r>
        <w:rPr>
          <w:rFonts w:cs="Times New Roman" w:ascii="Times New Roman" w:hAnsi="Times New Roman"/>
          <w:b/>
          <w:sz w:val="36"/>
          <w:szCs w:val="24"/>
        </w:rPr>
        <w:t>Ф. Ф. Босворт</w:t>
      </w:r>
    </w:p>
    <w:p>
      <w:pPr>
        <w:pStyle w:val="Normal"/>
        <w:spacing w:lineRule="auto" w:line="276" w:before="0" w:after="0"/>
        <w:ind w:firstLine="142"/>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240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1724025" cy="2219325"/>
                    </a:xfrm>
                    <a:prstGeom prst="rect">
                      <a:avLst/>
                    </a:prstGeom>
                  </pic:spPr>
                </pic:pic>
              </a:graphicData>
            </a:graphic>
          </wp:inline>
        </w:drawing>
      </w:r>
    </w:p>
    <w:p>
      <w:pPr>
        <w:pStyle w:val="Normal"/>
        <w:spacing w:lineRule="auto" w:line="276"/>
        <w:ind w:firstLine="142"/>
        <w:jc w:val="center"/>
        <w:rPr/>
      </w:pPr>
      <w:r>
        <w:rPr>
          <w:rFonts w:cs="Times New Roman" w:ascii="Times New Roman" w:hAnsi="Times New Roman"/>
          <w:i/>
          <w:iCs/>
          <w:sz w:val="36"/>
          <w:szCs w:val="24"/>
          <w:lang w:bidi="ru-RU"/>
        </w:rPr>
        <w:t>«</w:t>
      </w:r>
      <w:r>
        <w:rPr>
          <w:rFonts w:cs="Times New Roman" w:ascii="Times New Roman" w:hAnsi="Times New Roman"/>
          <w:b/>
          <w:i/>
          <w:iCs/>
          <w:sz w:val="36"/>
          <w:szCs w:val="24"/>
          <w:lang w:bidi="ru-RU"/>
        </w:rPr>
        <w:t>Пионер служения исцеления</w:t>
      </w:r>
      <w:r>
        <w:rPr>
          <w:rFonts w:cs="Times New Roman" w:ascii="Times New Roman" w:hAnsi="Times New Roman"/>
          <w:i/>
          <w:iCs/>
          <w:sz w:val="36"/>
          <w:szCs w:val="24"/>
          <w:lang w:bidi="ru-RU"/>
        </w:rPr>
        <w:t>»</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олодным зимним утром 1925 года в школьном дворе в Скрэнтоне, штат Пенсильвания, несколько розовощеких мальчишек, весело смеясь, играли в «догонялки» вокруг высокого дуба. Девочки кача</w:t>
        <w:softHyphen/>
        <w:t>лись на качелях, хохоча и взлетая все выше и выш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незапно одна из них упала на землю, заплакала и схватилась за грудь, очевидно больно ударившись. Но вскоре девочка успокоилась, вытерла слезы, и присматривавшие за детьми взрослые не обратили особого внимания на происшедшее. Однако через несколько дней девя</w:t>
        <w:softHyphen/>
        <w:t>тилетняя Рафаэлла Серио ощутила резкую боль в том месте, где «чуть- чуть» ушиблась. Обеспокоенные родители повели ее к одному врачу, затем к другому. Медики констатировали легкий ушиб в области левой груди, но боль усиливалась, и наконец в месте ушиба образовалась не</w:t>
        <w:softHyphen/>
        <w:t>большая опухоль, выросшая затем до размеров крупного апельсин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одители Рафаэллы обратились к своему другу — квалифициро</w:t>
        <w:softHyphen/>
        <w:t>ванному педиатру из Университета Джона Хопкинса. После несколь</w:t>
        <w:softHyphen/>
        <w:t>ких сложных анализов врач с мрачным лицом объявил, что у Рафаэллы саркома левой груди.</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3">
            <wp:simplePos x="0" y="0"/>
            <wp:positionH relativeFrom="margin">
              <wp:posOffset>5213350</wp:posOffset>
            </wp:positionH>
            <wp:positionV relativeFrom="margin">
              <wp:posOffset>5880100</wp:posOffset>
            </wp:positionV>
            <wp:extent cx="1266825" cy="1600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3" r="-28" b="-23"/>
                    <a:stretch>
                      <a:fillRect/>
                    </a:stretch>
                  </pic:blipFill>
                  <pic:spPr bwMode="auto">
                    <a:xfrm>
                      <a:off x="0" y="0"/>
                      <a:ext cx="1266825" cy="1600200"/>
                    </a:xfrm>
                    <a:prstGeom prst="rect">
                      <a:avLst/>
                    </a:prstGeom>
                  </pic:spPr>
                </pic:pic>
              </a:graphicData>
            </a:graphic>
          </wp:anchor>
        </w:drawing>
      </w:r>
      <w:r>
        <w:rPr>
          <w:rFonts w:cs="Times New Roman" w:ascii="Times New Roman" w:hAnsi="Times New Roman"/>
          <w:sz w:val="24"/>
          <w:szCs w:val="24"/>
        </w:rPr>
        <w:t>Убитым горем родителям оставалось лишь наблюдать за тем, как их драгоценная дочь чахла на глазах. Раковая опухоль укоренилась в теле девочки так глубоко, что ей нельзя было делать операцию. Педиатр даже не мог облег</w:t>
        <w:softHyphen/>
        <w:t>чить страдания умирающей. На ее груди зияла открытая, кровоточащая рана, но поскольку в те времена науке было известно о раке не мно</w:t>
        <w:softHyphen/>
        <w:t>го, врач посоветовал травмированную область каждый день обрабатывать специальным бальзамом, а затем перевязывать чистым бин</w:t>
        <w:softHyphen/>
        <w:t>том. Родители исполняли все указания, но никаких улучшений не наблюдалос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нескольких месяцев безрезультатного лечения родители Рафаэллы пригласили своего друга-педиатра на воскресный обед. Когда они беседовали за обеденным столом, доктор с состраданием посмотрел на свою маленькую пациентку, которой он так хотел помочь. Обращаясь к ее матери, он произнес довольно необычную для врача фраз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человек проводит собрания в большой палатке в Скрэнтоне. Он молится, и люди выздоравливаю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тор, вы, должно быть, шутите! — ответила та.</w:t>
      </w:r>
    </w:p>
    <w:p>
      <w:pPr>
        <w:pStyle w:val="Normal"/>
        <w:spacing w:lineRule="auto" w:line="276" w:before="0" w:after="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говорю вполне серьезно. У меня была одна пациентка с огромным зобом, получившая исцеление на собрании этого человека. Она сказала, что этот евангелист по фамилии Босворт помолился за нее, и она мгновенно выздорове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иссис Серио с изумлением посмотрела на врача, но он продолжал:</w:t>
      </w:r>
    </w:p>
    <w:p>
      <w:pPr>
        <w:pStyle w:val="Normal"/>
        <w:spacing w:lineRule="auto" w:line="276" w:before="0" w:after="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бы вам не отвезти Рафаэллу к этому человеку? Может, он и ей сможет помоч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одители девочки в тот же вечер поехали в Скрэнтон, чтобы послушать проповедь Ф. Ф. Босворта о спасении во Христе и Божественном исцелении. Они купили книгу Босворта «Христос-Целитель», которая впоследствии стала классикой христианской литературы об исцеляющей силе Христа. Всю следующую неделю родители зачитывали Рафаэлле большие отрывки из этой книги, чтобы всем вместе вникнуть в данное Богом обещание об исцелении во Христе.</w:t>
      </w:r>
    </w:p>
    <w:p>
      <w:pPr>
        <w:pStyle w:val="Normal"/>
        <w:spacing w:lineRule="auto" w:line="276" w:before="0" w:after="0"/>
        <w:ind w:firstLine="142"/>
        <w:jc w:val="both"/>
        <w:rPr/>
      </w:pPr>
      <w:r>
        <w:rPr>
          <w:rFonts w:cs="Times New Roman" w:ascii="Times New Roman" w:hAnsi="Times New Roman"/>
          <w:sz w:val="24"/>
          <w:szCs w:val="24"/>
        </w:rPr>
        <w:t>Их вера выросла, и в следующее воскресенье семья Серио, теперь уже в полном составе, приехала на крусейд. Во время молитвы Ф. Ф. Босворт подошел к стоящей на сцене девочке и с верой помолился о том, чтобы Бог исцелил ее и задействовал в качестве живого свидетельства Своей сил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они возвратились в тот вечер домой, миссис Серио взяла бальзам и приготовилась помазать им рану Рафаэллы. Девочка с удивлением посмотрела на свою мать. «Мамочка, дорогая, где же твоя вера? Неужели ты не слышала, как тот человек сказал, что Иисус уже исцелил меня? Мне больше не нужны перевязки. Я исцелена». Ни большая опухоль, ни кровоточащая рана не исчезли с ее тела, но девочка начала смотреть на себя глазами веры.</w:t>
      </w:r>
    </w:p>
    <w:p>
      <w:pPr>
        <w:pStyle w:val="Normal"/>
        <w:spacing w:lineRule="auto" w:line="276" w:before="0" w:after="0"/>
        <w:ind w:firstLine="142"/>
        <w:jc w:val="both"/>
        <w:rPr/>
      </w:pPr>
      <w:r>
        <w:rPr>
          <w:rFonts w:cs="Times New Roman" w:ascii="Times New Roman" w:hAnsi="Times New Roman"/>
          <w:sz w:val="24"/>
          <w:szCs w:val="24"/>
        </w:rPr>
        <w:t>В ту ночь миссис Серио не сомкнула глаз: она ворочалась на постели, беспокоясь о здоровье своей дочурки. Но, как она сама позже рассказывала, «настало утро, и вместе с его наступлением новая жизнь наполнила нашу любимую дочь! Верой в Иисуса она сделала шаг, и Он ответил на ее веру. О, как радостно и славно это было!»</w:t>
      </w:r>
      <w:r>
        <w:rPr>
          <w:rFonts w:cs="Times New Roman" w:ascii="Times New Roman" w:hAnsi="Times New Roman"/>
          <w:sz w:val="24"/>
          <w:szCs w:val="24"/>
          <w:vertAlign w:val="superscript"/>
        </w:rPr>
        <w:t>3</w:t>
      </w:r>
      <w:r>
        <w:rPr>
          <w:rFonts w:cs="Times New Roman" w:ascii="Times New Roman" w:hAnsi="Times New Roman"/>
          <w:sz w:val="24"/>
          <w:szCs w:val="24"/>
        </w:rPr>
        <w:t>. Утром родители обнаружили, что кровоточащая рана на теле их до</w:t>
        <w:softHyphen/>
        <w:t>чери полностью исчезла! Пять дней спустя опухоль уменьшилась до размера грецкого ореха; а вскоре от нее не осталось и след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вала нашему замечательному, драгоценному Иисусу!» — радостно восклицала мать девочки летом 1925 года на собрании в Скрэнтоне. Ее дочурка была сверхъестественным образом исцелена, потому что Божий человек проповедовал о полном спасении и искуплении во Христе — спасении духа, души и тела. Бог верен и исполнил Свое Слов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Первый генерал пятидесятнического движ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Ф. Ф. Босворт был евангелистом-первопроходцем, первым хри</w:t>
        <w:softHyphen/>
        <w:t>стианским проповедником, выступавшим на радио, одним из самых успешных исцеляющих евангелистов 20-х годов прошлого века, за</w:t>
        <w:softHyphen/>
        <w:t>ложившим фундамент пробуждения 40 — 50-х годов. Со дня посеще</w:t>
        <w:softHyphen/>
        <w:t>ния церкви на улице Азуза-стрит Фред Босворт стал краеугольным камнем современного пятидесятнического движ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начале своего служения Босворт не раз сотрудничал с другими пятидесятническими служителями, такими как Джон Александр Дауи, Мария Вудворт-Эттер, Чарльз Ф. Пархэм, Джон Г. Лейк, Пол Рэдер и Э. В. Кеньйон. Много лет спустя, в 50-х годах прошлого века, благодаря глубокому знанию Священного Писания и богатому опыту в качестве исцеляющего евангелиста Ф. Ф. Босворт стал наставником таких людей, как Джек Коу, Орал Робертс, Эрн Бакстер и многих других, входивших в группу Джеймса Гордона Линдси под названием «Голос исцеления». У него были близкие отношения с Уильямом Бранхамом и Т. Л. Осборном. Эрн Бакстер, кстати, ездил с ними в Южную Африку и, вероятно, также присутствовал на собраниях, ко</w:t>
        <w:softHyphen/>
        <w:t>торые Бранхам и Босворт проводили в Соединенных Штатах.</w:t>
      </w:r>
    </w:p>
    <w:p>
      <w:pPr>
        <w:pStyle w:val="Normal"/>
        <w:spacing w:lineRule="auto" w:line="276" w:before="0" w:after="0"/>
        <w:ind w:firstLine="142"/>
        <w:jc w:val="both"/>
        <w:rPr/>
      </w:pPr>
      <w:r>
        <w:rPr>
          <w:rFonts w:cs="Times New Roman" w:ascii="Times New Roman" w:hAnsi="Times New Roman"/>
          <w:sz w:val="24"/>
          <w:szCs w:val="24"/>
        </w:rPr>
        <w:t>Ф. Ф. Босворт был кристально чистым и честным человеком. В своем служении исцеления он не руководствовался человеческими эмоциями, как многие другие проповедники, но всегда полагался на Бога, зная, что Он верен Своему Слову. Поэтому он никогда не про</w:t>
        <w:softHyphen/>
        <w:t>сил людей, побывавших на его собраниях, свидетельствовать о своем чуде, руководствуясь лишь ощущениями. Босворт всегда записывал имена и адреса людей, получивших исцеление на его служениях и относился к ним как к «живому свидетельству» и доказательству того, что Дух Божий действует через Своих людей. Босворт всегда просил врачей документально подтвердить факты исцеления, которые Бог совершил через его служ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лагодаря этому за время своего служения Босворт собрал более 250 тысяч писем и свидетельств от людей, к которым Бог прикоснул</w:t>
        <w:softHyphen/>
        <w:t>ся через его проповеди. Некоторые из этих свидетельств я буду цити</w:t>
        <w:softHyphen/>
        <w:t>ровать на страницах этой книги по мере того, как мы будем исследо</w:t>
        <w:softHyphen/>
        <w:t>вать жизнь одного из истинных Божьих генералов, ставшего ключевой фигурой пробуждения начала ХХ века. Несмотря на это, сам Босворт всегда заявлял, что главной его целью является спасение людей и лишь затем — исцеление.</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Мальчик из пограничь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долгих четырех лет Гражданской войны Соединенные Штаты превратились в израненную и опустошенную страну. Чтобы помочь людям забыть страшные годы войны и с надеждой смотреть в будущее, американское правительство решило создать новый имидж для всей нации, поставив основное ударение на развитие всех сфер жизни общества. Американцев побуждали переселяться на запад и обживать новые территории. С момента принятия в 1862 году Федерального закона США, гарантировавшего бесплатную передачу переселенцам земельных участков из фонда общественных земель, и начала интенсивного строительства железных дорог тысячи семей переехали на запад Америк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ертон Босворт, воевавший на стороне республиканцев, после окончания войны вместе с женой Эмилией переехал в Небраску, где можно было дешево купить землю. Они приобрели небольшую фер</w:t>
        <w:softHyphen/>
        <w:t>му в городке Утике и начали обустраивать свое жилищ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орозным днем 17 января 1877 года Эмилия Босворт родила вто</w:t>
        <w:softHyphen/>
        <w:t>рого сына — Фреда Френсиса. Босворты были рады тому, что у них появился еще один мальчик, который сможет помочь им в работе на ферме. Они радовались бы еще больше, если бы знали, что их сын повлияет на жизни свыше миллиона человек, рассказав им о любви и силе Иисуса Христа!</w:t>
      </w:r>
    </w:p>
    <w:p>
      <w:pPr>
        <w:pStyle w:val="Normal"/>
        <w:spacing w:lineRule="auto" w:line="276" w:before="0" w:after="0"/>
        <w:ind w:firstLine="142"/>
        <w:jc w:val="both"/>
        <w:rPr/>
      </w:pPr>
      <w:r>
        <w:rPr>
          <w:rFonts w:cs="Times New Roman" w:ascii="Times New Roman" w:hAnsi="Times New Roman"/>
          <w:sz w:val="24"/>
          <w:szCs w:val="24"/>
        </w:rPr>
        <w:t>Фред обладал железной волей. Он был тружеником, ставившим перед собой высокие цели и в конце концов достигавшим их. В девя</w:t>
        <w:softHyphen/>
        <w:t>тилетнем возрасте он отправился вместе с отцом на встречу ветера</w:t>
        <w:softHyphen/>
        <w:t>нов Гражданской войны в Форт-Кинни, штат Небраска. Там его ошеломил духовой оркестр и различные воинские ритуалы. С детства любивший музыку, мальчик был восхищен звуками, доносившимися с украшенной сцены. В то время как ветераны веселились и распева</w:t>
        <w:softHyphen/>
        <w:t>ли патриотические песни, мальчик незаметно пробрался к сцене, чтобы понаблюдать за игрой корнетистов (боевых трубачей). Очарованный этим инструментом, Фред решил когда-нибудь купить собственный корнет и научиться играть на нем. В глубине души он до конца своих дней обожал музык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к сын фермера, Фред обладал деловыми качествами. Например, когда дядя подарил ему поросенка, он откормил его и продал на мест</w:t>
        <w:softHyphen/>
        <w:t>ном рынке. На вырученные деньги трудолюбивый мальчуган купил теленка, вырастил его и обменял вместе с приплодом на новенький корнет. Теперь, став обладателем вымечтанного инструмента, Фред решил научиться играть на нем. Старательно штудируя самоучитель игры на органе, долгое время пылившийся у него дома, он самостоя</w:t>
        <w:softHyphen/>
        <w:t>тельно обучился нотной грамот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тем Фред купил самый лучший самоучитель игры на корнете, который только мог отыскать. Работая в магазине своего отца, в от</w:t>
        <w:softHyphen/>
        <w:t>сутствие посетителей он часами тренировался игре на инструменте. С юных лет он проявлял настойчивость, которая впоследствии по</w:t>
        <w:softHyphen/>
        <w:t>могла ему пройти через трудности и даже преследова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скоре Фред стал достаточно умелым музыкантом, и его взяли в местную городскую группу. Когда его семья переехала в городок Юниверсити-Плэйс, он успешно прошел прослушивание в оркестр штата Небраска. С годами музыкальный талант молодого человека был по достоинству оценен в Нью-Йорк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 шестнадцати годам Фред Босворт уже мечтал о сольной карьере. Вдобавок к музыкальной одаренности он также был прирожденным коммерсантом. Юноша познакомился с торговым агентом, предло</w:t>
        <w:softHyphen/>
        <w:t>жившим ему заняться продажей различных товаров, в том числе це</w:t>
        <w:softHyphen/>
        <w:t>мента для строительных компаний. Пытаясь сколотить состояние торговлей, Фред со своим старшим братом исколесил всю Небраску, часто запрыгивая на ходу в открытые железнодорожные вагоны, что</w:t>
        <w:softHyphen/>
        <w:t>бы проехать «зайцем». Во время одной из таких поездок жизнь Фреда изменилась раз и навсегд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Изменен навсегда!</w:t>
      </w:r>
    </w:p>
    <w:p>
      <w:pPr>
        <w:pStyle w:val="Normal"/>
        <w:spacing w:lineRule="auto" w:line="276" w:before="0" w:after="0"/>
        <w:ind w:firstLine="142"/>
        <w:jc w:val="both"/>
        <w:rPr/>
      </w:pPr>
      <w:r>
        <w:rPr>
          <w:rFonts w:cs="Times New Roman" w:ascii="Times New Roman" w:hAnsi="Times New Roman"/>
          <w:sz w:val="24"/>
          <w:szCs w:val="24"/>
        </w:rPr>
        <w:t>Однажды в Омахе молодой Фред познакомился с мисс Мод Грин, которая была на несколько лет старше его. Она пригласила его на служения пробуждения в Первую методистскую церковь. В первые два вечера он просто внимательно слушал гимны и проповеди, затем провожал мисс Мод домой и возвращался в свою гостиницу. На тре</w:t>
        <w:softHyphen/>
        <w:t>тий вечер, однако, Святой Дух коснулся его сердц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слышав проповедь о спасении, юноша впервые понял, какую жертву принес Иисус за него на кресте почти две тысячи назад. Его сердце чуть не выскочило из груди. Когда проповедник призвал к по</w:t>
        <w:softHyphen/>
        <w:t>каянию, мисс Мод побудила юношу выйти к алтарю.</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клонившись в молитве, Фред понял, что именно сейчас ему предстоит принять важное решение: либо принять Христа в свое сердце, либо навек отвернуться от Него.</w:t>
      </w:r>
    </w:p>
    <w:p>
      <w:pPr>
        <w:pStyle w:val="Normal"/>
        <w:spacing w:lineRule="auto" w:line="276" w:before="0" w:after="0"/>
        <w:ind w:firstLine="142"/>
        <w:jc w:val="both"/>
        <w:rPr/>
      </w:pPr>
      <w:r>
        <w:rPr>
          <w:rFonts w:cs="Times New Roman" w:ascii="Times New Roman" w:hAnsi="Times New Roman"/>
          <w:sz w:val="24"/>
          <w:szCs w:val="24"/>
        </w:rPr>
        <w:t>Побуждаемый Святым Духом, юноша решил откликнуться на Божий призыв. В тот же миг «такое счастье наполнило его сердце, что он смеялся от радости до тех пор, пока не почувствовал себя неловко из-за того, что не мог остановиться»</w:t>
      </w:r>
      <w:r>
        <w:rPr>
          <w:rFonts w:cs="Times New Roman" w:ascii="Times New Roman" w:hAnsi="Times New Roman"/>
          <w:sz w:val="24"/>
          <w:szCs w:val="24"/>
          <w:vertAlign w:val="superscript"/>
        </w:rPr>
        <w:t>5</w:t>
      </w:r>
      <w:r>
        <w:rPr>
          <w:rFonts w:cs="Times New Roman" w:ascii="Times New Roman" w:hAnsi="Times New Roman"/>
          <w:sz w:val="24"/>
          <w:szCs w:val="24"/>
        </w:rPr>
        <w:t>. Теперь Фреду предстояло при</w:t>
        <w:softHyphen/>
        <w:t>нять еще одно решение, его коммерческий успех по большей части был основан на нечестных методах ведения дел. Ему пришлось от</w:t>
        <w:softHyphen/>
        <w:t>казаться от карьеры торговца и вернуться домой. Но что ему теперь было делать со своей новой христианской жизнью?</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ечение следующих двух лет Босворт столько раз менял профес</w:t>
        <w:softHyphen/>
        <w:t>сии, что трудно сосчитать. Вначале он устроился работать на ветря</w:t>
        <w:softHyphen/>
        <w:t>ную мельницу, затем — в продуктовый магазин. После этого Фред был продавцом в универмаге, мясником на рынке, железнодорож</w:t>
        <w:softHyphen/>
        <w:t>ным рабочим, а также маляром. Все это время он усиленно строил отношения с Богом, но при этом беспокоился о своем будущем.</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Исцеляющая евангелист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Фред столкнулся с трудностями не только на работе. Его здоровье заметно ухудшилось. Восемью годами ранее, когда Босворты жили в Юниверсити-Плейс, мальчик поранился, и местный врач сделал ему операцию. У доктора не было ассистента, поэтому самому пациенту пришлось помогать ему во время операции. В операционной было жарко, и мальчик, выйдя затем на холодную ночную улицу Небраски, простыл. Сильная простуда ослабила его легкие и вызвала хрониче</w:t>
        <w:softHyphen/>
        <w:t>ское заболевание, сопровождавшееся сухим, скрипучим кашлем. В девятнадцатилетнем возрасте кашель настолько обострился, что Фреду было больно дышать. Пролежав нескольких недель в постели, больной с ужасом обнаружил, что у него туберкулез — болезнь, от</w:t>
        <w:softHyphen/>
        <w:t>нявшая тысячи жизней на рубеже XIX — XX веков. Диагноз врача был неутешительным: юноша обрече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то ему оставалось делать? За год до этого родители Фреда пере</w:t>
        <w:softHyphen/>
        <w:t>ехали в Фицджеральд, штат Джорджия, чтобы начать все сначала. И вот смертельно больной юноша решил отправиться на поезде в Джорджию - в последний раз повидаться с близкими. Поездка по</w:t>
        <w:softHyphen/>
        <w:t>казалась ему длинной и мучительной; он даже не знал, доедет ли живым. Прибыв наконец в Фицджеральд, он сполз с поезда и рухнул в любящие руки матери. Она выхаживала сына несколько недель, по</w:t>
        <w:softHyphen/>
        <w:t>ка он не смог самостоятельно выходить из дому и понемногу гулять на свежем воздух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 время одной из таких прогулок Фред зашел в методистскую церковь. В это время исцеляющая евангелистка Мэтти Перри пропо</w:t>
        <w:softHyphen/>
        <w:t>ведовала о глубоких отношениях с Богом. На протяжении всего слу</w:t>
        <w:softHyphen/>
        <w:t>жения Фред кашлял, и она несколько раз пристально посмотрела в его сторону. В конце проповеди юноша вышел к сцене, чтобы помо</w:t>
        <w:softHyphen/>
        <w:t>литься о более глубоком познании Бог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исс Мэтти подошла к нему, посмотрела ему прямо в глаза и про</w:t>
        <w:softHyphen/>
        <w:t>рочески провозгласила, что у Бога есть план на его жизнь и что ему еще слишком рано умирать. Затем служительница возложила на Фреда руки и помолилась за его исцеление. С того самого момента молодой человек быстро пошел на поправку. Через несколько дней он побывал на приеме у врача, и тот подтвердил, что его легкие пол</w:t>
        <w:softHyphen/>
        <w:t>ностью здоровы. Босворт радовался своему выздоровлению. Но он обрадовался бы еще больше, если бы знал, что Бог избрал его для того, чтобы явить истину спасения и исцеления тысячам людей — как верующим, так и неверующи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Господь, мне все равно нужен пла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илы Фреда очень быстро восстановились. Не зная, каким обра</w:t>
        <w:softHyphen/>
        <w:t>зом его задействует Бог, юноша обосновался у родителей, устроив</w:t>
        <w:softHyphen/>
        <w:t>шись помощником начальника почтового отделения в Фицджеральде. Затем его избрали секретарем городского совета. Через некоторое время он стал банкиром. В двадцать три года Фред женился на Эстелле Хайд. Он привел ее к Богу вскоре после их знакомства, и она также решила посвятить жизнь служению Иисусу.</w:t>
      </w:r>
    </w:p>
    <w:p>
      <w:pPr>
        <w:pStyle w:val="Normal"/>
        <w:spacing w:lineRule="auto" w:line="276" w:before="0" w:after="0"/>
        <w:ind w:firstLine="142"/>
        <w:jc w:val="both"/>
        <w:rPr/>
      </w:pPr>
      <w:r>
        <w:rPr>
          <w:rFonts w:cs="Times New Roman" w:ascii="Times New Roman" w:hAnsi="Times New Roman"/>
          <w:sz w:val="24"/>
          <w:szCs w:val="24"/>
        </w:rPr>
        <w:t>Фред с женой регулярно посещали церковь, но непонятная тревога не переставала изводить его душу. Чтобы угасить волнения, молодой человек опять стал играть на своем любимом корнете — что стало воз</w:t>
        <w:softHyphen/>
        <w:t>можным благодаря тому, что его легкие полностью восстановились. Вскоре он возглавил Государственный оркестр Джорджии, который выступал на общегородских мероприятиях по всему штату. При этом он продолжал ожидать, когда же Бог покажет ему, в каком направлении двигаться дальше.</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5">
            <wp:simplePos x="0" y="0"/>
            <wp:positionH relativeFrom="margin">
              <wp:posOffset>4954270</wp:posOffset>
            </wp:positionH>
            <wp:positionV relativeFrom="margin">
              <wp:posOffset>6942455</wp:posOffset>
            </wp:positionV>
            <wp:extent cx="1524000" cy="2209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6" r="-24" b="-16"/>
                    <a:stretch>
                      <a:fillRect/>
                    </a:stretch>
                  </pic:blipFill>
                  <pic:spPr bwMode="auto">
                    <a:xfrm>
                      <a:off x="0" y="0"/>
                      <a:ext cx="1524000" cy="2209800"/>
                    </a:xfrm>
                    <a:prstGeom prst="rect">
                      <a:avLst/>
                    </a:prstGeom>
                  </pic:spPr>
                </pic:pic>
              </a:graphicData>
            </a:graphic>
          </wp:anchor>
        </w:drawing>
      </w:r>
      <w:r>
        <w:rPr>
          <w:rFonts w:cs="Times New Roman" w:ascii="Times New Roman" w:hAnsi="Times New Roman"/>
          <w:sz w:val="24"/>
          <w:szCs w:val="24"/>
        </w:rPr>
        <w:t>Бог верен Своему Слову. У него был план для Ф. Ф. Босворта, жизнь которого должна была вот-вот сделать крутой поворот.</w:t>
      </w:r>
    </w:p>
    <w:p>
      <w:pPr>
        <w:pStyle w:val="Normal"/>
        <w:spacing w:lineRule="auto" w:line="276" w:before="0" w:after="0"/>
        <w:ind w:firstLine="142"/>
        <w:jc w:val="both"/>
        <w:rPr/>
      </w:pPr>
      <w:r>
        <w:rPr>
          <w:rFonts w:cs="Times New Roman" w:ascii="Times New Roman" w:hAnsi="Times New Roman"/>
          <w:sz w:val="24"/>
          <w:szCs w:val="24"/>
        </w:rPr>
        <w:t xml:space="preserve">Однажды Фреду и Эстелле попал в руки журнал </w:t>
      </w:r>
      <w:r>
        <w:rPr>
          <w:rFonts w:cs="Times New Roman" w:ascii="Times New Roman" w:hAnsi="Times New Roman"/>
          <w:i/>
          <w:iCs/>
          <w:sz w:val="24"/>
          <w:szCs w:val="24"/>
        </w:rPr>
        <w:t>«Плоды исцеления»</w:t>
      </w:r>
      <w:r>
        <w:rPr>
          <w:rFonts w:cs="Times New Roman" w:ascii="Times New Roman" w:hAnsi="Times New Roman"/>
          <w:sz w:val="24"/>
          <w:szCs w:val="24"/>
        </w:rPr>
        <w:t xml:space="preserve"> евангелиста Джона Александра Дауи. В нем говорилось о том, что исцеляющая сила Христа действует на земле и сегодня. В журнале также шла речь о христианском сообществе, которое Дауи собрал в городе Сионе, штат Иллинойс.</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Фред и Эстелла с большим волнением начали обсуждать эту но</w:t>
        <w:softHyphen/>
        <w:t>вость. Фред уже знал из личного опыта, что Иисус Христос способен исцелять людей. Теперь же он хотел перенять опыт человека, верив</w:t>
        <w:softHyphen/>
        <w:t>шего в те же самые принципы и служившего Богу в этом христиан</w:t>
        <w:softHyphen/>
        <w:t>ском городе. Как только молодая пара прибыла в Сион, Фред устро</w:t>
        <w:softHyphen/>
        <w:t>ился в местный магазин бухгалтером. На каждом служении в городской церкви он с радостью играл для Бога на своем корнет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узыкальный ансамбль Сиона состоял в основном из непрофес</w:t>
        <w:softHyphen/>
        <w:t>сионалов. Джон Александр Дауи быстро распознал музыкальный та</w:t>
        <w:softHyphen/>
        <w:t>лант Босворта и предложил ему занять оплачиваемую должность ру</w:t>
        <w:softHyphen/>
        <w:t>ководителя ансамбля. Молодой человек охотно откликнулся на его предложение. В прошлом Фред играл в светских оркестрах и теперь был несказанно рад возможности играть музыку, превозносящую Иисуса, Которого он так сильно люби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 словам одного из ранних биографов Босворта, «ансамбль Сиона быстро превратился из разрозненной любительской группы в одну из крупнейших музыкальных организаций Соединенных Штатов». Репутация Фреда как талантливого музыканта начала росла с неверо</w:t>
        <w:softHyphen/>
        <w:t>ятной скоростью. За несколько месяцев ансамбль из сорока семи му</w:t>
        <w:softHyphen/>
        <w:t>зыкантов обрел всеобщее признание благодаря участию в крусейдах Дауи и выступлениям в Мэдисон-Сквер-Гарден в Нью-Йорке!</w:t>
      </w:r>
    </w:p>
    <w:p>
      <w:pPr>
        <w:pStyle w:val="Normal"/>
        <w:spacing w:lineRule="auto" w:line="276" w:before="0" w:after="0"/>
        <w:ind w:firstLine="142"/>
        <w:jc w:val="both"/>
        <w:rPr/>
      </w:pPr>
      <w:r>
        <w:rPr>
          <w:rFonts w:cs="Times New Roman" w:ascii="Times New Roman" w:hAnsi="Times New Roman"/>
          <w:sz w:val="24"/>
          <w:szCs w:val="24"/>
        </w:rPr>
        <w:t>Босворта попросили отыграть двадцать концертов подряд, по два в день на протяжении десяти дней. Нью-йоркские критики всегда относились к христианским группам с Запада с сарказмом, предрекая им неизбежный крах, но даже они не могли устоять перед талантом Босворта. После первого концерта пресса в один голос разразилась похвалами: «Публика ожидала начала концерта... без особого энтузи</w:t>
        <w:softHyphen/>
        <w:t>азма, но как только музыканты сыграли первые четыре такта увертю</w:t>
        <w:softHyphen/>
        <w:t>ры, весь зал понял, что перед ними — настоящие виртуозы». Ф. Ф. Босворту в то время было всего двадцать шесть лет.</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Ошеломляющая сила Святого Духа</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7">
            <wp:simplePos x="0" y="0"/>
            <wp:positionH relativeFrom="margin">
              <wp:posOffset>5241925</wp:posOffset>
            </wp:positionH>
            <wp:positionV relativeFrom="margin">
              <wp:posOffset>4948555</wp:posOffset>
            </wp:positionV>
            <wp:extent cx="1238250" cy="259016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4" r="-29" b="-14"/>
                    <a:stretch>
                      <a:fillRect/>
                    </a:stretch>
                  </pic:blipFill>
                  <pic:spPr bwMode="auto">
                    <a:xfrm>
                      <a:off x="0" y="0"/>
                      <a:ext cx="1238250" cy="2590165"/>
                    </a:xfrm>
                    <a:prstGeom prst="rect">
                      <a:avLst/>
                    </a:prstGeom>
                  </pic:spPr>
                </pic:pic>
              </a:graphicData>
            </a:graphic>
          </wp:anchor>
        </w:drawing>
      </w:r>
      <w:r>
        <w:rPr>
          <w:rFonts w:cs="Times New Roman" w:ascii="Times New Roman" w:hAnsi="Times New Roman"/>
          <w:sz w:val="24"/>
          <w:szCs w:val="24"/>
        </w:rPr>
        <w:t>Однако в Сионе дела шли не очень гладко. Начиная с 1903 года, Дауи начал вести себя все более и более деспотично в качестве мэра. Мало того, он объявил себя пророком Илией и стал носить одежды ветхозаветного священника. Его постоянно сопровождали финансо</w:t>
        <w:softHyphen/>
        <w:t>вые и личные проблем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о же самое время одна из жительниц Сиона, миссис Уолдрон, по</w:t>
        <w:softHyphen/>
        <w:t>бывала на палаточном собрании Чарльза Ф. Пархэма. Она была крещена Святым Духом и заговорила на иных языках. Когда она принесла захваты</w:t>
        <w:softHyphen/>
        <w:t>вающую новость о крещении Духом в Сион, Дауи заявил, что не допустит «говорения на иных языках» в своем городе. Однако Босворт вместе с евангелистом Джоном Г. Лейком, который в то время также жил в Сионе, жаждали силы Святого Духа. Когда несколько лет спустя Пархэм прибыл в Сион, чтобы проповедовать о крещении Святым Духом, семья Босворта при</w:t>
        <w:softHyphen/>
        <w:t>няла его в своем доме и предложила там же про</w:t>
        <w:softHyphen/>
        <w:t>водить собрания. Вскоре после этого Босворт и Лейк были крещены Святым Духом. Вместе они поехали в Калифорнию на Азуза-стрит, чтобы пережить обновление в Святом Духе и найти от</w:t>
        <w:softHyphen/>
        <w:t>веты на мучившие их вопросы. Преподобный Уильям Дж. Сеймур рассказал им о «новом» Божьем движении. Вспомнив о своих юноше</w:t>
        <w:softHyphen/>
        <w:t>ских скитаниях с одной работы на другую, Босворт вздохнул: «Жаль, что тогда никто не рассказал мне о крещении Святым Духом. Я долго бесцельно скитался по жизни, не зная, какое место в Божьем плане уготовано для меня».</w:t>
      </w:r>
    </w:p>
    <w:p>
      <w:pPr>
        <w:pStyle w:val="Normal"/>
        <w:spacing w:lineRule="auto" w:line="276" w:before="0" w:after="0"/>
        <w:ind w:firstLine="142"/>
        <w:jc w:val="both"/>
        <w:rPr/>
      </w:pPr>
      <w:r>
        <w:rPr>
          <w:rFonts w:cs="Times New Roman" w:ascii="Times New Roman" w:hAnsi="Times New Roman"/>
          <w:sz w:val="24"/>
          <w:szCs w:val="24"/>
        </w:rPr>
        <w:t>Босворту практически сразу стало ясно, какое место в Своем пла</w:t>
        <w:softHyphen/>
        <w:t>не приготовил для него Бог. За годы жизни в Сионе он не раз с опасе</w:t>
        <w:softHyphen/>
        <w:t>нием думал о том, что Бог может призвать его проповедовать Евангелие. Приняв крещение Святым Духом, он, напротив, начал бояться, что Бог может не призвать его проповедовать. Когда ему ис</w:t>
        <w:softHyphen/>
        <w:t xml:space="preserve">полнилось двадцать девять лет, его жизнь радикально изменилась. В поисках стихов о Святом Духе, Фред наткнулся на Евангелие от Матфея 3:11: </w:t>
      </w:r>
      <w:r>
        <w:rPr>
          <w:rFonts w:cs="Times New Roman" w:ascii="Times New Roman" w:hAnsi="Times New Roman"/>
          <w:i/>
          <w:iCs/>
          <w:sz w:val="24"/>
          <w:szCs w:val="24"/>
        </w:rPr>
        <w:t>«...Якрещу вас в воде в покаяние, но Идущий за мною силь</w:t>
        <w:softHyphen/>
        <w:t>нее меня; я не достоин понести обувь Его; Он будет крестить вас Духом Святым и огнем...»;</w:t>
      </w:r>
      <w:r>
        <w:rPr>
          <w:rFonts w:cs="Times New Roman" w:ascii="Times New Roman" w:hAnsi="Times New Roman"/>
          <w:sz w:val="24"/>
          <w:szCs w:val="24"/>
        </w:rPr>
        <w:t xml:space="preserve"> и на Деяния Апостолов 19:2: </w:t>
      </w:r>
      <w:r>
        <w:rPr>
          <w:rFonts w:cs="Times New Roman" w:ascii="Times New Roman" w:hAnsi="Times New Roman"/>
          <w:i/>
          <w:iCs/>
          <w:sz w:val="24"/>
          <w:szCs w:val="24"/>
        </w:rPr>
        <w:t>«[Павел] сказал им: приняли ли вы Святого Духа, уверовав? Они же сказали ему: мы даже и не слыхали, есть ли Дух Святой».</w:t>
      </w:r>
      <w:r>
        <w:rPr>
          <w:rFonts w:cs="Times New Roman" w:ascii="Times New Roman" w:hAnsi="Times New Roman"/>
          <w:sz w:val="24"/>
          <w:szCs w:val="24"/>
        </w:rPr>
        <w:t xml:space="preserve"> Иисус обещал, что Святой Дух при</w:t>
        <w:softHyphen/>
        <w:t>дет и что именно Он будет крестить учеников Дух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сворт также прочел несколько книг А. Дж. Гордона, который рьяно доказывал с помощью Библии, что каждому верующему необ</w:t>
        <w:softHyphen/>
        <w:t>ходимо креститься Святым Духом и что это событие не идентично спасению. «Мы принимаем Христа, будучи еще грешниками; но Святого Духа мы принимаем, уже став Божьими детьми, - писал Гордон. — Нам нужно отказаться от непоследовательного толкования Священного Писания, которое представляет водное крещение апо</w:t>
        <w:softHyphen/>
        <w:t>стольских времен обязательным действием для каждого верующего, но отвергает важность крещения Духом, представляя его доброволь</w:t>
        <w:softHyphen/>
        <w:t>ным решением каждого отдельного верующего».</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0" simplePos="0" locked="0" layoutInCell="0" allowOverlap="1" relativeHeight="9">
            <wp:simplePos x="0" y="0"/>
            <wp:positionH relativeFrom="margin">
              <wp:align>right</wp:align>
            </wp:positionH>
            <wp:positionV relativeFrom="margin">
              <wp:align>top</wp:align>
            </wp:positionV>
            <wp:extent cx="3856990" cy="297116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856990" cy="2971165"/>
                    </a:xfrm>
                    <a:prstGeom prst="rect">
                      <a:avLst/>
                    </a:prstGeom>
                  </pic:spPr>
                </pic:pic>
              </a:graphicData>
            </a:graphic>
          </wp:anchor>
        </w:drawing>
      </w:r>
      <w:r>
        <w:rPr>
          <w:rFonts w:cs="Times New Roman" w:ascii="Times New Roman" w:hAnsi="Times New Roman"/>
          <w:sz w:val="24"/>
          <w:szCs w:val="24"/>
        </w:rPr>
        <w:t>Для защиты истины Полного Евангелия Босворт решил использо</w:t>
        <w:softHyphen/>
        <w:t>вать мудрость Божьего Слова. Впоследствии это стало его визитной карточкой в спорах об исцеляющей Божьей силе, действующей на земле и в наше врем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Посвящение перед лицом смерт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кидая город Сион, Фред и Эстелла Босворт решили полностью положиться на Бога, веря в Его сверхъестественное обеспечение. Фред оставил свою светскую работу и занятия музыкой ради пропо</w:t>
        <w:softHyphen/>
        <w:t>веди Евангелия. В начале этого нового этапа своей жизни Босвортам приходилось ежедневно доверять Богу в том, что Он обеспечит их хотя бы самым необходимым. У них родилась дочь Вивиан, и они каждый раз перед приемом пищи молились, чтобы Бог дал им и ре</w:t>
        <w:softHyphen/>
        <w:t>бенку хоть какую-то еду, и часто получали ответ буквально в послед</w:t>
        <w:softHyphen/>
        <w:t>нюю минуту. Однажды им пришлось есть на завтрак, обед и ужин только вареную пшеницу. Они продержались и верой преодолели этот этап своей жизни, после чего у них на обеденном столе уже ни</w:t>
        <w:softHyphen/>
        <w:t>когда не было недостат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у них вообще не оставалось ни крошки хлеба, Фред заглядывал в пустую хлебницу и громко восклицал: «Слава Богу!». Эстелла и ма</w:t>
        <w:softHyphen/>
        <w:t>ленькая Вивиан делали то же самое. И Бог всегда обеспечивал их едо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скоре семья Босворт переехала в Саут-Бенд, штат Индиана; за</w:t>
        <w:softHyphen/>
        <w:t>тем в Остин, потом в Уэйко, штат Техас; Конвей, штат Южная Каролина; затем снова в Фицджеральд и наконец обосновалась в Далласе, в Техасе. Шел 1909 год, и пятидесятническое движение все сильнее распространялось по всей стране. При поддержке Христианского миссионерского союза в Далласе Босворт основал церковь. Они проводили палаточные служения по всему городу (ино</w:t>
        <w:softHyphen/>
        <w:t>гда по четыре в день), давая людям возможность примириться с Богом и получить крещение Святым Дух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Окрыленный тем, что все больше людей обращаются к Богу, Босворт искал новые пути для проповеди Евангелия.</w:t>
      </w:r>
    </w:p>
    <w:p>
      <w:pPr>
        <w:pStyle w:val="Normal"/>
        <w:spacing w:lineRule="auto" w:line="276" w:before="0" w:after="0"/>
        <w:ind w:firstLine="142"/>
        <w:jc w:val="both"/>
        <w:rPr/>
      </w:pPr>
      <w:r>
        <w:rPr>
          <w:rFonts w:cs="Times New Roman" w:ascii="Times New Roman" w:hAnsi="Times New Roman"/>
          <w:sz w:val="24"/>
          <w:szCs w:val="24"/>
        </w:rPr>
        <w:t>Окрыленный тем, что все больше людей обращаются к Богу, Босворт искал новые пути для проповеди Евангелия. В один жаркий летний ве</w:t>
        <w:softHyphen/>
        <w:t>чер 1909 года кто-то из друзей рассказал ему о палаточном служении в Хирни, в нескольких километрах от Далласа, где Божий Дух с огромной силой действовал среди чернокожих христиан. В то время расовые от</w:t>
        <w:softHyphen/>
        <w:t xml:space="preserve"> ношения в Техасе были достаточно напряженными, и «белые» прово</w:t>
        <w:softHyphen/>
        <w:t>дили палаточные служения отдельно от «черных». «Белые» не хотели выходить на призыв к покаянию, если он исходил от «черного» пастора. Поэтому Фреда пригласили проповедовать на одном из таких собраний, чтобы «белые» слушатели также могли получить крещение Святым Духом через возложение рук «белого» проповедни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сворт доехал электричкой до Хирни и пошел со станции на зву</w:t>
        <w:softHyphen/>
        <w:t>ки музыки, пытаясь найти евангелизационную палатку. Атмосфера была пронизана жаждой познания Христа, и «белые», до этого мо</w:t>
        <w:softHyphen/>
        <w:t>мента слушавшие проповедь возле палатки, попросили Босворта за</w:t>
        <w:softHyphen/>
        <w:t>йти внутрь и проповедовать им о Божьей силе. Стоя на сцене перед двумя разрозненными группами людей, Босворт произнес короткую проповедь о любви Христа и силе Святого Дух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ереночуйте сегодня у меня, - предложил ему после завершения собрания один из «белых» служителей, — а завтра продолжите свою проповедь». Босворт согласился, и они направились к месту ночевки. Внезапно за ними устремились озлобленные «белые» мужчины с пал</w:t>
        <w:softHyphen/>
        <w:t>ками и клюшками для гольфа. Они выкрикивали вслед Босворту про</w:t>
        <w:softHyphen/>
        <w:t>клятия за то, что он якобы приехал сюда, чтобы проповедовать чер</w:t>
        <w:softHyphen/>
        <w:t>нокожим. Он объяснил, что его пригласили «белые» служители, но разгневанные расисты, продолжая угрожать ему, потребовали, чтобы он немедленно убирался из их город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лные ненависти, которая может исходить только от сатаны, эти люди вовсе не шутили, и Босворт понял это. Он согласился уехать и направился к станции, чтобы возвратиться в Даллас. Стоя на темном перроне, Босворт вдруг увидел, что к нему быстро приближается еще более многочисленная пьяная толпа, изрыгающая руган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мпания налетела на Босворта, сбив его с ног. Пьяницы угрожа</w:t>
        <w:softHyphen/>
        <w:t>ли ему, говоря, что он не выберется из города живым, и били его веслами и палками по спине, так что кожа у него на теле лопнула и начала кровоточить. Несколько раз его ударили бейсбольной битой по левой руке, сломав запястье. Несмотря на все это, Босворт верил, что Отец защитит его, поэтому даже не пытался обороняться.</w:t>
      </w:r>
    </w:p>
    <w:p>
      <w:pPr>
        <w:pStyle w:val="Normal"/>
        <w:spacing w:lineRule="auto" w:line="276" w:before="0" w:after="0"/>
        <w:ind w:firstLine="142"/>
        <w:jc w:val="both"/>
        <w:rPr/>
      </w:pPr>
      <w:r>
        <w:rPr>
          <w:rFonts w:cs="Times New Roman" w:ascii="Times New Roman" w:hAnsi="Times New Roman"/>
          <w:sz w:val="24"/>
          <w:szCs w:val="24"/>
        </w:rPr>
        <w:t>Бойня прекратилась так же внезапно, как и началась. Устав изде</w:t>
        <w:softHyphen/>
        <w:t>ваться над проповедником, изуверы подняли его с земли и потребо</w:t>
        <w:softHyphen/>
        <w:t>вали, чтобы он немедленно убирался из их города, не дожидаясь по</w:t>
        <w:softHyphen/>
        <w:t>езда. Истекая кровью и прижимая к телу сломанное запястье, Босворт поднял здоровой рукой чемодан и медленно побрел вдоль железнодо</w:t>
        <w:softHyphen/>
        <w:t>рожной колеи в сторону Далласа. По пути, размахивая рукой, он пытался остановить поезд, но напрасно, и ему пришлось продолжить путь пешком. Через два дня Фред добрался до дому и упал без чувств на руки испуганной жены. Ему пришлось целый месяц провести в постели, но Босворт гордился тем, что прошел такое большое рас</w:t>
        <w:softHyphen/>
        <w:t>стояние, не прекращая ходатайствовать за своих обидчиков. Он был благодарен Богу за то, что остался жив и может продолжать пропо</w:t>
        <w:softHyphen/>
        <w:t>ведовать Божье Слово. Вскоре после этого Фреду и Эстелле сообщи</w:t>
        <w:softHyphen/>
        <w:t>ли, что два главаря шайки, жестоко избившей Босворта, погибли при весьма странных обстоятельства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иже приведен отрывок из письма, написанного Босвортом мате</w:t>
        <w:softHyphen/>
        <w:t>ри вскоре после его изби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ы так радовались, получив сегодня утром письма от тебя, Берта и Берты, поэтому я решил сразу ответить, чтобы избавить тебя от лишних беспокойств о моем здоровье. Когда я писал тебе из Кальверта по пути из Хирни домой, я сообщил в письме о том, что на меня накинулась разъяренная толпа, и лишь потом подумал, как сильно это могло испугать тебя. Тогда я порвал первое письмо и написал другое, в котором уже не упоминал о нападе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ак поступил я только для того, чтобы тебя не волновать. В газетах ничего не писалось об этом нападении, поэтому я не знаю, как ты узнала обо всем, — было бы хорошо, если бы ты выслала мне газе</w:t>
        <w:softHyphen/>
        <w:t>ту, в которой обо всем этом прочитала. Услышав, что об этом по</w:t>
        <w:softHyphen/>
        <w:t>завчера появилась заметка в одной из местных газет, я просмотрел всю прессу за этот день, но ничего не нашел.</w:t>
      </w:r>
    </w:p>
    <w:p>
      <w:pPr>
        <w:pStyle w:val="Normal"/>
        <w:tabs>
          <w:tab w:val="clear" w:pos="708"/>
          <w:tab w:val="left" w:pos="9214" w:leader="none"/>
        </w:tabs>
        <w:spacing w:lineRule="auto" w:line="276" w:before="0" w:after="0"/>
        <w:ind w:firstLine="142"/>
        <w:jc w:val="both"/>
        <w:rPr/>
      </w:pPr>
      <w:r>
        <w:rPr>
          <w:rFonts w:cs="Times New Roman" w:ascii="Times New Roman" w:hAnsi="Times New Roman"/>
          <w:sz w:val="24"/>
          <w:szCs w:val="24"/>
        </w:rPr>
        <w:t>На ежегодном Общенациональном (пятидесятническом) пала</w:t>
        <w:softHyphen/>
        <w:t>точном служении в Хирни на деревянные подпорки (продол</w:t>
        <w:softHyphen/>
        <w:t>жение палатки) были натянуты навесы, чтобы «белое» населе</w:t>
        <w:softHyphen/>
        <w:t>ние города также могло присутствовать на собраниях. «Белые» хирнийцы никогда не слышали Полного Евангелия, поэтому, помимо сидевших под навесом, палатку окружили множество автомобилей, повозок и вообще толпа «белых», чтобы послу</w:t>
        <w:softHyphen/>
        <w:t>шать проповедь Слова и свидетельства людей. Они заинтересо</w:t>
        <w:softHyphen/>
        <w:t>вались проповедью, но не хотели принимать крещение из рук чернокожего проповедника. Эти люди убедили руководителей послать за кем-то из белых пятидесятнических проповедни</w:t>
        <w:softHyphen/>
        <w:t>ков, чтобы тот помог им креститься Духом. Итак, я приехал в палаточный лагерь и в субботу вечером проповедовал двум большим аудиториям слушателей — «черным» и «белым». Бог дал мне необычайную свободу и способность проповедовать и объяснять истины нашего движения и тем, и другим, и все они приняли мои слова с большим воодушевлением.</w:t>
      </w:r>
    </w:p>
    <w:p>
      <w:pPr>
        <w:pStyle w:val="Normal"/>
        <w:tabs>
          <w:tab w:val="clear" w:pos="708"/>
          <w:tab w:val="left" w:pos="9214" w:leader="none"/>
        </w:tabs>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Я очень устал и уже не собирался проповедовать тем вечером, но люди просили меня поделиться Словом, и Бог помазал меня на это дело. Когда я направлялся в дом одного «белого» пропо</w:t>
        <w:softHyphen/>
        <w:t>ведника, который также служил в тот день, на нас напала груп</w:t>
        <w:softHyphen/>
        <w:t>па хулиганов, у одного из которых был револьвер, — он и его братия проклинали нас за то, что мы якобы приехали, чтобы поставить их на один уровень с «грязными нигерами». Казалось, они были готовы пристрелить нас обоих на месте.</w:t>
      </w:r>
    </w:p>
    <w:p>
      <w:pPr>
        <w:pStyle w:val="Normal"/>
        <w:tabs>
          <w:tab w:val="clear" w:pos="708"/>
          <w:tab w:val="left" w:pos="9214" w:leader="none"/>
        </w:tabs>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г был со мной, и я с удивительным хладнокровием ответил, что исполняю Божью волю так, как умею; что я готов умереть за истину и не буду препятствовать им делать то, что они заду</w:t>
        <w:softHyphen/>
        <w:t>мали, если Бог допустит это (привожу свои слова не дословно), но, если они не возражают, я хотел бы коротко объяснить свои действия, прежде чем они начнут в нас стрелять. Сначала они отказались слушать меня, но затем все-таки дали мне слово. Тогда я сказал им, что приехал вовсе не для того, чтобы унизить их; что как раз «белые» попросили меня приехать и помочь им принять крещение Духом; что я выполнил их просьбу и теперь готов принять то, что Бог предназначил для меня.</w:t>
      </w:r>
    </w:p>
    <w:p>
      <w:pPr>
        <w:pStyle w:val="Normal"/>
        <w:tabs>
          <w:tab w:val="clear" w:pos="708"/>
          <w:tab w:val="left" w:pos="9214" w:leader="none"/>
        </w:tabs>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слышав мои объяснения, они решили не трогать нас, но по</w:t>
        <w:softHyphen/>
        <w:t>ставили нам условие: следующим же поездом покинуть город. Итак, мы отправились на станцию, я купил билет до Далласа, а мой брат во Христе пошел в гостиницу за своим чемоданом. Пока его не было, я стоял и ждал поезда. И вдруг пьяная ком</w:t>
        <w:softHyphen/>
        <w:t>пания (человек двадцать пять) окружила меня и сбила с ног. Изо всех сил они начали колотить по мне тяжелыми палками, сделанными из лодочных весел, проклиная и угрожая, что я уже больше никогда не смогу проповедовать. Я не сопротив</w:t>
        <w:softHyphen/>
        <w:t>лялся, но доверился Богу, молясь лишь о том, чтобы они не сломали мне позвоночник. Бог защитил меня, и ни одна кость в моем теле «не сокрушилась», кроме левого запястья. Как только прекратили избиение, я поднялся на ноги, их дружки, у которых не было палок, опять сбили меня с ног и начали моло</w:t>
        <w:softHyphen/>
        <w:t>тить по голове кулаками. Так сбивали меня с ног несколько раз, но я ни разу не терял сознание, и это было Божьим чуд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тем мне не позволили дожидаться поезда, но заставили идти двадцать километров пешком до Кальверта, где я сел на поезд в воскресенье в 14:00 и поехал домо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традания, которые я испытал во время расправы, были ужас</w:t>
        <w:softHyphen/>
        <w:t>ны, но как только избиение прекратилось, я отвел взгляд от своих ран и ушибов и устремил его на Господа, и Он забрал все мои страдания и наполнил меня Своей властью и силой, так что я смог пронести тяжелый чемодан в правой руке более двадцати километров. Я не испытывал ни малейшего гнева или неприяз</w:t>
        <w:softHyphen/>
        <w:t>ни к тем мужчинам, которые так безжалостно избили меня, и прогулка до Кальверта в полумраке лунной ночи стала самым удивительным опытом в моей жизни; Бог дал мне силы молить</w:t>
        <w:softHyphen/>
        <w:t>ся ходатайственной молитвой за своих мучителей, и я просил, чтобы Он простил их и подготовил к Своему пришествию.</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ое тело было изранено от ключиц до колен, но я не чувство</w:t>
        <w:softHyphen/>
        <w:t>вал никакой бол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видев раны на моем теле, люди начинали охать и ахать, но я не ощущал никакого беспокойства, страха и даже усталости. Господь был несказанно милостив ко мне, и с тех пор я неодно</w:t>
        <w:softHyphen/>
        <w:t>кратно благодарил Его за возможность «участвовать в Его стра</w:t>
        <w:softHyphen/>
        <w:t>даниях». Если бы это происшествие было результатом моего неблагоразумия или если бы я говорил что-либо, кроме Его прекрасного Слова, я очень сожалел бы об этом, но, поскольку оно стало результатом повиновения Его воле и повелению про</w:t>
        <w:softHyphen/>
        <w:t>поведовать Евангелие всякой твари, я испытываю большую радость, ведь я пережил нечто подобное тому, что переживали христиане в первые годы существования церкв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Я чувствую, что в своей христианской жизни поднялся на не</w:t>
        <w:softHyphen/>
        <w:t>сколько ступенек выш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г уже использовал этот случай, сделав его благословением для других, и я получил несколько ободряющих писем от Божьих людей.</w:t>
      </w:r>
    </w:p>
    <w:p>
      <w:pPr>
        <w:pStyle w:val="Normal"/>
        <w:spacing w:lineRule="auto" w:line="276" w:before="0" w:after="0"/>
        <w:ind w:firstLine="142"/>
        <w:jc w:val="both"/>
        <w:rPr/>
      </w:pPr>
      <w:r>
        <w:rPr>
          <w:rFonts w:cs="Times New Roman" w:ascii="Times New Roman" w:hAnsi="Times New Roman"/>
          <w:sz w:val="24"/>
          <w:szCs w:val="24"/>
        </w:rPr>
        <w:t>Ты не волнуйся: мы пока что не проповедуем в Хирни и не бу</w:t>
        <w:softHyphen/>
        <w:t>дем этого делать, если только Бог не побудит нас к этому, как Он повел нас проповедовать в Квин-сити и других районах Далласа. Он утвердил Свою волю в этом деле, спасая и исцеляя многих людей и крестив более 225 человек Святым Духом. Это самая благословенная Божья работа, какую Он совершил через меня. Мы не строим своих собственных планов, но ждем, когда Он укажет нам, что дела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ы только недавно переместили нашу палатку с угла Уискилла на угол Ист-Сайда и Вашингтон-авеню, и вчера вечером, во время первого собрания на новом месте, палатка была запол</w:t>
        <w:softHyphen/>
        <w:t>нена людьми, слушавшими проповедь с огромным вниманием. Молитесь, чтобы Бог благословил наши собрания в этом месте. Возможно, через несколько дней мы переедем в какое-нибудь здание рядом с палатко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ивиан чувствует себя хорошо, она такой прекрасный ребенок! Время от времени Бог дает ей настоящее бремя за души людей, и Дух Святой через нее ходатайствует на иных языках. Брат Фред А. Грэйвс сейчас живет с на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не только что доставили газету из Сиона с описанием моего изби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иведенные в ней факты не совсем достоверны. На лице у меня ни одной царапины, зато на голове — несколько шишек и синяков. На моем лице не осталось ни единой отметин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чень хотел бы повидаться со всеми вами. Мы все живем счастливо и исполняем Божью волю.</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Я бы предпочел оставаться верным, переживая небольшие гонения, вместо того чтобы сдаться и подвергнуть себя огром</w:t>
        <w:softHyphen/>
        <w:t>ной беде. Хвала Богу - я настроен до конца исполнить Божий план для меня.</w:t>
      </w:r>
    </w:p>
    <w:p>
      <w:pPr>
        <w:pStyle w:val="Normal"/>
        <w:spacing w:lineRule="auto" w:line="276" w:before="0" w:after="0"/>
        <w:ind w:firstLine="142"/>
        <w:jc w:val="right"/>
        <w:rPr>
          <w:rFonts w:ascii="Times New Roman" w:hAnsi="Times New Roman" w:cs="Times New Roman"/>
          <w:i/>
          <w:i/>
          <w:sz w:val="24"/>
          <w:szCs w:val="24"/>
        </w:rPr>
      </w:pPr>
      <w:r>
        <w:rPr>
          <w:rFonts w:cs="Times New Roman" w:ascii="Times New Roman" w:hAnsi="Times New Roman"/>
          <w:i/>
          <w:sz w:val="24"/>
          <w:szCs w:val="24"/>
        </w:rPr>
        <w:t>С огромной любовью твой любящий сын Фред</w:t>
      </w:r>
    </w:p>
    <w:p>
      <w:pPr>
        <w:pStyle w:val="Normal"/>
        <w:spacing w:lineRule="auto" w:line="276" w:before="0" w:after="0"/>
        <w:ind w:firstLine="14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Десятилетие пробуждения</w:t>
      </w:r>
    </w:p>
    <w:p>
      <w:pPr>
        <w:pStyle w:val="Normal"/>
        <w:spacing w:lineRule="auto" w:line="276" w:before="0" w:after="0"/>
        <w:ind w:firstLine="142"/>
        <w:jc w:val="both"/>
        <w:rPr/>
      </w:pPr>
      <w:r>
        <w:rPr>
          <w:rFonts w:cs="Times New Roman" w:ascii="Times New Roman" w:hAnsi="Times New Roman"/>
          <w:sz w:val="24"/>
          <w:szCs w:val="24"/>
        </w:rPr>
        <w:t>По мере того как волна пятидесятнического движения стала рас</w:t>
        <w:softHyphen/>
        <w:t>пространяться по всей стране, во многих городах возникали Ассамблеи Божьи. В 1910 году Босворт основал первую Ассамблею Божью в Далласе, и люди начали стекаться к нему из всех окрестно</w:t>
        <w:softHyphen/>
        <w:t>стей, чтобы послушать его проповеди. С самого первого дня ее суще</w:t>
        <w:softHyphen/>
        <w:t>ствования жаждущие получали спасение и крещение Святым Духом со знамением говорения на иных языках. У Босворта не было специ</w:t>
        <w:softHyphen/>
        <w:t>ального богословского образования, но он был умным человеком, изучавшим Библию с огромным усердием, которое проявилось у него еще тогда, когда учился играть на корнете. Бог дал ему духовные дары евангелиста и учителя для созидания Тела Христа (см.: Ефесянам 4:11-13). Это было очевидным для всех, слышавших его проповед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1912 году Босворт пригласил Марию Вудворт-Этгер, известную пятидесятиическую евангелистку, провести ряд собраний в его церкви. Во время ее шестимесячного пребывания в Далласе город накрыло про</w:t>
        <w:softHyphen/>
        <w:t>буждение и множество людей получили спасение, крещение Святым Духом и исцеление. Благодаря успеху этих собраний Босворт стал из</w:t>
        <w:softHyphen/>
        <w:t>вестным в пятидесятнических кругах человеком. В следующие несколь</w:t>
        <w:softHyphen/>
        <w:t>ко лет после ее отъезда пробуждение в его церкви продолжалос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исло Ассамблей Божьих продолжало расти, и Босворта избрали членом генерального совета Ассамблеи Божьей. В апреле 1914 года в Хот-Спрингсе, штат Арканзас, прошло первое заседание Генсовета, на котором обсуждалась новая стратегия. Босворту предложили стать одним из шестнадцати членов исполнительного совета пресвитеров деноминации. Целью генерального совета и Совета пресвитеров бы</w:t>
        <w:softHyphen/>
        <w:t>ло установление принципов веры для их молодой деноминац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качестве пастора далласской церкви и члена генсовета Ассамблеи Божьей Фред Босворт проехал более 150 тысяч километров по всему юго-западу страны, используя любую возможность для проповеди. Если хотя бы один человек был готов услышать Евангелие Иисуса Христа, Фред с радостью делился с ним Благой Вестью! Он верил в ходатайствующую церковь, достигающую потерянных, поэтому орга</w:t>
        <w:softHyphen/>
        <w:t>низовывал много палаточных собраний, проходивших одновременно в разных районах Далласа. Он проповедовал Евангелие каждый вечер, и все больше людей обращалось к Христу и получало спас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Из пасторов в евангелист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к раз в то время, когда далласское пробуждение начало посте</w:t>
        <w:softHyphen/>
        <w:t>пенно затихать, единственный сын Босвортов, четырехлетний Вернон, заболел и внезапно умер.</w:t>
      </w:r>
    </w:p>
    <w:p>
      <w:pPr>
        <w:pStyle w:val="Normal"/>
        <w:spacing w:lineRule="auto" w:line="276" w:before="0" w:after="0"/>
        <w:ind w:firstLine="142"/>
        <w:jc w:val="both"/>
        <w:rPr/>
      </w:pPr>
      <w:r>
        <w:rPr>
          <w:rFonts w:cs="Times New Roman" w:ascii="Times New Roman" w:hAnsi="Times New Roman"/>
          <w:sz w:val="24"/>
          <w:szCs w:val="24"/>
        </w:rPr>
        <w:t>Через несколько месяцев после смерти сына Фред уволился из церкви, в которой был пастором и которую сильно любил. Опираясь на свой многолетний опыт изучения Божьего Слова, Босворт пришел к выводу, что иные языки не единственное изначальное доказатель</w:t>
        <w:softHyphen/>
        <w:t>ство крещения Святым Духом. Другие члены генсовета Ассамблеи Божьей не согласились с Босвортом; они единодушно верили, что говорение на иных языках, как единственное доказательство креще</w:t>
        <w:softHyphen/>
        <w:t>ния Святым Духом, должно оставаться нерушимым принципом их деноминации. Один из далласских служителей начал распускать слу</w:t>
        <w:softHyphen/>
        <w:t>хи о Босворте, обвиняя его в распространении ереси среди пятидесятнических церкв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июле 1918 года Босворт спокойно и без протестов сложил свои полномочия в Ассамблее Божьей. Его попросили еще раз предста</w:t>
        <w:softHyphen/>
        <w:t>вить на рассмотрение генсовета свои доводы в пользу того, почему иные языки не являются единственным доказательством крещения Святым Духом. В смирении сердца Босворт искренне попытался от</w:t>
        <w:softHyphen/>
        <w:t>стоять свои убеждения перед лицом братьев. Выслушав его, члены совета проголосовали против представленных им доводов, и на этом их пути с Босвортом разошлис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 успев оправиться от этих злоключений, Фред столкнулся с но</w:t>
        <w:softHyphen/>
        <w:t>вой, еще более тяжелой бедой. Эстелла была его верной помощницей в течение восемнадцати лет, но, отдавая все силы служению, надорвала свое здоровье. Вопреки рекомендациям врачей, она не соблюдала по</w:t>
        <w:softHyphen/>
        <w:t>стельного режима. В начале 1919 года у нее начался сильный кашель, быстро переросший в пневмонию и затем в туберкулез. Несмотря на искренние молитвы многих друзей, Эстелла Босворт умерла 16 ноября 1919 года, оставив сиротами двух дочерей. Фред был свидетелем бес</w:t>
        <w:softHyphen/>
        <w:t>численного количества исцелений в результате молитвы, из-за чего смерть жены стала для него еще большим потрясением, но он все равно не отрекся от веры в живого, истинного Бог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Эти испытания сделали Босворта еще более сострадательным че</w:t>
        <w:softHyphen/>
        <w:t>ловеком. Люди считали его добрым, скромным, всецело полагаю</w:t>
        <w:softHyphen/>
        <w:t>щимся на Бога. Его вера не поколебалась, поэтому Господь дал ему еще большую силу свидетельствовать людям о Его любв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ставив дочерей на попечение верных людей, Босворт полностью посвятил себя служению. Он присоединился к Христианскому мисси</w:t>
        <w:softHyphen/>
        <w:t>онерскому альянсу, попросив своего младшего брата Берта помочь ему в служении в качестве руководителя прославления. Вместе они при</w:t>
        <w:softHyphen/>
        <w:t>нялись ездить по всей стране, куда бы их ни приглашали, со страстью приводя заблудших к Христу. Именно в 20-е годы прошлого века Ф. Ф. Босворт начал проповедовать Божье Слово с невиданной ранее силой, и чудеса и знамения постоянно сопровождали его проповед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ервые победы в Лиме</w:t>
      </w:r>
    </w:p>
    <w:p>
      <w:pPr>
        <w:pStyle w:val="Normal"/>
        <w:spacing w:lineRule="auto" w:line="276" w:before="0" w:after="0"/>
        <w:ind w:firstLine="142"/>
        <w:jc w:val="both"/>
        <w:rPr/>
      </w:pPr>
      <w:r>
        <w:rPr>
          <w:rFonts w:cs="Times New Roman" w:ascii="Times New Roman" w:hAnsi="Times New Roman"/>
          <w:sz w:val="24"/>
          <w:szCs w:val="24"/>
        </w:rPr>
        <w:t>Летом 1920 года Босворта пригласили проповедовать на служении пробуждения в Лиме, штат Огайо. У пастора была к нему только одна просьба — проповедовать об исцеляющей силе Иисуса Христа. Приняв это приглашение как Божье видение, Босворт провел много времени за изучением Библии — как Ветхого, так и Нового Завета, — чтобы побольше узнать о Господе-Целител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г спас Босворта от неминуемой смерти, когда он болел туберкуле</w:t>
        <w:softHyphen/>
        <w:t>зом, поэтому Фред не понаслышке знал, что Иисус Христос исцеляет людей и сегодня. Исцеление верующего является частью послания о спасении; это входит в цену, которую Христос заплатил за нас на кресте.</w:t>
      </w:r>
    </w:p>
    <w:p>
      <w:pPr>
        <w:pStyle w:val="Normal"/>
        <w:spacing w:lineRule="auto" w:line="276" w:before="0" w:after="0"/>
        <w:ind w:firstLine="142"/>
        <w:jc w:val="both"/>
        <w:rPr/>
      </w:pPr>
      <w:r>
        <w:rPr>
          <w:rFonts w:cs="Times New Roman" w:ascii="Times New Roman" w:hAnsi="Times New Roman"/>
          <w:sz w:val="24"/>
          <w:szCs w:val="24"/>
        </w:rPr>
        <w:t>Но Босворта все равно мучил один вопрос: «Я сказал Богу: «А что, если я начну проповедовать об исцелении и люди выйдут вперед для молитвы, но не получат исцеления?». Бог ответил мне: «Если бы по</w:t>
        <w:softHyphen/>
        <w:t>сле твоей проповеди люди не откликались на призыв к покаянию, разве ты перестал бы говорить им о Моей любви?»</w:t>
      </w:r>
      <w:r>
        <w:rPr>
          <w:rFonts w:cs="Times New Roman" w:ascii="Times New Roman" w:hAnsi="Times New Roman"/>
          <w:sz w:val="24"/>
          <w:szCs w:val="24"/>
          <w:vertAlign w:val="superscript"/>
        </w:rPr>
        <w:t>12</w:t>
      </w:r>
      <w:r>
        <w:rPr>
          <w:rFonts w:cs="Times New Roman" w:ascii="Times New Roman" w:hAnsi="Times New Roman"/>
          <w:sz w:val="24"/>
          <w:szCs w:val="24"/>
        </w:rPr>
        <w:t>. Осознав это, Фред решил смело возвещать полное послание об искуплении в Иисусе Христ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Поднявшись на сцену, Босворт сказал: «Я верю, что исцеление тела является такой же частью Евангелия, как и спасение душ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обрания в Лиме проходили в большой палатке на протяжении нескольких жарких августовских вечеров 1920 года. В первый же ве</w:t>
        <w:softHyphen/>
        <w:t>чер, поднявшись на сцену, Босворт сказал ожидавшим его слушате</w:t>
        <w:softHyphen/>
        <w:t>лям: «Я верю, что исцеление тела так же является частью Евангелия, как и спасение души». Он заверил их, что Христос хочет исцелить их «измученные болью» тела точно так же, как и их потерянные души. Затем сделал очень смелое заявление: «Приводите на следующее со</w:t>
        <w:softHyphen/>
        <w:t>брание всех больных и слабых, независимо от того, знают они Иисуса Христа лично или нет. Бог хочет исцелить и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интригованные этим заявлением, слушатели решили прийти на следующее собрание с больными и умирающими родственниками и дру</w:t>
        <w:softHyphen/>
        <w:t>зьями. В конце собрания Босворт еще раз подчеркнул, что и спасенные и неспасенные люди могут привести с собой своих больных родственников. Он пообещал им, что их здоровье полностью восстановит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ледующим вечером на собрании присутствовали сотни людей; через день после этого — тысячи. Вскоре служение пришлось пере</w:t>
        <w:softHyphen/>
        <w:t>нести в городской зал. Одни люди пришли в ожидании исцеления; другие — чтобы посмеяться над неудачей евангелиста. Но все присут</w:t>
        <w:softHyphen/>
        <w:t>ствующие стали свидетелями одних и тех же чудес: глухие обретали способность слышать, слепые прозревали, хромые снова могли хо</w:t>
        <w:softHyphen/>
        <w:t>дить. Святой Дух священнодействовал в жизни людей, и Его невозможно было остановить. Врачи приехали на собрание с тяжелоболь</w:t>
        <w:softHyphen/>
        <w:t>ными пациентами, многие из которых получили исцел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ак Элис Бейкер, потерявшая всякую надежду на выздоровление, побывала на одном из первых собраний в Лиме. Рак настолько изуве</w:t>
        <w:softHyphen/>
        <w:t>чил ее верхнюю губу, что зубы выглядывали наружу. Она прикрывала лицо платком, скрывая свое уродство. Чтобы ослабить мучительную боль, не дававшую ей уснуть по ночам, врачи выписали ей небольшие дозы эфира. Все свои скромные сбережения Элис истратила на по</w:t>
        <w:softHyphen/>
        <w:t>ездки к специалистам в Нью-Йорк и Нью-Джерси, но они абсолютно ничем не смогли ей помочь. Женщина была в полном отчая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слышав о служениях исцеления в городском зале, она, не имея никакого представления о том, что там происходит, решила сходить туда и проверить, смогут ли там ей помочь. Первое, о чем она услы</w:t>
        <w:softHyphen/>
        <w:t>шала, о цене, заплаченной Иисусом Христом на кресте за ее грехи. Сердце Элис наполнилось благодарностью, и, склонившись в молит</w:t>
        <w:softHyphen/>
        <w:t>ве, она приняла Христа как своего Спасителя. Затем женщина вышла вперед, чтобы проповедник помолился о ее исцеле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зже, встретившись с командой Босворта, она описала то, что произошл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того как они помолились за меня, мне показалось, будто на моем лице образовалась резиновая маска. Она постепенно сползала с лица, и я поняла, что исцелена. Я попросила знако</w:t>
        <w:softHyphen/>
        <w:t>мую снять с моего лица бинты, и Бог так сильно коснулся ме</w:t>
        <w:softHyphen/>
        <w:t>ня, что я начала громко кричать от радости, не в силах остано</w:t>
        <w:softHyphen/>
        <w:t>виться. Как прекрасно не ощущать никакой боли! Я так счастлива! Выйдя на улицу, я пошла домой, не переставая ра</w:t>
        <w:softHyphen/>
        <w:t>достно кричать... На следующее утро после моего исцеления я отправилась в гостиницу, в которой работала, и показала зна</w:t>
        <w:softHyphen/>
        <w:t>комой свое лицо. Увидев, что Господь дал мне новую губу, она была потрясена... Многие люди приезжали из других городов, чтобы посмотреть на меня... и услышать историю моего исце</w:t>
        <w:softHyphen/>
        <w:t>ления. Я с радостью рассказываю им о том, что со мной прои</w:t>
        <w:softHyphen/>
        <w:t>зошло. Мой лечащий врач посетил меня, чтобы лично убедить</w:t>
        <w:softHyphen/>
        <w:t>ся в моем исцелении. Все, что он смог сказать: «Это чудо!».</w:t>
      </w:r>
    </w:p>
    <w:p>
      <w:pPr>
        <w:pStyle w:val="Normal"/>
        <w:spacing w:lineRule="auto" w:line="276" w:before="0" w:after="0"/>
        <w:ind w:firstLine="142"/>
        <w:jc w:val="both"/>
        <w:rPr/>
      </w:pPr>
      <w:r>
        <w:rPr>
          <w:rFonts w:cs="Times New Roman" w:ascii="Times New Roman" w:hAnsi="Times New Roman"/>
          <w:sz w:val="24"/>
          <w:szCs w:val="24"/>
        </w:rPr>
        <w:t>Ф. Ф. Босворт был обыкновенным человеком, сердце которого жаждало обратить к Христу как можно больше заблудших. Он верил, что исцеление тела входит в искупление, данное нам Иисусом, и что оно способно привлечь множество людей, чтобы они могли услышать послание о спасении. Босворт был также очень открытым человеком, поэтому просил документально подтвердить каждое исцеление, прои</w:t>
        <w:softHyphen/>
        <w:t>зошедшее на его собраниях. А в местных газетах не раз подробно опи</w:t>
        <w:softHyphen/>
        <w:t>сывались чудеса, произошедшие в августе того года в Лиме.</w:t>
      </w:r>
    </w:p>
    <w:p>
      <w:pPr>
        <w:pStyle w:val="Normal"/>
        <w:spacing w:lineRule="auto" w:line="276" w:before="0" w:after="0"/>
        <w:ind w:firstLine="142"/>
        <w:jc w:val="both"/>
        <w:rPr/>
      </w:pPr>
      <w:r>
        <w:rPr>
          <w:rFonts w:cs="Times New Roman" w:ascii="Times New Roman" w:hAnsi="Times New Roman"/>
          <w:sz w:val="24"/>
          <w:szCs w:val="24"/>
        </w:rPr>
        <w:t xml:space="preserve">В статье, опубликованной в питтсбургской газете </w:t>
      </w:r>
      <w:r>
        <w:rPr>
          <w:rFonts w:cs="Times New Roman" w:ascii="Times New Roman" w:hAnsi="Times New Roman"/>
          <w:i/>
          <w:iCs/>
          <w:sz w:val="24"/>
          <w:szCs w:val="24"/>
          <w:lang w:val="en-US"/>
        </w:rPr>
        <w:t>National</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abo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ribune</w:t>
      </w:r>
      <w:r>
        <w:rPr>
          <w:rFonts w:cs="Times New Roman" w:ascii="Times New Roman" w:hAnsi="Times New Roman"/>
          <w:i/>
          <w:iCs/>
          <w:sz w:val="24"/>
          <w:szCs w:val="24"/>
        </w:rPr>
        <w:t>,</w:t>
      </w:r>
      <w:r>
        <w:rPr>
          <w:rFonts w:cs="Times New Roman" w:ascii="Times New Roman" w:hAnsi="Times New Roman"/>
          <w:sz w:val="24"/>
          <w:szCs w:val="24"/>
        </w:rPr>
        <w:t xml:space="preserve"> Бертрам Миллер написал об удивительных служениях Босворта следующее: «В адрес этого человека не было никакой кри</w:t>
        <w:softHyphen/>
        <w:t>тики со стороны прессы, потому что на его собраниях не наблюда</w:t>
        <w:softHyphen/>
        <w:t>лось ни фанатизма, ни всплесков неудержимых эмоций... Люди из различных деноминаций и национальностей получали спасение и чудесное исцеление, задаваясь потом вопросом, почему они никогда раньше не слышали послание Полного Евангел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и получали исцеление мгновенно, другие - в последующие дни. На одном из служений присутствовало одновременно десять врачей, с огромным интересом наблюдавших за происходящим. На глазах у некоторых из них получили исцеление их собственные смер</w:t>
        <w:softHyphen/>
        <w:t>тельно больные пациенты.</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Чудеса в Питтсбург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сколько недель спустя команда Босворта отправилась в Питтсбург. Многие из тех, кто был исцелен в Лиме, последовали за ними, чтобы помогать им в служении и самостоятельно молиться за исцеление больных. Босворт считал, что исцеление приходит не через его руки, а через веру в Божье Слово, теплившуюся в сердцах больных.</w:t>
      </w:r>
    </w:p>
    <w:p>
      <w:pPr>
        <w:pStyle w:val="Normal"/>
        <w:spacing w:lineRule="auto" w:line="276" w:before="0" w:after="0"/>
        <w:ind w:firstLine="142"/>
        <w:jc w:val="both"/>
        <w:rPr/>
      </w:pPr>
      <w:r>
        <w:rPr>
          <w:rFonts w:cs="Times New Roman" w:ascii="Times New Roman" w:hAnsi="Times New Roman"/>
          <w:sz w:val="24"/>
          <w:szCs w:val="24"/>
        </w:rPr>
        <w:t>Питгсбургские чудеса многократно превзошли исцеления, свиде</w:t>
        <w:softHyphen/>
        <w:t xml:space="preserve">телями которых стали жители Лимы. Ни одно церковное здание не могло вместить толпы народа, приходившие послушать проповедь Божьего Слова, поэтому собрания проводились в Карнеги-Холле в Окленде, пригороде Питтсбурга. Газета </w:t>
      </w:r>
      <w:r>
        <w:rPr>
          <w:rFonts w:cs="Times New Roman" w:ascii="Times New Roman" w:hAnsi="Times New Roman"/>
          <w:i/>
          <w:iCs/>
          <w:sz w:val="24"/>
          <w:szCs w:val="24"/>
          <w:lang w:val="en-US"/>
        </w:rPr>
        <w:t>National Labor Tribune</w:t>
      </w:r>
      <w:r>
        <w:rPr>
          <w:rFonts w:cs="Times New Roman" w:ascii="Times New Roman" w:hAnsi="Times New Roman"/>
          <w:sz w:val="24"/>
          <w:szCs w:val="24"/>
          <w:lang w:val="en-US"/>
        </w:rPr>
        <w:t xml:space="preserve"> </w:t>
      </w:r>
      <w:r>
        <w:rPr>
          <w:rFonts w:cs="Times New Roman" w:ascii="Times New Roman" w:hAnsi="Times New Roman"/>
          <w:sz w:val="24"/>
          <w:szCs w:val="24"/>
        </w:rPr>
        <w:t>про</w:t>
        <w:softHyphen/>
        <w:t>должала описывать события тех дн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едставители всех деноминаций переполняют зал — католики, члены епископальной церкви, пресвитериане, методисты, бапти</w:t>
        <w:softHyphen/>
        <w:t>сты, объединенные пресвитериане, методистские протестанты, пятидесятники и многие другие, — и все они бегут к сцене с верой в Божью помощь. Несколько сотен ищущих Бога людей ежеднев</w:t>
        <w:softHyphen/>
        <w:t>но выходят к сцене... Врачи, адвокаты, финансисты, торговцы - представители всех профессий и родов деятельности. Ученые, в том числе практикующие врачи, медсестры и старшие медсестры из разных больниц и санаториев — все они ищут спасения души или исцеления тела. Это зрелище изумляет всех, наблюдающих за тем, как огромное множество людей обращается к Богу... Результаты этой кампании просто поразительн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Джон Спрул заговорил!»</w:t>
      </w:r>
    </w:p>
    <w:p>
      <w:pPr>
        <w:pStyle w:val="Normal"/>
        <w:spacing w:lineRule="auto" w:line="276" w:before="0" w:after="0"/>
        <w:ind w:firstLine="142"/>
        <w:jc w:val="both"/>
        <w:rPr/>
      </w:pPr>
      <w:r>
        <w:rPr>
          <w:rFonts w:cs="Times New Roman" w:ascii="Times New Roman" w:hAnsi="Times New Roman"/>
          <w:sz w:val="24"/>
          <w:szCs w:val="24"/>
        </w:rPr>
        <w:t>Джон Спрул еще юношей участвовал в Первой мировой войне. Когда, выполняя спецзадание, он со своим отрядом обеспечивал по</w:t>
        <w:softHyphen/>
        <w:t>ставку продовольствия во Францию, его вместе с другом отравили гор</w:t>
        <w:softHyphen/>
        <w:t>чичным газом. Друг умер через несколько дней, а Джон выжил. Во французской больнице, куда его привезли, ему сделали четырнадцать операций: шесть на горле и восемь на легких. После этого он полностью потерял способность говорить. Кроме того, Спрулу вырезали так много шейных мышц, что он почти не мог держать голову вертикально</w:t>
      </w:r>
      <w:r>
        <w:rPr>
          <w:rFonts w:cs="Times New Roman" w:ascii="Times New Roman" w:hAnsi="Times New Roman"/>
          <w:sz w:val="24"/>
          <w:szCs w:val="24"/>
          <w:vertAlign w:val="superscript"/>
        </w:rPr>
        <w:t>17</w:t>
      </w:r>
      <w:r>
        <w:rPr>
          <w:rFonts w:cs="Times New Roman" w:ascii="Times New Roman" w:hAnsi="Times New Roman"/>
          <w:sz w:val="24"/>
          <w:szCs w:val="24"/>
        </w:rPr>
        <w:t>.</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жон вернулся в Америку инвалидом: у него было уплотнение в легких, частые приступы боли в животе, а также он внезапно терял сознание. Он ездил по всей стране, пытаясь поправить свое здоровье, но его состояние все врачи объявили безнадежным. Когда он вернул</w:t>
        <w:softHyphen/>
        <w:t>ся в свой родной Питтсбург, мэр города Эдвард Бабкок взялся за его дело. Страна в то время испытывала нехватку лекарств для ветеранов, поэтому мэр и местные конгрессмены отправили Джона Спрула для прохождения специального курса лечения в Вашингто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звратившись из Вашингтона, Спрул сообщил мэру, что столич</w:t>
        <w:softHyphen/>
        <w:t>ные врачи признали его неизлечимо больным и дали справку о его полной нетрудоспособности. Ему выделили ежемесячное пособие, но он понимал, что впереди его ожидает будущее, исполненное не</w:t>
        <w:softHyphen/>
        <w:t>выносимой боли.</w:t>
      </w:r>
    </w:p>
    <w:p>
      <w:pPr>
        <w:pStyle w:val="Normal"/>
        <w:spacing w:lineRule="auto" w:line="276" w:before="0" w:after="0"/>
        <w:ind w:firstLine="142"/>
        <w:jc w:val="both"/>
        <w:rPr/>
      </w:pPr>
      <w:r>
        <w:rPr>
          <w:rFonts w:cs="Times New Roman" w:ascii="Times New Roman" w:hAnsi="Times New Roman"/>
          <w:sz w:val="24"/>
          <w:szCs w:val="24"/>
        </w:rPr>
        <w:t>По Божьему провидению, вскоре после возвращения из столицы ему попалось на глаза объявление о евангелизационной кампании Ф. Ф. Босворта. Он пришел на собрание просто потому, что ему уже не</w:t>
        <w:softHyphen/>
        <w:t>чего было терять. Когда ветеран войны слушал свидетельства людей, отдавших свои сердца Христу, Дух Святой начал действовать в его сердце. Позже он вспоминал: «Невероятная радость наполнила мою душу, когда я понял, что Бог хочет спасти меня, и прямо тогда я от</w:t>
        <w:softHyphen/>
        <w:t>ветил Ему «да». Как я желал, чтобы ко мне вернулась способность говорить, и я мог рассказать людям о своем спасении!».</w:t>
      </w:r>
    </w:p>
    <w:p>
      <w:pPr>
        <w:pStyle w:val="Normal"/>
        <w:spacing w:lineRule="auto" w:line="276" w:before="0" w:after="0"/>
        <w:ind w:firstLine="142"/>
        <w:jc w:val="both"/>
        <w:rPr/>
      </w:pPr>
      <w:r>
        <w:rPr>
          <w:rFonts w:cs="Times New Roman" w:ascii="Times New Roman" w:hAnsi="Times New Roman"/>
          <w:sz w:val="24"/>
          <w:szCs w:val="24"/>
        </w:rPr>
        <w:t>Когда Босворт попросил выйти к сцене людей, нуждающихся в ис</w:t>
        <w:softHyphen/>
        <w:t>целении, Джон Спрул ринулся вперед с сердцем, исполненным веры. После молитвы кто-то из стоявших рядом с ним воскликнул: «Хвала Господу!» — и Спрул решил, что этот человек призывает его начать хвалить Бога вслух. «Из всех глупостей, которые могли прийти в голову этому человеку, — вспоминал Джон, — самой большей глупостью было ожидать от меня, что я начну громко славить Бога, ведь все вокруг знали, что я не могу говорить!» Затем Спрул подумал: «Ну разве это вера? Я попробую сделать это, даже если меня никто не услыши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от миг, когда он попытался вслух прославить Бога, неведомая сила наполнила все его естество. Невыносимая боль сжала все его тело — от живота до макушки, — но через мгновение исчезли все сим</w:t>
        <w:softHyphen/>
        <w:t>птомы болезней, мучивших Джона долгих четыре года. У него больше не болели легкие, и из его горла не вырывалось отвратительное хри</w:t>
        <w:softHyphen/>
        <w:t>пение! Во весь голос он закричал: «Хвала Господу! Хвала Господу!». После служения родные Джона начали предостерегать его, чтобы он поберег вновь обретенный голос, но он ответил: «Я возглашаю слова хвалы, зная, что до тех пор, пока я славлю Бога, ничего с моим голо</w:t>
        <w:softHyphen/>
        <w:t>сом не случит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жон позвонил друзьям и матери по телефону, чтобы сообщить им радостную весть, но никто из них не поверил, что это он. Когда ново</w:t>
        <w:softHyphen/>
        <w:t>сти дошли до репортеров местной газеты, они настояли на том, чтобы встретиться с исцеленным в офисе мэра Бабкока. Спрул вошел в мэ</w:t>
        <w:softHyphen/>
        <w:t>рию с высоко поднятой головой, широко улыбнулся репортерам и за</w:t>
        <w:softHyphen/>
        <w:t>говорил нормальным голосом. На следующий день газетные стенды города пестрели броскими заголовками: «Джон Спрул заговори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емья Джона от души радовалась, когда его трехлетняя дочь Мэри Джейн, никогда раньше не слышавшая отцовского голоса, захлопала в ладоши и воскликнула: «Мой папа говорит! Мой папа говорит! Иисус помог папе заговори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овет ветеранов направил Джона на обследование, после которо</w:t>
        <w:softHyphen/>
        <w:t>го он был объявлен совершенно здоровым. Ему перестали выплачи</w:t>
        <w:softHyphen/>
        <w:t>вать пособие по нетрудоспособности, ведь теперь он был исцелен и мог работать. В течение многих лет после своего исцеления Спрул переписывался с Ф. Ф. Босвортом, постоянно сообщая ему, как силь</w:t>
        <w:softHyphen/>
        <w:t>но он наслаждается здоровьем души и те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Христос - наш Целитель</w:t>
      </w:r>
    </w:p>
    <w:p>
      <w:pPr>
        <w:pStyle w:val="Normal"/>
        <w:spacing w:lineRule="auto" w:line="276" w:before="0" w:after="0"/>
        <w:ind w:firstLine="142"/>
        <w:jc w:val="both"/>
        <w:rPr/>
      </w:pPr>
      <w:r>
        <w:rPr>
          <w:rFonts w:cs="Times New Roman" w:ascii="Times New Roman" w:hAnsi="Times New Roman"/>
          <w:sz w:val="24"/>
          <w:szCs w:val="24"/>
        </w:rPr>
        <w:t>Основываясь на своих познаниях Священного Писания, в 1924 го</w:t>
        <w:softHyphen/>
        <w:t xml:space="preserve">ду Фред Босворт написал книгу </w:t>
      </w:r>
      <w:r>
        <w:rPr>
          <w:rFonts w:cs="Times New Roman" w:ascii="Times New Roman" w:hAnsi="Times New Roman"/>
          <w:i/>
          <w:iCs/>
          <w:sz w:val="24"/>
          <w:szCs w:val="24"/>
        </w:rPr>
        <w:t>«Христос-Целитель».</w:t>
      </w:r>
      <w:r>
        <w:rPr>
          <w:rFonts w:cs="Times New Roman" w:ascii="Times New Roman" w:hAnsi="Times New Roman"/>
          <w:sz w:val="24"/>
          <w:szCs w:val="24"/>
        </w:rPr>
        <w:t xml:space="preserve"> Эта книга по сей день является классикой христианской литературы об исцеляю</w:t>
        <w:softHyphen/>
        <w:t>щей силе Христ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ой вопрос, на который Босворт попытался ответить на страницах книги, заключался в следующем: «Действительно ли Христос искупил нас от болезней, умерев на кресте за наши грехи?». По его мнению, Библия недвусмысленно отвечает на этот вопрос: «Да!». Бог неоднократно проявлял Себя как Целитель в Ветхом и в Новом Завете.</w:t>
      </w:r>
    </w:p>
    <w:p>
      <w:pPr>
        <w:pStyle w:val="Normal"/>
        <w:spacing w:lineRule="auto" w:line="276" w:before="0" w:after="0"/>
        <w:ind w:firstLine="142"/>
        <w:jc w:val="both"/>
        <w:rPr/>
      </w:pPr>
      <w:r>
        <w:rPr>
          <w:rFonts w:cs="Times New Roman" w:ascii="Times New Roman" w:hAnsi="Times New Roman"/>
          <w:sz w:val="24"/>
          <w:szCs w:val="24"/>
        </w:rPr>
        <w:t>В ветхозаветной Книге Исход описан удивительный переход евре</w:t>
        <w:softHyphen/>
        <w:t xml:space="preserve">ев через Красное море, которое Бог разделил по слову Моисея, когда израильский народ спасался из египетского рабства. Когда сыны Иакова перешли на другой берег, Тот же Бог, Который даровал им спасение, впервые открылся им как Целитель, говоря: </w:t>
      </w:r>
      <w:r>
        <w:rPr>
          <w:rFonts w:cs="Times New Roman" w:ascii="Times New Roman" w:hAnsi="Times New Roman"/>
          <w:i/>
          <w:iCs/>
          <w:sz w:val="24"/>
          <w:szCs w:val="24"/>
        </w:rPr>
        <w:t>«Если ты бу</w:t>
        <w:softHyphen/>
        <w:t>дешь слушаться гласа Господа, Бога твоего... то не наведу на тебя ни одной из болезней, которые навел Я на Египет, ибо Я Господь, целитель твой»</w:t>
      </w:r>
      <w:r>
        <w:rPr>
          <w:rFonts w:cs="Times New Roman" w:ascii="Times New Roman" w:hAnsi="Times New Roman"/>
          <w:sz w:val="24"/>
          <w:szCs w:val="24"/>
        </w:rPr>
        <w:t xml:space="preserve"> (Исход 15:26). В Книге Псалмов царь Давид также описывает исцеляющую природу Божьего спасения: </w:t>
      </w:r>
      <w:r>
        <w:rPr>
          <w:rFonts w:cs="Times New Roman" w:ascii="Times New Roman" w:hAnsi="Times New Roman"/>
          <w:i/>
          <w:iCs/>
          <w:sz w:val="24"/>
          <w:szCs w:val="24"/>
        </w:rPr>
        <w:t>«Благослови, душа моя, Господа, и не забывай всех благодеяний Его. Он прощает все беззакония твои, исцеляет все недуги твои...»</w:t>
      </w:r>
      <w:r>
        <w:rPr>
          <w:rFonts w:cs="Times New Roman" w:ascii="Times New Roman" w:hAnsi="Times New Roman"/>
          <w:sz w:val="24"/>
          <w:szCs w:val="24"/>
        </w:rPr>
        <w:t xml:space="preserve"> (Псалом 102:2-3). Давид понимал, что прощение грехов и физическое исцеление - это благословения, по праву принадлежащие Божьим детя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зможно, ключевым библейским стихом для Босворта был от</w:t>
        <w:softHyphen/>
        <w:t xml:space="preserve">рывок из Книги Исаии 53:5: </w:t>
      </w:r>
      <w:r>
        <w:rPr>
          <w:rFonts w:cs="Times New Roman" w:ascii="Times New Roman" w:hAnsi="Times New Roman"/>
          <w:i/>
          <w:iCs/>
          <w:sz w:val="24"/>
          <w:szCs w:val="24"/>
        </w:rPr>
        <w:t>«...Он изъязвлен был за грехи наши и мучим за беззакония наши; наказание мира нашего [было] на Нем, и ранами Его мы исцелилис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м отрывке из Священного Писания Бог открывается нам как Спаситель, прощающий наши грехи и исцеляющий нас от болезней. Оба эти благословения Господь в равной степени дает каждому, кто готов их приня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книге </w:t>
      </w:r>
      <w:r>
        <w:rPr>
          <w:rFonts w:cs="Times New Roman" w:ascii="Times New Roman" w:hAnsi="Times New Roman"/>
          <w:i/>
          <w:iCs/>
          <w:sz w:val="24"/>
          <w:szCs w:val="24"/>
        </w:rPr>
        <w:t>«Христос-Целитель»</w:t>
      </w:r>
      <w:r>
        <w:rPr>
          <w:rFonts w:cs="Times New Roman" w:ascii="Times New Roman" w:hAnsi="Times New Roman"/>
          <w:sz w:val="24"/>
          <w:szCs w:val="24"/>
        </w:rPr>
        <w:t xml:space="preserve"> Босворт пишет, что исцеляющая природа Бога проявляется в земном служении Христа. В качестве примера он приводит отрывки из Евангелия от Матфея 4:23: </w:t>
      </w:r>
      <w:r>
        <w:rPr>
          <w:rFonts w:cs="Times New Roman" w:ascii="Times New Roman" w:hAnsi="Times New Roman"/>
          <w:i/>
          <w:iCs/>
          <w:sz w:val="24"/>
          <w:szCs w:val="24"/>
        </w:rPr>
        <w:t xml:space="preserve">«И ходил Иисус по всей Галилее, уча в синагогах их, и проповедуя Евангелие Царствия, и исцеляя всякую болезнь и всякую немощь в людях»; </w:t>
      </w:r>
      <w:r>
        <w:rPr>
          <w:rFonts w:cs="Times New Roman" w:ascii="Times New Roman" w:hAnsi="Times New Roman"/>
          <w:sz w:val="24"/>
          <w:szCs w:val="24"/>
        </w:rPr>
        <w:t xml:space="preserve">Евангелия от Матфея 12:14-15: </w:t>
      </w:r>
      <w:r>
        <w:rPr>
          <w:rFonts w:cs="Times New Roman" w:ascii="Times New Roman" w:hAnsi="Times New Roman"/>
          <w:i/>
          <w:iCs/>
          <w:sz w:val="24"/>
          <w:szCs w:val="24"/>
        </w:rPr>
        <w:t>«...Иисус... удалился оттуда. И после</w:t>
        <w:softHyphen/>
        <w:t>довало за Ним множество народа, и Он исцелил их всех...»;</w:t>
      </w:r>
      <w:r>
        <w:rPr>
          <w:rFonts w:cs="Times New Roman" w:ascii="Times New Roman" w:hAnsi="Times New Roman"/>
          <w:sz w:val="24"/>
          <w:szCs w:val="24"/>
        </w:rPr>
        <w:t xml:space="preserve"> и Евангелия от Луки 6:19: </w:t>
      </w:r>
      <w:r>
        <w:rPr>
          <w:rFonts w:cs="Times New Roman" w:ascii="Times New Roman" w:hAnsi="Times New Roman"/>
          <w:i/>
          <w:iCs/>
          <w:sz w:val="24"/>
          <w:szCs w:val="24"/>
        </w:rPr>
        <w:t>«И весь народ искал прикасаться к Нему, потому что от Него исходила сила и исцеляла всех».</w:t>
      </w:r>
    </w:p>
    <w:p>
      <w:pPr>
        <w:pStyle w:val="Normal"/>
        <w:spacing w:lineRule="auto" w:line="276" w:before="0" w:after="0"/>
        <w:ind w:firstLine="142"/>
        <w:jc w:val="both"/>
        <w:rPr/>
      </w:pPr>
      <w:r>
        <w:rPr>
          <w:rFonts w:cs="Times New Roman" w:ascii="Times New Roman" w:hAnsi="Times New Roman"/>
          <w:sz w:val="24"/>
          <w:szCs w:val="24"/>
        </w:rPr>
        <w:t>Босворт заявлял: «Вера возрастает тогда, когда человеку открывается Божья воля»</w:t>
      </w:r>
      <w:r>
        <w:rPr>
          <w:rFonts w:cs="Times New Roman" w:ascii="Times New Roman" w:hAnsi="Times New Roman"/>
          <w:sz w:val="24"/>
          <w:szCs w:val="24"/>
          <w:vertAlign w:val="superscript"/>
        </w:rPr>
        <w:t>23</w:t>
      </w:r>
      <w:r>
        <w:rPr>
          <w:rFonts w:cs="Times New Roman" w:ascii="Times New Roman" w:hAnsi="Times New Roman"/>
          <w:sz w:val="24"/>
          <w:szCs w:val="24"/>
        </w:rPr>
        <w:t>. Библия говорит, что Божья воля заключается в исцелении больных, и верующие могут принять Его волю верой, которая является результатом слышания Божьего Слова (см.: Римлянам 10:17).</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роме того, Босворт пишет, что греческое слово </w:t>
      </w:r>
      <w:r>
        <w:rPr>
          <w:rFonts w:cs="Times New Roman" w:ascii="Times New Roman" w:hAnsi="Times New Roman"/>
          <w:sz w:val="24"/>
          <w:szCs w:val="24"/>
          <w:lang w:val="en-US"/>
        </w:rPr>
        <w:t>soteria</w:t>
      </w:r>
      <w:r>
        <w:rPr>
          <w:rFonts w:cs="Times New Roman" w:ascii="Times New Roman" w:hAnsi="Times New Roman"/>
          <w:sz w:val="24"/>
          <w:szCs w:val="24"/>
        </w:rPr>
        <w:t>, переве</w:t>
        <w:softHyphen/>
        <w:t>денное на наш язык как «спасение», включает в себя избавление, спасение, исцеление и мудрость, которые Христос обещал дать нам через Свою смерть и воскресение. В искуплении кровью Иисуса Христа заключается полное спасение духа, души и тела каждого челове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ера исцеляет девушк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первой половине 20-х годов прошлого века Фред со своим бра</w:t>
        <w:softHyphen/>
        <w:t>том Бертоном исколесили всю Америку. Главной целью их служения было спасение грешник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 время их семинедельной евангелизационной кампании в Оттаве известные своей консервативностью канадцы выказали боль</w:t>
        <w:softHyphen/>
        <w:t>шой голод по Богу. Двенадцать тысяч человек отдали сердца Христу, а на последнем собрании присутствовало десять тысяч человек. Канадцы были настолько благодарны Босворту за его послание об исцелении во Христе, что пять тысяч человек провожали евангелиста и его спутников прямо до поезда. Подхватив на руки своих американ</w:t>
        <w:softHyphen/>
        <w:t>ских братьев, они несли их на плечах до самого вокзала! Тем не менее Фред Босворт всегда делал все возможное, чтобы вся слава достава</w:t>
        <w:softHyphen/>
        <w:t>лась Богу, а не ем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скончалась Эстелла, Фред решил посвятить всю свою жизнь Богу и не жениться повторно, но больше всего он хотел быть послушен Богу. В возрасте сорока пяти лет он познакомился с аспи</w:t>
        <w:softHyphen/>
        <w:t>ранткой нью-йоркского отделения Найакской библейской школы Флоренс Валентайн. Узнав ее поближе, Фред понял, что она всецело разделяет его желание служить Богу и проповедовать Евангелие. Они помолились о том, чтобы воля Божья исполнилась в их жизни, и вскоре тихо, без фанфар, обвенчались. Все тридцать шесть лет их со</w:t>
        <w:softHyphen/>
        <w:t>вместной жизни Флоренс была для своего мужа большой отрадой и превосходной помощницей в служе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Флоренс взялась помогать братьям Босворт распространять посла</w:t>
        <w:softHyphen/>
        <w:t>ние об исцеляющей Божьей силе, и несколько лет они вместе прово</w:t>
        <w:softHyphen/>
        <w:t>дили служения исцеления в разных городах. Прослужив с Фредом рука об руку пять лет, его брат Бертон решил основать собственное служе</w:t>
        <w:softHyphen/>
        <w:t>ние, а Фред и Флоренс продолжили служить по большей части в окрестностях Чикаго. Нередко они проводили собрания в чикагском Шатре Евангелия, и больные чудесным образом получали исцеление.</w:t>
      </w:r>
    </w:p>
    <w:p>
      <w:pPr>
        <w:pStyle w:val="Normal"/>
        <w:spacing w:lineRule="auto" w:line="276" w:before="0" w:after="0"/>
        <w:ind w:firstLine="142"/>
        <w:jc w:val="both"/>
        <w:rPr/>
      </w:pPr>
      <w:r>
        <w:rPr>
          <w:rFonts w:cs="Times New Roman" w:ascii="Times New Roman" w:hAnsi="Times New Roman"/>
          <w:sz w:val="24"/>
          <w:szCs w:val="24"/>
        </w:rPr>
        <w:t xml:space="preserve">28 марта 1928 года на первой полосе чикагской газеты </w:t>
      </w:r>
      <w:r>
        <w:rPr>
          <w:rFonts w:cs="Times New Roman" w:ascii="Times New Roman" w:hAnsi="Times New Roman"/>
          <w:i/>
          <w:iCs/>
          <w:sz w:val="24"/>
          <w:szCs w:val="24"/>
          <w:lang w:val="en-US"/>
        </w:rPr>
        <w:t>Daily</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ews</w:t>
      </w:r>
      <w:r>
        <w:rPr>
          <w:rFonts w:cs="Times New Roman" w:ascii="Times New Roman" w:hAnsi="Times New Roman"/>
          <w:i/>
          <w:iCs/>
          <w:sz w:val="24"/>
          <w:szCs w:val="24"/>
        </w:rPr>
        <w:t xml:space="preserve"> </w:t>
      </w:r>
      <w:r>
        <w:rPr>
          <w:rFonts w:cs="Times New Roman" w:ascii="Times New Roman" w:hAnsi="Times New Roman"/>
          <w:sz w:val="24"/>
          <w:szCs w:val="24"/>
        </w:rPr>
        <w:t>была опубликована статья под заголовком «Девочку, шесть лет стра</w:t>
        <w:softHyphen/>
        <w:t>давшую глухотой, исцелила вера». Ниже была помещена большая фотография Фреда Босворта, который показывал улыбающейся девочке-подростку, как пользоваться телефон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ут Пайпер было шестнадцать лет. Ее мама умерла, когда девочке было всего восемь лет, и отец выгнал ее из дому. Так Рут оказалась в си</w:t>
        <w:softHyphen/>
        <w:t>ротском приюте. В одиннадцатилетнем возрасте она переболела дифте</w:t>
        <w:softHyphen/>
        <w:t>рией и скарлатиной, из-за чего оглохла на оба уха. Кроме того, из-за хромоты, вызванной серьезным искривлением позвоночника, ей при</w:t>
        <w:softHyphen/>
        <w:t>шлось носить корсет. Врачи не могли помочь ей, и ее пребывание в при</w:t>
        <w:softHyphen/>
        <w:t>юте оказалось гораздо длительнее, чем у большинства ее сверстниц.</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ут была любимицей всех посетителей приюта, и кто-то из волон</w:t>
        <w:softHyphen/>
        <w:t>теров, приходивших в приют послужить детям, был тронут ее судь</w:t>
        <w:softHyphen/>
        <w:t>бой. Этот доброволец убедил старшую медсестру Марту Диксон по</w:t>
        <w:softHyphen/>
        <w:t>везти девочку на служение исцеления Босворта в чикагский Шатер Евангелия. В тот же вечер, 2 марта 1928 года, Рут Пайпер была полно</w:t>
        <w:softHyphen/>
        <w:t>стью исцелена!</w:t>
      </w:r>
    </w:p>
    <w:p>
      <w:pPr>
        <w:pStyle w:val="Normal"/>
        <w:spacing w:lineRule="auto" w:line="276" w:before="0" w:after="0"/>
        <w:ind w:firstLine="142"/>
        <w:jc w:val="both"/>
        <w:rPr/>
      </w:pPr>
      <w:r>
        <w:rPr>
          <w:rFonts w:cs="Times New Roman" w:ascii="Times New Roman" w:hAnsi="Times New Roman"/>
          <w:sz w:val="24"/>
          <w:szCs w:val="24"/>
        </w:rPr>
        <w:t>Девочка радостно выбежала в гостиную приюта, навстречу репор</w:t>
        <w:softHyphen/>
        <w:t xml:space="preserve">теру из </w:t>
      </w:r>
      <w:r>
        <w:rPr>
          <w:rFonts w:cs="Times New Roman" w:ascii="Times New Roman" w:hAnsi="Times New Roman"/>
          <w:i/>
          <w:iCs/>
          <w:sz w:val="24"/>
          <w:szCs w:val="24"/>
          <w:lang w:val="en-US"/>
        </w:rPr>
        <w:t>Daily</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ews</w:t>
      </w:r>
      <w:r>
        <w:rPr>
          <w:rFonts w:cs="Times New Roman" w:ascii="Times New Roman" w:hAnsi="Times New Roman"/>
          <w:i/>
          <w:iCs/>
          <w:sz w:val="24"/>
          <w:szCs w:val="24"/>
        </w:rPr>
        <w:t>,</w:t>
      </w:r>
      <w:r>
        <w:rPr>
          <w:rFonts w:cs="Times New Roman" w:ascii="Times New Roman" w:hAnsi="Times New Roman"/>
          <w:sz w:val="24"/>
          <w:szCs w:val="24"/>
        </w:rPr>
        <w:t xml:space="preserve"> чтобы поделиться с ним свидетельством. «Да, все это правда! — сказала она, демонстрируя свою легкую походку. — Когда я стояла на сцене, а преподобный Босворт молился за меня и помазывал елеем, в моей голове будто пронеслась молния, после чего мои уши наполнились сильным звон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звращаясь в тот вечер домой на автобусе вместе с миссис Диксон, девочка никак не могла привыкнуть к тому, что ее окружают разнообразные звуки. Каждый раз, когда новый пассажир оплачивал проезд и звонил компостер, она подскакивала на месте. Звуки каза</w:t>
        <w:softHyphen/>
        <w:t>лись ей очень громкими, но одновременно такими прекрасными! «Именно об этом говорится в Библии, - объяснила Рут репортеру в завершение их разговора. — Я просто поверила в это и исцелилас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конце 20-х годов прошлого века Божья сила продолжала дей</w:t>
        <w:softHyphen/>
        <w:t>ствовать в служении Босворта, исцеляя людей.</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Кто же он такой?»</w:t>
      </w:r>
    </w:p>
    <w:p>
      <w:pPr>
        <w:pStyle w:val="Normal"/>
        <w:spacing w:lineRule="auto" w:line="276" w:before="0" w:after="0"/>
        <w:ind w:firstLine="142"/>
        <w:jc w:val="both"/>
        <w:rPr/>
      </w:pPr>
      <w:r>
        <w:rPr>
          <w:rFonts w:cs="Times New Roman" w:ascii="Times New Roman" w:hAnsi="Times New Roman"/>
          <w:sz w:val="24"/>
          <w:szCs w:val="24"/>
        </w:rPr>
        <w:t>Несомненно, Ф. Ф. Босворт - один из самых плодовитых исцеля</w:t>
        <w:softHyphen/>
        <w:t>ющих евангелистов 20-х годов. Но каким он был человеком? Многие его современники-пятидесятники были известны своими шумными собраниями и эмоциональными призывами к публике. Босворт во многом отличался от них. Он обладал глубоким смирением и состра</w:t>
        <w:softHyphen/>
        <w:t>данием к людям и свято верил в Бога и Его Слово, а также в Божье призвание для своей жизни. Вот почему его никогда не пугал успех других служений, и он никогда не пытался соперничать с другими проповедниками. Босворт стремился к чистоте мотивов и поступ</w:t>
        <w:softHyphen/>
        <w:t>ков. Его жизнь и служение снискали ему уважение многих людей — даже его оппонентов. По характеру это был весельчак с незауряд</w:t>
        <w:softHyphen/>
        <w:t>ным чувством юмора, который старался быть оптимистом вне за</w:t>
        <w:softHyphen/>
        <w:t>висимости от обстоятельст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ин репортер из Питтсбурга, ссылаясь на Евангелие от Луки 8:25, написал: «Простота его служений и отсутствие любых попыток сыграть на эмоциях огромной толпы, ломящейся в здание, чтобы по</w:t>
        <w:softHyphen/>
        <w:t>слушать его проповедь, заставляют невольных свидетелей происхо</w:t>
        <w:softHyphen/>
        <w:t>дящего задать себе вопрос: «Кто же он такой, этот Фред Босвор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Юнис Н. Перкинс, одна из ранних биографов Босворта, была большой поклонницей его проповедей, которые она кратко описала следующим образом: «Никакого сценического мастерства! Он был необразованным со светской точки зрения, но обладал необычайно ясным умом и простой, четкой логикой. Босворт изучал серьезную христианскую литературу и постоянно искал назидания в Божьем Слове. Кроме того, его простая естественность, или естественная простота, всегда восхищала всех, слышавших его проповеди — более сильные и вдохновляющие, чем красноречивые выступления многих известных оратор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сворт считал, что Божье Слово способно укрепить веру в серд</w:t>
        <w:softHyphen/>
        <w:t>цах тех, кто читает его книги или слушает его проповеди. Твердо стоя на прочном фундаменте Божьего Слова, он проповедовал спокойно, но со властью, присущей не многим его современника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Босворт считал, что Божье Слово способно укрепить веру в сердцах тех, кто читает его книги или слушает его проповеди.</w:t>
      </w:r>
    </w:p>
    <w:p>
      <w:pPr>
        <w:pStyle w:val="Normal"/>
        <w:spacing w:lineRule="auto" w:line="276" w:before="0" w:after="0"/>
        <w:ind w:firstLine="142"/>
        <w:jc w:val="both"/>
        <w:rPr/>
      </w:pPr>
      <w:r>
        <w:rPr>
          <w:rFonts w:cs="Times New Roman" w:ascii="Times New Roman" w:hAnsi="Times New Roman"/>
          <w:sz w:val="24"/>
          <w:szCs w:val="24"/>
        </w:rPr>
        <w:t>Когда Босворт проводил крусейд в Сент-Поле, штат Миннесота, преподобный Дж. Д. Уильямс поместил о нем статью в местной газете. Он восхищался «широтой его послания. Его учение основано на Библии и охватывает все четыре аспекта Евангелия, то есть представ</w:t>
        <w:softHyphen/>
        <w:t>ляет Христа как Спасителя, Священника, Целителя и Грядущего Царя. Особый акцент он делает на искуплении, покрывающем и духовные и физические нужды человека». Одной из наиболее сильных сторон служения Босворта, по словам Уильямса, была отличная подготовка служителей, молившихся за выходивших вперед людей, а также соот</w:t>
        <w:softHyphen/>
        <w:t>ветствующая подготовка сердец слушателей через проповедь Божьего Слова к принятию в конце собрания спасения и исцел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ильямс продолжае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лужения, как правило, проходили очень тихо, голоса из зала слышались довольно редко. Было очевидно... что каждая про</w:t>
        <w:softHyphen/>
        <w:t>поведь проникала глубоко в сердца людей... Со стороны еван</w:t>
        <w:softHyphen/>
        <w:t>гелиста не было никаких попыток воздействовать на толпу или побудить кого-либо из присутствующих к принятию поспеш</w:t>
        <w:softHyphen/>
        <w:t>ных, эмоциональных решений. Чувствовалась его полная за</w:t>
        <w:softHyphen/>
        <w:t>висимость от Святого Духа. Словом, «они проповедовали не себя, но Христа распятог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 служениях Босворта всегда в воздухе была разлита некая «святая радость». Он сам радовался полноте искупления во Христе и делился этой надеждой со всеми своими слушателями. Фред Босворт был так</w:t>
        <w:softHyphen/>
        <w:t>же одаренным учителем. П. С. Кемпбел, профессор греческого языка из торонтского университета Макмэстера, сказал о нем следующе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Его проповедь строится исключительно на Библии. Он верит Божьему Слову и все свои аргументы подкрепляет цитатами из Священного Писания. Его проповедь абсолютно лишена сен</w:t>
        <w:softHyphen/>
        <w:t>сационности и являет собой верх простоты. И, само собой раз</w:t>
        <w:softHyphen/>
        <w:t>умеется, он'всегда говорит языком, понятным слушателям. Его проповеди свидетельствуют о том, что он, несомненно, обла</w:t>
        <w:softHyphen/>
        <w:t>дает учительским даром. Следовательно, ему всегда удается донести до слушателей истины, которые он проповедует.</w:t>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Первый «радиоевангелис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конце 20-х годов служение Босворта стало настолько востребо</w:t>
        <w:softHyphen/>
        <w:t>ванным, а возможности оставались настолько ограниченными, что он почувствовал острую потребность в новых средствах достижения людей для Христа. Служа в Чикаго вместе с Полом Рэдером, Босворт понял, что ему нужно использовать радио. В 1926 году в домах появи</w:t>
        <w:softHyphen/>
        <w:t>лись первые простые приемники, и Рэдер начал выпускать в эфир одну из первых христианских радиопередач в стране.</w:t>
      </w:r>
    </w:p>
    <w:p>
      <w:pPr>
        <w:pStyle w:val="Normal"/>
        <w:spacing w:lineRule="auto" w:line="276" w:before="0" w:after="0"/>
        <w:ind w:firstLine="142"/>
        <w:jc w:val="both"/>
        <w:rPr/>
      </w:pPr>
      <w:r>
        <w:rPr>
          <w:rFonts w:cs="Times New Roman" w:ascii="Times New Roman" w:hAnsi="Times New Roman"/>
          <w:sz w:val="24"/>
          <w:szCs w:val="24"/>
        </w:rPr>
        <w:t xml:space="preserve">Первая радиопередача Ф. Ф. Босворта называлась «Час света». Каждое утро в 9:00 на чикагской радиостанции </w:t>
      </w:r>
      <w:r>
        <w:rPr>
          <w:rFonts w:cs="Times New Roman" w:ascii="Times New Roman" w:hAnsi="Times New Roman"/>
          <w:i/>
          <w:iCs/>
          <w:sz w:val="24"/>
          <w:szCs w:val="24"/>
          <w:lang w:val="en-US"/>
        </w:rPr>
        <w:t>WJJD</w:t>
      </w:r>
      <w:r>
        <w:rPr>
          <w:rFonts w:cs="Times New Roman" w:ascii="Times New Roman" w:hAnsi="Times New Roman"/>
          <w:sz w:val="24"/>
          <w:szCs w:val="24"/>
        </w:rPr>
        <w:t xml:space="preserve"> звучала ее музы</w:t>
        <w:softHyphen/>
        <w:t>кальная заставка — «Не забывай молиться». Вскоре после этого еванге</w:t>
        <w:softHyphen/>
        <w:t>лист основал некоммерческое «Национальное радиослужение пробуж</w:t>
        <w:softHyphen/>
        <w:t>дения», мечтая с его помощью обратить к Иисусу Христу всю стран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елившись в городке Ривер-Форесте, штат Иллинойс, в не</w:t>
        <w:softHyphen/>
        <w:t>скольких часах езды от Чикаго, Босворт со своей женой начали за</w:t>
        <w:softHyphen/>
        <w:t>писывать радиопередачи в небольшой студии прямо у себя дома. Затем Фред передавал их по телефону на чикагскую радиостанцию, где их выпускали в эфир. Тысячи слушателей этих передач посылали автору письма с просьбами молиться за их исцеление. Сообщения о жизнях людей, измененных силой Святого Духа, сотнями прибывали к нему домой. За время существования этой радиопередачи (до 40-х годов) Босворт получил более 250 тысяч писем от людей, получивших спасение или исцеление благодаря его проповедя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отя ежедневные проповеди на радио и позволили евангелисту ограничить количество своих поездок, он не прекращал служений исцеления, на которые стекались тысячи людей. Но в годы Великой депрессии поездки на дальние расстояния были очень затруднены, поэтому большую часть своих собраний Босворт проводил в окрест</w:t>
        <w:softHyphen/>
        <w:t>ностях Чикаго. Своим радиослужением Босворт достиг десятки ты</w:t>
        <w:softHyphen/>
        <w:t>сяч человек, и все равно он оставался очень занятым человеком, что влияло на его личную жизн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это время Босворт стал сторонником спорного учения о «бри</w:t>
        <w:softHyphen/>
        <w:t>танском израилизме», которое пользовалось огромной популярно</w:t>
        <w:softHyphen/>
        <w:t>стью в начале XX века. Некоторые люди придерживаются его и по сей день. Приверженцы британского израилизма утверждают, что многие европейцы, особенно жители Великобритании, являются прямыми потомками десяти потерянных колен Израиля, отведенных в плен ассирийцами (см.: 4-я Царств 17:18). Эта теория получила ши</w:t>
        <w:softHyphen/>
        <w:t>рокое распространение в Англии и Соединенных Штатах. Неизвестно, насколько сильно Босворт увлекся этим учением, но из-за него он на несколько лет покинул Христианский миссионерский альянс. В се</w:t>
        <w:softHyphen/>
        <w:t>редине 40-х годов евангелист отказался от своей приверженности британскому израилизму и был восстановлен в церкв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ыход на пенсию не входил в Божьи планы</w:t>
      </w:r>
    </w:p>
    <w:p>
      <w:pPr>
        <w:pStyle w:val="Normal"/>
        <w:spacing w:lineRule="auto" w:line="276" w:before="0" w:after="0"/>
        <w:ind w:firstLine="142"/>
        <w:jc w:val="both"/>
        <w:rPr/>
      </w:pPr>
      <w:r>
        <w:rPr>
          <w:rFonts w:cs="Times New Roman" w:ascii="Times New Roman" w:hAnsi="Times New Roman"/>
          <w:sz w:val="24"/>
          <w:szCs w:val="24"/>
        </w:rPr>
        <w:t>В 1947 году, в семьдесят один год, Фред Босворт собирался сделать следующий шаг в своей жизни. Они с Флоренс решили, что пришло время выйти на пенсию и обосноваться в Майами, в солнечной Флориде. Но что этот посвященный Божий человек будет делать с остатком своей жизни?</w:t>
      </w:r>
    </w:p>
    <w:p>
      <w:pPr>
        <w:pStyle w:val="Normal"/>
        <w:spacing w:lineRule="auto" w:line="276" w:before="0" w:after="0"/>
        <w:ind w:firstLine="142"/>
        <w:jc w:val="both"/>
        <w:rPr/>
      </w:pPr>
      <w:r>
        <w:rPr>
          <w:rFonts w:cs="Times New Roman" w:ascii="Times New Roman" w:hAnsi="Times New Roman"/>
          <w:sz w:val="24"/>
          <w:szCs w:val="24"/>
        </w:rPr>
        <w:t>Выход на пенсию явно не входил в Божий план для Босворта. В это время как раз начал свое служение исцеления американский евангелист Уильям Бранхам, и его пригласили в Майами для проведения евангелизационной кампании. Фред и Флоренс из любопытства побывали на одном из его служений и были поражены силой Святого Духа и массо</w:t>
        <w:softHyphen/>
        <w:t>выми исцелениями. Босворт познакомился с молодым евангелистом, а когда узнал его поближе, предложил ему сотрудничеств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ранхам с радостью согласился стать учеником Божьего человека с сорокалетним опытом служения исцеления за плечами. И с 1948 го</w:t>
        <w:softHyphen/>
        <w:t>да Босворт, присоединившийся к команде Бранхама, ездил с ним повсюду, проповедуя о спасительной вере и Божьем исцелении. Он делился Словом днем, чтобы Бранхам мог отдохнуть и подготовиться к более массовым вечерним служениям исцеления. Вскоре к ним присоединился молодой евангелист из Канады Эрн Бакстер, кото</w:t>
        <w:softHyphen/>
        <w:t>рый стал исполнительным менеджером Бранхама и также спикером дневных собраний. Ошеломляющий успех служений Бранхама опи</w:t>
        <w:softHyphen/>
        <w:t>сал в журнале «Голос исцеления» Гордон Линдси, благодаря чему ре</w:t>
        <w:softHyphen/>
        <w:t>путация Бранхама среди пятидесятников стремительно вырос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Фред Босворт по-прежнему оставался очень проницательным и непоколебимым в своем понимании Божьего Слова человеком. В 1950 году В. Э. Бест, пастор крупной баптистской церкви в Хьюстоне, штат Техас, предложил Бранхаму принять участие в дебатах о Божественном исцелении. Бест считал, что чудеса и исцеления пре</w:t>
        <w:softHyphen/>
        <w:t>кратились со смертью первых апостолом и что все современные ис</w:t>
        <w:softHyphen/>
        <w:t>целяющие евангелисты просто мошенники. Бранхам отказался при</w:t>
        <w:softHyphen/>
        <w:t>нять вызов, но семидесятитрехлетний Ф. Ф. Босворт с энтузиазмом принял его. Он был искусным апологетом и не мог упустить возмож</w:t>
        <w:softHyphen/>
        <w:t>ность отстоять Божью истин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ебаты подробно освещались репортерами местных газет. Во время дискуссии Босворт представил библейские доказательства, приведен</w:t>
        <w:softHyphen/>
        <w:t xml:space="preserve">ные им в общих чертах в книге </w:t>
      </w:r>
      <w:r>
        <w:rPr>
          <w:rFonts w:cs="Times New Roman" w:ascii="Times New Roman" w:hAnsi="Times New Roman"/>
          <w:i/>
          <w:iCs/>
          <w:sz w:val="24"/>
          <w:szCs w:val="24"/>
        </w:rPr>
        <w:t>«Христос-Целитель»,</w:t>
      </w:r>
      <w:r>
        <w:rPr>
          <w:rFonts w:cs="Times New Roman" w:ascii="Times New Roman" w:hAnsi="Times New Roman"/>
          <w:sz w:val="24"/>
          <w:szCs w:val="24"/>
        </w:rPr>
        <w:t xml:space="preserve"> в том числе аргу</w:t>
        <w:softHyphen/>
        <w:t>менты об исцелении и искуплении во Христе и об одном из искупи</w:t>
        <w:softHyphen/>
        <w:t xml:space="preserve">тельных имен Бога — Иегова-Раффа. Затем он обратился к «живым свидетелям», присутствовавшим на дебатах, и попросил подняться тех, кто был исцелен Богом. Газета </w:t>
      </w:r>
      <w:r>
        <w:rPr>
          <w:rFonts w:cs="Times New Roman" w:ascii="Times New Roman" w:hAnsi="Times New Roman"/>
          <w:i/>
          <w:iCs/>
          <w:sz w:val="24"/>
          <w:szCs w:val="24"/>
          <w:lang w:val="en-US"/>
        </w:rPr>
        <w:t>Housto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ress</w:t>
      </w:r>
      <w:r>
        <w:rPr>
          <w:rFonts w:cs="Times New Roman" w:ascii="Times New Roman" w:hAnsi="Times New Roman"/>
          <w:sz w:val="24"/>
          <w:szCs w:val="24"/>
        </w:rPr>
        <w:t xml:space="preserve"> написала следующее: «Когда преподобный Бест высказал свои доводы, преподобный Босворт подбежал к микрофону и попросил подняться тех из при</w:t>
        <w:softHyphen/>
        <w:t>сутствующих, кто верой получил исцеление. Сотни людей по всему залу встали. «Есть ли среди вас баптисты?» — спросил преподобный Босворт, и минимум сто исцеленных подняли рук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Служение Босворта в других страна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ильям Бранхам проводил много служений за границей. 25 ноя</w:t>
        <w:softHyphen/>
        <w:t>бря 1951 года Ф. Ф. Босворт увидел со сцены огромную толпу, собрав</w:t>
        <w:softHyphen/>
        <w:t>шуюся на ипподроме Грейвилль в Дурбане, в Южной Африке. По официальным данным, количество присутствовавших на этом собра</w:t>
        <w:softHyphen/>
        <w:t>нии составляло 75 тысяч человек. Более чем за сорокалетний период своего служения Босворт никогда не видел такой огромной массы людей с открытыми, жаждущими сердцами.</w:t>
      </w:r>
    </w:p>
    <w:p>
      <w:pPr>
        <w:pStyle w:val="Normal"/>
        <w:spacing w:lineRule="auto" w:line="276" w:before="0" w:after="0"/>
        <w:ind w:firstLine="142"/>
        <w:jc w:val="both"/>
        <w:rPr/>
      </w:pPr>
      <w:r>
        <w:drawing>
          <wp:anchor behindDoc="0" distT="0" distB="0" distL="114935" distR="114935" simplePos="0" locked="0" layoutInCell="0" allowOverlap="1" relativeHeight="11">
            <wp:simplePos x="0" y="0"/>
            <wp:positionH relativeFrom="margin">
              <wp:posOffset>2718435</wp:posOffset>
            </wp:positionH>
            <wp:positionV relativeFrom="margin">
              <wp:posOffset>1377950</wp:posOffset>
            </wp:positionV>
            <wp:extent cx="3761740" cy="25711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761740" cy="2571115"/>
                    </a:xfrm>
                    <a:prstGeom prst="rect">
                      <a:avLst/>
                    </a:prstGeom>
                  </pic:spPr>
                </pic:pic>
              </a:graphicData>
            </a:graphic>
          </wp:anchor>
        </w:drawing>
      </w:r>
      <w:r>
        <w:rPr>
          <w:rFonts w:cs="Times New Roman" w:ascii="Times New Roman" w:hAnsi="Times New Roman"/>
          <w:sz w:val="24"/>
          <w:szCs w:val="24"/>
        </w:rPr>
        <w:t>На утреннем собрании Босворт проповедовал о желании Святого Духа исцелять людей и объяснял, как обрести веру, необходимую для получения исцеления. Позже в тот же день тридцатисемилетний Эрн Бакстер делился словом о спасении через кровь Иисуса Христа. Когда он попросил подняться людей, желающих принять Христа своим Спасителем, встало более десяти тысяч человек. Повернувшись к Босворту, проповедующий испуганно зашептал: «Они, наверное, не</w:t>
        <w:softHyphen/>
        <w:t>правильно меня поняли. Не могут же все эти люди хотеть стать христи</w:t>
        <w:softHyphen/>
        <w:t>анами!». Бакстер повторил призыв к покаянию, и люди замахали руками, давая понять, что они хотят посвятить свою жизнь Богу. В тот же вечер, после проповеди Уильяма Бранхама, еще несколько тысяч чело</w:t>
        <w:softHyphen/>
        <w:t>век получили спасение и исцеление по Божьей благодати. Во время этих трех служений всего за один день приблизительно тридцать тысяч грешников отдали свои сердца Христу! Босворт был несказанно рад участвовать в этом движении Божьего Дух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ечение последних лет служения Фреда Босворта ничто так не трогало его сердца, как поездки в другие страны. Он был изумлен массовостью покаяний, открытыми сердцами и верой, какой он ни</w:t>
        <w:softHyphen/>
        <w:t>когда не видел в Штатах. Вместе с командой Бранхама Босворт также побывал в Германии и Швейцар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сворту в то время было уже за семьдесят, но он старался не от</w:t>
        <w:softHyphen/>
        <w:t>ставать от молодых. Каждое утро этот Божий человек делился с людь</w:t>
        <w:softHyphen/>
        <w:t>ми Божьим Словом и укреплял их в вере. Помимо этого, Босворт надолго задерживался после вечерних собраний (после того как уез</w:t>
        <w:softHyphen/>
        <w:t>жал Бранхам) и, невзирая на усталость, молился за больны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1952 году Босворт отделился от команды Бранхама, но по-прежнему продолжал служить в других странах еще несколько лет: проводил собра</w:t>
        <w:softHyphen/>
        <w:t>ния в Южной Африке и на Кубе, а также совершил две миссионерские поездки в Японию, где и провел свое последнее служ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Славный уход на небеса</w:t>
      </w:r>
    </w:p>
    <w:p>
      <w:pPr>
        <w:pStyle w:val="Normal"/>
        <w:spacing w:lineRule="auto" w:line="276" w:before="0" w:after="0"/>
        <w:ind w:firstLine="142"/>
        <w:jc w:val="both"/>
        <w:rPr/>
      </w:pPr>
      <w:r>
        <w:rPr>
          <w:rFonts w:cs="Times New Roman" w:ascii="Times New Roman" w:hAnsi="Times New Roman"/>
          <w:sz w:val="24"/>
          <w:szCs w:val="24"/>
        </w:rPr>
        <w:t>Одним из биографов Босворта был Оскар Бломгрен-младший, моло</w:t>
        <w:softHyphen/>
        <w:t xml:space="preserve">дой репортер из журнала </w:t>
      </w:r>
      <w:r>
        <w:rPr>
          <w:rFonts w:cs="Times New Roman" w:ascii="Times New Roman" w:hAnsi="Times New Roman"/>
          <w:i/>
          <w:iCs/>
          <w:sz w:val="24"/>
          <w:szCs w:val="24"/>
          <w:lang w:val="en-US"/>
        </w:rPr>
        <w:t>Heral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aith</w:t>
      </w:r>
      <w:r>
        <w:rPr>
          <w:rFonts w:cs="Times New Roman" w:ascii="Times New Roman" w:hAnsi="Times New Roman"/>
          <w:i/>
          <w:iCs/>
          <w:sz w:val="24"/>
          <w:szCs w:val="24"/>
        </w:rPr>
        <w:t>.</w:t>
      </w:r>
      <w:r>
        <w:rPr>
          <w:rFonts w:cs="Times New Roman" w:ascii="Times New Roman" w:hAnsi="Times New Roman"/>
          <w:sz w:val="24"/>
          <w:szCs w:val="24"/>
        </w:rPr>
        <w:t xml:space="preserve"> В пятилетием возрасте Оскар упал со скамейки в парке. Мальчика срочно доставили в больницу, и рентген показал, что его локтевая кость раздроблена. Врачи опасались, что рука ребенка останется неподвижной до конца его жизн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тец Оскара, посвященный христианин и близкий друг Босворта, позвонил евангелисту и попросил помолиться за сына. Он не просил, чтобы тот приехал к нему домой и возложил руки на пострадавшего, считая, что достаточно молитвы по телефону. На следующий день маль</w:t>
        <w:softHyphen/>
        <w:t>чик перенес сложную операцию на руке, после чего ему опять сделали рентгеновский снимок, чтобы определить, успешно ли прошла опера</w:t>
        <w:softHyphen/>
        <w:t>ция. В итоге озадаченным врачам пришлось сделать третий снимок. Они позвали родителей Оскара к себе в кабинет, чтобы обсудить с ними ре</w:t>
        <w:softHyphen/>
        <w:t>зультаты. Ни на втором, ни на третьем рентгеновском снимке не оказа</w:t>
        <w:softHyphen/>
        <w:t>лось никаких признаков перелома, будто его никогда и не было.</w:t>
      </w:r>
    </w:p>
    <w:p>
      <w:pPr>
        <w:pStyle w:val="Normal"/>
        <w:spacing w:lineRule="auto" w:line="276" w:before="0" w:after="0"/>
        <w:ind w:firstLine="142"/>
        <w:jc w:val="both"/>
        <w:rPr/>
      </w:pPr>
      <w:r>
        <w:rPr>
          <w:rFonts w:cs="Times New Roman" w:ascii="Times New Roman" w:hAnsi="Times New Roman"/>
          <w:sz w:val="24"/>
          <w:szCs w:val="24"/>
        </w:rPr>
        <w:t>В то время как родители ребенка обсуждали с врачами его удиви</w:t>
        <w:softHyphen/>
        <w:t>тельное выздоровление, маленький непоседа как ни в чем не бывало висел на перекладине в своей палате. Ему немедленно сняли гипс. Вспоминая этот случай, Оскар всегда с благоговением добавлял, что его исцеленная рука впоследствии неоднократно приносила победы его футбольной команде во многих матча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писывая жизнь Босворта, Оскар говорил об этом человеке с большой теплото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Фред Босворт помог мне и десяткам тысяч других людей об</w:t>
        <w:softHyphen/>
        <w:t>рести непоколебимую веру в Бога, которую мы пронесем до конца наших дней. Он неоднократно доказывал, что благосло</w:t>
        <w:softHyphen/>
        <w:t>вения христианской жизни касаются не только духовной, но и физической сферы. Через него Бог дал пытливым умам проч</w:t>
        <w:softHyphen/>
        <w:t>ный фундамент веры... Те из нас, кому посчастливилось знать этого человека лично, не забудут его никогда. Но - что более важно - вера, которую он передал нам, будет жить в сердцах наших детей и внуков еще многие год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1958 году, возвратившись во Флориду после своей последней кампании в Японии, Босворт объявил Флоренс, что Господь скоро заберет его к Себе. Ему шел восемьдесят второй год, но он не был болен. Просто Босворт просил Бога, чтобы Он позволил ему про</w:t>
        <w:softHyphen/>
        <w:t>жить до конца дней в полном здравии, и теперь знал, что его время на земле вышл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первые за шестнадцать лет все дети Босворта собрались вместе, чтобы попрощаться с «дорогим папочкой». Его сын Боб написал о последних неделях жизни отца следующе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пустя три недели после того, как он слег, мы сидели возле его кровати, разговаривали, смеялись и пели. Внезапно папа под</w:t>
        <w:softHyphen/>
        <w:t>нял глаза вверх, после чего больше не замечал нас. Он видел то, что было скрыто от нас. Он начал приветствовать тех, кто дав</w:t>
        <w:softHyphen/>
        <w:t>но отправился на небеса к Господу. Время от времени он при</w:t>
        <w:softHyphen/>
        <w:t>ходил в себя, смотрел по сторонам и повторял: «О, как это прекрасно!».</w:t>
      </w:r>
    </w:p>
    <w:p>
      <w:pPr>
        <w:pStyle w:val="Normal"/>
        <w:spacing w:lineRule="auto" w:line="276" w:before="0" w:after="0"/>
        <w:ind w:firstLine="142"/>
        <w:jc w:val="both"/>
        <w:rPr/>
      </w:pPr>
      <w:r>
        <w:rPr>
          <w:rFonts w:cs="Times New Roman" w:ascii="Times New Roman" w:hAnsi="Times New Roman"/>
          <w:sz w:val="24"/>
          <w:szCs w:val="24"/>
        </w:rPr>
        <w:t>Несколько часов Фред как будто находился между двумя мирами, затем тихо уснул. Позже он перешел из сна в свою вечную обитель во Христе. 23 января 1958 года, после полувекового служения Иисусу Христу, своему Спасителю и Целителю, Босворт наконец встретился с Ним лицом к лицу. Подсчитано, что за время своей земной жизни этот Божий человек помог обратиться ко Христу более чем миллиону человек. Поэтому я верю, что множество спасенных радостно встре</w:t>
        <w:softHyphen/>
        <w:t>тили его на небеса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 несколько дней до смерти Босворт сказал: «Все, ради чего я жил в последние шестьдесят лет, - это Господь Иисус Христос. Я жду, что в любую минуту Он может прийти за мной, и тогда я отправлюсь с Ним на небеса и буду жить в Его присутствии вечн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вторая</w:t>
      </w:r>
    </w:p>
    <w:p>
      <w:pPr>
        <w:pStyle w:val="Normal"/>
        <w:spacing w:lineRule="auto" w:line="276"/>
        <w:ind w:firstLine="142"/>
        <w:jc w:val="center"/>
        <w:rPr>
          <w:rFonts w:ascii="Times New Roman" w:hAnsi="Times New Roman" w:cs="Times New Roman"/>
          <w:b/>
          <w:b/>
          <w:sz w:val="36"/>
          <w:szCs w:val="24"/>
        </w:rPr>
      </w:pPr>
      <w:r>
        <w:rPr>
          <w:rFonts w:cs="Times New Roman" w:ascii="Times New Roman" w:hAnsi="Times New Roman"/>
          <w:b/>
          <w:sz w:val="36"/>
          <w:szCs w:val="24"/>
        </w:rPr>
        <w:t>Джордж Джеффрис</w:t>
      </w:r>
    </w:p>
    <w:p>
      <w:pPr>
        <w:pStyle w:val="Normal"/>
        <w:spacing w:lineRule="auto" w:line="276" w:before="0" w:after="0"/>
        <w:ind w:firstLine="142"/>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526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 r="-21" b="-15"/>
                    <a:stretch>
                      <a:fillRect/>
                    </a:stretch>
                  </pic:blipFill>
                  <pic:spPr bwMode="auto">
                    <a:xfrm>
                      <a:off x="0" y="0"/>
                      <a:ext cx="1752600" cy="2447925"/>
                    </a:xfrm>
                    <a:prstGeom prst="rect">
                      <a:avLst/>
                    </a:prstGeom>
                  </pic:spPr>
                </pic:pic>
              </a:graphicData>
            </a:graphic>
          </wp:inline>
        </w:drawing>
      </w:r>
    </w:p>
    <w:p>
      <w:pPr>
        <w:pStyle w:val="Normal"/>
        <w:spacing w:lineRule="auto" w:line="276"/>
        <w:ind w:firstLine="142"/>
        <w:jc w:val="center"/>
        <w:rPr>
          <w:rFonts w:ascii="Times New Roman" w:hAnsi="Times New Roman" w:cs="Times New Roman"/>
          <w:sz w:val="36"/>
          <w:szCs w:val="24"/>
        </w:rPr>
      </w:pPr>
      <w:r>
        <w:rPr>
          <w:rFonts w:cs="Times New Roman" w:ascii="Times New Roman" w:hAnsi="Times New Roman"/>
          <w:i/>
          <w:iCs/>
          <w:sz w:val="36"/>
          <w:szCs w:val="24"/>
        </w:rPr>
        <w:t>«</w:t>
      </w:r>
      <w:r>
        <w:rPr>
          <w:rFonts w:cs="Times New Roman" w:ascii="Times New Roman" w:hAnsi="Times New Roman"/>
          <w:b/>
          <w:i/>
          <w:iCs/>
          <w:sz w:val="36"/>
          <w:szCs w:val="24"/>
        </w:rPr>
        <w:t>Пятидесятнический апостол Великобритании</w:t>
      </w:r>
      <w:r>
        <w:rPr>
          <w:rFonts w:cs="Times New Roman" w:ascii="Times New Roman" w:hAnsi="Times New Roman"/>
          <w:i/>
          <w:iCs/>
          <w:sz w:val="36"/>
          <w:szCs w:val="24"/>
        </w:rPr>
        <w:t>»</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апреле 1928 года в Страстную пятницу знаменитый королевский Альберт-Холл в Лондоне был переполнен: люди теснились в пар</w:t>
        <w:softHyphen/>
        <w:t>тере, амфитеатре, ложах и даже в оркестровой яме. Несколько тысяч человек с ожиданием смотрели на сцену; их лица светились невыра</w:t>
        <w:softHyphen/>
        <w:t>зимым восторг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 сцены, образуя длинную очередь, стояли мужчины в белоснеж</w:t>
        <w:softHyphen/>
        <w:t>ных рубашках и брюках и женщины в длинных белых балахонах. Одни восклицали «Аллилуйя!» и «Слава Господу!», другие пели гим</w:t>
        <w:softHyphen/>
        <w:t>ны и с воодушевлением махали руками окружавшей их толпе. Друг за другом они спускались по ступенькам в небольшой бассейн для кре</w:t>
        <w:softHyphen/>
        <w:t>щения, расположенный в центре зала в окружении прекрасных ку</w:t>
        <w:softHyphen/>
        <w:t>стов гортенз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емноволосый священнослужитель в строгой черной одежде, стоя по пояс в воде, приветствовал каждого крещаемого, затем по</w:t>
        <w:softHyphen/>
        <w:t>гружал его в вод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да текла по специально установленному железному желобу, ими</w:t>
        <w:softHyphen/>
        <w:t>тируя реку Иордан. Когда очередной крещаемый выходил вперед, евангелист Джордж Джеффрис представлял его публике и просил по</w:t>
        <w:softHyphen/>
        <w:t>делиться кратким свидетельством. Первой принимала крещение Флоренс Мандей из Саутгемптона, которая была прикована к постели четырнадцать лет и чудесным образом получила исцеление. Один за другим крещаемые поднимались из воды и выходили с другой стороны бассейна, исполненные любви к Христу и силы Его Святого Дух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 Божьей благодати в тот день Джеффрис и его команда погру</w:t>
        <w:softHyphen/>
        <w:t>зили в воду и крестили во имя Иисуса около тысячи человек.</w:t>
      </w:r>
    </w:p>
    <w:p>
      <w:pPr>
        <w:pStyle w:val="Normal"/>
        <w:spacing w:lineRule="auto" w:line="276" w:before="0" w:after="0"/>
        <w:ind w:firstLine="142"/>
        <w:jc w:val="both"/>
        <w:rPr/>
      </w:pPr>
      <w:r>
        <w:rPr>
          <w:rFonts w:cs="Times New Roman" w:ascii="Times New Roman" w:hAnsi="Times New Roman"/>
          <w:sz w:val="24"/>
          <w:szCs w:val="24"/>
        </w:rPr>
        <w:t>Два дня спустя, на Пасху, желающие попасть на одиннадцатичасо</w:t>
        <w:softHyphen/>
        <w:t>вое собрание начали выстраиваться в очередь еще до рассвета. Позже газеты писали, что на этом служении присутствовали не менее десяти тысяч человек. Двухтысячный хор, составленный из вокалистов со всего Лондона, радостно восхвалял Бога. Во время служения верую</w:t>
        <w:softHyphen/>
        <w:t xml:space="preserve"> щие совершили причастие, преломив хлеб в память о смерти и вос</w:t>
        <w:softHyphen/>
        <w:t>кресении Христ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А на вечернем собрании сотни людей подняли руки, желая отдать сердца Иисусу. Еще несколько сотен поднялись на сцену, чтобы за</w:t>
        <w:softHyphen/>
        <w:t>свидетельствовать об исцелении. В конце служения тысячи верую</w:t>
        <w:softHyphen/>
        <w:t>щих в единстве прославили Бога, после чего радостные и преобра</w:t>
        <w:softHyphen/>
        <w:t>женные покинули огромный за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 протяжении следующих одиннадцати лет Джеффрис ежегодно проводил Пасхальные служения в Альберт-Холле, на каждом из них вознося хвалу Богу за Его работу в сердцах лондонцев.</w:t>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Апостол и евангелист</w:t>
      </w:r>
    </w:p>
    <w:p>
      <w:pPr>
        <w:pStyle w:val="Normal"/>
        <w:spacing w:lineRule="auto" w:line="276" w:before="0" w:after="0"/>
        <w:ind w:firstLine="142"/>
        <w:jc w:val="both"/>
        <w:rPr>
          <w:rFonts w:ascii="Times New Roman" w:hAnsi="Times New Roman" w:cs="Times New Roman"/>
          <w:sz w:val="24"/>
          <w:szCs w:val="24"/>
        </w:rPr>
      </w:pPr>
      <w:r>
        <w:drawing>
          <wp:anchor behindDoc="0" distT="0" distB="0" distL="0" distR="0" simplePos="0" locked="0" layoutInCell="0" allowOverlap="1" relativeHeight="13">
            <wp:simplePos x="0" y="0"/>
            <wp:positionH relativeFrom="margin">
              <wp:posOffset>5232400</wp:posOffset>
            </wp:positionH>
            <wp:positionV relativeFrom="margin">
              <wp:posOffset>1395095</wp:posOffset>
            </wp:positionV>
            <wp:extent cx="1247775" cy="18669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9" t="-19" r="-29" b="-19"/>
                    <a:stretch>
                      <a:fillRect/>
                    </a:stretch>
                  </pic:blipFill>
                  <pic:spPr bwMode="auto">
                    <a:xfrm>
                      <a:off x="0" y="0"/>
                      <a:ext cx="1247775" cy="1866900"/>
                    </a:xfrm>
                    <a:prstGeom prst="rect">
                      <a:avLst/>
                    </a:prstGeom>
                  </pic:spPr>
                </pic:pic>
              </a:graphicData>
            </a:graphic>
          </wp:anchor>
        </w:drawing>
      </w:r>
      <w:r>
        <w:rPr>
          <w:rFonts w:cs="Times New Roman" w:ascii="Times New Roman" w:hAnsi="Times New Roman"/>
          <w:sz w:val="24"/>
          <w:szCs w:val="24"/>
        </w:rPr>
        <w:t>Джордж Джеффрис начал свое служение в первой половине XX ве</w:t>
        <w:softHyphen/>
        <w:t>ка как исцеляющий евангелист. Тысячи людей пришли ко Христу, ус</w:t>
        <w:softHyphen/>
        <w:t>лышав из его уст полное благовествование об Иисусе - Спасителе, Целителе, Священнике и Грядущем Цар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жеффрис был очевидцем и непосред</w:t>
        <w:softHyphen/>
        <w:t>ственным участником Уэльского пробужде</w:t>
        <w:softHyphen/>
        <w:t>ния, благодаря которому он и обратился к Богу. Это пробуждение не только помогло Джорджу обрести живые отношения с Богом, но также повлияло на его понимание Тела Христа, которое он сохранил в своем сердце до конца жизни. По мнению Джеффриса, пробуждение — это не то, что может произой</w:t>
        <w:softHyphen/>
        <w:t>ти когда-нибудь в будущем; оно доступно церкви уже сегодня. Джеффрис видел, как сила Божья побуждала людей падать на колени в раскаянии и надежде на новую жизнь, и он мечтал стать свидетелем того, как огонь этого пробуждения зажжет сердца мужчин и женщин по всему мир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Джеффрис видел, как сила Божья побуждала людей падать на колени в раскаянии и надежде на новую жизнь, и он мечтал стать свидетелем того, как огонь этого пробуждения зажжет сердца мужчин и женщин по всему мир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г дал Джеффрису апостольское служение (см.: Ефесянам 4:11). Это значит, что Бог посылает человека нести Евангелие Христа в те области, где никогда раньше не было проповедано Божье Слово. При подкрепле</w:t>
        <w:softHyphen/>
        <w:t>нии знамениями и чудесами, сопровождающими проповедь апостола, он насаждает новые церкви. Джеффрис был настоящим апостолом: он про</w:t>
        <w:softHyphen/>
        <w:t>поведовал о спасении во Христе и основывал новые церкв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егодня конференции с участием множества известных пропо</w:t>
        <w:softHyphen/>
        <w:t>ведников подчас собирают большие аудитории, но Джеффрис, при</w:t>
        <w:softHyphen/>
        <w:t>нявший апостольство и силу Святого Духа от Самого Бога, неодно</w:t>
        <w:softHyphen/>
        <w:t>кратно собирал полные залы в Альберт-Холле, Хрустальном дворце и Бингли-Холле — и все это в одиночк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зможно, именно поэтому Джорджа Джеффриса можно по пра</w:t>
        <w:softHyphen/>
        <w:t>ву назвать Божьим генералом, ставшим флагманом пятидесятнического движения в Великобритании и проводившим самые многочис</w:t>
        <w:softHyphen/>
        <w:t>ленные служения исцеления в XX век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Малое начал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конце XIX века уделом бедняков Уэльса была тяжелая работа в угольных шахтах и смерть от заболевания легких в сорока-пятидеся- тилетнем возрасте. Шахтер Томас Джеффрис со своей женой Кезией жил в валлийском городке Маэстаге. У них было девять сыновей и три дочери, и родителям приходилось много трудиться, чтобы про</w:t>
        <w:softHyphen/>
        <w:t>кормить столько голодных рт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28 февраля 1889 года родился их седьмой сын Джордж. К этому времени его тринадцатилетний брат Стивен уже год работал со своим отцом в шахте. (Стивен не оставлял шахтерский труд на протяжении следующих двадцати трех лет, даже в то время, когда проповедовал Евангел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к и многие другие бедные семьи в Уэльсе, Джеффрисы потеря</w:t>
        <w:softHyphen/>
        <w:t>ли двух детей из-за болезней. Одного из умерших сыновей звали Джорджем, поэтому седьмой сын был назван в память о нем. Второй Джордж Джеффрис родился маленьким и болезненным, и мать, бо</w:t>
        <w:softHyphen/>
        <w:t>ясь потерять еще одного ребенка, решила, что он никогда не будет работать вместе с отцом под землей. Она желала мальчику лучшей жизни. Окончив в двенадцать лет школу, Джордж несколько лет про</w:t>
        <w:softHyphen/>
        <w:t>работал охранником в шахте, пока мама не нашла ему место продавца в местном магазине.</w:t>
      </w:r>
    </w:p>
    <w:p>
      <w:pPr>
        <w:pStyle w:val="Normal"/>
        <w:spacing w:lineRule="auto" w:line="276" w:before="0" w:after="0"/>
        <w:ind w:firstLine="142"/>
        <w:jc w:val="both"/>
        <w:rPr/>
      </w:pPr>
      <w:r>
        <w:rPr>
          <w:rFonts w:cs="Times New Roman" w:ascii="Times New Roman" w:hAnsi="Times New Roman"/>
          <w:sz w:val="24"/>
          <w:szCs w:val="24"/>
        </w:rPr>
        <w:t>По воскресеньям семья Джеффрис посещала Независимую цер</w:t>
        <w:softHyphen/>
        <w:t>ковь «Сило» в Нэнтиффиллоне. С малых лет Джордж мечтал стать конгрегационалистским проповедником. Его сорокасемилетний отец умер от хронического заболевания легких, когда мальчику было всего шесть ле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 мере того как Джордж взрослел, его здоровье все больше ухуд</w:t>
        <w:softHyphen/>
        <w:t>шалось. У него был дефект речи вследствие паралича лицевого нерва, который начал распространяться на всю левую часть его тела, и маль</w:t>
        <w:softHyphen/>
        <w:t>чик опасался, что из-за этого никогда не сможет проповедовать или — и того хуже — умрет в юном возрасте.</w:t>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Великое пробуждение в Уэльс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Джорджу исполнилось пятнадцать лет, его жизнь радикаль</w:t>
        <w:softHyphen/>
        <w:t>но изменилась, как и жизнь его старшего брата Стивена. Исполненный Духа молодой человек по имени Эван Робертс начал проповедовать во всех городах и поселках Уэльса, принося с собой могущественное движение Святого Духа всюду, куда бы он ни ше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 тринадцати лет Робертс взывал к Богу с просьбой открыться ему. Десять лет он молился о пробуждении в Уэльсе. В двадцатипятилет</w:t>
        <w:softHyphen/>
        <w:t>ием возрасте Робертс горячо попросил Бога, чтобы Святой Дух могу</w:t>
        <w:softHyphen/>
        <w:t>щественно действовал через него. Узнав из проповеди, что каждому верующему необходимо смириться перед Богом* он пал на колени и взмолился, чтобы Господь сокрушил его и задействовал для Своей славы. Эван ощутил, как его сердце наполнили Божий мир и сила Святого Духа, а также пламенное желание донести Евангелие Христа до соотечественник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ноябре 1904 года, когда Робертс проповедовал в церквах и под открытым небом, Святой Дух начал изливаться на людей. Они плака</w:t>
        <w:softHyphen/>
        <w:t>ли, каялись в грехах и отдавали сердца Богу. Это положило начало Уэльскому пробуждению. Куда бы Робертс ни приезжал служить, массы народа приходили на его служения пробуждения, и Святой Дух изменял их сердца. Хвала и поклонение Господу длились иногда по нескольку часов, после чего грешники каялись в грехах и прини</w:t>
        <w:softHyphen/>
        <w:t>мали Христа в свои сердца. Молитвы звучали в унисон, прерываемые только пророческим словом, которое произносили присутствующие. Собрания порой затягивались до поздней ночи, и, когда Дух Святой действовал, Робертсу даже не приходилось проповедовать.</w:t>
      </w:r>
    </w:p>
    <w:p>
      <w:pPr>
        <w:pStyle w:val="Normal"/>
        <w:spacing w:lineRule="auto" w:line="276" w:before="0" w:after="0"/>
        <w:ind w:firstLine="142"/>
        <w:jc w:val="both"/>
        <w:rPr/>
      </w:pPr>
      <w:r>
        <w:rPr>
          <w:rFonts w:cs="Times New Roman" w:ascii="Times New Roman" w:hAnsi="Times New Roman"/>
          <w:sz w:val="24"/>
          <w:szCs w:val="24"/>
        </w:rPr>
        <w:t>Валлийцы десятками тысяч стекались на ежедневные собрания и по Божьей милости обретали новую жизнь. Бары и трактиры закры</w:t>
        <w:softHyphen/>
        <w:t>вались; продажа ликера снизилась на 75 процентов. По всему Уэльсу открывались новые церкви, и количество прихожан стремительно росло. Благодаря пробуждению сотни тысяч людей обрели спас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обуждение распространялось по стране подобно лесному по</w:t>
        <w:softHyphen/>
        <w:t>жару, и одним из городов, на который оно больше всего повлияло, был Маэстаг — родина Джорджа и Стивена Джеффрисов. Робертс и его команда трижды приезжали в город, благодаря чему обратилось к Богу в общей сложности более пяти тысяч местных жител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20 ноября 1904 года преподобный Глэснэнт Джонс проповедовал в церкви «Сило» о спасении. До этого дня Джордж и Стивен посещали собрания лишь изредка. Но в то утро они пережили сильное Божье прикосновение и были крещены Святым Духом. После этого юноши принялись ревностно служить Богу. К огромному сожалению братьев Джеффрис и многих других валлийцев, Уэльское пробуждение через два года начало угаса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ернувшись в декабре на родину, пастор поделился своим свиде</w:t>
        <w:softHyphen/>
        <w:t>тельством с земляками, что повлекло за собой сильное движение Духа, вызвавшее у норвежцев живейший интерес. Жаждущие начали стекаться к нему из разных мес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реди них был англиканский служитель Александр Бодди из Сандерленда, что на севере Англии. Вернувшись на родину, он при</w:t>
        <w:softHyphen/>
        <w:t>гласил Баррэтта провести несколько собраний в Сандерленде, по</w:t>
        <w:softHyphen/>
        <w:t>скольку, по его словам, то, свидетелем чего он стал в Норвегии, во многом превосходило происходившее у него на родине во время Уэльского пробужд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аррэтт прибыл в Англию в августе 1907 года и пробыл в Сандерленде до начала октября. Многие люди, в том числе жена Бодди, Мэри, и их дочери Мэри и Джейн, были крещены Святым Духом и начали молиться на иных языках. Через некоторое время служения Баррэтта привлекли внимание местных газетчиков. Затем об этом узнали журналисты из более крупных газет, и дом Бодди на</w:t>
        <w:softHyphen/>
        <w:t>чали осаждать репортеры. Сам служитель не был крещен Духом вплоть до декабря того же года, когда Баррэтт уже покинул страну. В следующем году Бодди организовал первую пятидесятническую кон</w:t>
        <w:softHyphen/>
        <w:t>ференцию в Сандерленде, позже конференции стали проводить еже</w:t>
        <w:softHyphen/>
        <w:t>годно, вплоть до начала Первой мировой войны. Именно на одном из таких собраний и пересеклись пути Бодди и Джорджа Джеффри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Исцелен, чтобы стать проповедник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которые валлийцы с большой симпатией отнеслись к пятидесятническому движению. В начале 1910 года Джордж и Стивен Джеффрисы начали посещать пятидесятнические собрания, кото</w:t>
        <w:softHyphen/>
        <w:t>рые проводил бывший баптистский священник из Уэльса Уильям Джордж Хилл. Вначале они были враждебно настроены в отноше</w:t>
        <w:softHyphen/>
        <w:t>нии этого учения, но затем приняли библейские истины, на кото</w:t>
        <w:softHyphen/>
        <w:t xml:space="preserve">рых оно было основано, в частности отрывок из Евангелия от Матфея 3:11: </w:t>
      </w:r>
      <w:r>
        <w:rPr>
          <w:rFonts w:cs="Times New Roman" w:ascii="Times New Roman" w:hAnsi="Times New Roman"/>
          <w:i/>
          <w:iCs/>
          <w:sz w:val="24"/>
          <w:szCs w:val="24"/>
        </w:rPr>
        <w:t>«...Я крещу вас в воде в покаяние, но Идущий за мною сильнее меня; я не достоин понести обувь Его; Он будет крестить вас Духом Святым и огне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крещения Святым Духом сердце Джорджа наполнилось страстным желанием проповедовать Благую Весть. Но на его пути возникло одно серьезное препятствие: болезнь и паралич лицевого Нерва делали его мечту практически недостижимо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робуждение должно продолжать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смотря на это, небольшая группка молодых людей в Маэстаге не хотела, чтобы Божья сила перестала изливаться на их землю. Они не верили, что Бог даровал столь сильное пробуждение лишь для то</w:t>
        <w:softHyphen/>
        <w:t>го, чтобы оно быстро и бесславно закончилось. Поэтому они сфор</w:t>
        <w:softHyphen/>
        <w:t>мировали небольшую молитвенную группу под названием «Дети пробуждения». Коленопреклоненно они молили Бога излить на них Свою силу. В следующие десятилетия Бог ответил на их молитвы да</w:t>
        <w:softHyphen/>
        <w:t>же более могущественно, чем они могли себе представи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о время как Уэльское пробуждение угасало, движение Духа на Азуза-стрит в Лос-Анджелесе только набирало обороты. Кроме по</w:t>
        <w:softHyphen/>
        <w:t>каяния в грехах, лидеры нового пробуждения делали огромное ударе</w:t>
        <w:softHyphen/>
        <w:t>ние на крещении Святым Духом и молитвы на иных языках.</w:t>
      </w:r>
    </w:p>
    <w:p>
      <w:pPr>
        <w:pStyle w:val="Normal"/>
        <w:spacing w:lineRule="auto" w:line="276" w:before="0" w:after="0"/>
        <w:ind w:firstLine="142"/>
        <w:jc w:val="both"/>
        <w:rPr/>
      </w:pPr>
      <w:r>
        <w:rPr>
          <w:rFonts w:cs="Times New Roman" w:ascii="Times New Roman" w:hAnsi="Times New Roman"/>
          <w:sz w:val="24"/>
          <w:szCs w:val="24"/>
        </w:rPr>
        <w:t>Вскоре огонь Святого Духа, зажженный на Азуза-стрит, пере</w:t>
        <w:softHyphen/>
        <w:t xml:space="preserve">кинулся на Европу. Норвежский пастор Томас Бол Баррэтт в 1905 году прибыл в Соединенные Штаты, чтобы собрать средства для своей. Методистской миссии в Осло. Хотя он и пробыл в Америке больше года, его поездка завершилась полным крахом. Когда осенью 1906 года служитель уже собирался возвращаться в Норвегию, он услышал о пробуждении на Азуза-стрит и прочитал первый выпуск газеты </w:t>
      </w:r>
      <w:r>
        <w:rPr>
          <w:rFonts w:cs="Times New Roman" w:ascii="Times New Roman" w:hAnsi="Times New Roman"/>
          <w:i/>
          <w:iCs/>
          <w:sz w:val="24"/>
          <w:szCs w:val="24"/>
        </w:rPr>
        <w:t>«Апостольская вера».</w:t>
      </w:r>
      <w:r>
        <w:rPr>
          <w:rFonts w:cs="Times New Roman" w:ascii="Times New Roman" w:hAnsi="Times New Roman"/>
          <w:sz w:val="24"/>
          <w:szCs w:val="24"/>
        </w:rPr>
        <w:t xml:space="preserve"> Связавшись с лидера</w:t>
        <w:softHyphen/>
        <w:t>ми служения, Баррэтт посетил небольшое собрание в Нью-Йорке и был крещен Святым Дух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 вот одним воскресным утром 1910 года, еще до начала церков</w:t>
        <w:softHyphen/>
        <w:t>ного служения, по Божьей благодати Джордж был исцелен. Позже он описал это событие в одной из своих проповед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о воскресное утро мы опустились на колени и начали хода</w:t>
        <w:softHyphen/>
        <w:t>тайствовать об успешном проведении служений. Ровно в де</w:t>
        <w:softHyphen/>
        <w:t>вять часов утра Божья сила наполнила меня, и я ощутил такой приток Божьей жизни в своем теле, какой можно сравнить только с электрическим зарядом. Мне казалось, будто мою го</w:t>
        <w:softHyphen/>
        <w:t>лову подсоединили к мощному аккумулятору. Все мое тело с головы до пят наполнилось Божьим Духом, и я был исцелен. С того дня симптомы болезни, мучившей меня долгое время, полностью исчезли. Также с тех пор я неоднократно ощущал силу Святого Духа, наполнявшую мое тел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зможность проповедовать появилась у Джорджа лишь через некоторое время, но у Стивена она была уже сейчас. Днем он рабо</w:t>
        <w:softHyphen/>
        <w:t>тал в шахте, а по вечерам проповедовал. Во время собраний Стивен часто ходил взад и вперед по проходу церковного зала, призывая присутствующих к покаянию, и те откликались на его призыв бла</w:t>
        <w:softHyphen/>
        <w:t>годаря помазанию, которое было на его словах. Старший брат хо</w:t>
        <w:softHyphen/>
        <w:t>тел, чтобы Джордж служил вместе с ним, но последний решил сна</w:t>
        <w:softHyphen/>
        <w:t>чала закончить библейскую школу, чтобы лучше подготовиться к тому, что, как ему казалось, было Божьим призванием для его жиз</w:t>
        <w:softHyphen/>
        <w:t>ни. Кезия Джеффрис, к тому времени повторно вступившая в брак, поддержала младшего сын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сенью 1912 года Джордж поступил в Библейскую школу Томаса Майерско в Престоне. Там, по Божьему провидению, он познако</w:t>
        <w:softHyphen/>
        <w:t>мился с несколькими верующими, ставшими его спутниками в слу</w:t>
        <w:softHyphen/>
        <w:t>жении Богу на всю последующую жизнь. Среди них были Уильям Бертон, будущий основатель Евангельской миссии в Конго, и Эрнест Джон Филлипс, почти четыре десятилетия занимавший пост гене</w:t>
        <w:softHyphen/>
        <w:t>рального секретаря движения «Ели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Изумрудный остр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в начале 1913 года Стивен проповедовал на крусейде в Суонси, что в Уэльсе, частота и посещаемость его собраний начали стремительно возрастать. Собрания длились семь недель, пока стар</w:t>
        <w:softHyphen/>
        <w:t>ший брат не позвонил младшему и не попросил его вернуться домой из библейской школы и помочь ему в служении.</w:t>
      </w:r>
    </w:p>
    <w:p>
      <w:pPr>
        <w:pStyle w:val="Normal"/>
        <w:spacing w:lineRule="auto" w:line="276" w:before="0" w:after="0"/>
        <w:ind w:firstLine="142"/>
        <w:jc w:val="both"/>
        <w:rPr/>
      </w:pPr>
      <w:r>
        <w:drawing>
          <wp:anchor behindDoc="0" distT="0" distB="0" distL="114935" distR="114935" simplePos="0" locked="0" layoutInCell="0" allowOverlap="1" relativeHeight="14">
            <wp:simplePos x="0" y="0"/>
            <wp:positionH relativeFrom="margin">
              <wp:posOffset>5174615</wp:posOffset>
            </wp:positionH>
            <wp:positionV relativeFrom="margin">
              <wp:posOffset>5864225</wp:posOffset>
            </wp:positionV>
            <wp:extent cx="1276350" cy="19145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8" t="-19" r="-28" b="-19"/>
                    <a:stretch>
                      <a:fillRect/>
                    </a:stretch>
                  </pic:blipFill>
                  <pic:spPr bwMode="auto">
                    <a:xfrm>
                      <a:off x="0" y="0"/>
                      <a:ext cx="1276350" cy="1914525"/>
                    </a:xfrm>
                    <a:prstGeom prst="rect">
                      <a:avLst/>
                    </a:prstGeom>
                  </pic:spPr>
                </pic:pic>
              </a:graphicData>
            </a:graphic>
          </wp:anchor>
        </w:drawing>
      </w:r>
      <w:r>
        <w:rPr>
          <w:rFonts w:cs="Times New Roman" w:ascii="Times New Roman" w:hAnsi="Times New Roman"/>
          <w:sz w:val="24"/>
          <w:szCs w:val="24"/>
        </w:rPr>
        <w:t>Эту кампанию официально принято считать началом служения братьев Джеффрис. Затем они начали проповедовать в других районах Уэльса и обратили к Богу огромное количество людей. Первое чудо ис</w:t>
        <w:softHyphen/>
        <w:t>целения, совершенное через них Богом, произошло так. Стивен и Джордж пришли домой к женщине по имени Эдит М. Карр, которой врачи собирались ампутировать ногу, помазали ее елеем, возложили на нее руки и помолились. Позже она следующим образом свидетель</w:t>
        <w:softHyphen/>
        <w:t>ствовала об этом: «Сильный свет объял меня, мое тело наполнилось огромной силой, и я поднялась с кушетки, стала на обе ноги и затем спокойно прошлась по комнате без посторонней помощи»</w:t>
      </w:r>
      <w:r>
        <w:rPr>
          <w:rFonts w:cs="Times New Roman" w:ascii="Times New Roman" w:hAnsi="Times New Roman"/>
          <w:sz w:val="24"/>
          <w:szCs w:val="24"/>
          <w:vertAlign w:val="superscript"/>
        </w:rPr>
        <w:t>36</w:t>
      </w:r>
      <w:r>
        <w:rPr>
          <w:rFonts w:cs="Times New Roman" w:ascii="Times New Roman" w:hAnsi="Times New Roman"/>
          <w:sz w:val="24"/>
          <w:szCs w:val="24"/>
        </w:rPr>
        <w:t>. Люди съезжались со всех окрестностей, чтобы своими глазами увидеть ис</w:t>
        <w:softHyphen/>
        <w:t>целенную женщину и услышать проповеди братьев Джеффрис.</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1913 году Александр Бодци пригласил Стивена и Джорджа по</w:t>
        <w:softHyphen/>
        <w:t>сетить его Ежегодную пятидесятническую конференцию в Сандерленде, но только Джордж смог принять в ней участие. Почти все мужчины, проповедовавшие со сцены, были опытными служителями в возрасте от сорока до пятидесяти лет. Джорджу было все</w:t>
        <w:softHyphen/>
        <w:t>го двадцать четыре года, но он своей пропо</w:t>
        <w:softHyphen/>
        <w:t>ведью произвел такое впечатление на при</w:t>
        <w:softHyphen/>
        <w:t>сутствующих, что Бодци предложил ему остаться в Сандерленде и проповедовать еще некоторое время после завершения конфе</w:t>
        <w:softHyphen/>
        <w:t>ренции. Это принесло ему огромное призна</w:t>
        <w:softHyphen/>
        <w:t>ние среди представителей пятидесятнического движения Англии, которое зародилось на Азуза-стрит и было передано Баррэтту, затем Бодди, а теперь Джеффрису. Хотя Джордж знал, что Бог призывает его служить мис</w:t>
        <w:softHyphen/>
        <w:t>сионером в других странах, вскоре он понял, что его первым мисси</w:t>
        <w:softHyphen/>
        <w:t>онерским полем будет родная Великобрита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это время пути служения братьев Джеффрис разошлись. Стивена пригласили возглавить церковь в валлийском городе Лланелли, а Джордж стал странствующим проповедником. В последующие годы братья время от времени служили вместе под эгидой движения «Елим», но оставшуюся часть этой главы я хочу посвятить именно служению Джорджа Джеффриса.</w:t>
      </w:r>
    </w:p>
    <w:p>
      <w:pPr>
        <w:pStyle w:val="Normal"/>
        <w:spacing w:lineRule="auto" w:line="276" w:before="0" w:after="0"/>
        <w:ind w:firstLine="142"/>
        <w:jc w:val="both"/>
        <w:rPr/>
      </w:pPr>
      <w:r>
        <w:rPr>
          <w:rFonts w:cs="Times New Roman" w:ascii="Times New Roman" w:hAnsi="Times New Roman"/>
          <w:sz w:val="24"/>
          <w:szCs w:val="24"/>
        </w:rPr>
        <w:t>После всех этих событий Бог призвал Джорджа отправиться на Изумрудный остров. Побывав на Сандерлендской конференции, пятидесятнический пастор из Белфаста Уильям Гиллеспи был так по</w:t>
        <w:softHyphen/>
        <w:t>трясен проповедями Джорджа, что предложил ему провести в Белфасте ряд собраний. Решение Джорджа отправиться в Ирландию стало поворотным в его служении. Успех пришел к нему не сразу, но по мере его служения в разных городах и делах Ирландии все больше новообращенных присоединялось к церкви и огонь пробуждения разгорался с новой сило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менно в Ирландии Джордж впервые встретился с Робертом Эрнестом Даррэгом, лидером прославления, который стал его дове</w:t>
        <w:softHyphen/>
        <w:t>ренным лицом в последующие сорок лет. Э. Дж. Филлипс присоеди</w:t>
        <w:softHyphen/>
        <w:t>нился к ним в 1919 году вместе с несколькими другими служителями, в том числе с Джоном Картером, братом Говарда Картера, и Э. В. Хэйром, который впоследствии возглавил Христианский союз Кембриджского университет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Группа братье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 Своему провидению Господь объединяет людей в Теле Христовом для служения. В январе 1915 года Джордж и еще шесть юношей собрались в Монахане в Ирландии, на встречу, оказавшуюся судьбоносной. Записи с этой встречи свидетельствуют о том, что мо</w:t>
        <w:softHyphen/>
        <w:t>лодые люди «объединились для того, чтобы разработать стратегию, с помощью которой можно достичь Ирландию посланием Полного Евангелия». Они хотели, чтобы «Джордж Джеффрис из Южного Уэльса, присутствовавший вместе с нами на этой встрече, полностью посвятил себя служению евангелиста в Ирландии», и были готовы обеспечить ему поддержку в этой работе. Молодые люди назвали се</w:t>
        <w:softHyphen/>
        <w:t>бя евангельской группой «Елим».</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15">
            <wp:simplePos x="0" y="0"/>
            <wp:positionH relativeFrom="margin">
              <wp:posOffset>5146675</wp:posOffset>
            </wp:positionH>
            <wp:positionV relativeFrom="margin">
              <wp:posOffset>6432550</wp:posOffset>
            </wp:positionV>
            <wp:extent cx="1295400" cy="19050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8" t="-19" r="-28" b="-19"/>
                    <a:stretch>
                      <a:fillRect/>
                    </a:stretch>
                  </pic:blipFill>
                  <pic:spPr bwMode="auto">
                    <a:xfrm>
                      <a:off x="0" y="0"/>
                      <a:ext cx="1295400" cy="1905000"/>
                    </a:xfrm>
                    <a:prstGeom prst="rect">
                      <a:avLst/>
                    </a:prstGeom>
                  </pic:spPr>
                </pic:pic>
              </a:graphicData>
            </a:graphic>
          </wp:anchor>
        </w:drawing>
      </w:r>
      <w:r>
        <w:rPr>
          <w:rFonts w:cs="Times New Roman" w:ascii="Times New Roman" w:hAnsi="Times New Roman"/>
          <w:sz w:val="24"/>
          <w:szCs w:val="24"/>
        </w:rPr>
        <w:t>Почему «Елим»? В Ветхом Завете назва</w:t>
        <w:softHyphen/>
        <w:t>ние Елим носит оазис в пустыне - место, где израильский народ остановился вскоре по</w:t>
        <w:softHyphen/>
        <w:t>сле выхода из Египта на своем пути в землю обетованную (см.: Исход 15:27). Эта молит</w:t>
        <w:softHyphen/>
        <w:t>венная группа верила, что им удастся при</w:t>
        <w:softHyphen/>
        <w:t>нести духовное обновление ирландцам через проповедь Слова Божьего в силе Святого Духа. Вскоре после этого Даррэг вместе с Маргарет Стрит одними из первых присое</w:t>
        <w:softHyphen/>
        <w:t>динились к Джорджу Джеффрису и еван</w:t>
        <w:softHyphen/>
        <w:t>гельской группе «Елим».</w:t>
      </w:r>
    </w:p>
    <w:p>
      <w:pPr>
        <w:pStyle w:val="Normal"/>
        <w:spacing w:lineRule="auto" w:line="276" w:before="0" w:after="0"/>
        <w:ind w:firstLine="142"/>
        <w:jc w:val="both"/>
        <w:rPr/>
      </w:pPr>
      <w:r>
        <w:rPr>
          <w:rFonts w:cs="Times New Roman" w:ascii="Times New Roman" w:hAnsi="Times New Roman"/>
          <w:sz w:val="24"/>
          <w:szCs w:val="24"/>
        </w:rPr>
        <w:t>Группа «Елим» основала в Белфасте свою первую церковь под на</w:t>
        <w:softHyphen/>
        <w:t>званием «Елим» и избрала Джорджа ее пастором. В 1917 году руково</w:t>
        <w:softHyphen/>
        <w:t>дители группы решили преобразовать церковь в официальную орга</w:t>
        <w:softHyphen/>
        <w:t>низацию, поскольку унаследовали кое-какую недвижимость от одного из своих покойных прихожан. Но, чтобы получить доход от продажи этой недвижимости, они должны были стать официально зарегистрированной организацией. Таким образом появился пятидесятнический союз «Елим». По словам историка пятидесятнического движения Десмонда Картрайта, «именно в этот период то, что начи</w:t>
        <w:softHyphen/>
        <w:t>налось как простая евангелизационная инициатива небольшой груп</w:t>
        <w:softHyphen/>
        <w:t>пки служителей, стремящейся достигать людей для Христа, превра</w:t>
        <w:softHyphen/>
        <w:t>тилось в отдельную деноминацию»</w:t>
      </w:r>
      <w:r>
        <w:rPr>
          <w:rFonts w:cs="Times New Roman" w:ascii="Times New Roman" w:hAnsi="Times New Roman"/>
          <w:sz w:val="24"/>
          <w:szCs w:val="24"/>
          <w:vertAlign w:val="superscript"/>
        </w:rPr>
        <w:t>39</w:t>
      </w:r>
      <w:r>
        <w:rPr>
          <w:rFonts w:cs="Times New Roman" w:ascii="Times New Roman" w:hAnsi="Times New Roman"/>
          <w:sz w:val="24"/>
          <w:szCs w:val="24"/>
        </w:rPr>
        <w:t>.</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едставители союза избрали группу людей, которые непосред</w:t>
        <w:softHyphen/>
        <w:t>ственно помогали бы Джеффрису проводить евангелизационные со</w:t>
        <w:softHyphen/>
        <w:t>брания. Их назвали «Командой пробуждения». Эти ребята стали верными помощниками Джорджа и в дни славы, и в дни преследова</w:t>
        <w:softHyphen/>
        <w:t>ний, ожидавшие их вперед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еликобритания — для Христ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1921 году группа «Елим» решила переместить штаб-квартиру в один из районов Лондона — Клэпхэм. Там они основали новую цер</w:t>
        <w:softHyphen/>
        <w:t>ковь, которая вскоре выросла до пятисот прихожан. Джордж не хотел оставлять свое служение в Ирландии, но теперь вся Великобритания была открыта перед ним. Везде, куда бы его ни приглашали пропо</w:t>
        <w:softHyphen/>
        <w:t>ведовать, он делал главный акцент на послании Полного Евангелия об Иисусе Христе как о Спасителе, Целителе, Священнике и Грядущем Царе. На протяжении следующих нескольких лет его еван</w:t>
        <w:softHyphen/>
        <w:t>гелизационные кампании медленно, но уверенно набирали обороты по всем Британским островам.</w:t>
      </w:r>
    </w:p>
    <w:p>
      <w:pPr>
        <w:pStyle w:val="Normal"/>
        <w:spacing w:lineRule="auto" w:line="276" w:before="0" w:after="0"/>
        <w:ind w:firstLine="142"/>
        <w:jc w:val="both"/>
        <w:rPr/>
      </w:pPr>
      <w:r>
        <w:rPr>
          <w:rFonts w:cs="Times New Roman" w:ascii="Times New Roman" w:hAnsi="Times New Roman"/>
          <w:sz w:val="24"/>
          <w:szCs w:val="24"/>
        </w:rPr>
        <w:t>В 1924 году движение «Елим» приобрело печатный пресс и осно</w:t>
        <w:softHyphen/>
        <w:t>вало издательство - еще одно средство, с помощью которого можно делиться с людьми Божьим Словом. Они также основали библейский колледж, чтобы обучать служителей для церквей, которые возникали повсеместно, словно грибы после дождя, благодаря служению Джеффриса. Начало этого дела было весьма скромным, но вскоре °но начало процвета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от же год небольшая группа представителей пятидесятниче</w:t>
        <w:softHyphen/>
        <w:t>ского союза «Елим», в том числе братья Джеффрис и Даррэг, отпра</w:t>
        <w:softHyphen/>
        <w:t>вились в Соединенные Штаты и Канаду, чтобы стать свидетелями движения Святого Духа в этих странах. Во время пребывания в США Джеффрис посетил Храм ангелов в Лос-Анджелесе, вмещавший пять тысяч человек — главное здание церкви Четырехугольного Евангелия, и встретился с Эмми Семпл Макферсон, основавшей эту деномина</w:t>
        <w:softHyphen/>
        <w:t>цию. Джордж был восхищен ее служением и тем, как динамично она проповедовала Благую Весть. После встречи с ней его уверенность в своем предназначении значительно окреп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Эмми Семпл Макферсон</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16">
            <wp:simplePos x="0" y="0"/>
            <wp:positionH relativeFrom="margin">
              <wp:posOffset>3147060</wp:posOffset>
            </wp:positionH>
            <wp:positionV relativeFrom="margin">
              <wp:posOffset>6213475</wp:posOffset>
            </wp:positionV>
            <wp:extent cx="3333115" cy="24574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5" r="-11" b="-15"/>
                    <a:stretch>
                      <a:fillRect/>
                    </a:stretch>
                  </pic:blipFill>
                  <pic:spPr bwMode="auto">
                    <a:xfrm>
                      <a:off x="0" y="0"/>
                      <a:ext cx="3333115" cy="2457450"/>
                    </a:xfrm>
                    <a:prstGeom prst="rect">
                      <a:avLst/>
                    </a:prstGeom>
                  </pic:spPr>
                </pic:pic>
              </a:graphicData>
            </a:graphic>
          </wp:anchor>
        </w:drawing>
      </w:r>
      <w:r>
        <w:rPr>
          <w:rFonts w:cs="Times New Roman" w:ascii="Times New Roman" w:hAnsi="Times New Roman"/>
          <w:sz w:val="24"/>
          <w:szCs w:val="24"/>
        </w:rPr>
        <w:t>В начале 1926 года группа «Елим» проводила евангелизационную кампанию в портсмутском городском зале собраний в Англии. Уже через несколько дней зал не мог вместить толпы народа, рвавшиеся на собрания. Джеффрис написал письмо генеральному секретарю союза «Елим» Э. Дж. Филлипсу, в котором взволнованно сообщал: «Это са</w:t>
        <w:softHyphen/>
        <w:t>мое лучшее время в моей жизни! Грешники непрерывно обращаются к Христу, происходят потрясающие и невероятные исцеления, а вчера сотни людей не смогли попасть на собрание за час до его нача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ледующая евангелизационная кампания Джеффриса состоялась в здании Ливерпульского боксерского ринга. Понимая, что привлечь массы народа к новому движению Святого Духа можно лишь чем-то необычным, он решил проповедовать прямо с ринга.</w:t>
      </w:r>
    </w:p>
    <w:p>
      <w:pPr>
        <w:pStyle w:val="Normal"/>
        <w:spacing w:lineRule="auto" w:line="276" w:before="0" w:after="0"/>
        <w:ind w:firstLine="142"/>
        <w:jc w:val="both"/>
        <w:rPr/>
      </w:pPr>
      <w:r>
        <w:rPr>
          <w:rFonts w:cs="Times New Roman" w:ascii="Times New Roman" w:hAnsi="Times New Roman"/>
          <w:sz w:val="24"/>
          <w:szCs w:val="24"/>
        </w:rPr>
        <w:t xml:space="preserve">За несколько дней до Пасхи, когда команда Джеффриса готовилась проводить конференцию в Суррейской церкви в Ливерпуле, Джеффрису неожиданно позвонила Эмми Семпл Макферсон. </w:t>
      </w:r>
      <w:r>
        <w:drawing>
          <wp:anchor behindDoc="0" distT="0" distB="0" distL="114935" distR="114935" simplePos="0" locked="0" layoutInCell="0" allowOverlap="1" relativeHeight="17">
            <wp:simplePos x="0" y="0"/>
            <wp:positionH relativeFrom="margin">
              <wp:posOffset>5032375</wp:posOffset>
            </wp:positionH>
            <wp:positionV relativeFrom="margin">
              <wp:posOffset>57785</wp:posOffset>
            </wp:positionV>
            <wp:extent cx="1447800" cy="23622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 t="-15" r="-25" b="-15"/>
                    <a:stretch>
                      <a:fillRect/>
                    </a:stretch>
                  </pic:blipFill>
                  <pic:spPr bwMode="auto">
                    <a:xfrm>
                      <a:off x="0" y="0"/>
                      <a:ext cx="1447800" cy="2362200"/>
                    </a:xfrm>
                    <a:prstGeom prst="rect">
                      <a:avLst/>
                    </a:prstGeom>
                  </pic:spPr>
                </pic:pic>
              </a:graphicData>
            </a:graphic>
          </wp:anchor>
        </w:drawing>
      </w:r>
      <w:r>
        <w:rPr>
          <w:rFonts w:cs="Times New Roman" w:ascii="Times New Roman" w:hAnsi="Times New Roman"/>
          <w:sz w:val="24"/>
          <w:szCs w:val="24"/>
        </w:rPr>
        <w:t>Она сообщила ему, что находится во Франции и направляется в Палестину. Немного ошара</w:t>
        <w:softHyphen/>
        <w:t>шенный Джеффрис пригласил ее участво</w:t>
        <w:softHyphen/>
        <w:t>вать в конференции в Суррейской церкв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 возвращении с Ближнего Востока Макферсон согласилась провести вместе с Джеффрисом Пасхальное собра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нференцию из Суррейской церкви пришлось перенести в королевский Альберт- Холл в Лондоне, чтобы вместить всех жела</w:t>
        <w:softHyphen/>
        <w:t>ющих, которых должно было привлечь из</w:t>
        <w:softHyphen/>
        <w:t>вестие о приезде Эмми Семпл Макферсо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лужительница проповедовала в первый вечер конференции, как раз на Пасху, а так</w:t>
        <w:softHyphen/>
        <w:t>же на следующий день. Представители бри</w:t>
        <w:softHyphen/>
        <w:t>танской прессы с нетерпением ожидали возможности освятить служе</w:t>
        <w:softHyphen/>
        <w:t>ние столь известной, яркой проповедницы из США. В то же время британцы относились к ней не очень благосклонно — возможно, потому, что обычно сдержанные англичане не привыкли к ее драматической, неистовой манере служ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есяц спустя Джеффрис получил от матери Эмми Макферсон телеграмму следующего содержа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ЕСТРА МАКФЕРСОН ВО ВТОРНИК УТОНУЛА. РАНЕЕ ОНА СООБЩИЛА, ЧТО ВЫ СОБИРАЕТЕСЬ ПРОВОДИТЬ ЕВАНГЕЛИЗАЦИОННУЮ КАМПАНИЮ В США. ВЗОРЫ ВСЕГО МЙРА СЕЙЧАС ОБРАЩЕНЫ К ХРАМУ АНГЕЛОВ. НАМ НЕОБХОДИМ ТАКОЙ ЕВАНГЕЛИСТ, КАК ВЫ. ВЫ ОЧЕНЬ НУЖНЫ НАМ В ЭТОТ ТЯЖЕЛЫЙ ЧАС. ПОЖАЛУЙСТА, ОТВЕТЬТЕ, КОГДА ВЫ СМОЖЕТЕ ПРИЕХАТЬ К НАМ. СЕСТРА КЕННЕД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18 мая 1926 года Эмми отправилась вместе со своей секретар</w:t>
        <w:softHyphen/>
        <w:t>шей на лос-анджелесский пляж. Во время отдыха она исчезла. Секретарша связалась с представителями власти, и те обыскали пляж, но не обнаружили никаких следов известной проповедни</w:t>
        <w:softHyphen/>
        <w:t>цы. Затем позвали на помощь водолазов, но и их поиски оказались безрезультатными. В итоге полиция пришла к выводу, что Эмми Утонула. Убитые горем служители еще не один день прочесывали пляж в поисках ее тела.</w:t>
      </w:r>
    </w:p>
    <w:p>
      <w:pPr>
        <w:pStyle w:val="Normal"/>
        <w:spacing w:lineRule="auto" w:line="276" w:before="0" w:after="0"/>
        <w:ind w:firstLine="142"/>
        <w:jc w:val="both"/>
        <w:rPr/>
      </w:pPr>
      <w:r>
        <w:rPr>
          <w:rFonts w:cs="Times New Roman" w:ascii="Times New Roman" w:hAnsi="Times New Roman"/>
          <w:sz w:val="24"/>
          <w:szCs w:val="24"/>
        </w:rPr>
        <w:t>Ответ Джеффриса на телеграмму матери Эмми был весьма неожи</w:t>
        <w:softHyphen/>
        <w:t>данным. Он сообщил миссис Кеннеди, что как раз проводит евангелизационную кампанию в Белфасте и не может приехать в Америку, но будет молиться о ней и сложившейся ситуации. Дело в том, что близкие друзья Джорджа посоветовали ему быть очень осторожным и не ввязываться в эту историю. Прежде чем он принял окончательное решение, 23 июня Эмми объявилась в мексиканской пустыне, на границе со штатом Аризона. Она заявила, что ее похитили, мучили и удерживали в какой-то лачуге, чтобы получить за нее выкуп. Представители власти долго не хотели верить ее рассказу, но впослед</w:t>
        <w:softHyphen/>
        <w:t>ствии все же разрешили Макферсон вернуться к своему служению в Храме ангелов, где она еще долгое время проповедова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отя Джеффрис никогда не был непосредственно связан со слу</w:t>
        <w:softHyphen/>
        <w:t>жением Эмми, все же он перенял ее доктрину «Четырехугольного Евангелия», почему пятидесятнический союз «Елим» впоследствии и был переименован в Четырехугольный евангельский союз «Ели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Огонь пробуждения и исцел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1927 году огонь пробуждения разгорелся с новой силой. Джеффрис и его «Команда пробуждения» провели рекордное коли</w:t>
        <w:softHyphen/>
        <w:t>чество крусейдов — девять за один год. Они начали с Глазго, где всего за месяц обрели спасение более тысячи пятисот человек.</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амая значительная кампания прошла в Лидсе в марте — апреле того же года. Это была третья по счету кампания Джеффриса в Лидсе, и у присутствующих была такая сильная вера, что там произошло множество Божьих чудес. Всего за две недели более двух тысяч чело</w:t>
        <w:softHyphen/>
        <w:t>век обрели спасение, и многие из них пережили чудесное Божье при</w:t>
        <w:softHyphen/>
        <w:t>косновение. Одним из таких проявлений Божьей любви и силы было исцеление Джеймса Грегсона — это чудо жителям Англии запомни</w:t>
        <w:softHyphen/>
        <w:t>лось надолг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Всего за две недели более двух тысяч человек обрели спасение, и многие из них пережили чудесное Божье прикоснов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жеймс Грегсон был «инвалидом, который передвигался на руках, волоча за собой изуродованные ног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то, работая кузнецом, Джеймс получил серьезную травму, приведшую к смещению костей. Врачи ничем не могли помочь бед</w:t>
        <w:softHyphen/>
        <w:t>няге, и он превратился в беспомощного калеку. Грегсон из-за мучи</w:t>
        <w:softHyphen/>
        <w:t>тельной боли не мог сидеть, поэтому большую часть суток ему при</w:t>
        <w:softHyphen/>
        <w:t>ходилось лежать.</w:t>
      </w:r>
    </w:p>
    <w:p>
      <w:pPr>
        <w:pStyle w:val="Normal"/>
        <w:spacing w:lineRule="auto" w:line="276" w:before="0" w:after="0"/>
        <w:ind w:firstLine="142"/>
        <w:jc w:val="both"/>
        <w:rPr/>
      </w:pPr>
      <w:r>
        <w:rPr>
          <w:rFonts w:cs="Times New Roman" w:ascii="Times New Roman" w:hAnsi="Times New Roman"/>
          <w:sz w:val="24"/>
          <w:szCs w:val="24"/>
        </w:rPr>
        <w:t>Однажды вечером, читая местную газету, его жена узнала о евангелизационной кампании группы «Елим» и служении Джорджа Джеффриса. В следующую субботу Джеймс отправился на собрание, проходившее в его родном городе. Он передвигался на костылях, во</w:t>
        <w:softHyphen/>
        <w:t>лоча за собой ноги. В тот вечер в его жизни произошло первое чудо — вечное спасение души. Радуясь Божьей милости, он и на следую</w:t>
        <w:softHyphen/>
        <w:t>щий день пришел на стадион. Служители провели его к сцене и по</w:t>
        <w:softHyphen/>
        <w:t>ложили на передних рядах, чтобы Джеффрис помолился за него.</w:t>
      </w:r>
    </w:p>
    <w:p>
      <w:pPr>
        <w:pStyle w:val="Normal"/>
        <w:spacing w:lineRule="auto" w:line="276" w:before="0" w:after="0"/>
        <w:ind w:firstLine="142"/>
        <w:jc w:val="both"/>
        <w:rPr/>
      </w:pPr>
      <w:r>
        <w:rPr>
          <w:rFonts w:cs="Times New Roman" w:ascii="Times New Roman" w:hAnsi="Times New Roman"/>
          <w:sz w:val="24"/>
          <w:szCs w:val="24"/>
        </w:rPr>
        <w:t xml:space="preserve">Позже Джеймс вспоминал: «Когда он возложил на меня руки, я почувствовал, будто целая дюжина рук прикоснулась к моему телу, и все мои кости стали на свои места. Я был мгновенно исцелен и уже не чувствовал никакой боли». За следующие две недели Джеймс полностью восстановил силы и набрал шестнадцать килограммов веса! Вскоре он уже смог вернуться в кузницу. На второй день Пасхи, спустя несколько недель после исцеления, он поделился с тысячами людей в Альберт-Холле своим свидетельством. На следующее утро в газете </w:t>
      </w:r>
      <w:r>
        <w:rPr>
          <w:rFonts w:cs="Times New Roman" w:ascii="Times New Roman" w:hAnsi="Times New Roman"/>
          <w:i/>
          <w:iCs/>
          <w:sz w:val="24"/>
          <w:szCs w:val="24"/>
        </w:rPr>
        <w:t>«Утренняя почта Лондона»</w:t>
      </w:r>
      <w:r>
        <w:rPr>
          <w:rFonts w:cs="Times New Roman" w:ascii="Times New Roman" w:hAnsi="Times New Roman"/>
          <w:sz w:val="24"/>
          <w:szCs w:val="24"/>
        </w:rPr>
        <w:t xml:space="preserve"> была помещена статья о Пасхальном служении под заголовком «Жители Лондона потрясены чудом!». Несколько лет спустя Джеймс Грегсон засвидетельствовал, что после своего исцеления больше не пропустил на работе ни одного дн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исс Эдит Скарт также была чудесным образом исцелена во вре</w:t>
        <w:softHyphen/>
        <w:t>мя евангелизационной кампании в Лидсе. Она страдала туберкуле</w:t>
        <w:softHyphen/>
        <w:t>зом спинного мозга, могла лежать только плашмя и передвигалась в специальном инвалидном кресле. В течение многих лет она носила спинной корсет, который крепился к ее лбу ремнем. Услышав о слу</w:t>
        <w:softHyphen/>
        <w:t>жениях Джеффриса, она вначале отнеслась к ним весьма скептиче</w:t>
        <w:softHyphen/>
        <w:t>ски, но затем в отчаянии решила побывать там и лично проверить, сможет ли Бог помочь ей.</w:t>
      </w:r>
    </w:p>
    <w:p>
      <w:pPr>
        <w:pStyle w:val="Normal"/>
        <w:spacing w:lineRule="auto" w:line="276" w:before="0" w:after="0"/>
        <w:ind w:firstLine="142"/>
        <w:jc w:val="both"/>
        <w:rPr/>
      </w:pPr>
      <w:r>
        <w:rPr>
          <w:rFonts w:cs="Times New Roman" w:ascii="Times New Roman" w:hAnsi="Times New Roman"/>
          <w:sz w:val="24"/>
          <w:szCs w:val="24"/>
        </w:rPr>
        <w:t>На втором собрании, которое она посетила, Эдит услышала весть о спасении и приняла Христа в свое сердце. Джеффрис пригласил всех больных выйти вперед, но желающих оказалось слишком много, и ему пришлось молиться за всех одновременно. Опираясь за стояв</w:t>
        <w:softHyphen/>
        <w:t>шее перед ней сиденье, Эдит с трудом поднялась на ноги. Внезапно Святой Дух наполнил ее тел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жеффрис начал молиться, и вдруг что-то произошло. Я почув</w:t>
        <w:softHyphen/>
        <w:t>ствовала, будто кто-то снял с моих плеч тяжелую ношу. Мое тело на</w:t>
        <w:softHyphen/>
        <w:t>полнилось новой жизненной силой, голова встала на место. Моя мама с изумлением наблюдала за происходящим. Мне хотелось петь, кричать, танцевать. Придя домой, я взбежала вверх по лестнице: мне не терпелось самостоятельно пройтись по комнате! 11 апреля 1927 го</w:t>
        <w:softHyphen/>
        <w:t>да я была полностью исцелена! Мой лечащий врач не обнаружил у меня никаких следов туберкулеза. Моя спина выпрямилась, и я чув</w:t>
        <w:softHyphen/>
        <w:t>ствовала себя отлично!». Спустя восемнадцать месяцев после того, как Эдит получила спасение и исцеление, она была крещена Святым Духом и начала свидетельствовать другим людям о Божьем чуде, ко</w:t>
        <w:softHyphen/>
        <w:t>торое с ней произошло. До конца своих дней она повторяла: «Даже когда уже ничего не помогает, Бог остается верен Своему Слову!».</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есна чудес</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конце весны 1927 года Джеффрис начал проводить евангелиза- ционную кампанию в Саутгемптоне. Вскоре собрания стали много</w:t>
        <w:softHyphen/>
        <w:t>людными, и огромное количество неверующих получили спасение. На одном из таких собраний мисс Флоренс Мандей поднялась с ин</w:t>
        <w:softHyphen/>
        <w:t>валидного кресла. В мае 1927 года на служении в Центральном зале имени Джона Уэсли ее свидетельство укрепило веру многих люд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етырнадцатью годами ранее Флоренс при падении повредила колено. В месте повреждения развился туберкулез кости, и с того времени она не могла ни стоять, ни тем более ходить. Кроме того, еще с детства она страдала кожным заболеванием, из-за чего ей при</w:t>
        <w:softHyphen/>
        <w:t>ходилось полностью перебинтовывать руки, чтобы защитить потре</w:t>
        <w:softHyphen/>
        <w:t>скавшуюся, кровоточащую кожу. Врачи неоднократно накладывали ей на колено гипс, но все напрасно: когда гипс снимали, она все равно испытывала невыносимую боль. Наконец они решили, что единственный способ ей помочь — это полностью ампутировать ногу (причем так, что она не смогла бы даже носить протез).</w:t>
      </w:r>
    </w:p>
    <w:p>
      <w:pPr>
        <w:pStyle w:val="Normal"/>
        <w:spacing w:lineRule="auto" w:line="276" w:before="0" w:after="0"/>
        <w:ind w:firstLine="142"/>
        <w:jc w:val="both"/>
        <w:rPr/>
      </w:pPr>
      <w:r>
        <w:drawing>
          <wp:anchor behindDoc="0" distT="0" distB="0" distL="114935" distR="0" simplePos="0" locked="0" layoutInCell="0" allowOverlap="1" relativeHeight="18">
            <wp:simplePos x="0" y="0"/>
            <wp:positionH relativeFrom="margin">
              <wp:align>right</wp:align>
            </wp:positionH>
            <wp:positionV relativeFrom="margin">
              <wp:align>center</wp:align>
            </wp:positionV>
            <wp:extent cx="3314065" cy="22669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16" r="-11" b="-16"/>
                    <a:stretch>
                      <a:fillRect/>
                    </a:stretch>
                  </pic:blipFill>
                  <pic:spPr bwMode="auto">
                    <a:xfrm>
                      <a:off x="0" y="0"/>
                      <a:ext cx="3314065" cy="2266950"/>
                    </a:xfrm>
                    <a:prstGeom prst="rect">
                      <a:avLst/>
                    </a:prstGeom>
                  </pic:spPr>
                </pic:pic>
              </a:graphicData>
            </a:graphic>
          </wp:anchor>
        </w:drawing>
      </w:r>
      <w:r>
        <w:rPr>
          <w:rFonts w:cs="Times New Roman" w:ascii="Times New Roman" w:hAnsi="Times New Roman"/>
          <w:sz w:val="24"/>
          <w:szCs w:val="24"/>
        </w:rPr>
        <w:t>Именно в это время Бог вмешался в ее ситуацию. Сестры Флоренс побывали на собрании Джеффриса и увидели, как больная женщина встала с инвалидного кресла. Вскоре после этого одна из сестер Флоренс убедила ее посетить собрание, которое проводил Джеффрис. 4 мая 1927 года мать и сестра больной привезли ее на собрание в ин</w:t>
        <w:softHyphen/>
        <w:t>валидном кресле. Джеффрис проповедовал о разочарованиях, кото</w:t>
        <w:softHyphen/>
        <w:t>рые порой подстерегают христиан, и его проповедь глубоко тронула сердце женщины. Когда хор запел «Превознесите силу имени Иисуса», Флоренс почувствовала, как Божья сила наполнила ее тел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этого Джеффрис подошел к Флоренс, сидевшей в инвалидном кресл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но ли вы прикованы к этому старому креслу? — спросил он е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тырнадцать лет, — ответила больная. — Я не хожу уже четырнадцать лет. У меня сильно болит колено. Эта болезнь изнуряет все мое тело.</w:t>
      </w:r>
    </w:p>
    <w:p>
      <w:pPr>
        <w:pStyle w:val="Normal"/>
        <w:spacing w:lineRule="auto" w:line="276" w:before="0" w:after="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ите ли вы, что Бог может исцелить вас? — спросил о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тила Флоренс.</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огда Джеффрис попросил ее прийти завтра на служение исцел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 следующий день Джеффрис помолился за нее: «Господи, забери ее болезнь и укрепи ее суставы». Божья сила пронзила все ее тело, и она почувствовала, что колено свободно сгибается, словно там не было никакого перелома». Позже она вспоминала: «Он помазал меня елеем, и когда он молился, все мое тело наполнилось жизненной силой. Я ощутила Божью силу. Трижды я подвигала ногой вверх-вниз и вскоре уже могла сидеть. Боль ушла, и я была исцелена. Я встала на ноги впервые за четырнадцать лет! Трижды обошла я вокруг большого здания... Иисус, Ты все для мен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первые за долгие годы она крепко спала всю ночь, а, проснувшись на следующее утро, обнаружила, что от ее кожного заболевания также не осталось и следа. Как я уже упоминал в начале этой главы, в следующем году на Пасху она принимала водное крещение в Альберт-Холле. Тридцать лет Флоренс прослужила пастором церкви «Елим» в Госпорте в Англии (пока ей не исполнилось семьдесят лет). Евангелизационная кампания в Саутгемптоне увенчалась огромным успехом. Господь дей</w:t>
        <w:softHyphen/>
        <w:t>ствовал в этом городе с огромной благодатью и сило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Евангелист: служение чудес и знамени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мае 1927 года Джеффрис отправился в Брайтон, где в течение десяти недель проводил евангелизационную кампанию. Проповедь Слова Божьего, сопровождаемая чудесами и знамениями, продолжа</w:t>
        <w:softHyphen/>
        <w:t>ла приводить ко Христу новых людей. Жена баптистского священни</w:t>
        <w:softHyphen/>
        <w:t>ка Алджернон Коффин была чудесным образом исцелена от рака и водянки. У миссис Коффин десятью годами ранее врачи обнаружи</w:t>
        <w:softHyphen/>
        <w:t>ли рак и определили, что жить ей осталось всего несколько месяцев. Бог не дал больной умереть, но она продолжала страдать от сильной боли и принимала самые сильные медикаменты, какие только могла достать, чтобы облегчить свои страдания. Из-за жидкости, которая скапливалась в ее легких, в течение десяти лет она не могла лежать и поэтому спала в кресле-качалк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иже приведено свидетельство миссис Коффин:</w:t>
      </w:r>
    </w:p>
    <w:p>
      <w:pPr>
        <w:pStyle w:val="Normal"/>
        <w:spacing w:lineRule="auto" w:line="276" w:before="0" w:after="0"/>
        <w:ind w:firstLine="142"/>
        <w:jc w:val="both"/>
        <w:rPr/>
      </w:pPr>
      <w:r>
        <w:rPr>
          <w:rFonts w:cs="Times New Roman" w:ascii="Times New Roman" w:hAnsi="Times New Roman"/>
          <w:sz w:val="24"/>
          <w:szCs w:val="24"/>
        </w:rPr>
        <w:t>После очередного приема врачи сказали моему дорогому мужу, что нет никакой надежды на мое выздоровление. Я была в глу</w:t>
        <w:softHyphen/>
        <w:t>боком отчаянии; медики сделали все, что могли, и тем не менее я умирала. Но хвала Богу, что каждая безвыходная ситуация - это возможность для Него проявить Свою силу.</w:t>
      </w:r>
    </w:p>
    <w:p>
      <w:pPr>
        <w:pStyle w:val="Normal"/>
        <w:spacing w:lineRule="auto" w:line="276" w:before="0" w:after="0"/>
        <w:ind w:firstLine="142"/>
        <w:jc w:val="both"/>
        <w:rPr/>
      </w:pPr>
      <w:r>
        <w:rPr>
          <w:rFonts w:cs="Times New Roman" w:ascii="Times New Roman" w:hAnsi="Times New Roman"/>
          <w:sz w:val="24"/>
          <w:szCs w:val="24"/>
        </w:rPr>
        <w:t>Как раз в это время Господь прислал Своего драгоценного слу</w:t>
        <w:softHyphen/>
        <w:t>жителя Джорджа Джеффриса в Брайтон. Я решила пойти на служение Божественного исцеления, проходившее 19 мая 1927 года в Королевском павильоне. Когда за меня молились, я ощутила, как некая сила пронизала через все мое тело, и оно было мгновенно исцелено! Боль исчезла, и теперь я могу нор</w:t>
        <w:softHyphen/>
        <w:t>мально спать и обходиться без лекарств</w:t>
      </w:r>
      <w:r>
        <w:rPr>
          <w:rFonts w:cs="Times New Roman" w:ascii="Times New Roman" w:hAnsi="Times New Roman"/>
          <w:sz w:val="24"/>
          <w:szCs w:val="24"/>
          <w:vertAlign w:val="superscript"/>
        </w:rPr>
        <w:t>49</w:t>
      </w:r>
      <w:r>
        <w:rPr>
          <w:rFonts w:cs="Times New Roman" w:ascii="Times New Roman" w:hAnsi="Times New Roman"/>
          <w:sz w:val="24"/>
          <w:szCs w:val="24"/>
        </w:rPr>
        <w:t>.</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делю спустя, придя к ней домой, врач был ошарашен тем, что его пациентка сама открыла ему двер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 вами произошло, миссис Коффин? - спросил он с изум</w:t>
        <w:softHyphen/>
        <w:t>лением. — Неужели это вправду в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сцелена и чувствую себя отлично, хотя вы и не оставили мне никакой надежды на выздоровление. В своей беспомощности и бед</w:t>
        <w:softHyphen/>
        <w:t>ствии я обратилась к Тому, Кто обладает неограниченной властью. И, как видите, не зр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понять, как это произошло, но радуюсь вместе с вами! — ответил врач.</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Апостол: насаждение церквей</w:t>
      </w:r>
    </w:p>
    <w:p>
      <w:pPr>
        <w:pStyle w:val="Normal"/>
        <w:spacing w:lineRule="auto" w:line="276" w:before="0" w:after="0"/>
        <w:ind w:firstLine="142"/>
        <w:jc w:val="both"/>
        <w:rPr/>
      </w:pPr>
      <w:r>
        <w:rPr>
          <w:rFonts w:cs="Times New Roman" w:ascii="Times New Roman" w:hAnsi="Times New Roman"/>
          <w:sz w:val="24"/>
          <w:szCs w:val="24"/>
        </w:rPr>
        <w:t>В годы этого великого пробуждения открылся апостольский дар Джорджа Джеффриса. Он не только приводил людей к Богу сотнями или даже тысячами, но также насаждал новые церкви в каждом горо</w:t>
        <w:softHyphen/>
        <w:t>де, в котором служил. Этого пионера пятидесятнического движения Господь направил проповедовать Полное Евангелие его землякам. Те, кто недавно получил спасение и крещение Святым Духом, хотели стать членами церкви, в которой служители почитали Святого Духа и действовали Его силой. Джеффрис проводил свои евангелизационные кампании в городах в течение нескольких недель, после чего собирал всех желающих присоединиться к движению «Елим». Из них он выбирал пастора для новой пятидесятнической церкви; затем со</w:t>
        <w:softHyphen/>
        <w:t>юз «Елим» арендовал или покупал здание, где молодая церковь могла проводить собрания, а административная группа союза улаживала все остальные детали.</w:t>
      </w:r>
    </w:p>
    <w:p>
      <w:pPr>
        <w:pStyle w:val="Normal"/>
        <w:spacing w:lineRule="auto" w:line="276" w:before="0" w:after="0"/>
        <w:ind w:firstLine="142"/>
        <w:jc w:val="both"/>
        <w:rPr/>
      </w:pPr>
      <w:r>
        <w:rPr>
          <w:rFonts w:cs="Times New Roman" w:ascii="Times New Roman" w:hAnsi="Times New Roman"/>
          <w:sz w:val="24"/>
          <w:szCs w:val="24"/>
        </w:rPr>
        <w:t>В следующем году Джеффрис продолжил проводить евангелизационные кампании, хотя и не с прежним размахом. Он посетил горо</w:t>
        <w:softHyphen/>
        <w:t>да Кройдон, Ридинг, Истборн, Бас, Эксетер и Брэдфорд, продолжая прилагать тысячи новообращенных к Телу Христа. В 1928 году по всем Британским островам насчитывалось уже семьдесят церквей «Елим». В 1930 году их число превысило 100, а в 1933 году действова</w:t>
        <w:softHyphen/>
        <w:t>ло уже 153 церкви этой деноминации.</w:t>
      </w:r>
    </w:p>
    <w:p>
      <w:pPr>
        <w:pStyle w:val="Normal"/>
        <w:spacing w:lineRule="auto" w:line="276" w:before="0" w:after="0"/>
        <w:ind w:firstLine="142"/>
        <w:jc w:val="both"/>
        <w:rPr/>
      </w:pPr>
      <w:r>
        <w:rPr>
          <w:rFonts w:cs="Times New Roman" w:ascii="Times New Roman" w:hAnsi="Times New Roman"/>
          <w:sz w:val="24"/>
          <w:szCs w:val="24"/>
        </w:rPr>
        <w:t>В 1933 году. Джеффрис проповедовал в Абердине, где 400 новооб</w:t>
        <w:softHyphen/>
        <w:t>ращенных присоединились к Телу Христа. Он сразу же основал там новую церковь.</w:t>
      </w:r>
    </w:p>
    <w:p>
      <w:pPr>
        <w:pStyle w:val="Normal"/>
        <w:spacing w:lineRule="auto" w:line="276" w:before="0" w:after="0"/>
        <w:ind w:firstLine="142"/>
        <w:jc w:val="both"/>
        <w:rPr/>
      </w:pPr>
      <w:r>
        <w:rPr>
          <w:rFonts w:cs="Times New Roman" w:ascii="Times New Roman" w:hAnsi="Times New Roman"/>
          <w:sz w:val="24"/>
          <w:szCs w:val="24"/>
        </w:rPr>
        <w:t>Исполняя свое апостольское служение, Джеффрис непрерывно насаждал новые церкви, таким образом распространяя Царство Божье на земле. «Его успех, конечно, является результатом того, что он служил Богу теми дарами, которые получил, а именно: дарами апостола и евангелиста»</w:t>
      </w:r>
      <w:r>
        <w:rPr>
          <w:rFonts w:cs="Times New Roman" w:ascii="Times New Roman" w:hAnsi="Times New Roman"/>
          <w:sz w:val="24"/>
          <w:szCs w:val="24"/>
          <w:vertAlign w:val="superscript"/>
        </w:rPr>
        <w:t>51</w:t>
      </w:r>
      <w:r>
        <w:rPr>
          <w:rFonts w:cs="Times New Roman" w:ascii="Times New Roman" w:hAnsi="Times New Roman"/>
          <w:sz w:val="24"/>
          <w:szCs w:val="24"/>
        </w:rPr>
        <w:t>.</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сколько лет спустя, в 1936 году, церкви «Елим» почтили апо</w:t>
        <w:softHyphen/>
        <w:t>стольское служение Джеффриса и его двадцатипятилетнее посвяще</w:t>
        <w:softHyphen/>
        <w:t>ние их движению такими словами:</w:t>
      </w:r>
    </w:p>
    <w:p>
      <w:pPr>
        <w:pStyle w:val="Normal"/>
        <w:spacing w:lineRule="auto" w:line="276" w:before="0" w:after="0"/>
        <w:ind w:firstLine="142"/>
        <w:jc w:val="both"/>
        <w:rPr/>
      </w:pPr>
      <w:r>
        <w:rPr>
          <w:rFonts w:cs="Times New Roman" w:ascii="Times New Roman" w:hAnsi="Times New Roman"/>
          <w:sz w:val="24"/>
          <w:szCs w:val="24"/>
        </w:rPr>
        <w:t>Как апостол, вы несли Полное Евангелие и насаждали церкви в самых крупных городах и селениях Британии. Как еванге</w:t>
        <w:softHyphen/>
        <w:t>лист, вы исполняли служение, ведомое и благословляемое Богом. Преданно провозглашая послание старого доброго Евангелия, вы привели бесчисленное количество душ ко Христ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Церкви «Елим», насажденные Джеффрисом, руководствовались рядом правил, которые постоянно корректировались, чтобы отвечать изменяющимся потребностям стремительно растущей деноминации. В церквах «Елим» признавались три формы власти: централизован</w:t>
        <w:softHyphen/>
        <w:t>ная власть штаб-квартиры, расположенной в Клэпхэме, непосред</w:t>
        <w:softHyphen/>
        <w:t>ственная власть пастора и поместная власть дьяконов. За работой пасторов деноминации пристально наблюдали представители лон</w:t>
        <w:softHyphen/>
        <w:t>донского офиса, причем каждая церковь входила в состав отдельных районов, над каждым из которых был поставлен руководитель. По мере того как влияние деноминации расширялось и церкви умножа</w:t>
        <w:softHyphen/>
        <w:t>лись, возрастало и несогласие прихожан в отношении формы управ</w:t>
        <w:softHyphen/>
        <w:t>ления церковью. Но, несмотря на это, Святой Дух продолжал Своей силой двигаться по городам Брита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Исполняя свое апостольское служение, Джеффрис непрерывно насаждал новые церкви, таким образом распространяя на земле Царство Божье.</w:t>
      </w:r>
    </w:p>
    <w:p>
      <w:pPr>
        <w:pStyle w:val="Normal"/>
        <w:spacing w:lineRule="auto" w:line="276"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Служения в самых крупных залах Англии</w:t>
      </w:r>
    </w:p>
    <w:p>
      <w:pPr>
        <w:pStyle w:val="Normal"/>
        <w:spacing w:lineRule="auto" w:line="276" w:before="0" w:after="0"/>
        <w:ind w:firstLine="142"/>
        <w:jc w:val="both"/>
        <w:rPr/>
      </w:pPr>
      <w:r>
        <w:rPr>
          <w:rFonts w:cs="Times New Roman" w:ascii="Times New Roman" w:hAnsi="Times New Roman"/>
          <w:sz w:val="24"/>
          <w:szCs w:val="24"/>
        </w:rPr>
        <w:t>В конце 20-х и начале 30-х годов прошлого века движение «Елим» влияло на огромные массы людей, которые стекались со всех окрест</w:t>
        <w:softHyphen/>
        <w:t>ностей на служения харизматичного Джеффриса. Приезжая в очеред</w:t>
        <w:softHyphen/>
        <w:t>ной город, «Команда пробуждения» обнаруживала, что им придется перенести собрания из запланированного зала в более крупное зда</w:t>
        <w:softHyphen/>
        <w:t>ние, чтобы вместить всех желающих. Например, в 1930 году в Бирмингеме Джеффрис изначально планировал проводить свою евангелизационную кампанию в здании конгрегационалистской церкви. Когда же на протяжении пяти дней церковь оказывалась пе</w:t>
        <w:softHyphen/>
        <w:t>реполненной до отказа, служения пришлось перенести в городской зал собраний, а затем — на накрытый каток, вмещающий восемь ты</w:t>
        <w:softHyphen/>
        <w:t>сяч человек. В последнюю неделю кампании собрания пришлось перенести в огромный выставочный центр Бингли-Холл, в котором могло поместиться пятнадцать тысяч человек! Джеффрис провел в этом зале двадцать шесть собраний, и число людей, покаявшихся во время кампании, достигло десяти тысяч человек.</w:t>
      </w:r>
    </w:p>
    <w:p>
      <w:pPr>
        <w:pStyle w:val="Normal"/>
        <w:spacing w:lineRule="auto" w:line="276" w:before="0" w:after="0"/>
        <w:ind w:firstLine="142"/>
        <w:jc w:val="both"/>
        <w:rPr/>
      </w:pPr>
      <w:r>
        <w:drawing>
          <wp:anchor behindDoc="0" distT="0" distB="0" distL="114935" distR="114935" simplePos="0" locked="0" layoutInCell="0" allowOverlap="1" relativeHeight="19">
            <wp:simplePos x="0" y="0"/>
            <wp:positionH relativeFrom="margin">
              <wp:posOffset>2851150</wp:posOffset>
            </wp:positionH>
            <wp:positionV relativeFrom="margin">
              <wp:posOffset>30480</wp:posOffset>
            </wp:positionV>
            <wp:extent cx="3628390" cy="255206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4" r="-10" b="-14"/>
                    <a:stretch>
                      <a:fillRect/>
                    </a:stretch>
                  </pic:blipFill>
                  <pic:spPr bwMode="auto">
                    <a:xfrm>
                      <a:off x="0" y="0"/>
                      <a:ext cx="3628390" cy="2552065"/>
                    </a:xfrm>
                    <a:prstGeom prst="rect">
                      <a:avLst/>
                    </a:prstGeom>
                  </pic:spPr>
                </pic:pic>
              </a:graphicData>
            </a:graphic>
          </wp:anchor>
        </w:drawing>
      </w:r>
      <w:r>
        <w:rPr>
          <w:rFonts w:cs="Times New Roman" w:ascii="Times New Roman" w:hAnsi="Times New Roman"/>
          <w:sz w:val="24"/>
          <w:szCs w:val="24"/>
        </w:rPr>
        <w:t>В то время в состав «Команды пробуждения» входили лидер про</w:t>
        <w:softHyphen/>
        <w:t>славления Р. Э. Даррэг, пианист Альберт В. Эдсор и организатор кам</w:t>
        <w:softHyphen/>
        <w:t>пании Джеймс Маквиртер. Эти люди почти всегда были рядом с Джеффрисом, обеспечивая ему помощь и поддержку. Они работали как одна команда и «брали каждый город штурмом»</w:t>
      </w:r>
      <w:r>
        <w:rPr>
          <w:rFonts w:cs="Times New Roman" w:ascii="Times New Roman" w:hAnsi="Times New Roman"/>
          <w:sz w:val="24"/>
          <w:szCs w:val="24"/>
          <w:vertAlign w:val="superscript"/>
        </w:rPr>
        <w:t>53</w:t>
      </w:r>
      <w:r>
        <w:rPr>
          <w:rFonts w:cs="Times New Roman" w:ascii="Times New Roman" w:hAnsi="Times New Roman"/>
          <w:sz w:val="24"/>
          <w:szCs w:val="24"/>
        </w:rPr>
        <w:t>.</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и один из этих мужчин в то время не был женат, поскольку они посвящали все свое время и силы распространению Евангелия Иисуса Христа. Когда в 30-е годы Джеймс Маквиртер женился, он уже не мог быть членом «Команды пробуждения» и помогать Джеффрису так, как раньше, поскольку большую часть времени по</w:t>
        <w:softHyphen/>
        <w:t>свящал своей семье. Спустя пятьдесят лет после завершения кампа</w:t>
        <w:softHyphen/>
        <w:t>нии в Бирмингеме все еще можно было встретить тех, кто получил спасение благодаря служению этих людей или тех, чьи родители от</w:t>
        <w:softHyphen/>
        <w:t>дали свои жизни Христу на собраниях Джеффри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1930 году Джеффрис впервые арендовал огромный лондон</w:t>
        <w:softHyphen/>
        <w:t>ский Хрустальный дворец, и толпы людей наполнили его до отказа. Это здание было построено в 1851 году для проведения Всемирной выставки промышленных товаров, и впоследствии движение «Елим» арендовало его ежегодно до тех пор, пока оно не сгорело дотла в 1936 год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Исцеляющие лучи</w:t>
      </w:r>
    </w:p>
    <w:p>
      <w:pPr>
        <w:pStyle w:val="Normal"/>
        <w:spacing w:lineRule="auto" w:line="276" w:before="0" w:after="0"/>
        <w:ind w:firstLine="142"/>
        <w:jc w:val="both"/>
        <w:rPr/>
      </w:pPr>
      <w:r>
        <w:rPr>
          <w:rFonts w:cs="Times New Roman" w:ascii="Times New Roman" w:hAnsi="Times New Roman"/>
          <w:sz w:val="24"/>
          <w:szCs w:val="24"/>
        </w:rPr>
        <w:t xml:space="preserve">В 1932 году Джеффрис написал книгу </w:t>
      </w:r>
      <w:r>
        <w:rPr>
          <w:rFonts w:cs="Times New Roman" w:ascii="Times New Roman" w:hAnsi="Times New Roman"/>
          <w:i/>
          <w:iCs/>
          <w:sz w:val="24"/>
          <w:szCs w:val="24"/>
        </w:rPr>
        <w:t>«Исцеляющие лучи»</w:t>
      </w:r>
      <w:r>
        <w:rPr>
          <w:rFonts w:cs="Times New Roman" w:ascii="Times New Roman" w:hAnsi="Times New Roman"/>
          <w:sz w:val="24"/>
          <w:szCs w:val="24"/>
        </w:rPr>
        <w:t xml:space="preserve"> об ис</w:t>
        <w:softHyphen/>
        <w:t>целяющей силе Христа, проявлявшейся на протяжении всей истории христианской церкви. В этой книге Джеффрис утверждал, что грех, болезнь и смерть стали последствиями проклятия, вторгшегося в мир через непослушание Адама, а искупление и спасительная работа Иисуса Христа помогают человечеству полностью избавиться от это</w:t>
        <w:softHyphen/>
        <w:t>го проклятия. Исцеление, по словам Джеффриса, доступно каждому человеку уже сейчас, а окончательное искупление от смерти придет, когда Христос вернется на землю во второй раз, даруя Своим избран</w:t>
        <w:softHyphen/>
        <w:t>ным вечную жизнь.</w:t>
      </w:r>
    </w:p>
    <w:p>
      <w:pPr>
        <w:pStyle w:val="Normal"/>
        <w:spacing w:lineRule="auto" w:line="276" w:before="0" w:after="0"/>
        <w:ind w:firstLine="142"/>
        <w:jc w:val="both"/>
        <w:rPr/>
      </w:pPr>
      <w:r>
        <w:rPr>
          <w:rFonts w:cs="Times New Roman" w:ascii="Times New Roman" w:hAnsi="Times New Roman"/>
          <w:sz w:val="24"/>
          <w:szCs w:val="24"/>
        </w:rPr>
        <w:t xml:space="preserve">В книге </w:t>
      </w:r>
      <w:r>
        <w:rPr>
          <w:rFonts w:cs="Times New Roman" w:ascii="Times New Roman" w:hAnsi="Times New Roman"/>
          <w:i/>
          <w:iCs/>
          <w:sz w:val="24"/>
          <w:szCs w:val="24"/>
        </w:rPr>
        <w:t>«Исцеляющие лучи»</w:t>
      </w:r>
      <w:r>
        <w:rPr>
          <w:rFonts w:cs="Times New Roman" w:ascii="Times New Roman" w:hAnsi="Times New Roman"/>
          <w:sz w:val="24"/>
          <w:szCs w:val="24"/>
        </w:rPr>
        <w:t xml:space="preserve"> автор ясно описал процесс Божественного исцеления, основываясь на Божьем Слове, а также на словах тех, кто свидетельствовал о своем исцелении с момента осно</w:t>
        <w:softHyphen/>
        <w:t>вания христианской церкви. Клемент в первом столетии, Иреней во втором, Тертуллиан и Ориген в третьем — эти первые отцы церкви называли себя «учениками Иисуса, которые все еще продолжают творить чудеса... и исцелять людей, возлагая на них руки, так что те избавляются от различных болезн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пециально для христиан тех деноминаций, которые не верили в Божественное исцеление, Джеффрис привел цитату Мартина Лютера: «Как часто бывало и все еще бывает, что бесы выходили из людей во имя Христа; также, призывая Его имя, по молитве больные получали исцеление». Джон Уэсли, основатель методистской церкви, в свое время был исцелен от туберкулеза и написал следующие слова: «Когда мне было приблизительно семь лет, я начал кашлять кровью... Спустя одиннадцать лет болезнь достигла уже третьей стадии; но Богу было угодно всего за три месяца полностью убрать хворь из мо</w:t>
        <w:softHyphen/>
        <w:t>его тела. Вот что сотворил Господь».</w:t>
      </w:r>
    </w:p>
    <w:p>
      <w:pPr>
        <w:pStyle w:val="Normal"/>
        <w:spacing w:lineRule="auto" w:line="276" w:before="0" w:after="0"/>
        <w:ind w:firstLine="142"/>
        <w:jc w:val="both"/>
        <w:rPr/>
      </w:pPr>
      <w:r>
        <w:rPr>
          <w:rFonts w:cs="Times New Roman" w:ascii="Times New Roman" w:hAnsi="Times New Roman"/>
          <w:sz w:val="24"/>
          <w:szCs w:val="24"/>
        </w:rPr>
        <w:t>Джеффрис также привел свидетельства других священнослужите</w:t>
        <w:softHyphen/>
        <w:t>лей, свидетельствовавших о Божественном исцелении собственных тел: Джорджа Фокса, квакера и основателя Религиозного сообщества друзей, который был избит разъяренной толпой и затем мгновенно исцелен; доктора Э. Стэнли Джонса, всемирно известного миссионе</w:t>
        <w:softHyphen/>
        <w:t>ра, который пережил Божественное исцеление в Индии, благодаря чему смог продолжить свою миссионерскую деятельность; А. Б. Симпсона, основателя Христианского миссионерского альянса, который был полностью исцелен от хронической болезни, когда на</w:t>
        <w:softHyphen/>
        <w:t>чал проповедовать Полное Евангелие Христа; а также Эндрю Мюррея, который долгое время находился в больнице, но как только услышал проповедь о Божественном исцелении, мгновенно и полно</w:t>
        <w:softHyphen/>
        <w:t>стью выздоровел. Мюррей писал: «Это исцеление верой было для меня источником великих духовных благословений. В лице Иисуса, нашего Божественного Целителя, Церковь обладает бесценным со</w:t>
        <w:softHyphen/>
        <w:t>кровищем, еще не оцененным ею по достоинств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сякий раз, когда кто-то насмехался над учением о том, что Бог не прекратил исцелять людей в наше время, Джеффрис очень решитель</w:t>
        <w:softHyphen/>
        <w:t>но возражал: «Почти две тысячи лет прошло с тех пор, как было кано</w:t>
        <w:softHyphen/>
        <w:t>низировано Священное Писание, но Святой Дух продолжает являть чудеса и знамения по сей день». Он напоминал верующим, что та же Благая Весть, которая приводила мужчин и женщин ко Христу во вре</w:t>
        <w:softHyphen/>
        <w:t>мена первой церкви, все еще продолжает изменять жизни грешников и сегодня, и что Тот же Святой Дух, Который обличал их в грехе и ис</w:t>
        <w:softHyphen/>
        <w:t>целял тогда, продолжает обличать и исцелять их и по сей день.</w:t>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Соработники во Христе</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20">
            <wp:simplePos x="0" y="0"/>
            <wp:positionH relativeFrom="margin">
              <wp:posOffset>5213350</wp:posOffset>
            </wp:positionH>
            <wp:positionV relativeFrom="margin">
              <wp:posOffset>4197350</wp:posOffset>
            </wp:positionV>
            <wp:extent cx="1266825" cy="188595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8" t="-19" r="-28" b="-19"/>
                    <a:stretch>
                      <a:fillRect/>
                    </a:stretch>
                  </pic:blipFill>
                  <pic:spPr bwMode="auto">
                    <a:xfrm>
                      <a:off x="0" y="0"/>
                      <a:ext cx="1266825" cy="1885950"/>
                    </a:xfrm>
                    <a:prstGeom prst="rect">
                      <a:avLst/>
                    </a:prstGeom>
                  </pic:spPr>
                </pic:pic>
              </a:graphicData>
            </a:graphic>
          </wp:anchor>
        </w:drawing>
      </w:r>
      <w:r>
        <w:rPr>
          <w:rFonts w:cs="Times New Roman" w:ascii="Times New Roman" w:hAnsi="Times New Roman"/>
          <w:sz w:val="24"/>
          <w:szCs w:val="24"/>
        </w:rPr>
        <w:t>К середине 30-х годов Джеффрис и Э. Дж. Филлипс служили вме</w:t>
        <w:softHyphen/>
        <w:t>сте уже почти двадцать лет. Их сотрудничество началось в 1919 году, когда Джеффрис предложил Филлипсу присоединился к евангель</w:t>
        <w:softHyphen/>
        <w:t>ской группе «Елим» в Ирландии. Хотя Филлипс стал пастором одной из церквей «Елим», его административные навыки очень помогли молодой деноминац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 Джеффриса и Филлипса было совер</w:t>
        <w:softHyphen/>
        <w:t>шенно разное детство. Джеффрис вырос в бедности и с юных лет посещал конгрегационалистскую церковь, в которой все прихожа</w:t>
        <w:softHyphen/>
        <w:t>не участвовали в управлении общиной. Он обратился к Богу в первые дни Уэльского пробуждения, когда повсюду царили непри</w:t>
        <w:softHyphen/>
        <w:t>нужденность и свобода в Святом Духе, и это навсегда отпечаталось на его сердце. Джордж считал, что основой успеха любой церкви являются сильные, ведомые Духом собрания; что пробуждение до</w:t>
        <w:softHyphen/>
        <w:t>ступно верующим во всякое время, потому что Святой Дух постоян</w:t>
        <w:softHyphen/>
        <w:t>но движется по земле. Если Иисус Христос вчера, сегодня и вовеки Тот же (см.: Евреям 13:8), то и Его сила должна всегда спасать, исце</w:t>
        <w:softHyphen/>
        <w:t>лять и крестить людей Святым Дух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Филлипс, напротив, вырос в обеспеченной семье. Один из его предков по линии отца даже был лордом-мэром Лондона, а осталь</w:t>
        <w:softHyphen/>
        <w:t>ные родственники были финансистами и бизнесменами. Его отец, христианин, приобщил сына к церкви. В понимании Филипса, «нор</w:t>
        <w:softHyphen/>
        <w:t>мальные» служения должны проходить намного спокойнее и «урав</w:t>
        <w:softHyphen/>
        <w:t>новешеннее», чем горячие, ведомые Духом собрания пробуждения, которые так любил посещать в молодости Джеффрис. Пережив в шестнадцать лет крещение Святым Духом, Филлипс воспринял это как инструмент, который «поможет ему жить полностью посвящен</w:t>
        <w:softHyphen/>
        <w:t>ной Богу жизнью».</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жеффрис и Филлипс трудились рука об руку под эгидой движе</w:t>
        <w:softHyphen/>
        <w:t>ния «Елим». Они ежедневно обменивались письмами и делились друг с другом своими мыслями. Друзья не принимали никаких реше</w:t>
        <w:softHyphen/>
        <w:t>ний относительно евангелизационных кампаний или служений, не посоветовавшись друг с другом. Конечно, они были не во всем со</w:t>
        <w:softHyphen/>
        <w:t>гласны друг с другом, но за долгие годы сотрудничества у них сложи</w:t>
        <w:softHyphen/>
        <w:t>лись очень близкие отношения, основанные на взаимном доверии. Вместе они столкнулись с жестоким преследованием в первые годы пятидесятнического движения в Великобритании, вместе делили успех совместного служения. Они, несомненно, были ключевыми фигурами движения «Ели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ущественные перемены в руководстве Четырехугольного еван</w:t>
        <w:softHyphen/>
        <w:t>гельского союза «Елим» произошли 10 апреля 1934 года с принятием новой концепции руководства церковью. До этого времени все реше</w:t>
        <w:softHyphen/>
        <w:t>ния по поводу деятельности движения «Елим» принимались Джеффрисом и Филлипсом. Теперь же управленческая власть перешла к исполнительному совету, в состав которого входили Джеффрис, Филлипс, три человека, назначенных Джорджем, и еще четверо, из</w:t>
        <w:softHyphen/>
        <w:t>бранных из числа членов деноминации. С этого момента Джеффрис фактически сложил с себя полномочия по руководству деноминацией. Это было решение, о котором впоследствии он очень сильно пожалел.</w:t>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Всемирный крусейд пробужд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1934 и 1935 годах Джеффрис провел евангелизационные кампа</w:t>
        <w:softHyphen/>
        <w:t>нии в Швейцарии и Палестине, где ему удалось обратить ко Христу тысячи людей. В следующем году евангелист основал организацию «Всемирный крусейд пробуждения». Ее цель состояла в том, чтобы побудить полноевангельских христиан из разных стран поддержать служение Джеффриса молитвами и денежными пожертвования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жеффрис самостоятельно руководил организацией и назначал уполномоченных для управления ее делами. Благодаря работе «Всемирного крусейда пробуждения» он больше не нуждался в фи</w:t>
        <w:softHyphen/>
        <w:t>нансовой поддержке «Елим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Филлипс был не доволен таким поворотом событий. Ему казалось, что Джордж вбил клин между собой и «Елимом». Поскольку Джеффрис уже не зависел от Четырехугольного евангельского союза в финансовых вопросах, Филлипс решил, что тот добивается раскола и создал «Всемирный крусейд пробуждения» как альтернативу дви</w:t>
        <w:softHyphen/>
        <w:t>жению «Елим». Но Джеффрис в ответ заявил, что навсегда останется евангелистом и духовным отцом «Елим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целом Джеффрис всегда пытался отстраниться от большинства административных вопросов деноминации, будучи слишком занят своими евангелизационными кампаниями. Но в 1936 году ситуация изменилась. В то время Филлипс как раз женился и заболел туберку</w:t>
        <w:softHyphen/>
        <w:t>лезом, поэтому очень редко бывал в офисе организации.</w:t>
      </w:r>
    </w:p>
    <w:p>
      <w:pPr>
        <w:pStyle w:val="Normal"/>
        <w:spacing w:lineRule="auto" w:line="276" w:before="0" w:after="0"/>
        <w:ind w:firstLine="142"/>
        <w:jc w:val="both"/>
        <w:rPr/>
      </w:pPr>
      <w:r>
        <w:rPr>
          <w:rFonts w:cs="Times New Roman" w:ascii="Times New Roman" w:hAnsi="Times New Roman"/>
          <w:sz w:val="24"/>
          <w:szCs w:val="24"/>
        </w:rPr>
        <w:t>Обнаружив, что здания основанных ими церквей были заложе</w:t>
        <w:softHyphen/>
        <w:t>ны, Джеффрис очень обеспокоился финансовым состоянием дено</w:t>
        <w:softHyphen/>
        <w:t>минации. Джеффрис и Филлипс по-разному относились к вопросу залога. Джеффрис, выходец из рабочего класса, смотрел на него как на бремя и опасное долговое обязательство, тогда как Филлипс, вы</w:t>
        <w:softHyphen/>
        <w:t>росший в семье бизнесменов среднего класса, видел в этом выгод</w:t>
        <w:softHyphen/>
        <w:t>ное финансовое вложение. Джеффрис поделился своими опасения</w:t>
        <w:softHyphen/>
        <w:t xml:space="preserve">ми с церквами «Елим», поместив статью в церковном журнале </w:t>
      </w:r>
      <w:r>
        <w:rPr>
          <w:rFonts w:cs="Times New Roman" w:ascii="Times New Roman" w:hAnsi="Times New Roman"/>
          <w:i/>
          <w:iCs/>
          <w:sz w:val="24"/>
          <w:szCs w:val="24"/>
          <w:lang w:val="en-US"/>
        </w:rPr>
        <w:t>Eli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vangel</w:t>
      </w:r>
      <w:r>
        <w:rPr>
          <w:rFonts w:cs="Times New Roman" w:ascii="Times New Roman" w:hAnsi="Times New Roman"/>
          <w:i/>
          <w:iCs/>
          <w:sz w:val="24"/>
          <w:szCs w:val="24"/>
        </w:rPr>
        <w:t>.</w:t>
      </w:r>
      <w:r>
        <w:rPr>
          <w:rFonts w:cs="Times New Roman" w:ascii="Times New Roman" w:hAnsi="Times New Roman"/>
          <w:sz w:val="24"/>
          <w:szCs w:val="24"/>
        </w:rPr>
        <w:t xml:space="preserve"> Тем самым он выставил Филлипса в глазах всех членов де</w:t>
        <w:softHyphen/>
        <w:t>номинации плохим администратором. Джеффрис основал Юбилейный фонд и попросил верующих пожертвовать деньги на покрытие долгов церквей. Через несколько месяцев оказалось, что прихожане пожертвовали лишь малую толику той суммы, которую Джеффрис надеялся собра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езультатом беспокойства Джеффриса о материальной базе дено</w:t>
        <w:softHyphen/>
        <w:t>минации была бурная реакция со стороны Филлипса, чья компетент</w:t>
        <w:softHyphen/>
        <w:t>ность была публично подвергнута сомнению. Поскольку церковные активы стоили больше долговых обязательств и все долговые плате</w:t>
        <w:softHyphen/>
        <w:t>жи вносились вовремя, Филлипс был уверен, что церквам не угрожа</w:t>
        <w:softHyphen/>
        <w:t>ет финансовый кризис. Он посоветовал Джеффрису заниматься сбором денег через евангелизационные кампании, оставив бухгал</w:t>
        <w:softHyphen/>
        <w:t>терскую работу администраторам церкви. Этот конфликт создал на</w:t>
        <w:softHyphen/>
        <w:t>пряжение в отношениях друз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риведи в порядок дела в своем дом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начале 1937 года Джеффрис написал Филлипсу несколько пи</w:t>
        <w:softHyphen/>
        <w:t>сем, в которых поделился своими опасениями по поводу реформы управления церквами «Елим». «Бог обратился ко мне и недвусмыс</w:t>
        <w:softHyphen/>
        <w:t>ленно сказал: ‘Приведи в порядок дела в своем доме’». Именно та</w:t>
        <w:softHyphen/>
        <w:t>кое Божье повеление пророк Исаия передал царю Езекии (см.: 4-я Царств 20:1). Для Джеффриса это означало, что необходимо, во- первых, продолжать выплачивать долги деноминации и, во-вторых, преобразовать «Елим» из структуры, управляемой централизованно, в союз церквей, где широкими полномочиями обладает руководство каждой отдельной поместной церкви.</w:t>
      </w:r>
    </w:p>
    <w:p>
      <w:pPr>
        <w:pStyle w:val="Normal"/>
        <w:spacing w:lineRule="auto" w:line="276" w:before="0" w:after="0"/>
        <w:ind w:firstLine="142"/>
        <w:jc w:val="both"/>
        <w:rPr/>
      </w:pPr>
      <w:r>
        <w:rPr>
          <w:rFonts w:cs="Times New Roman" w:ascii="Times New Roman" w:hAnsi="Times New Roman"/>
          <w:sz w:val="24"/>
          <w:szCs w:val="24"/>
        </w:rPr>
        <w:t>Стремление Джеффриса провести реформу натолкнулось на жест</w:t>
        <w:softHyphen/>
        <w:t>кое сопротивление — сначала со стороны Филлипса и исполнитель</w:t>
        <w:softHyphen/>
        <w:t>ного совета, а позднее — и пасторов поместных церквей. Большинству пасторов казалось, что если старейшины будут помогать им в управ</w:t>
        <w:softHyphen/>
        <w:t>лении церковью, то они потеряют контроль над своими прихожана</w:t>
        <w:softHyphen/>
        <w:t>ми. Пасторов назначала и обеспечивала финансами штаб-квартира движения «Елим», и это подразумевало, что они в первую очередь должны быть преданными руководству деноминации и только потом — потребностям или духовным нуждам своей поместной церкви. Джеффрис чувствовал, что такая политика оставляет не у дел многих верующих, которые могут получить от Бога слово для церкви, но ко</w:t>
        <w:softHyphen/>
        <w:t>торые не имеют права голоса в собрании. А ведь другие пятидесятнические деноминации, например, Ассамблея Божья, давали помест</w:t>
        <w:softHyphen/>
        <w:t>ным церквам намного большую автономию.</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льшинство членов исполнительного совета «Елима» предпочли сохранить централизованное церковное управление. В результате этого исполнительный совет оказался владельцем более двухсот цер</w:t>
        <w:softHyphen/>
        <w:t>ковных зданий деноминации и мог полноправно распоряжаться ими как обычной недвижимостью. Позвольте напомнить, что этот совет состоял из небольшой группы служителей во главе с Филлипсом.</w:t>
      </w:r>
    </w:p>
    <w:p>
      <w:pPr>
        <w:pStyle w:val="Normal"/>
        <w:spacing w:lineRule="auto" w:line="276" w:before="0" w:after="0"/>
        <w:ind w:firstLine="142"/>
        <w:jc w:val="both"/>
        <w:rPr/>
      </w:pPr>
      <w:r>
        <w:rPr>
          <w:rFonts w:cs="Times New Roman" w:ascii="Times New Roman" w:hAnsi="Times New Roman"/>
          <w:sz w:val="24"/>
          <w:szCs w:val="24"/>
        </w:rPr>
        <w:t>Желание Джеффриса ввести поместное церковное управление в «Елиме» еще больше укрепилось в 1939 году, когда Леви Петрус при</w:t>
        <w:softHyphen/>
        <w:t>гласил его проповедовать на Европейской пятидесятнической кон</w:t>
        <w:softHyphen/>
        <w:t>ференции в Стокгольме. Церковь «Филадельфия», пастором которой был Петрус, в то время насчитывала более пяти тысяч членов и была крупнейшей пятидесятнической церковью в мире. Кроме того, эта община поддерживала финансами целую сеть более мелких церквей. При этом Петрус дал право каждой отдельной поместной церкви самостоятельно управлять своей деятельностью на локальном уровне, чтобы дары каждого члена церкви могли использоваться для распро</w:t>
        <w:softHyphen/>
        <w:t>странения Божьего Царства на земле. Он рассматривал это как прин</w:t>
        <w:softHyphen/>
        <w:t>цип, установленный новозаветными апостолами. «Брат Петрус счи</w:t>
        <w:softHyphen/>
        <w:t>тал, что в Писании ничего не говорится ни о каком другом виде христианской организации, кроме поместной церкв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жеффрис твердо решил внедрить эту форму церковного управле</w:t>
        <w:softHyphen/>
        <w:t>ния в движение «Елим», но не знал, как этого добиться, и все его попытки произвести необходимые перемены лишь создавали допол</w:t>
        <w:softHyphen/>
        <w:t>нительное напряжение в его отношениях с Филлипс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Серьезное заблужд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зможно, разногласия, возникшие между Джеффрисом и Филлипсом по вопросу церковного управления, и можно было бы решить мирным путем, если бы не новая проблема. Джеффрис увлек</w:t>
        <w:softHyphen/>
        <w:t>ся теорией британского израилизма, веря в то, что многие европей</w:t>
        <w:softHyphen/>
        <w:t>цы, особенно британцы, являются прямыми потомками десяти по</w:t>
        <w:softHyphen/>
        <w:t>терянных колен Израиля. Одна из первых книг на эту тему — «Права граждан Божьего Царства» — была написана Джоном Сэдлером в 1649 году. Британский израилизм достиг пика своей популярности в начале XX века, занимая умы многих представителей интеллектуаль</w:t>
        <w:softHyphen/>
        <w:t>ной элиты европейского обществ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бщаясь с некоторыми из этих интеллектуалов, Джеффрис увлек</w:t>
        <w:softHyphen/>
        <w:t>ся их теорией. Он попал под влияние Джона Лича, своего близкого друга и давнего члена «Елима». В июле 1926 года Лич стал специаль</w:t>
        <w:softHyphen/>
        <w:t>ным уполномоченным представителем Федерации британского из</w:t>
        <w:softHyphen/>
        <w:t>раилизма, сложив все свои полномочия в других сферах деятельно</w:t>
        <w:softHyphen/>
        <w:t>сти, чтобы всецело посвятить себя работе в этой организации. Он оставался преданным приверженцем британского израилизма до конца своей жизн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влечение Джеффриса этим учением не вызывало ни у кого опа</w:t>
        <w:softHyphen/>
        <w:t>сений до тех пор, пока он не начал красноречиво преподносить по</w:t>
        <w:softHyphen/>
        <w:t>стулаты британского израилизма на конференциях «Елима». Филлипс, напротив, очень отрицательно относился к этой доктрине, считая ее серьезным заблуждением, отвлекавшим Джорджа от более важных вопросов, таких как евангелизм и развитие движения «Елим».</w:t>
      </w:r>
    </w:p>
    <w:p>
      <w:pPr>
        <w:pStyle w:val="Normal"/>
        <w:spacing w:lineRule="auto" w:line="276" w:before="0" w:after="0"/>
        <w:ind w:firstLine="142"/>
        <w:jc w:val="both"/>
        <w:rPr/>
      </w:pPr>
      <w:r>
        <w:rPr>
          <w:rFonts w:cs="Times New Roman" w:ascii="Times New Roman" w:hAnsi="Times New Roman"/>
          <w:sz w:val="24"/>
          <w:szCs w:val="24"/>
        </w:rPr>
        <w:t>Хотя Джеффрис искренне верил в британский израилизм, он обе- Фал товарищам не внедрять ее насильно в учение деноминации. Один автор отметил: «Джеффрис считал, что британский израилизм является одним из сопутствующих учений, помимо многих других, которые руководство церкви не должно запрещать». Однако, невзи</w:t>
        <w:softHyphen/>
        <w:t>рая на это, доктрина действительно отвлекала его от насущных дел. Джордж постоянно отстаивал «право» пасторов поместных церквей принимать этот аспект толкования текстов Ветхого Завета. Выступая на ежегодных конференциях, он снова и снова выносил этот спор</w:t>
        <w:softHyphen/>
        <w:t>ный вопрос на рассмотрение общественност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Филлипс по-прежнему был негативно настроен в отношении британского израилизма и не хотел, чтобы это умение каким-либо образом связывали с движением «Елим». Он пытался удержать де</w:t>
        <w:softHyphen/>
        <w:t>номинацию от сомнительного и скользкого пути. Филлипс считал, что его друг одержим желанием внедрить британский израилизм в качестве одного из постулатов «Елима», но сам он был в равной степени одержим тем, чтобы воспрепятствовать осуществлению любых планов Джеффри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роме всего прочего, Филлипс полагал, что именно британский израилизм виновен в желании Джеффриса внедрить поместное цер</w:t>
        <w:softHyphen/>
        <w:t>ковное управление. Он боялся, что тот использует свое влияние, чтобы побудить пасторов отдельных церквей признать эту и другие спорные доктрины. Однако не существует никаких прямых доказательств того, что Джеффрис намеревался произвести реформу в деноминации именно для того, чтобы распространить британский израилизм.</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Начав Дух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 1936 года Джеффрис ежегодно представлял церковную реформу на рассмотрение исполнительного совета «Елима», прося, чтобы руковод</w:t>
        <w:softHyphen/>
        <w:t>ству поместных церквей дали больше власти. На Конференции союза в 1938 году он предложил создать совет служителей, в состав которого входило бы больше представителей обычных поместных церквей и ко</w:t>
        <w:softHyphen/>
        <w:t>торый имел бы больше власти, чем исполнительный совет. Однако па</w:t>
        <w:softHyphen/>
        <w:t>сторы единодушно проголосовали против этого предлож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ечение следующих двух лет разногласия между Джеффрисом и Филлипсом все больше обострялись. Оба пытались заручиться под</w:t>
        <w:softHyphen/>
        <w:t>держкой членов движения. Филлипс постепенно добился поддержки совета служителей, поскольку именно он выплачивал им зарплату и назначал их на руководящие должности в поместных церквах. Пытаясь склонить как можно больше людей на свою сторону, Джеффрис и Филлипс начали рассылать анкеты и опросы пасторам и прихожанам церквей, чтобы понять, какой тип церковного управле</w:t>
        <w:softHyphen/>
        <w:t>ния им по нраву. Их ошибка была в том, что они пытались направлять движение «Елим» с помощью общественного мнения, а не водитель</w:t>
        <w:softHyphen/>
        <w:t>ства Святого Дух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Филлипс не позволил Джеффрису ознакомиться с результатами опросов, и это только усугубило раскол. «К этому времени Филлипс уже обладал практически абсолютной властью над деноминацией». Джеффрис осознавал, что его влияние на основанное им движение постепенно уменьшается.</w:t>
      </w:r>
    </w:p>
    <w:p>
      <w:pPr>
        <w:pStyle w:val="Normal"/>
        <w:spacing w:lineRule="auto" w:line="276" w:before="0" w:after="0"/>
        <w:ind w:firstLine="142"/>
        <w:jc w:val="both"/>
        <w:rPr/>
      </w:pPr>
      <w:r>
        <w:rPr>
          <w:rFonts w:cs="Times New Roman" w:ascii="Times New Roman" w:hAnsi="Times New Roman"/>
          <w:sz w:val="24"/>
          <w:szCs w:val="24"/>
        </w:rPr>
        <w:t xml:space="preserve">Как могло то, что началось в силе Святого Духа, свестись сугубо к делам плоти? Апостол Павел говорил церкви в Галатии: </w:t>
      </w:r>
      <w:r>
        <w:rPr>
          <w:rFonts w:cs="Times New Roman" w:ascii="Times New Roman" w:hAnsi="Times New Roman"/>
          <w:i/>
          <w:iCs/>
          <w:sz w:val="24"/>
          <w:szCs w:val="24"/>
        </w:rPr>
        <w:t>«Так ли вы несмысленны, [что], начав духом, теперь оканчиваете плотью?.. Подающий вам Духа и совершающий между вами чудеса через дела ли закона [сие производит], или чрез наставление в вере?»</w:t>
      </w:r>
      <w:r>
        <w:rPr>
          <w:rFonts w:cs="Times New Roman" w:ascii="Times New Roman" w:hAnsi="Times New Roman"/>
          <w:sz w:val="24"/>
          <w:szCs w:val="24"/>
        </w:rPr>
        <w:t xml:space="preserve"> (Галатам 3:3, 5).</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тобы покончить с контролем Филлипса, Джеффрис начал рас</w:t>
        <w:softHyphen/>
        <w:t>сылать письма в отдельные церкви, пытаясь заручиться их поддерж</w:t>
        <w:softHyphen/>
        <w:t>кой. За этим последовал шестилетний период разрушительных сты</w:t>
        <w:softHyphen/>
        <w:t>чек между двумя руководителями «Елим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ткровенно говоря, они оба проявили незрелость в методах раз</w:t>
        <w:softHyphen/>
        <w:t>решения этого конфликта. Они основали движение «Елим», будучи еще молодыми людьми, горячо любящими Бога и желающими лишь одного — распространять Его Царство по всей земле. Но быстрый рост деноминации, наряду с популярностью, влиянием и властью, которые оказались в их руках, ощутимо повлияли на обоих. Джеффрис допустил ошибку, обратившись за поддержкой к прихожанам церкви «Елим». Как апостол и глава деноминации, он должен был обратить</w:t>
        <w:softHyphen/>
        <w:t>ся за советом к своим соработникам на Божьей ниве, таким как Т. Б. Баррэтт из Норвегии или Леви Петрус из Швеции. А Филлипсу, хотя он и был хорошим администратором, не мешало прислушаться к человеку, через которого Бог привел многих в Свое Царство и в «Елим». Однако, слишком полагаясь на свою плоть, они оба дали место сатане, позволив ему разжечь между ними конфлик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Духовная война в Европе»</w:t>
      </w:r>
    </w:p>
    <w:p>
      <w:pPr>
        <w:pStyle w:val="Normal"/>
        <w:spacing w:lineRule="auto" w:line="276" w:before="0" w:after="0"/>
        <w:ind w:firstLine="142"/>
        <w:jc w:val="both"/>
        <w:rPr/>
      </w:pPr>
      <w:r>
        <w:rPr>
          <w:rFonts w:cs="Times New Roman" w:ascii="Times New Roman" w:hAnsi="Times New Roman"/>
          <w:sz w:val="24"/>
          <w:szCs w:val="24"/>
        </w:rPr>
        <w:t xml:space="preserve">Случайно ли, что раскол внутри движения «Елим» возник именно тогда, когда в Европе разгорелась Вторая мировая война? Библия ясно говорит всем верующим, что </w:t>
      </w:r>
      <w:r>
        <w:rPr>
          <w:rFonts w:cs="Times New Roman" w:ascii="Times New Roman" w:hAnsi="Times New Roman"/>
          <w:i/>
          <w:iCs/>
          <w:sz w:val="24"/>
          <w:szCs w:val="24"/>
        </w:rPr>
        <w:t>«...наша брань не против крови и плоти, но против начальств, против властей, против мироправителей тьмы века сего, против духов злобы поднебесных»</w:t>
      </w:r>
      <w:r>
        <w:rPr>
          <w:rFonts w:cs="Times New Roman" w:ascii="Times New Roman" w:hAnsi="Times New Roman"/>
          <w:sz w:val="24"/>
          <w:szCs w:val="24"/>
        </w:rPr>
        <w:t xml:space="preserve"> (Ефесянам 6:12).</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о время как Филлипс и Джеффрис были на грани войны из-за власти в движении «Елим», еще более кошмарный конфликт назре</w:t>
        <w:softHyphen/>
        <w:t>вал в Европе. Злые силы тьмы, действующие через Гитлера и наци</w:t>
        <w:softHyphen/>
        <w:t>стов, начали самую кровопролитную мировую войну в истории чело</w:t>
        <w:softHyphen/>
        <w:t>вечества. Поэтому неудивительно, что духи, сеющие разногласия и жажду власти, атаковали Церковь Иисуса Христ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ин из самых неприятных инцидентов произошел на конферен</w:t>
        <w:softHyphen/>
        <w:t>ции движения «Елим» в 1939 году, в то время как Гитлер готовился напасть на Польшу. Из-за едких писем и анкетных опросов, ходив</w:t>
        <w:softHyphen/>
        <w:t>ших по церквам в то время, Джеффрис отказался участвовать в кон</w:t>
        <w:softHyphen/>
        <w:t>ференции, послав туда своих представителей, чтобы они отвечали вместо него на вопросы, которые обсуждались на конференции. Рассерженный нежеланием Джорджа сотрудничать с ним, Филлипс воспользовался его отсутствием, чтобы «забить последний гвоздь в гроб» поддержки Джеффриса со стороны членов деноминац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Филлипс открыл конференцию тем, что отверг все предложения, в очередной раз поданные Джеффрисом на рассмотрение совета. После этого он высмеял несколько новшеств, внесенных Джорджем в управление церкви за последние годы, в том числе несколько оши</w:t>
        <w:softHyphen/>
        <w:t>бочных стратегий, из-за которых деноминация потеряла немало вре</w:t>
        <w:softHyphen/>
        <w:t>мени и денег.</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тем Филлипс разбил в пух и прах предложения Джеффриса, связанные с британских израилизмом, утверждая, что Джеффрис хотел наделить неограниченной властью пасторов поместных церк</w:t>
        <w:softHyphen/>
        <w:t>вей лишь для того, чтобы они могли проповедовать эту теорию, про</w:t>
        <w:softHyphen/>
        <w:t>тиворечащую постулатам, на которых строилась деятельность всего движения «Елим». Выступление Филлипса завершилось таким заяв</w:t>
        <w:softHyphen/>
        <w:t>лением: «Дело в том, что он борется не за принципы; а за то, чтобы все было так, как ему хочется, поэтому и пытается внедрить в жизнь церкви каждую новую схему, которая приходит ему в голову». «Джордж Джеффрис должен иметь в движении «Елим» не больше власти, чем король Джордж VI в этой стране». «Это заявление под</w:t>
        <w:softHyphen/>
        <w:t>косило веру людей в компетентность Джеффри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Горько осознавать, как далеко участники этой конференции отошли от данного им Святым Духом желания поддерживать распро</w:t>
        <w:softHyphen/>
        <w:t>странение Евангелия Иисуса Христа по всей земле через крусейды помазанного евангелиста Джорджа Джеффриса. Какой это был тем</w:t>
        <w:softHyphen/>
        <w:t>ный день для всего христианского мир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к ни удивительно, но в самом конце своего выступления Филлипс предложил оставить Джеффриса «духовным отцом» дено</w:t>
        <w:softHyphen/>
        <w:t>минации. Чтобы достичь хоть какого-то компромисса, исполнитель</w:t>
        <w:softHyphen/>
        <w:t>ный совет согласился добавить небольшое количество представите</w:t>
        <w:softHyphen/>
        <w:t>лей поместных церквей в Совет служителей и сделать его основным руководящим органом деноминации. При этом исполнительному совету отворилась второстепенная роль в управлении деноминаци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ответ на решение исполнительного совета Джеффрис пообещал обсудить его со своими советниками. На этом вежливые беседы за</w:t>
        <w:softHyphen/>
        <w:t>кончились. Члены совета поставили Джеффрису ультиматум, огра</w:t>
        <w:softHyphen/>
        <w:t>ничив время, в течение которого он имел право принять решение, и попросили его передать в собственность исполнительного совета всю недвижимость «Елима», зарегистрированную на имя основателя со</w:t>
        <w:softHyphen/>
        <w:t>юза. Оскорбленный ультиматумом, Джеффрис лично явился на кон</w:t>
        <w:softHyphen/>
        <w:t>ференцию и заявил о своем уходе из «Елим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1940 году Джеффрис и исполнительный совет попытались до</w:t>
        <w:softHyphen/>
        <w:t>стичь какого-то компромисса, но основатель союза так и не вернулся в «Елим», передав руководство исполнительному совет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Апостольский дар</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аскол в движении «Елим», произошедший более семидесяти лет назад, и по сей день является предметом споров среди некоторых религиозных руководителей Великобритании. Поэтому очень важно понять, что говорится в Писании о дарах служения, данных Богом Джорджу Джеффрису и Э. Дж. Филлипсу.</w:t>
      </w:r>
    </w:p>
    <w:p>
      <w:pPr>
        <w:pStyle w:val="Normal"/>
        <w:spacing w:lineRule="auto" w:line="276" w:before="0" w:after="0"/>
        <w:ind w:firstLine="142"/>
        <w:jc w:val="both"/>
        <w:rPr/>
      </w:pPr>
      <w:r>
        <w:rPr>
          <w:rFonts w:cs="Times New Roman" w:ascii="Times New Roman" w:hAnsi="Times New Roman"/>
          <w:sz w:val="24"/>
          <w:szCs w:val="24"/>
        </w:rPr>
        <w:t>В Первом послании к Коринфянам 12:28 апостол Павел напомина</w:t>
        <w:softHyphen/>
        <w:t xml:space="preserve">ет церкви, что именно Бог дает дары служения Своей Церкви: </w:t>
      </w:r>
      <w:r>
        <w:rPr>
          <w:rFonts w:cs="Times New Roman" w:ascii="Times New Roman" w:hAnsi="Times New Roman"/>
          <w:i/>
          <w:iCs/>
          <w:sz w:val="24"/>
          <w:szCs w:val="24"/>
        </w:rPr>
        <w:t xml:space="preserve">«И иных Бог поставил в Церкви, во-первых, Апостолами, во-вторых, пророками, в-третьих, учителями; далее, [иным дал] силы [чудодейственные], так- </w:t>
      </w:r>
      <w:r>
        <w:rPr>
          <w:rFonts w:cs="Times New Roman" w:ascii="Times New Roman" w:hAnsi="Times New Roman"/>
          <w:sz w:val="24"/>
          <w:szCs w:val="24"/>
        </w:rPr>
        <w:t xml:space="preserve">лее </w:t>
      </w:r>
      <w:r>
        <w:rPr>
          <w:rFonts w:cs="Times New Roman" w:ascii="Times New Roman" w:hAnsi="Times New Roman"/>
          <w:i/>
          <w:iCs/>
          <w:sz w:val="24"/>
          <w:szCs w:val="24"/>
        </w:rPr>
        <w:t>дары исцелений, вспоможения, управления, разные языки».</w:t>
      </w:r>
      <w:r>
        <w:rPr>
          <w:rFonts w:cs="Times New Roman" w:ascii="Times New Roman" w:hAnsi="Times New Roman"/>
          <w:sz w:val="24"/>
          <w:szCs w:val="24"/>
        </w:rPr>
        <w:t xml:space="preserve"> Павел, который часто заявлял, что Бог по Своей воле призвал его быть апо</w:t>
        <w:softHyphen/>
        <w:t>столом, впоследствии напоминал церкви о своем апостольском при</w:t>
        <w:softHyphen/>
        <w:t xml:space="preserve">звании, говоря: </w:t>
      </w:r>
      <w:r>
        <w:rPr>
          <w:rFonts w:cs="Times New Roman" w:ascii="Times New Roman" w:hAnsi="Times New Roman"/>
          <w:i/>
          <w:iCs/>
          <w:sz w:val="24"/>
          <w:szCs w:val="24"/>
        </w:rPr>
        <w:t>«...Признаки Апостола оказались перед вами всяким терпением, знамениями, чудесами и силами»</w:t>
      </w:r>
      <w:r>
        <w:rPr>
          <w:rFonts w:cs="Times New Roman" w:ascii="Times New Roman" w:hAnsi="Times New Roman"/>
          <w:sz w:val="24"/>
          <w:szCs w:val="24"/>
        </w:rPr>
        <w:t xml:space="preserve"> (2-е Коринфянам 12:12).</w:t>
      </w:r>
    </w:p>
    <w:p>
      <w:pPr>
        <w:pStyle w:val="Normal"/>
        <w:spacing w:lineRule="auto" w:line="276" w:before="0" w:after="0"/>
        <w:ind w:firstLine="142"/>
        <w:jc w:val="both"/>
        <w:rPr/>
      </w:pPr>
      <w:r>
        <w:rPr>
          <w:rFonts w:cs="Times New Roman" w:ascii="Times New Roman" w:hAnsi="Times New Roman"/>
          <w:sz w:val="24"/>
          <w:szCs w:val="24"/>
        </w:rPr>
        <w:t>Джеффрис действовал в том помазании, которое сопровождало его апостольский дар. Бог избрал Джорджа с первых дней его служения. Сначала как евангелиста, чтобы он распространял Полное Евангелие об Иисусе как о Спасителе, Целителе, Священнике и Грядущем Царе. Однако уже в первые годы его служения ясно проявился апостольский дар Джеффриса. Вдобавок к чудесам и знамениям, о которых упоми</w:t>
        <w:softHyphen/>
        <w:t>нает Павел, он также достиг огромного успеха в насаждении пятидесятнических церквей в рамках служения Четырехугольного евангель</w:t>
        <w:softHyphen/>
        <w:t>ского союза «Елим», созидая Тело Христа в том виде, в котором оно существовало в дни первой церкви. Как подтверждение истинности наследия Джеффриса, общины, насажденные им с 1925 по 1934 год, выросли и стали успешными, за исключением лейчестерской, кото</w:t>
        <w:softHyphen/>
        <w:t>рая закрылась всего через несколько дней после основания за неиме</w:t>
        <w:softHyphen/>
        <w:t>нием подходящего здания, и манчестерской, которая закрылась через несколько месяцев, поскольку по соседству уже существовала круп</w:t>
        <w:softHyphen/>
        <w:t>ная община Ассамблеи Божь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Как подтверждение истинности наследия Джеффриса, почти все церкви, насажденные им с 1925 по 1934 год, выросли и стали успешны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Этот апостольский дар продолжал быть основным даром, в кото</w:t>
        <w:softHyphen/>
        <w:t>ром Джеффрис действовал до конца жизни. Как видно из служения апостола Павла, это такой дар, который включает в себя все пять да</w:t>
        <w:softHyphen/>
        <w:t>ров пятигранного служения (см.: Ефесянам 4:11). Поэтому в разные периоды своего служения Джеффрис действовал в различных ипо</w:t>
        <w:softHyphen/>
        <w:t>стасях. Эти дары были почтены в юбилейном письме, полученном Джеффрисом от движения «Елим» в 1934 году.</w:t>
      </w:r>
    </w:p>
    <w:p>
      <w:pPr>
        <w:pStyle w:val="Normal"/>
        <w:spacing w:lineRule="auto" w:line="276" w:before="0" w:after="0"/>
        <w:ind w:firstLine="142"/>
        <w:jc w:val="both"/>
        <w:rPr/>
      </w:pPr>
      <w:r>
        <w:rPr>
          <w:rFonts w:cs="Times New Roman" w:ascii="Times New Roman" w:hAnsi="Times New Roman"/>
          <w:sz w:val="24"/>
          <w:szCs w:val="24"/>
        </w:rPr>
        <w:t>Э. Дж. Филлипс был способным администратором, который очень ответственно относился к задаче управления и построения движения «Елим»</w:t>
      </w:r>
      <w:r>
        <w:rPr>
          <w:rFonts w:cs="Times New Roman" w:ascii="Times New Roman" w:hAnsi="Times New Roman"/>
          <w:sz w:val="24"/>
          <w:szCs w:val="24"/>
          <w:vertAlign w:val="superscript"/>
        </w:rPr>
        <w:t>68</w:t>
      </w:r>
      <w:r>
        <w:rPr>
          <w:rFonts w:cs="Times New Roman" w:ascii="Times New Roman" w:hAnsi="Times New Roman"/>
          <w:sz w:val="24"/>
          <w:szCs w:val="24"/>
        </w:rPr>
        <w:t>. Кроме того, на протяжении многих лет он был близким другом и доверенным лицом Джеффриса, ежегодно помогая ему готовить личные налоговые отчеты. Когда же к Джорджу пришла слава и признание, их дружба раскололась под давлением борьбы за власть в возглавляемой ими организации. Филлипс, однако, не осоз</w:t>
        <w:softHyphen/>
        <w:t>навал, что администраторский дар был дан ему для того, чтобы под</w:t>
        <w:softHyphen/>
        <w:t>держивать Джеффриса, участвуя в служении вспоможения. Огромный размах подобных евангелизационных кампаний делает работу адми</w:t>
        <w:softHyphen/>
        <w:t>нистраторов и руководителей служения вспоможения просто бес</w:t>
        <w:softHyphen/>
        <w:t>ценной. Филлипс, верный домостроитель Божьего Царства, посвя</w:t>
        <w:softHyphen/>
        <w:t>тил не один год своей жизни распространению движения «Елим», а его навыки управленца и администратора на самом деле были дара</w:t>
        <w:softHyphen/>
        <w:t>ми служения, предназначенными для созидания Тела Христа. Административные способности необходимы, чтобы поддерживать движение Божьего Духа по мере того, как оно начинает разрастаться, но они не должны приравниваться к дарам пятигранного служения, перечисленные в Послании к Ефесянам 4:11, или превосходить по приоритету. Я считаю, что именно из-за этого произошел раскол в движении «Елим». Администраторы ценят порядок и точность; апо</w:t>
        <w:softHyphen/>
        <w:t>столы же призваны делать шаги веры, что, естественно, сопряжено с ошибками. И поэтому неудивительно, что людям, обладающим столь разными дарами, сложно понять друг друга.</w:t>
      </w:r>
    </w:p>
    <w:p>
      <w:pPr>
        <w:pStyle w:val="Normal"/>
        <w:spacing w:lineRule="auto" w:line="276" w:before="0" w:after="0"/>
        <w:ind w:firstLine="142"/>
        <w:jc w:val="both"/>
        <w:rPr/>
      </w:pPr>
      <w:r>
        <w:rPr>
          <w:rFonts w:cs="Times New Roman" w:ascii="Times New Roman" w:hAnsi="Times New Roman"/>
          <w:sz w:val="24"/>
          <w:szCs w:val="24"/>
        </w:rPr>
        <w:t>Один автор отметил: «Филлипс считал своей задачей защитить церкви от силы характера Джеффриса»</w:t>
      </w:r>
      <w:r>
        <w:rPr>
          <w:rFonts w:cs="Times New Roman" w:ascii="Times New Roman" w:hAnsi="Times New Roman"/>
          <w:sz w:val="24"/>
          <w:szCs w:val="24"/>
          <w:vertAlign w:val="superscript"/>
        </w:rPr>
        <w:t>69</w:t>
      </w:r>
      <w:r>
        <w:rPr>
          <w:rFonts w:cs="Times New Roman" w:ascii="Times New Roman" w:hAnsi="Times New Roman"/>
          <w:sz w:val="24"/>
          <w:szCs w:val="24"/>
        </w:rPr>
        <w:t>. Святой Дух двигался через Джеффриса могущественным образом. Были ли действия этого слу</w:t>
        <w:softHyphen/>
        <w:t>жителя исключительно проявлением силы его человеческого харак</w:t>
        <w:softHyphen/>
        <w:t>тера, как считал Филлипс? Лично мне в это трудно поверить. Исцеления, сопровождавшие служение Джеффриса, не могли быть просто проявлением волевых качеств. Да к тому же «крайне застен</w:t>
        <w:softHyphen/>
        <w:t>чивый» Джеффрис не мог бы самолично привлечь внимание к себе и своему служению.</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ужели сила Святого Духа, действовавшая через Джеффриса в 20-х годах, вдруг превратилась в силу характера из-за его желания провести реформацию в церквах «Елим»? Или Филлипс просто не захотел подчиниться власти Божьего помазанника из-за того, что именно ему, Филлипсу, было доверено администрирование этой крупной организацией? Скорее всего, нам никогда не узнать ответа на эти сложные вопросы. Однако лично мне кажется, что если бы Джеффрис отказался от своей приверженности сомнительной док</w:t>
        <w:softHyphen/>
        <w:t>трине британского израилизма и обратился за советом к своим со- работникам на ниве Божьей из других стран, таким как Баррэтт и Петрус, то этот печальный раскол в Теле Христовом можно было бы предотвратить.</w:t>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Конфликт разгорает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отставки Джеффриса руководство союза разместило корот</w:t>
        <w:softHyphen/>
        <w:t xml:space="preserve">кую заметку в газете </w:t>
      </w:r>
      <w:r>
        <w:rPr>
          <w:rFonts w:cs="Times New Roman" w:ascii="Times New Roman" w:hAnsi="Times New Roman"/>
          <w:i/>
          <w:iCs/>
          <w:sz w:val="24"/>
          <w:szCs w:val="24"/>
          <w:lang w:val="en-US"/>
        </w:rPr>
        <w:t>Eli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vangel</w:t>
      </w:r>
      <w:r>
        <w:rPr>
          <w:rFonts w:cs="Times New Roman" w:ascii="Times New Roman" w:hAnsi="Times New Roman"/>
          <w:i/>
          <w:iCs/>
          <w:sz w:val="24"/>
          <w:szCs w:val="24"/>
        </w:rPr>
        <w:t>,</w:t>
      </w:r>
      <w:r>
        <w:rPr>
          <w:rFonts w:cs="Times New Roman" w:ascii="Times New Roman" w:hAnsi="Times New Roman"/>
          <w:sz w:val="24"/>
          <w:szCs w:val="24"/>
        </w:rPr>
        <w:t xml:space="preserve"> в которой сообщалось, что Джеффрис больше не является членом исполнительного совета и освобождается от «деловых вопросов», чтобы свободно нести духовное служение. Однако Джеффрис, желая, чтобы вся деноминация знала, что разделение между ним и исполнительным советом произошло из-за несогласия в определенных вопросах, издал и распростра</w:t>
        <w:softHyphen/>
        <w:t xml:space="preserve">нил брошюру под названием </w:t>
      </w:r>
      <w:r>
        <w:rPr>
          <w:rFonts w:cs="Times New Roman" w:ascii="Times New Roman" w:hAnsi="Times New Roman"/>
          <w:i/>
          <w:iCs/>
          <w:sz w:val="24"/>
          <w:szCs w:val="24"/>
        </w:rPr>
        <w:t>«Почему я ушел из движения ‘Елим’».</w:t>
      </w:r>
    </w:p>
    <w:p>
      <w:pPr>
        <w:pStyle w:val="Normal"/>
        <w:spacing w:lineRule="auto" w:line="276" w:before="0" w:after="0"/>
        <w:ind w:firstLine="142"/>
        <w:jc w:val="both"/>
        <w:rPr/>
      </w:pPr>
      <w:r>
        <w:rPr>
          <w:rFonts w:cs="Times New Roman" w:ascii="Times New Roman" w:hAnsi="Times New Roman"/>
          <w:sz w:val="24"/>
          <w:szCs w:val="24"/>
        </w:rPr>
        <w:t xml:space="preserve">После этого вышла альтернативная брошюра </w:t>
      </w:r>
      <w:r>
        <w:rPr>
          <w:rFonts w:cs="Times New Roman" w:ascii="Times New Roman" w:hAnsi="Times New Roman"/>
          <w:i/>
          <w:iCs/>
          <w:sz w:val="24"/>
          <w:szCs w:val="24"/>
        </w:rPr>
        <w:t>«Ответ»,</w:t>
      </w:r>
      <w:r>
        <w:rPr>
          <w:rFonts w:cs="Times New Roman" w:ascii="Times New Roman" w:hAnsi="Times New Roman"/>
          <w:sz w:val="24"/>
          <w:szCs w:val="24"/>
        </w:rPr>
        <w:t xml:space="preserve"> где излага</w:t>
        <w:softHyphen/>
        <w:t>лась позиция исполнительного совета, с которой был не согласен Джеффрис. Обе стороны конфликта на протяжении последующих шести лет посылали церквам письма подобного содержания, тем са</w:t>
        <w:softHyphen/>
        <w:t>мым разрушая веру многих ее член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жеффрису теперь не разрешалось проповедовать ни в одной из церквей «Елим», поэтому он проводил собрания в других общинах, чтобы донести до членов «Елима» свою концепцию поместного цер</w:t>
        <w:softHyphen/>
        <w:t>ковного управл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Новый храм - новое служ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начале 20-х годов пастор часовни «Хорбури» из Кенсингтона однажды пригласил Стивена Джеффриса провести в своем городе евангелизационную кампанию. Благодаря чудесам, изобиловавшим во время кампании, местные газеты назвали ее «купальней Вифездой для всего Уэст-Энда». Однако вскоре после этого пастор «Хорбури» открыто выступил против пятидесятнического движения и особенно против иных языков, из-за чего Стивен больше никогда не посещал его общину. К 1930 году часовня «Хорбури» практически распалась. Джордж Джеффрис собрал деньги и через третьих лиц выкупил зда</w:t>
        <w:softHyphen/>
        <w:t>ние церкви (он боялся, что пастор ни за что не продаст ее человеку с фамилией Джеффрис). Поскольку Джордж собрал деньги самостоя</w:t>
        <w:softHyphen/>
        <w:t>тельно, здание было зарегистрировано на имя отдельной организа</w:t>
        <w:softHyphen/>
        <w:t>ции, не зависящей от «Елима». Его владельцами стали Джеффрис и несколько других членов «Команды пробуждения», в том числе Даррэг, Маквиртер и Роберт Твид.</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ухода из «Елима» Джеффрис основал новую деноминацию, которую он назвал Церковным обществом библейского образца. Он сделал это по двум основным причинам: (1) чтобы некоторых из его молодых соратников не забрали на фронт и (2) чтобы продолжать строить фундамент для церкви с новозаветной формой управления. В 1940 - 1941 годах 25 пасторов из 161 покинули движение «Елим» и присоединились к Джеффрису (большинство из них — вместе со сво</w:t>
        <w:softHyphen/>
        <w:t>ими прихожанами). Поначалу некоторые пасторы продолжали про</w:t>
        <w:softHyphen/>
        <w:t>водить служения в своих прежних церковных зданиях, однако посте</w:t>
        <w:softHyphen/>
        <w:t>пенно исполнительный совет начал отнимать у них помещения.</w:t>
      </w:r>
    </w:p>
    <w:p>
      <w:pPr>
        <w:pStyle w:val="Normal"/>
        <w:spacing w:lineRule="auto" w:line="276" w:before="0" w:after="0"/>
        <w:ind w:firstLine="142"/>
        <w:jc w:val="both"/>
        <w:rPr/>
      </w:pPr>
      <w:r>
        <w:rPr>
          <w:rFonts w:cs="Times New Roman" w:ascii="Times New Roman" w:hAnsi="Times New Roman"/>
          <w:sz w:val="24"/>
          <w:szCs w:val="24"/>
        </w:rPr>
        <w:t>Руководство «Елима» во главе с Филлипсом однажды очень жест</w:t>
        <w:softHyphen/>
        <w:t>ко поступило с церковью в Портсмуте, пастором которой был Роберт Мерсер, стоявший у истоков движения «Елим». Войдя в церковь воскресным утром в самом начале служения руководители «Елима» по</w:t>
        <w:softHyphen/>
        <w:t>требовали, чтобы пастор и все собравшиеся покинули здание. Пока один из непрошеных гостей движения «Елим» обращался к прихожа</w:t>
        <w:softHyphen/>
        <w:t>нам со сцены, пастор Мерсер «бежал по проходу с криком: «Эти люди хотят помешать нам поклоняться Богу! Следуйте за мной!» — и вы</w:t>
        <w:softHyphen/>
        <w:t>вел всех своих людей из зала.</w:t>
      </w:r>
    </w:p>
    <w:p>
      <w:pPr>
        <w:pStyle w:val="Normal"/>
        <w:spacing w:lineRule="auto" w:line="276" w:before="0" w:after="0"/>
        <w:ind w:firstLine="142"/>
        <w:jc w:val="both"/>
        <w:rPr/>
      </w:pPr>
      <w:r>
        <w:rPr>
          <w:rFonts w:cs="Times New Roman" w:ascii="Times New Roman" w:hAnsi="Times New Roman"/>
          <w:sz w:val="24"/>
          <w:szCs w:val="24"/>
        </w:rPr>
        <w:t>Когда же произошло это из ряда вон выходящее событие? Седьмого декабря 1941 года, всего за несколько часов до бомбежки Перл-Харбора. Без сомнения, сатана одержал в тот день большую победу. Это в очередной раз доказывает, насколько бессмысленным был весь этот конфликт и какое важное место занимала духовная война в этом расколе целой деноминации. В то время, когда весь мир был втянут в ужасную войну, эти Божьи люди сражались за власть в деноминац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жеффрис и его ближайшие соратники, в том числе Даррэг, Маквиртер и Эдсор, а также Джон Лич, перенесли свою штаб-квартиру в Кенсингтонский храм. Поскольку Джеффрис и Маквиртер были владельцами здания, они смогли разместить в нем свой офис и пропо</w:t>
        <w:softHyphen/>
        <w:t>ведовали там до самой смерти. Общество библейского образца так никогда и не стало крупной деноминацией; по сути, сейчас существует всего пять действующих церквей, связанных с этой деноминацией.</w:t>
      </w:r>
    </w:p>
    <w:p>
      <w:pPr>
        <w:pStyle w:val="Normal"/>
        <w:spacing w:lineRule="auto" w:line="276" w:before="0" w:after="0"/>
        <w:ind w:firstLine="142"/>
        <w:jc w:val="both"/>
        <w:rPr/>
      </w:pPr>
      <w:r>
        <w:rPr>
          <w:rFonts w:cs="Times New Roman" w:ascii="Times New Roman" w:hAnsi="Times New Roman"/>
          <w:sz w:val="24"/>
          <w:szCs w:val="24"/>
        </w:rPr>
        <w:t xml:space="preserve">В 1956 году Джеффрис написал статью </w:t>
      </w:r>
      <w:r>
        <w:rPr>
          <w:rFonts w:cs="Times New Roman" w:ascii="Times New Roman" w:hAnsi="Times New Roman"/>
          <w:i/>
          <w:iCs/>
          <w:sz w:val="24"/>
          <w:szCs w:val="24"/>
        </w:rPr>
        <w:t>«Елим</w:t>
      </w:r>
      <w:r>
        <w:rPr>
          <w:rFonts w:cs="Times New Roman" w:ascii="Times New Roman" w:hAnsi="Times New Roman"/>
          <w:sz w:val="24"/>
          <w:szCs w:val="24"/>
        </w:rPr>
        <w:t xml:space="preserve"> — </w:t>
      </w:r>
      <w:r>
        <w:rPr>
          <w:rFonts w:cs="Times New Roman" w:ascii="Times New Roman" w:hAnsi="Times New Roman"/>
          <w:i/>
          <w:iCs/>
          <w:sz w:val="24"/>
          <w:szCs w:val="24"/>
        </w:rPr>
        <w:t>когда-то и сегод</w:t>
        <w:softHyphen/>
        <w:t>ня»,</w:t>
      </w:r>
      <w:r>
        <w:rPr>
          <w:rFonts w:cs="Times New Roman" w:ascii="Times New Roman" w:hAnsi="Times New Roman"/>
          <w:sz w:val="24"/>
          <w:szCs w:val="24"/>
        </w:rPr>
        <w:t xml:space="preserve"> в которой заявлял: «Причиной моего ухода из «Елима» послужил отказ большинства моих товарищей из исполнительного совета под</w:t>
        <w:softHyphen/>
        <w:t>держать меня и установить суверенитет поместных церквей Четырехугольного евангельского союза «Елим»… В 1940 году я созвал совет служителей «Елима», разделявших мои убеждения. Так появи</w:t>
        <w:softHyphen/>
        <w:t>лось Церковное общество библейского образца, зиждущееся на принципе суверенитета поместных церквей»</w:t>
      </w:r>
      <w:r>
        <w:rPr>
          <w:rFonts w:cs="Times New Roman" w:ascii="Times New Roman" w:hAnsi="Times New Roman"/>
          <w:sz w:val="24"/>
          <w:szCs w:val="24"/>
          <w:vertAlign w:val="superscript"/>
        </w:rPr>
        <w:t>72</w:t>
      </w:r>
      <w:r>
        <w:rPr>
          <w:rFonts w:cs="Times New Roman" w:ascii="Times New Roman" w:hAnsi="Times New Roman"/>
          <w:sz w:val="24"/>
          <w:szCs w:val="24"/>
        </w:rPr>
        <w:t>.</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жеффрис заканчивает статью такими словами: «Именно тогда - в 1915 году - мы сделали большую ошибку, которая впоследствии определила судьбу движения «Елим». Мы не установили основанный на Библии суверенитет поместных церкв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 время своего двадцатилетнего служения в качестве руково</w:t>
        <w:softHyphen/>
        <w:t>дителя Общества библейского образца Джеффрис неоднократно ставил ударение на том, что относится к британскому израилизму как к второстепенной доктрине, в которую имеет право верить каждый отдельно взятый человек, а не как к основанию веры, чего так опасался Филлипс.</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Европейский масштаб</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 1933 по 1950 год Джеффрис провел множество служений исцеле</w:t>
        <w:softHyphen/>
        <w:t>ния в других странах — в первую очередь, в Швейцарии и Франции, благодаря чему тысячи людей обратились ко Христу и многие получили исцеление. Джеффрис проповедовал перед огромными аудиториями в Женеве и Париже. В Ницце он однажды даже провел собрание в казино, расхаживая между игровыми столами и проповедуя о спасе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ин очевидец написал о евангелизационной кампании во Франции следующее: «Две крупнейшие церкви в Ла Шо-де-Фон во Франции были наполнены до отказа, и более тысячи человек обрели спасение. Без сомнения, это было самым большим пробуждением в истории этой прекрасной стран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октор Эмиль Ланц, один из переводчиков Джеффриса, так опи</w:t>
        <w:softHyphen/>
        <w:t>сал служения пробуждения в Европе: «Мощная волна пробуждения прокатилась по Швейцарии, приводя многотысячные массы драго</w:t>
        <w:softHyphen/>
        <w:t>ценных душ в Царство Небесное и принося приободрение и полное физическое исцеление от любых болезней и немощей тысячам вос</w:t>
        <w:softHyphen/>
        <w:t>торженных люд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жеффрис продолжал тесно сотрудничать с преподобным Леви Петрусом из Швеции и Т. Б. Баррэттом из Норвегии не только пото</w:t>
        <w:softHyphen/>
        <w:t>му, что они возглавляли пятидесятническое движение в своих стра</w:t>
        <w:softHyphen/>
        <w:t>нах, но также из-за их приверженности идее суверенитета поместной церкви и поддержки, оказанной Джорджу в борьбе за преобразование движения «Ели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1960 году Джеффрис получил телеграмму от пастора А. Унсикера из Женевы, в которой тот признавал роль британского евангелиста в деле основания его церкви: «В день своей 25-й годовщины наша цер</w:t>
        <w:softHyphen/>
        <w:t>ковь вспоминает о вас и шлет вам, дорогой брат Джеффрис, свою благодарность и любовь... А. Унсикер».</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мае 1960 года проповеди Джеффриса помогли принять исцеле</w:t>
        <w:softHyphen/>
        <w:t>ние миссис Марджори Стивенс из Англии, которая долгое время была парализована и прикована к инвалидному креслу. Газеты с уче</w:t>
        <w:softHyphen/>
        <w:t>нием, которые ее семья получала от Джеффриса в течение многих лет, укрепили веру парализованной. Однажды во время молитвы ей было видение, будто она исцелилась, и пять месяцев спустя Господь исцелил ее точно так, как это было ей показано ранее. В следующее воскресенье она засвидетельствовала о своем выздоровлении «вос</w:t>
        <w:softHyphen/>
        <w:t>торженным слушателям» в Народной церкви в Клэпхэме в Лондоне, где Джеффрис как раз проводил служ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ерность до конц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воскресенье, 14 января 1962 года, Джеффрис проповедовал в Кенсингтонском храме, неся Слово Божье с силой и властью. В кон</w:t>
        <w:softHyphen/>
        <w:t>це служения он страстно призвал заблудших откликнуться на призыв Христа. Затем все собрание спело валлийскую песню о прощении, дарованном Христ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следующий вторник Джеффрис посетил нуждающихся людей и возложил руки на больных. Вечером в пятницу, 25 января, он ходил с Альбертом Эдсором по лондонским улицам, расклеивая объявления о ежегодном Пасхальном собрании, которое должно было состояться в Вестминстерском центральном зале. На следующее утро, в девять часов, друг Джеффриса вошел в его спальню и обнаружил, что тот ушел к Господу на небеса. 26 января 1962 года, за месяц до своего семьдесят третьего дня рождения, закончилась земная жизнь основа</w:t>
        <w:softHyphen/>
        <w:t>теля движения «Елим».</w:t>
      </w:r>
    </w:p>
    <w:p>
      <w:pPr>
        <w:pStyle w:val="Normal"/>
        <w:spacing w:lineRule="auto" w:line="276" w:before="0" w:after="0"/>
        <w:ind w:firstLine="142"/>
        <w:jc w:val="both"/>
        <w:rPr/>
      </w:pPr>
      <w:r>
        <w:rPr>
          <w:rFonts w:cs="Times New Roman" w:ascii="Times New Roman" w:hAnsi="Times New Roman"/>
          <w:sz w:val="24"/>
          <w:szCs w:val="24"/>
        </w:rPr>
        <w:t>Всего за пять недель до этого Джеффриса навестили Э. Дж. Филлипс со своей женой Молли. Впервые за много лет быв</w:t>
        <w:softHyphen/>
        <w:t>шие друзья поговорили по душам, хотя раньше они и пытались на</w:t>
        <w:softHyphen/>
        <w:t xml:space="preserve">ладить отношения. После смерти Джеффриса Филлипс поместил в газете </w:t>
      </w:r>
      <w:r>
        <w:rPr>
          <w:rFonts w:cs="Times New Roman" w:ascii="Times New Roman" w:hAnsi="Times New Roman"/>
          <w:i/>
          <w:iCs/>
          <w:sz w:val="24"/>
          <w:szCs w:val="24"/>
          <w:lang w:val="en-US"/>
        </w:rPr>
        <w:t>Eli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vangel</w:t>
      </w:r>
      <w:r>
        <w:rPr>
          <w:rFonts w:cs="Times New Roman" w:ascii="Times New Roman" w:hAnsi="Times New Roman"/>
          <w:sz w:val="24"/>
          <w:szCs w:val="24"/>
        </w:rPr>
        <w:t xml:space="preserve"> некролог, озаглавленный так: «Светлой памяти одного из величайших евангелистов Великобрита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ервого февраля 1962 года в Кенсингтонском храме состоялась панихида по Джеффрису, на которую съехалось более тысячи человек из всех уголков Британских островов. Чтобы почтить память Божьего апостола, к членам Церковного общества библейского образца в тот день присоединились представители движения «Елим», Ассамблеи Божьей других деноминаций со всей страны, а также гости из Швеции, Швейцарии и Франц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исутствующие плакали, когда пастор Р. Г. Твид, секретарь Общества библейского образца, читал отрывки из Библии, а близкий друг Джеффриса Альберт Эдсор в последний раз играл на фортепьяно Для Джорджа. Не было на этом собрании лишь самого близкого со</w:t>
        <w:softHyphen/>
        <w:t>ратника Джеффриса, Р. Э. Даррэга, который умер тремя годами ранее в день семидесятилетия Джорджа.</w:t>
      </w:r>
    </w:p>
    <w:p>
      <w:pPr>
        <w:pStyle w:val="Normal"/>
        <w:spacing w:lineRule="auto" w:line="276" w:before="0" w:after="0"/>
        <w:ind w:firstLine="142"/>
        <w:jc w:val="both"/>
        <w:rPr/>
      </w:pPr>
      <w:r>
        <w:rPr>
          <w:rFonts w:cs="Times New Roman" w:ascii="Times New Roman" w:hAnsi="Times New Roman"/>
          <w:sz w:val="24"/>
          <w:szCs w:val="24"/>
        </w:rPr>
        <w:t>Вспоминая о жизни и служении своего друга, Эдсор сказал следу</w:t>
        <w:softHyphen/>
        <w:t>ющее: «Джеффрис был посвященным Божьим служителем, бес</w:t>
        <w:softHyphen/>
        <w:t>страшным человеком и успешным ловцом душ... Прежде всего он был выдающимся евангелистом, одним из величайших евангелистов нашего времени, который до конца своих дней активно нес славное служение спасения заблудших и исцеления больны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собрания все отправились на кладбище, и «масса людей выстроилась в шеренгу, заполнив кладбищенскую территорию и при</w:t>
        <w:softHyphen/>
        <w:t>легающие к ней улицы; множество автомобилей и такси приехали в тот день на кладбище». Один из очевидцев позже с благоговением вспоминал, что это были «похороны Принца» - так называли Джеффриса самые близкие его друзь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оссоединение двух деноминаци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ухода Джеффриса из «Елима» Э. Дж. Филлипс прослужил генеральным секретарем деноминации еще тридцать лет. Все это вре</w:t>
        <w:softHyphen/>
        <w:t>мя он был полностью отдан работе этого движения. После продолжи</w:t>
        <w:softHyphen/>
        <w:t>тельной болезни Филлипс умер 5 сентября 1973 года в возрасте семи</w:t>
        <w:softHyphen/>
        <w:t>десяти девяти лет. Более пятидесяти лет он был одним из руководителей движения «Елим». За то время, пока Филлипс оста</w:t>
        <w:softHyphen/>
        <w:t>вался у власти, никто уже не предпринимал попыток бросить ему вызов. В 50-х годах Филлипс входил в десять из тринадцати комите</w:t>
        <w:softHyphen/>
        <w:t>тов, управляющих различными сторонами жизни деноминации. Считая, что так будет лучше для церквей «Елим», он лично руководил всем движением.</w:t>
      </w:r>
    </w:p>
    <w:p>
      <w:pPr>
        <w:pStyle w:val="Normal"/>
        <w:spacing w:lineRule="auto" w:line="276" w:before="0" w:after="0"/>
        <w:ind w:firstLine="142"/>
        <w:jc w:val="both"/>
        <w:rPr/>
      </w:pPr>
      <w:r>
        <w:rPr>
          <w:rFonts w:cs="Times New Roman" w:ascii="Times New Roman" w:hAnsi="Times New Roman"/>
          <w:sz w:val="24"/>
          <w:szCs w:val="24"/>
        </w:rPr>
        <w:t>Поскольку Филлипс был администратором, а не представителем пятигранного служения, он лишь поддерживал жизнедеятельность деноминации, не принимая участия ни в евангелизационных кампа</w:t>
        <w:softHyphen/>
        <w:t>ниях, ни в насаждении церквей. Поэтому возникает вопрос: когда Филлипс взял в свои руки бразды правления «Елимом», не стал ли он стабильной, но мертвой религиозной организацией? В диссертации, посвященной этому движению, Дэвид Нил Хадсон отмечает, что «вплоть до 1973 года движение «Елим» совсем не развивалось, оста</w:t>
        <w:softHyphen/>
        <w:t>ваясь, по существу, таким же, как и в 1940 году»</w:t>
      </w:r>
      <w:r>
        <w:rPr>
          <w:rFonts w:cs="Times New Roman" w:ascii="Times New Roman" w:hAnsi="Times New Roman"/>
          <w:sz w:val="24"/>
          <w:szCs w:val="24"/>
          <w:vertAlign w:val="superscript"/>
        </w:rPr>
        <w:t>80</w:t>
      </w:r>
      <w:r>
        <w:rPr>
          <w:rFonts w:cs="Times New Roman" w:ascii="Times New Roman" w:hAnsi="Times New Roman"/>
          <w:sz w:val="24"/>
          <w:szCs w:val="24"/>
        </w:rPr>
        <w:t>. Старший пастор Кенсингтонского храма Винн Льюис высказал свое личное мнение о расколе в союзе «Елим»: «Они вышвырнули из своей деноминации человека с апостольским даром, позволив руководить ею мертвому административному духу»</w:t>
      </w:r>
      <w:r>
        <w:rPr>
          <w:rFonts w:cs="Times New Roman" w:ascii="Times New Roman" w:hAnsi="Times New Roman"/>
          <w:sz w:val="24"/>
          <w:szCs w:val="24"/>
          <w:vertAlign w:val="superscript"/>
        </w:rPr>
        <w:t>81</w:t>
      </w:r>
      <w:r>
        <w:rPr>
          <w:rFonts w:cs="Times New Roman" w:ascii="Times New Roman" w:hAnsi="Times New Roman"/>
          <w:sz w:val="24"/>
          <w:szCs w:val="24"/>
        </w:rPr>
        <w:t>.</w:t>
      </w:r>
    </w:p>
    <w:p>
      <w:pPr>
        <w:pStyle w:val="Normal"/>
        <w:spacing w:lineRule="auto" w:line="276" w:before="0" w:after="0"/>
        <w:ind w:firstLine="142"/>
        <w:jc w:val="both"/>
        <w:rPr/>
      </w:pPr>
      <w:r>
        <w:rPr>
          <w:rFonts w:cs="Times New Roman" w:ascii="Times New Roman" w:hAnsi="Times New Roman"/>
          <w:sz w:val="24"/>
          <w:szCs w:val="24"/>
        </w:rPr>
        <w:t>В 1984 году исполнительный комитет Церковного общества би</w:t>
        <w:softHyphen/>
        <w:t>блейского образца, состоявший из девяти членов, воссоединился с Четырехугольным евангельским союзом «Елим». Спустя двадцать два года после смерти Джеффриса и одиннадцать лет после смерти Филлипса две пятидесятнические деноминации вновь объединились для служения Богу. Многое из того, о чем мечтал Джордж Джеффрис, сегодня является отличительной чертой «Елим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егодня движение «Елим», насчитывающее пятьсот пятьдесят церквей в Великобритании и служения более чем в сорока странах мира, продолжает расти и развивать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Сегодня движение «Елим», насчитывающее пятьсот пятьдесят церквей в Великобритании и служения более чем в сорока странах мира, продолжает расти и процветать.</w:t>
      </w:r>
    </w:p>
    <w:p>
      <w:pPr>
        <w:pStyle w:val="Normal"/>
        <w:spacing w:lineRule="auto" w:line="276"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Апостольское помазание на Кенсингтонском храм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жордж Джеффрис оставил великое наследие Телу Христа. Он нес служение апостола по всей Великобритании, и его апостольское по</w:t>
        <w:softHyphen/>
        <w:t>мазание сейчас почивает на Кенсингтонском храме в Нотгинг-Хилле, одном из районов Лондона. Несколько лет после смерти Джеффриса Кенсингтонский храм пустовал, и ни одна община не могла назвать его своим домом. Члены исполнительного совета «Елима» выкупили здание у последнего из оставшихся в живых владельцев, но у них не было никого, кто мог бы занять место пастора в этой церкви.</w:t>
      </w:r>
    </w:p>
    <w:p>
      <w:pPr>
        <w:pStyle w:val="Normal"/>
        <w:spacing w:lineRule="auto" w:line="276" w:before="0" w:after="0"/>
        <w:ind w:firstLine="142"/>
        <w:jc w:val="both"/>
        <w:rPr/>
      </w:pPr>
      <w:r>
        <w:rPr>
          <w:rFonts w:cs="Times New Roman" w:ascii="Times New Roman" w:hAnsi="Times New Roman"/>
          <w:sz w:val="24"/>
          <w:szCs w:val="24"/>
        </w:rPr>
        <w:t>В 1965 году исполнительный совет предложил Элдину Корси, од</w:t>
        <w:softHyphen/>
        <w:t>ному из пасторов церквей «Елим», взять с собой свою немногочис</w:t>
        <w:softHyphen/>
        <w:t>ленную общину, из пятидесяти человек, и обосноваться в огромном Кенсингтонском храме. (Родители Элдина обрели спасение вовремя евангелизационной кампании Джеффриса в Бирмингеме за много лет до этого события.) После того как в заброшенном здании навели порядок, Корси начал проводить там служения. Всего за год община значительно выросла. Пастор и служители начали расчищать подвал, чтобы расширить зал, и то, что они там обнаружили, зажгло в них невероятный огонь веры. В подвале главного здания церкви сохрани</w:t>
        <w:softHyphen/>
        <w:t>лось огромное количество костылей, инвалидных кресел и протезов, которые остались тут после удивительных исцелений, происходив</w:t>
        <w:softHyphen/>
        <w:t>ших на служениях Джеффриса. Вера в чудеса и Божью силу наполни</w:t>
        <w:softHyphen/>
        <w:t>ла дух пастора. В течение следующих пятнадцати лет Корси создал церковь, в которой люди верили в свободу в Святом Духе, в пророче</w:t>
        <w:softHyphen/>
        <w:t>ское служение и живое поклон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енсингтонская община продолжала расти в период с 1980 по 1991 год, когда ее возглавил Винн Льюис. Человек видения и опыт</w:t>
        <w:softHyphen/>
        <w:t>ный организатор, чуткий к движению Святого Духа, Льюис начал служить эмигрантам, обосновавшимся в Лондоне. Благодаря своим евангелизационным кампаниям Кенсингтонский храм стал центром поклонения для последователей Христа из разных стран и культур и вырос от пятисот прихожан до пяти тысяч. Позволяя представителям разных культур проводить собственные служения и проповедовать Евангелие на своем родном языке, руководители Кенсингтонской церкви заложили основание для служения, которое Бог обильно бла</w:t>
        <w:softHyphen/>
        <w:t>гословил. Ведомый Духом, Льюис проводил в своей церкви собрания исцеления, на которых многие люди обрели здоровье.</w:t>
      </w:r>
    </w:p>
    <w:p>
      <w:pPr>
        <w:pStyle w:val="Normal"/>
        <w:spacing w:lineRule="auto" w:line="276" w:before="0" w:after="0"/>
        <w:ind w:firstLine="142"/>
        <w:jc w:val="both"/>
        <w:rPr/>
      </w:pPr>
      <w:r>
        <w:rPr>
          <w:rFonts w:cs="Times New Roman" w:ascii="Times New Roman" w:hAnsi="Times New Roman"/>
          <w:sz w:val="24"/>
          <w:szCs w:val="24"/>
        </w:rPr>
        <w:t>В 80-х годах к Кенсингтонскому храму присоединился молодой пастор Колин Дай. Он основал на территории церкви библейскую школу, чтобы снаряжать и высвобождать мужчин и женщин на дело служения Богу по всему миру. Сегодня Международный лондонский библейский институт (</w:t>
      </w:r>
      <w:r>
        <w:rPr>
          <w:rFonts w:cs="Times New Roman" w:ascii="Times New Roman" w:hAnsi="Times New Roman"/>
          <w:i/>
          <w:iCs/>
          <w:sz w:val="24"/>
          <w:szCs w:val="24"/>
          <w:lang w:val="en-US"/>
        </w:rPr>
        <w:t>IBIOL</w:t>
      </w:r>
      <w:r>
        <w:rPr>
          <w:rFonts w:cs="Times New Roman" w:ascii="Times New Roman" w:hAnsi="Times New Roman"/>
          <w:sz w:val="24"/>
          <w:szCs w:val="24"/>
        </w:rPr>
        <w:t>) продолжает обучать студентов и на</w:t>
        <w:softHyphen/>
        <w:t>правлять их служить на Божьей ниве.</w:t>
      </w:r>
    </w:p>
    <w:p>
      <w:pPr>
        <w:pStyle w:val="Normal"/>
        <w:spacing w:lineRule="auto" w:line="276" w:before="0" w:after="0"/>
        <w:ind w:firstLine="142"/>
        <w:jc w:val="both"/>
        <w:rPr/>
      </w:pPr>
      <w:r>
        <w:rPr>
          <w:rFonts w:cs="Times New Roman" w:ascii="Times New Roman" w:hAnsi="Times New Roman"/>
          <w:sz w:val="24"/>
          <w:szCs w:val="24"/>
        </w:rPr>
        <w:t xml:space="preserve">На веб-сайте института говорится, что </w:t>
      </w:r>
      <w:r>
        <w:rPr>
          <w:rFonts w:cs="Times New Roman" w:ascii="Times New Roman" w:hAnsi="Times New Roman"/>
          <w:i/>
          <w:iCs/>
          <w:sz w:val="24"/>
          <w:szCs w:val="24"/>
        </w:rPr>
        <w:t>«</w:t>
      </w:r>
      <w:r>
        <w:rPr>
          <w:rFonts w:cs="Times New Roman" w:ascii="Times New Roman" w:hAnsi="Times New Roman"/>
          <w:i/>
          <w:iCs/>
          <w:sz w:val="24"/>
          <w:szCs w:val="24"/>
          <w:lang w:val="en-US"/>
        </w:rPr>
        <w:t>IBIOL</w:t>
      </w:r>
      <w:r>
        <w:rPr>
          <w:rFonts w:cs="Times New Roman" w:ascii="Times New Roman" w:hAnsi="Times New Roman"/>
          <w:sz w:val="24"/>
          <w:szCs w:val="24"/>
        </w:rPr>
        <w:t xml:space="preserve"> функционирует под апостольским и пророческим помазанием, снаряжая Божьих лю</w:t>
        <w:softHyphen/>
        <w:t>дей на служение апостолами, пророками, евангелистами, пасторами и учителями и помогая им исполнить свое предназначение в качестве верных учеников Иису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в 1991 году Винн Льюис перешел на другую должность в ру</w:t>
        <w:softHyphen/>
        <w:t>ководстве движения «Елим», Колин Дай занял место старшего пастора Кенсингтонского храма. Под его лидерством церковь выросла из пяти тысяч до двадцати пяти тысяч прихожан, и более десяти тысяч человек в данное время посещают домашние группы по изучению Библ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ихожане Кенсингтонского храма чтят свою церковь и следуют по стопам ее основателя. Они открыто обсуждают ее историю, не боясь последствий. На их веб-сайте открыто говорится о роли Джеффриса в основании движения «Ели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лены Кенсингтонского храма признают апостольское осно</w:t>
        <w:softHyphen/>
        <w:t>вание своего служения. Больше чем любое другое движение или современная церковь, мы связаны с основанием, заложен</w:t>
        <w:softHyphen/>
        <w:t>ным через апостольскую работу Джорджа Джеффриса. Спасение, исцеления, чудеса, миссионерская работа, насажде</w:t>
        <w:softHyphen/>
        <w:t>ние церквей, высвобождение верующих на дело служения и пробуждение — именно на этом основывалось видение Джорджа Джеффриса, основателя Кенсингтонского храма, и именно с этим видением мы смело смотрим [в будуще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Наследие евангелист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конце 1961 года молодой немецкий студент Рейнхард Боннке прогуливался улицами Лондона, собираясь через несколько часов от</w:t>
        <w:softHyphen/>
        <w:t>быть к себе на родину. Он направлялся в Германию из библейского колледжа в Суонси и оказался в Лондоне проездом. Осматривая вы</w:t>
        <w:softHyphen/>
        <w:t>вески на домах, встречавшихся на его пути, Боннке на одной из них внезапно увидел имя Джорджа Джеффри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Юноша взволнованно постучал в дверь и спросил, может ли он увидеть мистера Джеффриса, который, как ему было известно, был величайшим английским евангелистом со времен Джона Уэсли. Домоправительница уже собиралась прогнать незнакомца, но вдруг хозяин сам подошел к двери и предложил юноше войти. Рейнхард чувствовал себя так, будто «оказался на лоне великого апостола». Они поговорили некоторое время о заблудшем мире и о нужде людей в Евангелии Иисуса Христа, после чего Джеффрис возложил руку на голову молодого человека и помолился о его служении и Божьем по</w:t>
        <w:softHyphen/>
        <w:t>мазании на евангелизм. По сей день Боннке уверен, что именно в тот день он получил свое могущественное помазание. «Теперь я пони</w:t>
        <w:softHyphen/>
        <w:t>маю, что Бог в тот день доверил мне служение евангелист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 рубеже XX — XXI веков Боннке проявил себя как евангелист мирового масштаба, причем его африканские кампании под откры</w:t>
        <w:softHyphen/>
        <w:t>тым небом неоднократно собирали аудитории в полтора миллиона человек. Его служения всегда сопровождались чудесами, знамени</w:t>
        <w:softHyphen/>
        <w:t>ями и исцеление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так, помазание Джорджа Джеффриса почило на Кенсингтонском храме и служении евангелиста Рейнхарда Боннке, который распро</w:t>
        <w:softHyphen/>
        <w:t>страняет Евангелие по всей земле так же, как это делал Джеффрис в первой половине XX ве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тарый друг Джеффриса и член его «Команды пробуждения» Альберт Эдсор сказал о Джордже после его смерти следующее:</w:t>
      </w:r>
    </w:p>
    <w:p>
      <w:pPr>
        <w:pStyle w:val="Normal"/>
        <w:spacing w:lineRule="auto" w:line="276" w:before="0" w:after="0"/>
        <w:ind w:firstLine="142"/>
        <w:jc w:val="both"/>
        <w:rPr/>
      </w:pPr>
      <w:r>
        <w:rPr>
          <w:rFonts w:cs="Times New Roman" w:ascii="Times New Roman" w:hAnsi="Times New Roman"/>
          <w:sz w:val="24"/>
          <w:szCs w:val="24"/>
        </w:rPr>
        <w:t>До конца своего земного паломничества он пытался вернуть к Богу заблудших и молился об исцелении больных. Только время способно открыть масштабность его миссии и степень его влия</w:t>
        <w:softHyphen/>
        <w:t>ния в Божьем Царстве. Историки отнесутся к нему более благо</w:t>
        <w:softHyphen/>
        <w:t>склонно, чем к его критикам и тем современникам, которые недооценили Джеффриса и те истины, которые он отстаива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о временем его духовное влияние лишь увеличится, а его ис</w:t>
        <w:softHyphen/>
        <w:t>кренность и чистота в данном ему Богом благословенном слу</w:t>
        <w:softHyphen/>
        <w:t>жении когда-нибудь будут оценены по достоинств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менно таким Джорджа Джеффриса помнят сегодня и будут пом</w:t>
        <w:softHyphen/>
        <w:t>нить до тех пор, пока Иисус Христос не вернется на землю в Свое второе пришеств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третья</w:t>
      </w:r>
    </w:p>
    <w:p>
      <w:pPr>
        <w:pStyle w:val="Normal"/>
        <w:spacing w:lineRule="auto" w:line="276"/>
        <w:ind w:firstLine="142"/>
        <w:jc w:val="center"/>
        <w:rPr>
          <w:rFonts w:ascii="Times New Roman" w:hAnsi="Times New Roman" w:cs="Times New Roman"/>
          <w:b/>
          <w:b/>
          <w:sz w:val="36"/>
          <w:szCs w:val="24"/>
        </w:rPr>
      </w:pPr>
      <w:r>
        <w:rPr>
          <w:rFonts w:cs="Times New Roman" w:ascii="Times New Roman" w:hAnsi="Times New Roman"/>
          <w:b/>
          <w:sz w:val="36"/>
          <w:szCs w:val="24"/>
        </w:rPr>
        <w:t>Лестер Самралл</w:t>
      </w:r>
    </w:p>
    <w:p>
      <w:pPr>
        <w:pStyle w:val="Normal"/>
        <w:spacing w:lineRule="auto" w:line="276" w:before="0" w:after="0"/>
        <w:ind w:firstLine="142"/>
        <w:jc w:val="center"/>
        <w:rPr>
          <w:rFonts w:ascii="Times New Roman" w:hAnsi="Times New Roman" w:cs="Times New Roman"/>
          <w:i/>
          <w:i/>
          <w:iCs/>
          <w:sz w:val="36"/>
          <w:szCs w:val="24"/>
        </w:rPr>
      </w:pPr>
      <w:r>
        <w:rPr>
          <w:rFonts w:cs="Times New Roman" w:ascii="Times New Roman" w:hAnsi="Times New Roman"/>
          <w:i/>
          <w:iCs/>
          <w:sz w:val="36"/>
          <w:szCs w:val="24"/>
          <w:lang w:val="en-US" w:eastAsia="en-US"/>
        </w:rPr>
        <w:drawing>
          <wp:inline distT="0" distB="0" distL="0" distR="0">
            <wp:extent cx="2447925" cy="27997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3" r="-15" b="-13"/>
                    <a:stretch>
                      <a:fillRect/>
                    </a:stretch>
                  </pic:blipFill>
                  <pic:spPr bwMode="auto">
                    <a:xfrm>
                      <a:off x="0" y="0"/>
                      <a:ext cx="2447925" cy="2799715"/>
                    </a:xfrm>
                    <a:prstGeom prst="rect">
                      <a:avLst/>
                    </a:prstGeom>
                  </pic:spPr>
                </pic:pic>
              </a:graphicData>
            </a:graphic>
          </wp:inline>
        </w:drawing>
      </w:r>
    </w:p>
    <w:p>
      <w:pPr>
        <w:pStyle w:val="Normal"/>
        <w:spacing w:lineRule="auto" w:line="276"/>
        <w:ind w:firstLine="142"/>
        <w:jc w:val="center"/>
        <w:rPr>
          <w:rFonts w:ascii="Times New Roman" w:hAnsi="Times New Roman" w:cs="Times New Roman"/>
          <w:sz w:val="36"/>
          <w:szCs w:val="24"/>
        </w:rPr>
      </w:pPr>
      <w:r>
        <w:rPr>
          <w:rFonts w:cs="Times New Roman" w:ascii="Times New Roman" w:hAnsi="Times New Roman"/>
          <w:i/>
          <w:iCs/>
          <w:sz w:val="36"/>
          <w:szCs w:val="24"/>
        </w:rPr>
        <w:t>«</w:t>
      </w:r>
      <w:r>
        <w:rPr>
          <w:rFonts w:cs="Times New Roman" w:ascii="Times New Roman" w:hAnsi="Times New Roman"/>
          <w:b/>
          <w:i/>
          <w:iCs/>
          <w:sz w:val="36"/>
          <w:szCs w:val="24"/>
        </w:rPr>
        <w:t>Движимый видением с небес</w:t>
      </w:r>
      <w:r>
        <w:rPr>
          <w:rFonts w:cs="Times New Roman" w:ascii="Times New Roman" w:hAnsi="Times New Roman"/>
          <w:i/>
          <w:iCs/>
          <w:sz w:val="36"/>
          <w:szCs w:val="24"/>
        </w:rPr>
        <w:t>»</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олгие месяцы Лестер провел в постели. Он уже практически про</w:t>
        <w:softHyphen/>
        <w:t>играл сражение с туберкулезом, и домашние знали, что его жизнь висит на волоске. Беспрерывный кашель измотал легкие Лестера. Подушка, забрызганная кровью, которую он всю ночь откашливал во время приступов, свидетельствовала о близком конц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о 15 февраля 1930 года, день его семнадцатилетия, стал судьбонос</w:t>
        <w:softHyphen/>
        <w:t>ным для юноши. Истощенный, весом всего 42 килограмма, больной уже выкашливал куски собственных легких. Печально качая головой в осоз</w:t>
        <w:softHyphen/>
        <w:t>нании своего бессилия, врач в последний раз вошел в комнату Лестер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ерез два часа ваш сын умрет, — с каменным лицом сообщил он Джорджу и Бетти Самралл. - Он уже издает предсмертные хрипы, и его посиневшее лицо свидетельствует о том, что в мозг не поступает достаточно крови, чтобы поддерживать жизнедеятельность организ</w:t>
        <w:softHyphen/>
        <w:t>ма. Больной умрет сегодня ночью».</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ыйдя из дома Самраллов, врач направился в свой кабинет, чтобы выписать свидетельство о смерти. Он не вписал точное время смерти пациента, зная, что это всего лишь мелкая административная формаль</w:t>
        <w:softHyphen/>
        <w:t>ность, которую он сможет выполнить в любое время. Джордж Самралл должен был забрать свидетельство о смерти своего сына следующим утром, чтобы успеть заказать для него похоронную церемонию.</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жордж Самралл был грубым человеком, едва ли верившим в Бога и уж точно не верившим в силу молитвы. Он отошел от смертного одра сына, испытывая некую смесь горя и гнева. Бетти Самралл, на</w:t>
        <w:softHyphen/>
        <w:t>против, твердо верила в спасающую и исцеляющую силу Иисуса Христа и не собиралась так легко сдаваться. Она осталась у кровати умирающего, со слезами умоляя Господа вмешаться в эту ситуацию и спасти ее мальчи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ступила ночь, и Лестера охватил сильный страх. Действительно ли ему суждено умереть в таком юном возрасте? Нет, ему совсем этого не хотелось! Испытывая мучительную боль, парень повернулся ли</w:t>
        <w:softHyphen/>
        <w:t>цом к стене. Когда он открыл глаза, перед ним был пустой гроб, висев</w:t>
        <w:softHyphen/>
        <w:t>ший между небом и землей и наклонившийся в его сторону. Внутри он был отделан белым шелком и точно соответствовал параметрам его тела. Умирающий точно знал, что этот гроб предназначен для него.</w:t>
      </w:r>
    </w:p>
    <w:p>
      <w:pPr>
        <w:pStyle w:val="Normal"/>
        <w:spacing w:lineRule="auto" w:line="276" w:before="0" w:after="0"/>
        <w:ind w:firstLine="142"/>
        <w:jc w:val="both"/>
        <w:rPr/>
      </w:pPr>
      <w:r>
        <w:rPr>
          <w:rFonts w:cs="Times New Roman" w:ascii="Times New Roman" w:hAnsi="Times New Roman"/>
          <w:sz w:val="24"/>
          <w:szCs w:val="24"/>
        </w:rPr>
        <w:t>Когда Лестер в страхе отвернулся в другую сторону, перед ним по</w:t>
        <w:softHyphen/>
        <w:t xml:space="preserve">явилась Библия такого огромного размера, какой он только мог себе представить. Она занимала всю его комнату от потолка до пола, а на ее страницах чернели большущие буквы. Глядя в изумлении на Библию, Лестер услышал голос Божий: </w:t>
      </w:r>
      <w:r>
        <w:rPr>
          <w:rFonts w:cs="Times New Roman" w:ascii="Times New Roman" w:hAnsi="Times New Roman"/>
          <w:i/>
          <w:iCs/>
          <w:sz w:val="24"/>
          <w:szCs w:val="24"/>
        </w:rPr>
        <w:t>«Сегодня тебе придется вы</w:t>
        <w:softHyphen/>
        <w:t>бирать: либо этот гроб, либо эта Книга. Я</w:t>
      </w:r>
      <w:r>
        <w:rPr>
          <w:rFonts w:cs="Times New Roman" w:ascii="Times New Roman" w:hAnsi="Times New Roman"/>
          <w:b/>
          <w:bCs/>
          <w:i/>
          <w:iCs/>
          <w:sz w:val="24"/>
          <w:szCs w:val="24"/>
        </w:rPr>
        <w:t xml:space="preserve"> </w:t>
      </w:r>
      <w:r>
        <w:rPr>
          <w:rFonts w:cs="Times New Roman" w:ascii="Times New Roman" w:hAnsi="Times New Roman"/>
          <w:i/>
          <w:iCs/>
          <w:sz w:val="24"/>
          <w:szCs w:val="24"/>
        </w:rPr>
        <w:t>хочу, чтобы ты проповедовал Мое Слово, иначе сегодня ночью ты умрешь</w:t>
      </w:r>
      <w:r>
        <w:rPr>
          <w:rFonts w:cs="Times New Roman" w:ascii="Times New Roman" w:hAnsi="Times New Roman"/>
          <w:sz w:val="24"/>
          <w:szCs w:val="24"/>
        </w:rPr>
        <w:t>».</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Лестеру вовсе не хотелось становиться проповедником в таком юном возрасте, но еще больше ему не хотелось умирать. Поэтому он смирился: «Боже, если единственная для меня возможность выжить — это пропо</w:t>
        <w:softHyphen/>
        <w:t>ведовать Твое Слово, я буду это делать». Как только умирающий выра</w:t>
        <w:softHyphen/>
        <w:t>зил готовность подчиниться Божьему повелению, в его сердце что-то произошло. Он воззвал к Богу о прощении грехов и спасе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Как только Лестер выразил готовность подчиниться Божьему повелению, в его сердце что- то произошло. Он воззвал к Богу о прощении грехов и спасе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о время как мать Лестера задремала на стуле у его кровати, он стал новым творением во Христе. Он все еще оставался пареньком, у которого было полно вопросов и внутренних противоречий, но те</w:t>
        <w:softHyphen/>
        <w:t>перь он принадлежал Царю царей. Лестер заснул неизлечимо боль</w:t>
        <w:softHyphen/>
        <w:t>ным, а проснулся утром полностью здоровы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ама, пожалуйста, приготовь мне завтрак», — это были первые слова, произнесенные Лестером на следующее утро. Миссис Самралл не поверила своим ушам и попробовала отговорить сына от приема пищи. Затем, решив, что это последнее желание умирающего, она принесла Лестеру полную тарелку еды. Он быстро опорожнил тарелку, а потом сказал то, что совершенно ошарашило его мать: «Нам больше не нужен врач. Я здоров и хочу стать проповедником». Со слезами радости на глазах Бетти начала славить Живого Бога, испол</w:t>
        <w:softHyphen/>
        <w:t>нившего желание ее сердца. Ее мальчик был спасен, чудесным обра</w:t>
        <w:softHyphen/>
        <w:t>зом исцелен и призван проповедовать Божье Слов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Божий миссионер-велика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ля бедного мальчика, выросшего в районе Пенсаколы, штат Флорида, этот необычный Божий призыв стал отправной точкой слу</w:t>
        <w:softHyphen/>
        <w:t>жения, которому суждено было охватить почти весь XX век. Во время своих миссионерских поездок Самралл побывал в 110 странах мира и тысячах городов, изменяя судьбы людей Евангелием Иисуса Христа. Он писал:</w:t>
      </w:r>
    </w:p>
    <w:p>
      <w:pPr>
        <w:pStyle w:val="Normal"/>
        <w:spacing w:lineRule="auto" w:line="276" w:before="0" w:after="0"/>
        <w:ind w:firstLine="142"/>
        <w:jc w:val="both"/>
        <w:rPr/>
      </w:pPr>
      <w:r>
        <w:rPr>
          <w:rFonts w:cs="Times New Roman" w:ascii="Times New Roman" w:hAnsi="Times New Roman"/>
          <w:sz w:val="24"/>
          <w:szCs w:val="24"/>
        </w:rPr>
        <w:t>Мне довелось стать свидетелем всех движений Божьего Духа на протяжении XX века. Я вырос под влиянием отголосков пятидесятнического движения [начавшегося с пробуждения на Азуза-стрит]. После Второй мировой войны меня захлестнуло движение «Последний дождь» ... Затем — пробуждение исцеле</w:t>
        <w:softHyphen/>
        <w:t>ния [с его огромными палаточными служениями, в которых я принимал непосредственное участие]. После этого я оказался свидетелем харизматического пробуждения и последовавшего за ним движения «Слово веры». Каждый раз я был участником могущественного излияния Божьего Духа. И теперь я готов к последнему излиянию силы Божьей на земл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Лестер Самралл был не только проповедником, обращавшимся к миллионам: он стал истинным духовным отцом для многих молодых проповедников — в том числе и для автора этой книги. Впервые я услышал проповедь Лестера Самралла в Талсе, штат Оклахома, на конференции Билли Джо Догерти. Несколько лет спустя я, молодой пастор, наконец познакомился с ним лично во время поездки по Европе. Тогда он небрежно бросил мне: «Я завтракаю в половине восьмого. Вы должны присоединиться ко мне». На следующее утро, после завтрака, он сказал: «Я живу в Саут-Бенде. Вы должны прие</w:t>
        <w:softHyphen/>
        <w:t>хать ко мне в гости». Я не понял, действительно ли это было пригла</w:t>
        <w:softHyphen/>
        <w:t>шением или просто жестом вежливости с его стороны. Однако пол</w:t>
        <w:softHyphen/>
        <w:t>тора месяца спустя мне позвонила секретарша Самралла и сказала: «Мы тут недоумеваем, куда же вы пропали. Доктор Самралл сказал, что вы приедете его навестить». Я объяснил ей, что мне показалось, будто доктор Самралл пригласил меня в гости просто из вежливости. «Доктор Самралл ничего не делает просто из вежливости», - ответи</w:t>
        <w:softHyphen/>
        <w:t>ла она. Именно так началась моя дружба с этим героем веры. Он был моим духовным отцом и наставником многие годы, всегда поддержи</w:t>
        <w:softHyphen/>
        <w:t>вая и приободряя меня по мере роста моего служения Господу. Его судьба — яркий пример истинного христианского лидерства, жерт</w:t>
        <w:softHyphen/>
        <w:t>венности и посвящ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Материнские молитв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Лестер Самралл был самым последним человеком в Саут-Бенде, от которого можно было ожидать, что он однажды станет проповедни</w:t>
        <w:softHyphen/>
        <w:t>ком. Его отец был грубым, свирепым и вспыльчивым, и Лестер хотел стать похожим на него, когда вырастет. Бетги Самралл, напротив, была смелой христианкой, получившей спасение и крещение Святым Духом задолго до того, как вышла замуж за отца Лестера. Она отвергла миссионерский призыва ради того, чтобы выйти замуж за Джорджа Самралла, овдовевшего после смерти ее сестры, и позаботиться о его четырех ребятишках. Каждый день она молилась о том, чтобы дети подхватили ее эстафету и донесли Евангелие до заблудши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Лестер Фрэнк Самралл родился 15 февраля 1913 года. Он был ше</w:t>
        <w:softHyphen/>
        <w:t>стым ребенком в семье, где уже и так было слишком много ртов. Его отец неоднократно говорил ему, что он нежеланный ребенок. Однако, несмотря на это, после Лестера у Самраллов родилось еще трое дет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олодное отношение отца не помешало Лестеру стремиться стать таким же сильным и жестким, как Самралл-старший. Если на школь</w:t>
        <w:softHyphen/>
        <w:t>ном дворе возникала потасовка, мальчик всегда оказывался в центре ее. Если его семья бедствовала, он всегда ухитрялся что-нибудь про</w:t>
        <w:softHyphen/>
        <w:t>дать или кого-нибудь запугать, чтобы раздобыть денег. Если в их районе появлялся «пасторский сыночек», которого нужно было «проучить», Лестер брался за дело со всем презрением, которое он ощущал к проповедникам и членам их семей. Но, несмотря на это, Бетти Самралл продолжала искренне молиться о том, чтобы Бог по</w:t>
        <w:softHyphen/>
        <w:t>чел достойным ее сорванца проповедовать о спасении до края земл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bookmarkStart w:id="1" w:name="bookmark1"/>
      <w:r>
        <w:rPr>
          <w:rFonts w:cs="Times New Roman" w:ascii="Times New Roman" w:hAnsi="Times New Roman"/>
          <w:b/>
          <w:bCs/>
          <w:sz w:val="28"/>
          <w:szCs w:val="24"/>
        </w:rPr>
        <w:t>Воины-молитвенницы</w:t>
      </w:r>
      <w:bookmarkEnd w:id="1"/>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Лестер по утрам входил в гостиную, он мог видеть женскую молитвенную группу, ежедневно собиравшуюся у них дома. Эти жен</w:t>
        <w:softHyphen/>
        <w:t>щины в длинных юбках, со старомодными прическами и без тени Косметики были настоящими героями веры. Они призывали Божьи благословения с небес на землю, молясь за нужды церкви, семей, со</w:t>
        <w:softHyphen/>
        <w:t>седей и целого мира. Именно благодаря их вере и молитвам юный Лестер впервые ощутил исцеляющую силу Святого Духа.</w:t>
      </w:r>
    </w:p>
    <w:p>
      <w:pPr>
        <w:pStyle w:val="Normal"/>
        <w:spacing w:lineRule="auto" w:line="276" w:before="0" w:after="0"/>
        <w:ind w:firstLine="142"/>
        <w:jc w:val="both"/>
        <w:rPr/>
      </w:pPr>
      <w:r>
        <w:rPr>
          <w:rFonts w:cs="Times New Roman" w:ascii="Times New Roman" w:hAnsi="Times New Roman"/>
          <w:sz w:val="24"/>
          <w:szCs w:val="24"/>
        </w:rPr>
        <w:t>В детстве Лестер страдал редкой формой авитаминоза — пеллагрой. Раньше эту болезнь считали разновидностью проказы, поскольку она вызывала сначала повреждение кожного покрова, за</w:t>
        <w:softHyphen/>
        <w:t>тем слизистой оболочки пищеварительной системы, из-за чего боль</w:t>
        <w:softHyphen/>
        <w:t>ной не мог почти ничего есть. Его кожа была покрыта волдырями, и к ней невозможно было прикоснуться. Врач объявил, что эта болезнь неизлечима, но у женской молитвенной группы было свое мнение на этот счет! Возложив руки на Лестера, они воззвали к небесам о по</w:t>
        <w:softHyphen/>
        <w:t>мощи, и мальчик был полностью исцеле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ерез несколько лет после этого у Бетти Самралл была обнаруже</w:t>
        <w:softHyphen/>
        <w:t>на открытая форма рака груди. Познания человечества в сфере меди</w:t>
        <w:softHyphen/>
        <w:t>цины в то время были очень ограничены, поэтому даже врачи не знали, как ей помочь. Но ничто не могло ограничить Божью руку. Бетти — «неутомимый воин-молитвенница» — сразу начала взывать к Всемогущему Богу, Который отвечает на молитвы Своих дет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жды ночью во время молитвы ей было видение: Иисус вошел в ее спальню и прикоснулся к ней. Утром за завтраком она объявила: «Иисус вчера вечером вошел в мою комнату, и теперь я исцелена». Отец Лестера неодобрительно заворчал, но через три дня Бетти вы</w:t>
        <w:softHyphen/>
        <w:t>шла из своей спальни, держа в руках кусок человеческой плоти. Лестер на всю жизнь запомнил, как он выглядел: круглое ядро, из которого во все стороны растут усики. Это была злокачественная опухоль, навсегда покинувшая ее тел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этого случая Бетти Самралл служила Богу еще сорок пять лет, прежде чем отправилась к Нему на небеса!</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роказник с ужасным характер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смотря на молитвы матери и удивительные исцеления, свиде</w:t>
        <w:softHyphen/>
        <w:t>телем которых он был, Лестер решил во что бы то ни стало избегать Бога. Хотя мальчик и посещал церковные собрания вместе с мате</w:t>
        <w:softHyphen/>
        <w:t>рью, он разделял мнение отца о том, что все проповедники — парази</w:t>
        <w:softHyphen/>
        <w:t>ты, живущие за счет других люд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шестнадцать лет Лестера выгнали из школы, и он дни напролет удил рыбу и искал легкой наживы. Именно в это время парень забо</w:t>
        <w:softHyphen/>
        <w:t>лел туберкулезом и после нескольких месяцев тщетной борьбы с бо</w:t>
        <w:softHyphen/>
        <w:t>лезнью оказался на пороге смерти. Мгновенное и полное исцеление Лестера от туберкулеза укрепило его веру в Бога, Который спасает и исцеляет людей и по сей день.</w:t>
      </w:r>
    </w:p>
    <w:p>
      <w:pPr>
        <w:pStyle w:val="Normal"/>
        <w:spacing w:lineRule="auto" w:line="276" w:before="0" w:after="0"/>
        <w:ind w:firstLine="142"/>
        <w:jc w:val="both"/>
        <w:rPr/>
      </w:pPr>
      <w:r>
        <w:rPr>
          <w:rFonts w:cs="Times New Roman" w:ascii="Times New Roman" w:hAnsi="Times New Roman"/>
          <w:sz w:val="24"/>
          <w:szCs w:val="24"/>
        </w:rPr>
        <w:t>Джордж Самралл был рад выздоровлению сына, хотя и не пони</w:t>
        <w:softHyphen/>
        <w:t>мал, как это произошло. Его восхищала врожденная способность Лестера добиваться успеха в делах, и он полагал, что теперь тот будет опять добывать деньги для семьи. Однако спустя три недели после своего удивительного исцеления парень услышал, как Господь снова обращается к нему: «Ты должен проповедовать Мое Слов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Лестер подошел к отцу и решительно заявил, что собирается уйти из дому и проповедовать Евангел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Лестер подошел к отцу и решительно заявил, что собирается уйти из дому и проповедовать Евангелие. Он понимал, что лишь послуша</w:t>
        <w:softHyphen/>
        <w:t>ние Богу сохранит ему жизнь! Отец пришел в ярость, обозвал его «тупицей», запретил уезжать куда бы то ни было и, хлопнув дверью, вышел из дому. Весь в слезах парень убежал в свою комнату и при</w:t>
        <w:softHyphen/>
        <w:t>нялся умолять Бога показать ему выход. Должен он повиноваться своему земному отцу или следовать призыву с небес? Господь ответил на молитву Лестера отрывком из Священного Писания. Это был пер</w:t>
        <w:softHyphen/>
        <w:t>вый из сотен случаев в жизни Самралла, когда Бог использовал Библию, чтобы направить его на верный путь.</w:t>
      </w:r>
    </w:p>
    <w:p>
      <w:pPr>
        <w:pStyle w:val="Normal"/>
        <w:spacing w:lineRule="auto" w:line="276" w:before="0" w:after="0"/>
        <w:ind w:firstLine="142"/>
        <w:jc w:val="both"/>
        <w:rPr/>
      </w:pPr>
      <w:r>
        <w:rPr>
          <w:rFonts w:cs="Times New Roman" w:ascii="Times New Roman" w:hAnsi="Times New Roman"/>
          <w:sz w:val="24"/>
          <w:szCs w:val="24"/>
        </w:rPr>
        <w:t>Отрывок из Книги Исаии (41:10) произвел на подростка неизгла</w:t>
        <w:softHyphen/>
        <w:t xml:space="preserve">димое впечатление. В нем говорится: </w:t>
      </w:r>
      <w:r>
        <w:rPr>
          <w:rFonts w:cs="Times New Roman" w:ascii="Times New Roman" w:hAnsi="Times New Roman"/>
          <w:i/>
          <w:iCs/>
          <w:sz w:val="24"/>
          <w:szCs w:val="24"/>
        </w:rPr>
        <w:t>«Не бойся, ибо Я</w:t>
      </w:r>
      <w:r>
        <w:rPr>
          <w:rFonts w:cs="Times New Roman" w:ascii="Times New Roman" w:hAnsi="Times New Roman"/>
          <w:sz w:val="24"/>
          <w:szCs w:val="24"/>
        </w:rPr>
        <w:t xml:space="preserve"> — </w:t>
      </w:r>
      <w:r>
        <w:rPr>
          <w:rFonts w:cs="Times New Roman" w:ascii="Times New Roman" w:hAnsi="Times New Roman"/>
          <w:i/>
          <w:iCs/>
          <w:sz w:val="24"/>
          <w:szCs w:val="24"/>
        </w:rPr>
        <w:t>с тобою; не смущайся, ибо Я — Бог твой; Я укреплю тебя, и помогу тебе, и поддержу тебя десницею правды Моей». «Хорошо, Господь,</w:t>
      </w:r>
      <w:r>
        <w:rPr>
          <w:rFonts w:cs="Times New Roman" w:ascii="Times New Roman" w:hAnsi="Times New Roman"/>
          <w:sz w:val="24"/>
          <w:szCs w:val="24"/>
        </w:rPr>
        <w:t xml:space="preserve"> — </w:t>
      </w:r>
      <w:r>
        <w:rPr>
          <w:rFonts w:cs="Times New Roman" w:ascii="Times New Roman" w:hAnsi="Times New Roman"/>
          <w:i/>
          <w:iCs/>
          <w:sz w:val="24"/>
          <w:szCs w:val="24"/>
        </w:rPr>
        <w:t>ответил Лестер.</w:t>
      </w:r>
      <w:r>
        <w:rPr>
          <w:rFonts w:cs="Times New Roman" w:ascii="Times New Roman" w:hAnsi="Times New Roman"/>
          <w:sz w:val="24"/>
          <w:szCs w:val="24"/>
        </w:rPr>
        <w:t xml:space="preserve"> — </w:t>
      </w:r>
      <w:r>
        <w:rPr>
          <w:rFonts w:cs="Times New Roman" w:ascii="Times New Roman" w:hAnsi="Times New Roman"/>
          <w:i/>
          <w:iCs/>
          <w:sz w:val="24"/>
          <w:szCs w:val="24"/>
        </w:rPr>
        <w:t>Если Ты со мной, я готов идти куда угодно</w:t>
      </w:r>
      <w:r>
        <w:rPr>
          <w:rFonts w:cs="Times New Roman" w:ascii="Times New Roman" w:hAnsi="Times New Roman"/>
          <w:sz w:val="24"/>
          <w:szCs w:val="24"/>
        </w:rPr>
        <w:t>». Получив четкое под</w:t>
        <w:softHyphen/>
        <w:t>тверждение от Бога, он сложил свои скромные пожитки в небольшой чемоданчик и собрался в дорог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Ему было трудно прощаться с плачущей матерью, но он знал, что должен уехать. «Ты столько лет молилась, чтобы я стал проповедни</w:t>
        <w:softHyphen/>
        <w:t>ком, а теперь, когда я собираюсь им стать, ты все равно плачешь!» - сказал он ей. С мрачным выражением лица он сообщил матери, что уже никогда не вернется домой. Он будет проповедовать и путеше</w:t>
        <w:softHyphen/>
        <w:t>ствовать по миру, исполняя Божью волю до конца своих дн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Этот тощий семнадцатилетний подросток даже не представлял, какие приключения приготовил для него Господь на следующие шестьдесят шесть лет его жизни!</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Безразличие к заблудшим</w:t>
      </w:r>
    </w:p>
    <w:p>
      <w:pPr>
        <w:pStyle w:val="Normal"/>
        <w:spacing w:lineRule="auto" w:line="276" w:before="0" w:after="0"/>
        <w:ind w:firstLine="142"/>
        <w:jc w:val="both"/>
        <w:rPr/>
      </w:pPr>
      <w:r>
        <w:drawing>
          <wp:anchor behindDoc="0" distT="0" distB="0" distL="114935" distR="114935" simplePos="0" locked="0" layoutInCell="0" allowOverlap="1" relativeHeight="21">
            <wp:simplePos x="0" y="0"/>
            <wp:positionH relativeFrom="margin">
              <wp:posOffset>5098415</wp:posOffset>
            </wp:positionH>
            <wp:positionV relativeFrom="margin">
              <wp:posOffset>363220</wp:posOffset>
            </wp:positionV>
            <wp:extent cx="1381125" cy="211455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6" t="-17" r="-26" b="-17"/>
                    <a:stretch>
                      <a:fillRect/>
                    </a:stretch>
                  </pic:blipFill>
                  <pic:spPr bwMode="auto">
                    <a:xfrm>
                      <a:off x="0" y="0"/>
                      <a:ext cx="1381125" cy="2114550"/>
                    </a:xfrm>
                    <a:prstGeom prst="rect">
                      <a:avLst/>
                    </a:prstGeom>
                  </pic:spPr>
                </pic:pic>
              </a:graphicData>
            </a:graphic>
          </wp:anchor>
        </w:drawing>
      </w:r>
      <w:r>
        <w:rPr>
          <w:rFonts w:cs="Times New Roman" w:ascii="Times New Roman" w:hAnsi="Times New Roman"/>
          <w:sz w:val="24"/>
          <w:szCs w:val="24"/>
        </w:rPr>
        <w:t>Помните, как Иона отказался отправиться в Ниневию, не желая, чтобы жители этого города были спасены? Хотя Лестер и согласился с Божьим предназначением, на самом деле ему были безразличны заблудшие люди. Ему было не трудно проповедовать Божье Слово, поскольку он с детства слышал, как это делают Божьи люди, но до того, как слушатели станут реагировать на его проповедь, ему прак</w:t>
        <w:softHyphen/>
        <w:t>тически не было никакого дела.</w:t>
      </w:r>
    </w:p>
    <w:p>
      <w:pPr>
        <w:pStyle w:val="Normal"/>
        <w:spacing w:lineRule="auto" w:line="276" w:before="0" w:after="0"/>
        <w:ind w:firstLine="142"/>
        <w:jc w:val="both"/>
        <w:rPr/>
      </w:pPr>
      <w:r>
        <w:rPr>
          <w:rFonts w:cs="Times New Roman" w:ascii="Times New Roman" w:hAnsi="Times New Roman"/>
          <w:sz w:val="24"/>
          <w:szCs w:val="24"/>
        </w:rPr>
        <w:t>Лестер покинул город с одним-единственным чемоданчиком. Вместе с ним отправился его приятель, искавший приключений. (Этот молодой человек позже вел хвалу и поклоне</w:t>
        <w:softHyphen/>
        <w:t xml:space="preserve">ние перед проповедями Лестера.) </w:t>
      </w:r>
      <w:r>
        <w:rPr>
          <w:rFonts w:cs="Times New Roman" w:ascii="Times New Roman" w:hAnsi="Times New Roman"/>
          <w:i/>
          <w:iCs/>
          <w:sz w:val="24"/>
          <w:szCs w:val="24"/>
        </w:rPr>
        <w:t>«Но куда же нам идти?»</w:t>
      </w:r>
      <w:r>
        <w:rPr>
          <w:rFonts w:cs="Times New Roman" w:ascii="Times New Roman" w:hAnsi="Times New Roman"/>
          <w:sz w:val="24"/>
          <w:szCs w:val="24"/>
        </w:rPr>
        <w:t xml:space="preserve"> - задавались они вопрос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утешествуя по деревенским дорогам Северной Флориды, друзья наткнулись на старое, заброшенное школьное здание, стояв</w:t>
        <w:softHyphen/>
        <w:t>шее посреди поля. Попытавшись найти чело</w:t>
        <w:softHyphen/>
        <w:t>века, который хоть что-нибудь знал об этой развалюхе, Лестер познакомился с фермером, которому она принадлежала. Он спросил это</w:t>
        <w:softHyphen/>
        <w:t>го человека, можно ли использовать здание школы для собраний. Тот неохотно полез в карман своего грязного комбинезона и вытащил оттуда связку ключей. С довольной улыбкой, новоиспеченный служитель сообщил фермеру, что будет проповедо</w:t>
        <w:softHyphen/>
        <w:t>вать в его развалюхе тем же вечером, и пригласил его на служение.</w:t>
      </w:r>
    </w:p>
    <w:p>
      <w:pPr>
        <w:pStyle w:val="Normal"/>
        <w:spacing w:lineRule="auto" w:line="276" w:before="0" w:after="0"/>
        <w:ind w:firstLine="142"/>
        <w:jc w:val="both"/>
        <w:rPr/>
      </w:pPr>
      <w:r>
        <w:rPr>
          <w:rFonts w:cs="Times New Roman" w:ascii="Times New Roman" w:hAnsi="Times New Roman"/>
          <w:sz w:val="24"/>
          <w:szCs w:val="24"/>
        </w:rPr>
        <w:t>Всего восемь фермеров пришли на первое собрание — и то лишь для того, чтобы посмеяться над тощим подростком. Они хохотали над его свидетельством об исцелении от туберкулеза, считая, что он все врет!</w:t>
      </w:r>
      <w:r>
        <w:rPr>
          <w:rFonts w:cs="Times New Roman" w:ascii="Times New Roman" w:hAnsi="Times New Roman"/>
          <w:sz w:val="24"/>
          <w:szCs w:val="24"/>
          <w:vertAlign w:val="superscript"/>
        </w:rPr>
        <w:t>96</w:t>
      </w:r>
      <w:r>
        <w:rPr>
          <w:rFonts w:cs="Times New Roman" w:ascii="Times New Roman" w:hAnsi="Times New Roman"/>
          <w:sz w:val="24"/>
          <w:szCs w:val="24"/>
        </w:rPr>
        <w:t xml:space="preserve"> </w:t>
      </w:r>
      <w:r>
        <w:rPr>
          <w:rFonts w:cs="Times New Roman" w:ascii="Times New Roman" w:hAnsi="Times New Roman"/>
          <w:i/>
          <w:iCs/>
          <w:sz w:val="24"/>
          <w:szCs w:val="24"/>
        </w:rPr>
        <w:t>«Что я вообще здесь делаю?»</w:t>
      </w:r>
      <w:r>
        <w:rPr>
          <w:rFonts w:cs="Times New Roman" w:ascii="Times New Roman" w:hAnsi="Times New Roman"/>
          <w:sz w:val="24"/>
          <w:szCs w:val="24"/>
        </w:rPr>
        <w:t xml:space="preserve"> — спрашивал себя начинаю</w:t>
        <w:softHyphen/>
        <w:t>щий проповедник.</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 его огромному удивлению, во второй вечер у школы толпилось уже сорок человек. Им не терпелось послушать забавного молодого проповедника, рассказывающего интересные байки. Итак, несколь</w:t>
        <w:softHyphen/>
        <w:t>ко вечеров подряд Лестер пересказывал свою историю о спасении и исцелении, и каждый вечер все больше людей приходило послушать его. Вскоре они перестали смеяться над ним и начали внимательно слушать о вере в Иисуса Христа.</w:t>
      </w:r>
    </w:p>
    <w:p>
      <w:pPr>
        <w:pStyle w:val="Normal"/>
        <w:spacing w:lineRule="auto" w:line="276" w:before="0" w:after="0"/>
        <w:ind w:firstLine="142"/>
        <w:jc w:val="both"/>
        <w:rPr/>
      </w:pPr>
      <w:r>
        <w:rPr>
          <w:rFonts w:cs="Times New Roman" w:ascii="Times New Roman" w:hAnsi="Times New Roman"/>
          <w:sz w:val="24"/>
          <w:szCs w:val="24"/>
        </w:rPr>
        <w:t>Хотя Лестеру по-прежнему не было до них никакого дела, селяне каждый вечер выходили к алтарю, чтобы принять Иисуса Христа сво</w:t>
        <w:softHyphen/>
        <w:t>им Господом и Спасителем. Из-за безразличия к заблудшим пропо</w:t>
        <w:softHyphen/>
        <w:t>ведник произносил призыв к покаянию и затем выходил из помещения, даже не помолившись с желающими и не обращая внимания на то, кто выходит к алтарю, чтобы покаяться в грехах. Он проповедовал Божье Слово лишь для того, чтобы остаться в живых, — для него это была всего лишь часть его договора с Богом. Ему казалось, что ре</w:t>
        <w:softHyphen/>
        <w:t>зультаты проповеди зависят исключительно от Бог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пустя шесть недель новообращенные начали просить проповед</w:t>
        <w:softHyphen/>
        <w:t>ника провести для них водное крещение. Более шестидесяти человек пришли к ручью, протекающему неподалеку от школьного здания, и были крещены в воде тощим «молодым проповедником», как они называли его. Вспомнив, как это делали другие служители, Лестер крестил своих прихожан во имя Отца, Сына и Святого Духа, и они выходили из воды новыми творениями. Однако для этого восемнад</w:t>
        <w:softHyphen/>
        <w:t>цатилетнего служителя все выглядело так, как будто он участвовал в каком-то спектакле, ведь он почему-то чувствовал себя оторванным от окружавших его людей, жизни которых изменялись благодаря его проповеди. Парень лишь молча наблюдал за работой Божь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утешествуя по Флориде, Луизиане и Теннесси, Лестер продол</w:t>
        <w:softHyphen/>
        <w:t>жал с огромным рвением проповедовать в каждой церкви, в которую его приглашали, но все еще не чувствовал никакого сострадания к тем, кто приходил его послушать. Он испытывал к ним скорее злобу и отвращение, чем дружелюбие и теплоту.</w:t>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Дорога в ад</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о однажды ночью все изменилось.</w:t>
      </w:r>
    </w:p>
    <w:p>
      <w:pPr>
        <w:pStyle w:val="Normal"/>
        <w:spacing w:lineRule="auto" w:line="276" w:before="0" w:after="0"/>
        <w:ind w:firstLine="142"/>
        <w:jc w:val="both"/>
        <w:rPr/>
      </w:pPr>
      <w:r>
        <w:rPr>
          <w:rFonts w:cs="Times New Roman" w:ascii="Times New Roman" w:hAnsi="Times New Roman"/>
          <w:sz w:val="24"/>
          <w:szCs w:val="24"/>
        </w:rPr>
        <w:t>В деревенском школьном здании как раз началось служение, и люди радостно возносили хвалу Богу. Внезапно картина, которую видел Лестер, резко изменилась. Он получил второе видение от Бога, еще более удивительное, чем первое. Этим видением евангелист впо</w:t>
        <w:softHyphen/>
        <w:t>следствии делился с миллионами людей по всему миру на протяже</w:t>
        <w:softHyphen/>
        <w:t>нии всей своей жизн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Широко открытыми глазами парень увидел большую дорогу, по которой вереницей двигались представители всех стран и народов, одетые в яркие национальные костюмы. Азиаты, африканцы, евро</w:t>
        <w:softHyphen/>
        <w:t>пейцы, американцы - все быстро шли единым потоком в одном на</w:t>
        <w:softHyphen/>
        <w:t>правлении. Лестер понял, что видит перед собой дорогу жизни.</w:t>
      </w:r>
    </w:p>
    <w:p>
      <w:pPr>
        <w:pStyle w:val="Normal"/>
        <w:spacing w:lineRule="auto" w:line="276" w:before="0" w:after="0"/>
        <w:ind w:firstLine="142"/>
        <w:jc w:val="both"/>
        <w:rPr/>
      </w:pPr>
      <w:r>
        <w:rPr>
          <w:rFonts w:cs="Times New Roman" w:ascii="Times New Roman" w:hAnsi="Times New Roman"/>
          <w:sz w:val="24"/>
          <w:szCs w:val="24"/>
        </w:rPr>
        <w:t>В видении он поднялся вместе со Святым Духом над головами людей, идущих по дороге, и перенесся к тому месту, где она заканчи</w:t>
        <w:softHyphen/>
        <w:t>валась. То, что он увидел там, не на шутку напугало его. Перед ним зияла бездонная пропасть, дымящаяся, как вулкан. Вся эта огромная процессия людей доходила до обрыва и затем передние ряды с криком падали в неугасимый огонь. Когда очередные люди, оказавшись на краю бездны, видели, какая судьба им уготована, они поворачивали обратно, пытаясь протиснуться через неумолимо надвигающуюся на них толпу. Но огромный человеческий поток увлекал их в пропасть.</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Ты за них в ответ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ушераздирающее зрелище! Лестер видел, как люди с криком рвали на себе волосы и хватались за воздух, пытаясь спастись от не</w:t>
        <w:softHyphen/>
        <w:t>минуемой гибели. Он видел, как весь мир движется прямо в ад. Бог обратился к Лестеру, и Его слова потрясли юношу до глубины душ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ы в ответе за этих погибающих!» - сказал ему Бог. «Я, Господи? Да ведь я даже не знаю этих людей. Я не виновен в их гибели!» — от</w:t>
        <w:softHyphen/>
        <w:t>ветил он в недоумении.</w:t>
      </w:r>
    </w:p>
    <w:p>
      <w:pPr>
        <w:pStyle w:val="Normal"/>
        <w:spacing w:lineRule="auto" w:line="276" w:before="0" w:after="0"/>
        <w:ind w:firstLine="142"/>
        <w:jc w:val="both"/>
        <w:rPr/>
      </w:pPr>
      <w:r>
        <w:rPr>
          <w:rFonts w:cs="Times New Roman" w:ascii="Times New Roman" w:hAnsi="Times New Roman"/>
          <w:sz w:val="24"/>
          <w:szCs w:val="24"/>
        </w:rPr>
        <w:t xml:space="preserve">Тогда Господь опять показал ему отрывок из Писания: </w:t>
      </w:r>
      <w:r>
        <w:rPr>
          <w:rFonts w:cs="Times New Roman" w:ascii="Times New Roman" w:hAnsi="Times New Roman"/>
          <w:i/>
          <w:iCs/>
          <w:sz w:val="24"/>
          <w:szCs w:val="24"/>
        </w:rPr>
        <w:t>«Когда Я скажу беззаконнику: «смертию умрешь!» а ты не будешь вразумлять его и говорить, чтоб остеречь беззаконника от беззаконного пути его, чтоб он жив был: то беззаконник тот умрет в беззаконии своем, и Я взыщу кровь его от рук твоих»</w:t>
      </w:r>
      <w:r>
        <w:rPr>
          <w:rFonts w:cs="Times New Roman" w:ascii="Times New Roman" w:hAnsi="Times New Roman"/>
          <w:sz w:val="24"/>
          <w:szCs w:val="24"/>
        </w:rPr>
        <w:t xml:space="preserve"> (Иезекииля 3:18).</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отестуя и оправдываясь, Лестер посмотрел вниз и увидел, как по его пальцам ручьями течет кровь. Бог говорил очень серьезно. На свете миллионы заблудших, и Самралл был призван Богом идти к ним с Благой Вестью о Божьей любв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идение прервалось так же внезапно, как и началось, и парень обнаружил, что сидит в полном одиночестве в старом, темном школьном здании. Он принялся озираться, пытаясь понять, что про</w:t>
        <w:softHyphen/>
        <w:t>изошло. Сколько времени он сидел, наблюдая за тем, как человече</w:t>
        <w:softHyphen/>
        <w:t>ство погружается в адский пламень? Прихожане, поняв, что пропо</w:t>
        <w:softHyphen/>
        <w:t>веди на сей раз не будет, уже давно ушли, оставив проповедника наедине с Богом. Они унесли свои фонари, и единственным светом, освещавшим комнату, был лунны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пав на колени посреди комнаты, Лестер со слезами начал хода</w:t>
        <w:softHyphen/>
        <w:t>тайствовать перед Богом за себя и за все человечество. «Я просил у Бога прощения за то, что не любил потерянных и заблудших этого мира», - вспоминал он позж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 огнем Божьего Духа в сердце этот молодой проповедник попро</w:t>
        <w:softHyphen/>
        <w:t>сил Господа открыть ему Себя. Всю ночь взывал Лестер к Богу, пока первые лучи зари не проникли в школьное окн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идение было настолько реальным и одновременно настолько ужасающим, что Лестер ни с кем не делился ним в течение несколь</w:t>
        <w:softHyphen/>
        <w:t>ких лет. Сам же он ни на минуту не забывал о нем и с того дня начал проповедовать Евангелие каждому, кто готов был его выслушать. Вся земля стала его церковью, и он искал возможность проповедовать везде, где бы ни находил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Я помазал тебя»</w:t>
      </w:r>
    </w:p>
    <w:p>
      <w:pPr>
        <w:pStyle w:val="Normal"/>
        <w:spacing w:lineRule="auto" w:line="276" w:before="0" w:after="0"/>
        <w:ind w:firstLine="142"/>
        <w:jc w:val="both"/>
        <w:rPr/>
      </w:pPr>
      <w:r>
        <w:rPr>
          <w:rFonts w:cs="Times New Roman" w:ascii="Times New Roman" w:hAnsi="Times New Roman"/>
          <w:sz w:val="24"/>
          <w:szCs w:val="24"/>
        </w:rPr>
        <w:t>Бог по-разному обращается к Своим слугам. Самраллу, как я уже говорил раньше, в моменты принятия важных решений или в тяже</w:t>
        <w:softHyphen/>
        <w:t xml:space="preserve">лые периоды жизни Бог отвечал, полагая ему на сердце стихи из Писания. Когда двумя годами ранее Лестер собирался покинуть свой дом, чтобы стать евангелистом, Бог приободрил его через отрывок из Книги Исаии (41:10): </w:t>
      </w:r>
      <w:r>
        <w:rPr>
          <w:rFonts w:cs="Times New Roman" w:ascii="Times New Roman" w:hAnsi="Times New Roman"/>
          <w:i/>
          <w:iCs/>
          <w:sz w:val="24"/>
          <w:szCs w:val="24"/>
        </w:rPr>
        <w:t>«Не бойся, ибо Я — с тобою...».</w:t>
      </w:r>
      <w:r>
        <w:rPr>
          <w:rFonts w:cs="Times New Roman" w:ascii="Times New Roman" w:hAnsi="Times New Roman"/>
          <w:sz w:val="24"/>
          <w:szCs w:val="24"/>
        </w:rPr>
        <w:t xml:space="preserve"> Когда Лестер утверждал, что не виноват в гибели заблудших душ, идущих прямо в вечную погибель, Бог обличил его стихом из Иезекииля (3:18).</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еперь Лестер опять обратился за помощью к Богу, спрашивая Его, как ему путешествовать по всему миру и достигать заблудших. Он был один, да еще и без гроша за душою, и Господь в очередной раз обратился к нему через Писание, велев прочитать Евангелие от Иоанна 15:16. Найдя этот стих, Лестер прочитал: </w:t>
      </w:r>
      <w:r>
        <w:rPr>
          <w:rFonts w:cs="Times New Roman" w:ascii="Times New Roman" w:hAnsi="Times New Roman"/>
          <w:i/>
          <w:iCs/>
          <w:sz w:val="24"/>
          <w:szCs w:val="24"/>
        </w:rPr>
        <w:t>«Не вы Меня избра</w:t>
        <w:softHyphen/>
        <w:t>ли, а Я вас избрал и поставил вас, чтобы вы шли и приносили плод...».</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0" simplePos="0" locked="0" layoutInCell="0" allowOverlap="1" relativeHeight="22">
            <wp:simplePos x="0" y="0"/>
            <wp:positionH relativeFrom="margin">
              <wp:align>right</wp:align>
            </wp:positionH>
            <wp:positionV relativeFrom="margin">
              <wp:align>center</wp:align>
            </wp:positionV>
            <wp:extent cx="1495425" cy="238125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4" t="-15" r="-24" b="-15"/>
                    <a:stretch>
                      <a:fillRect/>
                    </a:stretch>
                  </pic:blipFill>
                  <pic:spPr bwMode="auto">
                    <a:xfrm>
                      <a:off x="0" y="0"/>
                      <a:ext cx="1495425" cy="2381250"/>
                    </a:xfrm>
                    <a:prstGeom prst="rect">
                      <a:avLst/>
                    </a:prstGeom>
                  </pic:spPr>
                </pic:pic>
              </a:graphicData>
            </a:graphic>
          </wp:anchor>
        </w:drawing>
      </w:r>
      <w:r>
        <w:rPr>
          <w:rFonts w:cs="Times New Roman" w:ascii="Times New Roman" w:hAnsi="Times New Roman"/>
          <w:sz w:val="24"/>
          <w:szCs w:val="24"/>
        </w:rPr>
        <w:t>Бог избирает мужчин и женщин, чтобы они служили Ему так, как Он считает нужным. Кого Он избирает, тех и помазывает; а кого помазывает, тех и от</w:t>
        <w:softHyphen/>
        <w:t>деляет как Свои избранные сосуды, чтобы они исполняли Его волю. Лестер не тру</w:t>
        <w:softHyphen/>
        <w:t>дился ни в одной миссии или церкви, тем не менее Бог предопределил его к служе</w:t>
        <w:softHyphen/>
        <w:t>нию Ему. Хотя у молодого проповедника в то время не было никакого официального образования, он обнаружил, что насажде</w:t>
        <w:softHyphen/>
        <w:t>ние церквей было естественным «побоч</w:t>
        <w:softHyphen/>
        <w:t>ным эффектом» его служения.</w:t>
      </w:r>
    </w:p>
    <w:p>
      <w:pPr>
        <w:pStyle w:val="Normal"/>
        <w:spacing w:lineRule="auto" w:line="276" w:before="0" w:after="0"/>
        <w:ind w:firstLine="142"/>
        <w:jc w:val="both"/>
        <w:rPr/>
      </w:pPr>
      <w:r>
        <w:rPr>
          <w:rFonts w:cs="Times New Roman" w:ascii="Times New Roman" w:hAnsi="Times New Roman"/>
          <w:sz w:val="24"/>
          <w:szCs w:val="24"/>
        </w:rPr>
        <w:t>Лестер путешествовал из города в го</w:t>
        <w:softHyphen/>
        <w:t>род, и нередко так много людей получали спасение и крещение Святым Духом, что им приходилось создавать новую церковь, чтобы продолжать вместе возрастать в Боге. Как только местные жители заканчивали строительство цер</w:t>
        <w:softHyphen/>
        <w:t>ковного здания, Лестер обращался к представителям Ассамблеи Божьей с просьбой прислать им пастора. После этого он отправлялся в следующий город, в который призывал его Бог.</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число людей, откликающихся на Евангелие, продол</w:t>
        <w:softHyphen/>
        <w:t>жало расти, Лестер обрадовался, когда к нему присоединилась его младшая сестра Леона. У нее был прекрасный голос, и она вела хвалу и поклонение на его собраниях, а также с силой проповедовала о спасении. Усиленные, пылкие молитвы Бетти Самралл были возна</w:t>
        <w:softHyphen/>
        <w:t>граждены сторицей, поскольку почти все ее дети теперь активно служили Богу, проповедуя Евангелие (см.: Иакова 5:16).</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лушая, как Леона проповедует Божье Слово, Лестер понял, что, в отличие от него, у нее есть дар силы. Хотя юноша проповедовал о крещении Святым Духом и Божьей силе, сам он не переживал ничего подобного. Почему-то эти проповеди не повлияли на самого пропо</w:t>
        <w:softHyphen/>
        <w:t>ведника. Наблюдая за тем, как другие люди получали крещение Святым Духом и начинали молиться на иных языках, он в отчаянии взывал к Богу: «А со мной что не так, Отец?».</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конец после очередного служения пробуждения Господь отве</w:t>
        <w:softHyphen/>
        <w:t>тил Лестеру, что не существует формулы для получения Его даров и благословений, и в доказательство Своей любви просто наполнил молодого человека Святым Духом. Той ночью Самралл заговорил на новом, неизвестном ему, небесном язык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Я пошлю тебе соратни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ошло уже больше года с тех пор, как Самраллу предстала в ви</w:t>
        <w:softHyphen/>
        <w:t>дении ужасающая картина дороги в ад. На его служениях пробужде</w:t>
        <w:softHyphen/>
        <w:t>ния многие люди получали спасение, исцеление и крещение Святым Духом, но Лестер даже не мог себе представить, какое будущее при</w:t>
        <w:softHyphen/>
        <w:t>готовил для него Бог.</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у самую ночь, когда юноша видел духовными глазами гибну</w:t>
        <w:softHyphen/>
        <w:t>щее человечество, Альфред Говард Картер находился в молитве по другую сторону Атлантического океана. Он был президентом би</w:t>
        <w:softHyphen/>
        <w:t>блейского колледжа «Хэмпстед» в Лондоне, руководителем крупной деноминации в Великобритании и посвященным последователем Христа, верившим в Божью силу, излившуюся на учеников в день Пятидесятницы. Картер как раз просил Бога показать ему новое на</w:t>
        <w:softHyphen/>
        <w:t>правление в служении, и пророчество, полученное им в ответ на эту молитву, чрезвычайно поразило его. Вот что сказал ему Господ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i/>
          <w:iCs/>
          <w:sz w:val="24"/>
          <w:szCs w:val="24"/>
        </w:rPr>
        <w:t>Я нашел для тебя соратника. Я призвал Моего человека служить рука об руку с тобой. Он услышал Мой призыв, откликнулся на него и вскоре присоединится к тебе в той работе, к которой Я призы</w:t>
        <w:softHyphen/>
        <w:t>ваю тебя... Он призван, избран и вскоре присоединится к теб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Господь объяснил Говарду, что он узнает этого человека по словам, которые тот скажет ему при первой встреч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i/>
          <w:iCs/>
          <w:sz w:val="24"/>
          <w:szCs w:val="24"/>
        </w:rPr>
        <w:t>Я последую за тобой всюду, куда бы ты ни пошел. Через высокие горы, через бушующие моря, через глубокие долины. Я буду помо</w:t>
        <w:softHyphen/>
        <w:t>гать тебе, поддерживать тебя, ободрять и укреплять, и, как бы тяжело ни было, во время нужды я буду рядом с тобой. Когда ты состаришься, я буду поддерживать тебя и помогать тебе. Я буду твоим утешением в старости, а ты будешь мне отц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ртер не впервые получал от Бога пророчество, но это, без со</w:t>
        <w:softHyphen/>
        <w:t>мнения, было самым необычным из всех, которые ему доводилось слышать. Говард поделился этим словом со студентами библейского колледжа «Хэмпстед». «Это Божье пророческое слово, - сказал он им. — И, если оно не сбудется, можете считать меня лжепророком и отречься от меня; но если оно исполнится, вы будете знать, что я Божий пророк».</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Совпадение» по Божьему провидению</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Это пророчество сбылось не сразу. Говард Картер уже собирался отправиться в длительную миссионерскую поездку на Дальний Восток, как вдруг его пригласили проповедовать в Эврика-Спрингс, штат Арканзас; Когда служитель обратился к Богу за подтверждени</w:t>
        <w:softHyphen/>
        <w:t>ем, к своему огромному удивлению, он понял, что ему действительно нужно отправиться в Соединенные Штат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о же самое время, по «чистому совпадению», Самралл прервал свои служения пробуждения в Оклахоме и отправился за 300 киломе</w:t>
        <w:softHyphen/>
        <w:t>тров все в тот же Эврика-Спрингс на конференцию по изучению Библии. Не понимая, почему Бог направляет его туда, Лестер попро</w:t>
        <w:softHyphen/>
        <w:t>сил Леону собрать вещи и поехать вместе с ни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день приезда Лестера Картер как раз проводил семинар о девяти Дарах Святого Духа (см.: 1-е Коринфянам 12:7-10). Молодого челове</w:t>
        <w:softHyphen/>
        <w:t>ка поразила глубина понимания Говардом даров Духа — ведь тот гово</w:t>
        <w:softHyphen/>
        <w:t>рил о том, о чем Лестер никогда раньше не задумывался.</w:t>
      </w:r>
    </w:p>
    <w:p>
      <w:pPr>
        <w:pStyle w:val="Normal"/>
        <w:spacing w:lineRule="auto" w:line="276" w:before="0" w:after="0"/>
        <w:ind w:firstLine="142"/>
        <w:jc w:val="both"/>
        <w:rPr/>
      </w:pPr>
      <w:r>
        <w:rPr>
          <w:rFonts w:cs="Times New Roman" w:ascii="Times New Roman" w:hAnsi="Times New Roman"/>
          <w:sz w:val="24"/>
          <w:szCs w:val="24"/>
        </w:rPr>
        <w:t>После семинара юноша последовал за библейским учителем на Улицу, чтобы подробнее обсудить с ним отрывок из Писания, на основании которого тот проповедовал. Едва они обменялись привет</w:t>
        <w:softHyphen/>
        <w:t xml:space="preserve">ствиями, как, к собственному изумлению, Лестер Самралл заговорил о том, о чем никогда раньше даже не думал, употребляя при этом не характерные для него слова. Он начал так: </w:t>
      </w:r>
      <w:r>
        <w:rPr>
          <w:rFonts w:cs="Times New Roman" w:ascii="Times New Roman" w:hAnsi="Times New Roman"/>
          <w:i/>
          <w:iCs/>
          <w:sz w:val="24"/>
          <w:szCs w:val="24"/>
        </w:rPr>
        <w:t>«Я последую за тобой всюду, куда бы ты ни пошел. Через высокие горы, через бушующие моря, через глубокие долины...»</w:t>
      </w:r>
      <w:r>
        <w:rPr>
          <w:rFonts w:cs="Times New Roman" w:ascii="Times New Roman" w:hAnsi="Times New Roman"/>
          <w:sz w:val="24"/>
          <w:szCs w:val="24"/>
        </w:rPr>
        <w:t xml:space="preserve"> — и в точности повторил слова пророчества, кото</w:t>
        <w:softHyphen/>
        <w:t xml:space="preserve">рое Говард Картер получил полтора года назад! Произнеся последние слова </w:t>
      </w:r>
      <w:r>
        <w:rPr>
          <w:rFonts w:cs="Times New Roman" w:ascii="Times New Roman" w:hAnsi="Times New Roman"/>
          <w:i/>
          <w:iCs/>
          <w:sz w:val="24"/>
          <w:szCs w:val="24"/>
        </w:rPr>
        <w:t>«...а ты будешь мне отцом»,</w:t>
      </w:r>
      <w:r>
        <w:rPr>
          <w:rFonts w:cs="Times New Roman" w:ascii="Times New Roman" w:hAnsi="Times New Roman"/>
          <w:sz w:val="24"/>
          <w:szCs w:val="24"/>
        </w:rPr>
        <w:t xml:space="preserve"> Лестер принялся извиняться за эту необычную тираду в адрес малознакомого ему человека и в смущении поспешил удалить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шарашенный, но довольный, Говард пригласил юношу к себе в гостиничный номер, чтобы продолжить разговор. Их сопровождал Стэнли Фродшем, редактор христианского журнала и друг Картера. Оказавшись в номере, Говард открыл свой молитвенный дневник и показал гостю пророческие слова, которые он записал полтора года назад, находясь на расстоянии более пяти тысяч километров отсюда, по другую сторону Атлантического океан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олодой человек ошеломленно слушал, и тогда Говард заговорил с ним о миссионерской работе в других странах. Когда он спросил молодого проповедника, какая страна его больше всего интересует, тот ответил: «Все». В свою очередь, Лестер поделился со старшим товарищем видением, полученным им полтора года назад, и страст</w:t>
        <w:softHyphen/>
        <w:t>ным желанием нести Евангелие заблудшим душам до края земли. Тогда Говард предложил юноше отправиться с ним в путешествие. Когда Лестер согласился, Картер облегченно вздохнул: «Тогда ты — тот самый человек!».</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орочество оказалось истинным: Самралл был готов отправить</w:t>
        <w:softHyphen/>
        <w:t>ся на миссионерское поле. Так сформировался союз этих двух благо</w:t>
        <w:softHyphen/>
        <w:t>честивых людей - союз, просуществовавший сорок один год.</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отя у них был простой план, заключавшийся в том, что Лестер будет благовествовать, а Говард - учитель, Бог уже приготовил для них гораздо больше. Он соединил их, как Павла с Тимофеем, и эти отношения душевно и духовно поддерживали их во все годы их со</w:t>
        <w:softHyphen/>
        <w:t>вместного служ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Начни с основания»</w:t>
      </w:r>
    </w:p>
    <w:p>
      <w:pPr>
        <w:pStyle w:val="Normal"/>
        <w:spacing w:lineRule="auto" w:line="276" w:before="0" w:after="0"/>
        <w:ind w:firstLine="142"/>
        <w:jc w:val="both"/>
        <w:rPr/>
      </w:pPr>
      <w:r>
        <w:rPr>
          <w:rFonts w:cs="Times New Roman" w:ascii="Times New Roman" w:hAnsi="Times New Roman"/>
          <w:sz w:val="24"/>
          <w:szCs w:val="24"/>
        </w:rPr>
        <w:t>Перед длительной и дальней поездкой Лестер решил навестить своих родителей в Пенсаколе. Джордж и Бетти встретили сына с большой радостью. За время отсутствия Лестера его отец наконец от</w:t>
        <w:softHyphen/>
        <w:t xml:space="preserve"> дал свое сердце Христу. И хотя много лет Джордж Самралл противил</w:t>
        <w:softHyphen/>
        <w:t>ся Евангелию, остаток своих дней он провел, проповедуя Божье Слово всем и в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ечение следующих недель произошло несколько небольших финансовых чудес, благодаря которым Лестер в конечном счете ока</w:t>
        <w:softHyphen/>
        <w:t>зался в Калифорнии. К сожалению, Картер только в общих чертах обрисовал ему план отъезда из США. Прибыв в Сан-Франциско, молодой человек попытался найти хоть какое-то письмо или сообще</w:t>
        <w:softHyphen/>
        <w:t>ние, оставленное для него Говардом, но ничего не обнаружил. Провожавшие Говарда служители давали Лестеру противоречивые ответы по поводу того, куда отплыл «брат Картер».</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овершенно растерявшись, Самралл наконец обратился к Богу. Тот ответил:</w:t>
      </w:r>
    </w:p>
    <w:p>
      <w:pPr>
        <w:pStyle w:val="Normal"/>
        <w:spacing w:lineRule="auto" w:line="276" w:before="0" w:after="0"/>
        <w:ind w:firstLine="142"/>
        <w:jc w:val="both"/>
        <w:rPr/>
      </w:pPr>
      <w:r>
        <w:rPr>
          <w:rFonts w:cs="Times New Roman" w:ascii="Times New Roman" w:hAnsi="Times New Roman"/>
          <w:i/>
          <w:iCs/>
          <w:sz w:val="24"/>
          <w:szCs w:val="24"/>
        </w:rPr>
        <w:t>«Начни с основания».</w:t>
      </w:r>
      <w:r>
        <w:rPr>
          <w:rFonts w:cs="Times New Roman" w:ascii="Times New Roman" w:hAnsi="Times New Roman"/>
          <w:sz w:val="24"/>
          <w:szCs w:val="24"/>
        </w:rPr>
        <w:t xml:space="preserve"> Когда Лестер поинте</w:t>
        <w:softHyphen/>
        <w:t xml:space="preserve">ресовался тем, где находится основание, то получил в духе ответ: </w:t>
      </w:r>
      <w:r>
        <w:rPr>
          <w:rFonts w:cs="Times New Roman" w:ascii="Times New Roman" w:hAnsi="Times New Roman"/>
          <w:i/>
          <w:iCs/>
          <w:sz w:val="24"/>
          <w:szCs w:val="24"/>
        </w:rPr>
        <w:t>«В Австралии».</w:t>
      </w:r>
      <w:r>
        <w:rPr>
          <w:rFonts w:cs="Times New Roman" w:ascii="Times New Roman" w:hAnsi="Times New Roman"/>
          <w:sz w:val="24"/>
          <w:szCs w:val="24"/>
        </w:rPr>
        <w:t xml:space="preserve"> Говард покинул Соединенные Штаты без своего молодого соратника, твердо веря в то, что с Божьей помощью тот сможет его отыскать.</w:t>
      </w:r>
    </w:p>
    <w:p>
      <w:pPr>
        <w:pStyle w:val="Normal"/>
        <w:spacing w:lineRule="auto" w:line="276" w:before="0" w:after="0"/>
        <w:ind w:firstLine="142"/>
        <w:jc w:val="both"/>
        <w:rPr/>
      </w:pPr>
      <w:r>
        <w:rPr>
          <w:rFonts w:cs="Times New Roman" w:ascii="Times New Roman" w:hAnsi="Times New Roman"/>
          <w:sz w:val="24"/>
          <w:szCs w:val="24"/>
        </w:rPr>
        <w:t>Искренне веря в то, что Бог будет направ</w:t>
        <w:softHyphen/>
        <w:t>лять его на протяжении всей поездки, Самралл решил пересечь Тихий океан, чтобы встретиться с этим загадочным Божьим человеком на континенте, распо</w:t>
        <w:softHyphen/>
        <w:t>ложенном «у самого основания Земл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21 ноября 1934 года Лестер поднялся на борт теплохода «Макура», отправляющегося в Австралию. Он всегда был бес</w:t>
        <w:softHyphen/>
        <w:t>страшным и легким на подъем человеком, но на сей раз, отплы</w:t>
        <w:softHyphen/>
        <w:t>вая в другую часть мира, не смог сдержать слез. Только сейчас юноша по-настоящему понял, что значит всецело повиноваться Божьему призыву.</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Блестящий тандем</w:t>
      </w:r>
    </w:p>
    <w:p>
      <w:pPr>
        <w:pStyle w:val="Normal"/>
        <w:spacing w:lineRule="auto" w:line="276" w:before="0" w:after="0"/>
        <w:ind w:firstLine="142"/>
        <w:jc w:val="both"/>
        <w:rPr/>
      </w:pPr>
      <w:r>
        <w:drawing>
          <wp:anchor behindDoc="0" distT="0" distB="0" distL="114935" distR="114935" simplePos="0" locked="0" layoutInCell="0" allowOverlap="1" relativeHeight="23">
            <wp:simplePos x="0" y="0"/>
            <wp:positionH relativeFrom="margin">
              <wp:posOffset>5070475</wp:posOffset>
            </wp:positionH>
            <wp:positionV relativeFrom="margin">
              <wp:posOffset>832485</wp:posOffset>
            </wp:positionV>
            <wp:extent cx="1409700" cy="245745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6" t="-15" r="-26" b="-15"/>
                    <a:stretch>
                      <a:fillRect/>
                    </a:stretch>
                  </pic:blipFill>
                  <pic:spPr bwMode="auto">
                    <a:xfrm>
                      <a:off x="0" y="0"/>
                      <a:ext cx="1409700" cy="2457450"/>
                    </a:xfrm>
                    <a:prstGeom prst="rect">
                      <a:avLst/>
                    </a:prstGeom>
                  </pic:spPr>
                </pic:pic>
              </a:graphicData>
            </a:graphic>
          </wp:anchor>
        </w:drawing>
      </w:r>
      <w:r>
        <w:rPr>
          <w:rFonts w:cs="Times New Roman" w:ascii="Times New Roman" w:hAnsi="Times New Roman"/>
          <w:sz w:val="24"/>
          <w:szCs w:val="24"/>
        </w:rPr>
        <w:t>Кем был Говард Картер, и какое влияние оказал этот выдающийся Божий человек на ранние годы служения Самралла? Лестер часто на</w:t>
        <w:softHyphen/>
        <w:t>зывал время, на протяжении которого он ездил по всему миру с братом Картером, «самым важным периодом своей жизни». Лестеру очень не хватало искренней любви земного отца, и Бог решил восполнить эту потребность через Говарда. В момент их удивительной встречи в Арканзасе Говарду было за сорок, а Лестеру - двадца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Говард Картер был настоящим британским аристократом — утон</w:t>
        <w:softHyphen/>
        <w:t>ченным, образованным и богатым. И вместе с тем он был выдаю</w:t>
        <w:softHyphen/>
        <w:t>щимся Божьим человеком, всецело отданным служению. Вместо то</w:t>
        <w:softHyphen/>
        <w:t>го чтобы наслаждаться своим богатством и положением в обществе, он посвятил свою жизнь распространению Божьего Царства. Не ко</w:t>
        <w:softHyphen/>
        <w:t>леблясь, этот аристократ вложил свое состояние в строительство би</w:t>
        <w:softHyphen/>
        <w:t>блейского колледжа «Хэмпстед» и поддержку неимущих студентов.</w:t>
      </w:r>
    </w:p>
    <w:p>
      <w:pPr>
        <w:pStyle w:val="Normal"/>
        <w:spacing w:lineRule="auto" w:line="276" w:before="0" w:after="0"/>
        <w:ind w:firstLine="142"/>
        <w:jc w:val="both"/>
        <w:rPr/>
      </w:pPr>
      <w:r>
        <w:rPr>
          <w:rFonts w:cs="Times New Roman" w:ascii="Times New Roman" w:hAnsi="Times New Roman"/>
          <w:sz w:val="24"/>
          <w:szCs w:val="24"/>
        </w:rPr>
        <w:t xml:space="preserve">Во время Первой мировой войны Картера арестовали и посадили в тюрьму за преднамеренное уклонение от военной службы. Как и многие другие посвященные верующие, оказавшиеся в подобном положении, заключенный использовал это время для углубления своего понимания Божьего Слова. Он пытался осмыслить предназначение даров Святого Духа в наши дни. После длительного и основательного изучения Библии он написал книгу </w:t>
      </w:r>
      <w:r>
        <w:rPr>
          <w:rFonts w:cs="Times New Roman" w:ascii="Times New Roman" w:hAnsi="Times New Roman"/>
          <w:i/>
          <w:iCs/>
          <w:sz w:val="24"/>
          <w:szCs w:val="24"/>
        </w:rPr>
        <w:t>«Духовные дары: Вопросы и ответы»,</w:t>
      </w:r>
      <w:r>
        <w:rPr>
          <w:rFonts w:cs="Times New Roman" w:ascii="Times New Roman" w:hAnsi="Times New Roman"/>
          <w:sz w:val="24"/>
          <w:szCs w:val="24"/>
        </w:rPr>
        <w:t xml:space="preserve"> ставшую фунда</w:t>
        <w:softHyphen/>
        <w:t>ментом для пятидесятнического движения начала XX века. И по сей день она является основой нашего понимания духовных дар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менно этому смиренному, посвященному учителю Божьего Слова Господь доверил сформировать у молодого Лестера сердце слуг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Загадка! Чудо! Божье провид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гадка! Чудо! Божье провидение! Я направляюсь в Австралию, что</w:t>
        <w:softHyphen/>
        <w:t>бы совершить кругосветное путешествие с человеком, с которым я встречался лишь однажды. Как удивительно!» Это отрывок из дневни</w:t>
        <w:softHyphen/>
        <w:t>ковых записей Самралла, сделанных им в первый день своего путеше</w:t>
        <w:softHyphen/>
        <w:t>ствия на борту «Макуры». Юноша с изумлением размышлял о том, ка</w:t>
        <w:softHyphen/>
        <w:t>ким чудесным образом Бог вывел его на новый этап жизни. Хотя у него в кармане было всего двенадцать долларов, он верил, что Господь про</w:t>
        <w:softHyphen/>
        <w:t>ведет его через любые испытания. Пастор, который привез его в порт, беспокоился о том, не умрет ли молодой служитель с голоду. В ответ новоиспеченный миссионер шутливо попросил, чтобы в случае его кон</w:t>
        <w:softHyphen/>
        <w:t>чины на надгробной плите сделали надпись: «Здесь покоится Лестер Самралл, который умер от голода, потому что доверял Иисусу».</w:t>
      </w:r>
    </w:p>
    <w:p>
      <w:pPr>
        <w:pStyle w:val="Normal"/>
        <w:spacing w:lineRule="auto" w:line="276" w:before="0" w:after="0"/>
        <w:ind w:firstLine="142"/>
        <w:jc w:val="both"/>
        <w:rPr/>
      </w:pPr>
      <w:r>
        <w:rPr>
          <w:rFonts w:cs="Times New Roman" w:ascii="Times New Roman" w:hAnsi="Times New Roman"/>
          <w:sz w:val="24"/>
          <w:szCs w:val="24"/>
        </w:rPr>
        <w:t>Ни одна церковь или миссия не поддерживала Самралла и Картера деньгами во время их поездок. Однако Говард объяснил своему юно</w:t>
        <w:softHyphen/>
        <w:t>му соработнику, что они должны путешествовать верой, никого не прося о помощи и даже не сообщая никому, кроме Бога, о своих нуж</w:t>
        <w:softHyphen/>
        <w:t>дах. Когда судно покинуло гавань Сан-Франциско и оказалось среди безбрежного Тихого океана, юноша решил, что посвятит всю свою жизнь приключениям с Христом. Пересчитав свои деньги, он провозгласил: «Если Бог накормил Илию у потока Хораф, Он может покрыть и мои нужды» (см.: 3-я Царств 17:2-4).</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Когда судно покинуло гавань Сан-Франциско и оказалось среди безбрежного Тихого океана, Лестер решил, что посвятит всю свою жизнь приключениям с Христом. Пересчитав свои деньги, он провозгласил: «Если Бог накормил Илию</w:t>
      </w:r>
      <w:r>
        <w:rPr>
          <w:rFonts w:cs="Times New Roman" w:ascii="Times New Roman" w:hAnsi="Times New Roman"/>
          <w:b/>
          <w:bCs/>
          <w:sz w:val="24"/>
          <w:szCs w:val="24"/>
        </w:rPr>
        <w:t xml:space="preserve"> у </w:t>
      </w:r>
      <w:r>
        <w:rPr>
          <w:rFonts w:cs="Times New Roman" w:ascii="Times New Roman" w:hAnsi="Times New Roman"/>
          <w:b/>
          <w:bCs/>
          <w:i/>
          <w:iCs/>
          <w:sz w:val="24"/>
          <w:szCs w:val="24"/>
        </w:rPr>
        <w:t>потока Хораф, Он может покрыть и мои нужд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ервое серьезное испытание веры ожидало молодого миссионера семь недель спустя, по прибытии в порт Сиднея. Местные таможенни</w:t>
        <w:softHyphen/>
        <w:t>ки объявили пассажирам судна, что те не смогут сойти на землю, если у них при себе не будет минимум 200 английских фунтов. Австралийцы хотели, чтобы к ним в страну приезжали туристы, а не нищие!</w:t>
      </w:r>
    </w:p>
    <w:p>
      <w:pPr>
        <w:pStyle w:val="Normal"/>
        <w:spacing w:lineRule="auto" w:line="276" w:before="0" w:after="0"/>
        <w:ind w:firstLine="142"/>
        <w:jc w:val="both"/>
        <w:rPr/>
      </w:pPr>
      <w:r>
        <w:rPr>
          <w:rFonts w:cs="Times New Roman" w:ascii="Times New Roman" w:hAnsi="Times New Roman"/>
          <w:i/>
          <w:iCs/>
          <w:sz w:val="24"/>
          <w:szCs w:val="24"/>
        </w:rPr>
        <w:t>Двести фунтов!</w:t>
      </w:r>
      <w:r>
        <w:rPr>
          <w:rFonts w:cs="Times New Roman" w:ascii="Times New Roman" w:hAnsi="Times New Roman"/>
          <w:sz w:val="24"/>
          <w:szCs w:val="24"/>
        </w:rPr>
        <w:t xml:space="preserve"> Когда пассажиры выстроились в очередь для про</w:t>
        <w:softHyphen/>
        <w:t>хождения таможенного контроля, молодого человека, стоявшего в очереди перед Лестером, не пустили в Австралию, так как у него с собой оказалось всего семьдесят пять долларов. Его отправили назад в Соединенные Штаты следующим же рейс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очередь дошла до Лестера и таможенник спросил, сколько у него с собой денег, он неопределенно ответил, что совсем немного. Затем под водительством Святого Духа юноша смиренно сказал: «Я путешествую по всему миру, проповедуя Евангелие тем, кто еще не принял Христа как своего Спасителя. Я собираюсь дальше отпра</w:t>
        <w:softHyphen/>
        <w:t>виться на Яву, в Сингапур, Китай, Маньчжурию, Корею и Японию, и Бог обеспечит меня всем необходимы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ка Лестер тихо молился, таможенники посоветовались друг с другом и затем позволили ему выйти на берег, где его встретил пастор Ричмондского храма, у которого было для него долгожданное письмо от Говарда Картер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амралл должен был встретиться с Картером в Сиднее через не</w:t>
        <w:softHyphen/>
        <w:t>сколько дней. С момента их первой и единственной встречи в Арканзасе прошло пять месяцев! И 1 января 1935 года Лестер уже стоял на берегу, наблюдая за тем, как в гавань входило судно, на котором находился Говард. Юноша не мог дождаться, когда же на</w:t>
        <w:softHyphen/>
        <w:t>конец начнется их совместное служ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риключения с Христом</w:t>
      </w:r>
    </w:p>
    <w:p>
      <w:pPr>
        <w:pStyle w:val="Normal"/>
        <w:spacing w:lineRule="auto" w:line="276" w:before="0" w:after="0"/>
        <w:ind w:firstLine="142"/>
        <w:jc w:val="both"/>
        <w:rPr/>
      </w:pPr>
      <w:r>
        <w:rPr>
          <w:rFonts w:cs="Times New Roman" w:ascii="Times New Roman" w:hAnsi="Times New Roman"/>
          <w:sz w:val="24"/>
          <w:szCs w:val="24"/>
        </w:rPr>
        <w:t>Собираясь проводить свою первую совместную евангелизационную кампанию, миссионеры установили в австралийском городе Брисбене большую палатку, получившую название «Холстяной ша</w:t>
        <w:softHyphen/>
        <w:t>тер». Каждый вечер Самралл проповедовал Евангелие, говоря о спа</w:t>
        <w:softHyphen/>
        <w:t>сительной силе Крови Христа, и сотни людей выходили вперед, что</w:t>
        <w:softHyphen/>
        <w:t>бы получить спасение души и исцеление тела. Какое это было захватывающее начало нового служ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жды вечером к алтарю вышел мужчина с болью в теле и сомнениями в душе. Боль, которую этот человек уже не первый год ощущал в боку и спине, приводила в замешательство лечащих его врачей. Когда Лестер объяснил больному, что Бог и се</w:t>
        <w:softHyphen/>
        <w:t>годня исцеляет людей, тот сразу же выра</w:t>
        <w:softHyphen/>
        <w:t>зил опасение: «Может, сегодня боль и пройдет, но завтра она все равно вернет</w:t>
        <w:softHyphen/>
        <w:t>ся». Ответ этого австралийца свидетель</w:t>
        <w:softHyphen/>
        <w:t>ствовал о внутренней борьбе между верой и сомнением. Лестер обличил его в неве</w:t>
        <w:softHyphen/>
        <w:t>рии и заверил в том, что Бог уже даровал ему полное исцел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 следующий день этот мужчина при</w:t>
        <w:softHyphen/>
        <w:t>шел на служение пробуждения с довольной улыбкой. «Проповедник, я исцелен! Со вчерашнего дня я не чувствую никакой бо</w:t>
        <w:softHyphen/>
        <w:t>ли!» - заявил он. Благодаря этому свидетельству и многим дру</w:t>
        <w:softHyphen/>
        <w:t>гим вера присутствовавших на собраниях людей росла с каждым днем. Молодая женщина со злокачественной опухолью на носу вышла вперед, чтобы за нее помолились, и в течение нескольких дней опухоль полностью исчез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Земля вечного лета</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24">
            <wp:simplePos x="0" y="0"/>
            <wp:positionH relativeFrom="margin">
              <wp:posOffset>5183505</wp:posOffset>
            </wp:positionH>
            <wp:positionV relativeFrom="margin">
              <wp:posOffset>752475</wp:posOffset>
            </wp:positionV>
            <wp:extent cx="1295400" cy="200025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8" t="-18" r="-28" b="-18"/>
                    <a:stretch>
                      <a:fillRect/>
                    </a:stretch>
                  </pic:blipFill>
                  <pic:spPr bwMode="auto">
                    <a:xfrm>
                      <a:off x="0" y="0"/>
                      <a:ext cx="1295400" cy="2000250"/>
                    </a:xfrm>
                    <a:prstGeom prst="rect">
                      <a:avLst/>
                    </a:prstGeom>
                  </pic:spPr>
                </pic:pic>
              </a:graphicData>
            </a:graphic>
          </wp:anchor>
        </w:drawing>
      </w:r>
      <w:r>
        <w:rPr>
          <w:rFonts w:cs="Times New Roman" w:ascii="Times New Roman" w:hAnsi="Times New Roman"/>
          <w:sz w:val="24"/>
          <w:szCs w:val="24"/>
        </w:rPr>
        <w:t>После австралийской кампании Говард и Лестер отправились в Индонезию, на Яву, самый густонаселенный остров в мире, чтобы донести Благую Весть о Христе множеству людей, блуждающих в духовной тьме.</w:t>
      </w:r>
    </w:p>
    <w:p>
      <w:pPr>
        <w:pStyle w:val="Normal"/>
        <w:spacing w:lineRule="auto" w:line="276" w:before="0" w:after="0"/>
        <w:ind w:firstLine="142"/>
        <w:jc w:val="both"/>
        <w:rPr/>
      </w:pPr>
      <w:r>
        <w:rPr>
          <w:rFonts w:cs="Times New Roman" w:ascii="Times New Roman" w:hAnsi="Times New Roman"/>
          <w:sz w:val="24"/>
          <w:szCs w:val="24"/>
        </w:rPr>
        <w:t>Юноша был поражен красотой этого тропического рая, утопаю</w:t>
        <w:softHyphen/>
        <w:t>щего в зелени и цветах. Но в равной степени он был поражен и тем, что сразу ощутил тяжелую духовную атмосферу этого «райского угол</w:t>
        <w:softHyphen/>
        <w:t xml:space="preserve"> ка». Многочисленные лжерелигии и суеверия держали в духовном рабстве не одно поколение яванце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ечение многих недель Лестер проповедовал заблудшим посла</w:t>
        <w:softHyphen/>
        <w:t>ние о спасении, а Говард обращался к верующим, побуждая их углу</w:t>
        <w:softHyphen/>
        <w:t>бляться в познании Христа. Он молился за многих людей, и те полу</w:t>
        <w:softHyphen/>
        <w:t>чали крещение Святым Духом и Божье помаза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 время путешествия к действующему вулкану Дингу, служители получили важный духовный урок. Кто-то из друзей посоветовал Лестеру и Говарду побывать внутри ожившего вулканического крате</w:t>
        <w:softHyphen/>
        <w:t>ра. Добравшись до вершины горы, они взглянули на юг, на Индийский океан, и затем на север, на Яванское море. Это было захватывающее, невероятно прекрасное зрелищ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же путешественники спустились на дно кратера, красоты сменились мощными потоками серы, «извергающими тошнотвор</w:t>
        <w:softHyphen/>
        <w:t>ные испарения — причем где-то дюжина маленьких ручейков текла мимо них, пузырясь грязью». По горячей земле было больно сту</w:t>
        <w:softHyphen/>
        <w:t>пать, ведь прямо под ней кипела лава. Желая показать еще одну до</w:t>
        <w:softHyphen/>
        <w:t>стопримечательность, проповедник предложил им взглянуть на Долину смерти, расположенную у подножия вулкан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бойдя вокруг горы, они увидели табличку с изображением чере</w:t>
        <w:softHyphen/>
        <w:t>па с костями, под которыми чернела надпись: «ДОЛИНА СМЕРТИ». Рядом с ней находилась могила немецкого ученого, который прене</w:t>
        <w:softHyphen/>
        <w:t>брег предупреждением и спустился по веревке в долину, чтобы дока</w:t>
        <w:softHyphen/>
        <w:t>зать, что все эти страхи - лишь суеверие аборигенов. Его бездыхан</w:t>
        <w:softHyphen/>
        <w:t>ное тело было поднято со дна долины при помощи той же веревк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аинственная Долина смерти, с прекрасными тропическими ши</w:t>
        <w:softHyphen/>
        <w:t>роколиственными растениями, по виду напоминала рай. Но у края ущелья дорогу путникам преградил еще один знак - последнее пред</w:t>
        <w:softHyphen/>
        <w:t>упреждение о неминуемой гибели: «Опасно! Остановитесь!».</w:t>
      </w:r>
    </w:p>
    <w:p>
      <w:pPr>
        <w:pStyle w:val="Normal"/>
        <w:spacing w:lineRule="auto" w:line="276" w:before="0" w:after="0"/>
        <w:ind w:firstLine="142"/>
        <w:jc w:val="both"/>
        <w:rPr/>
      </w:pPr>
      <w:r>
        <w:rPr>
          <w:rFonts w:cs="Times New Roman" w:ascii="Times New Roman" w:hAnsi="Times New Roman"/>
          <w:i/>
          <w:iCs/>
          <w:sz w:val="24"/>
          <w:szCs w:val="24"/>
        </w:rPr>
        <w:t>«Как это похоже на «долины смерти», которые нередко встречают</w:t>
        <w:softHyphen/>
        <w:t>ся в нашей жизни»,</w:t>
      </w:r>
      <w:r>
        <w:rPr>
          <w:rFonts w:cs="Times New Roman" w:ascii="Times New Roman" w:hAnsi="Times New Roman"/>
          <w:sz w:val="24"/>
          <w:szCs w:val="24"/>
        </w:rPr>
        <w:t xml:space="preserve"> - подумал Лестер. Хотя некоторые из них темны и зловещи, большинство с виду привлекательные, манящие и благо</w:t>
        <w:softHyphen/>
        <w:t>ухающие. Они притягивают нас к себе славой, богатством и положе</w:t>
        <w:softHyphen/>
        <w:t>нием в обществе, но, когда мы начинаем поклоняться этим идолам, поставив их выше Бога, это приносит нам гибель, становясь нашими собственными долинами смерт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о хотя и существует много соблазнов, способных заманить нас в разные «долины смерти», наш любящий Небесный Отец постоянно расставляет на нашем пути предупреждающие знаки, выходящие из Божьего Слова и из уст других верующих, которые делятся Евангелием с окружающими. Никогда не относитесь с пренебрежением к знакам «Опасно! Остановитесь!», встречающимся на вашем жизненном пу</w:t>
        <w:softHyphen/>
        <w:t>ти! Они могут уберечь вас от пути к греху, боли и погибел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Схватка с беса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утешествуя по землям, находящимся под властью духовной тьмы, таким как Ява, Самралл столкнулся с бесовскими духами, ко</w:t>
        <w:softHyphen/>
        <w:t>торые противятся посланию Иисуса Христа. Он был еще слишком молод и неопытен для такой напряженной духовной войны.</w:t>
      </w:r>
    </w:p>
    <w:p>
      <w:pPr>
        <w:pStyle w:val="Normal"/>
        <w:spacing w:lineRule="auto" w:line="276" w:before="0" w:after="0"/>
        <w:ind w:firstLine="142"/>
        <w:jc w:val="both"/>
        <w:rPr/>
      </w:pPr>
      <w:r>
        <w:rPr>
          <w:rFonts w:cs="Times New Roman" w:ascii="Times New Roman" w:hAnsi="Times New Roman"/>
          <w:sz w:val="24"/>
          <w:szCs w:val="24"/>
        </w:rPr>
        <w:t xml:space="preserve">В Книге Деяния 10:38 говорится: </w:t>
      </w:r>
      <w:r>
        <w:rPr>
          <w:rFonts w:cs="Times New Roman" w:ascii="Times New Roman" w:hAnsi="Times New Roman"/>
          <w:i/>
          <w:iCs/>
          <w:sz w:val="24"/>
          <w:szCs w:val="24"/>
        </w:rPr>
        <w:t>«...[Иисус] из Назарета... ходил, благотворя и исцеляя всех, обладаемых диаволом...».</w:t>
      </w:r>
      <w:r>
        <w:rPr>
          <w:rFonts w:cs="Times New Roman" w:ascii="Times New Roman" w:hAnsi="Times New Roman"/>
          <w:sz w:val="24"/>
          <w:szCs w:val="24"/>
        </w:rPr>
        <w:t xml:space="preserve"> Однажды вечером на служении пробуждения на Яве Лестер впервые столкнулся с одер</w:t>
        <w:softHyphen/>
        <w:t>жимым человек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 время хвалы и поклонения девочка лет двенадцати выскочила из первого ряда церковного зала, где она сидела со своими родными, повалилась на пол и «начала извиваться, как змея». Она высовы</w:t>
        <w:softHyphen/>
        <w:t>вала язык, подобно змее, и извивалась на полу на глазах у всей церк</w:t>
        <w:softHyphen/>
        <w:t>ви. Это зрелище очень напугало Лестера, но яванский пастор как ни в чем не бывало продолжал вести прославл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амралл был не из робкого десятка. Когда он вышел на сцену, чтобы проповедовать, в его духе разгорелся праведный гнев. Указав пальцем на извивающуюся девочку, он приказал ей по-английски: «Вернись на свое место!». Яванка, не знавшая английского языка, мгновенно вскочила, вернулась к родителям и сидела, как мышка, пока Самралл проповедова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 время проповеди, не зная, что делать с девочкой, одержимой бе</w:t>
        <w:softHyphen/>
        <w:t>сом, Лестер мысленно разговаривал с Богом, прося Его помощи. «Это твоя проблема, ты и разберись с ней!» - услышал он в ответ. Никогда раньше молодой служитель не имел дела с оккультизмом, но он знал, что во Христе у него есть власть над бесами. Поэтому, закончив пропо</w:t>
        <w:softHyphen/>
        <w:t>ведь, он облокотился о кафедру и, глядя прямо в глаза сидевшей перед ним девочке, громко приказал: «Немедленно выйди из не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амралл не возлагал руки на девочку и не разговаривал с сидев</w:t>
        <w:softHyphen/>
        <w:t>шими в ней бесами, но через мгновение на нее сошел Божий Дух: глаза ребенка прояснились, и милая улыбка заиграла на лице. Вначале она не могла понять, где находится и что с ней произошло. Когда яванский пастор объяснил девочке, что она только что освобо</w:t>
        <w:softHyphen/>
        <w:t>дилась от злого духа, она запрыгала от радост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ловно по команде, сотни яванцев вскочили с мест и устремились к алтарю, веря, что Бог дарует им спасение, исцеление и избавление. Несколько часов подряд Самралл молился за них, все еще будучи по</w:t>
        <w:softHyphen/>
        <w:t>трясен произошедши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Говард Картер в это время проповедовал в другой церкви и не при</w:t>
        <w:softHyphen/>
        <w:t>сутствовал на служении Лестера. Когда поздним вечером они встрети</w:t>
        <w:softHyphen/>
        <w:t>лись, Говард заверил своего молодого сотрудника, что он поступил в этой ситуации правильно, основываясь на Божьем Слове. И все же Самралл надеялся, что ничего подобного с ним больше не повторит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 его огромному сожалению, им пришлось еще не раз столкнуть</w:t>
        <w:softHyphen/>
        <w:t>ся с бесами, прежде чем они покинули Яву. Позже Самралл отмечал: «Самое важное, что я понял, — это то, что не я участвую в схватке, а живущий во мне Христос. И не человек вступает со мной борьбу, а живущий в нем бес».</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 время служения этих двух мужей Божьих на острове тысячи яванцев получили спасение и крещение Святым Духом через возло</w:t>
        <w:softHyphen/>
        <w:t>жение рук, практикуемое Говардом. Когда служил Лестер, многие получали мгновенное исцеление от болезней и отдавали свои сердца Христу. Как Павел и Тимофей, эти двое делали имя Христа извест</w:t>
        <w:softHyphen/>
        <w:t>ным повсюду, куда бы они ни шл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астор Ф. Ван Абкуд так подвел итог трехмесячному служению миссионеров на Яве: «Мы просили Бога прислать нам Своего служи</w:t>
        <w:softHyphen/>
        <w:t>теля, и брат Картер приехал на Яву с братом Самраллом... Многие люди были спасены, исцелены и крещены Святым Духом. Плоды их служения будут пребывать в вечност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 краю опасност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ежде чем отправиться в Китай, Говард и Лестер несколько не</w:t>
        <w:softHyphen/>
        <w:t>дель проповедовали и наставляли верующих в Сингапуре и Гонконге. За время их пребывания в Гонконге местные христиане щедро под</w:t>
        <w:softHyphen/>
        <w:t>держали их служение деньгами, благодаря чему они смогли проехать почти 6 тысяч километров по материковой части Китая вдоль границ Бирмы и Тибета.</w:t>
      </w:r>
    </w:p>
    <w:p>
      <w:pPr>
        <w:pStyle w:val="Normal"/>
        <w:spacing w:lineRule="auto" w:line="276" w:before="0" w:after="0"/>
        <w:ind w:firstLine="142"/>
        <w:jc w:val="both"/>
        <w:rPr/>
      </w:pPr>
      <w:r>
        <w:rPr>
          <w:rFonts w:cs="Times New Roman" w:ascii="Times New Roman" w:hAnsi="Times New Roman"/>
          <w:sz w:val="24"/>
          <w:szCs w:val="24"/>
        </w:rPr>
        <w:t>Служение в Китае оказалось делом чрезвычайно трудным. Местное население было не в состоянии долгое время сосредоточи</w:t>
        <w:softHyphen/>
        <w:t>вать свое внимание на чем-то одном. Очень часто через несколько минут после начала проповеди целые группы китайцев вставали и выходили из зала, не в силах уследить за ходом мысли служителя. В другой раз они начинали громко обсуждать сказанное проповедни</w:t>
        <w:softHyphen/>
        <w:t>ком, тогда как Говард или Лестер уже говорили о чем-то другом.</w:t>
      </w:r>
    </w:p>
    <w:p>
      <w:pPr>
        <w:pStyle w:val="Normal"/>
        <w:spacing w:lineRule="auto" w:line="276" w:before="0" w:after="0"/>
        <w:ind w:firstLine="142"/>
        <w:jc w:val="both"/>
        <w:rPr/>
      </w:pPr>
      <w:r>
        <w:rPr>
          <w:rFonts w:cs="Times New Roman" w:ascii="Times New Roman" w:hAnsi="Times New Roman"/>
          <w:sz w:val="24"/>
          <w:szCs w:val="24"/>
        </w:rPr>
        <w:t>Во время путешествия по Китаю в 1934 году их повсюду подстере</w:t>
        <w:softHyphen/>
        <w:t>гали опасности. Несколько раз Лестер чуть не распрощался с жиз</w:t>
        <w:softHyphen/>
        <w:t>нью. Однажды, выпив некипяченой воды, он подхватил дизентерию. Его состояние быстро ухудшалось: у него началось кишечное крово</w:t>
        <w:softHyphen/>
        <w:t>течение, он мучился от дикой боли и сильной лихорадки. Но крепкий парень не любил жаловаться, поэтому его старший товарищ даже не догадывался, насколько серьезно его состояние</w:t>
      </w:r>
      <w:r>
        <w:rPr>
          <w:rFonts w:cs="Times New Roman" w:ascii="Times New Roman" w:hAnsi="Times New Roman"/>
          <w:sz w:val="24"/>
          <w:szCs w:val="24"/>
          <w:vertAlign w:val="superscript"/>
        </w:rPr>
        <w:t>130</w:t>
      </w:r>
      <w:r>
        <w:rPr>
          <w:rFonts w:cs="Times New Roman" w:ascii="Times New Roman" w:hAnsi="Times New Roman"/>
          <w:sz w:val="24"/>
          <w:szCs w:val="24"/>
        </w:rPr>
        <w:t>.</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 следующее утро, когда караван тронулся с места, мул Самралла тащился последним в цепочке. Несколько часов непрерывной диа</w:t>
        <w:softHyphen/>
        <w:t>реи и нехватка еды настолько изнурили больного, что он не удержал</w:t>
        <w:softHyphen/>
        <w:t>ся и упал с мула. Из последних сил он дополз до кустарника, привя</w:t>
        <w:softHyphen/>
        <w:t>зал к нему мула и после этого потерял сознание. Никто из его спутников не заметил, что произошла беда, и Лестер был обречен в глуши Китая на верную смер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сколько часов спустя Самралл очнулся и, к своему большому удивлению, обнаружил, что полностью здоров! Лихорадка отступила, а силы вернулись к нему. Бог исцелил его во сне. Лестер оставался на том же месте, пока один из караванщиков не вернулся и не нашел его. Затем он продолжил путь вместе со своим караваном, благодаря Бога за Его вернос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олько несколько лет спустя, проповедуя в Мобайле, штат Алабама, Самралл узнал, что на самом деле произошло в тот день в духовном мире. Пастор церкви в Мобайле, который был также давним другом Лестера, вместе со своей женой рассказал ему удивительную историю. Однажды вечером Святой Дух показал им, что Самралл умирает где-то в другой части мира. Они упали на колени и начали взывать к Богу: «Спаси его! Спаси его! Не позволь ему умереть!». В тот же вечер, про</w:t>
        <w:softHyphen/>
        <w:t>листав свой дневник, Лестер обнаружил, что его друзья молились о нем Богу в то самое время, когда он едва не умер на китайской дороге. Когда он рассказал об этом своим друзьям, они снова опустились на колени и начали благодарить Бога за Его вернос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Бандиты и жестокость</w:t>
      </w:r>
    </w:p>
    <w:p>
      <w:pPr>
        <w:pStyle w:val="Normal"/>
        <w:spacing w:lineRule="auto" w:line="276" w:before="0" w:after="0"/>
        <w:ind w:firstLine="142"/>
        <w:jc w:val="both"/>
        <w:rPr/>
      </w:pPr>
      <w:r>
        <w:rPr>
          <w:rFonts w:cs="Times New Roman" w:ascii="Times New Roman" w:hAnsi="Times New Roman"/>
          <w:sz w:val="24"/>
          <w:szCs w:val="24"/>
        </w:rPr>
        <w:t>Смертельная опасность, подстерегающая Картера и Самралла в Поднебесной, исходила также и из внешних источников. Китайские коммунисты в то время насаждали свою доктрину, пользуясь при этом совершенно зверскими методами. Всего за несколько недель до прибытия Говарда и Лестера в Китай двое молодых миссионеров, Джон и Бетти Стэм, были замучены до смерти за свою веру (в живых осталась только их грудная дочь). Картер и Самралл путешествова</w:t>
        <w:softHyphen/>
        <w:t>ли на мулах по той же самой области, граничащей с Тибетом, где произошла эта трагедия, переезжая из одной деревни в другую и проповедуя спасение во Христе.</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25">
            <wp:simplePos x="0" y="0"/>
            <wp:positionH relativeFrom="margin">
              <wp:posOffset>5184775</wp:posOffset>
            </wp:positionH>
            <wp:positionV relativeFrom="margin">
              <wp:posOffset>73025</wp:posOffset>
            </wp:positionV>
            <wp:extent cx="1295400" cy="228600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8" t="-16" r="-28" b="-16"/>
                    <a:stretch>
                      <a:fillRect/>
                    </a:stretch>
                  </pic:blipFill>
                  <pic:spPr bwMode="auto">
                    <a:xfrm>
                      <a:off x="0" y="0"/>
                      <a:ext cx="1295400" cy="2286000"/>
                    </a:xfrm>
                    <a:prstGeom prst="rect">
                      <a:avLst/>
                    </a:prstGeom>
                  </pic:spPr>
                </pic:pic>
              </a:graphicData>
            </a:graphic>
          </wp:anchor>
        </w:drawing>
      </w:r>
      <w:r>
        <w:rPr>
          <w:rFonts w:cs="Times New Roman" w:ascii="Times New Roman" w:hAnsi="Times New Roman"/>
          <w:sz w:val="24"/>
          <w:szCs w:val="24"/>
        </w:rPr>
        <w:t>Караванщики неоднократно убеждались в том, что жизнь молодо</w:t>
        <w:softHyphen/>
        <w:t>го проповедника находится в Божьих руках. Однажды мул Лестера, испугавшись, убежал далеко от каравана, и юноша оказался в тибет</w:t>
        <w:softHyphen/>
        <w:t>ской деревне, в двух с половиной тысячи ки</w:t>
        <w:softHyphen/>
        <w:t>лометров от Гонконга, в окружении толпы смеющихся китайцев, без переводчика и без малейшего представления о том, куда уехал Картер. Лестер попросил Господа подсказать ему дорогу. По Божьей милости, к нему подо</w:t>
        <w:softHyphen/>
        <w:t>шел один старик, лопоча что-то на местном наречии, но молодой миссионер не мог ниче</w:t>
        <w:softHyphen/>
        <w:t>го понять. Тогда мудрый китаец просто раз</w:t>
        <w:softHyphen/>
        <w:t>вернул мула в противоположном направле</w:t>
        <w:softHyphen/>
        <w:t>нии и легонько стукнул его по заднему мест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 огромному облегчению Лестера, через не</w:t>
        <w:softHyphen/>
        <w:t>сколько часов мул догнал свой карава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тремясь поделиться Благой Вестью с бедными китайцами, живущими вдалеке от больших городов и христианских мисси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Говард и Лестер посещали даже те места, куда им настоятельно не со</w:t>
        <w:softHyphen/>
        <w:t>ветовали ехать. Как-то они обедали в гостинице, где только что были убиты двое мужчин. Их охранники так испугались, что удрали, пре</w:t>
        <w:softHyphen/>
        <w:t>доставив двум миссионерам продолжать свое путешествие без всякой защиты. Они проезжали мимо городов, сожженных дотла китайски</w:t>
        <w:softHyphen/>
        <w:t>ми солдатами. И ни разу у них не произошло ни одной стычки ни с военными, ни с бандита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олько однажды, проезжая по области, контролируемой бандита</w:t>
        <w:softHyphen/>
        <w:t>ми, они встретили трех всадников устрашающего вида, размахиваю</w:t>
        <w:softHyphen/>
        <w:t>щих винтовками. Мужчины пристроились к малочисленному кара</w:t>
        <w:softHyphen/>
        <w:t>вану и молча, с угрожающим видом, ехали позади него некоторое время. Лестер и Говард слышали, что недавно в этих краях было убито двадцать пять человек. Караван медленно шел в заданном на</w:t>
        <w:softHyphen/>
        <w:t>правлении целый час, и наконец один из злодеев потребовал денег.</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ерез переводчика Говард понял, чего хочет от них этот человек, и отдал ему все имеющиеся у них деньги. Громко крикнув что-то свое</w:t>
        <w:softHyphen/>
        <w:t>му подельнику, поджидавшему их на близлежащей горе, грабители оставили их в покое и уехали, не проронив больше ни слова. Бог обе</w:t>
        <w:softHyphen/>
        <w:t>регал странствующих миссионеров «в опасной, находящейся во вла</w:t>
        <w:softHyphen/>
        <w:t>сти бандитов земл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Дальний Восток</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 плану Говарда, прежде чем отправиться через весь материк в Европу, они должны были посетить еще три дальневосточные стра</w:t>
        <w:softHyphen/>
        <w:t>ны. Покинув Китай, миссионеры прибыли в Японию, внешне гораз</w:t>
        <w:softHyphen/>
        <w:t>до более цивилизованную страну. Но какими холодными и закрыты</w:t>
        <w:softHyphen/>
        <w:t>ми к Евангелию оказались японц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Шел 1934 год, и Япония как раз готовилась к вторжению на мате</w:t>
        <w:softHyphen/>
        <w:t>риковую часть Китая, которое и произошло три года спустя. Казалось, что западная цивилизация принесла в Японию своего рода «социаль</w:t>
        <w:softHyphen/>
        <w:t>ное Евангелие», дав ей школы, больницы и приюты, которые мест</w:t>
        <w:softHyphen/>
        <w:t>ные жители с радостью приняли. Но Картер и Самралл не обнаружи</w:t>
        <w:softHyphen/>
        <w:t>ли ни одного города, в котором сила послания об Иисусе Христе по-настоящему оказала бы влияние на японцев. Лестер прекрасно помнил лица японцев из видения дороги в ад, которые кричали и хватали руками воздух, падая в пылающую бездну. Церковь не сумела спасти эти потерянные души от вечной погибел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иплыв в Корею, Говард и Лестер окунулись в совершенно иную духовную атмосферу. Корея тогда еще не была разделена коммуниз</w:t>
        <w:softHyphen/>
        <w:t>мом, и вера христиан этой страны была крепка. Поэтому много уди</w:t>
        <w:softHyphen/>
        <w:t>вительных событий произошло во время пребывания там Божьих миссионеров. Многие люди обретали спасение; а исцеления проис</w:t>
        <w:softHyphen/>
        <w:t>ходили почти ежедневн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ин человек, который почти не мог ходить и поэтому редко по</w:t>
        <w:softHyphen/>
        <w:t>кидал свой двор, был полностью исцелен. Другой человек вышел к алтарю, моля Бога избавить его от эмоционального и психического расстройств. Когда Лестер возложил на него руки и помолился, не</w:t>
        <w:softHyphen/>
        <w:t>вероятное ощущение счастья наполнило разум и сердце этого челове</w:t>
        <w:softHyphen/>
        <w:t>ка. Через несколько дней врачи признали его полностью здоровым, и он вернулся на свою прежнюю работу. Сотни посвященных хри</w:t>
        <w:softHyphen/>
        <w:t>стиан каждый вечер выходили вперед после проповедей Картера, чтобы получить крещение Святым Дух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сцеления и чудеса продолжали происходить и тогда, когда мис</w:t>
        <w:softHyphen/>
        <w:t>сионеры прибыли в Маньчжурию. В день их приезда Лестер обратил внимание на то, как много вокруг больных людей. На следующий же день они с Говардом объявили о проведении служения исцеления, и множество калек и немощных пришли с надеждой на исцеление. Одна женщина с деформированной ногой подошла к алтарю, опира</w:t>
        <w:softHyphen/>
        <w:t>ясь на костыль. После молитвы она бросила свой костыль возле сце</w:t>
        <w:softHyphen/>
        <w:t>ны и начала прыгать от радости. Несколько раз исцеленная обошла вокруг здания церкви все более быстрой походкой, а затем направи</w:t>
        <w:softHyphen/>
        <w:t>лась домой, хваля Бога за Его сил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Маньчжурии Лестер и Говард остановились в доме у брата Квэймма, миссионера, ответственного за работу в этом регионе. Брат Квэймм был сильно болен, и ему приходилось соблюдать строгую диету. Переводя во время первого служения Картера и Самралла их проповеди, он почувствовал, что Бог прикасается Своей исцеляющей силой к его телу, и вся боль в его кишечнике полностью исчезла.</w:t>
      </w:r>
    </w:p>
    <w:p>
      <w:pPr>
        <w:pStyle w:val="Normal"/>
        <w:spacing w:lineRule="auto" w:line="276" w:before="0" w:after="0"/>
        <w:ind w:firstLine="142"/>
        <w:jc w:val="both"/>
        <w:rPr/>
      </w:pPr>
      <w:r>
        <w:rPr>
          <w:rFonts w:cs="Times New Roman" w:ascii="Times New Roman" w:hAnsi="Times New Roman"/>
          <w:sz w:val="24"/>
          <w:szCs w:val="24"/>
        </w:rPr>
        <w:t>Хотя Божьи чудеса, происходившие в Маньчжурии, и были уди</w:t>
        <w:softHyphen/>
        <w:t>вительными, нищета этой земли не переставала повергать Самралла в глубокую скорбь. В городе Харбине люди умирали морозными зи</w:t>
        <w:softHyphen/>
        <w:t>мами от пронзительного ветра и холода. Их голые тела лежали прямо на улицах города, поскольку одежду с них снимали другие нищие. Трупы убирали с улиц лишь с наступлением весенней оттепели</w:t>
      </w:r>
      <w:r>
        <w:rPr>
          <w:rFonts w:cs="Times New Roman" w:ascii="Times New Roman" w:hAnsi="Times New Roman"/>
          <w:sz w:val="24"/>
          <w:szCs w:val="24"/>
          <w:vertAlign w:val="superscript"/>
        </w:rPr>
        <w:t>138</w:t>
      </w:r>
      <w:r>
        <w:rPr>
          <w:rFonts w:cs="Times New Roman" w:ascii="Times New Roman" w:hAnsi="Times New Roman"/>
          <w:sz w:val="24"/>
          <w:szCs w:val="24"/>
        </w:rPr>
        <w:t>. Каждый раз, сталкиваясь с развращенностью и страданиями челове</w:t>
        <w:softHyphen/>
        <w:t>чества, Лестер заставлял себя трудиться еще усерднее, чтобы дости</w:t>
        <w:softHyphen/>
        <w:t>гать заблудших Евангелием Иисуса Христа.</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Через СССР - к свобод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тобы попасть в Восточную Европу, Лестеру и Говарду предстояло пересечь бескрайние просторы Сибири. Но, поскольку они были служителями Евангелия, им пришлось обратиться за специальным разрешением к советскому правительству. Им разрешили въехать в СССР с условием, что во время их поездки они не будут делиться с кем-либо Благой Вестью. Поезд, в котором они ехали, был полон по</w:t>
        <w:softHyphen/>
        <w:t>дозрительного вида милиционерами и унылыми гражданами. Все это было результатом власти коммунистов в этой части мира.</w:t>
      </w:r>
    </w:p>
    <w:p>
      <w:pPr>
        <w:pStyle w:val="Normal"/>
        <w:spacing w:lineRule="auto" w:line="276" w:before="0" w:after="0"/>
        <w:ind w:firstLine="142"/>
        <w:jc w:val="both"/>
        <w:rPr/>
      </w:pPr>
      <w:r>
        <w:rPr>
          <w:rFonts w:cs="Times New Roman" w:ascii="Times New Roman" w:hAnsi="Times New Roman"/>
          <w:sz w:val="24"/>
          <w:szCs w:val="24"/>
        </w:rPr>
        <w:t>Наконец они пересекли границу и оказались в Польше. Прошел почти год после того, как миссионеры покинули Австралию и отправились к берегам Азии. Какой это был удивительный год! Им удалось поделиться посланием о смерти и воскресении Христа с таким огромным количе</w:t>
        <w:softHyphen/>
        <w:t>ством люд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Польше Говард и Лестер обнаружили больший голод по Благой Вести об Иисусе Христе, чем в любой другой из стран, в которых они побывали. Польское правительство поддерживало католическую церковь, поэтому им не разрешили проводить массовые собрания. Но на каждую встречу, проходившую в небольших церквах, жажду</w:t>
        <w:softHyphen/>
        <w:t>щие стекались со всех окрестностей. На одной конференции с их участием присутствовали верующие, которые прошли почти сто двадцать километров по холоду, чтобы услышать послание надежды. В первую ночь конференции более ста человек спало на полу миссии, устланном тонким слоем соломы. Они жаждали ощутить в своей жиз</w:t>
        <w:softHyphen/>
        <w:t>ни движение Святого Духа, как в дни Пятидесятниц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утешествуя по польским городам, Лестер обратил внимание на то, что много евреев жили и трудились в этой стране - одни из них работали дворниками, другие же были владельцами крупнейших в стране фабрик. Евреи, как правило, носили свою традиционную одежду и жили отдельно, небольшими группами. Никто не мог даже представить себе, какая ужасная участь ждала большинство из них в годы фашистской оккупац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Берлин, 1936 год</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имой 1936 года Лестер и Говард пересекли польскую границу и оказались на территории Германии, находившейся под властью Третьего рейха. Они направились прямо в Берлин, где как раз пол</w:t>
        <w:softHyphen/>
        <w:t>ным ходом шли приготовления к летним Олимпийским играм. Повсюду были развешаны знаки нацистской власти - начиная с флагов со свастикой и заканчивая вывесками в витринах магазинов, гласившими: «Евреям вход воспреще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амраллу позволили проповедовать только в некоторых церквах, перечень которых определило правительство. Ему запретили гово</w:t>
        <w:softHyphen/>
        <w:t>рить о сверхъестественной силе Святого Духа в жизни верующих и о Божественном исцелении. Тем не менее они с Говардом могли откры</w:t>
        <w:softHyphen/>
        <w:t>то учить о жизни, смерти и спасительной силе нашего Господа.</w:t>
      </w:r>
    </w:p>
    <w:p>
      <w:pPr>
        <w:pStyle w:val="Normal"/>
        <w:spacing w:lineRule="auto" w:line="276" w:before="0" w:after="0"/>
        <w:ind w:firstLine="142"/>
        <w:jc w:val="both"/>
        <w:rPr/>
      </w:pPr>
      <w:r>
        <w:rPr>
          <w:rFonts w:cs="Times New Roman" w:ascii="Times New Roman" w:hAnsi="Times New Roman"/>
          <w:sz w:val="24"/>
          <w:szCs w:val="24"/>
        </w:rPr>
        <w:t>Нацистский контроль окружал миссионеров на протяжении всей их поездки подобно тяжелой грозовой туче. Агенты гестапо присут</w:t>
        <w:softHyphen/>
        <w:t>ствовали на каждом собрании с участием миссионеров, делая помет</w:t>
        <w:softHyphen/>
        <w:t>ки в своих карманных черных блокнотах. Хотя церкви и были пока еще открыты к проповеди Евангелия, многие немецкие пасторы бы</w:t>
        <w:softHyphen/>
        <w:t xml:space="preserve"> ли обольщены личностью и выступлениями Адольфа Гитлера. Некоторые из них с восхищением отзывались о его политике, на</w:t>
        <w:softHyphen/>
        <w:t>правленной на уничтожение евреев. Вскоре после того, как пропо</w:t>
        <w:softHyphen/>
        <w:t>ведники покинули Германию, все церкви, в которых они служили, были закрыты нацистским правительством. Многих пасторов броси</w:t>
        <w:softHyphen/>
        <w:t>ли в тюрьмы и в конце концов отправили в концлагер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дверглись преследованиям даже те пасторы, которые не защища</w:t>
        <w:softHyphen/>
        <w:t>ли евреев и не прислушивались к предупреждениям католиков. Хотя эти служители и симпатизировали Гитлеру, вскоре они ощутили на своей шкуре его ненависть ко всем религиям, кроме поклонения ему самому и Третьему рейху. Из всех пасторов, с которыми Лестеру довелось позна</w:t>
        <w:softHyphen/>
        <w:t>комиться во время пребывания в Германии, не выжил ни оди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к и многие другие люди, эти пасторы купились на политику правительства, обещавшего процветание и счастливое будущее граж</w:t>
        <w:softHyphen/>
        <w:t>данам Германии ценой вечного порабощения их душ.</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Заключительный этап путешеств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ставив позади Германию, Лестер и Говард двинулись на север, где должно было завершиться их кругосветное путешествие для Христа. В Норвегии миссионеры почувствовали огромное облегче</w:t>
        <w:softHyphen/>
        <w:t>ние, увидев глубину любви и посвящения в жизни братьев-христиан, с которыми они встретились. Любовь Божья и сила Святого Духа, словно ливнем, омывала их от зловещей ненависти коммунизма и нацизма, с которой они столкнулись в России, Польше и Германии. В этой атмосфере чудесного Божьего присутствия Господь могуще</w:t>
        <w:softHyphen/>
        <w:t>ственно двигался через Своих служител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з Норвегии Картер и Самралл отправились в Швецию. Пастор Леви Петрус, отец пятидесятнического движения в Скандинавских странах, двадцать пять лет распространял Благую Весть и истину о силе Святого Духа по всей Скандинавии. Огонь пробуждения горел в его церкви так ярко, что заблудшие принимали в свои сердца Христа практически каждую неделю.</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Говард и Лестер грелись в лучах Божьего присутствия и любви Христа, которую проявили к ним шведские братья и сестры. Это бы</w:t>
        <w:softHyphen/>
        <w:t>ло сильное и славное завершение кругосветного путешествия!</w:t>
      </w:r>
    </w:p>
    <w:p>
      <w:pPr>
        <w:pStyle w:val="Normal"/>
        <w:spacing w:lineRule="auto" w:line="276" w:before="0" w:after="0"/>
        <w:ind w:firstLine="142"/>
        <w:jc w:val="both"/>
        <w:rPr/>
      </w:pPr>
      <w:r>
        <w:rPr>
          <w:rFonts w:cs="Times New Roman" w:ascii="Times New Roman" w:hAnsi="Times New Roman"/>
          <w:sz w:val="24"/>
          <w:szCs w:val="24"/>
        </w:rPr>
        <w:t>За время своего миссионерского путешествия, длившегося полто</w:t>
        <w:softHyphen/>
        <w:t>ра года, Картер и Самралл преодолели свыше ста тысяч километров, в основном по территории Азии, используя более двадцати видов транспорта — от самолетов до мулов. Их проповеди переводили на двадцать языков и диалектов шестьдесят четыре переводчи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За время своего миссионерского путешествия, длившегося полтора года, Картер и Самралл преодолели свыше ста тысяч километров, в основном по территории Азии, используя более двадцати видов транспорта</w:t>
      </w:r>
      <w:r>
        <w:rPr>
          <w:rFonts w:cs="Times New Roman" w:ascii="Times New Roman" w:hAnsi="Times New Roman"/>
          <w:b/>
          <w:bCs/>
          <w:sz w:val="24"/>
          <w:szCs w:val="24"/>
        </w:rPr>
        <w:t xml:space="preserve"> — </w:t>
      </w:r>
      <w:r>
        <w:rPr>
          <w:rFonts w:cs="Times New Roman" w:ascii="Times New Roman" w:hAnsi="Times New Roman"/>
          <w:b/>
          <w:bCs/>
          <w:i/>
          <w:iCs/>
          <w:sz w:val="24"/>
          <w:szCs w:val="24"/>
        </w:rPr>
        <w:t>от самолетов до мулов. Их проповеди переводили на двадцать языков и диалектов шестьдесят четыре переводчи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отя первое совместное путешествие Картера и Самралла подо</w:t>
        <w:softHyphen/>
        <w:t>шло к концу, они страстно желали продолжать нести Евангелие во все уголки земли. После короткой поездки в Лондон миссионеры возвратились в США. В свои двадцать три года Лестер успел сделать для Бога больше, чем многие верующие за всю свою жизнь. Но его удивительная работа в Божьем Царстве только начиналас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ни с Говардом решили оправиться в Южную Америку, а затем посетить Испанию и Францию перед тем, как осесть на какое-то вре</w:t>
        <w:softHyphen/>
        <w:t>мя в Англ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игглсворт — апостол веры и сил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 время кругосветного путешествия у Говарда Картера накопилось много административных вопросов, касающихся библейского коллед</w:t>
        <w:softHyphen/>
        <w:t>жа «Хэмпстед», да и для Лестера Самралла у Бога были другие планы.</w:t>
      </w:r>
    </w:p>
    <w:p>
      <w:pPr>
        <w:pStyle w:val="Normal"/>
        <w:spacing w:lineRule="auto" w:line="276" w:before="0" w:after="0"/>
        <w:ind w:firstLine="142"/>
        <w:jc w:val="both"/>
        <w:rPr/>
      </w:pPr>
      <w:r>
        <w:rPr>
          <w:rFonts w:cs="Times New Roman" w:ascii="Times New Roman" w:hAnsi="Times New Roman"/>
          <w:sz w:val="24"/>
          <w:szCs w:val="24"/>
        </w:rPr>
        <w:t>Картер, известный во всей Великобритании лидер пятидесятнического движения, в то время как раз проводил христианскую конфе</w:t>
        <w:softHyphen/>
        <w:t>ренцию в Уэльсе. Он удостоил молодого Лестера огромной чести, пригласив его быть одним из основных спикеров на вечернем служе</w:t>
        <w:softHyphen/>
        <w:t>нии. По традиции пятидесятнических конференций дневное собра</w:t>
        <w:softHyphen/>
        <w:t>ние должен был вести служитель с учительским даром. Этим челове</w:t>
        <w:softHyphen/>
        <w:t>ком оказался не кто иной, как Смит Вигглсворт, которого британцы многие годы почтительно называли апостолом веры. Лестер оторопел от волнения, узнав, что будет проповедовать на одной сцене со Смитом Вигглсвортом.</w:t>
      </w:r>
    </w:p>
    <w:p>
      <w:pPr>
        <w:pStyle w:val="Normal"/>
        <w:spacing w:lineRule="auto" w:line="276" w:before="0" w:after="0"/>
        <w:ind w:firstLine="142"/>
        <w:jc w:val="both"/>
        <w:rPr/>
      </w:pPr>
      <w:r>
        <w:rPr>
          <w:rFonts w:cs="Times New Roman" w:ascii="Times New Roman" w:hAnsi="Times New Roman"/>
          <w:sz w:val="24"/>
          <w:szCs w:val="24"/>
        </w:rPr>
        <w:t>К огромному удивлению молодого служителя, оказалось, что Вигглсворт был знаком с некоторыми статьями Самралла, которые тот написал для одного пятидесятнического журнала. Послушав, как Самралл проповедует Евангелие в первый вечер конференции, апо</w:t>
        <w:softHyphen/>
        <w:t>стол веры пригласил его к себе в гости в Бредфорд.</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кая огромная честь! Через неделю Лестер робко подошел к па</w:t>
        <w:softHyphen/>
        <w:t>радной двери дома, в котором жил Смит Вигглсворт, и с этого момен</w:t>
        <w:softHyphen/>
        <w:t>та начался новый этап в его духовной жизни. Апостол веры был все</w:t>
        <w:softHyphen/>
        <w:t>цело отдан Божьему Царству и распространению Евангелия. Он не проявлял никакого интереса к делам этого мира, посвящая все свое время тому, чтобы пребывать в Божьем присутствии и глубже позна</w:t>
        <w:softHyphen/>
        <w:t>вать Его. Он даже не позволил Лестеру внести в свой дом газету, зая</w:t>
        <w:softHyphen/>
        <w:t>вив, что в ней полно лжи о силе и могуществе Гитлер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игглсворт зачитывал молодому евангелисту длинные отрывки из Библии; затем они вместе пытались в молитве «достучаться до не</w:t>
        <w:softHyphen/>
        <w:t>бес». Когда этот великий муж Божий молился, комнату всегда напол</w:t>
        <w:softHyphen/>
        <w:t>няло ощутимое присутствие Святого Духа. После молитвы Вигглсворт делился с гостем свидетельствами из своей жизни, а тот громко ры</w:t>
        <w:softHyphen/>
        <w:t>дал, слыша о Божьих благословениях и чудеса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коло двух лет Лестер регулярно посещал брата Вигглсворта. Этот восьмидесятилетний старец молился дольше и сильнее своего юного друга, хотя и был более чем на пятьдесят лет старше его! Позже Самралл отзывался о Смите Вигглсворте как о человеке неординар</w:t>
        <w:softHyphen/>
        <w:t>ном, чье сердце всегда наполняла сила Святого Духа, хотя он и бывал порой грубоват в общении с людьми. Этот муж веры так вспоминал о своем утреннем ритуале: «Каждое утро я вскакиваю с постели и тан</w:t>
        <w:softHyphen/>
        <w:t>цую перед Богом минимум десять-двенадцать минут — причем в очень быстром темпе. Я прыгаю на месте и бегаю по комнате, говоря Богу о том, какой Он великий, замечательный и как я рад, что у меня есть возможность разговаривать с Ним и быть Его сын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ередача помаза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 мере общения со Смитом Вигглсвортом вера Самралла крепла, и он стремился полностью посвятить себя Богу, как апостол веры. К сожалению, это чудесное время в его жизни продлилось недолго. В 1939 году войска Гитлера вторглись в Чехословакию и Польшу. Так началась Вторая мировая война. Поскольку у Самралла была времен</w:t>
        <w:softHyphen/>
        <w:t>ная виза, британское правительство предложило ему в течение десяти дней покинуть страну.</w:t>
      </w:r>
    </w:p>
    <w:p>
      <w:pPr>
        <w:pStyle w:val="Normal"/>
        <w:spacing w:lineRule="auto" w:line="276" w:before="0" w:after="0"/>
        <w:ind w:firstLine="142"/>
        <w:jc w:val="both"/>
        <w:rPr/>
      </w:pPr>
      <w:r>
        <w:rPr>
          <w:rFonts w:cs="Times New Roman" w:ascii="Times New Roman" w:hAnsi="Times New Roman"/>
          <w:sz w:val="24"/>
          <w:szCs w:val="24"/>
        </w:rPr>
        <w:t>С тяжелым сердцем Лестер готовился к отъезду. Вначале он решил попрощаться со Смитом Вигглсвортом. На всю жизнь запомнил он тот день, когда в последний раз на земле увиделся с этим могучим мужем Божьим. Со слезами на глазах поблагодарил юноша своего старшего друга за время, проведенное с ним в Божьем присутствии, и за то богатое наследие веры, которым он с ним поделился. В конце встречи брат Вигглсворт решил благословить молодого служителя. Позже Самралл так описал этот важный момент в своей жизн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зложив на меня руки, он прижал меня к себе, и я опустил голову ему на плечо. Слезы потекли из его глаз, капая мне на лоб и лиц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лача, он сказал: «О Боже, пусть вся та вера, которая есть в моем сердце, будет в его сердце. Пусть познание Бога, которое есть во мне, также пребудет и в нем. Пусть все дары, которые проявлялись в моем служении, будут и в его жизн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они стояли посреди комнаты, плача и вознося молитвы к Богу, Лестер почувствовал, как сильное Божье помазание через Вигглсворта вливается в его дух. Он сразу вспомнил, как в ветхоза</w:t>
        <w:softHyphen/>
        <w:t>ветные времена помазание пророка Илии почило на Елисее (см.: 2-я Царств 2:9-15). Лестер почувствовал, как новое помазание Святого Духа и новое желание служить Богу движется внутри его естеств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несколько дней спустя Лестер прощался с Говардом Картером, в своем духе он знал, что они еще увидятся и будут снова служить вместе после окончания войн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ризыв в Южную Америк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звратившись в Штаты, Самралл решил, что будет и дальше путе</w:t>
        <w:softHyphen/>
        <w:t>шествовать по всему миру как евангелист. И хотя рядом с ним не было его верного спутника Говарда Картера, желание служить заблудшим те</w:t>
        <w:softHyphen/>
        <w:t>перь горело в его душе сильнее, чем прежде. Услышав о том, что боль</w:t>
        <w:softHyphen/>
        <w:t>шинство жителей Аляски не знают Бога, Лестер пересек Соединенные Штаты и направился в эти холодные, бесплодные земли. Прослужив там несколько месяцев, он был поражен тем, что на Аляске баров было боль</w:t>
        <w:softHyphen/>
        <w:t>ше, чем церквей, и что местные жители закрыты к Благой Вест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Лестер также путешествовал некоторое время по территории Канады. Там он впервые услышал о миссионерке Луизе Лейман, которая недавно уехала в Южную Америку. Он очень заинтересовался этой молодой слу</w:t>
        <w:softHyphen/>
        <w:t>жительницей, но возможности встретиться лично у них не было.</w:t>
      </w:r>
    </w:p>
    <w:p>
      <w:pPr>
        <w:pStyle w:val="Normal"/>
        <w:spacing w:lineRule="auto" w:line="276" w:before="0" w:after="0"/>
        <w:ind w:firstLine="142"/>
        <w:jc w:val="both"/>
        <w:rPr/>
      </w:pPr>
      <w:r>
        <w:rPr>
          <w:rFonts w:cs="Times New Roman" w:ascii="Times New Roman" w:hAnsi="Times New Roman"/>
          <w:sz w:val="24"/>
          <w:szCs w:val="24"/>
        </w:rPr>
        <w:t>Когда после нападения на Перл-Харбор Соединенные Штаты объявили Японии войну, Самралл попытался вступить в армию в ка</w:t>
        <w:softHyphen/>
        <w:t>честве капеллана, но для него не нашлось места. Тогда он решил про</w:t>
        <w:softHyphen/>
        <w:t xml:space="preserve"> должать духовную войну за души людей, путешествуя по Мексике, Центральной и Южной Америке. Не задерживаясь подолгу в круп</w:t>
        <w:softHyphen/>
        <w:t>ных городах, жители которых были враждебно настроены против США, Лестер служил бедным индейцам в деревенских районах. Он относился к ним с любовью и состраданием, и они охотно отклика</w:t>
        <w:softHyphen/>
        <w:t>лись на Евангелие надежд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Центральной Америке миссионер столкнулся с огромным коли</w:t>
        <w:softHyphen/>
        <w:t>чеством суеверий и культов, возникших в результате смешения язы</w:t>
        <w:softHyphen/>
        <w:t>чества с католицизмом. Проповедуя Евангелие с властью, он видел, как мужчины и женщины получали освобождение и исцеление от любых болезней. Путешествуя по Южной Америке, в 1942 году еван</w:t>
        <w:softHyphen/>
        <w:t>гелист оказался в самой южной точке Аргентины. За два года он про</w:t>
        <w:softHyphen/>
        <w:t>делал путь из самой северной области Северной Америки к самой южной точке Южной Америки, неся свет Христа во все страны, в которых побывал. И теперь Бог собирался поднять Самралла на но</w:t>
        <w:softHyphen/>
        <w:t>вый уровень в его служе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Она навсегда изменила мою жизн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Лестер, которому к тому времени было уже почти тридцать, по</w:t>
        <w:softHyphen/>
        <w:t>следние тринадцать лет своей жизни посвятил исполнению Божьей воли и спасению заблудших. Молодой служитель во всем пытался быть похожим на своего старшего товарища Говарда Картера, кото</w:t>
        <w:softHyphen/>
        <w:t>рого он описывал следующими словами: «У него не было времени на любовные похождения, как и у меня, — но лишь до определенного часа!». Однажды у Лестера произошла «случайная встреча» с Луизой Лейман, канадкой-миссионеркой, о которой он много слышал от верующих в Канаде и Южной Америке.</w:t>
      </w:r>
    </w:p>
    <w:p>
      <w:pPr>
        <w:pStyle w:val="Normal"/>
        <w:spacing w:lineRule="auto" w:line="276" w:before="0" w:after="0"/>
        <w:ind w:firstLine="142"/>
        <w:jc w:val="both"/>
        <w:rPr/>
      </w:pPr>
      <w:r>
        <w:rPr>
          <w:rFonts w:cs="Times New Roman" w:ascii="Times New Roman" w:hAnsi="Times New Roman"/>
          <w:sz w:val="24"/>
          <w:szCs w:val="24"/>
        </w:rPr>
        <w:t>Позже Самралл часто вспоминал этот день: «На свадьбе в Буэнос-Айресе мы наконец-то познакомились. Она улыбнулась мне, я улыб</w:t>
        <w:softHyphen/>
        <w:t>нулся ей в ответ. Эта встреча навсегда изменила мою жизнь». Луиза, очевидно, тоже много слышала о Лестере. Обменявшись улыбками и познакомившись, молодые люди провели остаток дня, стараясь луч</w:t>
        <w:softHyphen/>
        <w:t>ше узнать друг друг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скоре после этого они вновь встретились на Рождество, в канун 1942 года, в доме у пастора Луизы, где она жила. Под рождественской елкой Лестера ожидал подарок, приготовленный для него Луизой. С того времени, отдельно служа Богу в странах Южной Америки, они постоянно переписывалис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Год спустя в одном из писем Лестер сделал Луизе предложение. Прошел целый месяц, прежде чем он получил от нее положительный ответ. Они виделись всего два раза в жизни, но узнали и полюбили друг друга, когда делились один с другим в письмах своими мечтами о служении Богу. Миссионерка покинула Южную Америку и возвра</w:t>
        <w:softHyphen/>
        <w:t>тилась домой в Канаду. В сентябре 1944 года они обвенчались в Британской Колумбии. Им обоим было по тридцать два года, и они готовы были ради Иисуса Христа перевернуть мир с ног на голов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Медовый месяц протяженностью в восемьдесят тысяч километр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Этих молодоженов едва ли можно было назвать обычной парой. После короткого медового месяца возле Ниагарского водопада Лестер и Луиза отправились в первую совместную миссионерскую поездку. Мир все еще был охвачен пожаром Второй мировой войны, поэтому молодые люди решили вернуться в Южную Америку. Для Лестера и Луизы эта поездка стала затяжным медовым месяцем про</w:t>
        <w:softHyphen/>
        <w:t>тяженностью в 80 тысяч километров, во время которого они пропо</w:t>
        <w:softHyphen/>
        <w:t>ведовали и прославляли Бога, путешествуя по континенту, где Господь свел их и дал им любовь друг к другу. Благодаря их служению множе</w:t>
        <w:softHyphen/>
        <w:t>ство жителей Южной Америки обрели спасение, освобождение от оккультизма и исцел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о однажды их счастье чуть было не разрушилось. В Пуэрто-Рико из-за повсеместной антисанитарии Луиза подхватила малярию. Врач из США посоветовал Самраллу оставить всякую надежду на ее вы</w:t>
        <w:softHyphen/>
        <w:t>здоровление. Лестер был подавлен. Его прекрасная жена была ему бесконечно дорога, и он боялся ее потеря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пав на колени, миссионер напомнил Господу о Его обещании исцелять Своих детей. Затем он возложил руки на жену и помолился за ее исцеление от малярии. В течение нескольких дней лихорадка спала, и вскоре Луиза вновь почувствовала себя хорошо! Трудно пе</w:t>
        <w:softHyphen/>
        <w:t>редать, как это чудо укрепило веру молодых служителей в исцеляю</w:t>
        <w:softHyphen/>
        <w:t>щую силу Христа! С новой силой они начали проповедовать о Божьем могуществе и доброте ко всем, кто вери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Города — для Христа</w:t>
      </w:r>
    </w:p>
    <w:p>
      <w:pPr>
        <w:pStyle w:val="Normal"/>
        <w:spacing w:lineRule="auto" w:line="276" w:before="0" w:after="0"/>
        <w:ind w:firstLine="142"/>
        <w:jc w:val="both"/>
        <w:rPr/>
      </w:pPr>
      <w:r>
        <w:rPr>
          <w:rFonts w:cs="Times New Roman" w:ascii="Times New Roman" w:hAnsi="Times New Roman"/>
          <w:sz w:val="24"/>
          <w:szCs w:val="24"/>
        </w:rPr>
        <w:t>Вскоре после их миссионерской поездки, длившейся год, оказа</w:t>
        <w:softHyphen/>
        <w:t>лось, что Луиза ждет ребенка. Хотя миссионерская работа всегда была у них в сердце, молодая чета решила на некоторое время осесть в Соединенных Штатах. Они переехали в Спрингфилд, штат Миссури, где в 1946 году и родился их первый сын - Фрэнк.</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йна в Европе наконец закончилась, и Лестер совершил долго</w:t>
        <w:softHyphen/>
        <w:t>жданную поездку в Англию. Там он встретился с Говардом Картером и своими глазами увидел, в какие руины превратились Англия и Франция после фашистских бомбежек. Именно во время служения в Европе он понял, что Бог расширяет масштабы его служ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амралл понял, что большинство стран можно достичь для Христа через крупные города, где проживает шестьдесят процентов населения. Бог дал Лестеру четкое видение: ему предстояло создать евангелизационные центры в Буэнос-Айресе, в Аргентине, и в Маниле, на Филиппина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Бог дал Лестеру четкое видение: ему предстояло создать евангелизационные центры в Буэнос- Айресе, в Аргентине, и в Маниле, на Филиппина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ернувшись в Соединенные Штаты, служитель взволнованно по</w:t>
        <w:softHyphen/>
        <w:t>делился своим видением с миссионерскими комитетами нескольких деноминаций, но никто из них не поддержал его, посчитав эту задачу слишком масштабной и невыполнимо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выполнимой?! Разве есть что-либо невозможное для Бога? Самралл был поражен и огорчен маловерием тех людей, которые были призваны поддерживать миссионеров. Может, просто еще не время?..</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очему Саут-Бенд?</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сердце Лестера горело желание достигать заблудших людей по всему миру, но Бог вдруг четко и ясно призвал его ехать в весьма не</w:t>
        <w:softHyphen/>
        <w:t>ожиданное место. Прихожане небольшой общины в Саут-Бенде, штат Индиана, молились о будущем пасторе и получили от Бога от</w:t>
        <w:softHyphen/>
        <w:t>вет, что это Лестер Самрал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началу евангелист отнесся к их приглашению скептически. Стать пастором маленькой общины в Индиане? А как же миллиарды неспасенных душ во всем мире? Но Бог мягко обратился к молодому миссионеру с такими словами: «Ты не сможешь понять Мое сердце, пока не станешь пастором церкви... пастор разделяет печали своей духовной семьи... он понимает, что значит быть пастухом для своих овец, ведь и Я — Пастырь добры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Это было непростое решение, но Самралл хотел быть послушен Богу. Приехав в Саут-Бенд, он обнаружил, что церковное здание слишком ветхое и не пригодно для использования. Убедив прихожан продать его, вскоре он нашел лучшее место для постройки церкви — в центре города. Новое большое здание, которое Лестер назвал Храмом Голгофы, почти полностью было построено за счет пожертвований, которые начали чудесным образом поступать на счет церкви. Бог по</w:t>
        <w:softHyphen/>
        <w:t>будил такого известного евангелиста, как Орал Робертс, приехать в Саут-Бенд и проповедовать в церкви Самралла. Через несколько ме</w:t>
        <w:softHyphen/>
        <w:t>сяцев община насчитывала уже две с половиной тысячи жаждущих Господа прихожан. Неверующие обретали спасение и исцеление в Храме Голгофы, поскольку Бог мощно действовал там через Своих служителей. Семья Самралл также выросла количественно с рожде</w:t>
        <w:softHyphen/>
        <w:t>нием второго сына — Стивен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смотря на все эти потрясающие благословения, желание тру</w:t>
        <w:softHyphen/>
        <w:t>диться на миссионерском поле не покидало Лестера.</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Крик Божьего сердц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1950 году Самралл проводил трехдневный крусейд в Маниле. Хотя с момента окончания Второй мировой войны прошло уже пять лет, все еще были покрыты духовным мраком. Вовремя евангели</w:t>
        <w:softHyphen/>
        <w:t>зационной кампании сотни людей откликнулись на Божий призыв и обрели надежду и радость в Евангелии Христа. Покидая город, еван</w:t>
        <w:softHyphen/>
        <w:t>гелист сокрушался о том, что в нем нет пастыря, способного вести за собой новообращенных во время его отсутствия.</w:t>
      </w:r>
    </w:p>
    <w:p>
      <w:pPr>
        <w:pStyle w:val="Normal"/>
        <w:spacing w:lineRule="auto" w:line="276" w:before="0" w:after="0"/>
        <w:ind w:firstLine="142"/>
        <w:jc w:val="both"/>
        <w:rPr/>
      </w:pPr>
      <w:r>
        <w:rPr>
          <w:rFonts w:cs="Times New Roman" w:ascii="Times New Roman" w:hAnsi="Times New Roman"/>
          <w:sz w:val="24"/>
          <w:szCs w:val="24"/>
        </w:rPr>
        <w:t xml:space="preserve">К огромной радости Самралла, вскоре после его возвращения в Саут-Бенд Бог опять обратился к нему с вопросом: </w:t>
      </w:r>
      <w:r>
        <w:rPr>
          <w:rFonts w:cs="Times New Roman" w:ascii="Times New Roman" w:hAnsi="Times New Roman"/>
          <w:i/>
          <w:iCs/>
          <w:sz w:val="24"/>
          <w:szCs w:val="24"/>
        </w:rPr>
        <w:t>«Лестер, ты пое</w:t>
        <w:softHyphen/>
        <w:t>дешь ради Меня в Манилу?».</w:t>
      </w:r>
      <w:r>
        <w:rPr>
          <w:rFonts w:cs="Times New Roman" w:ascii="Times New Roman" w:hAnsi="Times New Roman"/>
          <w:sz w:val="24"/>
          <w:szCs w:val="24"/>
        </w:rPr>
        <w:t xml:space="preserve"> Вспомнив свое давнее видение дороги в ад, служитель с радостью согласил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рам Голгофы был процветающей общиной, и любой другой на месте Самралла, скорее всего, с радостью остался бы ее пастором. Но Лестер знал, к чему он призван и что пришло время возвращаться на миссионерское поле. Без колебаний попрощался он со своей церко</w:t>
        <w:softHyphen/>
        <w:t>вью в Индиане, понимая, что Бог уже подготовил для нее нового па</w:t>
        <w:softHyphen/>
        <w:t>стора. Ведь, в конце концов, Храм Голгофы принадлежал Господу, а не Лестеру Самраллу.</w:t>
      </w:r>
    </w:p>
    <w:p>
      <w:pPr>
        <w:pStyle w:val="Normal"/>
        <w:spacing w:lineRule="auto" w:line="276" w:before="0" w:after="0"/>
        <w:ind w:firstLine="142"/>
        <w:jc w:val="both"/>
        <w:rPr/>
      </w:pPr>
      <w:r>
        <w:rPr>
          <w:rFonts w:cs="Times New Roman" w:ascii="Times New Roman" w:hAnsi="Times New Roman"/>
          <w:sz w:val="24"/>
          <w:szCs w:val="24"/>
        </w:rPr>
        <w:t>Спустя двадцать два дня после отплытия из Сан-Франциско, Лестер и Луиза прибыли в Манилу со своими сыновьями — Фрэнком и Стивеном. С самого юного возраста их дети участвовали в его слу</w:t>
        <w:softHyphen/>
        <w:t>жении, познавая Господа и своими глазами видя Его чудеса. Бог по</w:t>
        <w:softHyphen/>
        <w:t>обещал Лестеру и Луизе явить Свою славу на Филиппинских остро</w:t>
        <w:softHyphen/>
        <w:t>вах, и миссионеры не могли дождаться, когда же это произойдет!</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реодолевая трудности</w:t>
      </w:r>
    </w:p>
    <w:p>
      <w:pPr>
        <w:pStyle w:val="Normal"/>
        <w:spacing w:lineRule="auto" w:line="276" w:before="0" w:after="0"/>
        <w:ind w:firstLine="142"/>
        <w:jc w:val="both"/>
        <w:rPr/>
      </w:pPr>
      <w:r>
        <w:rPr>
          <w:rFonts w:cs="Times New Roman" w:ascii="Times New Roman" w:hAnsi="Times New Roman"/>
          <w:sz w:val="24"/>
          <w:szCs w:val="24"/>
        </w:rPr>
        <w:t>Вообразите себе разочарование Луизы, когда они впервые шли по улицам Тондо, одной из самых грязных трущоб Манилы. Зловоние на заброшенном складе, служившем зданием для их новой церкви, было настолько ужасным, что они не могли находиться в нем больше не</w:t>
        <w:softHyphen/>
        <w:t>скольких минут кряду. Кроме того, склад располагался слишком далеко от центра города, чтобы достигать миллионы, о которых мечтал Самрал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г призвал в Манилу посвященного молитвенника. Несмотря на то что Лестер был сильно разочарован их первым церковным зданием, он знал, что решение любой проблемы заключается в горячей молитве и что Бог всей Вселенной даст им место для церковного здания в цен</w:t>
        <w:softHyphen/>
        <w:t>тре столицы. Лестер всем сердцем мечтал построить не только цер</w:t>
        <w:softHyphen/>
        <w:t>ковь, но и евангелизационный центр, чтобы во всякое время доносить весть о спасении тем, кто еще никогда не слышал Евангел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нескольких недель усиленных молитв Господь привел мисси</w:t>
        <w:softHyphen/>
        <w:t>онера к руинам в центре города. Эта земля была заброшена еще со вре</w:t>
        <w:softHyphen/>
        <w:t>мен войны. В ответ на разосланные Лестером письма начали поступать пожертвования от американских верующих, и в общей сложности было собрано 20 тысяч долларов - достаточно для покупки земли. После это</w:t>
        <w:softHyphen/>
        <w:t>го Самралл приобрел демонтированный ангар для самолетов. Он хотел собрать его, установить на месте руин и проводить там церковные со</w:t>
        <w:softHyphen/>
        <w:t>брания. Есть много факторов, которые Бог может использовать для Своей славы, когда люди мыслят творчески, как Лестер Самрал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Искусанная беса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иссионеры приобрели землю и ангар, но из-за бюрократизма городских властей они несколько месяцев не могли получить разре</w:t>
        <w:softHyphen/>
        <w:t>шение на строительство. И тогда, при очень странных обстоятель</w:t>
        <w:softHyphen/>
        <w:t>ствах, Бог распахнул перед ними и эту двер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мя Клариты Вильянуевы, восемнадцатилетней девушки, вне</w:t>
        <w:softHyphen/>
        <w:t>запно стало известным всей Маниле. В радиопередачах, транслируе</w:t>
        <w:softHyphen/>
        <w:t>мых со всех городских станций, рассказывалась ужасная история о молодой особе, арестованной за бродяжничество. Ее посадили в тюрьму Билибид, поскольку она постоянно кричала от страха и при</w:t>
        <w:softHyphen/>
        <w:t>читала, что ее кусают два невидимых чудовищ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 огромному изумлению полиции, охранников и тюремных вра</w:t>
        <w:softHyphen/>
        <w:t>чей, сбегавшихся на крики заключенной, на ее коже действительно появлялись кровавые отметины с кровоподтеками. Более двадцати человек, в том числе тюремный капеллан-католик, могли подтвер</w:t>
        <w:softHyphen/>
        <w:t>дить, что у них на глазах девушку кусали невидимые существ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квозь слезы Кларита попыталась описать этих существ: «Один из них высокий, злобный, мрачный, одетый в черное, а другой — ма</w:t>
        <w:softHyphen/>
        <w:t>ленький, похожий на ангелочка с белоснежными локонами. Второй как раз кусал меня больше всег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лушая одну из радиопередач, в которой говорилось об ужасных мучениях этой девушки, глубоко потрясенный Лестер повернулся к жене и воскликнул: «Эта несчастная не больна, и врачам не справить</w:t>
        <w:softHyphen/>
        <w:t>ся с таким врагом. Ее крики - это крики жертвы, обреченной на за</w:t>
        <w:softHyphen/>
        <w:t>клание; она одержима беса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сле услышанного он не спал всю ночь, непрестанно молясь о том, чтобы Бог избавил Клариту от власти бесов. Во время молитвы Лестер ощутил, что Бог обратился к нему со словами: </w:t>
      </w:r>
      <w:r>
        <w:rPr>
          <w:rFonts w:cs="Times New Roman" w:ascii="Times New Roman" w:hAnsi="Times New Roman"/>
          <w:i/>
          <w:iCs/>
          <w:sz w:val="24"/>
          <w:szCs w:val="24"/>
        </w:rPr>
        <w:t>«Если ты пой</w:t>
        <w:softHyphen/>
        <w:t>дешь в тюрьму и помолишься за нее</w:t>
      </w:r>
      <w:r>
        <w:rPr>
          <w:rFonts w:cs="Times New Roman" w:ascii="Times New Roman" w:hAnsi="Times New Roman"/>
          <w:sz w:val="24"/>
          <w:szCs w:val="24"/>
        </w:rPr>
        <w:t xml:space="preserve">, </w:t>
      </w:r>
      <w:r>
        <w:rPr>
          <w:rFonts w:cs="Times New Roman" w:ascii="Times New Roman" w:hAnsi="Times New Roman"/>
          <w:i/>
          <w:iCs/>
          <w:sz w:val="24"/>
          <w:szCs w:val="24"/>
        </w:rPr>
        <w:t>Я спасу ее».</w:t>
      </w:r>
      <w:r>
        <w:rPr>
          <w:rFonts w:cs="Times New Roman" w:ascii="Times New Roman" w:hAnsi="Times New Roman"/>
          <w:sz w:val="24"/>
          <w:szCs w:val="24"/>
        </w:rPr>
        <w:t xml:space="preserve"> Самраллу очень не хотелось вмешиваться в такую сложную ситуацию, ведь врачи, тю</w:t>
        <w:softHyphen/>
        <w:t>ремщики и репортеры уже раздули эту историю, сделав из нее насто</w:t>
        <w:softHyphen/>
        <w:t>ящую сенсацию. И все же он решил повиноваться Господ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Неистовые сраж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амралл не мог попасть в тюрьму и увидеться с Кларитой без раз</w:t>
        <w:softHyphen/>
        <w:t>решения правительства. Он отправился в гости к архитектору Леопольдо Коронелю, который разрабатывал проект его церковного здания. Поскольку Коронель был лично знаком с мэром Манилы, ему удалось договориться с градоначальником о встрече. Хотя Лестеру и пришлось долго убеждать представителей власти, все-таки он полу</w:t>
        <w:softHyphen/>
        <w:t>чил разрешение посетить заключенную. Главный тюремный врач Мариано Лара признался, что за все годы своей практики никогда не видел проявления сверхъестественных сил. Он сказал: «Преподобный, я достаточно скромный человек и поэтому не стесняюсь признаться, что этот случай очень сильно меня напугал».</w:t>
      </w:r>
    </w:p>
    <w:p>
      <w:pPr>
        <w:pStyle w:val="Normal"/>
        <w:spacing w:lineRule="auto" w:line="276" w:before="0" w:after="0"/>
        <w:ind w:firstLine="142"/>
        <w:jc w:val="both"/>
        <w:rPr/>
      </w:pPr>
      <w:r>
        <w:rPr>
          <w:rFonts w:cs="Times New Roman" w:ascii="Times New Roman" w:hAnsi="Times New Roman"/>
          <w:sz w:val="24"/>
          <w:szCs w:val="24"/>
        </w:rPr>
        <w:t>Самралл относился к Божьему Слову очень серьезно. Он знал, что в Евангелии от Марка 9:29 сказано, что некоторые бесы изгоняются только молитвой и постом. Еще с того момента, как Лестер послушал радиопередачу, он не прекращал молиться об избавлении одержи</w:t>
        <w:softHyphen/>
        <w:t>мой. К тому времени, когда ему предстояло впервые навестить ее, он сутки постился и несколько часов провел наедине с Богом в своей молитвенной комнат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правляясь в тюрьму Билибид, миссионер знал, что ему предсто</w:t>
        <w:softHyphen/>
        <w:t>ит участвовать в серьезном духовном сражении. Он вспомнил о проти</w:t>
        <w:softHyphen/>
        <w:t>востоянии между Илией и пророками Ваала. Лестер верил, что так же, как и свидетели ветхозаветного духовного сражения, жители Манилы, увидев проявление Божьей силы, признают, что Господь, Которому он служит, единственный истинный Бог (см.: 3-я Царств 18:39)!</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Самралл и доктор Лара в то памятное утро вошли в здание тюрьмы, репортеры из местных газет, врачи и просто зеваки следова</w:t>
        <w:softHyphen/>
        <w:t>ли за ними по пятам к небольшой часовне, где содержались женщи</w:t>
        <w:softHyphen/>
        <w:t>ны-заключенные. Враг насмехался над Лестером, пытаясь убедить его, что сейчас он выставит себя посмешищем перед окружающими. Но миссионер знал, что пробил час освободить эту молодую женщи</w:t>
        <w:softHyphen/>
        <w:t>ну от ее мучител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к только служитель оказался лицом к лицу с Кларитой, та принялась проклинать его, Бога и кровь Иисуса. Сидевшие в ней бесы выкрикивали проклятия на английском языке, которым де</w:t>
        <w:softHyphen/>
        <w:t>вушка не владе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рита, я пришел, освободить тебя от бесов именем Иисуса Христа, Сына Божьего, - заявил служител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 закричала она в ответ. - Они убьют мен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 обращая внимания на ее страх, Лестер приказал бесам выйти из нее. Вдруг Кларита громко закричала, потому что в ответ на пове</w:t>
        <w:softHyphen/>
        <w:t>ление миссионера демоны принялись кусать е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вятой гнев воспламенился в сердце Самралла, и, вместо того чтобы отступить назад в страхе, он вступил в яростную схватку с си</w:t>
        <w:softHyphen/>
        <w:t>лами тьмы. Они продолжали проклинать Бога, но Божий человек цитировал вслух отрывки из Писания, провозглашая Господню свя</w:t>
        <w:softHyphen/>
        <w:t>тость и власть Иисуса над беса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конце концов Кларита успокоилась и перестала сопротивлять</w:t>
        <w:softHyphen/>
        <w:t>ся. У всех наблюдавших за происходящим на глазах выступили слезы: они решили, что уже пришло избавление. Но Лестер знал, что ему понадобится еще больше молитв и постов, прежде чем он вступит в заключительную схватку со злыми духами.</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олное избавление</w:t>
      </w:r>
    </w:p>
    <w:p>
      <w:pPr>
        <w:pStyle w:val="Normal"/>
        <w:spacing w:lineRule="auto" w:line="276" w:before="0" w:after="0"/>
        <w:ind w:firstLine="142"/>
        <w:jc w:val="both"/>
        <w:rPr/>
      </w:pPr>
      <w:r>
        <w:rPr>
          <w:rFonts w:cs="Times New Roman" w:ascii="Times New Roman" w:hAnsi="Times New Roman"/>
          <w:sz w:val="24"/>
          <w:szCs w:val="24"/>
        </w:rPr>
        <w:t>Самралл был выжат, как лимон. Он чувствовал, что ему нужен еще один день, чтобы выиграть эту битву. Остаток дня он провел в посте и общении с Богом, ощущая Его драгоценное присутствие, удаляю</w:t>
        <w:softHyphen/>
        <w:t>щее всякий страх. Репортеры, произвольно трактуя его напряжен</w:t>
        <w:softHyphen/>
        <w:t>ный внешний вид, раструбили повсюду, что пастор проиграл схватку с бесами. Однако Лестер знал, что победа не за гора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на следующее утро он прибыл в тюрьму, ему сразу сообщили хорошую новость: за прошлую ночь бесы ни разу не тронули Клариту. Часовня в тот день опять была битком набита толпой наблюдателей, и Самралл попросил их всех - репортеров, врачей и чиновников - пре</w:t>
        <w:softHyphen/>
        <w:t>клонить колени в молитве. Они молча подчинились ем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Лестер опять приказал бесам именем Иисуса убираться вон, и на сей раз Кларита полностью успокоилась. Когда девушку начали рас</w:t>
        <w:softHyphen/>
        <w:t>спрашивать о том, что произошло с ее мучителями, та ответила, что они выскочили в окно. Многие из находившихся в помещении пла</w:t>
        <w:softHyphen/>
        <w:t>кали, изумляясь силе Господ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сатана попытался взять реванш. Кларита внезапно закри</w:t>
        <w:softHyphen/>
        <w:t>чала, и Самралл понял, что силы тьмы вернулись. Они заявили, что девушка не просила их покинуть ее. Тогда миссионер в очередной раз изгнал их именем Иисуса и затем объяснил освобожденной, что бла</w:t>
        <w:softHyphen/>
        <w:t>годаря крови Иисуса у нее есть власть не впускать бесовских духов обратно в свою душу. В ту ночь, когда бесы в очередной раз попыта</w:t>
        <w:softHyphen/>
        <w:t>лись войти в девушку, охранник напомнил ей о силе крови Иисуса. Она выгнала своих мучителей вон, и они больше никогда не возвра</w:t>
        <w:softHyphen/>
        <w:t>щались к ней! Господь одержал побед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скоре после этого Кларита вышла из тюрьмы и поселилась в до</w:t>
        <w:softHyphen/>
        <w:t>ме у христиан, которых Самралл попросил позаботиться о ней. Год спустя она уехала из Манилы и поселилась в небольшой деревушке, вышла замуж, родила детей и прожила в тишине и покое до конца своих дн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Двери, которые никто не сможет затвори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г приготовил для Манилы особенный план, которому суждено было осуществиться через избавление этой девушки. Мэр был на</w:t>
        <w:softHyphen/>
        <w:t>столько благодарен Богу за это чудо, что предложил пастору любую помощь, в которой тот нуждается. Через несколько часов на руках у Самралла уже было необходимое разрешение на строительство — причем совершенно бесплатно!</w:t>
      </w:r>
    </w:p>
    <w:p>
      <w:pPr>
        <w:pStyle w:val="Normal"/>
        <w:spacing w:lineRule="auto" w:line="276" w:before="0" w:after="0"/>
        <w:ind w:firstLine="142"/>
        <w:jc w:val="both"/>
        <w:rPr/>
      </w:pPr>
      <w:r>
        <w:rPr>
          <w:rFonts w:cs="Times New Roman" w:ascii="Times New Roman" w:hAnsi="Times New Roman"/>
          <w:sz w:val="24"/>
          <w:szCs w:val="24"/>
        </w:rPr>
        <w:t>Об избавлении Клариты Вильянуевы трубили все местные газеты и радио. Жители Манилы были так обрадованы тем, что Божья сила изменила ее жизнь, что открыли свои сердца для Евангелия. Пользуясь моментом, Лестер попросил у мэра столицы разрешения провести шестинедельный евангелизационный крусейд в прекрасном парке Рохас, прямо в центре города. Мэр был озадачен, тем не менее со</w:t>
        <w:softHyphen/>
        <w:t>гласился выполнить просьбу миссионер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время крусейда с участием евангелиста Клифтона Эриксона тысячи филиппинцев услышали Божье Слово. В первый же вечер пять тысяч человек вышли вперед, чтобы покаяться перед Богом. К концу кампании количество присутствующих на собраниях выросло до ше</w:t>
        <w:softHyphen/>
        <w:t>стидесяти тысяч человек за один вечер. Господь Своей рукой даровал многим филиппинцам не только спасение, но и чудесное исцеление.</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0" simplePos="0" locked="0" layoutInCell="0" allowOverlap="1" relativeHeight="26">
            <wp:simplePos x="0" y="0"/>
            <wp:positionH relativeFrom="margin">
              <wp:align>right</wp:align>
            </wp:positionH>
            <wp:positionV relativeFrom="margin">
              <wp:align>center</wp:align>
            </wp:positionV>
            <wp:extent cx="3818890" cy="2486025"/>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14" r="-9" b="-14"/>
                    <a:stretch>
                      <a:fillRect/>
                    </a:stretch>
                  </pic:blipFill>
                  <pic:spPr bwMode="auto">
                    <a:xfrm>
                      <a:off x="0" y="0"/>
                      <a:ext cx="3818890" cy="2486025"/>
                    </a:xfrm>
                    <a:prstGeom prst="rect">
                      <a:avLst/>
                    </a:prstGeom>
                  </pic:spPr>
                </pic:pic>
              </a:graphicData>
            </a:graphic>
          </wp:anchor>
        </w:drawing>
      </w:r>
      <w:r>
        <w:rPr>
          <w:rFonts w:cs="Times New Roman" w:ascii="Times New Roman" w:hAnsi="Times New Roman"/>
          <w:sz w:val="24"/>
          <w:szCs w:val="24"/>
        </w:rPr>
        <w:t>Самый популярный киноактер в стране приехал на крусейд в инва</w:t>
        <w:softHyphen/>
        <w:t>лидном кресле. Помолившись Иисусу, он снова смог ходить! Свидетели этого чуда едва не обезумели от радости, и их вера в Христа выросла до невиданных высот. Известный столичный адвокат передвигался с по</w:t>
        <w:softHyphen/>
        <w:t>мощью костылей в течение последних двенадцати лет. Он также был исцелен Божьей силой и впервые за долгие годы пошел без посторон</w:t>
        <w:softHyphen/>
        <w:t>ней помощи! Чудеса происходили одно за другим по мере того, как филиппинцы принимали Божье Слово с открытыми сердца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рал Робертс побывал на Филиппинах и провел несколько служе</w:t>
        <w:softHyphen/>
        <w:t>ний пробуждения в церкви Самралла. Президент страны Магсейсей принял мужей Божьих очень радушно. На приеме он решительно за</w:t>
        <w:softHyphen/>
        <w:t>явил: «Мы узнали, что Христос - ответ для нашей страны!».</w:t>
      </w:r>
    </w:p>
    <w:p>
      <w:pPr>
        <w:pStyle w:val="Normal"/>
        <w:spacing w:lineRule="auto" w:line="276" w:before="0" w:after="0"/>
        <w:ind w:firstLine="142"/>
        <w:jc w:val="both"/>
        <w:rPr/>
      </w:pPr>
      <w:r>
        <w:rPr>
          <w:rFonts w:cs="Times New Roman" w:ascii="Times New Roman" w:hAnsi="Times New Roman"/>
          <w:sz w:val="24"/>
          <w:szCs w:val="24"/>
        </w:rPr>
        <w:t>Вот при каких обстоятельствах был создан Храм Вефиль и еван</w:t>
        <w:softHyphen/>
        <w:t>гелизационный центр в самом сердце Манилы. Видение Самралла осуществилось. Он был пастором этой церкви на протяжении двух лет и за это время она значительно выросла количественно и духов</w:t>
        <w:softHyphen/>
        <w:t>но. Со временем в других филиппинских городах начали появляться дочерние церкви. Семья Лестера за это время также выросла: в 1953 году в Маниле появился на свет его третий сын — Питер.</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се шло на удивление гладко, как вдруг Лестер снова почувство</w:t>
        <w:softHyphen/>
        <w:t xml:space="preserve">вал в своем сердце Божий призыв: </w:t>
      </w:r>
      <w:r>
        <w:rPr>
          <w:rFonts w:cs="Times New Roman" w:ascii="Times New Roman" w:hAnsi="Times New Roman"/>
          <w:i/>
          <w:iCs/>
          <w:sz w:val="24"/>
          <w:szCs w:val="24"/>
        </w:rPr>
        <w:t>«Пора возвращаться домой. Ты ну</w:t>
        <w:softHyphen/>
        <w:t>жен Америке. Если ты останешься здесь, люди начнут поклоняться тебе, а не Мн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так, в очередной раз этот Божий служитель со слезами радости на глазах попрощался с людьми, для которых он стал духовным отцом, и отправился в место своего следующего назначения, указанное ему Богом. Когда апостол Павел уезжал из Ефеса, многие ефесяне кида</w:t>
        <w:softHyphen/>
        <w:t>лись ему на шею, проливая немало горьких слез (см.: Деяния 20:37-38). Точно так же тысячи филиппинцев пришли в аэропорт Манилы про</w:t>
        <w:softHyphen/>
        <w:t>водить Самралла, и многие из них безутешно рыдали. Лестер пообе</w:t>
        <w:softHyphen/>
        <w:t>щал навещать их каждый год, и сдержал свое обещание: он ежегодно приезжал на Филиппины, вплоть до своего восьмидесятилет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Тысячи филиппинцев пришли в аэропорт Манилы, проводить Самралла, и многие из них безутешно рыдали. Лестер пообещал навещать их каждый год и сдержал свое обещание: он ежегодно приезжал на Филиппины, вплоть до своего восьмидесятилет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 Филиппинах сегодня живут миллионы людей, получивших спасение благодаря избавлению Клариты от бесовских сил. Это со</w:t>
        <w:softHyphen/>
        <w:t>бытие, без сомнения, открыло широкую дверь для Евангелия. После этого случая Самралл часто напоминал другим: «Бог может сделать больше за одну минуту, чем мы за пятьдесят лет!». Спустя двадцать лет после того, как Лестер уехал из Манилы, пастором Храма Вефиль стал его внучатый племянник Дэвид Самралл. Эта церковь до сих пор процветает благодаря служению Дэвид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Служение в Саут-Бенде и других странах</w:t>
      </w:r>
    </w:p>
    <w:p>
      <w:pPr>
        <w:pStyle w:val="Normal"/>
        <w:spacing w:lineRule="auto" w:line="276" w:before="0" w:after="0"/>
        <w:ind w:firstLine="142"/>
        <w:jc w:val="both"/>
        <w:rPr/>
      </w:pPr>
      <w:r>
        <w:rPr>
          <w:rFonts w:cs="Times New Roman" w:ascii="Times New Roman" w:hAnsi="Times New Roman"/>
          <w:sz w:val="24"/>
          <w:szCs w:val="24"/>
        </w:rPr>
        <w:t>В течение следующих десяти лет Лестер Самралл делил время сво</w:t>
        <w:softHyphen/>
        <w:t>его служения между своей прежней церковью в Саут-Бенде и заблуд</w:t>
        <w:softHyphen/>
        <w:t>шими душами за пределами Штатов. В 1956 году Лестер ощутил, что Бог призывает его в Израиль, и вместе с семьей переехал в Иерусалим. В том же году разразилась Синайская война между Израилем и Арабскими странами. Веря, что его семья находится в центре Божьей воли, Лестер остался в Иерусалиме. Любовь Лестера к Святой земле побудила его основать еще одно новое служение, и на протяжении следующих тридцати лет во время своих ежегодных поездок в эту страну он устраивал экскурсии по Израилю для тысяч христиа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1957 году, откликнувшись на Божий призыв, Самралл отправил</w:t>
        <w:softHyphen/>
        <w:t>ся в Гонконг. Во время его отсутствия церковью в Индиане руководил Моррис Серулло. Лестер был рад вновь оказаться в Гонконге. Прошло больше двадцати лет с тех пор, как он служил в этом про</w:t>
        <w:softHyphen/>
        <w:t>цветающем городе вместе с Говардом Картером. Он знал в своем сердце, что это еще один мегаполис, в котором Бог побуждает его создать евангелизационный центр. Поэтому на четвертом этаже офисного здания в центре города Лестер основал Храм новой жизни. Китайцы шли к нему толпами, чтобы услышать Благую Весть о спа</w:t>
        <w:softHyphen/>
        <w:t>сении и исцелении через кровь Иисуса Христа.</w:t>
      </w:r>
    </w:p>
    <w:p>
      <w:pPr>
        <w:pStyle w:val="Normal"/>
        <w:spacing w:lineRule="auto" w:line="276" w:before="0" w:after="0"/>
        <w:ind w:firstLine="142"/>
        <w:jc w:val="both"/>
        <w:rPr/>
      </w:pPr>
      <w:r>
        <w:rPr>
          <w:rFonts w:cs="Times New Roman" w:ascii="Times New Roman" w:hAnsi="Times New Roman"/>
          <w:sz w:val="24"/>
          <w:szCs w:val="24"/>
        </w:rPr>
        <w:t xml:space="preserve">Лестер с Луизой начали выпускать журнал </w:t>
      </w:r>
      <w:r>
        <w:rPr>
          <w:rFonts w:cs="Times New Roman" w:ascii="Times New Roman" w:hAnsi="Times New Roman"/>
          <w:i/>
          <w:iCs/>
          <w:sz w:val="24"/>
          <w:szCs w:val="24"/>
        </w:rPr>
        <w:t>«Мировая жатва»,</w:t>
      </w:r>
      <w:r>
        <w:rPr>
          <w:rFonts w:cs="Times New Roman" w:ascii="Times New Roman" w:hAnsi="Times New Roman"/>
          <w:sz w:val="24"/>
          <w:szCs w:val="24"/>
        </w:rPr>
        <w:t xml:space="preserve"> что</w:t>
        <w:softHyphen/>
        <w:t xml:space="preserve">бы с его помощью делиться Евангелием с тысячами людей. Еще в 30-х годах прошлого века Самралл начал писать книги, и его первым трудом стали </w:t>
      </w:r>
      <w:r>
        <w:rPr>
          <w:rFonts w:cs="Times New Roman" w:ascii="Times New Roman" w:hAnsi="Times New Roman"/>
          <w:i/>
          <w:iCs/>
          <w:sz w:val="24"/>
          <w:szCs w:val="24"/>
        </w:rPr>
        <w:t>«Приключения с Христом»,</w:t>
      </w:r>
      <w:r>
        <w:rPr>
          <w:rFonts w:cs="Times New Roman" w:ascii="Times New Roman" w:hAnsi="Times New Roman"/>
          <w:sz w:val="24"/>
          <w:szCs w:val="24"/>
        </w:rPr>
        <w:t xml:space="preserve"> где он описывал свои путе</w:t>
        <w:softHyphen/>
        <w:t>шествия по всему миру с Говардом Картером. Чета Самралл продол</w:t>
        <w:softHyphen/>
        <w:t>жала выпускать книги, зная, что это еще одна возможность распро</w:t>
        <w:softHyphen/>
        <w:t>странять Благую Вес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ледующий евангелизационный центр Лестер основал в Бразилиа, столице Бразилии. Теперь у него была возможность с помощью этих крупных евангелизационных центров достигать огромного количества неспасенных. Послание Евангелия привлекало к ним множество лю</w:t>
        <w:softHyphen/>
        <w:t>дей, а проповедь Божьего Слова и сила Святого Духа способствовали их духовному росту. Служа в этих центрах, Самралл возлагал руки на больных и видел, как они получали исцеление именем Иису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Неужели это конец?!</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Лестер Самралл ничего не любил так, как новый вызов. Вернувшись в Соединенные Штаты с миссионерского поля, он не знал, в каком направлении ему двигаться дальше. Шли бурные 60-е, но Лестер знал, что Бог хочет творить великие дела в Соединенных Штатах и за их предела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ин пастор, не имевший такого масштабного видения, как Самралл, встретил миссионера после его возвращения на родину та</w:t>
        <w:softHyphen/>
        <w:t>кими словами: «Вам уже за пятьдесят, а значит, пора заканчивать служение». Не поверив этому, Лестер обратился к Господу, чтобы узнать Его мнение по этому вопросу.</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27">
            <wp:simplePos x="0" y="0"/>
            <wp:positionH relativeFrom="margin">
              <wp:posOffset>5070475</wp:posOffset>
            </wp:positionH>
            <wp:positionV relativeFrom="margin">
              <wp:posOffset>2794000</wp:posOffset>
            </wp:positionV>
            <wp:extent cx="1409700" cy="2761615"/>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6" t="-13" r="-26" b="-13"/>
                    <a:stretch>
                      <a:fillRect/>
                    </a:stretch>
                  </pic:blipFill>
                  <pic:spPr bwMode="auto">
                    <a:xfrm>
                      <a:off x="0" y="0"/>
                      <a:ext cx="1409700" cy="2761615"/>
                    </a:xfrm>
                    <a:prstGeom prst="rect">
                      <a:avLst/>
                    </a:prstGeom>
                  </pic:spPr>
                </pic:pic>
              </a:graphicData>
            </a:graphic>
          </wp:anchor>
        </w:drawing>
      </w:r>
      <w:r>
        <w:rPr>
          <w:rFonts w:cs="Times New Roman" w:ascii="Times New Roman" w:hAnsi="Times New Roman"/>
          <w:sz w:val="24"/>
          <w:szCs w:val="24"/>
        </w:rPr>
        <w:t>Бог напомнил Своему служителю то видение, которое Он дал ему за несколько лет до его отъезда из Манилы: нести американцам по</w:t>
        <w:softHyphen/>
        <w:t>слание о Христе через телевидение. Лестер имел довольно смутное представление о том, с чего начать, но, побуждаемый Богом, он на</w:t>
        <w:softHyphen/>
        <w:t>чал совершать шаги веры. В то время у не</w:t>
        <w:softHyphen/>
        <w:t>го был лишь небольшой дом и десять соток земли в Саут-Бенде.</w:t>
      </w:r>
    </w:p>
    <w:p>
      <w:pPr>
        <w:pStyle w:val="Normal"/>
        <w:spacing w:lineRule="auto" w:line="276" w:before="0" w:after="0"/>
        <w:ind w:firstLine="142"/>
        <w:jc w:val="both"/>
        <w:rPr/>
      </w:pPr>
      <w:r>
        <w:rPr>
          <w:rFonts w:cs="Times New Roman" w:ascii="Times New Roman" w:hAnsi="Times New Roman"/>
          <w:sz w:val="24"/>
          <w:szCs w:val="24"/>
        </w:rPr>
        <w:t>Благодаря финансовым благословени</w:t>
        <w:softHyphen/>
        <w:t>ям Самраллу удалось взять ссуду и начать на своем участке строительство Всемирного евангелизационного центра. Еще не готовый к тому, чтобы стать вла</w:t>
        <w:softHyphen/>
        <w:t>дельцем телевизионной станции, Лестер вначале приобрел в Саут-Бенде радиока</w:t>
        <w:softHyphen/>
        <w:t>нал и вышел в эфир с проповедью Евангелия. Кроме того, он основал в Саут-Бенде новую церковь под названием Храм Вефиль. Это была независимая церковь Полного Евангелия, насчитывающая при</w:t>
        <w:softHyphen/>
        <w:t>близительно триста прихожа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тем Самралл учредил служение «Дом мировой жатвы» с целью открывать си</w:t>
        <w:softHyphen/>
        <w:t>ротские приюты в разных странах. Вскоре после этого Лестер основал библейский колледж «Мировая жатва», чтобы оснащать молодых миссионеров на дело служения во всем мире. Вместо того чтобы ознаменовать конец служения этого мужа Божьего, 60-е годы стали для него периодом интенсивного роста и повсеместного распространения Евангелия Иисуса Христ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к раз в это время Говард Картер оставил свою работу в библей</w:t>
        <w:softHyphen/>
        <w:t>ском колледже, переехал в США, женился на некоей вдове и начал путешествовать, проповедуя о силе Божьей и крещении Святым Духом. Чета Самралл часто гостила у Говарда Картера и служила вме</w:t>
        <w:softHyphen/>
        <w:t>сте с ним и его женой вплоть до смерти Картера в 1971 год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Сила телевид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1972 году Самралл посетил Общенациональную конференцию религиозных телепередач в Вашингтоне. На конференции к нему по</w:t>
        <w:softHyphen/>
        <w:t>дошел один человек и предложил купить у него в Индиане обанкро</w:t>
        <w:softHyphen/>
        <w:t>тившуюся телестанцию мощ</w:t>
        <w:softHyphen/>
        <w:t>ностью в миллион ватт. Хотя Лестер все еще боялся теле</w:t>
        <w:softHyphen/>
        <w:t>видения, он понял в духе, что Бог побуждает его принять это предложение. Итак, он подписал контракт, обязуясь выплатить владельцу станции миллион долларов, как толь</w:t>
        <w:softHyphen/>
        <w:t>ко ее покупка будет утвержде</w:t>
        <w:softHyphen/>
        <w:t>на Федеральным агентством связи США. Но где взять миллион долларов? И точно ли за этой сделкой стоит Бог?</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вскоре после того, как Самралл сделал этот шаг веры, деньги начали поступать</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28">
            <wp:simplePos x="0" y="0"/>
            <wp:positionH relativeFrom="margin">
              <wp:posOffset>4332605</wp:posOffset>
            </wp:positionH>
            <wp:positionV relativeFrom="margin">
              <wp:posOffset>76200</wp:posOffset>
            </wp:positionV>
            <wp:extent cx="2143125" cy="249555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7" t="-14" r="-17" b="-14"/>
                    <a:stretch>
                      <a:fillRect/>
                    </a:stretch>
                  </pic:blipFill>
                  <pic:spPr bwMode="auto">
                    <a:xfrm>
                      <a:off x="0" y="0"/>
                      <a:ext cx="2143125" cy="2495550"/>
                    </a:xfrm>
                    <a:prstGeom prst="rect">
                      <a:avLst/>
                    </a:prstGeom>
                  </pic:spPr>
                </pic:pic>
              </a:graphicData>
            </a:graphic>
          </wp:anchor>
        </w:drawing>
      </w:r>
      <w:r>
        <w:rPr>
          <w:rFonts w:cs="Times New Roman" w:ascii="Times New Roman" w:hAnsi="Times New Roman"/>
          <w:sz w:val="24"/>
          <w:szCs w:val="24"/>
        </w:rPr>
        <w:t>на его счет из самых неожиданных источников. Чеки на сумму свыше 50 тысяч долларов прибывали в фонд недавно созданной Евангелизационной ассоциации Самралла от незнакомых ему людей. К тому времени, когда Федеральное агентство связи дало заключи</w:t>
        <w:softHyphen/>
        <w:t>тельное разрешение на покупку станции, у Лестера уже были все не</w:t>
        <w:softHyphen/>
        <w:t>обходимые деньги на заключение сделк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отя Пэт Робертсон и основал свою Христианскую телерадиове</w:t>
        <w:softHyphen/>
        <w:t>щательную сеть десятью годами ранее, отцом христианского телеви</w:t>
        <w:softHyphen/>
        <w:t>дения часто называют именно Лестера Самралла. Он был первым человеком, которому Федеральное агентство связи США позволило круглосуточно выпускать в эфир христианские телепередач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3 ноября 1972 года миссионерская телерадиовещательная компа</w:t>
        <w:softHyphen/>
        <w:t>ния «Мировая жатва» выпустила в эфир свою первую семейную еван- гелизационную программу — ток-шоу «Сегодня с Лестером Самраллом». Позже название сменили на «Мировую жатву», под ко</w:t>
        <w:softHyphen/>
        <w:t>торым эта передача выходит в эфир и по сей день. Уже более тридца</w:t>
        <w:softHyphen/>
        <w:t xml:space="preserve">ти пяти лет телеканал </w:t>
      </w:r>
      <w:r>
        <w:rPr>
          <w:rFonts w:cs="Times New Roman" w:ascii="Times New Roman" w:hAnsi="Times New Roman"/>
          <w:i/>
          <w:iCs/>
          <w:sz w:val="24"/>
          <w:szCs w:val="24"/>
          <w:lang w:val="en-US"/>
        </w:rPr>
        <w:t>WHMB</w:t>
      </w:r>
      <w:r>
        <w:rPr>
          <w:rFonts w:cs="Times New Roman" w:ascii="Times New Roman" w:hAnsi="Times New Roman"/>
          <w:i/>
          <w:iCs/>
          <w:sz w:val="24"/>
          <w:szCs w:val="24"/>
        </w:rPr>
        <w:t>-</w:t>
      </w:r>
      <w:r>
        <w:rPr>
          <w:rFonts w:cs="Times New Roman" w:ascii="Times New Roman" w:hAnsi="Times New Roman"/>
          <w:i/>
          <w:iCs/>
          <w:sz w:val="24"/>
          <w:szCs w:val="24"/>
          <w:lang w:val="en-US"/>
        </w:rPr>
        <w:t>TV</w:t>
      </w:r>
      <w:r>
        <w:rPr>
          <w:rFonts w:cs="Times New Roman" w:ascii="Times New Roman" w:hAnsi="Times New Roman"/>
          <w:i/>
          <w:iCs/>
          <w:sz w:val="24"/>
          <w:szCs w:val="24"/>
        </w:rPr>
        <w:t>40</w:t>
      </w:r>
      <w:r>
        <w:rPr>
          <w:rFonts w:cs="Times New Roman" w:ascii="Times New Roman" w:hAnsi="Times New Roman"/>
          <w:sz w:val="24"/>
          <w:szCs w:val="24"/>
        </w:rPr>
        <w:t xml:space="preserve"> распространяет Евангелие Иисуса Христа по всем западным штата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Достигая неспасенных во всем мире</w:t>
      </w:r>
    </w:p>
    <w:p>
      <w:pPr>
        <w:pStyle w:val="Normal"/>
        <w:spacing w:lineRule="auto" w:line="276" w:before="0" w:after="0"/>
        <w:ind w:firstLine="142"/>
        <w:jc w:val="both"/>
        <w:rPr/>
      </w:pPr>
      <w:r>
        <w:rPr>
          <w:rFonts w:cs="Times New Roman" w:ascii="Times New Roman" w:hAnsi="Times New Roman"/>
          <w:sz w:val="24"/>
          <w:szCs w:val="24"/>
        </w:rPr>
        <w:t xml:space="preserve">Для Лестера Самралла не было ничего важнее, чем проповедовать Евангелие заблудшим в тех местах, где никогда не слышали об имени Иисуса. Долгие годы миссионер мечтал о том, чтобы привести к Христу миллион человек. Но по мере того, как во всем мире распространялись и развивались технологии радиовещания, его видение выросло. Глубоко в своем сердце Лестер верил, что должен привести к Христу не просто миллион человек, а </w:t>
      </w:r>
      <w:r>
        <w:rPr>
          <w:rFonts w:cs="Times New Roman" w:ascii="Times New Roman" w:hAnsi="Times New Roman"/>
          <w:i/>
          <w:iCs/>
          <w:sz w:val="24"/>
          <w:szCs w:val="24"/>
        </w:rPr>
        <w:t>миллион человек в день.</w:t>
      </w:r>
      <w:r>
        <w:rPr>
          <w:rFonts w:cs="Times New Roman" w:ascii="Times New Roman" w:hAnsi="Times New Roman"/>
          <w:sz w:val="24"/>
          <w:szCs w:val="24"/>
        </w:rPr>
        <w:t xml:space="preserve"> Его радио— и телепередачи ежедневно слушали и смотрели миллионы американцев. Но как достичь миллиарды китайцев, японцев, индонезийце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Глубоко в своем сердце Лестер верил, что должен привести к Христу не просто миллион человек, а миллион человек в день.</w:t>
      </w:r>
    </w:p>
    <w:p>
      <w:pPr>
        <w:pStyle w:val="Normal"/>
        <w:spacing w:lineRule="auto" w:line="276" w:before="0" w:after="0"/>
        <w:ind w:firstLine="142"/>
        <w:jc w:val="both"/>
        <w:rPr/>
      </w:pPr>
      <w:r>
        <w:drawing>
          <wp:anchor behindDoc="0" distT="0" distB="0" distL="114935" distR="0" simplePos="0" locked="0" layoutInCell="0" allowOverlap="1" relativeHeight="29">
            <wp:simplePos x="0" y="0"/>
            <wp:positionH relativeFrom="margin">
              <wp:align>right</wp:align>
            </wp:positionH>
            <wp:positionV relativeFrom="margin">
              <wp:align>bottom</wp:align>
            </wp:positionV>
            <wp:extent cx="1562100" cy="2637790"/>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3" t="-14" r="-23" b="-14"/>
                    <a:stretch>
                      <a:fillRect/>
                    </a:stretch>
                  </pic:blipFill>
                  <pic:spPr bwMode="auto">
                    <a:xfrm>
                      <a:off x="0" y="0"/>
                      <a:ext cx="1562100" cy="2637790"/>
                    </a:xfrm>
                    <a:prstGeom prst="rect">
                      <a:avLst/>
                    </a:prstGeom>
                  </pic:spPr>
                </pic:pic>
              </a:graphicData>
            </a:graphic>
          </wp:anchor>
        </w:drawing>
      </w:r>
      <w:r>
        <w:rPr>
          <w:rFonts w:cs="Times New Roman" w:ascii="Times New Roman" w:hAnsi="Times New Roman"/>
          <w:sz w:val="24"/>
          <w:szCs w:val="24"/>
        </w:rPr>
        <w:t xml:space="preserve">Самралл знал, что он живет в последние дни и что Бог призывает его завоевывать для Христа </w:t>
      </w:r>
      <w:r>
        <w:rPr>
          <w:rFonts w:cs="Times New Roman" w:ascii="Times New Roman" w:hAnsi="Times New Roman"/>
          <w:i/>
          <w:iCs/>
          <w:sz w:val="24"/>
          <w:szCs w:val="24"/>
        </w:rPr>
        <w:t>целые страны.</w:t>
      </w:r>
      <w:r>
        <w:rPr>
          <w:rFonts w:cs="Times New Roman" w:ascii="Times New Roman" w:hAnsi="Times New Roman"/>
          <w:sz w:val="24"/>
          <w:szCs w:val="24"/>
        </w:rPr>
        <w:t xml:space="preserve"> И Лестер решил достичь миллиарды заблудших, живущих в другой части мира с помощью коротковолнового ради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 большинства китайцев в то время были коротковолновые ради</w:t>
        <w:softHyphen/>
        <w:t>оприемники. Самралл обратился к американскому правительству с</w:t>
      </w:r>
    </w:p>
    <w:p>
      <w:pPr>
        <w:pStyle w:val="Normal"/>
        <w:spacing w:lineRule="auto" w:line="276" w:before="0" w:after="0"/>
        <w:ind w:firstLine="142"/>
        <w:jc w:val="both"/>
        <w:rPr/>
      </w:pPr>
      <w:r>
        <w:rPr>
          <w:rFonts w:cs="Times New Roman" w:ascii="Times New Roman" w:hAnsi="Times New Roman"/>
          <w:sz w:val="24"/>
          <w:szCs w:val="24"/>
        </w:rPr>
        <w:t>просьбой транслировать свои радиопе</w:t>
        <w:softHyphen/>
        <w:t>редачи на Китай, и ему разрешили при</w:t>
        <w:softHyphen/>
        <w:t>обрести станцию мощностью в 12,5 миллиона ватт, расположенную на острове посреди Тихого океана, так что ее сигнал могли принимать три милли</w:t>
        <w:softHyphen/>
        <w:t>арда жителей Дальнего Востока</w:t>
      </w:r>
      <w:r>
        <w:rPr>
          <w:rFonts w:cs="Times New Roman" w:ascii="Times New Roman" w:hAnsi="Times New Roman"/>
          <w:sz w:val="24"/>
          <w:szCs w:val="24"/>
          <w:vertAlign w:val="superscript"/>
        </w:rPr>
        <w:t>166</w:t>
      </w:r>
      <w:r>
        <w:rPr>
          <w:rFonts w:cs="Times New Roman" w:ascii="Times New Roman" w:hAnsi="Times New Roman"/>
          <w:sz w:val="24"/>
          <w:szCs w:val="24"/>
        </w:rPr>
        <w:t>. Установив еще четыре коротковолно</w:t>
        <w:softHyphen/>
        <w:t>вых станции, радиовещательная сеть Лестера Самралла сумела охватить са</w:t>
        <w:softHyphen/>
        <w:t>мую обширную аудиторию в мир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амралл всегда был движим желани</w:t>
        <w:softHyphen/>
        <w:t>ем спасать обреченных из всех стран мира - кричащих, хватающихся за воз</w:t>
        <w:softHyphen/>
        <w:t>дух и падающих в адскую бездну - тех, кто был показа ему в видении. Божье Слово постоянно напоминало служите</w:t>
        <w:softHyphen/>
        <w:t>лю о том, что их кровь будет на его руках, если он не донесет до них послание спасения. С первых дней своего служения Самралл умолял Господа помочь ему, говоря: «Я слышу крики миллиардов людей в своем сердце!». Он был верен Богу, и Господь постоянно открывал ему новые пути спасения заблудши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Радиовещание по всему мир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 протяжении 70-х годов служение Лестера Самралла продолжа</w:t>
        <w:softHyphen/>
        <w:t>ло скупать новые телестанции по всем Штатам. С самого начала Бог говорил Лестеру не просто о христианской станции, но об обширной телерадиовещательной сети, через которую Он сможет прикоснуться к жителям самых отдаленных уголков планет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80-х годах на принадлежавшем Самралу участке земли была по</w:t>
        <w:softHyphen/>
        <w:t>строена огромная станция, которая круглосуточно транслировала свои передачи через спутник. В то же самое время начала свою ра</w:t>
        <w:softHyphen/>
        <w:t>боту первая в мире коротковолновая радиостанция, сигналы которой могли принимать жители Европы и Южной Америк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 началу XXI века в состав радиовещательной сети Лестера Самралла входило тринадцать телевизионных станций по всей Америке, два спутниковых канала, транслирующих передачи по всей территории Африки, Азии и Европы; пять крупных коротковолно</w:t>
        <w:softHyphen/>
        <w:t>вых станций и три обычные радиостанции. Благодаря деятельности радиовещательной сети Лестера Самралла более 90 процентов жите</w:t>
        <w:softHyphen/>
        <w:t>лей нашей планеты имеют возможность слышать Евангелие Иисуса Христа! Один человек с Божьим видением, и сильная команда посвя</w:t>
        <w:softHyphen/>
        <w:t>щенных верующих, поддерживающая его, могут донести послание о спасении через Иисуса Христа до краев земл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Еще одно направление служ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Шел 1987 год. Лестеру Самраллу в то время исполнилось семьде</w:t>
        <w:softHyphen/>
        <w:t>сят четыре года. Сорок три из них он жил в счастливом браке с Луизой, любовью всей его жизни. Его сыновья и их семьи служили с ним рука об руку. Фрэнк стал старшим пастором недавно построен</w:t>
        <w:softHyphen/>
        <w:t>ного христианского центра на 3,5 тысячи мест. Стивен занимался всеми административными вопросами его служения, а Питер руко</w:t>
        <w:softHyphen/>
        <w:t>водил телерадиовещательным отделением центра.</w:t>
      </w:r>
    </w:p>
    <w:p>
      <w:pPr>
        <w:pStyle w:val="Normal"/>
        <w:spacing w:lineRule="auto" w:line="276" w:before="0" w:after="0"/>
        <w:ind w:firstLine="142"/>
        <w:jc w:val="both"/>
        <w:rPr/>
      </w:pPr>
      <w:r>
        <w:drawing>
          <wp:anchor behindDoc="0" distT="0" distB="0" distL="114935" distR="114935" simplePos="0" locked="0" layoutInCell="0" allowOverlap="1" relativeHeight="30">
            <wp:simplePos x="0" y="0"/>
            <wp:positionH relativeFrom="margin">
              <wp:posOffset>2973705</wp:posOffset>
            </wp:positionH>
            <wp:positionV relativeFrom="margin">
              <wp:posOffset>6014085</wp:posOffset>
            </wp:positionV>
            <wp:extent cx="3504565" cy="2305050"/>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0" t="-16" r="-10" b="-16"/>
                    <a:stretch>
                      <a:fillRect/>
                    </a:stretch>
                  </pic:blipFill>
                  <pic:spPr bwMode="auto">
                    <a:xfrm>
                      <a:off x="0" y="0"/>
                      <a:ext cx="3504565" cy="2305050"/>
                    </a:xfrm>
                    <a:prstGeom prst="rect">
                      <a:avLst/>
                    </a:prstGeom>
                  </pic:spPr>
                </pic:pic>
              </a:graphicData>
            </a:graphic>
          </wp:anchor>
        </w:drawing>
      </w:r>
      <w:r>
        <w:rPr>
          <w:rFonts w:cs="Times New Roman" w:ascii="Times New Roman" w:hAnsi="Times New Roman"/>
          <w:sz w:val="24"/>
          <w:szCs w:val="24"/>
        </w:rPr>
        <w:t>Лестер все еще ездил с проповедями по всему миру, обучал 20 ты</w:t>
        <w:softHyphen/>
        <w:t>сяч лидеров домашних групп в церкви Полного Евангелия «Йоидо» в столице Кореи Сеуле; достигал четыре миллиона человек через радиовещательную сеть «Мировая жатва», расположенную в СаутБенде; и прикасался к сотням людей с помощью ежегодных экскур</w:t>
        <w:softHyphen/>
        <w:t>сий по Святой земле. Его жизнь была богатой и насыщенной... но у Бога были еще более грандиозные планы на его жизн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к-то Самралл отправился в Денвер, штат Колорадо, чтобы об</w:t>
        <w:softHyphen/>
        <w:t>ратиться к группе пасторов по поводу новой телестанции, передачи которой вскоре должны были выйти в эфир. Когда собрание закон</w:t>
        <w:softHyphen/>
        <w:t>чилось, к Лестеру подошел один из присутствующих. Он робко со</w:t>
        <w:softHyphen/>
        <w:t>общил, что у него есть слово от Бога для Самралла. Лестер не особо обрадовался этому заявлению: он и сам мог слышать голос Божи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этот пастор действительно высвободил в его жизнь про</w:t>
        <w:softHyphen/>
        <w:t>роческое слов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аша жизнь похожа на дерево, посаженное в Боге. Ваша жизнь - многоветвистое дерево. Ваша первая проповедь Евангелия в юности - это ветвь на вашем дереве... Ветвь вашего миссио</w:t>
        <w:softHyphen/>
        <w:t>нерского служения принесла и продолжает приносить множе</w:t>
        <w:softHyphen/>
        <w:t>ство плодов. Ваша церковь - ветвь. Ваше телевизионное слу</w:t>
        <w:softHyphen/>
        <w:t>жение — ветвь. Ваше служение на радио — ветв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делав глубокий вдох, он продолжа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ак говорит Господь: на вашем дереве жизни появится новая ветвь. Она будет больше остальных и поразит вас обилием плод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амралл не мог понять значения этого послания: он был уже слиш</w:t>
        <w:softHyphen/>
        <w:t>ком стар для каких-либо новых ветвей! Что все это могло значи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Откровение в Иерусалим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сколько недель спустя Лестер проводил свой ежегодный тур по Святой земле, в котором участвовало множество верующих. Однажды в Иерусалиме Господь разбудил его в полночь и дал новое видение для служ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Бог обратился к его сердцу с такими словами: </w:t>
      </w:r>
      <w:r>
        <w:rPr>
          <w:rFonts w:cs="Times New Roman" w:ascii="Times New Roman" w:hAnsi="Times New Roman"/>
          <w:i/>
          <w:iCs/>
          <w:sz w:val="24"/>
          <w:szCs w:val="24"/>
        </w:rPr>
        <w:t>«Одно из самых больших желаний Моего сердца</w:t>
      </w:r>
      <w:r>
        <w:rPr>
          <w:rFonts w:cs="Times New Roman" w:ascii="Times New Roman" w:hAnsi="Times New Roman"/>
          <w:sz w:val="24"/>
          <w:szCs w:val="24"/>
        </w:rPr>
        <w:t xml:space="preserve"> — </w:t>
      </w:r>
      <w:r>
        <w:rPr>
          <w:rFonts w:cs="Times New Roman" w:ascii="Times New Roman" w:hAnsi="Times New Roman"/>
          <w:i/>
          <w:iCs/>
          <w:sz w:val="24"/>
          <w:szCs w:val="24"/>
        </w:rPr>
        <w:t>чтобы Мои дети, члены Моей Церкви, не умирали от голода по всему миру. Сможешь ли ты накормить их? Для них это будет благословением с небес! Для них это будет настоящим чуд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 протяжении пяти часов Бог открывал Самраллу Свое сердце, говоря о страданиях членов Тела Христова по всей земле - и особен</w:t>
        <w:softHyphen/>
        <w:t>но в странах, истерзанных войной. Если Лестер согласится, Бог обе</w:t>
        <w:softHyphen/>
        <w:t>щал обеспечить его всем необходимым, чтобы доставлять продукты питания в разные страны. Идея заключалась в том, чтобы, обойдя бюрократию правительства в странах третьего мира, передавать еду и гуманитарную помощь непосредственно в руки верующих через местных пастор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Люди Божьи действительно страдают от голода по всему миру, особенно в странах, истерзанных войной. Если Лестер согласится, Бог обещал обеспечить его всем необходимым, чтобы доставлять продукты питания в разные стран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Самралл спросил Бога, почему Он избрал именно его, Тот ответил: «Ты проповедовал в ста десяти странах мира и любишь всех этих людей. Я хочу, чтобы ты накормил и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ечение следующего года произошло несколько невероятных финансовых чудес, благодаря которым у Самралла появилась воз</w:t>
        <w:softHyphen/>
        <w:t>можность доставить первую партию продовольствия голодающим. Он узнал, что для этой цели больше всего подойдет военный транс</w:t>
        <w:softHyphen/>
        <w:t>портный самолет АС-130. Но когда Лестер объявил, что нужно найти и приобрести для служения старый самолет такого типа, все начали над ним смеять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же они отыскали бывший ранее в употреблении АС-130 в превосходном состоянии, это стало для них настоящим чудом. Теперь им оставалось добыть 1,5 миллиона долларов, которые хозяе</w:t>
        <w:softHyphen/>
        <w:t>ва запросили за самолет. Кроме того, Госдепартамент Соединенных Штатов и Федеральная комиссия авиации должны были дать разре</w:t>
        <w:softHyphen/>
        <w:t>шение на покупку транспортника христианским служением. Мало кто верил, что им удастся преодолеть эту преграду, но неожиданно за них вступилась администрация Белого дома, и обе организации дали «добро» на покупку самолета! Уже через несколько месяцев первая партия продовольствия была доставлена в Гватемалу и передана не</w:t>
        <w:softHyphen/>
        <w:t>посредственно в руки местному миссионеру. Самолет приземлился на импровизированную взлетно-посадочную полосу в горах Гватемалы, как раз в той области, где люди отчаянно нуждались в ед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АС-130, который в служении ласково прозвали «Самолетом мило</w:t>
        <w:softHyphen/>
        <w:t>сердия», на протяжении двух месяцев доставлял гуманитарную помощь курдам, пострадавшим после военной операции «Буря в пустыне».</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0" simplePos="0" locked="0" layoutInCell="0" allowOverlap="1" relativeHeight="31">
            <wp:simplePos x="0" y="0"/>
            <wp:positionH relativeFrom="margin">
              <wp:align>right</wp:align>
            </wp:positionH>
            <wp:positionV relativeFrom="margin">
              <wp:align>top</wp:align>
            </wp:positionV>
            <wp:extent cx="3437890" cy="2343150"/>
            <wp:effectExtent l="0" t="0" r="0" b="0"/>
            <wp:wrapSquare wrapText="bothSides"/>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0" t="-15" r="-10" b="-15"/>
                    <a:stretch>
                      <a:fillRect/>
                    </a:stretch>
                  </pic:blipFill>
                  <pic:spPr bwMode="auto">
                    <a:xfrm>
                      <a:off x="0" y="0"/>
                      <a:ext cx="3437890" cy="2343150"/>
                    </a:xfrm>
                    <a:prstGeom prst="rect">
                      <a:avLst/>
                    </a:prstGeom>
                  </pic:spPr>
                </pic:pic>
              </a:graphicData>
            </a:graphic>
          </wp:anchor>
        </w:drawing>
      </w:r>
      <w:r>
        <w:rPr>
          <w:rFonts w:cs="Times New Roman" w:ascii="Times New Roman" w:hAnsi="Times New Roman"/>
          <w:sz w:val="24"/>
          <w:szCs w:val="24"/>
        </w:rPr>
        <w:t>Эта миссия имела огромный успех. Бог начал с невероятной ско</w:t>
        <w:softHyphen/>
        <w:t>ростью приумножать ресурсы, находившиеся в распоряжении у Самралла и его команды. Он свел Лестера с Доном Типтоном, вер</w:t>
        <w:softHyphen/>
        <w:t>ным христианином и владельцем крупного грузового судна «Дух». На этом «грузовике» Типтон под руководством Самралла доставлял еду, одежду и медикаменты нуждающимся. Дон направлял судно в безо</w:t>
        <w:softHyphen/>
        <w:t>пасные порты и гавани, в которых можно было распределять пищу между верующими прямо с борт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иссия «Накорми голодных» стала самой значительной вехой в жизни Самралла. Цель этой последней ветви на его древе жизни за</w:t>
        <w:softHyphen/>
        <w:t>ключалась в том, чтобы кормить голодающих во всем мире на пожерт</w:t>
        <w:softHyphen/>
        <w:t>вования американских церквей. Лестер участвовал в этом проекте с огромным воодушевлением до последних дней своей жизни. Он был рад тому, что «Божьи люди, живущие в стране изобилия, стали ответом на молитву Божьих людей, живущих в странах нужд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Наследие молодым пастора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зрелом возрасте Самралл начал активно писать книги, адресован</w:t>
        <w:softHyphen/>
        <w:t>ные молодым пасторам. Кроме того, он великодушно жертвовал своим временем, проповедуя в разных странах мира всякий раз, когда очеред</w:t>
        <w:softHyphen/>
        <w:t>ной пастор приглашал его в свою церковь. Для него не имело значения, придет его послушать тридцать человек или три тысячи. Приезжая куда- либо, Лестер настаивал на том, чтобы его встречал в аэропорту местный пастор: он знал, как важно вкладывать свое время в служителей.</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Уроки доктора Самрал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последние годы жизни доктора Самралла я имел огромную при</w:t>
        <w:softHyphen/>
        <w:t>вилегию регулярно навещать его. В первую нашу встречу он спросил меня: «Какие у тебя ко мне вопросы?». Когда я ответил ему, что у меня нет никаких вопросов, он грубовато заметил: «Никогда не приходи ко мне без вопросов. Не трать попусту мое время. Я очень занятой чело</w:t>
        <w:softHyphen/>
        <w:t>век». После этого я решил больше никогда не тратить впустую его время. Вскоре я обнаружил, что брат Самралл обладал удивительной способностью отвечать на самые сложные вопросы кратко и ясн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 время одной из наших встреч он предостерег меня: «У тебя, как у пастора, будет не так уж много настоящих друзей в твоем городе. Если у тебя будет церковь меньше, чем у других пасторов, они сдела</w:t>
        <w:softHyphen/>
        <w:t>ют все возможное, чтобы помочь тебе. Если твоя церковь будет таких же размеров, как у них, они начнут сплетничать о твоих ошибках. Когда твоя церковь станет больше, чем у них, они начнут собирать на тебя компрома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сякий раз в конце нашей встречи доктор Самралл говорил: «Подойди сюда. Я благословлю тебя перед уходом». Затем он клал руки на мою голову и властно произносил: «Будь благословен!» — причем делал это каждый раз, когда я приходил к нему в гости. Это было его железным правилом. Он всегда говорил мне, когда я должен приходить и когда уходить.</w:t>
      </w:r>
    </w:p>
    <w:p>
      <w:pPr>
        <w:pStyle w:val="Normal"/>
        <w:spacing w:lineRule="auto" w:line="276" w:before="0" w:after="0"/>
        <w:ind w:firstLine="142"/>
        <w:jc w:val="both"/>
        <w:rPr/>
      </w:pPr>
      <w:r>
        <w:rPr>
          <w:rFonts w:cs="Times New Roman" w:ascii="Times New Roman" w:hAnsi="Times New Roman"/>
          <w:sz w:val="24"/>
          <w:szCs w:val="24"/>
        </w:rPr>
        <w:t>Однажды доктор Самралл процитировал отрывок из Второго по</w:t>
        <w:softHyphen/>
        <w:t xml:space="preserve">слания к Коринфянам (4:7): </w:t>
      </w:r>
      <w:r>
        <w:rPr>
          <w:rFonts w:cs="Times New Roman" w:ascii="Times New Roman" w:hAnsi="Times New Roman"/>
          <w:i/>
          <w:iCs/>
          <w:sz w:val="24"/>
          <w:szCs w:val="24"/>
        </w:rPr>
        <w:t>«...сокровище сие мы носим в глиняных со</w:t>
        <w:softHyphen/>
        <w:t>судах...».</w:t>
      </w:r>
      <w:r>
        <w:rPr>
          <w:rFonts w:cs="Times New Roman" w:ascii="Times New Roman" w:hAnsi="Times New Roman"/>
          <w:sz w:val="24"/>
          <w:szCs w:val="24"/>
        </w:rPr>
        <w:t xml:space="preserve"> Он сказал мне, что пасторы часто сосредоточиваются на сокровище и не обращают внимания на сосуд. Он предупредил меня, что если сокровище и сосуд не будут действовать в гармонии, то слу</w:t>
        <w:softHyphen/>
        <w:t>жение человека может закончиться преждевременно из-за развода, болезни или аморальности. Затем он спросил меня, ради денег ли я проповедую или ради спасения людей. «Если ты проповедуешь не ради спасения людей, - сказал он, - ты продался маммон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таких встреч я часто чувствовал себя неловко. Однако вско</w:t>
        <w:softHyphen/>
        <w:t xml:space="preserve">ре я обнаружил, что это очень похоже на процесс, описанный в Библии: </w:t>
      </w:r>
      <w:r>
        <w:rPr>
          <w:rFonts w:cs="Times New Roman" w:ascii="Times New Roman" w:hAnsi="Times New Roman"/>
          <w:i/>
          <w:iCs/>
          <w:sz w:val="24"/>
          <w:szCs w:val="24"/>
        </w:rPr>
        <w:t>«Железо железо острит, и человек изощряет взгляд друга сво</w:t>
        <w:softHyphen/>
        <w:t>его»</w:t>
      </w:r>
      <w:r>
        <w:rPr>
          <w:rFonts w:cs="Times New Roman" w:ascii="Times New Roman" w:hAnsi="Times New Roman"/>
          <w:sz w:val="24"/>
          <w:szCs w:val="24"/>
        </w:rPr>
        <w:t xml:space="preserve"> (Притчи 27:17). Господь объяснил мне, что-то, в чем я чувствую себя неловко, указывает на мои слабые стороны, — и поэтому мне нужно, чтобы кто-то «заострял» меня. Доктор Самралл помог мне понять, что, когда ты находишься рядом с человеком, обладающим властью и величием, твои недостатки начинают вылезать наружу — не из-за того, что этот человек специально вытягивает их на свет, а про</w:t>
        <w:softHyphen/>
        <w:t>сто потому, что в твоем сердце есть то, от чего тебе необходимо из</w:t>
        <w:softHyphen/>
        <w:t>бавиться. Мне нравилась прямота Лестера Самрал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Полное повиновение Господ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 момента своего внезапного спасения и исцеления от туберкуле</w:t>
        <w:softHyphen/>
        <w:t>за в семнадцать лет и вплоть до того дня, когда он отошел в мир иной в восемьдесят три года, Лестер Самралл во всем повиновался Господу. Он не жалел времени на то, чтобы научиться познавать Божью волю и ясно различать Его голос.</w:t>
      </w:r>
    </w:p>
    <w:p>
      <w:pPr>
        <w:pStyle w:val="Normal"/>
        <w:spacing w:lineRule="auto" w:line="276" w:before="0" w:after="0"/>
        <w:ind w:firstLine="142"/>
        <w:jc w:val="both"/>
        <w:rPr/>
      </w:pPr>
      <w:r>
        <w:rPr>
          <w:rFonts w:cs="Times New Roman" w:ascii="Times New Roman" w:hAnsi="Times New Roman"/>
          <w:sz w:val="24"/>
          <w:szCs w:val="24"/>
        </w:rPr>
        <w:t>Этот муж Божий считал, что «вера — это паломничество ради Господа, когда человек освобождается от всего, что его держит, и гово</w:t>
        <w:softHyphen/>
        <w:t>рит: ‘Боже, да будет воля Твоя. Я пойду за Тобой, куда Тебе будет угод</w:t>
        <w:softHyphen/>
        <w:t>но’». Покидая свою церковь ради служения в Маниле, Самралл при</w:t>
        <w:softHyphen/>
        <w:t>знался, как больно ему оставлять тех людей, которых он привел к Христу. Тем не менее он подчинился Божьему призыву. Много лет спу</w:t>
        <w:softHyphen/>
        <w:t>стя он писал, что, если бы Господь опять попросил его уехать из Саут-Бенда, оставить свои телевизионные станции, огромную церковь и служение во всем мире, он сделал бы это без малейшего колебания.</w:t>
      </w:r>
    </w:p>
    <w:p>
      <w:pPr>
        <w:pStyle w:val="Normal"/>
        <w:spacing w:lineRule="auto" w:line="276" w:before="0" w:after="0"/>
        <w:ind w:firstLine="142"/>
        <w:jc w:val="both"/>
        <w:rPr/>
      </w:pPr>
      <w:r>
        <w:rPr>
          <w:rFonts w:cs="Times New Roman" w:ascii="Times New Roman" w:hAnsi="Times New Roman"/>
          <w:sz w:val="24"/>
          <w:szCs w:val="24"/>
        </w:rPr>
        <w:t>Почему? Потому что для Лестера Самралла жизнь веры была единственно приемлемой формой жизни. Действительно ли он был готов пойти за Богом куда угодно? Авраам был готов следовать за Господом куда угодно и поэтому стал отцом величайшего народа из всех, когда-либо живших на земле, — Божьего народ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Много лет спустя он писал, что, если бы Господь опять попросил его уехать из Саут-Бенда, оставить свои телевизионные станции, огромную церковь и служение во всем мире, он сделал бы это без малейшего колеба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амралл тоже решил жить верой. Он всегда был готов отправиться туда, куда направит его Бог, и не противился, когда Святой Дух вел его в новом направлении, — если, конечно, находил подтверждение этому видению в Божьем Слове. Изучая Божью тактику на протяжении всей истории человечества, Самралл пришел к следующему заключению:</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я жил во времена Мартина Лютера, то стал бы лютеранином, потому что эти люди смело подняли Божье знамя над мир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я жил во дни Джона Нокса, то поддержал бы пресвитериан, потому что они несли в своих руках огонь пробужд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я жил во дни Джона Уэсли, я примкнул бы к методистам, потому что именно через них Бог действовал в тот период.</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я жил в то время, когда Уильям Бут основал Армию спасения, я бы ходил с ними по улицам города, трубя об Иисусе, потому что благодаря им спаслось огромное количество люд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быть там, где изливается Божье благословение... там, где люди служат в Божьем помаза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 время нашей последней встречи доктор Самралл сказал мне: «Ты единственный, кто расспрашивал меня о жизни великих проповедников прежних времен, с которыми я был знаком и о которых со временем все забыли. Это не случайно, Робертс. Это твое призвание. Ты должен сохранить эти истории и поделиться ими с миром. Они важны для верующих, пока еще никому не известных. Эти рассказы вдохновят великих людей из будущих поколений. Даже сейчас в мире есть много потенциально великих, но пока еще никому не известных проповедников, которые никак не могут решить, посвятить ли им свою жизнь служению, пожертвовав для этого карьерой, или продолжать трудиться в бизнесе, здравоохранении или юриспруденц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ни должны узнать об этих судьбах. Они должны понять, что жизнь веры — это не выдум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 того момента, как юный Лестер получил видение с небес, он знал, что призван нести людям Евангелие. Оставаясь верным Божьему призыву, он проповедовал вплоть до последней недели своей жизни. 28 апреля 1996 года Лестер Самралл отправился на небеса, чтобы пре</w:t>
        <w:softHyphen/>
        <w:t>бывать в вечности со своим Господом Иисусом Христом, оставив после себя влиятельное служение, которое и по сей день приводит заблудших в Божье Царств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четвертая</w:t>
      </w:r>
    </w:p>
    <w:p>
      <w:pPr>
        <w:pStyle w:val="Normal"/>
        <w:spacing w:lineRule="auto" w:line="276"/>
        <w:ind w:firstLine="142"/>
        <w:jc w:val="center"/>
        <w:rPr>
          <w:rFonts w:ascii="Times New Roman" w:hAnsi="Times New Roman" w:cs="Times New Roman"/>
          <w:b/>
          <w:b/>
          <w:sz w:val="36"/>
          <w:szCs w:val="24"/>
        </w:rPr>
      </w:pPr>
      <w:r>
        <w:rPr>
          <w:rFonts w:cs="Times New Roman" w:ascii="Times New Roman" w:hAnsi="Times New Roman"/>
          <w:b/>
          <w:sz w:val="36"/>
          <w:szCs w:val="24"/>
        </w:rPr>
        <w:t>Орал Робертс</w:t>
      </w:r>
    </w:p>
    <w:p>
      <w:pPr>
        <w:pStyle w:val="Normal"/>
        <w:spacing w:lineRule="auto" w:line="276" w:before="0" w:after="0"/>
        <w:ind w:firstLine="142"/>
        <w:jc w:val="center"/>
        <w:rPr>
          <w:rFonts w:ascii="Times New Roman" w:hAnsi="Times New Roman" w:cs="Times New Roman"/>
          <w:sz w:val="36"/>
          <w:szCs w:val="24"/>
        </w:rPr>
      </w:pPr>
      <w:r>
        <w:rPr>
          <w:rFonts w:cs="Times New Roman" w:ascii="Times New Roman" w:hAnsi="Times New Roman"/>
          <w:sz w:val="36"/>
          <w:szCs w:val="24"/>
          <w:lang w:val="en-US" w:eastAsia="en-US"/>
        </w:rPr>
        <w:drawing>
          <wp:inline distT="0" distB="0" distL="0" distR="0">
            <wp:extent cx="1724025" cy="24098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1" t="-15" r="-21" b="-15"/>
                    <a:stretch>
                      <a:fillRect/>
                    </a:stretch>
                  </pic:blipFill>
                  <pic:spPr bwMode="auto">
                    <a:xfrm>
                      <a:off x="0" y="0"/>
                      <a:ext cx="1724025" cy="2409825"/>
                    </a:xfrm>
                    <a:prstGeom prst="rect">
                      <a:avLst/>
                    </a:prstGeom>
                  </pic:spPr>
                </pic:pic>
              </a:graphicData>
            </a:graphic>
          </wp:inline>
        </w:drawing>
      </w:r>
    </w:p>
    <w:p>
      <w:pPr>
        <w:pStyle w:val="Normal"/>
        <w:spacing w:lineRule="auto" w:line="276"/>
        <w:ind w:firstLine="142"/>
        <w:jc w:val="center"/>
        <w:rPr>
          <w:rFonts w:ascii="Times New Roman" w:hAnsi="Times New Roman" w:cs="Times New Roman"/>
          <w:sz w:val="36"/>
          <w:szCs w:val="24"/>
        </w:rPr>
      </w:pPr>
      <w:r>
        <w:rPr>
          <w:rFonts w:cs="Times New Roman" w:ascii="Times New Roman" w:hAnsi="Times New Roman"/>
          <w:i/>
          <w:iCs/>
          <w:sz w:val="36"/>
          <w:szCs w:val="24"/>
        </w:rPr>
        <w:t>«</w:t>
      </w:r>
      <w:r>
        <w:rPr>
          <w:rFonts w:cs="Times New Roman" w:ascii="Times New Roman" w:hAnsi="Times New Roman"/>
          <w:b/>
          <w:i/>
          <w:iCs/>
          <w:sz w:val="36"/>
          <w:szCs w:val="24"/>
        </w:rPr>
        <w:t>Ожидайте чуда!</w:t>
      </w:r>
      <w:r>
        <w:rPr>
          <w:rFonts w:cs="Times New Roman" w:ascii="Times New Roman" w:hAnsi="Times New Roman"/>
          <w:i/>
          <w:iCs/>
          <w:sz w:val="36"/>
          <w:szCs w:val="24"/>
        </w:rPr>
        <w:t>»</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ождь лил как из ведра, пронзительный ветер рвал листья и ветви с деревьев и разносил их по всей округе. В лучах заходящего солнца темные, зловещие тучи казались еще более угрожающими. Сверкнула молния, и гром покатился по пустынным полям. Было начало зимы 1917 года. Женщина из рода индейцев чероки твердым шагом шла по деревенским угодьям Юго-Восточной Оклахомы. Ее пригласил к себе домой охваченный паникой сосед, поскольку в тот день врач объявил, что его больной сын умирает. «Пожалуйста, сестра Робертс, придите и помолитесь о моем мальчике», — умолял он. Посещение больных сосе</w:t>
        <w:softHyphen/>
        <w:t>дей на дому было для Клаудии обычным дел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лаудия Робертс твердо верила в силу молитвы и в то, что Бог по- прежнему исцеляет больных. В тот холодный дождливый вечер бере</w:t>
        <w:softHyphen/>
        <w:t>менная женщина не побоялась выйти из дому (через два месяца она ожидала рождения своего четвертого ребенка), веря, что Бог- Целитель сохранит ее от всякого зла. Подойдя к ограде, окружавшей соседские земли, Клаудия молилась лишь о том, чтобы вовремя по</w:t>
        <w:softHyphen/>
        <w:t>спеть к умирающему мальчику. Замок на воротах был сломан, поэто</w:t>
        <w:softHyphen/>
        <w:t>му через центральный вход невозможно было попасть к соседям. Несмотря на то что ей мешал округлившийся живот, она приподняла рукой верхний ряд колючей проволоки, наступила ногой на нижний и таким образом пролезла сквозь огражд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Гроза прекратилась так же внезапно, как и началась, и в ночной тиши женщина «почувствовала, как Дух Божий обращается к ней». Бог сказал, что она носит в утробе «особенное дитя, на котором по</w:t>
        <w:softHyphen/>
        <w:t>чиет Божье помазание». И тогда Клаудия заключила завет с Богом: если Он исцелит умирающего соседского мальчика, она посвятит Господу свое еще не родившееся дитя, как Анна посвятила Самуила (см.: 1-я Царств 1:11).</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дойдя с молитвой к кровати больного ребенка, Клаудия почувство</w:t>
        <w:softHyphen/>
        <w:t>вала, как сила Святого Духа наполнила небольшую комнатушку, и ма</w:t>
        <w:softHyphen/>
        <w:t>ленький мальчик был мгновенно исцелен! С того дня она узнала, что Бог помазал ее будущего ребенка, которого она посвятила на служение Ем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Божий помазанник</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лаудия Робертс молилась, чтобы ее будущий ребенок был высо</w:t>
        <w:softHyphen/>
        <w:t>ким, крепким и унаследовал от нее индейские черты лица. Кроме того, она просила у Бога голубоглазого мальчика, хотя у всех ее детей были темно-карие глаза. Когда младенец появился на свет, женщина с радостью обнаружила, что Господь ответил на все ее молитвы.</w:t>
      </w:r>
    </w:p>
    <w:p>
      <w:pPr>
        <w:pStyle w:val="Normal"/>
        <w:spacing w:lineRule="auto" w:line="276" w:before="0" w:after="0"/>
        <w:ind w:firstLine="142"/>
        <w:jc w:val="both"/>
        <w:rPr/>
      </w:pPr>
      <w:r>
        <w:rPr>
          <w:rFonts w:cs="Times New Roman" w:ascii="Times New Roman" w:hAnsi="Times New Roman"/>
          <w:sz w:val="24"/>
          <w:szCs w:val="24"/>
        </w:rPr>
        <w:t>Однако в то время она еще не осознавала, что ее сын — Грэнвиль Орал Робертс — станет одним из самых помазанных мужей Божьих XX века. Ведь невозможно выразить словами силу и мощь пропове</w:t>
        <w:softHyphen/>
        <w:t>дей и служения исцеления Орала Робертса, повлиявших на десятки тысяч людей в 50-х годах прошлого века! И едва ли можно объять умом его желание создать крупнейший христианский университет в мире в 60-х годах, или мудрость, с которой он построил свое телеви</w:t>
        <w:softHyphen/>
        <w:t>зионное служение в 70-х, или разногласия и потери, постигшие его служение в 80-х, или то место, которое Орал Робертс по праву зани</w:t>
        <w:softHyphen/>
        <w:t>мает в истории современной церкв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Я был первым ребенком, родившимся в Медицинской школе Орала Робертса. Этот человек был таким авторитетом для моих ро</w:t>
        <w:softHyphen/>
        <w:t>дителей, что меня назвали в его честь Кеннетом Робертсом Лиардоном, но я решил остаться просто Робертсом. Помню, как еще ребенком присутствовал в Талсе на партнерской конференции (собрании людей, поддерживавших Робертса финансами), во время которой Орал начал молиться за всех присутствующих. Он подошел к ряду, где в инвалидных креслах сидели партнеры его служения, прошелся вдоль этого ряда, молясь за инвалидов и возлагая на них руки, и один за другим они вскочили со своих кресел. Да, в моей родной церкви время от времени происходили чудесные исцеления, но ничего похожего на целый ряд людей, поднимающихся с инва</w:t>
        <w:softHyphen/>
        <w:t>лидных кресел, я никогда не виде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Орал Робертс начал молиться за всех присутствующих. Он подошел к ряду, где в инвалидных креслах сидели партнеры его служения, прошелся вдоль этого ряда, молясь за инвалидов и возлагая на них руки, и один за другим они вскочили со своих кресел.</w:t>
      </w:r>
    </w:p>
    <w:p>
      <w:pPr>
        <w:pStyle w:val="Normal"/>
        <w:spacing w:lineRule="auto" w:line="276" w:before="0" w:after="0"/>
        <w:ind w:firstLine="142"/>
        <w:jc w:val="both"/>
        <w:rPr/>
      </w:pPr>
      <w:r>
        <w:rPr>
          <w:rFonts w:cs="Times New Roman" w:ascii="Times New Roman" w:hAnsi="Times New Roman"/>
          <w:sz w:val="24"/>
          <w:szCs w:val="24"/>
        </w:rPr>
        <w:t>Практически невозможно описать все стороны всемирного слу</w:t>
        <w:softHyphen/>
        <w:t>жения Орала Робертса, охватывающего более семидесяти лет про</w:t>
        <w:softHyphen/>
        <w:t>шлого века. Этот человек Божий придал пятидесятническому движе</w:t>
        <w:softHyphen/>
        <w:t>нию ту форму, в которой оно существует и по сей день. Он сделал его авторитетным и уважаемым. Я постараюсь в этой главе выделить определенные этапы жизни этого помазанного служителя — начиная с его скромного начала и оканчивая тем влиянием и силой, которыми он обладал во второй половине XX века. Также я упомяну о сканда</w:t>
        <w:softHyphen/>
        <w:t xml:space="preserve">лах, в которые он был втянут, и, наконец, о том месте, которое его служение по праву занимает в истории современной церкви. Это удивительный рассказ о том, как Бог задействовал одного обычного человека, посвятившего свою жизнь следованию за призывом Всемогущего Бога, Который </w:t>
      </w:r>
      <w:r>
        <w:rPr>
          <w:rFonts w:cs="Times New Roman" w:ascii="Times New Roman" w:hAnsi="Times New Roman"/>
          <w:i/>
          <w:iCs/>
          <w:sz w:val="24"/>
          <w:szCs w:val="24"/>
        </w:rPr>
        <w:t>никогда</w:t>
      </w:r>
      <w:r>
        <w:rPr>
          <w:rFonts w:cs="Times New Roman" w:ascii="Times New Roman" w:hAnsi="Times New Roman"/>
          <w:sz w:val="24"/>
          <w:szCs w:val="24"/>
        </w:rPr>
        <w:t xml:space="preserve"> не подводит.</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омазанный от утробы матер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осто удивительно, какое скромное начало было у многих влия</w:t>
        <w:softHyphen/>
        <w:t>тельнейших лидеров США — как политических, так и духовных, — и это не в последнюю очередь касается Грэнвиля Орала Робертса. Он родился 24 января 1918 года в крестьянской семье в округе Понтоток, штат Оклахома, и был четвертым и последним ребенком Эллиса и Клаудии Робертс. Его родители, исполненные Святого Духа и пома</w:t>
        <w:softHyphen/>
        <w:t>занные верующие, свидетельствовали о Боге каждому, кто готов был их выслушать. Эллис Робертс, посвященный пятидесятнический пропо</w:t>
        <w:softHyphen/>
        <w:t>ведник, хорошо знал Божье Слово и постоянно искал Божьего лиц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ать Орала, традиционная пятидесятница, была настоящим фа</w:t>
        <w:softHyphen/>
        <w:t>натом веры. Потомок гордого индейского племени (ее мать была чистокровной чероки), она поражала всех непоколебимой верой в то, что Бог отвечает на молитвы Своих детей. Именно от матери Орал унаследовал эмоциональный характер, стойкость, готовность сно</w:t>
        <w:softHyphen/>
        <w:t>сить любые тяготы жизни и способность завоевывать внимание слу</w:t>
        <w:softHyphen/>
        <w:t>шателей. Клаудия Робертс привила своим детям твердую веру в ис</w:t>
        <w:softHyphen/>
        <w:t>целяющую Божью силу.</w:t>
      </w:r>
    </w:p>
    <w:p>
      <w:pPr>
        <w:pStyle w:val="Normal"/>
        <w:spacing w:lineRule="auto" w:line="276" w:before="0" w:after="0"/>
        <w:ind w:firstLine="142"/>
        <w:jc w:val="both"/>
        <w:rPr/>
      </w:pPr>
      <w:r>
        <w:rPr>
          <w:rFonts w:cs="Times New Roman" w:ascii="Times New Roman" w:hAnsi="Times New Roman"/>
          <w:sz w:val="24"/>
          <w:szCs w:val="24"/>
        </w:rPr>
        <w:t>Семья Робертс жила крайне бедно. Возможно, стремление Орала преуспеть в каждом деле, за которое он брался в жизни и служении, было как раз и вызвано той оскоминой, что осталась у него на зубах еще с детства. Он всегда донашивал одежду за детьми бедных дьяко</w:t>
        <w:softHyphen/>
        <w:t>нов из их церкви. Еда, появлявшаяся на домашнем обеденном столе, была незамысловатой, а иногда и вовсе отсутствовала, и тогда всей семье приходилось брать вынужденный пост. Часто Орал со своим братом Вэденом играли на улице допоздна и, придя домой, обнару</w:t>
        <w:softHyphen/>
        <w:t>живали, что соседи оставили у порога продукты для всей семь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смотря на бедность, Орал пользовался уважением среди одно</w:t>
        <w:softHyphen/>
        <w:t>классников. Он часто вспоминал, как его избрали «королем» школь</w:t>
        <w:softHyphen/>
        <w:t>ного бала. «Король» должен был появиться на балу в новом наряде. Его родители, однако, не могли купить ему даже самую недорогую одежду, не говоря уже о «королевской». Не растерявшись, Орал сам заработал деньги, на которые купил себе новый джинсовый комбинезо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король» Орал явился в школу, чтобы сопровождать на бал «королеву» (девочку из богатой семьи), оказалось, что та была в бе</w:t>
        <w:softHyphen/>
        <w:t>лом вечернем платье. Его комбинезон настолько нелепо смотрелся на фоне кружевного атласного платья, что его одноклассники просто покатывались со смеху, наблюдая за этой парочкой. Однако мальчик из бедной семьи смело протянул богатой девочке руку, высоко под</w:t>
        <w:softHyphen/>
        <w:t>нял голову и проводил ее на бал, всем своим видом давая понять окружающим, что он действительно король. Это событие предзнаме</w:t>
        <w:softHyphen/>
        <w:t>новало ту силу, которая стала характерной чертой характера Орала в тяжелые периоды его жизн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Заика-проповедник?</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 все события в жизни Орала были столь же приятными, как из</w:t>
        <w:softHyphen/>
        <w:t>брание «королем» школьного бала. В детстве и юности он страшно заикался. Хотя он был чрезвычайно смышленым мальчиком, ему почти никогда не удавалось продекламировать без запинки какой- либо отрывок из программной пьесы, и все его попытки чаще всего заканчивались слезами. Его родственники, не верившие, что он чего- то добьется в жизни, нещадно высмеивали его. Когда отец Орала однажды сказал, что Бог будет задействовать его для Своей славы, дядя Орала заметил: «Да ну, Эллис, ты сошел с ума! Орал не может даже нормально разговаривать». Но Эллис не сдавался: «Этот маль</w:t>
        <w:softHyphen/>
        <w:t>чик - избранник Божий!». Над Оралом насмехались и его однокласс</w:t>
        <w:softHyphen/>
        <w:t>ники. Поддержку он черпал лишь в благочестивом воспитании своих родителей, вдохновленных Божьими обещания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высокая, крепко сбитая Клаудия Робертс была в духовном мире настоящим гигантом. Она усаживала сына к себе на колени и смело провозглашала на его жизнь Божьи обещания: «Орал, я посвятила тебя Богу, когда ты был еще младенцем. Ты — Божья собственность. Придет время, и ты сможешь нормально разговаривать. Сынок, ты будешь проповедовать Евангел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иблизительно в то же время Эллис Робертс также произнес на жизнь сына пророческие слова, которые Орал помнил все семьдесят лет своего служения. Понимая, как тяжело приходится его застенчиво</w:t>
        <w:softHyphen/>
        <w:t>му сыну, которому нужно прилагать все силы, чтобы связать хотя бы несколько слов, Эллис, глядя ему в глаза, заявил: «Орал, когда-нибудь ты станешь проповедником. Бог сделает так, что ты будешь собирать самые большие аудитории в истории церкви. Такие огромные, что дру</w:t>
        <w:softHyphen/>
        <w:t>гие люди будут заранее готовить для тебя платформу. Все, что тебе нужно будет делать, — это проповедовать и служить людя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Эти пророчества и слова веры в конечном счете привели к полно</w:t>
        <w:softHyphen/>
        <w:t>му исцелению Орала от заикания. Родители, читающие эти истории о Божьих помазанниках, не должны забывать, как важно провозгла</w:t>
        <w:softHyphen/>
        <w:t>шать в адрес своих детей богодухновенные слова веры и ежедневно призывать на их жизнь небесные благословения и Божью милос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Бунт и прощ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кто-то в 20-30-е годы прошлого века объявлял себя пятиде</w:t>
        <w:softHyphen/>
        <w:t>сятником, он должен был готовиться к насмешкам и издевкам веру</w:t>
        <w:softHyphen/>
        <w:t>ющих из других христианских деноминаций. Подростковые годы Орала и его брата Вэдена из-за этого были особенно трудны. Стыдясь своей бедности и твердо закрепившегося за ним прозвища Святоша, Орал начал постепенно заигрывать с миром. Теперь он был высоким, широкоплечим, красивым парнем, добившимся определенных успе</w:t>
        <w:softHyphen/>
        <w:t>хов в спорте, особенно в баскетболе и бейсболе. Спорт стал для него самым главным приоритетом в жизни, поскольку принес ему долго</w:t>
        <w:softHyphen/>
        <w:t>жданное призна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рал знал, что призван Богом, и в своем сердце вынашивал боль</w:t>
        <w:softHyphen/>
        <w:t>шие мечты. Достигнув успеха на бейсбольном поле и баскетбольной площадке, он решил, что нашел ответ на свои вопросы. Он уже пред</w:t>
        <w:softHyphen/>
        <w:t>ставлял себе, что спорт станет его билетом в жизнь, который поможет ему поступить в колледж, потом в юридическую школу, а затем за</w:t>
        <w:softHyphen/>
        <w:t>жить беспечно и, возможно, даже стать политиком. Когда он был подростком, у него было несколько старых книг по юриспруденции. Он мечтал когда-нибудь стать губернатором Оклахомы или, как ми</w:t>
        <w:softHyphen/>
        <w:t>нимум, распрощаться с бедной, голодной жизнью.</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Орал знал, что призван Богом, и в своем сердце вынашивал большие мечт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пятнадцать лет перед Оралом неожиданно открылась возмож</w:t>
        <w:softHyphen/>
        <w:t>ность убежать от ненавистной ему убогой жизни. Его бывшему тре</w:t>
        <w:softHyphen/>
        <w:t>нер Герману Гамильтону предложили занять место баскетбольного тренера в Атоке, в пятидесяти милях к югу от места жительства Орала. Когда Гамильтон позвал мальчика с собой, тот с радостью ух</w:t>
        <w:softHyphen/>
        <w:t>ватился за этот шанс.</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одители умоляли Орала остаться дома и просили Бога уберечь его от погони за благами этого мира. Клаудия сказала сыну со слезами на глазах: «Орал, ты никогда не прыгнешь выше наших молитв. Мы будем каждый день молиться и просить, чтобы Бог вернул тебя домой». Но, несмотря на все их слезы и уговоры, Орал все-таки уехал в Аток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 новом месте неожиданно проявились его лидерские качества. В том же году он был избран президентом класса и редактором школьной газеты. Он устроился на три работы одновременно и все равно учился лучше всех одноклассников. Рослый, темноволосый, голубоглазый баскетболист пользовался большим успехом у баскет</w:t>
        <w:softHyphen/>
        <w:t>больных фанатов и милых юных леди. Учеба в большом городе дала ему возможность «попробовать мир на вкус». Он научился водить машину (причем очень быстро) и даже начал попивать спиртное, чтобы полностью отмежеваться от своего пятидесятнического про</w:t>
        <w:softHyphen/>
        <w:t>шлого, которого он теперь стыдился. Забыв о своих духовных корнях и полностью отвернувшись от Бога, Орал искал счастья в мир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авший на широком пут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кат спортивной карьеры юного Грэнвиля Орала Робертса наступил посреди ярко освещенной баскетбольной площадки, спустя год после его отъезда из дому. Это произошло в феврале 1935 года, в последний вечер баскетбольного турнира Оклахомы. «Внезапно я упал в обморок, - вспоминал позже Орал, - и меня унесли с площадки. Кровь била фон</w:t>
        <w:softHyphen/>
        <w:t>таном из моего рта, а сильный кашель не давал дыша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Жизнь в сумасшедшем темпе — а парень прикладывал невероятные усилия, чтобы быть лучшим во всем, - принесла свои плоды. Тренер отнес больного в свою машину и повез его домой, боясь, что тот умрет прямо у него на руках. Когда они подъехали к дому Робертсов, Гамильтон помог Оралу выйти из автомобиля и неожиданно столкнул</w:t>
        <w:softHyphen/>
        <w:t>ся лицом к лицу с его отцом. Со скорбью в голосе он сказал ему: «Преподобный Робертс, я привез домой вашего мальчика».</w:t>
      </w:r>
    </w:p>
    <w:p>
      <w:pPr>
        <w:pStyle w:val="Normal"/>
        <w:spacing w:lineRule="auto" w:line="276" w:before="0" w:after="0"/>
        <w:ind w:firstLine="142"/>
        <w:jc w:val="both"/>
        <w:rPr/>
      </w:pPr>
      <w:r>
        <w:rPr>
          <w:rFonts w:cs="Times New Roman" w:ascii="Times New Roman" w:hAnsi="Times New Roman"/>
          <w:sz w:val="24"/>
          <w:szCs w:val="24"/>
        </w:rPr>
        <w:t>С той ночи больной пролежал в постели 163 дня, не зная, вернется ли к нему когда-нибудь сила и сможет ли он снова встать на ноги. Вес парня снизился с 72 до 55 килограммов, и старые друзья едва узнавали его. С трудом дыша и ощущая такую боль, будто ему в грудь всадили острый нож, Орал однажды спросил отца: «Папа, что означает эта ужасная боль в моих легких? И почему я все время кашляю кровью?». Ответ отца он запомнил на всю жизнь: «Сынок, у тебя туберкулез легки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в 1935 году у кого-нибудь обнаруживали туберкулез, это бы</w:t>
        <w:softHyphen/>
        <w:t>ло равносильно смертному приговору. Утратив всякую надежду, Орал отвернулся от отца, затем изо всех сил закричал и не смолкал до тех пор, пока боль в легких не вымотала его. «Папа, — зарыдал он, — лю</w:t>
        <w:softHyphen/>
        <w:t>ди, больные туберкулезом, обычно не выздоравливают. Медицина мне уже не поможет. Если мне суждено умереть, лучше я умру сейчас, чем буду и дальше страда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традая от боли и отчаяния, Орал выучил свой первый урок о том, что болезни христиан являются результатом маловерия. Пастор самой крупной в городе церкви приехал проведать Орала, но у него не было веры в исцеление больного. Он просто попросил у Господа терпения для парня, чтобы тот стойко перенес все муки, а затем тихо уше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которые христиане с «благими намерениями» убеждали роди</w:t>
        <w:softHyphen/>
        <w:t>телей Орала, что это Бог послал ему эту ужасную болезнь. Воскресные дни были для больного самыми мучительными, по</w:t>
        <w:softHyphen/>
        <w:t>скольку все соседи, невежественные в отношении Писания, сходи</w:t>
        <w:softHyphen/>
        <w:t>лись к ним в дом, чтобы посудачить с его родителями о том, с какой целью Бог «послал» ему туберкулез. Надежда подростка на выздо</w:t>
        <w:softHyphen/>
        <w:t>ровление угасала все больше и больше из-за их предсказаний о его неминуемой смерти, но все его существо восставало против этого приговора. «Если это Бог послал мне болезнь, - возмущался он, - я не хочу служить такому Богу!»</w:t>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Бог исцелит Теб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г верен и всегда посылает нам помощь в минуты отчаяния. И так же, как через маму Орала Он дал пророческое слово для ее сына, когда тот был маленьким заикающимся мальчиком, Господь задей</w:t>
        <w:softHyphen/>
        <w:t>ствовал ее и в этот раз. Клаудия Робертс обладала крепкой верой, видением и духовной силой. «Орал, это не Бог сокрушил тебя... это сделал дьявол! — однажды твердо заявила она. — Когда Бог призывает кого-то, сынок, дьявол всегда пытается погубить этого человека. Но если ты отдашь свое сердце Иисусу и будешь доверять Ему, Он поднимет тебя с этой кровати и исцели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сцелит! Его сердце затрепетало от радости. Впервые за долгое время болезни перед парнем блеснул луч надежды! Конечно же, это дьявол, а не Бог наслал на него болезнь! Это дьявол пытается украсть у него жизнь! Новое откровение шокировало Орала и одновременно стало пророчеством о событиях, ожидавших его в скором будуще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асто в нашей жизни наступает поворотный момент, когда чье-то слово или поступок открывают нам важную истину. Через старшую сестру Орала, Джуэл Робертс Фауст, которая в то время уже была за</w:t>
        <w:softHyphen/>
        <w:t>мужем, Господь дать ему откровение. Она выросла в семье Робертс, и вера в исцеляющую Божью силу укоренилась в ее сердце с детств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жды Джуэл, находясь у себя дома, почувствовала, что в ее сердце что-то происходит. Орал к тому времени пролежал в постели уже почти полгода. Под водительством Святого Духа Джуэл поняла, что пришло время ее брату получить исцеление и что она должна не</w:t>
        <w:softHyphen/>
        <w:t>медленно сообщить ему об этом. Бог сказал ей, что Он не только может исцелить Орала, но и сделает это в ближайшее врем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жуэл прибежала в дом своих родителей и сразу кинулась к по</w:t>
        <w:softHyphen/>
        <w:t>стели больного. В огне Святого Духа она произнесла: «Орал, очень скоро Бог исцелит теб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давляющий страх в сердце больного сменился непоколебимой верой в полное выздоровление. Эта вера с новой силой зажглась в его сердце, и присутствие Божье наполнило спальню. Джуэл принесла Оралу добрую весть, и у него в сердце оказалось достаточно веры, чтобы принять ее слова!</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Я видел лицо Иису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 того дня Божье исцеление и восстановление начали очень быстро прогрессировать в жизни Орала — и в духовном, и в физическом плане. На следующий вечер отец вошел в его спальню и заявил: «Я стану на колени около твоей кровати и буду молиться не останавливаясь, пока ты не отдашь свое сердце Богу и не будешь спасен». Несколько часов Эллис горячо молился о том, чтобы Господь спас душу его сына. Внезапно Оралу показалось, что лицо отца начало сия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от миг я очень ясно увидел, как лицо Иисуса отобразилось на лице моего папы. Я никогда прежде не задумывался о том, чтобы отдать сердце Богу. Но, увидев Его облик на папином лице, я на</w:t>
        <w:softHyphen/>
        <w:t>чал плакать... Мое сердце разорвалось на тысячи мелких части</w:t>
        <w:softHyphen/>
        <w:t>чек, и я начал просить Бога, чтобы Он спас мою душ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рал чувствовал, как Божье присутствие наполняет его душу, а вера — сердце. Впервые за последние годы он перестал убегать от Бога и начал взывать к Нему, прося о спасении своей душ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Я стал легким, как перышко, и таким счастливым, что мне хо</w:t>
        <w:softHyphen/>
        <w:t>телось изо всех сил закричать... Встав на кровати, я поднял руки, хваля и возвеличивая Бога. «Я спасен! Я спасен! Я спа</w:t>
        <w:softHyphen/>
        <w:t>сен!» — восклицал 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жий план для этого молодого человека начал исполняться в тот судьбоносный вечер в его спальне.</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Исцеление для целого покол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ш Создатель ничего не делает случайно! Как только Орал пере</w:t>
        <w:softHyphen/>
        <w:t>стал убегать от Бога, Бог начал «бежать» к нему, являя одно чудо за другим. В то время в Аде проводил палаточные служения пробужде</w:t>
        <w:softHyphen/>
        <w:t>ния исцеляющий евангелист Джордж В. Монси. Брат Монси — до</w:t>
        <w:softHyphen/>
        <w:t>вольно загадочная личность, поскольку о нем практически ничего не известно. Его визитная карточка, хранящаяся в архивах Университета Орала Робертса, — единственный исторический документ, подтверж</w:t>
        <w:softHyphen/>
        <w:t>дающий то, что такой человек действительно жил в то время в США. На визитке значится: «Джордж В. Монси - Божий евангелист и це</w:t>
        <w:softHyphen/>
        <w:t>литель». Видимо, он был одним из множества странствующих евангелистов, наводнивших страну после Великой депрессии. По словам местных пятидесятников, они ничего не слышали о Монси ни до, ни после его приезда в Аду. Ходят слухи о том, что, когда он уезжал из Ады, перед ним двигалось облако. Как бы там ни было, сотни людей заполняли до отказа его палатку каждый вечер. В их числе был старший брат Орала - Элмер.</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 каждом собрании, когда Монси начинал проповедовать, сила Святого Духа сходила на людей, исцеляя многих из них. У Элмера Робертса в то время не было автомобиля, и жил он за тридцать кило</w:t>
        <w:softHyphen/>
        <w:t>метров от родителей, но все же он решил во что бы то ни стало при</w:t>
        <w:softHyphen/>
        <w:t>везти больного брата на эти служения. Он попросил у друга на время автомобиль и на последние тридцать пять центов купил бензи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бежав в родительский дом, Элмер сразу же кинулся в спальню брата. «Орал, вставай. Бог исцелит тебя!» - воскликнул он. Но тот был слишком слаб, чтобы самостоятельно подняться на ноги, поэто</w:t>
        <w:softHyphen/>
        <w:t>му Элмер и Эллис подхватили его истощенное тело вместе с матра</w:t>
        <w:softHyphen/>
        <w:t>цем, на котором он лежал, и перенесли на заднее сиденье автомоби</w:t>
        <w:softHyphen/>
        <w:t>ля. Родители сели впереди рядом с Элмером. В пути Орал слушал рассказ брата о невероятных чудесах, которые тот видел своими гла</w:t>
        <w:softHyphen/>
        <w:t>зами, и вера больного в собственное исцеление еще больше окреп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тепенно голоса, доносившиеся с переднего сиденья, начали затихать, и Орал вдруг услышал незнакомый ему голос так же ясно, как до этого слышал голос брата. В глубине души он знал, что этот незнакомый голос принадлежит Богу. «Сын мой, Я исцелю тебя, — сказал ему Бог, — и ты возьмешь Мою исцеляющую силу и донесешь ее до своего поколения». Эти знаменательные слова навсегда вре</w:t>
        <w:softHyphen/>
        <w:t>зались в сердце Орала, определив направление его служ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от миг Орал понял не только то, что он будет исцелен, но также и то, что он должен будет явить исцеляющую Божью силу целому по</w:t>
        <w:softHyphen/>
        <w:t>колению, — и это действительно произошло спустя много лет после того, как его везли на палаточное служение исцеления, проходившее на полях Оклахомы.</w:t>
      </w:r>
    </w:p>
    <w:p>
      <w:pPr>
        <w:pStyle w:val="Normal"/>
        <w:spacing w:lineRule="auto" w:line="276"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t>В тот миг Орал Робертс понял не только то, что он будет исцелен, но также и то, что он должен будет явить исцеляющую Божью силу целому поколению.</w:t>
      </w:r>
    </w:p>
    <w:p>
      <w:pPr>
        <w:pStyle w:val="Normal"/>
        <w:spacing w:lineRule="auto" w:line="276"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Излияние Божьей сил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алатка уже была заполнена, когда туда вошла семья Робертс, под</w:t>
        <w:softHyphen/>
        <w:t>держивая под руки измученного болезнью подростка. Еще в начале собрания брат Монси посоветовал Оралу молиться о том, чтобы Бог дал ему веру, необходимую для исцеления. Больной сидел в инвалид</w:t>
        <w:softHyphen/>
        <w:t>ном кресле, опираясь на подушки. Было уже почти одиннадцать часов вечера, а за него так никто и не помолился. Поскольку он сидел в крес</w:t>
        <w:softHyphen/>
        <w:t>ле, служители, молившиеся за остальных людей, должны были помо</w:t>
        <w:softHyphen/>
        <w:t>литься за Орала в самом конце. Но брат Монси, ведомый Святым Духом, подошел к нему и помолился за него короткой молитвой веры.</w:t>
      </w:r>
    </w:p>
    <w:p>
      <w:pPr>
        <w:pStyle w:val="Normal"/>
        <w:spacing w:lineRule="auto" w:line="276" w:before="0" w:after="0"/>
        <w:ind w:firstLine="142"/>
        <w:jc w:val="both"/>
        <w:rPr/>
      </w:pPr>
      <w:r>
        <w:rPr>
          <w:rFonts w:cs="Times New Roman" w:ascii="Times New Roman" w:hAnsi="Times New Roman"/>
          <w:sz w:val="24"/>
          <w:szCs w:val="24"/>
        </w:rPr>
        <w:t>Даже через семьдесят лет Орал Робертс все еще четко помнил сло</w:t>
        <w:softHyphen/>
        <w:t>ва, произнесенные в тот день Монси: «Проклятая болезнь, я прика</w:t>
        <w:softHyphen/>
        <w:t>зываю тебе во имя Иисуса Христа выйти из легких этого мальчика. Покинь его тело и никогда в него не возвращайся!». Орал впервые слышал, чтобы человек с такой властью приказывал болезни поки</w:t>
        <w:softHyphen/>
        <w:t>нуть тело. Начав свое собственное служение исцеления, Орал часто использовал этот тип молитвы, которую сам называл «молитвой по</w:t>
        <w:softHyphen/>
        <w:t>веления веро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брат Монси прикоснулся рукой к голове больного, тот по</w:t>
        <w:softHyphen/>
        <w:t>чувствовал, как будто скрытая сила его души вырвалась на свободу. Сила Божья сошла на него, наполнив его тело с головы до пят. Легкие вмиг очистились от туберкулеза, и он снова мог свободно дышать. Сила Святого Духа пробежала по всему телу Орала, и тот громко за</w:t>
        <w:softHyphen/>
        <w:t>кричал: «Я исцелен! Я исцеле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еперь парень мог дышать полной грудью, не чувствуя никакой боли! Люди в зале начали поднимать руки к небу, восклицать и сла</w:t>
        <w:softHyphen/>
        <w:t>вить Бога. Оралу вручили микрофон, чтобы он засвидетельствовал о своем чудесном исцелении. Тот встал с инвалидного кресла, все еще дрожа от Божьего прикосновения, слова свидетельства полились из его губ нескончаемым потоком, и подросток вдруг осознал, что он также полностью исцелен от заика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жья слава сошла на него, и ему показалось, будто он всю жизнь простоял за кафедрой проповедника. Парень говорил не переставая минут пятнадцать-двадцать - это была первая из многих тысяч про</w:t>
        <w:softHyphen/>
        <w:t>поведей о Божьей исцеляющей и восстанавливающей силе, которые он произнес за свою жизнь. В тот вечер на палаточном служении в небольшом городке Оклахомы родился помазанный Божий служи</w:t>
        <w:softHyphen/>
        <w:t>тель, чей голос суждено было услышать людям по всей земл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ервые дни после исцеления Орал по-прежнему ощущал сильную слабость. Но мама с верой подбадривала его продолжать доверять Богу, ведь мальчик пролежал в постели больше пяти месяцев, и его организ</w:t>
        <w:softHyphen/>
        <w:t>му необходимо было время на восстановление сил. Во всем слушаясь маму, Орал постепенно увеличивал свой рацион и самостоятельно пре</w:t>
        <w:softHyphen/>
        <w:t>одолевал всё большие расстояния. Спустя два месяца он уже смог по</w:t>
        <w:softHyphen/>
        <w:t>делиться коротким посланием на местном служении пробуждения. Когда врачи сделали ему флюорографию, оказалось, что его легкие полностью здоровы. «Сынок, просто забудь, что у тебя был туберкулез. Твои легкие чистые, как у младенца!» — воскликнула его мама.</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Огонь Святого Духа</w:t>
      </w:r>
    </w:p>
    <w:p>
      <w:pPr>
        <w:pStyle w:val="Normal"/>
        <w:spacing w:lineRule="auto" w:line="276" w:before="0" w:after="0"/>
        <w:ind w:firstLine="142"/>
        <w:jc w:val="both"/>
        <w:rPr/>
      </w:pPr>
      <w:r>
        <w:rPr>
          <w:rFonts w:cs="Times New Roman" w:ascii="Times New Roman" w:hAnsi="Times New Roman"/>
          <w:sz w:val="24"/>
          <w:szCs w:val="24"/>
        </w:rPr>
        <w:t>Орал начал проповедовать на служениях пробуждения, используя любую возможность, которая у него появлялась. Целый год вместе со своим отцом он делился словом о крещении Святым Духом на пятидесятнических собраниях. Когда его авторитет на этом поприще значительно вырос, он поместил в местной пятидесятнической газете статью о нехватке в церкви исполненных Святого Духа мужчин и женщин. Тем не менее он сам еще не получил этого дара, и в его серд</w:t>
        <w:softHyphen/>
        <w:t>це горело огромное желание принять помазание Святого Дух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августе 1936 года в городе Сульфуре состоялись палаточные собра</w:t>
        <w:softHyphen/>
        <w:t>ния пятидесятников Оклахомы. На одном из последних служений Орала должны были рукоположить на служение в пятидесятнической церкви «Святость», пастором которой был его отец. Однако мысли молодого слу</w:t>
        <w:softHyphen/>
        <w:t>жителя были заняты чем-то намного более важным, чем рукоположение. Он решил, что не уедет из этого города, не пережив лично Божий огонь, который был излит на учеников Христа в день Пятидесятниц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 палаточных собраниях всегда царил дух радостного ожидания. Подобные собрания проводились с 1770 года — сначала методистами, потом пресвитерианами и затем представителями других деномина</w:t>
        <w:softHyphen/>
        <w:t>ций с целью поиска Бога через молитву, поклонение и изучение Библии. Палаточные собрания считались большим праздником, на который ежегодно съезжались верующие из многих церквей. К слову, фермеры южных американских штатов посвящали в конце лета це</w:t>
        <w:softHyphen/>
        <w:t>лую неделю, чтобы провести время с Господ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самом начале в крытых повозках приезжали целые группы веру</w:t>
        <w:softHyphen/>
        <w:t>ющих и разбивали небольшие лагеря вокруг центральной палатки - места проведения собраний. Позднее на местах, где обычно проводили палаточные собрания, отдельные семьи строили маленькие домики. В наше время подобные встречи обычно называют конференция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зависимо от того, где проходили собрания — в палатке или в ста</w:t>
        <w:softHyphen/>
        <w:t>ционарном здании, - они всегда включали в себя хвалу, молитву и из</w:t>
        <w:softHyphen/>
        <w:t>учение Библии. Встречи длились от семи до десяти дней, и Божье по</w:t>
        <w:softHyphen/>
        <w:t>мазание всегда сходило на присутствующих с огромной силой. Кроме того, подобные встречи становились временем единения, поскольку отцы, матери, дети, соседи и друзья встречались после долгой разлуки и ели, отдыхали, молились и поклонялись Богу в единств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 одном из таких собраний Орал Робертс воззвал к Богу, чув</w:t>
        <w:softHyphen/>
        <w:t>ствуя, что больше не в силах ждать, когда же Божий Дух наполнит его. И во время хвалы и поклонения Господь крестил его Святым Духом, так что он заговорил на иных языках, как ученики Христа в день Пятидесятницы (см.: Деяния 2:4).</w:t>
      </w:r>
    </w:p>
    <w:p>
      <w:pPr>
        <w:pStyle w:val="Normal"/>
        <w:spacing w:lineRule="auto" w:line="276"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t>Во время хвалы и поклонения Господь крестил Орала Святым Духом</w:t>
      </w:r>
    </w:p>
    <w:p>
      <w:pPr>
        <w:pStyle w:val="Normal"/>
        <w:spacing w:lineRule="auto" w:line="276"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76"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Занятой молодой человек</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рал был настойчивым, страстно искал Бога и хотел служить Ему всем, чем мог. После крещения Святым Духом его рвение лишь усили</w:t>
        <w:softHyphen/>
        <w:t>лось. На вечерних собраниях он служил людям своим музыкальным даром, играя на гитаре в молодежной группе хвалы и поклон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жды вечером, поспешно поднявшись на сцену, он оказался рядом с симпатичной шатенкой, которая как раз настраивала свою гитару. Эта молодая учительница с милой улыбкой мечтала стать мис</w:t>
        <w:softHyphen/>
        <w:t>сионеркой. Всецело поглощенный служением, Орал в тот вечер не обратил на нее особого внимания. Они перекинулись парой фраз, и больше он не вспоминал о н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о Эвелин Лютмен Фэнсток (так звали девушку) эта встреча по</w:t>
        <w:softHyphen/>
        <w:t>казалась судьбоносной. Сразу же после собрания она зашла к себе в палатку и записала в дневнике: «Сегодня я сидела рядом со своим будущим мужем!». Как безошибочно эта молодая особа сумела раз</w:t>
        <w:softHyphen/>
        <w:t>личить голос Святого Духа! Она знала, в чем заключается Божья воля, гораздо лучше, чем Орал мог себе представить. Эвелин поступила очень мудро, отдав свои надежды Господу. Ничего не сказав понра</w:t>
        <w:softHyphen/>
        <w:t>вившемуся ей парню, через несколько дней она возвратилась в свой родной Техас.</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 первых дней служения Орала всем его слушателям стало ясно, что он обладает выдающимся даром проповедника. После того па</w:t>
        <w:softHyphen/>
        <w:t>мятного собрания в Сульфуре он продолжал проповедовать на раз</w:t>
        <w:softHyphen/>
        <w:t>личных служениях - иногда вместе с отцом, но чаще в одиночку. Орал был рад любой возможности говорить об Иисусе, но его тяготи</w:t>
        <w:softHyphen/>
        <w:t>ло одиночество, присущее жизни многих странствующих проповед</w:t>
        <w:softHyphen/>
        <w:t>ников. По истечении двух лет юноша решил найти себе жену, но та</w:t>
        <w:softHyphen/>
        <w:t>кую, которая будет готова разделить с ним любые странствия, выпадающие на долю проповедни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Кто найдет добродетельную жен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Жена Адама произошла из его ребра, а моя жена произошла из Техаса!» - часто шутил Робертс. Когда он начал молиться о буду</w:t>
        <w:softHyphen/>
        <w:t>щей жене, кто-то из его друзей рассказал ему о замечательной девуш</w:t>
        <w:softHyphen/>
        <w:t>ке по имени Эвелин. Разузнав о ней побольше, он понял, что это именно та гитаристка, с которой два года назад он играл в группе прославления. Орал с трудом мог вспомнить, как она выглядела, но на него произвели большое впечатление рассказы о ее любви к Богу и хорошей репутации как христианк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Юноша послал ей длинное письмо о своем служении, в которое вложил написанный им буклет. Эвелин почти сразу ответила ему, окончательно убедившись в том, что его письмо является подтвержде</w:t>
        <w:softHyphen/>
        <w:t>нием истинности ее чувств к этому человеку. Они переписывались несколько месяцев. Из ответов девушки на его письма Орал понял, что она была именно той женщиной, которую Бог приготовил для него. Господь соединил их сердца на основании общей любви к Иисус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ралу и Эвелин оставалось лишь встретиться лично и окончатель</w:t>
        <w:softHyphen/>
        <w:t>но удостовериться в том, что их взаимное чувство действительно при</w:t>
        <w:softHyphen/>
        <w:t>шло от Бога. В сентябре 1938 года Орал решил преодолеть почти ты</w:t>
        <w:softHyphen/>
        <w:t>сячу километров из Оклахомы до Южного Техаса, чтобы встретиться со своей избранницей. Зная серьезность намерений сына по отноше</w:t>
        <w:softHyphen/>
        <w:t>нию к этой малознакомой ему девушке, Клаудия Робертс настояла на том, чтобы поехать вместе с ни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на хотела удостовериться, что решение, которое примет ее сын, будет правильным. И все же то, что Орал приехал на встречу со своей невестой вместе с матерью, могло кому угодно показаться странным. Тем не менее сама Эвелин и ее бабушка с дедушкой приняли гостей очень радушн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се выходные дни Орал и Эвелин провели вместе: они много бесе</w:t>
        <w:softHyphen/>
        <w:t>довали и несколько раз посетили церковь. В один из дней молодые люди рыбачили в Мексиканском заливе, но, как остроумно заметил Орал: «Нам в тот день удалось поймать лишь друг друга!». В конце дня Орал уже знал, что нашел девушку, с которой он хотел бы разде</w:t>
        <w:softHyphen/>
        <w:t>лить свою жизнь. Глядя в глаза своей избраннице, он пылко произнес:</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ое сердце громко и радостно бьется от счастья: его перепол</w:t>
        <w:softHyphen/>
        <w:t>няет нерушимая, вечная любовь к тебе. Глядя в твои изуми</w:t>
        <w:softHyphen/>
        <w:t>тельные, глубокие, сияющие глаза, я просто тону в ослепитель</w:t>
        <w:softHyphen/>
        <w:t>ных, смелых мечтах, в которых вижу лишь твое прекрасное, светлое, радостное лицо. Согласна ли ты стать моей милой, улыбчивой, верной и счастливой супруго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то же ответила Эвелин на столь вычурное признание Орала? «Послушай, дружок! Если ты пытаешься сделать мне предложение, то говори со мной нормальным язык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Свадьба в Сочельник</w:t>
      </w:r>
    </w:p>
    <w:p>
      <w:pPr>
        <w:pStyle w:val="Normal"/>
        <w:spacing w:lineRule="auto" w:line="276" w:before="0" w:after="0"/>
        <w:ind w:firstLine="142"/>
        <w:jc w:val="both"/>
        <w:rPr/>
      </w:pPr>
      <w:r>
        <w:rPr>
          <w:rFonts w:cs="Times New Roman" w:ascii="Times New Roman" w:hAnsi="Times New Roman"/>
          <w:sz w:val="24"/>
          <w:szCs w:val="24"/>
        </w:rPr>
        <w:t>В те же выходные Орал и Эвелин обвенчались и приняли решение вскоре зарегистрировать свой брак. Три месяца спустя, в канун Рождества 1938 года, состоялась их великолепная свадьба в церкви Вествилля, пастором которой был отец Орала. Их сочетал близкий друг жениха, преподобный Оскар Мур.</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 сожалению, следующих четыре месяца молодоженам пришлось жить раздельно, поскольку Эвелин должна была завершить все свои дела в Техасе, где она работала учительницей. В июне она навсегда оставила свою педагогическую карьеру, чтобы стать избранной Богом помощницей Орала Роберт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 сожалению, для некоторых пасторов жены являются всего лишь приложением к их служению. Но для Орала Робертса его «дорогая Эвелин» была душой и сердцем его служения на протяжении многих лет. С момента их встречи она стала самым близким человеком и на</w:t>
        <w:softHyphen/>
        <w:t>стоящим Божьим благословением в жизни Орала. Она была для него «помощником, соответствующим ему во все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Что случилось с Божьим призванием?</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32">
            <wp:simplePos x="0" y="0"/>
            <wp:positionH relativeFrom="margin">
              <wp:posOffset>5203825</wp:posOffset>
            </wp:positionH>
            <wp:positionV relativeFrom="margin">
              <wp:posOffset>5241925</wp:posOffset>
            </wp:positionV>
            <wp:extent cx="1276350" cy="2038350"/>
            <wp:effectExtent l="0" t="0" r="0" b="0"/>
            <wp:wrapSquare wrapText="bothSides"/>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8" t="-18" r="-28" b="-18"/>
                    <a:stretch>
                      <a:fillRect/>
                    </a:stretch>
                  </pic:blipFill>
                  <pic:spPr bwMode="auto">
                    <a:xfrm>
                      <a:off x="0" y="0"/>
                      <a:ext cx="1276350" cy="2038350"/>
                    </a:xfrm>
                    <a:prstGeom prst="rect">
                      <a:avLst/>
                    </a:prstGeom>
                  </pic:spPr>
                </pic:pic>
              </a:graphicData>
            </a:graphic>
          </wp:anchor>
        </w:drawing>
      </w:r>
      <w:r>
        <w:rPr>
          <w:rFonts w:cs="Times New Roman" w:ascii="Times New Roman" w:hAnsi="Times New Roman"/>
          <w:sz w:val="24"/>
          <w:szCs w:val="24"/>
        </w:rPr>
        <w:t>После женитьбы Орал служил пастором в небольших пятидесятнических церквах - сначала в Северной Каролине, потом в Джорджии и, наконец, в Оклахоме. На протяжении десяти лет он учился в Баптистском университете Оклахомы и Университете Филлипса, а также преподавал раз в неделю в Юго-Западном библейском колле</w:t>
        <w:softHyphen/>
        <w:t>дже. Целые дни и ночи Робертс посвящал церковной деятельности, и его община в Эниде, штат Оклахома, непрестанно росла. Тем не ме</w:t>
        <w:softHyphen/>
        <w:t>нее молодой пастор чувствовал себя неудовлетворенным.</w:t>
      </w:r>
    </w:p>
    <w:p>
      <w:pPr>
        <w:pStyle w:val="Normal"/>
        <w:spacing w:lineRule="auto" w:line="276" w:before="0" w:after="0"/>
        <w:ind w:firstLine="142"/>
        <w:jc w:val="both"/>
        <w:rPr/>
      </w:pPr>
      <w:r>
        <w:rPr>
          <w:rFonts w:cs="Times New Roman" w:ascii="Times New Roman" w:hAnsi="Times New Roman"/>
          <w:sz w:val="24"/>
          <w:szCs w:val="24"/>
        </w:rPr>
        <w:t>Что случилось с данным ему Господом призванием донести по</w:t>
        <w:softHyphen/>
        <w:t>слание о Божьем исцелении до целого поколения? Большинство прихожан в тех церквах, где он служил пасто</w:t>
        <w:softHyphen/>
        <w:t>ром, не верило в исцеляющую силу Христа или не проявляло к ней никакого интереса. Орал вспоминает: «В то время меня пресле</w:t>
        <w:softHyphen/>
        <w:t>довало ощущение, что мое предназначение находится всего в нескольких шагах от меня. Божьи чудеса как будто постоянно ускольза</w:t>
        <w:softHyphen/>
        <w:t>ли из моих рук. Я был расстроен, мое сердце раздирали противоречия, но меня не покида</w:t>
        <w:softHyphen/>
        <w:t>ло предчувствие, что когда-нибудь Божья сила наполнит меня, и я смогу спасти все человечество». Хотя Орал и пытался заглушить Божий призыв различными делами, он не мог забыть сказанные ему Господом слова: «Я призвал тебя провозглашать Мою исцеляющую сил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1947 году Орал начал просить Бога направить его в служении согласно этому пророческому слову. Ему было почти тридцать лет, и он ощущал, что в его отношениях с Христом наступил период пустыни. Днем и ночью взывал он к Богу о силе и помазании и внимательно изучал Евангелия и Деяния. Умоляя Бога открыть ему Себя, Робертс ночи напролет проводил на коленях с Библией в руках, «то смеясь, то плача от глубокого потряс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зучая Божье Слово и непрестанно молясь, Орал открыл для себя, что Иисус, о Котором говорится в Библии, бы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ом огромного сострадания и невероятной сил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ью, Которая восполняла нужды окружавших Его людей (две трети Своего земного служения Иисус посвятил тому, что исцелял больных и творил чуде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рцом истории, Чьи ученики творили в Его имя чудеса, которые превзошли Его собственны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щедрым Даятелем, пославшим нам удивительную силу Святого Дух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Иисус вчера, сегодня и вовеки тот ж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скоре Робертс понял, что за две тысячи лет Христос не изменился, поскольку «Иисус Христос вчера и сегодня и во веки Тот же» (Евреям 13:8). Воля Господня по-прежнему заключалась в том, чтобы Его ученики творили «большие дела», чем Он Сам (см.: Иоанна 14:12). И эти «большие дела» Христос хотел творить также через Орала Робертса! Господь передал Своим ученикам силу в день Пятидесятницы и хочет, чтобы та же самая сила действовала в жизни Его учеников сегодня!</w:t>
      </w:r>
    </w:p>
    <w:p>
      <w:pPr>
        <w:pStyle w:val="Normal"/>
        <w:spacing w:lineRule="auto" w:line="276" w:before="0" w:after="0"/>
        <w:ind w:firstLine="142"/>
        <w:jc w:val="both"/>
        <w:rPr/>
      </w:pPr>
      <w:r>
        <w:rPr>
          <w:rFonts w:cs="Times New Roman" w:ascii="Times New Roman" w:hAnsi="Times New Roman"/>
          <w:sz w:val="24"/>
          <w:szCs w:val="24"/>
        </w:rPr>
        <w:t xml:space="preserve">Молясь и изучая Библию, Орал также натолкнулся на несколько отрывков из 14-й главы Евангелия от Иоанна: «Не оставлю вас сиротами; приду к вам» (стих 18) и «Утешитель же, Дух Святой, Которого пошлет Отец во имя Мое, научит вас всему и напомнит вам все, что Я говорил вам» (стих 26). Иисус наставлял и исцелял людей, пока не вознесся на небо. Затем Он послал Утешителя, Святого Духа, чтобы творить через учеников Христа «большие дела» — они должны были исцелять людей и освобождать их от силы греха точно так же, как это делал Иисус! Необходимость крещения Святым Духом открылась Оралу так, как никогда раньше. Он осознал, что сила, которую он так ждал, всегда была рядом с ним. </w:t>
      </w:r>
      <w:r>
        <w:rPr>
          <w:rFonts w:cs="Times New Roman" w:ascii="Times New Roman" w:hAnsi="Times New Roman"/>
          <w:i/>
          <w:iCs/>
          <w:sz w:val="24"/>
          <w:szCs w:val="24"/>
        </w:rPr>
        <w:t>«...вы примете силу, когда сойдет на вас Дух Святой...»</w:t>
      </w:r>
      <w:r>
        <w:rPr>
          <w:rFonts w:cs="Times New Roman" w:ascii="Times New Roman" w:hAnsi="Times New Roman"/>
          <w:sz w:val="24"/>
          <w:szCs w:val="24"/>
        </w:rPr>
        <w:t xml:space="preserve"> (Деяния 1:8). Все это время Орал обладал исцеля</w:t>
        <w:softHyphen/>
        <w:t>ющей, преобразующей Божьей силой — только он не знал об эт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Все это время Орал обладал исцеляющей, преобразующей Божьей силой — только он не знал об эт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А как обстоят дела у вас, читающих такие потрясающие свиде</w:t>
        <w:softHyphen/>
        <w:t>тельства жизни людей веры? Эти Божьи мужчины и женщины от</w:t>
        <w:softHyphen/>
        <w:t>крыли в своей жизни силу, доступную нам и сегодня. Та же сила, ко</w:t>
        <w:softHyphen/>
        <w:t>торая воскресила Иисуса Христа из мертвых, пребывает в каждом из нас! Та сила, которой Иисус наделил семьдесят учеников, чтобы они благовествовали, исцеляли людей и изгоняли бесов, живет в вас! Если вы ученик Христа, вы можете - и даже должны - изменять окружающий вас мир. Обратитесь к Слову Божьему и примите ис</w:t>
        <w:softHyphen/>
        <w:t xml:space="preserve">тину, которую Иисус пытается донести до вас. </w:t>
      </w:r>
      <w:r>
        <w:rPr>
          <w:rFonts w:cs="Times New Roman" w:ascii="Times New Roman" w:hAnsi="Times New Roman"/>
          <w:b/>
          <w:bCs/>
          <w:i/>
          <w:iCs/>
          <w:sz w:val="24"/>
          <w:szCs w:val="24"/>
        </w:rPr>
        <w:t xml:space="preserve">«...вы </w:t>
      </w:r>
      <w:r>
        <w:rPr>
          <w:rFonts w:cs="Times New Roman" w:ascii="Times New Roman" w:hAnsi="Times New Roman"/>
          <w:i/>
          <w:iCs/>
          <w:sz w:val="24"/>
          <w:szCs w:val="24"/>
        </w:rPr>
        <w:t>примете силу, когда сойдет на вас Дух Святой...»</w:t>
      </w:r>
      <w:r>
        <w:rPr>
          <w:rFonts w:cs="Times New Roman" w:ascii="Times New Roman" w:hAnsi="Times New Roman"/>
          <w:sz w:val="24"/>
          <w:szCs w:val="24"/>
        </w:rPr>
        <w:t xml:space="preserve"> (выделение автор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Наибольшее откровение</w:t>
      </w:r>
    </w:p>
    <w:p>
      <w:pPr>
        <w:pStyle w:val="Normal"/>
        <w:spacing w:lineRule="auto" w:line="276" w:before="0" w:after="0"/>
        <w:ind w:firstLine="142"/>
        <w:jc w:val="both"/>
        <w:rPr/>
      </w:pPr>
      <w:r>
        <w:rPr>
          <w:rFonts w:cs="Times New Roman" w:ascii="Times New Roman" w:hAnsi="Times New Roman"/>
          <w:sz w:val="24"/>
          <w:szCs w:val="24"/>
        </w:rPr>
        <w:t>Когда Орал изучал Новый Завет, один стих поразил его до глуби</w:t>
        <w:softHyphen/>
        <w:t xml:space="preserve">ны души и ожил в его духе: </w:t>
      </w:r>
      <w:r>
        <w:rPr>
          <w:rFonts w:cs="Times New Roman" w:ascii="Times New Roman" w:hAnsi="Times New Roman"/>
          <w:i/>
          <w:iCs/>
          <w:sz w:val="24"/>
          <w:szCs w:val="24"/>
        </w:rPr>
        <w:t>«Возлюбленный! молюсь, чтобы ты здрав</w:t>
        <w:softHyphen/>
        <w:t xml:space="preserve">ствовал и преуспевал во всем, как преуспевает душа твоя» </w:t>
      </w:r>
      <w:r>
        <w:rPr>
          <w:rFonts w:cs="Times New Roman" w:ascii="Times New Roman" w:hAnsi="Times New Roman"/>
          <w:sz w:val="24"/>
          <w:szCs w:val="24"/>
        </w:rPr>
        <w:t>(3-е Иоанна 2). Несколько раз перечитав эти строки, Орал был из</w:t>
        <w:softHyphen/>
        <w:t>умлен. Дело в том, что в ранние годы пятидесятнического движения бедность считалась «признаком святости». За все годы своего служе</w:t>
        <w:softHyphen/>
        <w:t>ния Орал никогда не обращал внимания на этот отрывок из Писания, теперь же он был уверен, что эти слова являются ответом на его во</w:t>
        <w:softHyphen/>
        <w:t>прос о Божьей воле для Его дет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 служителя было много неотвеченных вопросов, например: «Действительно ли Бог посылает бедность и болезни верующим, как считают многие пятидесятники? Или Он хочет, чтобы Его дети были свободны душой, разумом и телом?». Когда Орал делился отрывком из Третьего послания Иоанна с женой, он радостно заявил: «Эвелин, как сильно мы ошибались! Я никогда не проповедовал о том, что наш Бог — добрый».</w:t>
      </w:r>
    </w:p>
    <w:p>
      <w:pPr>
        <w:pStyle w:val="Normal"/>
        <w:spacing w:lineRule="auto" w:line="276" w:before="0" w:after="0"/>
        <w:ind w:firstLine="142"/>
        <w:jc w:val="both"/>
        <w:rPr/>
      </w:pPr>
      <w:r>
        <w:rPr>
          <w:rFonts w:cs="Times New Roman" w:ascii="Times New Roman" w:hAnsi="Times New Roman"/>
          <w:sz w:val="24"/>
          <w:szCs w:val="24"/>
        </w:rPr>
        <w:t>Орал понял, что истинное исцеление и процветание начинаются в душе человека, но затем распространяются также на его физическое тело. Бог желает, чтобы человек был здоровым и сильным не только внутри, но и во всех своих повседневных делах. Это откровение в корне изменило жизнь Орала Робертса.</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ламя разгорается</w:t>
      </w:r>
    </w:p>
    <w:p>
      <w:pPr>
        <w:pStyle w:val="Normal"/>
        <w:spacing w:lineRule="auto" w:line="276" w:before="0" w:after="0"/>
        <w:ind w:firstLine="142"/>
        <w:jc w:val="both"/>
        <w:rPr/>
      </w:pPr>
      <w:r>
        <w:rPr>
          <w:rFonts w:cs="Times New Roman" w:ascii="Times New Roman" w:hAnsi="Times New Roman"/>
          <w:sz w:val="24"/>
          <w:szCs w:val="24"/>
        </w:rPr>
        <w:t>Три других отрывка из Писания произвели революцию в мышле</w:t>
        <w:softHyphen/>
        <w:t xml:space="preserve">нии Орала. Первый из них: </w:t>
      </w:r>
      <w:r>
        <w:rPr>
          <w:rFonts w:cs="Times New Roman" w:ascii="Times New Roman" w:hAnsi="Times New Roman"/>
          <w:i/>
          <w:iCs/>
          <w:sz w:val="24"/>
          <w:szCs w:val="24"/>
        </w:rPr>
        <w:t>«...Как Бог Духом Святым и силою помазал Иисуса из Назарета, и Он ходил, благотворя и исцеляя всех, обладаемых диаволом, потому что Бог был с Ним...»</w:t>
      </w:r>
      <w:r>
        <w:rPr>
          <w:rFonts w:cs="Times New Roman" w:ascii="Times New Roman" w:hAnsi="Times New Roman"/>
          <w:sz w:val="24"/>
          <w:szCs w:val="24"/>
        </w:rPr>
        <w:t xml:space="preserve"> (Деяния 10:38). Иисус творил добро во все дни Своего земного служения, исцеляя людей, угнетае</w:t>
        <w:softHyphen/>
        <w:t>мых дьяволом. Мало того, Орал прекрасно помнил, как брат Монси приказал туберкулезу выйти из его тела!</w:t>
      </w:r>
    </w:p>
    <w:p>
      <w:pPr>
        <w:pStyle w:val="Normal"/>
        <w:spacing w:lineRule="auto" w:line="276" w:before="0" w:after="0"/>
        <w:ind w:firstLine="142"/>
        <w:jc w:val="both"/>
        <w:rPr/>
      </w:pPr>
      <w:r>
        <w:rPr>
          <w:rFonts w:cs="Times New Roman" w:ascii="Times New Roman" w:hAnsi="Times New Roman"/>
          <w:sz w:val="24"/>
          <w:szCs w:val="24"/>
        </w:rPr>
        <w:t xml:space="preserve">Следующее откровение он получил из Евангелия от Луки 9:56: </w:t>
      </w:r>
      <w:r>
        <w:rPr>
          <w:rFonts w:cs="Times New Roman" w:ascii="Times New Roman" w:hAnsi="Times New Roman"/>
          <w:i/>
          <w:iCs/>
          <w:sz w:val="24"/>
          <w:szCs w:val="24"/>
        </w:rPr>
        <w:t>«...Ибо Сын Человеческий пришел не губить души человеческие, а спа</w:t>
        <w:softHyphen/>
        <w:t>сать...».</w:t>
      </w:r>
      <w:r>
        <w:rPr>
          <w:rFonts w:cs="Times New Roman" w:ascii="Times New Roman" w:hAnsi="Times New Roman"/>
          <w:sz w:val="24"/>
          <w:szCs w:val="24"/>
        </w:rPr>
        <w:t xml:space="preserve"> Иисус пришел, чтобы спасти людей от всего того, чем дьявол порабощает их, — в том числе от бедности и болезней.</w:t>
      </w:r>
    </w:p>
    <w:p>
      <w:pPr>
        <w:pStyle w:val="Normal"/>
        <w:spacing w:lineRule="auto" w:line="276" w:before="0" w:after="0"/>
        <w:ind w:firstLine="142"/>
        <w:jc w:val="both"/>
        <w:rPr/>
      </w:pPr>
      <w:r>
        <w:rPr>
          <w:rFonts w:cs="Times New Roman" w:ascii="Times New Roman" w:hAnsi="Times New Roman"/>
          <w:sz w:val="24"/>
          <w:szCs w:val="24"/>
        </w:rPr>
        <w:t>Последнее откровение, полученное Оралом из Писания, было, по</w:t>
        <w:softHyphen/>
        <w:t xml:space="preserve">жалуй, самым важным из всех: </w:t>
      </w:r>
      <w:r>
        <w:rPr>
          <w:rFonts w:cs="Times New Roman" w:ascii="Times New Roman" w:hAnsi="Times New Roman"/>
          <w:i/>
          <w:iCs/>
          <w:sz w:val="24"/>
          <w:szCs w:val="24"/>
        </w:rPr>
        <w:t>«Вор приходит только для того, чтобы украсть, убить и погубить; Я пришел для того, чтобы имели жизнь и имели с избытком»</w:t>
      </w:r>
      <w:r>
        <w:rPr>
          <w:rFonts w:cs="Times New Roman" w:ascii="Times New Roman" w:hAnsi="Times New Roman"/>
          <w:sz w:val="24"/>
          <w:szCs w:val="24"/>
        </w:rPr>
        <w:t xml:space="preserve"> (Иоанна 10:10). Наконец-то у Робертса появилось настоящее основание для его веры. Наш Бог — благой; Он пришел для того, чтобы искупить все человечество. Теперь Орал мог обращаться к доброму Богу, Который желает видеть Своих детей свободны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еакция Орала Робертса на библейские истины, открытые ему Богом, была такой: «Огонь в моем сердце начал разгораться с небы</w:t>
        <w:softHyphen/>
        <w:t>валой силой... Я получил откровение об Иисусе Христе, которое должно было изменить весь мир».</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Не готовь мне никакой ед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ожет быть, для Орала Робертса настало время действовать ве</w:t>
        <w:softHyphen/>
        <w:t>рой? Или, может, Бог показывал ему, что он должен оставить свою церковь и полностью посвятить себя проповеди Евангелия и служе</w:t>
        <w:softHyphen/>
        <w:t>нию исцеления? Орал верил, что пришла пора донести послание о Божьем исцелении до людей, но он ожидал от Бога личного под</w:t>
        <w:softHyphen/>
        <w:t>тверждения. Однажды утром Орал вошел в кухню, посмотрел Эвелин прямо в глаза и сказал: «Скоро завтрак, но не готовь мне никакой еды, пока я не попрошу».</w:t>
      </w:r>
    </w:p>
    <w:p>
      <w:pPr>
        <w:pStyle w:val="Normal"/>
        <w:spacing w:lineRule="auto" w:line="276" w:before="0" w:after="0"/>
        <w:ind w:firstLine="142"/>
        <w:jc w:val="both"/>
        <w:rPr/>
      </w:pPr>
      <w:r>
        <w:rPr>
          <w:rFonts w:cs="Times New Roman" w:ascii="Times New Roman" w:hAnsi="Times New Roman"/>
          <w:sz w:val="24"/>
          <w:szCs w:val="24"/>
        </w:rPr>
        <w:t>Когда кто-то приходит к Богу в посте и молитве, чего он надеется достигнуть или что желает получить? Думаю, постящийся страстно желает, чтобы Бог начал действовать в его жизни или ответил на его молитву, поскольку у него есть острая нужда. Пост помогает сооб</w:t>
        <w:softHyphen/>
        <w:t>щить об этой нужде Богу на более глубоком духовном уровне, превос</w:t>
        <w:softHyphen/>
        <w:t>ходящем повседневные молитвы. В посте нам легче поговорить с Господом о потребностях наших сердец, и наши духовные уши от</w:t>
        <w:softHyphen/>
        <w:t>крыты к тому, чтобы услышать Его ответ. После двенадцати лет слу</w:t>
        <w:softHyphen/>
        <w:t>жения, которое не приносило Оралу полного удовлетворения, его желание получить от Бога ответ достигло своего пи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ечение следующих трех месяцев Орал провел много часов в по</w:t>
        <w:softHyphen/>
        <w:t>сте и молитве. Он похудел почти на пятнадцать килограммов, и по</w:t>
        <w:softHyphen/>
        <w:t>рой ему даже приходилось молиться о том, чтобы Бог дал ему силы продолжать поститься. Наконец, ощущая, что он больше не сможет дальше жить, не получив от Бога ответа, Орал закрылся в своем каби</w:t>
        <w:softHyphen/>
        <w:t>нете в здании церкви. Совершенно обессиленный, он лег ничком на маленький коврик и начал молиться: «Боже, я не встану с этого ме</w:t>
        <w:softHyphen/>
        <w:t>ста, пока Ты не ответишь мне. Скажи мне хоть что-нибудь». Если Робертс должен был донести послание о Божественном исцелении до целого поколения, он хотел получить личное подтверждение от Бога, что именно в этом заключается Его вол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рал Робертс вспоминает, как тот день изменил всю его жизнь: «Я боролся со Всевышним. Я чувствовал, что моя душа изливается перед Ним, как вода. Время для меня утратило всякий смысл, и я забыл, кто я и где нахожусь». Спустя несколько часов Бог наконец-то обратил</w:t>
        <w:softHyphen/>
        <w:t>ся к Оралу. Он велел ему покинуть здание церкви и проехаться по кварталу. Когда Робертс сел за руль и тронулся с места, он услышал голос Божий: «С этого дня ты будешь исцелять больных и изгонять бесов Моим именем». Ощущая удивительное Божье присутствие, Орал помчался домой, крепко обнял жену и сказал: «Приготовь мне обед: Бог только что проговорит ко мн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 того момента Орал Робертс стал человеком, в жизни которого действовало Божье призвание и которого ничто не могло остановить!</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одтвержд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ерез несколько дней после этого состоялось первое служение ис</w:t>
        <w:softHyphen/>
        <w:t>целения Орала Робертса. Он заранее арендовал в центре Энида зал, где планировал провести в следующее воскресенье собрание. В ожи</w:t>
        <w:softHyphen/>
        <w:t>дании своего первого служения Орал продолжал поститься и молить</w:t>
        <w:softHyphen/>
        <w:t>ся. Он так боялся ошибиться, что начал «стелить шерсть», как Гедеон (см.: Судей 6:36-40).</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отя кому-то это может показаться глупым, но Бог знает, что мы всего лишь прах и нуждаемся в Его поддержке. Итак, прежде чем от</w:t>
        <w:softHyphen/>
        <w:t>казаться от служения пастора и начать собственное служение, Орал попросил Господа дать ему три подтвержд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ервый знак заключался в том, что на его первое служение исце</w:t>
        <w:softHyphen/>
        <w:t>ления должно было прийти тысячу человек (достаточно смело по сравнению с двумя сотнями прихожан, посещавшими воскресные собрания в его церкви). Второе подтверждение состояло в том, что пожертвований, собранных на собрании, должно было хватить как раз на покрытие текущих расходов. И, наконец, третье и самое важ</w:t>
        <w:softHyphen/>
        <w:t>ное подтверждение: Божья сила должна была действовать через Робертса, исцеляя людей, чтобы для всех, в том числе и для него са</w:t>
        <w:softHyphen/>
        <w:t>мого, было очевидно, что такие чудеса мог совершить только Господь. Если эти три условия будут выполнены, Орал поймет, что находится в центре Божьей воли. В противном случае он вообще не будет по</w:t>
        <w:softHyphen/>
        <w:t>нимать, в чем заключается для него Божья воля. Таковы были его условия — или все, или ничег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о имя Иисуса будь исцелен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г всегда верен Своим людям, даже когда те сомневаются в Нем! Когда Робертс подъехал к месту проведения собрания, добровольные служители из его церкви встретили его у дверей и сообщили радост</w:t>
        <w:softHyphen/>
        <w:t>ную новость: «Больше тысячи двухсот человек уже сидят в зале!». Уверенность Орала еще больше выросла, когда после сбора пожерт</w:t>
        <w:softHyphen/>
        <w:t>вования оказалось, что удалось собрать ровно на три доллара больше суммы, необходимой для оплаты аренды зала. Теперь служителю оставалось только выйти на сцену и произнести свою первую пропо</w:t>
        <w:softHyphen/>
        <w:t>ведь о Божественном исцеле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Я проповедовал не больше десяти минут, как вдруг Божье по</w:t>
        <w:softHyphen/>
        <w:t>мазание излилось на мое бренное тело. От Божьего присут</w:t>
        <w:softHyphen/>
        <w:t>ствия я затрясся с головы до пя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трывки из Писания как будто вспыхивали в голове у Орала яр</w:t>
        <w:softHyphen/>
        <w:t>ким пламенем. После его проповеди на зал сошла Божья слава, и двести-триста человек вышли вперед, чтобы принять исцеление, и многие из них плакали в ожидании чуд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дя по проходу, Робертс внезапно остановился возле старой нем</w:t>
        <w:softHyphen/>
        <w:t>ки, которая показала ему свою парализованную правую руку. Он при</w:t>
        <w:softHyphen/>
        <w:t>коснулся к ее руке и сказал: «Во имя Иисуса будь исцелен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Женщина начало медленно сжимать и разжимать кулак и вдруг, осоз</w:t>
        <w:softHyphen/>
        <w:t>нав, что снова может двигать рукой, радостно закричала: «Я исцеле</w:t>
        <w:softHyphen/>
        <w:t>на! Я исцелен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се присутствующие были потрясены! Столпившись вокруг слу</w:t>
        <w:softHyphen/>
        <w:t>жителя, они начали просить, чтобы он возложил на них руку. Орал помолился за всех нуждавшихся в исцелении. Шесть женщин из его церкви привели на собрание своих неспасенных мужей, и все эти мужчины горько плакали, осознав свою нужду в спасении. Итак, Божий ответ превзошел самые смелые ожидания Робертса. Господь дал ему третье знамение, и в тот день началось одно из самых могу</w:t>
        <w:softHyphen/>
        <w:t>щественных служений исцеления за всю историю церкв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Я вижу! Я виж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начале 1948 года Робертсы решили переехать в Талсу, ведь Оралу нужно было достичь посланием о Божественном исцелении целое поколение. Вскоре после их переезда евангелиста пригласили пропо</w:t>
        <w:softHyphen/>
        <w:t>ведовать в течение нескольких дней в церкви пятидесятнического пастора Стивена Принг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Робертса там никто не знал, в первые два вечера зал на тысячу мест не был заполнен даже наполовину. Затем, когда новости о его служении разнеслись по пятидесятническим церквам города, количество людей, присутствовавших на собраниях, выросло, и каж</w:t>
        <w:softHyphen/>
        <w:t>дый вечер происходили чуде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ин слепой, которого привезли на собрание из Канзас-Сити, на</w:t>
        <w:softHyphen/>
        <w:t>чал бегать по всему залу и кричать от радости: «Я вижу! Я вижу!». Весть о его исцелении разнеслась по всей Талсе со скоростью света. С того дня церковный зал каждый вечер был переполнен, а Орал продолжал проповедовать о Божественном исцелении еще девять недел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 служении Робертса узнали все пятидесятнические церкви США, и пасторы крупнейших из них начали наперебой приглашать его в свои общины. Впервые Орал увидел, как Божья сила выходит за пределы его собственной деноминации. Он был невероятно рад тому, что его пригласили провести служения исцеления в церкви Ассамблеи Божьей, а затем принять участие в крусейде, организованном тремя пятидесятническими деноминациями. Поскольку в исцелении нуждались мно</w:t>
        <w:softHyphen/>
        <w:t>гие верующие, служение Робертса росло с огромной быстрото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г привлек внимание всей страны к Оралу Робертсу необычным образом. Во время одного из собраний в церкви Прингла какой-то безумный вытащил револьвер и выстрелил прямо в проповедника, стоящего на сцене. Пуля просвистела всего в сорока сантиметрах от головы Орала. Хотя личность стрелявшего так и не установили, за</w:t>
        <w:softHyphen/>
        <w:t>думанное сатаной зло Бог обратил в добро. Газеты по всей стране сделали из этого случая настоящую сенсацию, и имя евангелиста Орала Робертса прогремело на всю Америк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олный колча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i/>
          <w:iCs/>
          <w:sz w:val="24"/>
          <w:szCs w:val="24"/>
        </w:rPr>
        <w:t>Вот наследие от Господа: дети; награда от Него</w:t>
      </w:r>
      <w:r>
        <w:rPr>
          <w:rFonts w:cs="Times New Roman" w:ascii="Times New Roman" w:hAnsi="Times New Roman"/>
          <w:sz w:val="24"/>
          <w:szCs w:val="24"/>
        </w:rPr>
        <w:t xml:space="preserve"> — </w:t>
      </w:r>
      <w:r>
        <w:rPr>
          <w:rFonts w:cs="Times New Roman" w:ascii="Times New Roman" w:hAnsi="Times New Roman"/>
          <w:i/>
          <w:iCs/>
          <w:sz w:val="24"/>
          <w:szCs w:val="24"/>
        </w:rPr>
        <w:t>плод чрев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i/>
          <w:iCs/>
          <w:sz w:val="24"/>
          <w:szCs w:val="24"/>
        </w:rPr>
        <w:t>Блажен человек, который наполнил ими колчан сво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салом 126:3, 5</w:t>
      </w:r>
    </w:p>
    <w:p>
      <w:pPr>
        <w:pStyle w:val="Normal"/>
        <w:spacing w:lineRule="auto" w:line="276" w:before="0" w:after="0"/>
        <w:ind w:firstLine="142"/>
        <w:jc w:val="both"/>
        <w:rPr/>
      </w:pPr>
      <w:r>
        <w:rPr>
          <w:rFonts w:cs="Times New Roman" w:ascii="Times New Roman" w:hAnsi="Times New Roman"/>
          <w:sz w:val="24"/>
          <w:szCs w:val="24"/>
        </w:rPr>
        <w:t>Дети - это Божье благословение, и Господь благословил Орала и Эвелин четырьмя детьми. Как и для многих родителей, они были для Робертсов источником большой радост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ерез год после свадьбы, 16 декабря 1939 года, у Орала и Эвелин ро</w:t>
        <w:softHyphen/>
        <w:t>дился их первый ребенок — красивая темноволосая девочка, которую они назвали Ребеккой Энн. В то время Орал проповедовал на служениях пробуждения в разных церквах. Его небольшая семья из трех человек всегда путешествовала вместе с ним, и Ребекка училась ходить и гово</w:t>
        <w:softHyphen/>
        <w:t>рить в то время, как ее родители гостили у пасторов церкв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Ребекке было около четырех лет, Робертсы решили, что по</w:t>
        <w:softHyphen/>
        <w:t>ра где-нибудь осесть. Орал принял пасторство в своей первой церкви в Токкоа, в Джорджии, где в 1943 году родился его второй ребенок — Рональд Дэвид.</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отя Орал и Эвелин выросли в многодетных семьях, последняя считала, что занятость в служении не позволяет им иметь больше двух детей. Орал же хотел иметь четверо детей, и 12 ноября 1948 года появился на свет их второй сын — Ричард Ли Робертс, внешне очень похожий на своего отца. Наконец два года спустя семья Робертс по</w:t>
        <w:softHyphen/>
        <w:t>полнилась последним ребенком — маленькой Робертой с ярко-голу</w:t>
        <w:softHyphen/>
        <w:t>быми глазами и огромной копной темных волос.</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 времени рождения Роберты Орал уже оставил служение пастора и переехал в Талсу. Когда их небольшой домишко стал тесен для раз</w:t>
        <w:softHyphen/>
        <w:t>росшегося семейства, Робертсы купили за городом небольшую ферму. Этот совет дал сыну отец Орала, желая, чтобы детишки росли на све</w:t>
        <w:softHyphen/>
        <w:t>жем воздухе. Семья Робертс прожила на ферме шесть лет, проведя там немало счастливых дней, омрачаемых разве что чувством одиночества, которое Эвелин и дети испытывали, когда глава их семейства уезжал в длительные командировки. Лишь много лет спустя Орал осознал, как частое отсутствие отца повлияло на жизнь его дет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олнот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лужение Робертса в Талсе началось с собраний пробуждения в церкви брата Прингла. Вскоре после этого все полки и ящики в их доме оказались забиты письмами из самых отдаленных уголков стра</w:t>
        <w:softHyphen/>
        <w:t>ны. Это были свидетельства исцеленных людей, просьбы о молитве, а также приглашения проповедовать в церква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з сострадания к писавшим им людям Орал и Эвелин решили молиться за автора каждого письма. Они возлагали руки на каждый конверт и молились о нуждах отправителя, независимо от того, о ка</w:t>
        <w:softHyphen/>
        <w:t>ком количестве нужд шла речь. Кроме того, они решили отвечать на все эти письма. Но вскоре это стало для них непосильной задач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Из сострадания к писавшим им людям Орал и Эвелин решили молиться за автора каждого письм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огда три девушки, жизни которых изменились благодаря пропо</w:t>
        <w:softHyphen/>
        <w:t>ведям Робертса, взялись помочь им в этой работе. Итак, Орал в раз</w:t>
        <w:softHyphen/>
        <w:t>думье диктовал им свои ответы, а девушки, сидя за столом, записы</w:t>
        <w:softHyphen/>
        <w:t>вали их. Через некоторое время эту работу уже невозможно было выполнять на добровольной основе, и девушки стали первыми со</w:t>
        <w:softHyphen/>
        <w:t>трудниками служения Орала Робертса. Поскольку количество писем продолжало неуклонно расти, Орал и Эвелин пришлось переделать свой гараж в импровизированный офис. Вскоре весь их дом превра</w:t>
        <w:softHyphen/>
        <w:t>тился в офис, поскольку они вынуждены были привлечь к работе еще больше сотрудников.</w:t>
      </w:r>
    </w:p>
    <w:p>
      <w:pPr>
        <w:pStyle w:val="Normal"/>
        <w:spacing w:lineRule="auto" w:line="276" w:before="0" w:after="0"/>
        <w:ind w:firstLine="142"/>
        <w:jc w:val="both"/>
        <w:rPr/>
      </w:pPr>
      <w:r>
        <w:rPr>
          <w:rFonts w:cs="Times New Roman" w:ascii="Times New Roman" w:hAnsi="Times New Roman"/>
          <w:sz w:val="24"/>
          <w:szCs w:val="24"/>
        </w:rPr>
        <w:t>Чтобы ответить на многочисленные вопросы людей об исцеляю</w:t>
        <w:softHyphen/>
        <w:t>щей Божьей силе и работе Святого Духа на земле, Орал начал выпу</w:t>
        <w:softHyphen/>
        <w:t xml:space="preserve">скать свой первый ежемесячный журнал </w:t>
      </w:r>
      <w:r>
        <w:rPr>
          <w:rFonts w:cs="Times New Roman" w:ascii="Times New Roman" w:hAnsi="Times New Roman"/>
          <w:i/>
          <w:iCs/>
          <w:sz w:val="24"/>
          <w:szCs w:val="24"/>
        </w:rPr>
        <w:t>«Воды исцеления».</w:t>
      </w:r>
      <w:r>
        <w:rPr>
          <w:rFonts w:cs="Times New Roman" w:ascii="Times New Roman" w:hAnsi="Times New Roman"/>
          <w:sz w:val="24"/>
          <w:szCs w:val="24"/>
        </w:rPr>
        <w:t xml:space="preserve"> С его по</w:t>
        <w:softHyphen/>
        <w:t>мощью он мог поддерживать связь с людьми, писавшими ему письма, а также достигать неверующих вестью о Божьем спасении и исцеле</w:t>
        <w:softHyphen/>
        <w:t>нии. В итоге этот журнал стал главным средством связи между Оралом Робертсом и партнерами его служения во всем мире. Их не</w:t>
        <w:softHyphen/>
        <w:t>большой дом в Талсе трещал по швам из-за множества сотрудников этого нового, быстро растущего служ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ечение нескольких месяцев Орал сделал новый шаг веры — ку</w:t>
        <w:softHyphen/>
        <w:t>пил землю для постройки офиса. Именно в этот период Бог свел Орала с удивительным человеком, ставшим его верным помощником и поддержкой на всю жизнь.</w:t>
      </w:r>
    </w:p>
    <w:p>
      <w:pPr>
        <w:pStyle w:val="Normal"/>
        <w:spacing w:lineRule="auto" w:line="276" w:before="0" w:after="0"/>
        <w:ind w:firstLine="142"/>
        <w:jc w:val="both"/>
        <w:rPr/>
      </w:pPr>
      <w:r>
        <w:rPr>
          <w:rFonts w:cs="Times New Roman" w:ascii="Times New Roman" w:hAnsi="Times New Roman"/>
          <w:sz w:val="24"/>
          <w:szCs w:val="24"/>
        </w:rPr>
        <w:t xml:space="preserve">Преуспевающему бизнесмену из Северной Каролины Ли Брэкстону однажды попался на глаза буклет Робертса </w:t>
      </w:r>
      <w:r>
        <w:rPr>
          <w:rFonts w:cs="Times New Roman" w:ascii="Times New Roman" w:hAnsi="Times New Roman"/>
          <w:i/>
          <w:iCs/>
          <w:sz w:val="24"/>
          <w:szCs w:val="24"/>
        </w:rPr>
        <w:t>«Если вы нуж</w:t>
        <w:softHyphen/>
        <w:t>даетесь в исцелении, воспользуйтесь моим советом».</w:t>
      </w:r>
      <w:r>
        <w:rPr>
          <w:rFonts w:cs="Times New Roman" w:ascii="Times New Roman" w:hAnsi="Times New Roman"/>
          <w:sz w:val="24"/>
          <w:szCs w:val="24"/>
        </w:rPr>
        <w:t xml:space="preserve"> Он прилетел на собрание исцеления Орала во Флориду, чтобы увидеть, что представ</w:t>
        <w:softHyphen/>
        <w:t>ляет собой этот служитель. Ли был глубоко тронут увиденным и ус</w:t>
        <w:softHyphen/>
        <w:t>лышанным. Несколько недель спустя он приехал в Талсу, чтобы по</w:t>
        <w:softHyphen/>
        <w:t>знакомиться со служением евангелиста поближ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видев, что дом Орала завален корреспонденцией и что ему при</w:t>
        <w:softHyphen/>
        <w:t>ходится тратить много времени, отвечая на эти письма, Ли дал служи</w:t>
        <w:softHyphen/>
        <w:t>телю один мудрый совет: «Одному вам не справиться со всем этим. Вам нужна помощь других людей, а также здание для вашего служ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Ли Брэкстон помог Робертсу взять в банке кредит на строитель</w:t>
        <w:softHyphen/>
        <w:t>ство, и через три месяца здание было готово. Огромная надпись над входом гласила: «Высвободи свою веру». Это было первое из множе</w:t>
        <w:softHyphen/>
        <w:t>ства построенных Оралом зданий, служивших для распространения Евангелия Иисуса Христа. Ли Брэкстон оставался неизменным со</w:t>
        <w:softHyphen/>
        <w:t>трудником Евангельской ассоциации Орала Робертса на протяжении тридцати трех лет. Когда Орал спросил бизнесмена, как оплачивать его труд, Ли ответил: «Что насчет одного доллара в год?». Хотя Ли, скорее всего, пошутил, Орал отнесся к его словам вполне серьезно и таки начал платить ему по доллару в год. Ли часто говорил людям: «Я — человек, который получает один доллар в год!».</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лагодаря поддержке Брэкстона евангелист вышел со своими проповедями на радио. Опыт Ли как блестящего организатора и биз</w:t>
        <w:softHyphen/>
        <w:t>несмена способствовал тому, что вскоре о Робертсе узнало множество людей, а его передачи начали транслировать более чем сто радио</w:t>
        <w:softHyphen/>
        <w:t>станций страны. Послание о Божественном исцелении всколыхнуло радиоэфир Америки, как никогда прежд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Ты ощутишь Мою сил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смотря на внезапно обретенную известность, Робертс старался не сводить взгляда с Еоспода. Больше всего он стремился к тому, чтобы во время служения людям Божьи слава и сила постоянно пребывали с ним. Он продолжал молиться, желая глубже познавать Бога и пребы</w:t>
        <w:softHyphen/>
        <w:t>вать в Его присутствии, и Господь ответил на желание его сердц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есной 1948 года Робертс проводил однодневный крусейд в церк</w:t>
        <w:softHyphen/>
        <w:t>ви Ассамблеи Божьей в городке Новате, штат Оклахома. Когда в конце собрания он молился за исцеление глухого мальчика, Бог ска</w:t>
        <w:softHyphen/>
        <w:t>зал ему: «Сын мой, ты был верен Мне до этого времени, и теперь ты будешь ощущать Мою силу в своей правой руке. Через Мое присут</w:t>
        <w:softHyphen/>
        <w:t>ствие в твоей жизни ты будешь выявлять бесов, а Я Своей силой буду изгонять их из люд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от момент евангелист ощутил, как огонь движется по его пра</w:t>
        <w:softHyphen/>
        <w:t>вой руке и охватывает ладонь. Рука пульсировала, будто сквозь нее пропустили электричество. Действительно ли это действие Божье, или всего лишь плод воображения? Если это Божья сила, то стоящий перед ним глухой мальчик будет мгновенно исцелен. Возложив пра</w:t>
        <w:softHyphen/>
        <w:t>вую руку на ухо ребенка, служитель ощутил, как сквозь нее прошел огонь, — при этом он ничего не почувствовал в левой руке. Отвернув мальчика от мамы, чтобы тот не видел ее губ, Орал попросил женщи</w:t>
        <w:softHyphen/>
        <w:t>ну что-нибудь сказать своему сыну. Мальчик расслышал каждое сло</w:t>
        <w:softHyphen/>
        <w:t>во, произнесенное матерью! Весь зал принялся восторженно хвалить Господа за Его чудотворную сил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Божий огонь в правой рук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сколько дней спустя Робертса пригласили проповедовать в Талсе. В конце служения знакомая Робертсов, которую звали Ирма Моррис, вышла вперед, чтобы за нее помолились. У нее был обнару</w:t>
        <w:softHyphen/>
        <w:t>жен туберкулез — болезнь, с которой Орал был знаком не понаслыш</w:t>
        <w:softHyphen/>
        <w:t>ке и которую люто ненавидел. Служитель видел, что его знакомую мучает лихорадка, и ощущал исходящий от ее тела запах туберкулеза, который он научился различать за время своей болезни. До этого момента никому, даже жене, Орал не рассказывал о той силе, кото</w:t>
        <w:softHyphen/>
        <w:t>рую он ощущал в правой руке, молясь за больны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Евангелист прикоснулся к горячему лбу Ирмы и именем Иисуса приказал туберкулезу убраться вон из ее тела. «Орал, что ты сделал со мной? — закричала больная. — Твоя правая рука... Она как будто горе</w:t>
        <w:softHyphen/>
        <w:t>ла, когда ты Коснулся меня... От твоего прикосновения невероятное тепло начало наполнять мое тело. Мои легкие словно открываются. Мне кажется, что я полностью здорова!» Божья сила, пульсирую</w:t>
        <w:softHyphen/>
        <w:t>щая в правой руке Орала, не покидала его до тех пор, пока он не при</w:t>
        <w:softHyphen/>
        <w:t>коснулся ко всем, нуждающимся в исцелении.</w:t>
      </w:r>
    </w:p>
    <w:p>
      <w:pPr>
        <w:pStyle w:val="Normal"/>
        <w:spacing w:lineRule="auto" w:line="276" w:before="0" w:after="0"/>
        <w:ind w:firstLine="142"/>
        <w:jc w:val="both"/>
        <w:rPr/>
      </w:pPr>
      <w:r>
        <w:rPr>
          <w:rFonts w:cs="Times New Roman" w:ascii="Times New Roman" w:hAnsi="Times New Roman"/>
          <w:sz w:val="24"/>
          <w:szCs w:val="24"/>
        </w:rPr>
        <w:t>В ту же ночь Орал рассказал жене о Господнем даре и в качестве эксперимента положил правую руку на ее голову, но ни он, ни она ничего не почувствовали. Однако несколько минут спустя Эвелин рассказала мужу, что уже нескольких дней ее мучает боль в боку. Он прикоснулся к ней со словами молитвы, и вдруг оба ощутили, как Божья сила потекла через его правую рук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ой ночью они плакали в объятиях друг друга от осознания того, какой чудесный дар получил Орал. Эвелин молилась о том, чтобы они всегда помнили, что это дар Самого Бога, и относились к нему с благоговением.</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Точка соприкоснов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у пору Робертсу открылся принцип, который он назвал «точкой соприкосновения». Позже он объяснял это так:</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очка соприкосновения — это ваше действие, высвобождаю</w:t>
        <w:softHyphen/>
        <w:t>щее веру. Это сродни тому, что вы открываете кран - и вода начинает течь; или вы надавливаете на выключатель — и заго</w:t>
        <w:softHyphen/>
        <w:t>рается лампочка. Недостаточно просто владеть верой; нужно уметь высвобождать ее...</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0" simplePos="0" locked="0" layoutInCell="0" allowOverlap="1" relativeHeight="33">
            <wp:simplePos x="0" y="0"/>
            <wp:positionH relativeFrom="margin">
              <wp:align>right</wp:align>
            </wp:positionH>
            <wp:positionV relativeFrom="margin">
              <wp:align>bottom</wp:align>
            </wp:positionV>
            <wp:extent cx="3580765" cy="2381250"/>
            <wp:effectExtent l="0" t="0" r="0" b="0"/>
            <wp:wrapSquare wrapText="bothSides"/>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0" t="-15" r="-10" b="-15"/>
                    <a:stretch>
                      <a:fillRect/>
                    </a:stretch>
                  </pic:blipFill>
                  <pic:spPr bwMode="auto">
                    <a:xfrm>
                      <a:off x="0" y="0"/>
                      <a:ext cx="3580765" cy="2381250"/>
                    </a:xfrm>
                    <a:prstGeom prst="rect">
                      <a:avLst/>
                    </a:prstGeom>
                  </pic:spPr>
                </pic:pic>
              </a:graphicData>
            </a:graphic>
          </wp:anchor>
        </w:drawing>
      </w:r>
      <w:r>
        <w:rPr>
          <w:rFonts w:cs="Times New Roman" w:ascii="Times New Roman" w:hAnsi="Times New Roman"/>
          <w:sz w:val="24"/>
          <w:szCs w:val="24"/>
        </w:rPr>
        <w:t>Этот принцип, подсказанный Оралу Святым Духом, сыграл важ</w:t>
        <w:softHyphen/>
        <w:t>ную роль в его служении, когда известность евангелиста начала ра</w:t>
        <w:softHyphen/>
        <w:t>сти, и о нем заговорила вся Америка.</w:t>
      </w:r>
    </w:p>
    <w:p>
      <w:pPr>
        <w:pStyle w:val="Normal"/>
        <w:spacing w:lineRule="auto" w:line="276" w:before="0" w:after="0"/>
        <w:ind w:firstLine="142"/>
        <w:jc w:val="both"/>
        <w:rPr/>
      </w:pPr>
      <w:r>
        <w:rPr>
          <w:rFonts w:cs="Times New Roman" w:ascii="Times New Roman" w:hAnsi="Times New Roman"/>
          <w:sz w:val="24"/>
          <w:szCs w:val="24"/>
        </w:rPr>
        <w:t>Робертс понял, что описанные в Библии чудеса происходили тогда, когда через определенные точки соприкосновения высвобождалась вера людей, нуждавшихся в исцелении. Например, в Ветхом Завете описывается, как Неман семь раз окунулся в Иордане. Это послужи</w:t>
        <w:softHyphen/>
        <w:t>ло точкой соприкосновения с Богом, после чего он был исцелен от проказы (см.: 4-я Царств 5:10-14). В Новом Завете упоминается, как женщина с кровотечением прикоснулась к одежде Иисуса и мгновен</w:t>
        <w:softHyphen/>
        <w:t>но выздоровела (см.: Матфея 9:20-22; Луки 8:43-48). В другом случае Иисус приказал прокаженным показаться священнику — это и было той точкой соприкосновения, благодаря которой они очистились от проказы (см.: Луки 17:12-14).</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служении Робертса сила в его правой руке стала точкой сопри</w:t>
        <w:softHyphen/>
        <w:t>косновения для веры людей, за которых он молился, и для веры самого проповедника. Он говорил, что, когда Божий огонь двигался через его руку, «вера в исцеление людей переполняла его сердце и начинала воз</w:t>
        <w:softHyphen/>
        <w:t>носиться к Богу». Позже передачи Робертса начали транслировать по телевидению, и он призывал телезрителей прикасаться к экранам телевизоров. Это служило для них точкой соприкосновения, с помо</w:t>
        <w:softHyphen/>
        <w:t>щью которой высвобождалась их вера в исцел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более поздние годы своего служения Робертс признался, что вначале не совсем понимал, как действует исцеляющая Божья сила. Хотя он и верил, что все, к кому он прикоснется правой рукой, получат исцеление, с некоторыми людьми ничего не про</w:t>
        <w:softHyphen/>
        <w:t>исходило. И тогда он понял, что должен просто научиться следо</w:t>
        <w:softHyphen/>
        <w:t>вать за Богом и молиться с верой за всех, кто просит его об этом. Он осознал, что и действующая в нем сила, и все его служение принадлежат Господ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Робертс служил людям, опираясь на Божье Слово, многие либо получали исцеление мгновенно, либо обретали веру в то, что Бог восстановит их постепенно, благодаря чему они глубже познают Господа и научатся больше доверять Ем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Успех палаточных служени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рал Робертс был первопроходцем практически во всех сферах служения, в которых он принимал участие. Первой из таких областей стали палаточные собрания — основная форма проведения служений в пятидесятнических церквах начала XX века. Робертс превратил эти немногочисленные и малоэффективные собрания в полноценные служения национального масштаба.</w:t>
      </w:r>
    </w:p>
    <w:p>
      <w:pPr>
        <w:pStyle w:val="Normal"/>
        <w:spacing w:lineRule="auto" w:line="276" w:before="0" w:after="0"/>
        <w:ind w:firstLine="142"/>
        <w:jc w:val="both"/>
        <w:rPr/>
      </w:pPr>
      <w:r>
        <w:rPr>
          <w:rFonts w:cs="Times New Roman" w:ascii="Times New Roman" w:hAnsi="Times New Roman"/>
          <w:sz w:val="24"/>
          <w:szCs w:val="24"/>
        </w:rPr>
        <w:t>Проведя несколько собраний в церковных залах, которые уже не вмещали толпы людей, приходивших послушать проповедь Божьего Слова, Орал сделал большой шаг веры. Летом 1948 года он приобрел палатку, которую можно было бы перемещать в разные города, чтобы распространять по всей стране Евангелие Иисуса Христа. Первая его палатка, названная Холстяным собором, вмещала три тысячи чело</w:t>
        <w:softHyphen/>
        <w:t>век — больше, чем палатки других евангелистов того времен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тремясь использовать для проповеди Божьего Слова хорошее оборудование, Робертс приобрел новый ор</w:t>
        <w:softHyphen/>
        <w:t>ган фирмы «Хаммонд», пианино «Стейнвей», три тысячи складных стульев, два грузовика и несколько тысяч песенников. Все это обо</w:t>
        <w:softHyphen/>
        <w:t>шлось ему почти в 60 тысяч долларов — на то время просто неслыханная сумма денег! Но большое дело требовало больших затрат.</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34">
            <wp:simplePos x="0" y="0"/>
            <wp:positionH relativeFrom="margin">
              <wp:posOffset>5208905</wp:posOffset>
            </wp:positionH>
            <wp:positionV relativeFrom="margin">
              <wp:posOffset>6588125</wp:posOffset>
            </wp:positionV>
            <wp:extent cx="1266825" cy="2181225"/>
            <wp:effectExtent l="0" t="0" r="0" b="0"/>
            <wp:wrapSquare wrapText="bothSides"/>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8" t="-17" r="-28" b="-17"/>
                    <a:stretch>
                      <a:fillRect/>
                    </a:stretch>
                  </pic:blipFill>
                  <pic:spPr bwMode="auto">
                    <a:xfrm>
                      <a:off x="0" y="0"/>
                      <a:ext cx="1266825" cy="2181225"/>
                    </a:xfrm>
                    <a:prstGeom prst="rect">
                      <a:avLst/>
                    </a:prstGeom>
                  </pic:spPr>
                </pic:pic>
              </a:graphicData>
            </a:graphic>
          </wp:anchor>
        </w:drawing>
      </w:r>
      <w:r>
        <w:rPr>
          <w:rFonts w:cs="Times New Roman" w:ascii="Times New Roman" w:hAnsi="Times New Roman"/>
          <w:sz w:val="24"/>
          <w:szCs w:val="24"/>
        </w:rPr>
        <w:t>В то время служители не использовали никаких специальных средств для привлече</w:t>
        <w:softHyphen/>
        <w:t>ния масс народа. Собрания иногда открыва</w:t>
        <w:softHyphen/>
        <w:t>лись одной-двумя песнями прославления, поскольку основное внимание уделялось именно Слову. После полуторачасовой про</w:t>
        <w:softHyphen/>
        <w:t>поведи, закладывающей основание из Божьего Слова, чтобы зажечь веру слушате</w:t>
        <w:softHyphen/>
        <w:t>лей, евангелист, как правило, призывал их принять спасение через Христа. После этого служители молились за исцеление люд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ервым городом, в котором Робертс установил свой Холстяной собор, был Дархем в Северной Каролине, где его встретили с распро</w:t>
        <w:softHyphen/>
        <w:t>стертыми объятиями. Хотя палатка могла вместить лишь три тысячи человек, на служениях нередко присутствовало до девяти тысяч. Огромные толпы народа располагались вокруг палатки. Орал был по</w:t>
        <w:softHyphen/>
        <w:t>ражен открытостью людей и не сводил взгляда с Господа, ожидая, что Он даст ему слово для всех этих жаждущи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ждый вечер на эти собрания приводили несколько глухих детей из местной школы для глухонемых. И каждый раз после молитвы за детей их уши полностью или частично открывались, они начинали слышать звуки, слова и даже музык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Люди были поражены происходящим — впрочем, как и сам еван</w:t>
        <w:softHyphen/>
        <w:t>гелист! Когда глухие дети начинали слышать и разговаривать, глаза присутствующих наполнялись слезами радост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Невероятное помаза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 1950 году Робертс уже три года был известен как исцеляющий евангелист. Число верующих, приходивших послушать его проповеди и принять исцеление, росло с каждым новым крусейдом. Евангелиста до глубины души трогали нужды людей, посещавших его служения. То, что ему приходилось лично молиться за тысячи больных, сильно изматыва</w:t>
        <w:softHyphen/>
        <w:t>ло его, ведь он был таким же человеком, как и они. Но Орал находил огромную поддержку в том, что через него действовала Божья си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скоре Робертс научился без труда различать Божье помазание. Он описывал его как «Божественную силу, охватывавшую все мое есте</w:t>
        <w:softHyphen/>
        <w:t>ство... Сила Божьего помазания повлияла на мои проповеди... Произошедшие во мне перемены можно было заметить невооружен</w:t>
        <w:softHyphen/>
        <w:t>ным глазом». Евангелист решил, что будет проповедовать и служить людям только тогда, когда будет ощущать Божье помазание. Чтобы он не потерял смирения, мама часто напоминала ему: «Люди хотят услы</w:t>
        <w:softHyphen/>
        <w:t>шать не Орала Робертса, а то, что Бог говорит через Орала Роберт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лужитель научился уединяться с Богом в ожидании Его присут</w:t>
        <w:softHyphen/>
        <w:t>ствия. Каждый день в три часа пополудни он отдыхал и проводил время в молитве, готовясь к вечернему собранию. В эти часы он ни</w:t>
        <w:softHyphen/>
        <w:t>кому не позволял его беспокои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 время общения с Господом слава Божья сходила на него, на</w:t>
        <w:softHyphen/>
        <w:t>полняя его правую руку сверхъестественно силой, чтобы позже он мог с дерзновением молиться за людей. Орал пообещал Богу, что не будет даже пытаться служить больным без помазания, иначе он ниче</w:t>
        <w:softHyphen/>
        <w:t>го не достигне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ожалуйста, помоги мн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жды обещание Робертса Богу было испытано. В начале 1950 го</w:t>
        <w:softHyphen/>
        <w:t>да он проводил крусейд в Филадельфии, штат Пенсильвания. Во время молитвы перед собранием евангелист осознал, что не ощущает Божьей силы в своей правой руке. Как же он поможет нуждающим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орогой Господь, — взмолился он, — я никогда раньше не оказы</w:t>
        <w:softHyphen/>
        <w:t>вался в таком положении. Пожалуйста, помоги мн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водитель Робертса хотел отвезти его на собрание, тот объ</w:t>
        <w:softHyphen/>
        <w:t>яснил, что ожидает ответа от Бога. Прошло десять минут, затем еще двадцать. Орал продолжал молиться: «Боже, я не поеду на служение, пока не буду абсолютно уверен в том, что Твое помазание, Твоя слава на мн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незапно он ощутил, как Божья сила наполнила его руку. Он вскочил, подбежал к двери и окликнул водител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Орал продолжал молиться: «Боже, я не поеду на служение, пока не буду абсолютно уверен в том, что Твое помазание, Твоя слава на мне». Внезапно он ощутил, как Божья сила наполнила его рук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Столичный зал собраний евангелист прибыл в силе Святого Духа. Собравшиеся уже стояли в ожидании того, что совершит Господь. В тот вечер множество людей были исцелены — больше, чем на любом другом служении Орала Робертса. Жизни жителей Филадельфии - го</w:t>
        <w:softHyphen/>
        <w:t>рода «братской любви» — изменились благодаря тому, что Орал был послушен Богу. Он знал, что Господь главный на всех его собраниях и все происходящее зависит от Его силы и помаза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 Робертса было свое собственное определение Божьего помаза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Это время, когда Бог отделяет вас от самих себя и наполняет Своей славой так, что, когда вы говорите, Бог говорит через вас, и когда действуете, Бог действует через вас... Божья слава, сходя</w:t>
        <w:softHyphen/>
        <w:t>щая на вас в момент помазания, изгоняет всякий страх, напол</w:t>
        <w:softHyphen/>
        <w:t>няет вас святой смелостью и открывает вам, как и что дела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едь все — от первой до последней минуты служения — зависит от Бог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Как Бог обратил катастрофу в чуд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ятидесятые годы прошлого века стали для Орала Робертса вре</w:t>
        <w:softHyphen/>
        <w:t>менем огромного количества чудес. Холстяной собор прослужил евангелисту год, затем он приобрел новую палатку, вместимостью 7000 человек, и исколесил всю страну с проповедями о спасительной и исцеляющей Божьей силе. Чрезвычайное происшествие случилось с ним в 1950 году в техасском городе Амарилло. Холодным сентябрь</w:t>
        <w:softHyphen/>
        <w:t>ским вечером вовремя крусейда в брезентовый шатер ворвался силь</w:t>
        <w:softHyphen/>
        <w:t>ный ветер, и внезапно внутри палатки погас весь свет.</w:t>
      </w:r>
    </w:p>
    <w:p>
      <w:pPr>
        <w:pStyle w:val="Normal"/>
        <w:spacing w:lineRule="auto" w:line="276" w:before="0" w:after="0"/>
        <w:ind w:firstLine="142"/>
        <w:jc w:val="both"/>
        <w:rPr/>
      </w:pPr>
      <w:r>
        <w:rPr>
          <w:rFonts w:cs="Times New Roman" w:ascii="Times New Roman" w:hAnsi="Times New Roman"/>
          <w:sz w:val="24"/>
          <w:szCs w:val="24"/>
        </w:rPr>
        <w:t>Блеснула молния, и «края огромной палатки взлетели в небо», а затем медленно приземлились в нескольких метрах от своего изна</w:t>
        <w:softHyphen/>
        <w:t>чального места. От ураганных порывов ветра тяжелые стальные стол</w:t>
        <w:softHyphen/>
        <w:t>бы (по полтонны каждый) рухнули на землю между рядами стульев — к счастью, не задев ни одного из присутствующих. Позже полиция подтвердила, что на палатку обрушилось торнадо.</w:t>
      </w:r>
    </w:p>
    <w:p>
      <w:pPr>
        <w:pStyle w:val="Normal"/>
        <w:spacing w:lineRule="auto" w:line="276" w:before="0" w:after="0"/>
        <w:ind w:firstLine="142"/>
        <w:jc w:val="both"/>
        <w:rPr/>
      </w:pPr>
      <w:r>
        <w:rPr>
          <w:rFonts w:cs="Times New Roman" w:ascii="Times New Roman" w:hAnsi="Times New Roman"/>
          <w:sz w:val="24"/>
          <w:szCs w:val="24"/>
        </w:rPr>
        <w:t>В кромешной темноте люди не могли разобрать, что происходит, и, вместо того чтобы в панике кинуться бежать, они продолжали спо</w:t>
        <w:softHyphen/>
        <w:t>койно сидеть на своих местах. Робертс с благодарностью вспоминает: «Как будто тысяча невидимых рук взяла ситуацию под контроль»</w:t>
      </w:r>
      <w:r>
        <w:rPr>
          <w:rFonts w:cs="Times New Roman" w:ascii="Times New Roman" w:hAnsi="Times New Roman"/>
          <w:sz w:val="24"/>
          <w:szCs w:val="24"/>
          <w:vertAlign w:val="superscript"/>
        </w:rPr>
        <w:t>230</w:t>
      </w:r>
      <w:r>
        <w:rPr>
          <w:rFonts w:cs="Times New Roman" w:ascii="Times New Roman" w:hAnsi="Times New Roman"/>
          <w:sz w:val="24"/>
          <w:szCs w:val="24"/>
        </w:rPr>
        <w:t>. Сбитый с ног порывом ветра, евангелист неподвижно распластался на сцене, слушая, как сотни голосов слились в хвале Бог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тем он поднялся на ноги и, стоя на сцене под проливным до</w:t>
        <w:softHyphen/>
        <w:t>ждем, попросил присутствующих спокойно разойтись по своим автомобилям и ехать домой. Когда Орал попытался найти свою жену и двухлетнего Ричарда, затерявшихся в толпе, помощники заверили его, что Эвелин, которая была на шестом месяце бере</w:t>
        <w:softHyphen/>
        <w:t>менности, вместе с сыном спряталась под сценой и что они в пол</w:t>
        <w:softHyphen/>
        <w:t>ной безопасност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зможно, в тот вечер Божьи ангелы вмешались в ситуацию и чудесным образом защитили семь тысяч человек, пришедших на со</w:t>
        <w:softHyphen/>
        <w:t>брание. Палатка была полностью повалена, но, не считая нескольких легких ушибов, никто из людей не пострадал. Все, кто пришел в тот вечер на собрание, стали свидетелями Божьей любви и заботы. На следующее утро газеты раструбили о том, что удивительная Божья милость спасла семь тысяч человек от неминуемой смерт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происшествия со всех концов страны к Оралу начали приходить телеграммы со словами поддержки, а также пожертво</w:t>
        <w:softHyphen/>
        <w:t>вания на покупку другой, более вместительной палатки. Узнав о событиях минувшей ночи, Ли Брэкстон прилетел из Северной Каролины, чтобы подбодрить друга не сдаваться и смело продол</w:t>
        <w:softHyphen/>
        <w:t>жать свое служ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бходя место, на котором за день до этого стоял огромный шатер, Робертс чуть не упал духом. Заметив его уныние, Ли сказал: «Орал, чудо, которое произошло на этом месте, свидетельствует лишь о том, что этому служению не суждено так бесславно погибнуть! Бог еще не перестал действовать в твоей жизни. Я найду компанию по пошиву палаток, и нам сделают такой шатер, который сможет вместить де</w:t>
        <w:softHyphen/>
        <w:t>сять тысяч человек и выдержит любую бурю». По Божьей милости, это осуществилось, и верующие и неверующие стекались в эту палат</w:t>
        <w:softHyphen/>
        <w:t>ку во всех городах, где она появлялась, так что служение Орала Робертса стремительно росл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Герои Божьего Царств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Еще одно благословение после катастрофы в Амарилло пришло из неожиданного источника. Друзья Робертсов пригласили их провести несколько дней в Такоме, штат Вашингтон, чтобы немного отдо</w:t>
        <w:softHyphen/>
        <w:t>хнуть. Через несколько дней Орал и Эвелин почувствовали, что Святой Дух полностью восстановил их силы, и трудности служения уже не казались им такими непреодолимы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еред возвращением в Талсу они решили ненадолго съездить в Портленд, штат Орегон, проведать кое-кого из друзей и побывать на крусейде Билли Грэма. Этот евангелист стал известен после своего мощного крусейда в Лос-Анджелесе, и Орал был поражен влиянием его служения на целую стран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Орал и Эвелин вышли из своего гостиничного номера, чтобы отправиться на собрание, они встретили самого Грэма, который оста</w:t>
        <w:softHyphen/>
        <w:t>новился в той же гостинице и направлялся туда же. Грэм узнал своего коллегу и предложил Робертсам поехать на крусейд вместе с ним и его женой Рут. Орал с радостью принял приглашение, но его удивила просьба Билли, которую тот высказал, когда они сели в такс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ал, не смог бы ты повести нас сегодня вечером в молитв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верное, шутишь?! — ответил с беспокойством Робертс. — Я не хочу, чтобы из-за меня у тебя возникли проблемы... Ты же зна</w:t>
        <w:softHyphen/>
        <w:t>ешь, что о моем служении ходит очень много слух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ба служителя были радикальными проповедниками Божьего Слова, собиравшими на свои крусейды тысячи человек, но также каждый из них знал, что крещение Святым Духом и истина о Божественном исцелении были весьма спорными вопросами для многих верующи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Грэм настоял на своем, и Робертс в тот вечер сидел на сцене среди других служителей и молился перед началом крусейда о том, чтобы Бог помазал служение. Орал стал непосредственным сви</w:t>
        <w:softHyphen/>
        <w:t>детелем динамичного служения Билли Грэма — человека, которого он часто называл «величайшим евангелистом нашего времени».</w:t>
      </w:r>
    </w:p>
    <w:p>
      <w:pPr>
        <w:pStyle w:val="Normal"/>
        <w:spacing w:lineRule="auto" w:line="276" w:before="0" w:after="0"/>
        <w:ind w:firstLine="142"/>
        <w:jc w:val="both"/>
        <w:rPr/>
      </w:pPr>
      <w:r>
        <w:rPr>
          <w:rFonts w:cs="Times New Roman" w:ascii="Times New Roman" w:hAnsi="Times New Roman"/>
          <w:sz w:val="24"/>
          <w:szCs w:val="24"/>
        </w:rPr>
        <w:t>В тот же вечер Робертс и Грэм снова неожиданно столкнулись в гостинице. Грэм предложил Оралу присоединиться к нему и его жене и вместе поужинать в ресторане. Во время беседы Билли рассказал «коллеге», что двумя годами ранее он вместе с Клиффом Берроузом побывал на одном из собраний Робертса во Флориде. Их поразило огромное количество покаявшихся и исцеленных людей. Оказалось, что Грэм и сам верит в то, что Бог сегодня исцеляет людей, ведь сестра его жены получила исцеление на собрании в пятидесятнической церкви235. В конце разговора Билли сказал Оралу: «Бог не призвал меня молиться за больных, но тебе Он дал этот дар».</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Эта случайная поездка в Портленд на многие десятилетия заложи</w:t>
        <w:softHyphen/>
        <w:t>ла фундамент для дружбы и взаимного уважения между двумя мужа</w:t>
        <w:softHyphen/>
        <w:t>ми веры. Несколько лет спустя Билли Грэм сыграл важную роль в открытии Университета Орала Робертса. Во второй половине XX ве</w:t>
        <w:softHyphen/>
        <w:t>ка эти двое служителей достигли посланием Иисуса Христа миллио</w:t>
        <w:softHyphen/>
        <w:t>ны мужчин и женщи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Соратник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 долгие годы служения Робертса его поддерживало множество людей, но ни к одному из них он не относился с такой теплотой, как к Бобу Девизу. Это был одаренный пастор, учитель, евангелист и ад</w:t>
        <w:softHyphen/>
        <w:t>министратор. До встречи с Оралом у него было свое успешное служе</w:t>
        <w:softHyphen/>
        <w:t>ние, но Боб верил, что Господь призвал его использовать все свои дары и таланты для поддержки Робертса и его крусейд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в начале 50-х годов он присоединился к служению этого евангелиста, благодаря его энтузиазму и искренней любви к Христу между мужчинами практически сразу возникла крепкая дружба. На протяжении тридцати лет Боб и Орал были настоящей командой, «скрепленной воедино и неразлучной, как неразлучны братья-близ</w:t>
        <w:softHyphen/>
        <w:t>нецы». Орал высоко ценил дары Боба, но больше всего его подку</w:t>
        <w:softHyphen/>
        <w:t>пала непоколебимая вера друга в то, что Бог силен через Своих детей спасать и исцелять разбитые жизн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к один из основных соратников Орала, Боб нередко вел дневные собрания на их совместных крусейдах. Искренняя любовь к Богу по</w:t>
        <w:softHyphen/>
        <w:t>могала ему с уверенностью выходить на сцену и горячо проповедовать о спасении. Его свидетельство о Божьей верности и чудесной силе Святого Духа укрепляло веру людей и подготавливало их сердца к ве</w:t>
        <w:softHyphen/>
        <w:t>черним служениям, на которых многие из них принимали исцеление.</w:t>
      </w:r>
    </w:p>
    <w:p>
      <w:pPr>
        <w:pStyle w:val="Normal"/>
        <w:spacing w:lineRule="auto" w:line="276" w:before="0" w:after="0"/>
        <w:ind w:firstLine="142"/>
        <w:jc w:val="both"/>
        <w:rPr/>
      </w:pPr>
      <w:r>
        <w:rPr>
          <w:rFonts w:cs="Times New Roman" w:ascii="Times New Roman" w:hAnsi="Times New Roman"/>
          <w:sz w:val="24"/>
          <w:szCs w:val="24"/>
        </w:rPr>
        <w:t>Вовремя евангелизационных собраний Робертса практиковались молитвенные карточки. На дневных собраниях Девиз объяснял, что, ис</w:t>
        <w:softHyphen/>
        <w:t>пользуя эти карточки, вечером евангелист будет молиться за больных. Боб также предупреждал, что из-за того, что количество больных часто достигает нескольких тысяч, некоторым из них придется подождать одно или два служения, прежде чем их вызовут к сцене для молитв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б Девиз не только с верой проповедовал Божье Слово, но и со</w:t>
        <w:softHyphen/>
        <w:t>трудничал с пасторами, поддерживавшими крусейды, а также следил за тем, чтобы на многотысячных собраниях все протекало гладко. Он приезжал в тот или иной город за несколько месяцев до начала крусейда, чтобы проверить, как идет подготов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Молитвенная ли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 первого служения исцеления, которое Орал Робертс провел в Эниде, молитвенная линия стала его основной формой молитв за ис</w:t>
        <w:softHyphen/>
        <w:t>целение больных. Много лет назад смертельно больной Орал сам стоял в такой линии, ожидая молитвы. Робертс считал, что молитвен</w:t>
        <w:softHyphen/>
        <w:t>ная линия дает возможность каждому человеку выйти вперед для молитвы, тем самым засвидетельствовав свою нужду в Боге и веру в Божественное исцеление. Это также давало евангелисту возможность прикоснуться к каждому человеку и коротко помолиться за всех вы</w:t>
        <w:softHyphen/>
        <w:t>шедших вперед.</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Робертс считал, что молитвенная линия дает возможность каждому человеку выйти вперед для молитвы, тем самым засвидетельствовав свою нужду в Боге и веру в Божественное исцел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ля евангелиста было чрезвычайно важно лично прикоснуться к каждому человеку, активировав его веру через эту «точку соприкос</w:t>
        <w:softHyphen/>
        <w:t>новения». Орал знал, что именно по этой причине Бог помазал его правую руку — чтобы каждый нуждающийся мог почувствовать лич</w:t>
        <w:softHyphen/>
        <w:t>ное прикосновение Иисуса. Прежде чем вызвать вперед больных, служитель всегда делал призыв к покаянию, так как спасение души важнее всего остального. После этого он приглашал для молитвы тех, у кого были проблемы со здоровье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количество людей, желающих оказаться в молитвенной линии, достигло нескольких тысяч, Робертс со своей командой наш</w:t>
        <w:softHyphen/>
        <w:t>ли новый способ, с помощью которого они могли лично прикоснуть</w:t>
        <w:softHyphen/>
        <w:t>ся к каждому больному. Нуждающимся в молитве людям предлагали заполнить молитвенную карточку, подробно описав их проблему. После этого местные пасторы, участвующие в крусейде, разговарива</w:t>
        <w:softHyphen/>
        <w:t>ли с каждым человеком, чтобы убедиться, что он действительно нуж</w:t>
        <w:softHyphen/>
        <w:t>дается в молитве. Затем молитвенные карточки передавали евангели</w:t>
        <w:softHyphen/>
        <w:t>сту, и он после проповеди вызывал людей для молитв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 Орала Робертса физически не хватило бы времени и сил, чтобы лично помолиться за каждого, поэтому он только коротко прикасал</w:t>
        <w:softHyphen/>
        <w:t>ся к больным во время общей молитвы. Тем не менее он в первую очередь молился за тех, кто по состоянию здоровья не мог стоять в молитвенной линии, и лишь потом — за остальны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короткой общей молитвы Робертс становился перед сце</w:t>
        <w:softHyphen/>
        <w:t>ной, возлагал правую руку на каждого человека, проходившего мимо него, и молился о том, чтобы исцеляющая сила Христа прикоснулась к нему. Лично прикасаться к каждому человеку было намного утоми</w:t>
        <w:softHyphen/>
        <w:t>тельнее, чем просто помолиться общей молитвой за все собра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смотря на необходимость ожидать своей очереди, тысячи людей со всех уголков страны стремились попасть на эти собрания. Бывало, молитвенные линии растягивались на целый километр. После такого служения Орал был настолько обессилен, что Бобу Девизу и другим служителям приходилось выносить его из палатки на руках.</w:t>
      </w:r>
    </w:p>
    <w:p>
      <w:pPr>
        <w:pStyle w:val="Normal"/>
        <w:spacing w:lineRule="auto" w:line="276" w:before="0" w:after="0"/>
        <w:ind w:firstLine="142"/>
        <w:jc w:val="both"/>
        <w:rPr/>
      </w:pPr>
      <w:r>
        <w:rPr>
          <w:rFonts w:cs="Times New Roman" w:ascii="Times New Roman" w:hAnsi="Times New Roman"/>
          <w:sz w:val="24"/>
          <w:szCs w:val="24"/>
        </w:rPr>
        <w:t>Когда в 50-е годы Робертс ездил по всей Америке, ежемесячно проводя крусейды, он стал известен всей стране как «народный цели</w:t>
        <w:softHyphen/>
        <w:t xml:space="preserve">тель». Репортажи с его служений были опубликованы в журналах </w:t>
      </w:r>
      <w:r>
        <w:rPr>
          <w:rFonts w:cs="Times New Roman" w:ascii="Times New Roman" w:hAnsi="Times New Roman"/>
          <w:i/>
          <w:iCs/>
          <w:sz w:val="24"/>
          <w:szCs w:val="24"/>
          <w:lang w:val="en-US"/>
        </w:rPr>
        <w:t>Look</w:t>
      </w:r>
      <w:r>
        <w:rPr>
          <w:rFonts w:cs="Times New Roman" w:ascii="Times New Roman" w:hAnsi="Times New Roman"/>
          <w:sz w:val="24"/>
          <w:szCs w:val="24"/>
        </w:rPr>
        <w:t xml:space="preserve"> и </w:t>
      </w:r>
      <w:r>
        <w:rPr>
          <w:rFonts w:cs="Times New Roman" w:ascii="Times New Roman" w:hAnsi="Times New Roman"/>
          <w:i/>
          <w:iCs/>
          <w:sz w:val="24"/>
          <w:szCs w:val="24"/>
          <w:lang w:val="en-US"/>
        </w:rPr>
        <w:t>Life</w:t>
      </w:r>
      <w:r>
        <w:rPr>
          <w:rFonts w:cs="Times New Roman" w:ascii="Times New Roman" w:hAnsi="Times New Roman"/>
          <w:i/>
          <w:iCs/>
          <w:sz w:val="24"/>
          <w:szCs w:val="24"/>
        </w:rPr>
        <w:t>,</w:t>
      </w:r>
      <w:r>
        <w:rPr>
          <w:rFonts w:cs="Times New Roman" w:ascii="Times New Roman" w:hAnsi="Times New Roman"/>
          <w:sz w:val="24"/>
          <w:szCs w:val="24"/>
        </w:rPr>
        <w:t xml:space="preserve"> самых популярных в то время изданиях в СШ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 этот период Орал успел поделиться Словом приблизительно с восьмью миллионами человек, принял участие в многочисленных радио- и телепередачах и был свидетелем удивительного движения Божьей силы как среди пятидесятников, так и среди представителей других деноминаций. Десятки тысяч людей приходили на его собра</w:t>
        <w:softHyphen/>
        <w:t>ния, чтобы увидеть, как сила Святого Духа движется через евангели</w:t>
        <w:softHyphen/>
        <w:t>ста. Он был невероятно помазан проповедовать Божье Слово, пло</w:t>
        <w:softHyphen/>
        <w:t>дом которого было спасение и исцеление многих тысяч люд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Чудеса исцел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чем Робертс был твердо уверен, так это в том, что все чудеса ис</w:t>
        <w:softHyphen/>
        <w:t>ходят исключительно от Бога. Одно из самых больших чудес в начале его служения произошло в Голдсборо, штат Северная Каролина, во время шестнадцатидневного крусейда. Евангелист арендовал большой ангар для военных самолетов, так как это было самым просторным зданием во всей округе. В нем помещалось около десяти тысяч стульев, и еще несколько тысяч человек могли слушать проповедь стоя.</w:t>
      </w:r>
    </w:p>
    <w:p>
      <w:pPr>
        <w:pStyle w:val="Normal"/>
        <w:spacing w:lineRule="auto" w:line="276" w:before="0" w:after="0"/>
        <w:ind w:firstLine="142"/>
        <w:jc w:val="both"/>
        <w:rPr/>
      </w:pPr>
      <w:r>
        <w:rPr>
          <w:rFonts w:cs="Times New Roman" w:ascii="Times New Roman" w:hAnsi="Times New Roman"/>
          <w:sz w:val="24"/>
          <w:szCs w:val="24"/>
        </w:rPr>
        <w:t>Орал Робертс любил служить в переполненных залах. Он не раз отмечал, что свободные места на собраниях — это пустая трата его времени и сил, поскольку он «никогда не видел, чтобы пустое место получало спасение или исцеление». Во время первого собрания в Голдсборо ангар был заполнен до отказа, и невероятное чувство ожида</w:t>
        <w:softHyphen/>
        <w:t>ния наполняло помещение. Однако, когда проповедник вышел на сцену поприветствовать собравшихся, он ощутил, что многие люди были на</w:t>
        <w:softHyphen/>
        <w:t>строены враждебно и пришли сюда просто из любопытства. Они сидели на своих местах со скрещенными руками, и выражение их лиц свиде</w:t>
        <w:softHyphen/>
        <w:t>тельствовало о полном отсутствии веры в их сердцах. Гул волнения в зале не имел ничего общего с верой в чудотворную Божью сил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льшинство находившихся в ангаре сомневались в том, что Господь силен исцелять от болезней, из-за чего между ними и еванге</w:t>
        <w:softHyphen/>
        <w:t>листом словно возникла «стена неверия». Необходимо было чудо, чтобы разрушить эту стену и достичь этих людей для Христа. Святой Дух напомнил Робертсу, что только Божье Слово способно победить сомнение и страх. Это значит, что ему придется проповедовать с та</w:t>
        <w:softHyphen/>
        <w:t>кой силой, которая заставит сомневающихся поверить, что Бог реа</w:t>
        <w:softHyphen/>
        <w:t>лен и может творить в их жизни чуде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лужителю был брошен вызов. Он должен стоять на Божьем Слове, твердо опираться на Божье помазание и верить, что Господь силен спасти души и исцелить тела этих враждебно настроенных лю</w:t>
        <w:softHyphen/>
        <w:t>дей, иначе Голдсборо станет первым городом, который Робертс не смог достичь для Бога. Орал знал, что Божье Слово верно и никогда не возвращается к Господу тщетным (см.: Исаии 55:11), поэтому он начал проповедовать верой в то, что произойдет прорыв, за которым последуют удивительные чудеса и знамения.</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Я хочу бежа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олько на пятый вечер Святой Дух прорвал стену враждебности жителей Голдсборо. В молитвенную линию встала мать с двенадца</w:t>
        <w:softHyphen/>
        <w:t>тилетним сыном, который носил на правой ноге протез и передви</w:t>
        <w:softHyphen/>
        <w:t>гался на костылях. Когда они подошли к евангелисту, вера зажглась в его сердце с огромной силой, и он понял, что «сейчас произойдет чудо исцел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альчик, которого звали Дуглас Саттон, приблизился к евангели</w:t>
        <w:softHyphen/>
        <w:t>сту с непоколебимой верой во взгляде. Его нисколько не смущало неверие земляков. Он слышал проповедь и ожидал, что с ним прои</w:t>
        <w:softHyphen/>
        <w:t>зойдет то, о чем говорится в Слове Божьем.</w:t>
      </w:r>
    </w:p>
    <w:p>
      <w:pPr>
        <w:pStyle w:val="Normal"/>
        <w:spacing w:lineRule="auto" w:line="276" w:before="0" w:after="0"/>
        <w:ind w:firstLine="142"/>
        <w:jc w:val="both"/>
        <w:rPr/>
      </w:pPr>
      <w:r>
        <w:drawing>
          <wp:anchor behindDoc="0" distT="0" distB="0" distL="114935" distR="0" simplePos="0" locked="0" layoutInCell="0" allowOverlap="1" relativeHeight="35">
            <wp:simplePos x="0" y="0"/>
            <wp:positionH relativeFrom="margin">
              <wp:align>right</wp:align>
            </wp:positionH>
            <wp:positionV relativeFrom="margin">
              <wp:align>center</wp:align>
            </wp:positionV>
            <wp:extent cx="3104515" cy="2133600"/>
            <wp:effectExtent l="0" t="0" r="0" b="0"/>
            <wp:wrapSquare wrapText="bothSides"/>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2" t="-17" r="-12" b="-17"/>
                    <a:stretch>
                      <a:fillRect/>
                    </a:stretch>
                  </pic:blipFill>
                  <pic:spPr bwMode="auto">
                    <a:xfrm>
                      <a:off x="0" y="0"/>
                      <a:ext cx="3104515" cy="2133600"/>
                    </a:xfrm>
                    <a:prstGeom prst="rect">
                      <a:avLst/>
                    </a:prstGeom>
                  </pic:spPr>
                </pic:pic>
              </a:graphicData>
            </a:graphic>
          </wp:anchor>
        </w:drawing>
      </w:r>
      <w:r>
        <w:rPr>
          <w:rFonts w:cs="Times New Roman" w:ascii="Times New Roman" w:hAnsi="Times New Roman"/>
          <w:sz w:val="24"/>
          <w:szCs w:val="24"/>
        </w:rPr>
        <w:t>Прикоснувшись к больному, Робертс произнес всего три слова: «Иисус, исцели его!». Через руку проповедника Божья сила сошла на тазобедренный сустав ребенка, и он был полностью исцелен! Евангелист спросил сначала маму Дугласа, а потом и самого мальчика, верят ли они, что Бог исцелил его ногу. Оба в один голос ответили: «Д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рал всегда задавал подобные вопросы, чтобы люди, за кото</w:t>
        <w:softHyphen/>
        <w:t>рых он молился, могли провозгласить свою веру в Божью исцеля</w:t>
        <w:softHyphen/>
        <w:t>ющую силу. Он спросил молодую маму, готова ли она смело про</w:t>
        <w:softHyphen/>
        <w:t>демонстрировать свою веру, и та без колебаний сняла протез с ноги сына. Когда евангелист спросил Дугласа, что он хочет делать, тот ответил: «Я хочу бегать!». Его мать с улыбкой кивнула, и мальчик принялся бегать по прохода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Атмосфера в ангаре мгновенно изменилась. Мужчины и женщи</w:t>
        <w:softHyphen/>
        <w:t>ны начали восхвалять Бога со слезами радости на глазах. Сам Орал прослезился, увидев, как Бог сокрушил сердца местных жителей. Когда Дуглас подбежал к маме, чтобы обнять ее, она прикоснулась к его бедру и ощутила, что Бог полностью восстановил поврежденные кости сына. Узнав об этом, толпа снова разразилась радостными воз</w:t>
        <w:softHyphen/>
        <w:t>гласами и песнями хвал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 протяжении пятнадцати минут люди выкрикивали слова бла</w:t>
        <w:softHyphen/>
        <w:t>годарности Господу, и ничто не могло их остановить. Бог оказался верным Своему Слов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ждый вечер после этого события, вплоть до окончания крусей</w:t>
        <w:softHyphen/>
        <w:t>да, люди толпами выходили вперед, чтобы получить спасение души и исцеление тела. Местные газеты и радиостанции каждый день сооб</w:t>
        <w:softHyphen/>
        <w:t>щали о Божьих чудесах. Во время заключительного собрания более двадцати пяти тысяч человек собралось внутри и снаружи ангара, ожидая явления Божьей славы. Ведомый Святым Духом, Робертс лично возложил руки на десять тысяч больных и с верой помолился о том, чтобы в жизни этих людей свершились Божьи чуде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Я переезжаю к мам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иблейский принцип сеяния и жатвы, который Робертс открыл для себя в ранние годы своего служения, впоследствии стал одним из оснований его веры. Он получил это откровение весьма необычным образом, и подтолкнула его к этому собственная нужда, а также нуж</w:t>
        <w:softHyphen/>
        <w:t>да одного человека из его церкви в Энид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Робертсы приехали в Энидо, они обнаружили, что у общи</w:t>
        <w:softHyphen/>
        <w:t>ны нет дома, в котором они могли бы поселиться. Оралу, Эвелин и их детям пришлось ютиться под одной крышей с другой семьей из их новой церкви. Шли недели, а у них все еще не было своего собствен</w:t>
        <w:softHyphen/>
        <w:t>ного дома, и тогда спокойная и жизнерадостная Эвелин пригрозила мужу, что заберет детей и переедет жить к маме, если что-то не из</w:t>
        <w:softHyphen/>
        <w:t>менится в их жилищном вопрос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среду вечером Орал отправился на вечернее служение в гордом одиночестве. После проповеди он объяснил людям, что община отчаян</w:t>
        <w:softHyphen/>
        <w:t>но нуждается в здании, в котором она могла бы размещать семьи пасто</w:t>
        <w:softHyphen/>
        <w:t>ров. Орал почувствовал, что Святой Дух призывает его отдать всю свою недельную зарплату — 55 долларов — как первый взнос на покупку тако</w:t>
        <w:softHyphen/>
        <w:t>го здания. Он положил деньги на кафедру и затем повернулся лицом к церкви. «Кто еще хочет пожертвовать на это дело?» — спросил он. К его великому изумлению, почти все прихожане вышли вперед и с радостью положили на кафедру свои взносы. Сосчитав пожертвования, они уви</w:t>
        <w:softHyphen/>
        <w:t>дели, что их должно хватить для первого взноса на покупку зда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Эвелин не очень обрадовалась, узнав, что муж отдал всю свою не</w:t>
        <w:softHyphen/>
        <w:t>дельную зарплату, ведь теперь им не на что купить еды детям. «Как ты мог так поступить?» — с горечью воскликнула она. Орал не спал поч</w:t>
        <w:softHyphen/>
        <w:t>ти всю ночь, как вдруг в четыре часа утра его разбудил громкий стук в дверь. Он открыл дверь и обнаружил, что у него на пороге стоит фермер из его церкви с озабоченным выражением лиц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Этот человек даже не осознавал, что он поможет пастору открыть для себя удивительный библейский принцип сеяния и жатвы, кото</w:t>
        <w:softHyphen/>
        <w:t>рому суждено было стать основанием служения Орала Робертса на протяжении семидесяти ле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Чудо сеяния и жатвы</w:t>
      </w:r>
    </w:p>
    <w:p>
      <w:pPr>
        <w:pStyle w:val="Normal"/>
        <w:spacing w:lineRule="auto" w:line="276" w:before="0" w:after="0"/>
        <w:ind w:firstLine="142"/>
        <w:jc w:val="both"/>
        <w:rPr/>
      </w:pPr>
      <w:r>
        <w:rPr>
          <w:rFonts w:cs="Times New Roman" w:ascii="Times New Roman" w:hAnsi="Times New Roman"/>
          <w:sz w:val="24"/>
          <w:szCs w:val="24"/>
        </w:rPr>
        <w:t>Извинившись за столь ранний визит, фермер, которого звали Арт Ньюфилд, объяснил причину своего вторжения. Он играл на фондовой бирже и едва не потерял все, что у него было, в том числе и ферму. Прошлым вечером на собрании Орал отдал последние 55 долларов, и все остальные члены церкви вышли вперед, чтобы принести пожертво</w:t>
        <w:softHyphen/>
        <w:t>вания. Только Ньюфилд ничего не отдал из-за своего тяжелого финан</w:t>
        <w:softHyphen/>
        <w:t>сового положения. Когда он пришел домой, то долгое время не мог ус</w:t>
        <w:softHyphen/>
        <w:t>нуть. Бог побуждал его отдать пастору все, что у него было. Ньюфилд отправился на задний двор и выкопал из тайника свои последние сбере</w:t>
        <w:softHyphen/>
        <w:t>жения — 400 долларов. Окончив свой удивительный рассказ, он вложил в руку служителя четыре стодолларовые купюр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обертс до конца своих дней запомнил слова, которые произнес тогда фермер: «То, что я даю вам, пастор, это не просто деньги. Это семя. Я выращиваю пшеницу и знаю: для того чтобы получить уро</w:t>
        <w:softHyphen/>
        <w:t>жай, вначале нужно посеять зерно. Я сею это семя в вашу жизнь с верой в то, что Господь поможет мне выбраться из этой передряги, в которую я попал, и я смогу вернуться к фермерской работе, в которой я знаю толк».</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Ньюфилд ушел, Орал показал деньги жене, и они вместе начали благодарить Бога за Его чудесное обеспечение, превзошедшее все их ожидания. Кроме того, они были тронуты тяжелым положени</w:t>
        <w:softHyphen/>
        <w:t>ем фермера и его большой верой. Захваченные этим важным откро</w:t>
        <w:softHyphen/>
        <w:t>вением, они не спали всю ночь, разыскивая отрывки из Писания, в которых говорилось о сеянии и жатв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Захваченные этим важным откровением, они не спали всю ночь, разыскивая отрывки из Писания, в которых говорилось о сеянии и жатве.</w:t>
      </w:r>
    </w:p>
    <w:p>
      <w:pPr>
        <w:pStyle w:val="Normal"/>
        <w:spacing w:lineRule="auto" w:line="276" w:before="0" w:after="0"/>
        <w:ind w:firstLine="142"/>
        <w:jc w:val="both"/>
        <w:rPr/>
      </w:pPr>
      <w:r>
        <w:rPr>
          <w:rFonts w:cs="Times New Roman" w:ascii="Times New Roman" w:hAnsi="Times New Roman"/>
          <w:sz w:val="24"/>
          <w:szCs w:val="24"/>
        </w:rPr>
        <w:t xml:space="preserve">Бог научил Орала и Эвелин щедро жертвовать даже во время нужды, веря в то, что Бог умножит их семя и покроет все их нужды: </w:t>
      </w:r>
      <w:r>
        <w:rPr>
          <w:rFonts w:cs="Times New Roman" w:ascii="Times New Roman" w:hAnsi="Times New Roman"/>
          <w:i/>
          <w:iCs/>
          <w:sz w:val="24"/>
          <w:szCs w:val="24"/>
        </w:rPr>
        <w:t>«...Давайте, и дастся вам: мерою доброю, утрясенною, нагнетенною и переполненною отсыплют вам в лоно ваше...»</w:t>
      </w:r>
      <w:r>
        <w:rPr>
          <w:rFonts w:cs="Times New Roman" w:ascii="Times New Roman" w:hAnsi="Times New Roman"/>
          <w:sz w:val="24"/>
          <w:szCs w:val="24"/>
        </w:rPr>
        <w:t xml:space="preserve"> (Луки 6:38). Но окончательно открыл глаза Орала на истину о сеянье и жатве отрывок из Третьего послания Иоанна: </w:t>
      </w:r>
      <w:r>
        <w:rPr>
          <w:rFonts w:cs="Times New Roman" w:ascii="Times New Roman" w:hAnsi="Times New Roman"/>
          <w:i/>
          <w:iCs/>
          <w:sz w:val="24"/>
          <w:szCs w:val="24"/>
        </w:rPr>
        <w:t>«Возлюбленный! молюсь, чтобы ты здравствовал и преуспевал во всем, как преуспевает душа твоя»</w:t>
      </w:r>
      <w:r>
        <w:rPr>
          <w:rFonts w:cs="Times New Roman" w:ascii="Times New Roman" w:hAnsi="Times New Roman"/>
          <w:sz w:val="24"/>
          <w:szCs w:val="24"/>
        </w:rPr>
        <w:t xml:space="preserve"> (стих 2). Робертс утверждал, что это стало «са</w:t>
        <w:softHyphen/>
        <w:t>мым большим открытием для нас с Эвелин в отношении здоровья, про</w:t>
        <w:softHyphen/>
        <w:t>цветания и духовных благословени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ак возникло одно из основных учений Робертса, известное как принцип «сеяния и жатвы», благодаря которому он начал сеять семена веры в каждую сферу своей жизни, ожидая от Господа щедрого урожа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исус, сравнивая веру с горчичным зерном, говорил, что даже не</w:t>
        <w:softHyphen/>
        <w:t>большое количество веры способно двигать горы (см.: Матфея 17:20). Орал считал, что вера является семенем, которое необходимо посеять, чтобы получить урожай Божьих чудес. Господь не хочет, чтобы посеян</w:t>
        <w:softHyphen/>
        <w:t>ное нами семя просто сгнило, не принеся никакого урожая. Желание Его сердца — чтобы мы с верой сеяли семена в добрую почву, обильно поливая их Божьим Словом и удобряя силой Святого Божьего Духа. Тогда эти семена прорастут и принесут нам добрые плод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Бог может сдвинуть гор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г обещает сдвинуть горы в нашей жизни, если мы будем с верой сеять свои семена. Орал Робертс проповедовал об этом практически с самого начала своего служения, вовремя крусейда в Спокейне, штат Вашингтон. После этой проповеди пожилой джентльмен по имени Уильям Скринд подошел к алтарю, отдал щедрые пожертвова</w:t>
        <w:softHyphen/>
        <w:t>ния и пообещал ежемесячно поддерживать служение Робертса. Скринд не знал, хватит ли ему денег на оплату крупного кредита, но хотел посеять свое семя вер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тдавая пожертвования, этот человек молился: «Боже, Ты обещал приумножить это семя, поэтому я полагаюсь на Тебя и верю, что Ты вернешь мне мое семя с избытк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конце собрания служитель подбодрил присутствующих ожидать благословений, которые Господь уже приготовил для них, после чего добавил: «Просите Бога давать вам идеи. Вспомните свои мечты, ко</w:t>
        <w:softHyphen/>
        <w:t>торые вам так и не удалось осуществить. Ожидайте Божьего чуда. Пошире откройте глаза, чтобы заметить то малое, которое Господь может через вас превратить в благословение». Эта последняя фраза удивила даже самого оратора, но он был уверен, что произнес ее под водительством Дух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ильям Скринд отправился домой, размышляя о том, что сказал ему Бог через брата Орала, и вдруг вспомнил об одном заброшенном проекте, пылившемся у него на чердаке. За несколько лет до этого Уильям изобрел механизм, который, по его мнению, поможет компа</w:t>
        <w:softHyphen/>
        <w:t>нии, производившей джипы, решить затяжную проблему с колесами. Однако каждый раз, когда он представлял свой проект на рассмотре</w:t>
        <w:softHyphen/>
        <w:t>ние руководству компании, по той или иной причине его отклоняли.</w:t>
      </w:r>
    </w:p>
    <w:p>
      <w:pPr>
        <w:pStyle w:val="Normal"/>
        <w:spacing w:lineRule="auto" w:line="276" w:before="0" w:after="0"/>
        <w:ind w:firstLine="142"/>
        <w:jc w:val="both"/>
        <w:rPr/>
      </w:pPr>
      <w:r>
        <w:rPr>
          <w:rFonts w:cs="Times New Roman" w:ascii="Times New Roman" w:hAnsi="Times New Roman"/>
          <w:sz w:val="24"/>
          <w:szCs w:val="24"/>
        </w:rPr>
        <w:t>Достав с чердака свои чертежи, изобретатель помолился и внес в них несколько поправок. С верой в то, что единственным истинным Источником его благословений является Бог, Скринд снова предложил проект руководству компании. И на этот он был с радостью принят! Так Господь ответил на молитву изобретателя. За эту идею компания заплатила Уильяму Скринду миллионы доллар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последствии брат Скринд стал одним из крупнейших спонсоров, поддержавших строительство Университета Орала Робертса. На несколь</w:t>
        <w:softHyphen/>
        <w:t>ких зданиях университетского городка можно увидеть мемориальные до</w:t>
        <w:softHyphen/>
        <w:t>ски с именем Уильяма Скринда. Он пожертвовал тысячи долларов на то, чтобы Божье Слово могло изменять жизни многих молодых люд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ша вера, друзья, приносит обильные плоды, если мы сеем свое семя с верой в то, что Бог всей Вселенной пошлет нам щедрый урожа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 служении Богу нет пенсионер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икто не следил за успехом крусейдов Орала Робертса более вни</w:t>
        <w:softHyphen/>
        <w:t>мательно, чем его родители. Они были рады тому, что Божий Дух действует в жизни их сына. Когда Орал был еще ребенком, Эллис упорно трудился на ниве Божьей и насадил двенадцать поместных пятидесятнических церквей в разных городах Америки. К сожале</w:t>
        <w:softHyphen/>
        <w:t>нию, к концу 40-х годов потребность в служении Эллиса исчезла, и он остался не у де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тарший брат Орала, Элмер, построил для родителей небольшой дом рядом со своим собственным, и они жили в нем довольно раз</w:t>
        <w:softHyphen/>
        <w:t>меренно. И все же огонь Святого Духа не угасал в их сердцах, и они рады были послужить Господу каждый раз, когда у них появлялась такая возможнос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рал хотел, чтобы родители поселились недалеко от него и офиса его служения в Талсе. После нескольких успешных крусейдов еванге</w:t>
        <w:softHyphen/>
        <w:t>лист смог построить для родителей небольшой дом по соседству со своим, чтобы те могли участвовать в их служении и больше времени проводить с внука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 мере того как служение Орала набирало силу и о нем узнавало все больше людей, усиливался интерес и к его родителям и их служе</w:t>
        <w:softHyphen/>
        <w:t>нию. Преподобного Эллиса Робертса и его жену начали приглашать многие церкви на юго-западе страны, прося провести собрания про</w:t>
        <w:softHyphen/>
        <w:t>буждения. Какое потрясающее служение началось у этих «пенсионе</w:t>
        <w:softHyphen/>
        <w:t>ров»! Эллис Робертс проповедовал Божье Слово, а Клаудия Робертс молилась об исцелении больных с той же пламенной верой, которую унаследовал от нее Ора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Целых десять лет Эллис и Клаудия Робертс проповедовали на слу</w:t>
        <w:softHyphen/>
        <w:t>жениях пробуждения в пятидесятнических церквах, зачастую обра</w:t>
        <w:softHyphen/>
        <w:t>щая к Богу по двести-триста человек за один крусейд. Их любили и принимали везде, куда бы они ни приезжали, что приносило безмер</w:t>
        <w:softHyphen/>
        <w:t>ную радость Оралу и Эвелин.</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Убирайся из Австрал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 причинам, известным только Богу, испытания являются од</w:t>
        <w:softHyphen/>
        <w:t>ним из Его любимых средств, с помощью которых Он помогает нам расти в вер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i/>
          <w:iCs/>
          <w:sz w:val="24"/>
          <w:szCs w:val="24"/>
        </w:rPr>
        <w:t>С великою радостью принимайте, братия мои, когда впадаете в различные искушения, зная, что испытание вашей веры производит терпение; терпение же должно иметь совершенное действие, что</w:t>
        <w:softHyphen/>
        <w:t>бы вы были совершенны во всей полноте, без всякого недостат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акова 1:2-4</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актически сразу после того, как через Робертса Бог чудесным образом начал действовать в жизни тысяч американцев, евангелист пережил одно из величайших разочарований за всю историю своего служения. На протяжении почти двух лет многие пятидесятнические церкви Австралии просили евангелиста приехать к ним, чтобы ав</w:t>
        <w:softHyphen/>
        <w:t>стралийцы получили такое же благословение, как и американцы. Огромную палатку погрузили на корабль и отправили в Австралию, где евангелист предполагал провести два крусейда - в Сиднее и Мельбурне. Орал обратился к своим партнерам с просьбой поддер</w:t>
        <w:softHyphen/>
        <w:t>жать его новую Всемирную миссионерскую кампанию, берущую на</w:t>
        <w:softHyphen/>
        <w:t>чало в Австрал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смотря на все планы и ожидания, как только Орал Робертс и его команда сошли с корабля в порту Сиднея, они столкнулись с не</w:t>
        <w:softHyphen/>
        <w:t>понятной враждебностью со стороны австралийской прессы. Все га</w:t>
        <w:softHyphen/>
        <w:t>зеты, словно сговорившись, начали поливать их грязью. Казалось, сам сатана пытался дискредитировать их в глазах общественности, чтобы Бог не смог ничего совершить в жизни австралийце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 хотя количество негативных отзывов в прессе не уменьшалось, крусейд в Сиднее прошел с огромным успехом. Новая палатка Орала, вмещавшая восемнадцать тысяч человек, каждый вечер была запол</w:t>
        <w:softHyphen/>
        <w:t>нена до отказа. Проповедник служил в силе Святого Духа, говоря о Божьей благости, спасении, избавлении и исцелении. За восемь дней крусейда тысячи обрели спасение, и сотни были исцелены благодаря тому, что их вера укрепилась от слышания Божьего Слов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когда Орал с командой прибыли в Мельбурн, где собира</w:t>
        <w:softHyphen/>
        <w:t>лись провести второй крусейд, их ожидало глубокое разочарова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Войдя в палатку в первый вечер крусейда, Робертс ощутил огромный голод присутствующих по Богу. Он видел, как сильно жители Мельбурна любят Господ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русейд в Мельбурне начался в воскресенье и должен был прод</w:t>
        <w:softHyphen/>
        <w:t>литься восемь дней. Как только Робертс в первый вечер вошел в па</w:t>
        <w:softHyphen/>
        <w:t>латку, он ощутил огромный голод присутствующих по Богу. Он видел, как сильно жители Мельбурна любят Господа. Палатка была пере</w:t>
        <w:softHyphen/>
        <w:t>полнена, и на призыв к покаянию вперед вышло несколько сотен человек. Однако на следующее утро газеты Мельбурна опубликовали несколько статей, которые сам евангелист назвал «дьявольскими, не</w:t>
        <w:softHyphen/>
        <w:t>библейскими и антиамериканскими». Робертс, Девиз, пасторы местных церквей и вся команда собрались, чтобы помолиться о Божьем помазании и о том, чтобы Господь продолжал изменять жиз</w:t>
        <w:softHyphen/>
        <w:t>ни людей. В молитве они связывали сатанинские силы, господствую</w:t>
        <w:softHyphen/>
        <w:t>щие над Мельбурн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 второй вечер в палатке опять собралась огромная толпа жажду</w:t>
        <w:softHyphen/>
        <w:t>щих Бога людей. Внезапно собрание было прервано появлением не</w:t>
        <w:softHyphen/>
        <w:t>скольких сотен портовых грузчиков, участвовавших в забастовке. Они выкрикивали в адрес американского проповедника оскорбле</w:t>
        <w:softHyphen/>
        <w:t>ния, взятые из местных газет. Сатана использовал их гнев против правительства, чтобы сорвать служение. Разозленные портовики бе</w:t>
        <w:softHyphen/>
        <w:t>жали по проходу, выкрикивая проклятия, затем выскочили на сцену и принялись избивать Орала Роберт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 огромному удивлению евангелиста, местные полицейские, сто</w:t>
        <w:softHyphen/>
        <w:t>явшие при входе в палатку, и пальцем не пошевелили, чтобы защитить его от разбушевавшейся толпы. Позже Орал узнал, что в Австралии нет закона, защищающего церковные собрания от вторжения экстреми</w:t>
        <w:softHyphen/>
        <w:t>стов. Служение было прервано, и люди начали расходить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целого дня усиленной молитвы и мучительных переговоров с местными пасторами Робертс все-таки решил проводить собрание и на третий вечер. Палатка была полупуста, но и в этот раз портовые грузчики ворвались внутрь, изрыгая проклятия, насмехаясь над со</w:t>
        <w:softHyphen/>
        <w:t>бравшимися и оскорбляя проповедника. Тем не менее служение со</w:t>
        <w:softHyphen/>
        <w:t>стоялось, и после проповеди евангелист помолился за исцеление многих люд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 следующий день городские газеты обрушились с критикой на молитвенные линии, высмеивая саму возможность Божественного исцеления и пытаясь опровергнуть свидетельства бывших больных. Репортеры даже не потрудились лично поговорить с исцеленными и проверить истинность их слов. Робертс был уверен, что именно во</w:t>
        <w:softHyphen/>
        <w:t>прос Божественного исцеления, на котором он акцентировал свое внимание, так взбудоражил местную прессу. Дьявол работал не по</w:t>
        <w:softHyphen/>
        <w:t>кладая рук, чтобы посеять уныние, страх и разногласия среди тех, кто побывал на крусейд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Сверхъестественная защита Христ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 еще большей решительностью Орал Робертс открыл четвертый вечер мельбурнского крусейда. Местные пасторы попросили высоко</w:t>
        <w:softHyphen/>
        <w:t>поставленного чиновника приехать в Мельбурн и убедить бастующих оставить верующих в покое. Однако грузчики не только отказались прислушаться к словам представителя власти, но, подбежав к сцене, принялись плевать в него. Он был потрясен и оскорблен до глубины души. На сей раз бастующим удалось сорвать служ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отчаянии евангелист выскочил из палатки и кинулся к своему автомобилю, чтобы скрыться от преследователей (Эвелин в это время кто-то из его друзей посадил в другую машину). Орал с ужасом уви</w:t>
        <w:softHyphen/>
        <w:t>дел, что разъяренные грузчики принялись раскачивать автомобиль с Эвелин, пытаясь перевернуть его. К счастью, увидев, что проповед</w:t>
        <w:softHyphen/>
        <w:t>ника там нет, они оставили Эвелин и ее спутников в покое. После этого автомобиль, в котором находился евангелист, покинул место событий и скрылся от преследовател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Американское посольство письменно предупредило Боба Девиза, что Робертсу опасно оставаться в Мельбурне. Если же он поступит наперекор их совету, они не смогут гарантировать защиту ему и его семье. В ту же ночь, когда Орал спал в доме одного из пасторов, его сотрудники собрали палатку и все оборудование и погрузили на пер</w:t>
        <w:softHyphen/>
        <w:t>вый же корабль, направлявшийся в США. На следующее утро они посадили чету Робертс в самолет и отправили домой.</w:t>
      </w:r>
    </w:p>
    <w:p>
      <w:pPr>
        <w:pStyle w:val="Normal"/>
        <w:spacing w:lineRule="auto" w:line="276" w:before="0" w:after="0"/>
        <w:ind w:firstLine="142"/>
        <w:jc w:val="both"/>
        <w:rPr/>
      </w:pPr>
      <w:r>
        <w:rPr>
          <w:rFonts w:cs="Times New Roman" w:ascii="Times New Roman" w:hAnsi="Times New Roman"/>
          <w:sz w:val="24"/>
          <w:szCs w:val="24"/>
        </w:rPr>
        <w:t>То, что сатана замышляет во зло, Бог может повернуть на добро. Несмотря на огромное разочарование, которое испытал Орал из-за провала крусейдов, Господь использовал их, чтобы изменить атмосфе</w:t>
        <w:softHyphen/>
        <w:t>ру в Австралии. Местные христиане поняли, что закон не защищает их от возможных беспорядков, и подали на рассмотрение правительства законопроект, который должен был изменить эту ситуацию. Известный австралийский пастор ежедневно обсуждал это событие в своей радио</w:t>
        <w:softHyphen/>
        <w:t>передаче, критикуя предубежденность прессы и местных власт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Год спустя, когда Билли Грэм проводил крусейд в Австралии, он сообщил Робертсу, что с момента его поспешного отъезда из этой страны здесь произошли большие перемены. Зная, что на душе у евангелиста остался неприятный осадок после посещения Мельбурна, Грэм отправил ему телеграмму следующего содержания: «Дорогой Орал, я знаю: тебе здесь пришлось нелегко, и все же ты должен знать, что я встретил многих людей, которые были благословлены твоим помазанным Богом служение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 хотя 1956 год начался для Робертса довольно неудачно, Бог пре</w:t>
        <w:softHyphen/>
        <w:t>вратил его огорчение в радость. За этот год почти два миллиона чело</w:t>
        <w:softHyphen/>
        <w:t>век посетили крусейды евангелиста в США. Куда бы они ни приезжа</w:t>
        <w:softHyphen/>
        <w:t>ли, палатка заполнялась до отказа, в результате чего десятки тысяч людей узнали Христа как своего Господа и Спасителя! Если мы дви</w:t>
        <w:softHyphen/>
        <w:t>жемся в указанном нам Богом направлении, Он оборачивает любые ситуации для Своей слав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роповедник из Голливуд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обрания Робертса становились все более многолюдными, и его желание достичь еще большего числа неверующих росло. Внимание евангелиста привлекли к себе популярность и поразительный потен</w:t>
        <w:softHyphen/>
        <w:t>циал телевидения. Подобно первопроходцам, исследовавшим дебри Америки, Орал постоянно искал новые территории, которые он мог «захватить» для Христ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смотря на утверждения профессиональных телевизионщиков, что Робертсу не удастся вывести свои крусейды на телевидение, он твердо решил добиться своего. Его друг, пастор Рекс Хумбард из Огайо, укрепил Орала упованием на Господа. Хумбард был первым американским пастором, транслировавшим служения своей церкви по телевидению.</w:t>
      </w:r>
    </w:p>
    <w:p>
      <w:pPr>
        <w:pStyle w:val="Normal"/>
        <w:spacing w:lineRule="auto" w:line="276" w:before="0" w:after="0"/>
        <w:ind w:firstLine="142"/>
        <w:jc w:val="both"/>
        <w:rPr/>
      </w:pPr>
      <w:r>
        <w:rPr>
          <w:rFonts w:cs="Times New Roman" w:ascii="Times New Roman" w:hAnsi="Times New Roman"/>
          <w:sz w:val="24"/>
          <w:szCs w:val="24"/>
        </w:rPr>
        <w:t>Решив рискнуть и сделать шаг веры по направлению к неизведан</w:t>
        <w:softHyphen/>
        <w:t>ным территориям - в уверенности, что Бог всегда рядом с ним, - в 1954 году Робертс начал свое телевизионное служение. Он просто пришел на киностудию (которую большинство христиан в то время считали орудием сатаны) и применил то, чему научился во время съемок своих палаточных служений. Евангелист заплатил 42 тысячи долларов, чтобы три служения вовремя крусейда в Акроне были за</w:t>
        <w:softHyphen/>
        <w:t>сняты и показаны по телевидению. Желая полностью окунуть теле</w:t>
        <w:softHyphen/>
        <w:t>зрителей в атмосферу собраний, Робертс снимал не только пропове</w:t>
        <w:softHyphen/>
        <w:t>ди, но и огромные толпы людей, спешивших в палатку, а также призыв к покаянию, молитву за больных и чудеса исцеления. Служитель хотел, чтобы его телепрограммы передавали дух ожида</w:t>
        <w:softHyphen/>
        <w:t>ния и Божью силу, царившие на его собраниях исцел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роме того, телезрители имели преимущество по сравнению с теми, кто присутствовал непосредственно на крусейдах: поскольку камеры снимали евангелиста крупным планом, телезрители могли видеть страстное выражение его лица и ту искренность, с которой он молился за нужды людей. Они также могли наблюдать за тысячами людей, откликнувшихся на призыв к покаянию и выстроившихся в молитвенную линию. Так Орал Робертс смог принести весть об ис</w:t>
        <w:softHyphen/>
        <w:t>целяющей Божьей силе в дома миллионов американце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Благодаря телевидению Орал Робертс смог принести весть об исцеляющей Божьей силе в дома миллионов американце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подтверждение того, что этот шаг был действительно от Бога, письма телезрителей со свидетельствами об исцелении начали пачка</w:t>
        <w:softHyphen/>
        <w:t>ми приходить в офис Робертса в Талсе. Одним из самых удивитель</w:t>
        <w:softHyphen/>
        <w:t>ных было письмо жены сержанта из Теха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 короткое время с Анной Уильямс — так звали эту молодую жен</w:t>
        <w:softHyphen/>
        <w:t>щину — произошли три трагических события, которые привели ее к параличу. Сначала в 1951 году в автокатастрофе она сломала ногу; затем через год у нее была обнаружена тяжелая болезнь — полиомие</w:t>
        <w:softHyphen/>
        <w:t>лит. И в конце концов в 1953 году редкое заболевание спины парали</w:t>
        <w:softHyphen/>
        <w:t>зовало нижнюю часть ее тела. Теперь молодая женщина могла пере</w:t>
        <w:softHyphen/>
        <w:t>двигаться только в инвалидном кресл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ервого мая 1955 года Анна сидела в своем инвалидном кресле рядом с мужем и смотрела телепередачу, в которой показывали за</w:t>
        <w:softHyphen/>
        <w:t>пись с крусейда Орала Робертса. Проповедь Божьего Слова укрепила веру женщины в исцеление. Когда пришло время молитвы за боль</w:t>
        <w:softHyphen/>
        <w:t>ных, она — не в силах дотянуться рукой до экрана телевизора — по</w:t>
        <w:softHyphen/>
        <w:t>ложила руку на плечо мужа и попросила Бога, чтобы Он прикоснулся к ее парализованным нога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разу после молитвы Анна попросила мужа помочь ей встать. Сперва она сделала несколько несмелых шагов, затем начала ступать более уверенно. На лице женщины показалась улыбка, а из глаз ее мужа потоком полились слезы. Анна позвонила подруге и позвала ее к себе в гости. Когда подруга приехала, Анна взяла взаймы у нее туф</w:t>
        <w:softHyphen/>
        <w:t>ли на шпильках и принялась кружить по комнат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понедельник утром все газеты Вичит-Фоллса пестрели заголов</w:t>
        <w:softHyphen/>
        <w:t>ками: «Парализованная девушка после молитвы снова может хо</w:t>
        <w:softHyphen/>
        <w:t>дить!». Новость об этом чуде быстро разнеслась по всей стране, ее подхватили все государственные новостные теле— и радиопрограм</w:t>
        <w:softHyphen/>
        <w:t>мы, и об этом удивительном случае рассказал в своей передаче сам Пол Харви. Вера в силу Божественного исцеления захлестнула всю страну; чудеса начали происходить во всех штатах — и все это благо</w:t>
        <w:softHyphen/>
        <w:t>даря тому, что телевидение принесло Божье Слово в дома люд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Я должен сегодня получить исцеление!»</w:t>
      </w:r>
    </w:p>
    <w:p>
      <w:pPr>
        <w:pStyle w:val="Normal"/>
        <w:spacing w:lineRule="auto" w:line="276" w:before="0" w:after="0"/>
        <w:ind w:firstLine="142"/>
        <w:jc w:val="both"/>
        <w:rPr/>
      </w:pPr>
      <w:r>
        <w:rPr>
          <w:rFonts w:cs="Times New Roman" w:ascii="Times New Roman" w:hAnsi="Times New Roman"/>
          <w:i/>
          <w:iCs/>
          <w:sz w:val="24"/>
          <w:szCs w:val="24"/>
        </w:rPr>
        <w:t>«Пустите детей и не препятствуйте им приходить ко Мне...»</w:t>
      </w:r>
      <w:r>
        <w:rPr>
          <w:rFonts w:cs="Times New Roman" w:ascii="Times New Roman" w:hAnsi="Times New Roman"/>
          <w:sz w:val="24"/>
          <w:szCs w:val="24"/>
        </w:rPr>
        <w:t xml:space="preserve"> — сказал Иисус (Матфея 19:14). Телепередачи Орала Робертса укрепили даже веру детей. У Вилли Фелпса с шести лет была болезнь Пертеса — заболевание тазобедренного сустава, вызванное нарушением кро</w:t>
        <w:softHyphen/>
        <w:t>воснабжения головки бедренной кости. С того момента, как ему по</w:t>
        <w:softHyphen/>
        <w:t>ставили этот диагноз, и вплоть до десяти лет Вилли носил на одной ноге обувь с подошвой толщиной в шесть сантиметров и передвигал</w:t>
        <w:softHyphen/>
        <w:t>ся на костылях. Из-за воспаления бедренной кости он часто испыты</w:t>
        <w:softHyphen/>
        <w:t>вал сильную бол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жды вечером мальчик вместе с мамой смотрел по телевизору запись крусейда Орала Робертса. В конце программы проповедник объявил о том, что планирует провести собрание в Роаноке, штат Вирджиния. Вилли повернулся к маме и с искренней детской верой сказал 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если ты отвезешь меня на это собрание, я обязательно выздоровею.</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ать Вилли согласно кивнула.</w:t>
      </w:r>
    </w:p>
    <w:p>
      <w:pPr>
        <w:pStyle w:val="Normal"/>
        <w:spacing w:lineRule="auto" w:line="276" w:before="0" w:after="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а когда это собрание закончится, и я буду здоров, ты купишь мне новую обувь? — спросил мальчик.</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милый, — ответила его мать со слезами надежды на глазах.</w:t>
      </w:r>
    </w:p>
    <w:p>
      <w:pPr>
        <w:pStyle w:val="Normal"/>
        <w:spacing w:lineRule="auto" w:line="276" w:before="0" w:after="0"/>
        <w:ind w:firstLine="142"/>
        <w:jc w:val="both"/>
        <w:rPr/>
      </w:pPr>
      <w:r>
        <w:rPr>
          <w:rFonts w:cs="Times New Roman" w:ascii="Times New Roman" w:hAnsi="Times New Roman"/>
          <w:sz w:val="24"/>
          <w:szCs w:val="24"/>
        </w:rPr>
        <w:t>Отец Вилли был фермером и допоздна трудился в поле, поэтому он привез свою семью в Роанок, когда собрание уже началось. Из-за огромного скопления людей им не удалось попасть в палатку и заполнить молитвенную карточку, гарантирующую место в молитвенной линии. То же самое происходило с ними и в последующие вечера крусейд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тобы попасть на последнее собрание, Вилли с родителями снова проехал шестьдесят километров, всю дорогу пылко молясь о том, чтобы Бог помог им попасть в палатку. Когда же они в очередной раз оказались за пределами евангелизационного шатра, произошло не</w:t>
        <w:softHyphen/>
        <w:t>что необычное. Мужчина из группы порядка, заметив мальчика на костылях, который приходил каждый вечер, но никак не мог попасть внутрь, открыл боковую дверь, подозвал всю его семью и провел их в небольшую комнату, из которой они могли наблюдать за собрание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от вечер Робертс лично помолился об исцелении нескольких тысяч человек и был крайне изможден. Проходя по коридору за сце</w:t>
        <w:softHyphen/>
        <w:t>ной, евангелист заметил мальчика, сидевшего в небольшой комнатке с низко опущенной головой; рядом с ним на полулежала пара косты</w:t>
        <w:softHyphen/>
        <w:t>лей. На вопрос служителя, что он здесь делает, ребенок ответил, что ждет Орала Роберт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рал Робертс, — представился евангелист. — Зачем я тебе понадобил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ен сегодня получить исцеление! - решительно заявил Вилл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лужитель так устал, что даже не нашелся, что ответить. Он объяснил, что на собрании возлагал руку на несколько тысяч человек и что у него уже не осталось веры молиться за кого-нибудь еще.</w:t>
      </w:r>
    </w:p>
    <w:p>
      <w:pPr>
        <w:pStyle w:val="Normal"/>
        <w:spacing w:lineRule="auto" w:line="276" w:before="0" w:after="0"/>
        <w:ind w:firstLine="142"/>
        <w:jc w:val="both"/>
        <w:rPr/>
      </w:pPr>
      <w:r>
        <w:rPr>
          <w:rFonts w:cs="Times New Roman" w:ascii="Times New Roman" w:hAnsi="Times New Roman"/>
          <w:sz w:val="24"/>
          <w:szCs w:val="24"/>
        </w:rPr>
        <w:t>- Я не очень понимаю, что вы говорите, мистер Робертс, - сказал ему мальчик. - Я только знаю, что должен сегодня получить исцел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дивленный огромной верой мальчика, евангелист согласился помолиться за него. «Но твоя вера должна быть сильной, - предупредил служитель, — потому что моя собственная вера сейчас слишком слаба». Робертс прикоснулся к Вилли Фелпсу, помолился о его исцелении и затем вернулся к себе в гостиницу. Он очень устал и просто надеялся на то, что Бог ответит на его молитв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Год спустя, когда Робертсы снова проводили крусейд в Роаноке, кто-то подвел к евангелисту Вилли Фелпса. Услышав невероятное свидетельство мальчика, евангелист попросил его выйти на сцену и рассказать всем о произошедшем с ним чуде.</w:t>
      </w:r>
    </w:p>
    <w:p>
      <w:pPr>
        <w:pStyle w:val="Normal"/>
        <w:spacing w:lineRule="auto" w:line="276" w:before="0" w:after="0"/>
        <w:ind w:firstLine="142"/>
        <w:jc w:val="both"/>
        <w:rPr/>
      </w:pPr>
      <w:r>
        <w:rPr>
          <w:rFonts w:cs="Times New Roman" w:ascii="Times New Roman" w:hAnsi="Times New Roman"/>
          <w:sz w:val="24"/>
          <w:szCs w:val="24"/>
        </w:rPr>
        <w:t>Год назад, сразу после молитвы Орала, Вилли попросил маму снять с его ног обувь. Отложив в сторону костыли, он сделал первый шаг и понял, что теперь обе его ноги стали одинаковой длины. Он прошелся по комнате, затем спросил у мам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ты купишь мне новую обувь, как и обеща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понедельник Вилли вошел в класс без костылей. Когда изумлен</w:t>
        <w:softHyphen/>
        <w:t>ные одноклассники и учителя бросились к нему с расспросами, маль</w:t>
        <w:softHyphen/>
        <w:t>чик просто сказа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оведник помолился за меня, и Бог меня исцели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ся школа радовалась, узнав об этом невероятном случа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рал и Эвелин на протяжении многих лет поддерживали связь с Вилли Фелпсом. В последний раз они разговаривали с ним, когда ему исполнилось пятьдесят. Он по-прежнему был здор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Полнота жизни во Христ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отя телевизионное служение Робертса с самого начала пользова</w:t>
        <w:softHyphen/>
        <w:t>лось огромной популярностью, в крупных городах он столкнулся с некоторыми трудностями. Первая заключалась в том, что телевизи</w:t>
        <w:softHyphen/>
        <w:t>онные станции неохотно соглашались выпустить в эфир программу, освещавшую столь спорный вопрос, как сверхъестественное исцеле</w:t>
        <w:softHyphen/>
        <w:t>ние. Вторая - нужно было каждый раз убеждать партнеров служения присылать необходимую для трансляции сумму. Тем не менее обе эти проблемы всегда удавалось решить благодаря деловому чутью Орала и его личному обаянию. В начале телевизионного служения Робертса - в 1955 году - его программы транслировали тридцать станций, а к 1957 году их количество возросло до 135.</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лагодаря телевидению Евангелие Иисуса Христа распространя</w:t>
        <w:softHyphen/>
        <w:t>лось по всей стране! Даже не выходя из своих квартир, люди могли слышать послание Иисуса Христа, изменяющее их жизни. Тысячи писем со свидетельствами об исцелении, спасении и освобождении от бесов каждый день приходили в офис Евангельской ассоциации Орала Робертса.</w:t>
      </w:r>
    </w:p>
    <w:p>
      <w:pPr>
        <w:pStyle w:val="Normal"/>
        <w:spacing w:lineRule="auto" w:line="276" w:before="0" w:after="0"/>
        <w:ind w:firstLine="142"/>
        <w:jc w:val="both"/>
        <w:rPr/>
      </w:pPr>
      <w:r>
        <w:rPr>
          <w:rFonts w:cs="Times New Roman" w:ascii="Times New Roman" w:hAnsi="Times New Roman"/>
          <w:sz w:val="24"/>
          <w:szCs w:val="24"/>
        </w:rPr>
        <w:t>В 50-е годы служение Орала Робертса неуклонно росло и расши</w:t>
        <w:softHyphen/>
        <w:t xml:space="preserve">рялось, поэтому евангелисту приходилось постоянно поддерживать связь со своими последователями. Ежемесячный журнал </w:t>
      </w:r>
      <w:r>
        <w:rPr>
          <w:rFonts w:cs="Times New Roman" w:ascii="Times New Roman" w:hAnsi="Times New Roman"/>
          <w:i/>
          <w:iCs/>
          <w:sz w:val="24"/>
          <w:szCs w:val="24"/>
        </w:rPr>
        <w:t>«Воды ис</w:t>
        <w:softHyphen/>
        <w:t>целения»,</w:t>
      </w:r>
      <w:r>
        <w:rPr>
          <w:rFonts w:cs="Times New Roman" w:ascii="Times New Roman" w:hAnsi="Times New Roman"/>
          <w:sz w:val="24"/>
          <w:szCs w:val="24"/>
        </w:rPr>
        <w:t xml:space="preserve"> который он начал выпускать в 1948 году с целью убедить верующих в реальности Божественного исцеления в наши дни, про</w:t>
        <w:softHyphen/>
        <w:t>должал притягивать к себе все больше читателей. Поскольку благо</w:t>
        <w:softHyphen/>
        <w:t xml:space="preserve">даря телевидению служение Робертса вышло за рамки исцеления, он сменил название журнала на </w:t>
      </w:r>
      <w:r>
        <w:rPr>
          <w:rFonts w:cs="Times New Roman" w:ascii="Times New Roman" w:hAnsi="Times New Roman"/>
          <w:i/>
          <w:iCs/>
          <w:sz w:val="24"/>
          <w:szCs w:val="24"/>
        </w:rPr>
        <w:t>«Жизнь с избытком».</w:t>
      </w:r>
      <w:r>
        <w:rPr>
          <w:rFonts w:cs="Times New Roman" w:ascii="Times New Roman" w:hAnsi="Times New Roman"/>
          <w:sz w:val="24"/>
          <w:szCs w:val="24"/>
        </w:rPr>
        <w:t xml:space="preserve"> С 1950 до 1956 год число подписчиков увеличилось с десяти тысяч до миллиона. Журнал </w:t>
      </w:r>
      <w:r>
        <w:rPr>
          <w:rFonts w:cs="Times New Roman" w:ascii="Times New Roman" w:hAnsi="Times New Roman"/>
          <w:i/>
          <w:iCs/>
          <w:sz w:val="24"/>
          <w:szCs w:val="24"/>
        </w:rPr>
        <w:t>«Жизнь с избытком»</w:t>
      </w:r>
      <w:r>
        <w:rPr>
          <w:rFonts w:cs="Times New Roman" w:ascii="Times New Roman" w:hAnsi="Times New Roman"/>
          <w:sz w:val="24"/>
          <w:szCs w:val="24"/>
        </w:rPr>
        <w:t xml:space="preserve"> стал основным средством связи между Оралом Робертсом и его партнерами, которые поддерживали служителя мо</w:t>
        <w:softHyphen/>
        <w:t>литвами и финансами. Очень скоро помощь партнеров понадобилась евангелисту в новом деле, порученном ему Богом.</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острой Мне университет»</w:t>
      </w:r>
    </w:p>
    <w:p>
      <w:pPr>
        <w:pStyle w:val="Normal"/>
        <w:spacing w:lineRule="auto" w:line="276" w:before="0" w:after="0"/>
        <w:ind w:firstLine="142"/>
        <w:jc w:val="both"/>
        <w:rPr/>
      </w:pPr>
      <w:r>
        <w:rPr>
          <w:rFonts w:cs="Times New Roman" w:ascii="Times New Roman" w:hAnsi="Times New Roman"/>
          <w:i/>
          <w:iCs/>
          <w:sz w:val="24"/>
          <w:szCs w:val="24"/>
        </w:rPr>
        <w:t>«Ты должен построить Мне университет, основанный на Моих принципах и силе Святого Духа».</w:t>
      </w:r>
      <w:r>
        <w:rPr>
          <w:rFonts w:cs="Times New Roman" w:ascii="Times New Roman" w:hAnsi="Times New Roman"/>
          <w:sz w:val="24"/>
          <w:szCs w:val="24"/>
        </w:rPr>
        <w:t xml:space="preserve"> Из всех дел, за которые брался Орал Робертс по Божьему повелению, это казалась ему самым непосиль</w:t>
        <w:softHyphen/>
        <w:t>ным. Сын фермера из Оклахомы, у которого даже не было высшего образования, должен был построить для Бога университе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обертс впервые услышал от Господа это слово, сидя на заднем сиде</w:t>
        <w:softHyphen/>
        <w:t>нье автомобиля в тот вечер, когда получил исцеление от туберкулеза, — ему в то время было всего семнадцать лет. Первую часть этого пророчества — о том, что он должен донести послание о Божественном исцелении до целого поколения, — Орал принял и вскоре начал исполнять. Вторую же его часть — о том, чтобы построить университет для Бога, — он хранил в своем сердце, не понимая до конца, что Бог имел в вид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 началу 60-х годов людей, посещавших служения исцеления, становилось с каждым разом все меньше и меньше. Орал почувство</w:t>
        <w:softHyphen/>
        <w:t>вал, что Бог побуждает его начать действовать в другой сфере служе</w:t>
        <w:softHyphen/>
        <w:t>ния, через которую он сможет достичь весь мир посланием об исце</w:t>
        <w:softHyphen/>
        <w:t>лении во Христе.</w:t>
      </w:r>
    </w:p>
    <w:p>
      <w:pPr>
        <w:pStyle w:val="Normal"/>
        <w:spacing w:lineRule="auto" w:line="276" w:before="0" w:after="0"/>
        <w:ind w:firstLine="142"/>
        <w:jc w:val="both"/>
        <w:rPr>
          <w:rFonts w:ascii="Times New Roman" w:hAnsi="Times New Roman" w:cs="Times New Roman"/>
          <w:i/>
          <w:i/>
          <w:iCs/>
          <w:sz w:val="24"/>
          <w:szCs w:val="24"/>
        </w:rPr>
      </w:pPr>
      <w:r>
        <w:rPr>
          <w:rFonts w:cs="Times New Roman" w:ascii="Times New Roman" w:hAnsi="Times New Roman"/>
          <w:sz w:val="24"/>
          <w:szCs w:val="24"/>
        </w:rPr>
        <w:t>Но каким образом он может распространить страсть по Божьему Слову и силе Святого Духа за пределы палаточного служения? И как ему передать Божью силу следующему поколению? Орал начал раз</w:t>
        <w:softHyphen/>
        <w:t xml:space="preserve">мышлять над тем словом, которое Бог дал ему раньше: </w:t>
      </w:r>
      <w:r>
        <w:rPr>
          <w:rFonts w:cs="Times New Roman" w:ascii="Times New Roman" w:hAnsi="Times New Roman"/>
          <w:i/>
          <w:iCs/>
          <w:sz w:val="24"/>
          <w:szCs w:val="24"/>
        </w:rPr>
        <w:t>«Построй Мне университет».</w:t>
      </w:r>
    </w:p>
    <w:p>
      <w:pPr>
        <w:pStyle w:val="Normal"/>
        <w:spacing w:lineRule="auto" w:line="276" w:before="0" w:after="0"/>
        <w:ind w:firstLine="14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Обед с Пэтом Робертсон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Шел 1952 год. Однажды вечером Орал Робертс вел машину по улицам Талсы и вдруг остановился на углу 81-й улицы и Саут-Льюис- авеню, рядом с большим участком земли. Он помог жене и детям выйти из автомобиля, затем стал рядом с ними, уставившись в одну точку. Дети с нескрываемым удивлением смотрели на своего отца. Что они делают здесь, на этом пустыре?</w:t>
      </w:r>
    </w:p>
    <w:p>
      <w:pPr>
        <w:pStyle w:val="Normal"/>
        <w:spacing w:lineRule="auto" w:line="276" w:before="0" w:after="0"/>
        <w:ind w:firstLine="142"/>
        <w:jc w:val="both"/>
        <w:rPr/>
      </w:pPr>
      <w:r>
        <w:rPr>
          <w:rFonts w:cs="Times New Roman" w:ascii="Times New Roman" w:hAnsi="Times New Roman"/>
          <w:sz w:val="24"/>
          <w:szCs w:val="24"/>
        </w:rPr>
        <w:t>И тогда Орал произнес: «Дети, давайте помолимся. Я верю, что однажды на этом месте будет школа, посвященная Господу». Они коротко помолились и затем уехали восвояси, отдав исход этого дела в Божьи руки. Это был далеко не последний раз, когда семейство Робертс возносило молитвы за этот участок земли к Бог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семь лет спустя в Норфолке, штат Вирджиния, Робертс обедал в ресторане с Пэтом Робертсоном, ведущим телепередачи «Клуб 700». Речь зашла о том, как Дух Святой движется на земле в наши дни, и вдруг евангелист начал записывать на салфетке слова, которые внезапно услышал в своем духе. Основной мыслью этого пророче</w:t>
        <w:softHyphen/>
        <w:t>ского послания было обучение и наставление молодых людей, кото</w:t>
        <w:softHyphen/>
        <w:t>рые понесут Благую Весть до краев земл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лова, нацарапанные в тот день Оралом на салфетке, позже стали видением для многих тысяч студентов Университета Орала Роберт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зращивай Моих студентов, научи их слышать Мой голос и идти туда, где люди еще не видели Моего света, не слышали Моего голоса и не видели силы Моего исцеления. Идти даже до краев земли. Они сотворят большие дела, чем ты сам. Этим ты угодишь Мн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обертс понимал, что он не мог сам выдумать эти слова. Они были Божьим посланием, а это значило, что пришло время вплотную занять</w:t>
        <w:softHyphen/>
        <w:t>ся строительством учебного заведения, о котором Господь уже неодно</w:t>
        <w:softHyphen/>
        <w:t>кратно говорил ему. Служитель понял, что этот вуз станет ключом, кото</w:t>
        <w:softHyphen/>
        <w:t>рый «увековечит мое служение и приумножит его плоды в тысячу раз, и если я его не построю, мое служение бесславно погибнет».</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Это не твое призва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Робертс впервые объявил, что планирует построить для Бога университет, его партнеры были ошеломлены. Зная о его плотном гра</w:t>
        <w:softHyphen/>
        <w:t>фике служений и поездок по всему миру, никто из его соратников не мог понять, зачем ему так радикально менять свое видение. Даже са</w:t>
        <w:softHyphen/>
        <w:t>мые близкие его помощники поначалу отнеслись к новому видению как к одной из неудачных идей Робертса. Они даже пригласили его на встречу, во время которой выразили свое беспокойство по поводу того, что он собирается отвернуться от своего «истинного призвания».</w:t>
      </w:r>
    </w:p>
    <w:p>
      <w:pPr>
        <w:pStyle w:val="Normal"/>
        <w:spacing w:lineRule="auto" w:line="276" w:before="0" w:after="0"/>
        <w:ind w:firstLine="142"/>
        <w:jc w:val="both"/>
        <w:rPr/>
      </w:pPr>
      <w:r>
        <w:rPr>
          <w:rFonts w:cs="Times New Roman" w:ascii="Times New Roman" w:hAnsi="Times New Roman"/>
          <w:sz w:val="24"/>
          <w:szCs w:val="24"/>
        </w:rPr>
        <w:t>Мэнфорд Энгель, исполнительный вице-президент Евангельской ассоциации Орала Робертса, от лица всех собравшихся заявил: «Орал, каждый из нас оставил свое основное занятие, чтобы служить рука об руку с тобой и доносить послание о Божественном исцелении нашему поколению. Мы думаем, что строительство университета остановит движение Святого Духа в нашем служении. Кроме того, для нас там уже не будет места... Если ты будешь и далее настаивать на строитель</w:t>
        <w:softHyphen/>
        <w:t>стве университета, мы все покинем это служение». Робертсу было больно осознавать, что люди, долгое время служившие с ним рука об руку, не поняли и не приняли его нового видения. Он объяснил им еще раз, что университет поможет эффективнее доносить до людей посла</w:t>
        <w:softHyphen/>
        <w:t>ние о полном исцелении человека — его духа, души и те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тем он сказал то, что произносить ему было так же больно, как и его соратникам — слыша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ам Бог призвал меня построить Ему университет, основан</w:t>
        <w:softHyphen/>
        <w:t>ный на Его власти и силе Святого Духа. Я не ухожу из служения исцеления; это служение — вся моя жизнь. Но Господь не мо</w:t>
        <w:softHyphen/>
        <w:t>жет действовать в пустоте. Он постоянно движется вперед, и я знаю, что нам нужно двигаться в одном направлении с Ним. Я должен повиноваться Богу и построить Ему университет, каж</w:t>
        <w:softHyphen/>
        <w:t>дый факультет которого будет зиждиться на Его Божественных принципах и на откровении о том, что наш Бог — Целитель. Я могу потерпеть фиаско. Возможно, у меня ничего не выйдет, но я должен сделать то, что велел мне Бог. Если вы оставите меня, это разобьет мне сердце. Однако если я буду послушен Богу, что я и намерен сделать, то Он даст мне новую команду, которая будет служить со мной рука об рук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горченный Орал вышел из комнаты, чтобы помолиться. Все, кто остался в комнате, опустились на колени, также ища Божьего води</w:t>
        <w:softHyphen/>
        <w:t>тельства. Через несколько часов они снова встретились с евангели</w:t>
        <w:softHyphen/>
        <w:t>стом. «Мы не уйдем, - сказали они. - Ты направляй нас, а мы будем следовать за тобой». Оставив все недоразумения позади, Божья команда двинулась вперед, к осуществлению нового плана строи</w:t>
        <w:softHyphen/>
        <w:t>тельства «Университета для Бог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Сегодня — тот самый день»</w:t>
      </w:r>
    </w:p>
    <w:p>
      <w:pPr>
        <w:pStyle w:val="Normal"/>
        <w:spacing w:lineRule="auto" w:line="276" w:before="0" w:after="0"/>
        <w:ind w:firstLine="142"/>
        <w:jc w:val="both"/>
        <w:rPr/>
      </w:pPr>
      <w:r>
        <w:rPr>
          <w:rFonts w:cs="Times New Roman" w:ascii="Times New Roman" w:hAnsi="Times New Roman"/>
          <w:sz w:val="24"/>
          <w:szCs w:val="24"/>
        </w:rPr>
        <w:t>Шла осень 1961 года. Девять лет семья Робертс молилась об участке земли на углу 81-й улицы и Саут-Льюис-авеню. Орал верил, что именно этот участок Бог избрал для строительства университе</w:t>
        <w:softHyphen/>
        <w:t>та. Пятьсот долларов — вот и все деньги, которые были у евангели</w:t>
        <w:softHyphen/>
        <w:t>ста на тот момент. Часто он приезжал на участок и ходил по нему, молясь на иных языках и спрашивая Господа, что ему дальше делать и к кому обратиться за помощью. Он представлял себе высокие, величественный корпуса, заполненные студентами, стремящимися прославить имя Бога и распространить Его Слово до краев земл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ол Яджер, адвокат евангелиста, встретился с семьей нефтяных магнатов, которым этот участок принадлежал долгие годы, но те от</w:t>
        <w:softHyphen/>
        <w:t>казались его продавать. В течение многих недель адвокат безуспешно пытался договориться о покупке земл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обертс продолжал молиться и ожидать. Однажды, находясь в Калифорнии, он ощутил, что Бог обращается к нему со словами: «Сегодня — тот самый день». В духе он увидел тот самый участок зем</w:t>
        <w:softHyphen/>
        <w:t>ли в Талсе; корпуса будущего университетского городка; студентов, жадно ищущих у Бога ответы на свои вопросы, и молодых служите</w:t>
        <w:softHyphen/>
        <w:t>лей, проповедующих Евангелие Иисуса Христ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Евангелист позвонил своему адвокату и сказал: «Пойди и купи этот участок земли». Яджер принялся уверять Орала, что это пустая трата времени. Но тот возразил: «Говорю тебе, Сол, я знаю, что сегодня — тот самый день. Сегодня ты купишь эту землю». Яджер положил трубку и позвонил адвокату нефтяного магната. Сол объяснил ему, что его клиент считает, будто сегодня владелец земли точно захочет ее прода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Адвокат связался со своим боссом и был крайне удивлен его от</w:t>
        <w:softHyphen/>
        <w:t>ветом: «Проснувшись утром, я решил, что, если адвокат мистера Робертса позвонит мне сегодня, я продам землю». Орал Робертс поблагодарил Бога, вовсе не удивившись тому, что Он оказался верен Своему слов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идение становится реальностью</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значально видение Робертса заключалось в том, чтобы молодые люди из разных стран могли приехать в Соединенные Штаты, пройти курс обучения и затем вернуться к себе на родину в качестве еванге</w:t>
        <w:softHyphen/>
        <w:t>листов. В феврале 1962 года началось строительство трех зданий, в которых должна была разместиться библейская школа. Однако к лету видение Орала расширилось, и он решил создать полноценный ак</w:t>
        <w:softHyphen/>
        <w:t>кредитованный университет, в котором преподавался бы полный перечень учебных дисципли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сякий раз, когда видение Робертса внезапно изменялось, среди его сотрудников возникало определенное напряжение. Но после того как был найден компромисс, они начали претворять в жизнь их об</w:t>
        <w:softHyphen/>
        <w:t>щий план: к концу 1965 года закончилось строительство университе</w:t>
        <w:softHyphen/>
        <w:t>та, который под руководством Святого Духа будет готовить специа</w:t>
        <w:softHyphen/>
        <w:t>листов разных областей знани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 Робертса были и личные мотивы, побудившие его приступить к строительству университета. Он видел огромную нужду в христиан</w:t>
        <w:softHyphen/>
        <w:t>ском образовании в своей собственной семье. Старший сын Орала осенью 1962 года поступил в Стэнфордский университет в Калифорнии. Ронни был одаренным юношей, мечтающим овладеть не</w:t>
        <w:softHyphen/>
        <w:t>сколькими языками, и родители очень гордились его успехами в учеб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вскоре после поступления в Стэнфорд Ронни начал со</w:t>
        <w:softHyphen/>
        <w:t>мневаться в своих христианских верованиях и пренебрегать личными отношениями с Иисусом Христом. Когда Орал приехал в Стэнфорд, чтобы навестить сына, его попросили выступить перед студентами. В университете его приняли очень радушно, и это на некоторое время укрепило веру Ронни, но вопросы и сомнения постепенно начали опять точить его сердц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обертс объяснил своим сотрудникам: «Мы должны завершить строительство университета раньше, чем запланировали, потому что от этого зависит благополучие моей собственной семьи». Орал ви</w:t>
        <w:softHyphen/>
        <w:t>дел, что многие молодые пятидесятники оставляют веру, как и он сам в юности, поскольку учатся в университетах, в которых никто не по</w:t>
        <w:softHyphen/>
        <w:t>читает Бога и даже не верит в Него. Поэтому он решил создать пре</w:t>
        <w:softHyphen/>
        <w:t>стижный университет, где Иисус был бы Господом студентов и препо</w:t>
        <w:softHyphen/>
        <w:t>давателей и где работе Святого Духа отводилось бы законное мест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Орал видел, что многие молодые пятидесятники оставляют веру, как и он сам в юности, поскольку учатся в университетах, в которых никто не почитает Бога и даже не верит в Него. Поэтому он решил создать престижный университет под главенством Бог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Единомышленники</w:t>
      </w:r>
    </w:p>
    <w:p>
      <w:pPr>
        <w:pStyle w:val="Normal"/>
        <w:spacing w:lineRule="auto" w:line="276" w:before="0" w:after="0"/>
        <w:ind w:firstLine="142"/>
        <w:jc w:val="both"/>
        <w:rPr/>
      </w:pPr>
      <w:r>
        <w:rPr>
          <w:rFonts w:cs="Times New Roman" w:ascii="Times New Roman" w:hAnsi="Times New Roman"/>
          <w:sz w:val="24"/>
          <w:szCs w:val="24"/>
        </w:rPr>
        <w:t>Орал Робертс знал, что нуждается в высокообразованном чело</w:t>
        <w:softHyphen/>
        <w:t>веке, который разделял бы его видение относительно роли Святого Духа в жизни верующих. Этим человеком и стал его давний друг Рэймонд Корвин, который являлся членом пятидесятнической церкви и на протяжении шестнадцати лет занимал пост президента Юго-Западного библейского колледжа. Он как нельзя лучше под</w:t>
        <w:softHyphen/>
        <w:t>ходил на роль главы университета, поскольку имел докторскую степень в области религиозного и общего образования. В Рэймонде Корвине Робертс нашел родственную душу — человека, готового тру</w:t>
        <w:softHyphen/>
        <w:t>диться вместе с ним над созданием христианского вуз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ниверситет не мог получить официальную аккредитацию, пока не будет учрежден исполнительный совет. Орал и его помощник сформировали совет из сорока посвященных и наполненных Духом христианских руководителей со всей страны. Ли Брэкстон был на</w:t>
        <w:softHyphen/>
        <w:t>значен главой правления совета, Орал Робертс - президентом уни</w:t>
        <w:softHyphen/>
        <w:t>верситета, а Рэймонд Корвин - генеральным канцлером.</w:t>
      </w:r>
    </w:p>
    <w:p>
      <w:pPr>
        <w:pStyle w:val="Normal"/>
        <w:spacing w:lineRule="auto" w:line="276" w:before="0" w:after="0"/>
        <w:ind w:firstLine="142"/>
        <w:jc w:val="both"/>
        <w:rPr/>
      </w:pPr>
      <w:r>
        <w:rPr>
          <w:rFonts w:cs="Times New Roman" w:ascii="Times New Roman" w:hAnsi="Times New Roman"/>
          <w:sz w:val="24"/>
          <w:szCs w:val="24"/>
        </w:rPr>
        <w:t>Ли считал, что университет должен носить имя Орала Робертса, которое являлось символом веры для многих пятидесятников и харизматов, дети которых, скорее всего, станут первыми студентами университета. Кроме того, имя Орала поможет обеспечить финансо</w:t>
        <w:softHyphen/>
        <w:t>вую поддержку со стороны многотысячной армии партнеров его служения. 27 ноября 1962 года Университет Орала Робертса получил официальную аккредитацию и должен был распахнуть свои двери для студентов всего через три года — осенью 1965 год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мощь Ли Брэкстона в осуществлении этого проекта оказалась просто неоценимой. Он привел в университет еще одного ключевого человека — доктора Джона Д. Мессика, бывшего президента колле</w:t>
        <w:softHyphen/>
        <w:t>джа Восточной Каролины. Докторская степень, полученная им в Нью-Йоркском университете, многолетний опыт работы в сфере об</w:t>
        <w:softHyphen/>
        <w:t>разования, новаторское мышление и твердая вера в крещение Святым Духом помогли Джону Мессику разработать учебную программу для Университета Орала Роберт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Школа всестороннего развития челове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ем дольше Орал Робертс молился и размышлял о своем видении, тем больше убеждался в том, что главное ударение в университете нужно поставить на всестороннем развитии человека. Он мечтал о том, чтобы его подопечные были наполнены силой Святого Духа и могли совершать великие дела во славу Господа.</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0" simplePos="0" locked="0" layoutInCell="0" allowOverlap="1" relativeHeight="36">
            <wp:simplePos x="0" y="0"/>
            <wp:positionH relativeFrom="margin">
              <wp:align>right</wp:align>
            </wp:positionH>
            <wp:positionV relativeFrom="margin">
              <wp:align>bottom</wp:align>
            </wp:positionV>
            <wp:extent cx="3399790" cy="2381250"/>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1" t="-15" r="-11" b="-15"/>
                    <a:stretch>
                      <a:fillRect/>
                    </a:stretch>
                  </pic:blipFill>
                  <pic:spPr bwMode="auto">
                    <a:xfrm>
                      <a:off x="0" y="0"/>
                      <a:ext cx="3399790" cy="2381250"/>
                    </a:xfrm>
                    <a:prstGeom prst="rect">
                      <a:avLst/>
                    </a:prstGeom>
                  </pic:spPr>
                </pic:pic>
              </a:graphicData>
            </a:graphic>
          </wp:anchor>
        </w:drawing>
      </w:r>
      <w:r>
        <w:rPr>
          <w:rFonts w:cs="Times New Roman" w:ascii="Times New Roman" w:hAnsi="Times New Roman"/>
          <w:sz w:val="24"/>
          <w:szCs w:val="24"/>
        </w:rPr>
        <w:t>Орал и его сотрудники наметили восемь основных задач, которые им предстояло решить до открытия университета: «Высокий уровень преподавания, атмосфера искренней веры и наполнения Святым Духом, духовная и моральная чистота, стремление к истине, посто</w:t>
        <w:softHyphen/>
        <w:t>янный фокус на служении исцеления, влияние на общество и оказа</w:t>
        <w:softHyphen/>
        <w:t>ние финансовой поддержки одаренным студента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первые годы существования университета Робертс старался вовлечь в процесс обучения каждого студента. Молодые люди долж</w:t>
        <w:softHyphen/>
        <w:t>ны были посещать лекции, проводить время в университетской ча</w:t>
        <w:softHyphen/>
        <w:t>совне и участвовать в обязательной программе физической подго</w:t>
        <w:softHyphen/>
        <w:t>товки, которая подчеркивала важность заботы о своем теле, «храме Святого Божьего Духа».</w:t>
      </w:r>
    </w:p>
    <w:p>
      <w:pPr>
        <w:pStyle w:val="Normal"/>
        <w:spacing w:lineRule="auto" w:line="276" w:before="0" w:after="0"/>
        <w:ind w:firstLine="142"/>
        <w:jc w:val="both"/>
        <w:rPr/>
      </w:pPr>
      <w:r>
        <w:rPr>
          <w:rFonts w:cs="Times New Roman" w:ascii="Times New Roman" w:hAnsi="Times New Roman"/>
          <w:sz w:val="24"/>
          <w:szCs w:val="24"/>
        </w:rPr>
        <w:t>Робертс чрезвычайно гордился тем, что благодаря акценту, кото</w:t>
        <w:softHyphen/>
        <w:t>рый ставился в университете на важности академического обучения, уровень образования студентов будет выше, чем в других пятидесятнических учебных заведениях того времени. При всем этом для пре</w:t>
        <w:softHyphen/>
        <w:t>зидента университета не было ничего важнее духовного аспекта уче</w:t>
        <w:softHyphen/>
        <w:t>бы. Он старался непрестанно придерживаться видения, лежащего в основе существования вуза: «Университет Орала Робертса не должен стать обычным образовательным учреждением; он должен всегда оставаться инструментом, помогающим достигать высоких целей в христианской жизн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зже Робертс объяснил, как ему и его команде удалось до</w:t>
        <w:softHyphen/>
        <w:t>биться успеха, не имея никакого опыта работы в сфере образова</w:t>
        <w:softHyphen/>
        <w:t>ния: «Святой Дух дал мне сверхъестественное понимание следую</w:t>
        <w:softHyphen/>
        <w:t>щего: центром всего происходящего в Университете Орала Робертса должен быть тот факт, что истина находится только в Иисусе Христе. Он должен стать Главой университета... Нам нуж</w:t>
        <w:softHyphen/>
        <w:t>но сосредоточиться на Нем в поисках истины». В первом ре</w:t>
        <w:softHyphen/>
        <w:t>кламном буклете вуза было прямо сказано: «Университет Орала Робертса - это христианское учреждение, в котором особое ударе</w:t>
        <w:softHyphen/>
        <w:t>ние ставится на крещении Святым Духом и дарах Дух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Невероятные масштаб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речь заходила о строительстве университетского городка, большинство людей представляло себе несколько простых и скром</w:t>
        <w:softHyphen/>
        <w:t>ных зданий, расположенных на обширной территории почти в цен</w:t>
        <w:softHyphen/>
        <w:t>тре Талсы. Но Орал Робертс был таким человеком, который даже в самые трудные времена верил, что для служения Богу подходят толь</w:t>
        <w:softHyphen/>
        <w:t>ко самое лучшее пианино, самый лучший орган и самая лучшая аку</w:t>
        <w:softHyphen/>
        <w:t>стика. Такого же высокого стандарта он придерживался во время проектирования зданий, которые должны были располагаться на территории университет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з всех качеств, которые можно было бы использовать для описа</w:t>
        <w:softHyphen/>
        <w:t>ния характера Орала Робертса, «новаторство» наверняка возглавляло бы список. Во всем, что он предпринимал за время своего служения, проявлялся его творческий и инновационный подход. Продолжая двигаться в этом ключе, Орал привлек к работе архитектора Фрэнка Уоллеса, поручив ему спроектировать целый ряд оригинальных по</w:t>
        <w:softHyphen/>
        <w:t>строек университетского городка. Первой из них был Центр учебных ресурсов — шестиэтажное здание, занимающее почти полтора гекта</w:t>
        <w:softHyphen/>
        <w:t>ра. В нем планировалось поместить библиотеку, а также первые ауди</w:t>
        <w:softHyphen/>
        <w:t>тории и административные помещ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рал обладал удивительной способностью заглядывать в будущее, которую и применял, создавая что-то новое для своего служения. Однажды он уже побывал в Голливуде, чтобы разузнать о новейших методах в сфере кино и телевидения, прежде чем начать выпускать собственные телевизионные программы. И теперь вместе с Уоллесом и другими членами своей команды он посетил несколько крупней</w:t>
        <w:softHyphen/>
        <w:t>ших вузов страны, отыскивая ультрасовременные здания, по образцу которых можно было бы построить христианский университет. Благодаря этому внутренняя планировка Центра учебных ресурсов была разработана таким образом, чтобы вместить новейшие техноло</w:t>
        <w:softHyphen/>
        <w:t>гические разработки того времени. В 1965 году проект Центра учеб</w:t>
        <w:softHyphen/>
        <w:t>ных ресурсов привлек внимание международного сообщества, и представители Фонда Форда (известной американской благотвори</w:t>
        <w:softHyphen/>
        <w:t>тельной организации) назвали Центр «самым инновационным зда</w:t>
        <w:softHyphen/>
        <w:t>нием в своем роде».</w:t>
      </w:r>
    </w:p>
    <w:p>
      <w:pPr>
        <w:pStyle w:val="Normal"/>
        <w:spacing w:lineRule="auto" w:line="276"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t>Орал обладал удивительной способностью заглядывать в будущее, которую и применял, создавая что-то новое для своего служения.</w:t>
      </w:r>
    </w:p>
    <w:p>
      <w:pPr>
        <w:pStyle w:val="Normal"/>
        <w:spacing w:lineRule="auto" w:line="276"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 центре всего — молитв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актически все, что предпринимал в своей жизни Робертс, на</w:t>
        <w:softHyphen/>
        <w:t>талкивалось на противодействие. Основным источником споров в период строительства университета стала Молитвенная башня, ос</w:t>
        <w:softHyphen/>
        <w:t>новное сооружение вуза, расположенное в пышном саду в центре университетского городка. Здание из стекла и стали по форме напо</w:t>
        <w:softHyphen/>
        <w:t>минало гигантский крест. Свет, который зажигался по вечерам на верху башни, был виден даже в пригороде Талс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е-кто из администрации вуза считал, что молитвенная башня не должна возвышаться над университетским городком. Но для Робертса молитва была основой его служения, поэтому он настоял на своем. На верху башни размещалась смотровая площадка, с которой руководители университета могли видеть весь городок и молиться о действии Святого Духа в жизни студентов и их семей. Молитва к Богу, Который слышит просьбы Своих детей и отвечает на них, была одной из основных причин возникновения университета, и Орал хотел, чтобы она всегда оставалась центром жизни студент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 1965 по 1975 год на территории университетского городка был воз</w:t>
        <w:softHyphen/>
        <w:t>двигнут Центр Мэби — современный спортивный комплекс, предна</w:t>
        <w:softHyphen/>
        <w:t>значенный для тренировок университетской баскетбольной команды. Городские власти Талсы также могли использовать Центр Мэби для проведения различных торжественных мероприятий, в том числе твор</w:t>
        <w:softHyphen/>
        <w:t>ческих вечеров и выступлений артистов. Орал таким образом хотел от</w:t>
        <w:softHyphen/>
        <w:t>благодарить жителей Талсы за ту теплоту, с которой все эти годы они относились к нему и его служению. В начале 70-х годов университет</w:t>
        <w:softHyphen/>
        <w:t>ский городок пополнился несколькими многоэтажными общежития</w:t>
        <w:softHyphen/>
        <w:t>ми, а также учебными корпусами, в которых предстояло учиться более чем двум тысячам студентов, поступившим в университет в 1972 год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 из самых красивых построек университетского городка, Часовня Христа, была достаточно просторной, чтобы вмещать всех сотрудников и студентов, поэтому в ней проводились общие собра</w:t>
        <w:softHyphen/>
        <w:t>ния или разные специальные мероприятия. Позже часовню расши</w:t>
        <w:softHyphen/>
        <w:t>рили, чтобы там могло собираться более четырех тысяч человек.</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ногие выдающиеся Божьи мужчины и женщины, в том числе Кеннет Хейгин, Кэтрин Кульман, Корри тен Бум и Билли Грэм, про</w:t>
        <w:softHyphen/>
        <w:t>поведовали в этом часовн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а девять лет университетский городок разросся и стал одной из главных достопримечательностей города. Журнал </w:t>
      </w:r>
      <w:r>
        <w:rPr>
          <w:rFonts w:cs="Times New Roman" w:ascii="Times New Roman" w:hAnsi="Times New Roman"/>
          <w:i/>
          <w:iCs/>
          <w:sz w:val="24"/>
          <w:szCs w:val="24"/>
        </w:rPr>
        <w:t>«Хроника высшего образования»</w:t>
      </w:r>
      <w:r>
        <w:rPr>
          <w:rFonts w:cs="Times New Roman" w:ascii="Times New Roman" w:hAnsi="Times New Roman"/>
          <w:sz w:val="24"/>
          <w:szCs w:val="24"/>
        </w:rPr>
        <w:t xml:space="preserve"> посвятил ему статью, в которой говорилось следующее: «Университетский городок Университета Орала Робертса — внуши</w:t>
        <w:softHyphen/>
        <w:t>тельный комплекс футуристических зданий общей стоимостью 60 миллионов долларов, расположенный в одном из престижных районов Талсы». Робертс был убежден в том, что все это результат чудодейственной работы Святого Духа. Они начали строительство на пустом месте, когда у них ничего не было, но за несколько лет им удалось создать одну из главных достопримечательностей города, которая многие годы также считалась гордостью Оклахомы, опере</w:t>
        <w:softHyphen/>
        <w:t>жая по своей популярности даже Оклахомское роде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Университет, навсегда посвященный Бог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торого апреля 1967 года Орал Робертс проснулся с осознанием того, что наш Бог — поистине Господь невозможного. В тот прекрас</w:t>
        <w:softHyphen/>
        <w:t>ный весенний день в Талсе должно было состояться торжественное открытие Университета Орала Робертса. Он был построен на основа</w:t>
        <w:softHyphen/>
        <w:t>нии Божьего Слова и непоколебимой веры Орала, его помощников и десятков тысяч партнеров служения - верой в то, что с Богом воз</w:t>
        <w:softHyphen/>
        <w:t>можно все (см.: Матфея 19:26). Этот вуз был создан по вдохновению Святого Духа, обитающего и действующего сегодня на земл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Орал Робертс прогуливался в тот день по территории уни</w:t>
        <w:softHyphen/>
        <w:t>верситетского городка, его поразила красота возвышавшихся вокруг него зданий из стекла и стали — это было потрясающим доказатель</w:t>
        <w:softHyphen/>
        <w:t>ством того, что Бог верен Своим обещаниям. Орал был очень благо</w:t>
        <w:softHyphen/>
        <w:t>дарен своим партнерам, которые подхватили его видение и не покла</w:t>
        <w:softHyphen/>
        <w:t>дая рук трудились вместе с ним, приближая этот день. Его также поразило огромное количество людей, которые пришли на торже</w:t>
        <w:softHyphen/>
        <w:t>ственное открытие университета. Особенно его поразило и вдохно</w:t>
        <w:softHyphen/>
        <w:t>вило выступление Билли Грэма на церемонии посвящения вуза Богу.</w:t>
      </w:r>
    </w:p>
    <w:p>
      <w:pPr>
        <w:pStyle w:val="Normal"/>
        <w:spacing w:lineRule="auto" w:line="276" w:before="0" w:after="0"/>
        <w:ind w:firstLine="142"/>
        <w:jc w:val="both"/>
        <w:rPr/>
      </w:pPr>
      <w:r>
        <w:rPr>
          <w:rFonts w:cs="Times New Roman" w:ascii="Times New Roman" w:hAnsi="Times New Roman"/>
          <w:sz w:val="24"/>
          <w:szCs w:val="24"/>
        </w:rPr>
        <w:t>Когда осенью 1966 года оба служителя встретились на Всемирном конгрессе евангелистов в Берлине, Орал предложил Билли в следую</w:t>
        <w:softHyphen/>
        <w:t>щем году принять участие в церемонии открытия нового христианско</w:t>
        <w:softHyphen/>
        <w:t>го университета. Несмотря на предупреждения своих ближайших со</w:t>
        <w:softHyphen/>
        <w:t>ветников, Грэм с радостью согласился вместе с Робертсом посвятить вуз и его студентов Богу и Его воле. Он не боялся общественного мнения; его волновало лишь одно: чтобы истина Божьего Слова за</w:t>
        <w:softHyphen/>
        <w:t>нимала центральное место в этом новом образовательном учрежде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от знаменательный день Билли Грэм произнес целую речь на тему «Почему я верю в христианское образование». Он упомянул о том, что именно христиане были основателями крупнейших универ</w:t>
        <w:softHyphen/>
        <w:t>ситетов США, которые, к сожалению, уже давно оторвались от своих библейских корней. Он поблагодарил Орала Робертса и его сотруд</w:t>
        <w:softHyphen/>
        <w:t>ников за то, что те создали учебное заведение, в котором люди смогут чтить Господа Иисуса Христа, не чувствуя себя из-за этого неловко. Билли поблагодарил Бога за то, что «здесь, в Университете Орала Робертса, молодых людей будут учить не просто тому, как зарабаты</w:t>
        <w:softHyphen/>
        <w:t>вать себе на жизнь, но также тому, как жить». Затем Билли Грэм посоветовал Оралу Робертсу «всегда помнить главные ценности и принципы этого университета, ценить и беречь и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ддержка известного евангелиста серьезно повлияла на обще</w:t>
        <w:softHyphen/>
        <w:t>ственное мнение об этом новом вузе. В интервью, которое Билли Грэм дал в тот день репортерам, он в очередной раз подчеркнул, что Орал Робертс находится на правильном пути, стараясь «создать уни</w:t>
        <w:softHyphen/>
        <w:t>верситет, построенный на духовном, библейском основании и в то же время предлагающий своим студентам учебную программу высокого уровня». С того дня Университет Орала Робертса перестал быть учебным заведением, которое признают и поддерживают только пя</w:t>
        <w:softHyphen/>
        <w:t>тидесятники. В очередной раз стоя рядом на одной сцене, Орал Робертс и Билли Грэм провозгласили на весь мир, что двери универ</w:t>
        <w:softHyphen/>
        <w:t>ситета открыты для всех, кто верит в спасительную силу Христа и власть Святого Дух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Десятилетие перемен</w:t>
      </w:r>
    </w:p>
    <w:p>
      <w:pPr>
        <w:pStyle w:val="Normal"/>
        <w:spacing w:lineRule="auto" w:line="276" w:before="0" w:after="0"/>
        <w:ind w:firstLine="142"/>
        <w:jc w:val="both"/>
        <w:rPr/>
      </w:pPr>
      <w:r>
        <w:rPr>
          <w:rFonts w:cs="Times New Roman" w:ascii="Times New Roman" w:hAnsi="Times New Roman"/>
          <w:sz w:val="24"/>
          <w:szCs w:val="24"/>
        </w:rPr>
        <w:t>Какими неспокойными были для США 60-е годы прошлого века из-за войны во Вьетнаме, политической нестабильности и студенческих протестов! Это десятилетие стало периодом больших перемен для всей страны - и также для церкви. В то время как влияние пятидесятнических церквей с их служениями исцеления и большими крусейдами постепенно ослабевало, новое движение Святого Духа, получившее название «харизматическое», охватило крупнейшие протестантские и католические церкви страны. Хотя христиане практически всех деноминаций приняли истину о кре</w:t>
        <w:softHyphen/>
        <w:t>щении Святым Духом со знамением иных языков, количество людей, посещавших пятидесятнические крусейды, где эти истины изначально проповедовались, начало постепенно уменьшаться. По этой причине Оралу Робертсу пришлось сократить продолжитель</w:t>
        <w:softHyphen/>
        <w:t>ность своих крусейдов вначале до шести дней, а затем — до трех. Иногда ради экономии времени и денег он оставлял свою палатку в Талсе и проводил собрания в больших залах. Но, несмотря на это, проповедь Божьего Слова приносила Евангельской ассоциации Орала Робертса обильные плоды. Боб Девиз продолжал проповедо</w:t>
        <w:softHyphen/>
        <w:t>вать на дневных собраниях, и люди выходили вперед для молитвы об исцелении на вечерних собрания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ногие пятидесятнические евангелисты, в том числе и Орал Робертс, начали чаще выезжать за границу, чтобы служить огромному количеству людей, еще никогда не слышавших их проповедей. Робертс решил проводить по одному зарубежному крусейду в год. В 60-х годах он и его сотрудники побывали в странах Европы, в России, Индии, Индонезии, Австралии, Новой Зеландии, Вьетнаме, Чили и Бразилии. В большинстве стран их ожидал радушный прием, и люди принимали Евангелие с открытыми сердца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1968 году Орал продолжал молиться за исцеление больных, но в то же самое время его дух не находил покоя, поскольку он чувство</w:t>
        <w:softHyphen/>
        <w:t>вал, что Бог готовит для него что-то новое. Университет Орала Робертса рос и развивался, в каком же еще направлении Господь по</w:t>
        <w:softHyphen/>
        <w:t>будит его двигать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Год больших перемен</w:t>
      </w:r>
    </w:p>
    <w:p>
      <w:pPr>
        <w:pStyle w:val="Normal"/>
        <w:spacing w:lineRule="auto" w:line="276" w:before="0" w:after="0"/>
        <w:ind w:firstLine="142"/>
        <w:jc w:val="both"/>
        <w:rPr/>
      </w:pPr>
      <w:r>
        <w:rPr>
          <w:rFonts w:cs="Times New Roman" w:ascii="Times New Roman" w:hAnsi="Times New Roman"/>
          <w:sz w:val="24"/>
          <w:szCs w:val="24"/>
        </w:rPr>
        <w:t>Год 1968-й стал самым судьбоносным. Не обошел он стороной и служение Орала Робертса, став для него чем-то вроде «кризиса сред</w:t>
        <w:softHyphen/>
        <w:t>него возраста», только в гораздо больших масштабах. В течение этого года Господь ясно дал ему понять, что время палаточных служений подошло к концу. Это стало душераздирающей новостью для его евангелизационной команды. После тридцати восьми лет совместно</w:t>
        <w:softHyphen/>
        <w:t>го служения Боб Девиз со слезами на глазах покинул Евангельскую ассоциацию Орала Робертса, чтобы принять пасторство в пятидесятнической церкви в Огайо. Прослужив там несколько лет, он опять вернулся к Робертсу и до конца своих дней оставался одним из самых близких его друз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1968 году большие перемены произошли также в Университете Орала Робертса. Исполнительный вице-президент университета Джон Мессик, один из составителей учебной программы, на протя</w:t>
        <w:softHyphen/>
        <w:t>жении всего времени своей работы находился в непрерывном проти</w:t>
        <w:softHyphen/>
        <w:t>востоянии с Оралом. Главным желанием Мессика было поддержание высокого уровня обучения, и он неоднократно пытался отодвинуть на задний план духовную сторону жизни вуза. В конце концов Робертс и Мессик сошлись на том, что последнему лучше оставить работу в уни</w:t>
        <w:softHyphen/>
        <w:t>верситете. Его место занял Карл Гамильтон, молодой человек, разде</w:t>
        <w:softHyphen/>
        <w:t>лявший убеждение Робертса, что духовное наследие их учебного заве</w:t>
        <w:softHyphen/>
        <w:t>дения должно быть не менее сильным, чем академическо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о же время произошел раскол между Оралом и его давним дру</w:t>
        <w:softHyphen/>
        <w:t>гом, канцлером университета Рэймондом Корвином. Корвин был деканом богословского факультета и ключевой фигурой во всех ду</w:t>
        <w:softHyphen/>
        <w:t>ховных начинаниях вуза. Традиционный пятидесятник, Рэймонд был недоволен тем, что в университет принимали представителей других деноминаций. Кроме того, по мере умножения учащихся руковод</w:t>
        <w:softHyphen/>
        <w:t>ство университета привлекало к работе все больше преподавателей, среди которых были члены быстрорастущего харизматического дви</w:t>
        <w:softHyphen/>
        <w:t>жения или просто прихожане крупных протестантских церквей. Не в состоянии мириться с этим, Корвин в конце 1968 года также подал в отставку, чтобы таким образом покончить с внутренним конфликтом в администрации университета.</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Из пятидесятников в методисты</w:t>
      </w:r>
    </w:p>
    <w:p>
      <w:pPr>
        <w:pStyle w:val="Normal"/>
        <w:spacing w:lineRule="auto" w:line="276" w:before="0" w:after="0"/>
        <w:ind w:firstLine="142"/>
        <w:jc w:val="both"/>
        <w:rPr/>
      </w:pPr>
      <w:r>
        <w:rPr>
          <w:rFonts w:cs="Times New Roman" w:ascii="Times New Roman" w:hAnsi="Times New Roman"/>
          <w:sz w:val="24"/>
          <w:szCs w:val="24"/>
        </w:rPr>
        <w:t>Последней шокирующей новостью 1968 года, потрясшей весь пятидесятнический мир, стало то, что Орал Робертс после длительных молитв (как он сам сообщил своим партнерам) покинул пятидесятническую деноминацию и присоединился к методистской церкви, став служителем одной из крупнейших христианских конфессий того времени. Какой переполох начался в пятидесятнических кругах! Что толкнуло их любимца на такой шаг?</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Еще в детстве Орал сознательно стал членом методистской церк</w:t>
        <w:softHyphen/>
        <w:t>ви. Затем его родители присоединились к пятидесятнической дено</w:t>
        <w:softHyphen/>
        <w:t>минации, в которой отца Орала рукоположили на служение. У пяти</w:t>
        <w:softHyphen/>
        <w:t>десятнической церкви исконно существовала сильная духовная связь с методистами, и отличались они, по сути, лишь пониманием дей</w:t>
        <w:softHyphen/>
        <w:t>ствия Святого Духа в наши дни. Так что можно было сказать, что Орал просто возвратился в лоно церкви, членом которой стал еще в детстве. Но своим неожиданным решением он поставил под удар слишком много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ечение последнего времени Робертса обременяли определенные устои пятидесятнической церкви. Из-за длинного перечня запретов он не мог проповедовать Евангелие огромным массам людей с помощью таких средств, как, скажем, тематические телепрограммы, а также не имел права принимать в университет преподавателей и студентов из любых других деноминаций, кроме пятидесятническо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сколькими годами ранее Эвелин начала посещать методист</w:t>
        <w:softHyphen/>
        <w:t>скую церковь на Бостон-авеню, участвуя по возможности в женском служении. Время от времени Орал также бывал на этих служениях и подружился с пастором церкви, доктором Финисом Кручфилдом. Именно с ним Орал впервые заговорил о возможности своего пере</w:t>
        <w:softHyphen/>
        <w:t>хода в методистскую церков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о же время понимая, какое огромное воздействие может ока</w:t>
        <w:softHyphen/>
        <w:t>зать их решение на всю пятидесятническую деноминацию, Орал и Эвелин непрестанно молились и просили Бога направить их и под</w:t>
        <w:softHyphen/>
        <w:t>сказать верный выход из этой ситуации. Кроме того, двумя годами ранее на Всемирной евангельской конференции Робертс стал свиде</w:t>
        <w:softHyphen/>
        <w:t>телем того, как представители практически всех консервативных де</w:t>
        <w:softHyphen/>
        <w:t>номинаций приняли послание о силе Святого Дух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зможно, самое большое влияние на его решение оказало хариз</w:t>
        <w:softHyphen/>
        <w:t>матическое движение, с невероятной силой захлестнувшее деноми</w:t>
        <w:softHyphen/>
        <w:t>нации США. По всей стране христиане получали крещение Святым Духом, начинали говорить на иных языках и двигаться в дарах Святого Духа. Орал считал, что методистская церковь больше всего открыта к этому новому движению Божьей сил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обертс встретился с епископом В. Энджи Смитом, руководив</w:t>
        <w:softHyphen/>
        <w:t>шим методистской церковью в Оклахоме. Епископ принял евангели</w:t>
        <w:softHyphen/>
        <w:t>ста с распростертыми объятиями, поскольку слышал, как Бог дей</w:t>
        <w:softHyphen/>
        <w:t>ствовал через него Своим Святым Духом. «Вы нам нужны, — сказал он Оралу, - но еще больше нам нужен Святой Дух, поскольку мы хотим, чтобы Он двигался в методистской церкви». Робертс понял, что руководство методистской церкви в лице этого человека прини</w:t>
        <w:softHyphen/>
        <w:t>мает его служение. 17 марта 1968 года Орал и Эвелин присоединились к методистской общине на Бостон-авеню в Талсе. Два месяца спустя Робертс стал старейшиной этой церкви.</w:t>
      </w:r>
    </w:p>
    <w:p>
      <w:pPr>
        <w:pStyle w:val="Normal"/>
        <w:spacing w:lineRule="auto" w:line="276" w:before="0" w:after="0"/>
        <w:ind w:firstLine="142"/>
        <w:jc w:val="both"/>
        <w:rPr/>
      </w:pPr>
      <w:r>
        <w:rPr>
          <w:rFonts w:cs="Times New Roman" w:ascii="Times New Roman" w:hAnsi="Times New Roman"/>
          <w:sz w:val="24"/>
          <w:szCs w:val="24"/>
        </w:rPr>
        <w:t>Решение евангелиста потрясло всю пятидесятническую церковь и особенно его ближайших друзей. Когда Клаудия Робертс услышала об этом, она подумала, что ее сын сошел с ума, и немедленно связа</w:t>
        <w:softHyphen/>
        <w:t>лась с ним по телефону. Когда он заверил ее, что принял это решение после длительных молитв и что его побудил это сделать Сам Бог, Клаудия успокоилась, зная, что Орал слышит голос Бога и различает Его волю для своей жизн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многие партнеры Робертса, принадлежавшие к пятидесят</w:t>
        <w:softHyphen/>
        <w:t>нической церкви, отнеслись к его переходу вовсе не так благосклонно. Чувствуя себя отвергнутыми человеком, которого они считали своим лидером, они забросали его гневными письмами, в которых сообщали, что не собираются больше поддерживать его своими молитвами и деньгами. Они считали, что помогли ему построить университет его мечты и донести послание о силе Святого Духа до людей всего мира, а он «предал» их. В тот нелегкий период служение Робертса потеряло практически половину своих партнеров-пятидесятник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рал решил проявить милосердие и не наносить ответный удар своим противникам и репортерам, которые открыто нападали на не</w:t>
        <w:softHyphen/>
        <w:t>го. Он написал много писем, в которых объяснял обиженным пар</w:t>
        <w:softHyphen/>
        <w:t>тнерам следующее: «Я стал методистом, потому что такова была Божья воля для моей жизн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Церковь выходит на телевид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рал Робертс, по природе новатор, начал искать новые пути до</w:t>
        <w:softHyphen/>
        <w:t>стижения для Бога миллионов неверующих людей, никогда не слы</w:t>
        <w:softHyphen/>
        <w:t>шавших Полного Евангелия Иисуса Христа. Он перестал транслиро</w:t>
        <w:softHyphen/>
        <w:t>вать свои палаточные служения еще в 1965-м, но к 1968 году в домах у миллионов американцев появились телевизоры, и Орал понял, что пришло время вновь использовать это средств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К1968 году в домах у миллионов американцев появились телевизоры, и Орал понял, что пришло время вновь использовать это средство, чтобы достигать людей для Иису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посещаемость крусейдов с каждым годом сокраща</w:t>
        <w:softHyphen/>
        <w:t>лась, Робертс открыто заявил, что планирует достигать Евангелием телезрителей США. Он видел, что многие люди интересовались про</w:t>
        <w:softHyphen/>
        <w:t>явлениями Святого Духа, сопровождавшими харизматическое дви</w:t>
        <w:softHyphen/>
        <w:t>жение, и чувствовал, что страна нуждается в христианской телепро</w:t>
        <w:softHyphen/>
        <w:t>грамме, которая доносила бы до людей Евангелие с помощью современных метод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члены команды и партнеры служения Робертса отказались поддержать его телепроект, евангелист напомнил всем своим крити</w:t>
        <w:softHyphen/>
        <w:t>кам: «Мы должны идти к людям, потому что они сами никогда не придут к нам». Своим подходом Орал очень напоминал апостола Павла, которому доводилось обращаться к слушателям из различных слоев обществ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i/>
          <w:iCs/>
          <w:sz w:val="24"/>
          <w:szCs w:val="24"/>
        </w:rPr>
        <w:t>Для Иудеев я был как Иудей, чтобы приобрести Иудеев; для под</w:t>
        <w:softHyphen/>
        <w:t>законных [был] как подзаконный, чтобы приобрести подзакон</w:t>
        <w:softHyphen/>
        <w:t>ных; для чуждых закона — как чуждый закона, — не будучи чужд закона пред Богом, но подзаконен Христу, — чтобы приобрести чуждых закона; для немощных был как немощный, чтобы приоб</w:t>
        <w:softHyphen/>
        <w:t>рести немощных. Для всех я сделался всем, чтобы спасти по край</w:t>
        <w:softHyphen/>
        <w:t>ней мере некоторы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1-е Коринфянам 9:20-22</w:t>
      </w:r>
    </w:p>
    <w:p>
      <w:pPr>
        <w:pStyle w:val="Normal"/>
        <w:spacing w:lineRule="auto" w:line="276" w:before="0" w:after="0"/>
        <w:ind w:firstLine="142"/>
        <w:jc w:val="both"/>
        <w:rPr/>
      </w:pPr>
      <w:r>
        <w:rPr>
          <w:rFonts w:cs="Times New Roman" w:ascii="Times New Roman" w:hAnsi="Times New Roman"/>
          <w:sz w:val="24"/>
          <w:szCs w:val="24"/>
        </w:rPr>
        <w:t>Когда в Афинах группа философов привела Павла в здание Верховного суда и попросила его рассказать о своей вере, то вместо того, чтобы приводить в пример истории из Ветхого Завета, чуждые язычни</w:t>
        <w:softHyphen/>
        <w:t xml:space="preserve">кам, он завел речь о тех идолах, которым они поклонялись: </w:t>
      </w:r>
      <w:r>
        <w:rPr>
          <w:rFonts w:cs="Times New Roman" w:ascii="Times New Roman" w:hAnsi="Times New Roman"/>
          <w:i/>
          <w:iCs/>
          <w:sz w:val="24"/>
          <w:szCs w:val="24"/>
        </w:rPr>
        <w:t>«...Ибо, про</w:t>
        <w:softHyphen/>
        <w:t>ходя и осматривая ваши святыни, я нашел и жертвенник, на котором на</w:t>
        <w:softHyphen/>
        <w:t>писано «неведомому Богу». Сего-то, Которого вы, не зная, чтите, я проповедую вам...»</w:t>
      </w:r>
      <w:r>
        <w:rPr>
          <w:rFonts w:cs="Times New Roman" w:ascii="Times New Roman" w:hAnsi="Times New Roman"/>
          <w:sz w:val="24"/>
          <w:szCs w:val="24"/>
        </w:rPr>
        <w:t xml:space="preserve"> (Деяния 17:23). Павел не боялся использовать культу</w:t>
        <w:softHyphen/>
        <w:t>ру современного ему общества, чтобы донести до людей Евангелие.</w:t>
      </w:r>
    </w:p>
    <w:p>
      <w:pPr>
        <w:pStyle w:val="Normal"/>
        <w:spacing w:lineRule="auto" w:line="276" w:before="0" w:after="0"/>
        <w:ind w:firstLine="142"/>
        <w:jc w:val="both"/>
        <w:rPr/>
      </w:pPr>
      <w:r>
        <w:rPr>
          <w:rFonts w:cs="Times New Roman" w:ascii="Times New Roman" w:hAnsi="Times New Roman"/>
          <w:sz w:val="24"/>
          <w:szCs w:val="24"/>
        </w:rPr>
        <w:t xml:space="preserve">В журнале </w:t>
      </w:r>
      <w:r>
        <w:rPr>
          <w:rFonts w:cs="Times New Roman" w:ascii="Times New Roman" w:hAnsi="Times New Roman"/>
          <w:i/>
          <w:iCs/>
          <w:sz w:val="24"/>
          <w:szCs w:val="24"/>
        </w:rPr>
        <w:t>«Жизнь с избытком»</w:t>
      </w:r>
      <w:r>
        <w:rPr>
          <w:rFonts w:cs="Times New Roman" w:ascii="Times New Roman" w:hAnsi="Times New Roman"/>
          <w:sz w:val="24"/>
          <w:szCs w:val="24"/>
        </w:rPr>
        <w:t xml:space="preserve"> Орал Робертс подтвердил свои не</w:t>
        <w:softHyphen/>
        <w:t>изменные принципы и непоколебимую веру в Иисуса Христа, кото</w:t>
        <w:softHyphen/>
        <w:t>рые навсегда остались основополагающими в его жизни и служении. Вместе с тем он напомнил своим партнерам, что методы обращения людей и верования человека — это не одно и то же. Он неоднократно заявлял: «Я строю свою жизнь и служение на принципах; а не на ме</w:t>
        <w:softHyphen/>
        <w:t>тодах». После этого Орал Робертс начал мело осуществлять свои планы по созданию христианской телепрограммы.</w:t>
      </w:r>
    </w:p>
    <w:p>
      <w:pPr>
        <w:pStyle w:val="Normal"/>
        <w:spacing w:lineRule="auto" w:line="276" w:before="0" w:after="0"/>
        <w:ind w:firstLine="142"/>
        <w:jc w:val="both"/>
        <w:rPr/>
      </w:pPr>
      <w:r>
        <w:rPr>
          <w:rFonts w:cs="Times New Roman" w:ascii="Times New Roman" w:hAnsi="Times New Roman"/>
          <w:sz w:val="24"/>
          <w:szCs w:val="24"/>
        </w:rPr>
        <w:t>В 60-х годах прошлого века ведущим специалистом по созданию самых рейтинговых телевизионных программ был Ральф Кармайкл. Евангелист связался с ним и предложил выпустить несколько пере</w:t>
        <w:softHyphen/>
        <w:t>дач, которые можно было бы показывать на крупнейших телекана</w:t>
        <w:softHyphen/>
        <w:t>лах, привлекая внимание молодежи. В каждую передачу Орал соби</w:t>
        <w:softHyphen/>
        <w:t xml:space="preserve">рался включить короткую проповедь Евангелия, но главное ударение сделать на песни группы </w:t>
      </w:r>
      <w:r>
        <w:rPr>
          <w:rFonts w:cs="Times New Roman" w:ascii="Times New Roman" w:hAnsi="Times New Roman"/>
          <w:i/>
          <w:iCs/>
          <w:sz w:val="24"/>
          <w:szCs w:val="24"/>
          <w:lang w:val="en-US"/>
        </w:rPr>
        <w:t>Worl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ctio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ngers</w:t>
      </w:r>
      <w:r>
        <w:rPr>
          <w:rFonts w:cs="Times New Roman" w:ascii="Times New Roman" w:hAnsi="Times New Roman"/>
          <w:i/>
          <w:iCs/>
          <w:sz w:val="24"/>
          <w:szCs w:val="24"/>
        </w:rPr>
        <w:t>,</w:t>
      </w:r>
      <w:r>
        <w:rPr>
          <w:rFonts w:cs="Times New Roman" w:ascii="Times New Roman" w:hAnsi="Times New Roman"/>
          <w:sz w:val="24"/>
          <w:szCs w:val="24"/>
        </w:rPr>
        <w:t xml:space="preserve"> состоявшей из одарен</w:t>
        <w:softHyphen/>
        <w:t>ных студентов его университета. Младший сын Орала, Ричард, и его жена Пэтти также могли выступить в этой программе с песнями. Кармайкл с радостью ухватился за возможность проповедовать Евангелие по телевидению, предлагая телезрителям увлекательный и одновременно духовный телевизионный материа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 первые два года существования программы в гостях у Орала Робертса побывали такие знаменитости, как Пэт Бун, Анита Брайант, Дэйл Эванс, сестры Леннон, Джерри Льюис и Джонни Кэш. Хотя в самом начале некоторые пятидесятники активно протестовали про</w:t>
        <w:softHyphen/>
        <w:t>тив подобных телепередач, обвиняя Орала в том, что он продался Голливуду, его программы приобрели большую популярность среди телезрителей и увеличили количество партнеров его служения почти до миллиона человек.</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лагодаря участию в телепередачах Орала Робертса, Ричард и Пэтти стали знаменитыми на всю страну певцами. Они ездили с кон</w:t>
        <w:softHyphen/>
        <w:t>цертами по штатам и считались образцовой молодой христианской парой, пользовавшейся огромной популярностью среди телезрител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Звезда национального масштаба</w:t>
      </w:r>
    </w:p>
    <w:p>
      <w:pPr>
        <w:pStyle w:val="Normal"/>
        <w:spacing w:lineRule="auto" w:line="276" w:before="0" w:after="0"/>
        <w:ind w:firstLine="142"/>
        <w:jc w:val="both"/>
        <w:rPr/>
      </w:pPr>
      <w:r>
        <w:rPr>
          <w:rFonts w:cs="Times New Roman" w:ascii="Times New Roman" w:hAnsi="Times New Roman"/>
          <w:sz w:val="24"/>
          <w:szCs w:val="24"/>
        </w:rPr>
        <w:t>Первая половина 70-х годов стала для Орала Робертса и его Евангельской ассоциации временем чудес и благословений. Передачи, транслируемые в лучшее время на крупнейших телеканалах, преврати</w:t>
        <w:softHyphen/>
        <w:t>ли Орала Робертса в звезду национального масштаба — христианского служителя, полюбившегося многим американцам. Кроме того, мно</w:t>
        <w:softHyphen/>
        <w:t xml:space="preserve">гим зрителям было намного приятнее видеть на своих экранах группу </w:t>
      </w:r>
      <w:r>
        <w:rPr>
          <w:rFonts w:cs="Times New Roman" w:ascii="Times New Roman" w:hAnsi="Times New Roman"/>
          <w:i/>
          <w:iCs/>
          <w:sz w:val="24"/>
          <w:szCs w:val="24"/>
          <w:lang w:val="en-US"/>
        </w:rPr>
        <w:t>Worl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ctio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ngers</w:t>
      </w:r>
      <w:r>
        <w:rPr>
          <w:rFonts w:cs="Times New Roman" w:ascii="Times New Roman" w:hAnsi="Times New Roman"/>
          <w:i/>
          <w:iCs/>
          <w:sz w:val="24"/>
          <w:szCs w:val="24"/>
        </w:rPr>
        <w:t>,</w:t>
      </w:r>
      <w:r>
        <w:rPr>
          <w:rFonts w:cs="Times New Roman" w:ascii="Times New Roman" w:hAnsi="Times New Roman"/>
          <w:sz w:val="24"/>
          <w:szCs w:val="24"/>
        </w:rPr>
        <w:t xml:space="preserve"> чем шокирующие выходки неверующих бунтарей- музыкантов, которых в то время охотно рекламировали различные те</w:t>
        <w:softHyphen/>
        <w:t>леканалы страны.</w:t>
      </w:r>
    </w:p>
    <w:p>
      <w:pPr>
        <w:pStyle w:val="Normal"/>
        <w:spacing w:lineRule="auto" w:line="276" w:before="0" w:after="0"/>
        <w:ind w:firstLine="142"/>
        <w:jc w:val="both"/>
        <w:rPr/>
      </w:pPr>
      <w:r>
        <w:drawing>
          <wp:anchor behindDoc="0" distT="0" distB="0" distL="114935" distR="0" simplePos="0" locked="0" layoutInCell="0" allowOverlap="1" relativeHeight="37">
            <wp:simplePos x="0" y="0"/>
            <wp:positionH relativeFrom="margin">
              <wp:align>right</wp:align>
            </wp:positionH>
            <wp:positionV relativeFrom="margin">
              <wp:align>center</wp:align>
            </wp:positionV>
            <wp:extent cx="3399790" cy="2324100"/>
            <wp:effectExtent l="0" t="0" r="0" b="0"/>
            <wp:wrapSquare wrapText="bothSides"/>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1" t="-15" r="-11" b="-15"/>
                    <a:stretch>
                      <a:fillRect/>
                    </a:stretch>
                  </pic:blipFill>
                  <pic:spPr bwMode="auto">
                    <a:xfrm>
                      <a:off x="0" y="0"/>
                      <a:ext cx="3399790" cy="2324100"/>
                    </a:xfrm>
                    <a:prstGeom prst="rect">
                      <a:avLst/>
                    </a:prstGeom>
                  </pic:spPr>
                </pic:pic>
              </a:graphicData>
            </a:graphic>
          </wp:anchor>
        </w:drawing>
      </w:r>
      <w:r>
        <w:rPr>
          <w:rFonts w:cs="Times New Roman" w:ascii="Times New Roman" w:hAnsi="Times New Roman"/>
          <w:sz w:val="24"/>
          <w:szCs w:val="24"/>
        </w:rPr>
        <w:t xml:space="preserve">Орал Робертс стал настоящей звездой канала </w:t>
      </w:r>
      <w:r>
        <w:rPr>
          <w:rFonts w:cs="Times New Roman" w:ascii="Times New Roman" w:hAnsi="Times New Roman"/>
          <w:i/>
          <w:iCs/>
          <w:sz w:val="24"/>
          <w:szCs w:val="24"/>
          <w:lang w:val="en-US"/>
        </w:rPr>
        <w:t>NBC</w:t>
      </w:r>
      <w:r>
        <w:rPr>
          <w:rFonts w:cs="Times New Roman" w:ascii="Times New Roman" w:hAnsi="Times New Roman"/>
          <w:i/>
          <w:iCs/>
          <w:sz w:val="24"/>
          <w:szCs w:val="24"/>
        </w:rPr>
        <w:t>,</w:t>
      </w:r>
      <w:r>
        <w:rPr>
          <w:rFonts w:cs="Times New Roman" w:ascii="Times New Roman" w:hAnsi="Times New Roman"/>
          <w:sz w:val="24"/>
          <w:szCs w:val="24"/>
        </w:rPr>
        <w:t xml:space="preserve"> на котором снимались и монтировались его передачи. Стремительный успех евангелиста привел к тому, что его начали приглашать на известные ток-шоу. Присутствие всемирно известных звезд не мешало Оралу держаться во время съемок непринужденно и добродушно. Признавая, что некоторые методы, используемые им ранее, были ошибочными, он продолжал твердо стоять на том, что Бог по-прежнему исцеляет людей в ответ на молитвы верующих.</w:t>
      </w:r>
    </w:p>
    <w:p>
      <w:pPr>
        <w:pStyle w:val="Normal"/>
        <w:spacing w:lineRule="auto" w:line="276" w:before="0" w:after="0"/>
        <w:ind w:firstLine="142"/>
        <w:jc w:val="both"/>
        <w:rPr/>
      </w:pPr>
      <w:r>
        <w:rPr>
          <w:rFonts w:cs="Times New Roman" w:ascii="Times New Roman" w:hAnsi="Times New Roman"/>
          <w:sz w:val="24"/>
          <w:szCs w:val="24"/>
        </w:rPr>
        <w:t>Орал Робертс опять закрутился в вихре активной деятельности. Он путешествовал по всему миру с проповедями, выпускал в эфир популярные телепрограммы, руководил быстрорастущим универ</w:t>
        <w:softHyphen/>
        <w:t xml:space="preserve">ситетом и продолжал издавать журнал </w:t>
      </w:r>
      <w:r>
        <w:rPr>
          <w:rFonts w:cs="Times New Roman" w:ascii="Times New Roman" w:hAnsi="Times New Roman"/>
          <w:i/>
          <w:iCs/>
          <w:sz w:val="24"/>
          <w:szCs w:val="24"/>
        </w:rPr>
        <w:t>«Жизнь с избытком».</w:t>
      </w:r>
      <w:r>
        <w:rPr>
          <w:rFonts w:cs="Times New Roman" w:ascii="Times New Roman" w:hAnsi="Times New Roman"/>
          <w:sz w:val="24"/>
          <w:szCs w:val="24"/>
        </w:rPr>
        <w:t xml:space="preserve"> Из еван</w:t>
        <w:softHyphen/>
        <w:t>гелиста, вокруг служения которого даже в пятидесятнических кру</w:t>
        <w:softHyphen/>
        <w:t xml:space="preserve">гах ходило много домыслов и слухов, он превратился в президента успешного университета и известного телеведущего. В газете </w:t>
      </w:r>
      <w:r>
        <w:rPr>
          <w:rFonts w:cs="Times New Roman" w:ascii="Times New Roman" w:hAnsi="Times New Roman"/>
          <w:i/>
          <w:iCs/>
          <w:sz w:val="24"/>
          <w:szCs w:val="24"/>
        </w:rPr>
        <w:t>«Нью- Йорк тайме»</w:t>
      </w:r>
      <w:r>
        <w:rPr>
          <w:rFonts w:cs="Times New Roman" w:ascii="Times New Roman" w:hAnsi="Times New Roman"/>
          <w:sz w:val="24"/>
          <w:szCs w:val="24"/>
        </w:rPr>
        <w:t xml:space="preserve"> появилась статья, в самой лестной форме описываю</w:t>
        <w:softHyphen/>
        <w:t>щая изменения, произошедшие в служении Робертса. В этой статье говорилось: «На самом деле Орал пошел по узкому пути - и достиг успеха. В 1968 году он свернул свою палатку и сменил ее на телеви</w:t>
        <w:softHyphen/>
        <w:t>зионную студию».</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смотря на бурную деятельность, Робертс продолжал искать Божью волю относительно дальнейшего развития университета. Его можно было часто встретить в университетском городке, где он об</w:t>
        <w:softHyphen/>
        <w:t>суждал со студентами различные насущные вопросы. Кроме того, он нередко приглашал целые группы учащихся к себе домой, чтобы они могли познакомиться с ним и Эвелин, и произносил вдохновляющие проповеди на еженедельных служениях в университетской часовн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Мир переворачивается вверх дном</w:t>
      </w:r>
    </w:p>
    <w:p>
      <w:pPr>
        <w:pStyle w:val="Normal"/>
        <w:spacing w:lineRule="auto" w:line="276" w:before="0" w:after="0"/>
        <w:ind w:firstLine="142"/>
        <w:jc w:val="both"/>
        <w:rPr/>
      </w:pPr>
      <w:r>
        <w:rPr>
          <w:rFonts w:cs="Times New Roman" w:ascii="Times New Roman" w:hAnsi="Times New Roman"/>
          <w:sz w:val="24"/>
          <w:szCs w:val="24"/>
        </w:rPr>
        <w:t>Первый ребенок Орала и Эвелин, Ребекка, со дня своего рожде</w:t>
        <w:softHyphen/>
        <w:t>ния была источником огромной радости для своих родителей и род</w:t>
        <w:softHyphen/>
        <w:t>ственников. Она постоянно находилась в центре всеобщего внима</w:t>
        <w:softHyphen/>
        <w:t>ния, и хотя ее порой слегка раздражал избыток внимания к ее особе, она понимала, какую роль занимает ее отец в христианском мире. По настоянию родителей Ребекка поступила в колледж и проучилась там два года, хотя на самом деле всегда хотела работать в офисе Евангельской ассоциации Орала Роберт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 огромной радостью и рвением Ребекка присоединилась к слу</w:t>
        <w:softHyphen/>
        <w:t>жению отца. В каждом задании, которое ей поручали, она проявляла искреннюю любовь к Господу, разделяя рвение своего отца в деле спасения людей. Ее любовь к Богу однажды привлекла к ней внима</w:t>
        <w:softHyphen/>
        <w:t>ние молодого человека, который занимался в ассоциации изготовле</w:t>
        <w:softHyphen/>
        <w:t>нием печатных материал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аршалл Нэш был сыном давнего друга семьи Робертс, пастора пятидесятнической церкви из Джорджии. Маршалл обладал спокой</w:t>
        <w:softHyphen/>
        <w:t>ным, уравновешенным нравом и твердой деловой хваткой, поэтому, когда юноша приехал в Талсу, Орал предложил ему заниматься дело</w:t>
        <w:softHyphen/>
        <w:t>выми вопросами своего служ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ебекка и Маршалл полюбили друг друга с первых дней своей со</w:t>
        <w:softHyphen/>
        <w:t>вместной работы в офисе. Через некоторое время они обвенчались на лужайке перед домом Робертсов в Талсе. Поскольку у юноши было огромное желание заниматься бизнесом, он ушел из ассоциации и за</w:t>
        <w:softHyphen/>
        <w:t>нялся недвижимостью. Деловое чутье помогло ему построить успеш</w:t>
        <w:softHyphen/>
        <w:t>ную карьеру в этой сфере. К моменту празднования десятой годовщи</w:t>
        <w:softHyphen/>
        <w:t>ны своей свадьбы Ребекка и Маршалл были уже миллионерами. У них родилось трое детей, и они были очень счастливы в брак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Убитые горем родител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тро 12 февраля 1977 года началось в семье Робертс точно так же, как и любое другое. Орал и Эвелин отдыхали дома после напряжен</w:t>
        <w:softHyphen/>
        <w:t>ных съемок телепередачи. Рано утром Коллинз Стил, помощник Орала, постучал в дверь их дома со слезами на глазах. «У меня очень плохое известие: Маршалл и Ребекка погибли вчера вечером в авиа</w:t>
        <w:softHyphen/>
        <w:t>катастрофе. Их самолет разбился на территории Канзаса, когда они летели в Талсу. Мне очень жаль!» Маршалл и Ребекка провели не</w:t>
        <w:softHyphen/>
        <w:t>сколько дней в Аспене, штат Колорадо, и вместе со своими друзьями возвращались домой в частном самолете.</w:t>
      </w:r>
    </w:p>
    <w:p>
      <w:pPr>
        <w:pStyle w:val="Normal"/>
        <w:spacing w:lineRule="auto" w:line="276" w:before="0" w:after="0"/>
        <w:ind w:firstLine="142"/>
        <w:jc w:val="both"/>
        <w:rPr/>
      </w:pPr>
      <w:r>
        <w:rPr>
          <w:rFonts w:cs="Times New Roman" w:ascii="Times New Roman" w:hAnsi="Times New Roman"/>
          <w:sz w:val="24"/>
          <w:szCs w:val="24"/>
        </w:rPr>
        <w:t>Наш Бог — благой и милостивый, но здесь, на земле, нам порой приходится переживать огромную скорбь. Иногда нам кажется, будто мир вокруг нас рушиться. Только непоколебимая вера в Господа всей Вселенной может укрепить нас в такие моменты. Орал прижал к себе рыдающую жену и начал молиться в духе. Он тихо прошептал на ухо Эвелин слова утешения, которые дал ему Бог: «Господь знает об этой ситуации то, чего не знаем мы». Когда Орал и Эвелин ехали домой к Маршаллу и Ребекке, чтобы сообщить трагическую новость своим внукам, они непрестанно повторяли то слово, которое дал им Бог, полагаясь на Его милос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к сказать трем детям, старшему из которых тринадцать лет, а младшему — пять, что их любимые родители погибли? Орал и Эвелин крепко обняли своих внуков и вместе с ними горько рыдали, молясь и веря, что Бог поможет им пройти через это испыта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ва дня спустя в Центре Мэби провели поминальную службу в честь Ребекки и Маршалла. Казалось, что половина Талсы пришла попрощаться с этой молодой парой. Со слезами на глазах Робертс произнес краткую речь о Божьей верности и поднял руки к небесам, когда хор запел оду «Аллилуйя» из оратории Генделя. Орал знал, что Бог сейчас крепко держит его любимую дочь в Своих руках. Несмотря на свое горе, Орал и Эвелин хотели, чтобы весь мир знал, что Ребекка сейчас находится с Иисусом на небеса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ерез несколько дней после трагедии Билли Грэм прислал Робертсу телеграмму с соболезнования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орогой Орал, порой нам приходится смотреть в небеса сквозь слезы. Эти слезы становятся телескопами, которые словно приближают нас к небесам. Мы с Рут будем молиться о вас с Эвелин и обо всей вашей семье, чтобы Божьей благодати было довольно для вас. Мы любим вас в Господ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ысячи других людей также сделали все возможное, чтобы под</w:t>
        <w:softHyphen/>
        <w:t>держать семью Робертс. Наконец, немного оправившись, Орал ре</w:t>
        <w:softHyphen/>
        <w:t>шил выпустить на телеэкраны передачу, в которой он собирался рас</w:t>
        <w:softHyphen/>
        <w:t>сказать зрителям о боли их утраты и о Божьей верности. Для Эвелин это оказалось нелегким шагом, ведь она всегда была более молчали</w:t>
        <w:softHyphen/>
        <w:t>вой и замкнутой, чем ее муж. Но они вместе приехали в телестудию Университета Орала Робертса и записали передачу, искренне веря, что через это Бог послужит как им самим, так и тысячам других лю</w:t>
        <w:softHyphen/>
        <w:t>дей, переживших в своей жизни подобную трагедию. Не скрывая своих слез перед камерами, Орал и Эвелин в очередной раз показали телезрителям, что они полностью доверяют Господу, и подбодрили их укреплять свою веру в непогрешимость Всевышнег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есколько месяцев спустя Эвелин выпустила брошюру </w:t>
      </w:r>
      <w:r>
        <w:rPr>
          <w:rFonts w:cs="Times New Roman" w:ascii="Times New Roman" w:hAnsi="Times New Roman"/>
          <w:i/>
          <w:iCs/>
          <w:sz w:val="24"/>
          <w:szCs w:val="24"/>
        </w:rPr>
        <w:t>«Как пере</w:t>
        <w:softHyphen/>
        <w:t>жить потерю близкого человека»,</w:t>
      </w:r>
      <w:r>
        <w:rPr>
          <w:rFonts w:cs="Times New Roman" w:ascii="Times New Roman" w:hAnsi="Times New Roman"/>
          <w:sz w:val="24"/>
          <w:szCs w:val="24"/>
        </w:rPr>
        <w:t xml:space="preserve"> в которой напомнила всем, кто со</w:t>
        <w:softHyphen/>
        <w:t>мневается в Божьей любви: «Бог не забрал у меня дочь; Он принял ее в Свои объятия. Он позвал ее к Себе на небеса в тот день, когда ужас</w:t>
        <w:softHyphen/>
        <w:t xml:space="preserve"> ная авиакатастрофа отняла у нее жизнь». Несмотря на огромную боль, Орал и Эвелин ни на минуту не усомнились в Божьей верности и праведност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Сын мой, сын мой!»</w:t>
      </w:r>
    </w:p>
    <w:p>
      <w:pPr>
        <w:pStyle w:val="Normal"/>
        <w:spacing w:lineRule="auto" w:line="276" w:before="0" w:after="0"/>
        <w:ind w:firstLine="142"/>
        <w:jc w:val="both"/>
        <w:rPr/>
      </w:pPr>
      <w:r>
        <w:rPr>
          <w:rFonts w:cs="Times New Roman" w:ascii="Times New Roman" w:hAnsi="Times New Roman"/>
          <w:i/>
          <w:iCs/>
          <w:sz w:val="24"/>
          <w:szCs w:val="24"/>
        </w:rPr>
        <w:t>«Сын мой Авессалом! Авессалом, сын мой, сын мой!» —</w:t>
      </w:r>
      <w:r>
        <w:rPr>
          <w:rFonts w:cs="Times New Roman" w:ascii="Times New Roman" w:hAnsi="Times New Roman"/>
          <w:sz w:val="24"/>
          <w:szCs w:val="24"/>
        </w:rPr>
        <w:t xml:space="preserve"> так скорбел царь Давид, когда родной сын предал его, восстав против отца и за</w:t>
        <w:softHyphen/>
        <w:t>хватив царство (2-я Царств 19:4). Возможно, похожие слова не раз срывались из уст Эвелин, когда речь заходила о ее старшем сыне - Рональде Дэвиде Робертсе. С тех пор, как Ронни - так называли его родные — поступил в Стэнфордский университет, его жизнь неуклон</w:t>
        <w:softHyphen/>
        <w:t>но катилась вниз, так что родители уже ничем не могли ему помоч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онни был чрезвычайно одаренным юношей, и родители понима</w:t>
        <w:softHyphen/>
        <w:t>ли, что у Бога есть для него особенный план. Еще в детстве он пропо</w:t>
        <w:softHyphen/>
        <w:t>ведовал и разъяснял Божье Слово многим взрослым, а затем молился об их исцелении. Орал всегда видел в нем своего «преемни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ем не менее Ронни не разделял энтузиазма своего отца. Поступив в Стэнфорд, он усомнился в христианской вере, стал независимым и все больше отдалялся от отца и его служения. Именно по настоянию отца Ронни оказался в Стэнфорде. Эвелин всецело поддерживала своего мужа, гордясь своим сыном и его способностя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позже родители усомнились в чистоте своих мотивов. Неужели гордость побудила их отправить сына в столь безбожный вуз? Неужели именно они были виноваты в том, что Ронни отступил от веры? Уже через несколько месяцев после поступления руковод</w:t>
        <w:softHyphen/>
        <w:t>ство университета поставило юного Робертса на учет к психиатру, чтобы помочь ему разобраться в «хаосе», творившемся в его голове. В конце концов Ронни оставил Стэнфорд, но так и не возвратился к родителям. Он пошел в армию, надеясь после демобилизации устро</w:t>
        <w:softHyphen/>
        <w:t>иться на работу в Министерство иностранных дел. В университете Ронни изучал иностранные языки и хотел верой и правдой послужить своей стране. Его направили в подразделение безопасности, но это не принесло ему удовлетворения, к которому он так стремил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задолго до окончания службы юноша женился на Кэрол Кроскери, талантливой флейтистке из симфонического оркестра Вирджинии. К тому времени Ронни свободно говорил на шести язы</w:t>
        <w:softHyphen/>
        <w:t>ках, помимо английского, и готовился к карьере дипломата. Через некоторое время молодая пара переехала в Лос-Анджелес, чтобы Ронни мог получить степень доктора философии в Университет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Южной Калифорнии. Затем, не успев получить докторскую степень, Ронни решил переехать в Талсу и преподавать там иностранные язы</w:t>
        <w:softHyphen/>
        <w:t>ки в местной языковой школе. В жизни молодого человека не было никакой стабильности, и он никогда точно не знал, в каком направ</w:t>
        <w:softHyphen/>
        <w:t>лении ему двигаться в жизни.</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Что-то здесь не так!</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скоре после возвращения Ронни в Талсу его родители начали подо</w:t>
        <w:softHyphen/>
        <w:t>зревать, что с сыном что-то не так. Он часто спал в дневное время, а когда просыпался, «был сам не свой». Когда они разговаривали с ним, их талантливый сын выглядел очень рассеянным и как будто не пони</w:t>
        <w:softHyphen/>
        <w:t>мал, где он находится и что с ним происходит. Однажды Кэрол, жена Ронни, приехала к родителям мужа в панике. Она нашла среди его ве</w:t>
        <w:softHyphen/>
        <w:t>щей большой чек из аптеки, где Ронни покупал лекарства, которые от</w:t>
        <w:softHyphen/>
        <w:t>пускали только по рецепту (судя по всему, он приобретал их незаконн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обертсы были потрясены: они в то время практически ничего не знали о наркомании. Ронни признался отцу и матери в том, что уже давно употребляет наркотики, и горько рыдал, говоря о том, как сильно хочет освободиться от зависимости. Месяц пробыл он в реа</w:t>
        <w:softHyphen/>
        <w:t>билитационном центре, но это ему не помогло. Его родители непре</w:t>
        <w:softHyphen/>
        <w:t>станно молились за него. Казалось, Ронни осознал свой грех и пока</w:t>
        <w:softHyphen/>
        <w:t>ялся перед Богом, но все же его почему-то охватила сильная депрессия, он стал агрессивным и подавленны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конец Кэрол решила оставить Ронни ради блага их детей. Орал и Эвелин сильно горевали из-за этого, но все же продолжали верить, что Бог поможет их сыну вернуться к нормальной жизни. Орал часто винил себя за то, что не понимал раньше, какой страшной ловушкой для человека является пристрастие к наркотикам. Возможно, тогда он смог бы спасти сына прежде, чем наркотики разрушили его у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окончательного разрыва с женой Ронни в очередной раз пришел к родителям с просьбой помолиться за него. Орал тогда еще не до конца осознавал, как сильно наркотики повредили ум его сына. Они с Эвелин помолились за Ронни, который прежде был очень чув</w:t>
        <w:softHyphen/>
        <w:t>ствителен к Богу и Его Слову. Возложив на него руки, Орал принялся молиться за его освобождение от наркозависимости. Молодой чело</w:t>
        <w:softHyphen/>
        <w:t>век печально взглянул на отца и спросил: «Папа, ты когда-нибудь видел, чтобы закоренелый наркоман избавился от зависимости?». Орал заверил его, что за время своего служения видел многих нарко</w:t>
        <w:softHyphen/>
        <w:t>манов, освобожденных Господ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онни покинул дом своих родителей, так и не поверив в возмож</w:t>
        <w:softHyphen/>
        <w:t>ность своего избавления. Три недели спустя, 9 июня 1982 года, его не стало. Младший сын Орала, Ричард, сообщил своему отцу ужасную новость: «Полиция только что сообщила нам, что Ронни мертв». Оказалось, что полицейский обнаружил Ронни в его собственной машине с простреленной головой. Полиция считала, что он покон</w:t>
        <w:softHyphen/>
        <w:t>чил жизнь самоубийств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отя Ронни и сидел на наркотиках, он любил Господа и не мог по</w:t>
        <w:softHyphen/>
        <w:t>кончить с собой!» — воскликнул безутешный отец, затем обнял жену, и они вместе долго и горько рыдали, как будто их жизнь закончилась. Неужели их сын действительно лишил себя жизни? Они были Божьими служителями — как же такое могло произойти? Самоубийство было самым ужасным из всех возможных исходов их талантливого сын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ристиане со всего мира выразили свои соболезнования и под</w:t>
        <w:softHyphen/>
        <w:t>держали чету Робертс. Но на сей раз Оралу и Эвелин было намного труднее пережить горе. Их сердца терзали противоречивые чувства. Эвелин постоянно спрашивала себя: «Все ли мы сделали для того, чтобы предотвратить трагедию?». Когда они пытались проанализи</w:t>
        <w:softHyphen/>
        <w:t>ровать прошлое и понять, в какой момент допустили ошибку, у них возникало еще больше вопрос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чень нелегко бороться с атакующими вас силами зла, когда к вам приковано внимание всех христиан вашей страны. Орал и Эвелин понимали, что мозг их сына был поврежден употреблением наркоти</w:t>
        <w:softHyphen/>
        <w:t>ческих препаратов и что он сам потерял контроль над своим разумом. Ронни толкнуло на самоубийство пристрастие к наркотикам и алко</w:t>
        <w:softHyphen/>
        <w:t>голю, постоянная депрессия и неспособность окончательно разо</w:t>
        <w:softHyphen/>
        <w:t>браться со своей сексуальной ориентацией. В большинстве семей такие проблемы обычно пытаются скрыть и уладить все без участия посторонних. Но трагедия, произошедшая в семье известного служи</w:t>
        <w:softHyphen/>
        <w:t>теля, сразу стала достоянием местных и государственных газе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конце концов Бог послал чете Робертс утешение в лице Кеннета Хейгина и его жены Ореты. Они принесли в дом Орала слово, кото</w:t>
        <w:softHyphen/>
        <w:t xml:space="preserve">рое, как они верили, дал им Сам Господь. Это был отрывок из Первого послания к Коринфянам 5:3, 5: </w:t>
      </w:r>
      <w:r>
        <w:rPr>
          <w:rFonts w:cs="Times New Roman" w:ascii="Times New Roman" w:hAnsi="Times New Roman"/>
          <w:i/>
          <w:iCs/>
          <w:sz w:val="24"/>
          <w:szCs w:val="24"/>
        </w:rPr>
        <w:t>«...сделавшего такое дело, в собрании вашем... предать сатане во измождение плоти, чтобы дух был спасен в день Господа нашего Иисуса Христ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 мнению Кеннета Хейгина, Бог хотел дать понять Оралу и Эвелин, что их сын не попал в ад. Пусть даже сатане удалось погубить тело Ронни, но его дух был на небесах с Богом. Брат Хейгин уверил их, что в большинстве случаев, когда верующие люди совершали само</w:t>
        <w:softHyphen/>
        <w:t>убийство, они были не в своем уме. Божье Слово, а также поддержка брата Хейгина помогли Оралу и Эвелин обрести душевное равновесие. В тот вечер в их сердцах начался процесс восстановл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Разрушение бра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60-е и 70-е годы прошлого века были временем расцвета служения Грэнвиля Орала Робертса. Его университет превратился из идеи од</w:t>
        <w:softHyphen/>
        <w:t>ного человека в вуз национального масштаба. Кроме того, успех теле</w:t>
        <w:softHyphen/>
        <w:t>визионных программ помог Оралу добиться широкого признания, что редко случалось с проповедниками, верившими в силу Святого Духа и действовавшими в Его дарах. Служение Робертса распростра</w:t>
        <w:softHyphen/>
        <w:t>нило свои пределы так, как он не мог себе представить даже в самых смелых своих мечтах. И разве тогда можно было предвидеть те ужас</w:t>
        <w:softHyphen/>
        <w:t>ные беды, которые постигли его в 80-е год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 сути, испытания начались в конце 70-х, за два года до самоу</w:t>
        <w:softHyphen/>
        <w:t>бийства Ронни, с развода Ричарда и Пэтти Робертс.</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ни познакомились во время учебы в Университете Орала Робертса в середине 60-х годов и обвенчались в 1968 году. Пэтти всем сердцем любила Христа. Она была талантливой певицей и вместе с другими вокалистами из университета сопровождала Орала в не</w:t>
        <w:softHyphen/>
        <w:t>скольких заграничных миссионерских поездках. В то время девушка была восхищена тем, что делал Бог через служение Орала Роберт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о своей стороны, Ричард не был так решителен в своей вере. Он лишь недавно перепосвятил свою жизнь Богу, после того как не</w:t>
        <w:softHyphen/>
        <w:t>сколько лет использовал свой вокальный талант для развлечения по</w:t>
        <w:softHyphen/>
        <w:t>сетителей ночных клубов и баров. Когда юноша наконец вернулся к Богу и к своему отцу, он решил посвятить свои дары и таланты Богу и использовать их только для Его славы. Пэтти была несказанно рада тому, что Ричард решил занять по праву полагающееся ему место в служении своего отц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ечение восьми лет, с 1968 по 1976 год, молодые люди пели и служили Богу вместе, став незаменимой составляющей служения Орала Робертса. Именно им он в определенной мере был обязан сво</w:t>
        <w:softHyphen/>
        <w:t>им успехом. Телепередачи, транслировавшиеся по центральным ка</w:t>
        <w:softHyphen/>
        <w:t>налам Америки, принесли молодой паре славу и богатство.</w:t>
      </w:r>
    </w:p>
    <w:p>
      <w:pPr>
        <w:pStyle w:val="Normal"/>
        <w:spacing w:lineRule="auto" w:line="276" w:before="0" w:after="0"/>
        <w:ind w:firstLine="142"/>
        <w:jc w:val="both"/>
        <w:rPr/>
      </w:pPr>
      <w:r>
        <w:rPr>
          <w:rFonts w:cs="Times New Roman" w:ascii="Times New Roman" w:hAnsi="Times New Roman"/>
          <w:sz w:val="24"/>
          <w:szCs w:val="24"/>
        </w:rPr>
        <w:t>Их образ жизни очень отличался от образа жизни среднестатисти</w:t>
        <w:softHyphen/>
        <w:t>ческих выпускников Университета Орала Робертса. Многие христиа</w:t>
        <w:softHyphen/>
        <w:t xml:space="preserve">не считали их знаменитостями и приглашали выступать в церквах и концертах по всей стране. Благодаря успеху телепередач Орала Робертса руководители канала </w:t>
      </w:r>
      <w:r>
        <w:rPr>
          <w:rFonts w:cs="Times New Roman" w:ascii="Times New Roman" w:hAnsi="Times New Roman"/>
          <w:i/>
          <w:iCs/>
          <w:sz w:val="24"/>
          <w:szCs w:val="24"/>
          <w:lang w:val="en-US"/>
        </w:rPr>
        <w:t>NBC</w:t>
      </w:r>
      <w:r>
        <w:rPr>
          <w:rFonts w:cs="Times New Roman" w:ascii="Times New Roman" w:hAnsi="Times New Roman"/>
          <w:sz w:val="24"/>
          <w:szCs w:val="24"/>
        </w:rPr>
        <w:t xml:space="preserve"> также начали относиться к ним с особым почтением. Их статус звезд дал им возможность познако</w:t>
        <w:softHyphen/>
        <w:t>миться со многими известными людьми и некоторое время наслаж</w:t>
        <w:softHyphen/>
        <w:t>даться светской жизнью — они купили себе шикарный особняк, ста</w:t>
        <w:softHyphen/>
        <w:t>ли членами загородного клуба, начали ездить на дорогих автомобилях и затем приобрели второй дом в Палм-Спрингс. (У Орала и Эвелин также была вилла в Палм-Спрингс, поскольку жизнь в тиши давала евангелисту возможность избавиться от многочисленных видов ал</w:t>
        <w:softHyphen/>
        <w:t>лергии, которая теперь постепенно его преследовала, и отдохнуть от напряжения, связанного с построением успешного служ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 сожалению, за улыбками, песнями и внешним благополучием этой блистательной молодой четы скрывались постоянные разногла</w:t>
        <w:softHyphen/>
        <w:t>сия и ссоры. Они чувствовали себя обязанными поддерживать в гла</w:t>
        <w:softHyphen/>
        <w:t>зах общественности свой имидж «идеальной христианской пары». Основным источником напряжения в их отношениях была неуклон</w:t>
        <w:softHyphen/>
        <w:t>но растущая преданность Ричарда служению своего отца и одновре</w:t>
        <w:softHyphen/>
        <w:t>менно растущее стремление Пэтти к самостоятельност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Собственное служ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 концу 1976 года Пэтти перестала участвовать в программах Орала Робертса и создала собственное служение - Международную организацию Пэтти Робертс. Она начала давать сольные концерты в церквах и на светских встречах, и ее основной целью стало служение на международном уровне. Ричард постоянно побуждал жену найти свое место в их общем служении, но Пэтти все чаще говорила о «по</w:t>
        <w:softHyphen/>
        <w:t>исках своего личного предназначения» и стремлением к «достиже</w:t>
        <w:softHyphen/>
        <w:t>нию своей собственной мечты». Однажды Кэтрин Кульман при</w:t>
        <w:softHyphen/>
        <w:t>гласила Ричарда и Пэтти к себе домой для увещевания, и на некоторое время все в их жизни, казалось, встало на свои мест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1977 году Пэтти со своей командой служителей впервые отпра</w:t>
        <w:softHyphen/>
        <w:t>вилась в Тегеран, чтобы петь и проповедовать Евангелие. По большей части эту поездку спонсировал ее муж. Два года спустя, во время третьей поездки Пэтти в Тегеран, Ричард отправился вместе с ней, надеясь лучше понять ее служ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конце концов, не желая жить с Ричардом под одной крышей, Пэтти подала на развод по причине «несовместимости характеров». Суд развел их в марте 1979 года. Многие близкие друзья их семьи считали, что Пэтти попросту надоело жить в тени Орала Роберт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отя именно Пэтти десятью годами ранее убедила Ричарда присое</w:t>
        <w:softHyphen/>
        <w:t>диниться к служению его отца, теперь она постоянно побуждала его отделиться от него и начать свое собственное служение. Ричард счи</w:t>
        <w:softHyphen/>
        <w:t>тал, что участие в служении отца было Божьей волей для его жизни, и поэтому решил любой ценой оставаться под его покровом.</w:t>
      </w:r>
    </w:p>
    <w:p>
      <w:pPr>
        <w:pStyle w:val="Normal"/>
        <w:spacing w:lineRule="auto" w:line="276" w:before="0" w:after="0"/>
        <w:ind w:firstLine="142"/>
        <w:jc w:val="both"/>
        <w:rPr/>
      </w:pPr>
      <w:r>
        <w:rPr>
          <w:rFonts w:cs="Times New Roman" w:ascii="Times New Roman" w:hAnsi="Times New Roman"/>
          <w:sz w:val="24"/>
          <w:szCs w:val="24"/>
        </w:rPr>
        <w:t>Все, кто любил эту талантливую пару, не стали становиться на чью- то сторону или обвинять кого-либо из них. Все члены семьи Робертс тяжело переживали их развод, понимая, что это неволя Божья для Его детей. Оралу было особенно трудно понять поведение Пэтги, посколь</w:t>
        <w:softHyphen/>
        <w:t>ку Бог даровал ему крепкие и нежные отношения с Эвелин. Они ис</w:t>
        <w:softHyphen/>
        <w:t>кренне любили друг друга во всех смыслах этого слова и были преданы своим брачным клятвам вне зависимости от обстоятельст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смотря на огромное число браков, которые Орал и Эвелин спасли за время своего служения благодаря личному примеру, им так и не удалось сохранить брак своего сына. После развода Пэтти на</w:t>
        <w:softHyphen/>
        <w:t xml:space="preserve">писала книгу </w:t>
      </w:r>
      <w:r>
        <w:rPr>
          <w:rFonts w:cs="Times New Roman" w:ascii="Times New Roman" w:hAnsi="Times New Roman"/>
          <w:i/>
          <w:iCs/>
          <w:sz w:val="24"/>
          <w:szCs w:val="24"/>
        </w:rPr>
        <w:t>«Из пепла к Богу»,</w:t>
      </w:r>
      <w:r>
        <w:rPr>
          <w:rFonts w:cs="Times New Roman" w:ascii="Times New Roman" w:hAnsi="Times New Roman"/>
          <w:sz w:val="24"/>
          <w:szCs w:val="24"/>
        </w:rPr>
        <w:t xml:space="preserve"> в которой утверждала, что распаду их брака с Ричардом во многом способствовало ее отрицательное отно</w:t>
        <w:softHyphen/>
        <w:t>шение к роскошному образу жизни семьи Робертс. Поскольку Пэтти не меньше других любила роскошь, трудно сказать, какую роль на самом деле сыграл этот фактор в распаде их брака. В конце концов, только Бог и сами супруги знают точно, почему им не удалось сохра</w:t>
        <w:softHyphen/>
        <w:t>нить свою семью.</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торой шанс</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развода Ричард продолжал активно участвовать в служении и пребывать в Божьем Слове. Он верил, что Господь исцелит его от ран, нанесенных ему разводом. Вместе с отцом он молился о том по</w:t>
        <w:softHyphen/>
        <w:t>ложении, которое он должен будет вскоре занять в служении. Как Оралу объяснить окружающим, почему его разведенный сын занима</w:t>
        <w:softHyphen/>
        <w:t>ет руководящий пост в его служе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обертс долго и упорно молился о роли своего сына в служении. Кое-кто из его друзей считал, что Орал должен отправить куда-ни</w:t>
        <w:softHyphen/>
        <w:t>будь Ричарда на несколько лет, прежде чем позволить ему вернуться в общественное служение. Все советники и друзья евангелиста обе</w:t>
        <w:softHyphen/>
        <w:t>щали поддерживать его в молитве, надеясь, что Бог покажет ему Свою благую волю в этой ситуац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Орал молился о последствиях развода, произошедшего в семье его собственного сына, он начал изучать, что говорится в Божьем Слове о благодати и милости. Разве не наш Бог взял обман</w:t>
        <w:softHyphen/>
        <w:t>щика Иакова и переименовал его в Израиля, отца многих народов? Разве не наш Бог взял Петра, который трижды отрекся от Христа, и призвал его быть апостолом в Его Царстве и пасти Его овец (см.: Иоанна 21:16-17)? Наш Господь — Бог милости и благодат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пятидесятнических кругах и даже в самом университете многие поначалу списали Ричарда как служителя из-за его развода. Он прошел через настоящее крещение огнем, когда его начали осаждать репорте</w:t>
        <w:softHyphen/>
        <w:t>ры, а затем детали его брака и развода стали достоянием бульварной прессы. Пэтти участвовала во многих ток-шоу, пытаясь отстоять свою правоту, из-за чего семье Робертс было еще труднее понять мотивы ее поведения. В конце концов Ричард обратился к Богу, прося утешить и направить его на правильный путь в это трудное для него врем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первые месяцы после развода Ричард по возможности служил в университетском городке. Постепенно его начали все чаще пригла</w:t>
        <w:softHyphen/>
        <w:t>шать проповедовать и вести прославление в разных церквах на юго- западе страны. Люди, считавшие, что Ричарду уже никогда не вер</w:t>
        <w:softHyphen/>
        <w:t>нуться в служение, с удивлением наблюдали за тем, как Бог действует через него в проповеди Евангелия. Послание об исцеляющей Божьей силе стало неотъемлемой частью проповедей Ричарда, и многие церкви принимали Робертса-младшего с таким же радушием, с ка</w:t>
        <w:softHyphen/>
        <w:t>ким в свое время встречали его отца! Бог изменял Ричарда на глазах у всех, превращая его в человека, способного нести Его служение на достойном уровне.</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Новый брак</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Если развод Ричарда был событием, которое многим людям было очень сложно понять или принять, то его бурный роман, закончив</w:t>
        <w:softHyphen/>
        <w:t>шийся повторным браком всего через десять месяцев после развода, стал для всех еще большим шоком. Линдси училась в Университете Орала Робертса на адвоката, но с того самого дня, когда она впервые встретилась с Ричардом, девушка почувствовала, что это ее судьб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е времена христианское лидерство было прерогативой исключи</w:t>
        <w:softHyphen/>
        <w:t>тельно мужчин, поэтому их брак стал проблеском надежды для Орала, который всегда мечтал о внуке, на котором могло бы почить его по</w:t>
        <w:softHyphen/>
        <w:t>мазание, когда он отойдет от дел. У Ричарда уже было две дочери, Кристин и Джулия, от брака с Пэтти, но он искренне надеялся на то, что у него однажды родится сын, который продолжит дело Робертс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се, казалось, шло по плану: Линдси забеременела и родила маль</w:t>
        <w:softHyphen/>
        <w:t>чика, которого они назвали Ричардом Оралом Робертсом. Однако все их надежды вскоре рухнули, поскольку ребенок умер через тридцать шесть часов после рождения. Линдси вспоминает, как одна из медсе</w:t>
        <w:softHyphen/>
        <w:t>стер в больнице спросила ее, будет ли она и дальше верить в Бога после смерти своего первенца. Ее ответ был таким: «Даже больше, чем когда-либ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Бог и медицин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середине 70-х годов, когда Университет Орала Робертса стреми</w:t>
        <w:softHyphen/>
        <w:t>тельно набирал обороты, его основатель решил, что пора расширить программу обучения, создав на базе вуза юридическую и медицин</w:t>
        <w:softHyphen/>
        <w:t>скую школы. То, что исцеляющий евангелист проявил интерес к ме</w:t>
        <w:softHyphen/>
        <w:t>дицине, для многих стало потрясением. Однако Робертс считал, что с помощью медицины Бог может даровать полное исцеление каждо</w:t>
        <w:softHyphen/>
        <w:t>му человеку, восстановив его дух, душу и тело. Он верил, что для ис</w:t>
        <w:softHyphen/>
        <w:t>целения больных Господь может использовать одновременно и мо</w:t>
        <w:softHyphen/>
        <w:t>литву и медицин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То, что исцеляющий евангелист проявил интерес к медицине, для многих людей стало потрясением. Однако Робертс считал, что с помощью медицины Бог может даровать полное исцеление каждому человеку, восстановив его дух, душу и тел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о время как Робертс молился о Божьей воле относительно соз</w:t>
        <w:softHyphen/>
        <w:t>дания медицинской школы, Бог привел в Талсу врача, которому суж</w:t>
        <w:softHyphen/>
        <w:t>дено было стать ближайшим соратником Орала в осуществлении этого нового проект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ирург-ортопед Джеймс Уинслоу практически ничего не знал об исцеляющей силе Бога. Но вот вскоре после переезда в Талсу у жены Джеймса врачи обнаружили рак шейки матки. Понимая, что медици</w:t>
        <w:softHyphen/>
        <w:t>на не в состоянии ее спасти, Сью начала посещать молитвенные со</w:t>
        <w:softHyphen/>
        <w:t>брания в методистской церкви, где она и получила спасение и креще</w:t>
        <w:softHyphen/>
        <w:t>ние Святым Духом. Женщина начала молиться о том, чтобы Бог сделал в ее жизни «невозможно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ждый раз перед очередным сеансом химиотерапии она искренне молилась: «Боже, пусть Твоя исцеляющая сила проникает в каждую клетку моего тела». К тому времени, когда Сью прошла курс химио</w:t>
        <w:softHyphen/>
        <w:t>терапии, она была полностью и окончательно исцелена от ра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это время руководство спортивного факультета Университета Орала Робертса обратилось к Джеймсу Уинслоу с просьбой провести медицинский осмотр игроков университетской баскетбольной ко</w:t>
        <w:softHyphen/>
        <w:t>манды. Он согласился, и одним из его пациентов оказался сам Орал, у которого воспалилось колено. Так между этими двумя людьми за</w:t>
        <w:softHyphen/>
        <w:t>вязалась дружба, которая впоследствии стала предпосылкой для мно</w:t>
        <w:softHyphen/>
        <w:t>гих Божьих чудес.</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ближе познакомившись с Джеймсом за игрой в гольф и про</w:t>
        <w:softHyphen/>
        <w:t>ведя с ним немало часов в беседах о медицине и Божественном ис</w:t>
        <w:softHyphen/>
        <w:t>целении, Орал поделился с ним своим желанием открыть при уни</w:t>
        <w:softHyphen/>
        <w:t>верситете медицинскую школу. Поначалу эта идея удивила Уинслоу, но после он понял, что все это время Бог готовил его к тому, чтобы он возглавил медицинскую школ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Исцеление руки хирург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стреча с Оралом Робертсом была для Джима Уинслоу чем-то большим, чем просто новой ступенькой на его карьерной лестнице. Джеймс регулярно посещал церковь и верил в существование Бога, однако никогда серьезно не задумывался о личных отношениях с Иисусом. Через несколько месяцев после знакомства с Робертсом он серьезно заинтересовался этим вопрос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жды субботним утром Джеймс косил у себя во дворе газон и поранил правую руку лезвием газонокосилки. Его сотрудники-хи</w:t>
        <w:softHyphen/>
        <w:t>рурги ничем не смогли помочь ему - травма была настолько серьез</w:t>
        <w:softHyphen/>
        <w:t>ной, что он практически не чувствовал пальцев. Он понял, что его карьера хирурга висит на волоск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жеймс позвонил Оралу и затем помчался к нему домой, все еще испытывая сильный страх от того, что его карьера хирурга может так неожиданно закончиться. Уинслоу осознал свою огромную нужду в Боге. В течение пяти часов Орал рассказывал другу о Божьем плане спасения и объяснял, что Иисус хочет иметь со Своими последовате</w:t>
        <w:softHyphen/>
        <w:t>лями личные отношения. В конце разговора Джеймс открыто про</w:t>
        <w:softHyphen/>
        <w:t>возгласил свою веру в Христа, получил крещение Святым Духом и заговорил на иных языка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Орал молился об исцелении руки Джеймса, он ощутил, как Божья сила вновь двигается в его правой руке. После этого Уинслоу отправился домой, рассказал своей жене о том, что с ним произошло, и они вместе продолжили молиться и верить в исцеление Джеймса. Через несколько недель его рука была полностью здорова, и он мог вернуться к своей хирургической практике. Теперь Джеймс Уинслоу был готов узнать, какой следующий шаг приготовил для него Бог.</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Серьезный выз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рал Робертс был полностью поглощен созданием медицинской школы. Он объявил своим помощникам, что открытие медицинской школы должно состояться в 1978 году, и назначил Джеймса Уинслоу деканом. Существовало, однако, одно серьезное препятствие, кото</w:t>
        <w:softHyphen/>
        <w:t>рое Робертс не учел: Медицинское сообщество США всецело кон</w:t>
        <w:softHyphen/>
        <w:t>тролировало то, что происходило в стране в области медицины. Медицинская школа могла дать молодым врачам три года теоретиче</w:t>
        <w:softHyphen/>
        <w:t>ского обучения; но если после выпуска они не пройдут стажировку, которая длится от трех до семи лет, их диплом не будет считаться действительным на территории Соединенных Штат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ждая медицинская школа должна была получить аккредитацию в какой-нибудь больнице, чтобы ее выпускники могли проводить там стажировку. Вопрос был вот в чем: примет ли хоть одна американская больница на стажировку студентов христианского университета, от</w:t>
        <w:softHyphen/>
        <w:t>стаивающих спорную доктрину о сверхъестественном исцеле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олгие месяцы переговоров с тремя больницами Талсы ни к чему не привели. И все-таки Робертс, который всегда доводил до конца данные Богом ему поручения, объявил, что открытие медицинской школы состоится в декабре 1977 года, даже если им не удастся заклю</w:t>
        <w:softHyphen/>
        <w:t>чить соглашение о стажировке студентов ни с одной больницей. Через месяц Университет Орала Робертса распахнул свои двери для первых двадцати студентов, которые поступили в медицинскую школу с верой в то, что проблему со стажировкой со временем удастся реши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Город вер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11 февраля 1977 года в авиакатастрофе трагически погибли Ребекка и Маршалл Нэш. Скорбящая чета Робертс вместе со своим сыном Ричардом отправилась в свой дом в Палм-Спрингс, чтобы в тишине пообщаться и помолиться. Пытаясь справиться с болью утраты, Орал провел много часов наедине с Богом. Спустя несколько дней он сообщил Эвелин, что Бог в очередной раз обратился к нему.</w:t>
      </w:r>
    </w:p>
    <w:p>
      <w:pPr>
        <w:pStyle w:val="Normal"/>
        <w:spacing w:lineRule="auto" w:line="276" w:before="0" w:after="0"/>
        <w:ind w:firstLine="142"/>
        <w:jc w:val="both"/>
        <w:rPr/>
      </w:pPr>
      <w:r>
        <w:rPr>
          <w:rFonts w:cs="Times New Roman" w:ascii="Times New Roman" w:hAnsi="Times New Roman"/>
          <w:sz w:val="24"/>
          <w:szCs w:val="24"/>
        </w:rPr>
        <w:t>Робертс записал эти слова в своем дневнике: «Ты должен постро</w:t>
        <w:softHyphen/>
        <w:t>ить для Меня новый медицинский центр. Исцеляющие потоки мо</w:t>
        <w:softHyphen/>
        <w:t>литвы и медицины должны объединиться в том центре, который Я повелеваю тебе построить...». Духовным взглядом Орал увидел здание нового медицинского и исследовательского центра. Господь сказал ему, чтобы он назвал этот центр «Городом веры». Вернувшись в Талсу, Орал полгода не говорил ни Джеймсу Уинслоу, ни кому-либо другому о своем видении. Он ожидал Божьего времени, позволяя новой идее укорениться в его собственном ум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идение, полученное Оралом в Палм-Спрингсе, было очень мас</w:t>
        <w:softHyphen/>
        <w:t>штабным: три «высотки» — одна в шестьдесят этажей, другая — в тридцать, третья — в двадцать. В этих небоскребах должны были раз</w:t>
        <w:softHyphen/>
        <w:t>меститься врачи, медперсонал, диагностический центр, больница, исследовательский центр и молитвенные комнаты. Это видение Робертс детально изложил в своем дневник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Более того, после этого Господь еще не раз обращался к нему, и Орал записывал все, что говорил ему Бог о медицинском центре. Этот центр должен был базироваться на </w:t>
      </w:r>
      <w:r>
        <w:rPr>
          <w:rFonts w:cs="Times New Roman" w:ascii="Times New Roman" w:hAnsi="Times New Roman"/>
          <w:i/>
          <w:iCs/>
          <w:sz w:val="24"/>
          <w:szCs w:val="24"/>
        </w:rPr>
        <w:t>«медицине, но не только на медицине; на молитве, но не только на молитве... в корпусах центра должна царить атмосфера веры и надежды, и Моя любовь должна на</w:t>
        <w:softHyphen/>
        <w:t>полнять все его помещения и исцелять люд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9 сентября 1977 года Орал Робертс снова потряс жителей Талсы и весь христианский мир, объявив, что на сей раз собирается строить медицинский центр под названием «Город вер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Бог даст ему деньг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кто-то спросил Сола Яджера, адвоката и давнего друга Робертса, где Орал возьмет деньги на осуществление такого огром</w:t>
        <w:softHyphen/>
        <w:t>ного проекта, как «Город веры», Сол спокойно ответил: «Бог даст ему деньг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ем не менее некоторые из помощников Орала были настроены не столь оптимистично и неоднократно забрасывали его вопросами по поводу различных деталей его видения. Эвелин вспоминает: «Сотрудники [Орала] пришли однажды к нему в кабинет и сказали: «Орал, ты уже и так много сделал. Может, ты еще раз обратишься к Богу в молитве и спросишь, не стоит ли нам на этом остановить</w:t>
        <w:softHyphen/>
        <w:t>ся?». Несколько лет спустя множество людей во всем мире начали задаваться вопросом: «А не были ли слова тех сотрудников пророче</w:t>
        <w:softHyphen/>
        <w:t>ским предостережением от Господа?». Но никто не мог остановить Робертса и помешать ему исполнить то, что, как он сам верил, явля</w:t>
        <w:softHyphen/>
        <w:t>лось Божьим повеление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рал очень подробно изложил видение своим партнерам и сорат</w:t>
        <w:softHyphen/>
        <w:t>никам. Затем он попросил их верой вкладывать деньги в этот проек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к только появились первые пожертвования, началось строительство небоскребов; когда же пожертвования перестали поступать в таких больших количествах, строительство на некоторое время было заморо</w:t>
        <w:softHyphen/>
        <w:t>жено. Партнеры Робертса жертвовали с таким же усердием, как и рань</w:t>
        <w:softHyphen/>
        <w:t>ше, и многие из них отдавали намного больше, чем когда-либо прежд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ин богатый человек, раньше практически не поддерживавший служение Робертса, прислал чек на миллион долларов как раз в тот момент, когда служение отчаянно нуждалось в деньгах. Когда Орал спросил его, почему он это сделал, тот просто ответил, что Бог сказал ему это сдела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Препятств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 самого начала «Город веры» был невероятно трудным проектом. Во-первых, он должен был быть одобрен Медицинской комиссией Оклахомы. Во-вторых, требовалось получить соответствующее раз</w:t>
        <w:softHyphen/>
        <w:t>решение о целесообразности строительства. Семьдесят восемь про</w:t>
        <w:softHyphen/>
        <w:t>центов врачей Талсы проголосовали против появления новой боль</w:t>
        <w:softHyphen/>
        <w:t>ницы на том основании, что она будет дублировать услуги, которые уже предоставляют другие клиники город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конце концов Оралу удалось убедить комиссию в целесообраз</w:t>
        <w:softHyphen/>
        <w:t>ности строительства. Он напомнил врачам, что когда-то многие вы</w:t>
        <w:softHyphen/>
        <w:t>ступали против создания его университета, но впоследствии он стал гордостью Талсы, и точно так же медицинский центр принесет городу огромную пользу. Разрешение было получено, и строительство нача</w:t>
        <w:softHyphen/>
        <w:t>лось. Тем не менее споры не затихали. Очередное противостояние воз</w:t>
        <w:softHyphen/>
        <w:t>никло на почве вопроса об отделении церкви от государства. Хотя строительство медицинского центра уже шло полным ходом, его про</w:t>
        <w:softHyphen/>
        <w:t>тивники заядло боролись с Робертсом, пытаясь приостановить проек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конец, в апреле 1981 года «Город веры» был официально при</w:t>
        <w:softHyphen/>
        <w:t>знан необходимым городу объектом. Ах, если бы на этом закончи</w:t>
        <w:softHyphen/>
        <w:t>лись все проблемы Орала и его сотрудников! Строительство ком</w:t>
        <w:softHyphen/>
        <w:t>плекса без привлечения кредитных средств легло тяжким бременем на плечи всех, кто был так или иначе связан с Робертсом.</w:t>
      </w:r>
    </w:p>
    <w:p>
      <w:pPr>
        <w:pStyle w:val="Normal"/>
        <w:spacing w:lineRule="auto" w:line="276" w:before="0" w:after="0"/>
        <w:ind w:firstLine="142"/>
        <w:jc w:val="both"/>
        <w:rPr/>
      </w:pPr>
      <w:r>
        <w:rPr>
          <w:rFonts w:cs="Times New Roman" w:ascii="Times New Roman" w:hAnsi="Times New Roman"/>
          <w:sz w:val="24"/>
          <w:szCs w:val="24"/>
        </w:rPr>
        <w:t>Чтобы строительство не останавливалось, Оралу приходилось по</w:t>
        <w:softHyphen/>
        <w:t>стоянно обращаться к своим финансовым партнерам с просьбой о поддержке его дополнительными пожертвованиями. Партнеры про</w:t>
        <w:softHyphen/>
        <w:t>явили свою веру в действии, прислав за один год 38 миллионов дол</w:t>
        <w:softHyphen/>
        <w:t>ларов. Однажды, когда Орал поделился с ними мечтой о том, чтобы Божья работа на земле осуществлялась без промедлений и задержек, ему начали присылать пожертвования, общая сумма которых всего за месяц перевалила за 18 миллионов долларов! Это была космическая сумма, учитывая то, что ее удалось собрать группе христиан. Но, не</w:t>
        <w:softHyphen/>
        <w:t>смотря на это, финансовое давление все никак не ослабевало.</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идение Иису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ритика со стороны общественности никогда не останавливала Орала Робертса. Но огромное количество проблем, связанных со строи</w:t>
        <w:softHyphen/>
        <w:t>тельством «Города веры», привело к тому, что Орал все чаще и чаще на</w:t>
        <w:softHyphen/>
        <w:t>чал получать весьма странные «видения от Бога», и это, соответственно, привело к еще большим протестам со стороны общественност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мае 1980 года, когда финансы на строительство «Города веры» по</w:t>
        <w:softHyphen/>
        <w:t>ступали довольно вяло, Орал однажды стоял на строительной площадке и смотрел на недостроенные здания медицинского центра, возвышав</w:t>
        <w:softHyphen/>
        <w:t>шиеся перед ним. «Я почувствовал невероятное, святое Божье присут</w:t>
        <w:softHyphen/>
        <w:t>ствие, окружавшее меня, — вспоминал он. — Когда я открыл глаза, пере</w:t>
        <w:softHyphen/>
        <w:t>до мной стоял Он... Его рост составлял приблизительно триста метров в высоту, и Он глядел на меня... Он возвышался примерно на сто метров над самым высоким двухсотметровым зданием «Города веры». Я оказал</w:t>
        <w:softHyphen/>
        <w:t>ся лицом к лицу с Иисусом Христом, Сыном Живого Бог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обертс описывал, что в видении Иисус начал поднимать «Город веры» в воздух, а затем сказал Оралу, что побудит партнеров его служе</w:t>
        <w:softHyphen/>
        <w:t>ния продолжить поддерживать этот проект финансово и что строи</w:t>
        <w:softHyphen/>
        <w:t>тельство будет успешно завершено. Робертс решил поделиться этим видением с партнерами, но на него немедленно посыпались критиче</w:t>
        <w:softHyphen/>
        <w:t>ские стрелы из Талсы и со всех уголков страны. Некоторые из них на</w:t>
        <w:softHyphen/>
        <w:t>зывали это видение «богохульным» и утверждали, что Орал «слетел с катушек»; другие просто насмехались над ним. В ответ на это Робертс возразил, что видел Иисуса не физическими глазами, а духовными. Более полумиллиона партнеров евангелиста поверили в то, что ему действительно явился Господь и пожертвовали почти пять миллионов долларов на завершение следующей фазы строительства. Однако и на этом трудности, связанные с «Городом веры», не закончились.</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устые койк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1 ноября 1981 года состоялось официальное открытие «Города веры», на которое съехались религиозные и политические лидеры страны. Сам президент Рональд Рейган прислал Оралу поздравительное письмо. В тот памятный день все выглядело прекрасн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очень скоро радость сменилась беспокойством. В больни</w:t>
        <w:softHyphen/>
        <w:t>цу не желали приезжать пациенты из других штатов, как планирова</w:t>
        <w:softHyphen/>
        <w:t>лось первоначально. В 1983 году клиника была заполнена лишь напо</w:t>
        <w:softHyphen/>
        <w:t>ловину, а в 1984-м — на стационаре лечилось всего 130 пациентов. В том же году 334 сотрудника служения Орала Робертса попали под сокращение, и большую часть из них составлял именно медперсона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одержание «Города веры» обходилось Евангельской ассоциации Орала Робертса в миллион долларов ежемесячно. И больница была не единственной убыточной частью медцентра. Сотрудникам Орала не хватило средств на завершение строительства научно-исследова</w:t>
        <w:softHyphen/>
        <w:t>тельского центра. Им удалось построить всего три этажа, и при этом у них не было денег на покупку оборудования, необходимого для проведения исследований и создания лекарства от рака, обещанного Оралом своим последователя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менно в этот напряженный период сын Орала Ронни ушел из жизни. Чувствуя, что земля ускользает у него из-под ног, Робертс на</w:t>
        <w:softHyphen/>
        <w:t>чал еще усерднее искать Бога и ожидать от Него хоть какого-то под</w:t>
        <w:softHyphen/>
        <w:t>тверждения относительно медицинских исследований, которые он никак не мог начать. Кроме того, именно в это нелегкое время Робертс объявил во всеуслышание, что Бог дал ему такое пророче</w:t>
        <w:softHyphen/>
        <w:t>ское слово: «К концу этого века человечеству удастся совершить большой прорыв в вопросе профилактики рака. Я предсказываю, что огромная волна исцеления захлестнет наш мир»</w:t>
      </w:r>
      <w:r>
        <w:rPr>
          <w:rFonts w:cs="Times New Roman" w:ascii="Times New Roman" w:hAnsi="Times New Roman"/>
          <w:sz w:val="24"/>
          <w:szCs w:val="24"/>
          <w:vertAlign w:val="superscript"/>
        </w:rPr>
        <w:t>291</w:t>
      </w:r>
      <w:r>
        <w:rPr>
          <w:rFonts w:cs="Times New Roman" w:ascii="Times New Roman" w:hAnsi="Times New Roman"/>
          <w:sz w:val="24"/>
          <w:szCs w:val="24"/>
        </w:rPr>
        <w:t>. Орал надеялся, что с помощью Святого Духа ученым «Города веры» удастся создать лекарство от рака. Но его надеждам не суждено было сбыть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Бог заберет меня к Себе на небе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 концу 1986 года «Город веры» праздновал свое пятилетие, но дол</w:t>
        <w:softHyphen/>
        <w:t>гам и трудностям, связанным с его содержанием, не было видно конца. Робертс урезал расходы на поддержание жизнедеятельности медицин</w:t>
        <w:softHyphen/>
        <w:t>ского центра и университета настолько, насколько это было возможно. К огромному огорчению администрации вуза, пришлось также сокра</w:t>
        <w:softHyphen/>
        <w:t>тить финансирование технического развития университета, потому что все средства служения уходили на строительство медицинского центра. Несмотря на все усилия Робертса, в 1986 году сумма долга «Города веры» составляла 8 миллионов долларов, и не было никаких признаков того, что ситуация в скором времени улучшит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обертс в очередной раз обратился со своей нуждой к Богу и яко</w:t>
        <w:softHyphen/>
        <w:t>бы получил от Него слово для партнеров своего служ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орочество Орала опять было настолько спорным, что вызвало бу</w:t>
        <w:softHyphen/>
        <w:t>рю в средствах массовой информации. Во время выступления в своей телепрограмме, которая транслировалась воскресным вечером и пользовалась наибольшей популярностью по сравнению с другими его программами, евангелист передал своим партнерам слово, якобы полученное от Бога в молитв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Я приказываю тебе собрать восемь миллионов долларов, чтобы продолжить Мою работу на этой земле. У тебя есть на это че</w:t>
        <w:softHyphen/>
        <w:t>тыре месяца - с первого января до тридцать первого марта. Если ты этого не сделаешь, значит, твоя работа на земле закон</w:t>
        <w:softHyphen/>
        <w:t>чена, и Я заберу тебя к Себе на небе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ралу Робертсу только что исполнилось шестьдесят девять лет. Возможно, он уже устал руководить всеми теми организациями, ко</w:t>
        <w:softHyphen/>
        <w:t>торые, как он полагал, Бог повелел ему создать. Он открыто призна</w:t>
        <w:softHyphen/>
        <w:t>вал, что вовсе не против отправиться на небеса и обрести вечный покой в Боге. Однако Робертс был уверен, что Господь дал ему это слово, чтобы побудить его к определенным действия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Естественно, евангелист попытался объяснить миллионам телезрите</w:t>
        <w:softHyphen/>
        <w:t>лей, какая нелегкая финансовая ситуация сложилась в его служении. Но на следующий день все средства массовой информации по всей стране и в других частях мира сообщили, будто Орал Робертс сказал, что «Бог умертвит его, если он срочно не соберет восемь миллионов доллар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ля такого посвященного человека, как Робертс, такое слово от Бога казалось очень логичным: Господь хотел, чтобы Орал и все его партнеры знали, насколько серьезно он относится к Своей работе на земле. Но пятидесятники, в частности, поняли все несколько иначе, чем представители прессы. Они решили, что, если Оралу не удастся собрать необходимые средства, это будет явным свидетельством того, что его работа на земле завершена, и тогда Господь заберет его на не</w:t>
        <w:softHyphen/>
        <w:t>беса. Однако нашлись и такие люди - как среди христиан, так и сре</w:t>
        <w:softHyphen/>
        <w:t>ди неверующих, — которые усмотрели в послании очередную уловку с целью сбора средств на завершение строительства медицинского центра, который Орал так холил и лелеял в своем сердц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Орал Робертс решил провести несколько месяцев в Молитвенной башне, прося Бога о том, чтобы воля небес свершилась в его жизн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рал Робертс решил провести несколько месяцев в Молитвенной башне, прося Богом о том, чтобы воля небес свершилась в его жизни. Он поклялся не выходить наружу, пока необходимая сумма не будет собрана. Вертолеты различных служб новостей постоянно кружили вокруг башни, показывая телезрителям то место, в котором Орал Робертс проводил свой вынужденный «отпуск», превратив эту ситуа</w:t>
        <w:softHyphen/>
        <w:t>цию в настоящую сенсацию. И, напротив, многочисленные служите</w:t>
        <w:softHyphen/>
        <w:t>ли и друзья евангелиста посещали Молитвенную башню, чтобы при</w:t>
        <w:softHyphen/>
        <w:t>соединиться к Оралу в молитв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обертс решил игнорировать насмешки прессы, довериться Богу и «стоять в вере», как он уже делал это прежде много раз. Пожертвования начали поступать на счет служения, но и решающая дата — 31 марта — приближалась. Орал и Эвелин продолжали транс</w:t>
        <w:softHyphen/>
        <w:t>лировать свои программы каждое воскресенье из телестудии, распо</w:t>
        <w:softHyphen/>
        <w:t>ложенной прямо в Молитвенной башне.</w:t>
      </w:r>
    </w:p>
    <w:p>
      <w:pPr>
        <w:pStyle w:val="Normal"/>
        <w:spacing w:lineRule="auto" w:line="276" w:before="0" w:after="0"/>
        <w:ind w:firstLine="142"/>
        <w:jc w:val="both"/>
        <w:rPr/>
      </w:pPr>
      <w:r>
        <w:rPr>
          <w:rFonts w:cs="Times New Roman" w:ascii="Times New Roman" w:hAnsi="Times New Roman"/>
          <w:sz w:val="24"/>
          <w:szCs w:val="24"/>
        </w:rPr>
        <w:t>Однажды в марте Орал в прямом эфире объявил, что для достижения их общей цели осталось собрать всего 1,6 миллиона долла</w:t>
        <w:softHyphen/>
        <w:t>ров. Эвелин, сидевшая в первом ряду в зале студии, перебила мужа на глазах у миллионов телезрителей и напомнила ему, что на са</w:t>
        <w:softHyphen/>
        <w:t>мом деле недостающая сумма составляет всего 1,3 миллиона дол</w:t>
        <w:softHyphen/>
        <w:t>ларов. По Божьему провидению один житель Флориды, который еще даже не посвятил свою жизнь Христу, в тот вечер смотрел пе</w:t>
        <w:softHyphen/>
        <w:t>редачу Робертсов. Он решил, что, если такой влиятельный человек позволяет своей жене исправлять себя в прямом эфире на нацио</w:t>
        <w:softHyphen/>
        <w:t>нальном телевидении, наверное, он не такой уж плохой, как о нем говорят. Желая лично дать недостающую сумму, этот мужчина по</w:t>
        <w:softHyphen/>
        <w:t>звонил в телестудию. Поначалу оператор, принявший его звонок, подумал, что это шутка, и повесил трубку! К счастью, этот человек оказался напористым и перезвонил снова. На сей раз звонок вы</w:t>
        <w:softHyphen/>
        <w:t>вели в прямой эфир.</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ибыв в Талсу с чеком на 1,3 миллиона долларов в руках, этот джентльмен рассказал, что является владельцем нескольких успеш</w:t>
        <w:softHyphen/>
        <w:t>ных стадионов для собачьих бегов. Не проявив особого интереса к тому, как он заработал эти деньги, евангелист спросил гостя, знает ли он Бога лично. Признавшись, что не знает, этот ищущий человек взял Орала за руку и повторил за ним молитву покаяния. Так еще одна душа присоединилась к Божьему Царств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Церковь в смяте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отя финансовое положение «Города веры» на некоторое время стабилизировалось, расходы на его содержание все еще превышали прибыль от его функционирования. Затем разразился скандал, по</w:t>
        <w:softHyphen/>
        <w:t>трясший Тело Христа по всему миру и изменивший отношение лю</w:t>
        <w:softHyphen/>
        <w:t>дей ко всем христианским телепроповедникам.</w:t>
      </w:r>
    </w:p>
    <w:p>
      <w:pPr>
        <w:pStyle w:val="Normal"/>
        <w:spacing w:lineRule="auto" w:line="276" w:before="0" w:after="0"/>
        <w:ind w:firstLine="142"/>
        <w:jc w:val="both"/>
        <w:rPr/>
      </w:pPr>
      <w:r>
        <w:rPr>
          <w:rFonts w:cs="Times New Roman" w:ascii="Times New Roman" w:hAnsi="Times New Roman"/>
          <w:sz w:val="24"/>
          <w:szCs w:val="24"/>
        </w:rPr>
        <w:t xml:space="preserve">В 1986 году Джим Баккер, руководитель служения </w:t>
      </w:r>
      <w:r>
        <w:rPr>
          <w:rFonts w:cs="Times New Roman" w:ascii="Times New Roman" w:hAnsi="Times New Roman"/>
          <w:i/>
          <w:iCs/>
          <w:sz w:val="24"/>
          <w:szCs w:val="24"/>
          <w:lang w:val="en-US"/>
        </w:rPr>
        <w:t>PTL</w:t>
      </w:r>
      <w:r>
        <w:rPr>
          <w:rFonts w:cs="Times New Roman" w:ascii="Times New Roman" w:hAnsi="Times New Roman"/>
          <w:i/>
          <w:iCs/>
          <w:sz w:val="24"/>
          <w:szCs w:val="24"/>
        </w:rPr>
        <w:t>,</w:t>
      </w:r>
      <w:r>
        <w:rPr>
          <w:rFonts w:cs="Times New Roman" w:ascii="Times New Roman" w:hAnsi="Times New Roman"/>
          <w:sz w:val="24"/>
          <w:szCs w:val="24"/>
        </w:rPr>
        <w:t xml:space="preserve"> был ули</w:t>
        <w:softHyphen/>
        <w:t>чен в супружеской неверности, а впоследствии и в мошенничестве в связи с методами, используемыми им при сборе пожертвований на строительство христианского оздоровительного центра. В том же го</w:t>
        <w:softHyphen/>
        <w:t>ду Джимми Сваггарта, популярного телепроповедника, представите</w:t>
        <w:softHyphen/>
        <w:t>ля Ассамблеи Божьей, обвинили в сексуальных связях с проститут</w:t>
        <w:softHyphen/>
        <w:t>кой. Вскоре после этого он признал свою вин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адение этих двух Божьих мужей, создавших крупные телевизион</w:t>
        <w:softHyphen/>
        <w:t>ные служения, было раздуто национальными средствами массовой ин</w:t>
        <w:softHyphen/>
        <w:t>формации настолько, что потрясло весь христианский мир, посеяв семя недоверия в сердца тысяч партнеров христианских служений. В итоге на счет Евангельской ассоциации Орала Робертса практически полностью перестали поступать пожертвования. Из-за этих инцидентов многим церквам США также был нанесен ощутимый финансовый уро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 сожалению, расходы на содержание медицинской школы, шко</w:t>
        <w:softHyphen/>
        <w:t>лы стоматологии и всего «Города веры» от этого ничуть не уменьши</w:t>
        <w:softHyphen/>
        <w:t>лись, и ассоциация Орала Робертса снова глубоко увязла в долгах.</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ы уже ничего не сможете сдела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1987 году с тяжелым сердцем Орал Робертс закрыл школу стомато</w:t>
        <w:softHyphen/>
        <w:t>логии, при этом все еще надеясь сохранить оставшуюся часть медицин</w:t>
        <w:softHyphen/>
        <w:t>ского центра. В следующем году Американская медицинская ассоциа</w:t>
        <w:softHyphen/>
        <w:t>ция возобновила интенсивные проверки деятельности медицинской школы, требуя от Робертса дорогостоящих усовершенствований, что являлось условием получения новой аккредитации. Расходы в других сферах служения также продолжали неуклонно расти. Наконец в 1989 году Орал Робертс осознал, что ему придется закрыть медицинскую школу и «Город веры», иначе все его служение разорит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Его мечты об объединении силы молитвы и медицины, казалось, были разбиты в пух и прах. Орал, всегда боровшийся как лев, за то, что считал правым, чувствовал себя так, словно он оказался в своем личном Гефсиманском саду. Он плакал из-за горя утраты, в то время как его противники торжествовал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отя мечта Робертса и не осуществилась, он получил поддержку из неожиданного источника. Доктор Гэрри Джонас из Американской медицинской ассоциации заявил, что Орал «навсегда изменил меди</w:t>
        <w:softHyphen/>
        <w:t>цину и отношение медиков... к идее объединения медицины с молит</w:t>
        <w:softHyphen/>
        <w:t>вой ради всестороннего исцеления человека, — идее, родившейся в самое нужное время... идее, которая больше вас сами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 год до этого Дэвид Вилкерсон из служения «Всемирный вызов» в Нью-Йорке передал Робертсу пророческое слово: «Орал, вы сдела</w:t>
        <w:softHyphen/>
        <w:t>ли то, что поручил вам Бог. Пришел час закрыть этот центр до лучших времен. Вы уже донесли до всего человечества мысль, которую Бог повелел вам передать, и вы уже никак не сможете спасти свой меди</w:t>
        <w:softHyphen/>
        <w:t>цинский центр».</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drawing>
          <wp:anchor behindDoc="0" distT="0" distB="0" distL="114935" distR="114935" simplePos="0" locked="0" layoutInCell="0" allowOverlap="1" relativeHeight="38">
            <wp:simplePos x="0" y="0"/>
            <wp:positionH relativeFrom="margin">
              <wp:posOffset>5089525</wp:posOffset>
            </wp:positionH>
            <wp:positionV relativeFrom="margin">
              <wp:posOffset>194310</wp:posOffset>
            </wp:positionV>
            <wp:extent cx="1381125" cy="2114550"/>
            <wp:effectExtent l="0" t="0" r="0" b="0"/>
            <wp:wrapSquare wrapText="bothSides"/>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6" t="-17" r="-26" b="-17"/>
                    <a:stretch>
                      <a:fillRect/>
                    </a:stretch>
                  </pic:blipFill>
                  <pic:spPr bwMode="auto">
                    <a:xfrm>
                      <a:off x="0" y="0"/>
                      <a:ext cx="1381125" cy="2114550"/>
                    </a:xfrm>
                    <a:prstGeom prst="rect">
                      <a:avLst/>
                    </a:prstGeom>
                  </pic:spPr>
                </pic:pic>
              </a:graphicData>
            </a:graphic>
          </wp:anchor>
        </w:drawing>
      </w:r>
      <w:r>
        <w:rPr>
          <w:rFonts w:cs="Times New Roman" w:ascii="Times New Roman" w:hAnsi="Times New Roman"/>
          <w:b/>
          <w:bCs/>
          <w:sz w:val="28"/>
          <w:szCs w:val="24"/>
        </w:rPr>
        <w:t>«Дворцовые проблем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 моему мнению, Оралу Робертсу следовало взять в качестве примера Давида и Соломона — царей, строивших для Бога храм в ветхозаветные времена. Давид подготовил все необходимые матери</w:t>
        <w:softHyphen/>
        <w:t>алы, но именно Соломон в годы своего царствования начал и за</w:t>
        <w:softHyphen/>
        <w:t>вершил строительство храма. Может быть, Оралу тоже нужно было позволить именно своему сыну Ричарду претворить в жизнь проект строительства медцентра, и тогда Робертс-младший, возможно, до</w:t>
        <w:softHyphen/>
        <w:t>вел бы начатое до конца и по сей день руководил бы «Городом ве</w:t>
        <w:softHyphen/>
        <w:t>ры». Но Орал непреклонно верил в то, что он не оставит после себя долгов, когда покинет служение, передав его преемнику.</w:t>
      </w:r>
    </w:p>
    <w:p>
      <w:pPr>
        <w:pStyle w:val="Normal"/>
        <w:spacing w:lineRule="auto" w:line="276" w:before="0" w:after="0"/>
        <w:ind w:firstLine="142"/>
        <w:jc w:val="both"/>
        <w:rPr/>
      </w:pPr>
      <w:r>
        <w:rPr>
          <w:rFonts w:cs="Times New Roman" w:ascii="Times New Roman" w:hAnsi="Times New Roman"/>
          <w:sz w:val="24"/>
          <w:szCs w:val="24"/>
        </w:rPr>
        <w:t>Единственное, в чем серьезно ошибался Робертс, — он вклады</w:t>
        <w:softHyphen/>
        <w:t>вал мало сил и времени в воспитание сво</w:t>
        <w:softHyphen/>
        <w:t>их детей. Ричард стал его преемником, которому суждено было взять в свои руки все созданное отцом. Дочь Орала, Роберта, стала блестящим адвокатом, по</w:t>
        <w:softHyphen/>
        <w:t>строив успешную карьеру в области юри</w:t>
        <w:softHyphen/>
        <w:t>спруденции. Интересно, что произошло бы, если бы Роберта взяла на себя управ</w:t>
        <w:softHyphen/>
        <w:t>ление делами Университета Орала Робертса, тем самым позволив Ричарду продолжать руководить ассоциацией от</w:t>
        <w:softHyphen/>
        <w:t>ца. К сожалению, этому не суждено было произойти, поскольку Орал ни за что не доверил бы женщине руководящий пост в своем служении — это серьезная проблема, из-за которой по сей день страдают служения многих христианских лидер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1993 году Ричард стал президентом Университета Орала Робертса. Вскоре после этого его родители переехали в Калифорнию. Орал считал, что до тех пор, пока он будет находиться в Талсе, Ричард не сможет стать настоящим руководителем, ведь люди всегда будут обращаться за советом и помощью к более опытному из Робертс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ичарду с самого начала было трудно занять место отца. В отличие от Орала с его малым началом, Ричард «вырос во дворце» и с детства был большой знаменитостью. Ему трудно было находить общий язык с подчиненными, поэтому вскоре у него возникли трения в отноше</w:t>
        <w:softHyphen/>
        <w:t>ниях как с сотрудниками университета, так и со студента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ноябре 2007 года, после судебного процесса, на котором Ричарда обвинили в неправомочном использовании средств и ресурсов уни</w:t>
        <w:softHyphen/>
        <w:t>верситета в политических и личных целях, он вынужден был оставить пост президента Университета Орала Робертса. Несмотря на то что Орал уже долгое время жил в Калифорнии, он продолжал исполнять функции генерального канцлера университета. С его согласия испол</w:t>
        <w:softHyphen/>
        <w:t>нительным ректором был назначен пастор из Талсы, Билли Джо Догерти, на которого были возложены все административные обя</w:t>
        <w:softHyphen/>
        <w:t>занности президента вуза. В 2009 году Орал передал бразды правле</w:t>
        <w:softHyphen/>
        <w:t>ния университета его нынешнему президенту Марку Ратлэнд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 Калифор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отличие от Талсы, в Ньюпорте супруги Робертс жили довольно скромно. Проблемы со здоровьем сделали Орала менее подвижным и активным. Он перенес несколько процедур ангиопластики (расши</w:t>
        <w:softHyphen/>
        <w:t>рение закупоренных или суженных сосудов нехирургическим путем), причем во время последней он едва не умер на операционном столе.</w:t>
      </w:r>
    </w:p>
    <w:p>
      <w:pPr>
        <w:pStyle w:val="Normal"/>
        <w:spacing w:lineRule="auto" w:line="276" w:before="0" w:after="0"/>
        <w:ind w:firstLine="142"/>
        <w:jc w:val="both"/>
        <w:rPr/>
      </w:pPr>
      <w:r>
        <w:rPr>
          <w:rFonts w:cs="Times New Roman" w:ascii="Times New Roman" w:hAnsi="Times New Roman"/>
          <w:sz w:val="24"/>
          <w:szCs w:val="24"/>
        </w:rPr>
        <w:t>Пока Орал Робертс жил в Калифорнии, я несколько раз встречал</w:t>
        <w:softHyphen/>
        <w:t>ся с ним. Однажды после церковного собрания в Ирвине я спросил его, есть ли у него какая-нибудь любимая шутка о самом себе. (После долгих лет служения людям, сбора средств на крупные строительные проекты и общение с репортерами и знаменитостями он, конечно же, должен был услышать хотя бы пару острот о себе.) Робертс спро</w:t>
        <w:softHyphen/>
        <w:t>сил меня, какая из шуток о нем нравится мне больше всего. Я рас</w:t>
        <w:softHyphen/>
        <w:t>сказал ему анекдот о том, как Орал Робертс и Билли Грэм после смерти попали на небеса. К сожалению, там не были готовы к их прибытию, поэтому гостей попросили немного подождать в аду, пока закончатся все приготовления. Через короткое время сатана начал умолять, чтобы кто-то с небес поскорее забрал их из ада. Оказалось, что Билли Грэм начал приводить к покаянию всех вокруг, а Орал Робертс — собирать деньги на установку кондиционеров, поскольку в аду было слишком жарк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рал улыбнулся и сказал, что лично ему нравится шутка о том, что он якобы ужасно играл в гольф. Каждый раз, когда он пробовал за</w:t>
        <w:softHyphen/>
        <w:t>гнать мяч в лунку, та затягивалась, словно рана на теле челове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2005 году любимая жена Орала, Эвелин, умерла из-за осложне</w:t>
        <w:softHyphen/>
        <w:t>ний после перенесенной пневмонии в возрасте восьмидесяти восьми лет. В наше время даже браки среди пасторов подчас заканчиваются скандалами или разводом. А некоторые пасторы строят свое служе</w:t>
        <w:softHyphen/>
        <w:t>ние в одиночку, без участия жен. Эвелин была сильной женщиной — идеальным соратником для своего мужа с его волевым характером. Порой, сидя в первом ряду, во время выступления мужа, она во все</w:t>
        <w:softHyphen/>
        <w:t>услышание исправляла его, если он неточно передавал какой-нибудь факт (как это было в прямом эфире во время сбора средств для стро</w:t>
        <w:softHyphen/>
        <w:t>ительства медицинского центра). Орал и Эвелин служили рука об руку и любили друг друга всю жизн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Смерть легенд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15 декабря 2009 года Орал Робертс умер в возрасте девяноста од</w:t>
        <w:softHyphen/>
        <w:t>ного года. На его похоронах Пэт Робертсон сказа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Я сильно скорблю из-за утраты моего дорогого друга Орала Робертса. Он был пионером в служении исцеления и в созда</w:t>
        <w:softHyphen/>
        <w:t>нии влиятельных христианских учебных заведений. Он вдох</w:t>
        <w:softHyphen/>
        <w:t>новил целое поколение молодых людей, которые следовали по стопам его харизматичного служения. Полстолетия нас связы</w:t>
        <w:softHyphen/>
        <w:t>вала крепкая дружба, и для меня это ощутимая потеря. Хочу выразить сочувствие его детям в связи с утратой отц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Губернатор Оклахомы Брэд Генри заяви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Штат Оклахома и вся наша страна потеряли в лице Орала Робертса действительно выдающегося человека. Влияние Орала Робертса и его служения трудно переоценить. Его вера, сострадание и милосердие оставили нам огромное наследие, которое будет передаваться от отцов к детям на протяжении следующих поколений. Мы вспоминаем о родных преподоб</w:t>
        <w:softHyphen/>
        <w:t>ного Робертса и молимся о них в это трудное для них врем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пустя пять дней после смерти Орала Робертса четыре тысячи скорбящих наполнили Центр Мэби, чтобы почтить его память. Пэт Робертсон открыл поминальное служение молитвой: «Ты даровал нам человека, которого мы [все] знали и любили. Он жил с Богом и никог</w:t>
        <w:softHyphen/>
        <w:t>да не терял связи с народом, из которого вышел. Я верю, что благодаря жизни и служению Орала Ты разрушил в этом мире много твердын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очь Орала, Роберта, вспоминая о своем отце, сказала: «Молясь за кого-нибудь, он думал только об одном - о нужде человека, стояв</w:t>
        <w:softHyphen/>
        <w:t>шего перед ним». Ричард также почтил своего отца такими словами: «Он научил меня любить и прощать. Он молился даже за тех, кто от</w:t>
        <w:softHyphen/>
        <w:t>крыто выступал против нег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сколько самых видных христианских лидеров также почтили память своего друг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Я буду всегда вспоминать ту последнюю беседу с вашим отц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Я уверен, что, попав на небеса, он услышал эти заветные слов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орошо, добрый и верный раб».</w:t>
      </w:r>
    </w:p>
    <w:p>
      <w:pPr>
        <w:pStyle w:val="Normal"/>
        <w:spacing w:lineRule="auto" w:line="276" w:before="0" w:after="0"/>
        <w:ind w:firstLine="142"/>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илли Грэм</w:t>
      </w:r>
    </w:p>
    <w:p>
      <w:pPr>
        <w:pStyle w:val="Normal"/>
        <w:spacing w:lineRule="auto" w:line="276"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егодня мы празднуем день, в который вернулся на небеса ис</w:t>
        <w:softHyphen/>
        <w:t>тинный Божий человек.</w:t>
      </w:r>
    </w:p>
    <w:p>
      <w:pPr>
        <w:pStyle w:val="Normal"/>
        <w:spacing w:lineRule="auto" w:line="276" w:before="0" w:after="0"/>
        <w:ind w:firstLine="142"/>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Бэнни Хинн</w:t>
      </w:r>
    </w:p>
    <w:p>
      <w:pPr>
        <w:pStyle w:val="Normal"/>
        <w:spacing w:lineRule="auto" w:line="276"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н был духовным отцом для миллионов людей во всем мир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н открыл дверь для всех тех, кто сейчас выпускает в эфир</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ристианские телепередачи.</w:t>
      </w:r>
    </w:p>
    <w:p>
      <w:pPr>
        <w:pStyle w:val="Normal"/>
        <w:spacing w:lineRule="auto" w:line="276" w:before="0" w:after="0"/>
        <w:ind w:firstLine="142"/>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л Крауч</w:t>
      </w:r>
    </w:p>
    <w:p>
      <w:pPr>
        <w:pStyle w:val="Normal"/>
        <w:spacing w:lineRule="auto" w:line="276"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Его дело еще долго будет приносить плоды после его смерт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н был истинным мужем Божьим.</w:t>
      </w:r>
    </w:p>
    <w:p>
      <w:pPr>
        <w:pStyle w:val="Normal"/>
        <w:spacing w:lineRule="auto" w:line="276" w:before="0" w:after="0"/>
        <w:ind w:firstLine="142"/>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Дэвид Йонгги Чо</w:t>
      </w:r>
    </w:p>
    <w:p>
      <w:pPr>
        <w:pStyle w:val="Normal"/>
        <w:spacing w:lineRule="auto" w:line="276"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вои соболезнования записали на камеру и прислали семье Орала Робертса экс-президенты США Джордж Буш-младший и Джимми Картер, а также Джерри Льюис, Рой Кларк, легенда баскетбола Эдди Саттон и многие другие люди.</w:t>
      </w:r>
    </w:p>
    <w:p>
      <w:pPr>
        <w:pStyle w:val="Normal"/>
        <w:spacing w:lineRule="auto" w:line="276" w:before="0" w:after="0"/>
        <w:ind w:firstLine="142"/>
        <w:jc w:val="both"/>
        <w:rPr/>
      </w:pPr>
      <w:r>
        <w:rPr>
          <w:rFonts w:cs="Times New Roman" w:ascii="Times New Roman" w:hAnsi="Times New Roman"/>
          <w:sz w:val="24"/>
          <w:szCs w:val="24"/>
        </w:rPr>
        <w:t>Мэрилин Хикки, библейский учитель из Денвера, напомнила ау</w:t>
        <w:softHyphen/>
        <w:t>дитории, что Орал Робертс был одним из первых людей, «потрясших мир» посланием о Божественном исцелении и заплатившим за это высокую цену. «Теперь, — отметила она, — вы можете в любом уголке мира услышать послание о сверхъестественном исцелении». Кроме того, Мэрилин сказала: «Мне нравится в Орале одна черта — он часто говорил: «Игра не закончена, пока я не одержу победу». И он действи</w:t>
        <w:softHyphen/>
        <w:t>тельно одержал победу. Орал пошел на небеса, одержав много побед на земле. Одна из них — это Университет Орала Робертса. Самое главное, чему я научилась у него, — это неумение проигрыва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оизнеся свою речь, Хикки попросила каждого из присутствую</w:t>
        <w:softHyphen/>
        <w:t>щих возложить руки на больные части тела и затем помолилась об их исцелении. Служение закончилось призывом к покаянию. Это была самая достойная и приличествующая почесть, возданная человеку, который всю свою жизнь доносил Божье послание о спасении и ис</w:t>
        <w:softHyphen/>
        <w:t>целении больному и погибающему мир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b/>
          <w:b/>
          <w:i/>
          <w:i/>
          <w:sz w:val="36"/>
          <w:szCs w:val="24"/>
        </w:rPr>
      </w:pPr>
      <w:r>
        <w:rPr>
          <w:rFonts w:cs="Times New Roman" w:ascii="Times New Roman" w:hAnsi="Times New Roman"/>
          <w:b/>
          <w:i/>
          <w:sz w:val="36"/>
          <w:szCs w:val="24"/>
        </w:rPr>
        <w:t>Глава пятая</w:t>
      </w:r>
    </w:p>
    <w:p>
      <w:pPr>
        <w:pStyle w:val="Normal"/>
        <w:spacing w:lineRule="auto" w:line="276"/>
        <w:ind w:firstLine="142"/>
        <w:jc w:val="center"/>
        <w:rPr>
          <w:rFonts w:ascii="Times New Roman" w:hAnsi="Times New Roman" w:cs="Times New Roman"/>
          <w:b/>
          <w:b/>
          <w:sz w:val="36"/>
          <w:szCs w:val="24"/>
        </w:rPr>
      </w:pPr>
      <w:r>
        <w:rPr>
          <w:rFonts w:cs="Times New Roman" w:ascii="Times New Roman" w:hAnsi="Times New Roman"/>
          <w:b/>
          <w:sz w:val="36"/>
          <w:szCs w:val="24"/>
        </w:rPr>
        <w:t>Чарльз и Френсис Хантер</w:t>
      </w:r>
    </w:p>
    <w:p>
      <w:pPr>
        <w:pStyle w:val="Normal"/>
        <w:spacing w:lineRule="auto" w:line="276" w:before="0" w:after="0"/>
        <w:ind w:firstLine="142"/>
        <w:jc w:val="center"/>
        <w:rPr>
          <w:rFonts w:ascii="Times New Roman" w:hAnsi="Times New Roman" w:cs="Times New Roman"/>
          <w:b/>
          <w:b/>
          <w:sz w:val="36"/>
          <w:szCs w:val="24"/>
        </w:rPr>
      </w:pPr>
      <w:r>
        <w:rPr>
          <w:rFonts w:cs="Times New Roman" w:ascii="Times New Roman" w:hAnsi="Times New Roman"/>
          <w:b/>
          <w:sz w:val="36"/>
          <w:szCs w:val="24"/>
          <w:lang w:val="en-US" w:eastAsia="en-US"/>
        </w:rPr>
        <w:drawing>
          <wp:inline distT="0" distB="0" distL="0" distR="0">
            <wp:extent cx="2209800" cy="22955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6" t="-16" r="-16" b="-16"/>
                    <a:stretch>
                      <a:fillRect/>
                    </a:stretch>
                  </pic:blipFill>
                  <pic:spPr bwMode="auto">
                    <a:xfrm>
                      <a:off x="0" y="0"/>
                      <a:ext cx="2209800" cy="2295525"/>
                    </a:xfrm>
                    <a:prstGeom prst="rect">
                      <a:avLst/>
                    </a:prstGeom>
                  </pic:spPr>
                </pic:pic>
              </a:graphicData>
            </a:graphic>
          </wp:inline>
        </w:drawing>
      </w:r>
    </w:p>
    <w:p>
      <w:pPr>
        <w:pStyle w:val="Normal"/>
        <w:spacing w:lineRule="auto" w:line="276"/>
        <w:ind w:firstLine="142"/>
        <w:jc w:val="center"/>
        <w:rPr>
          <w:rFonts w:ascii="Times New Roman" w:hAnsi="Times New Roman" w:cs="Times New Roman"/>
          <w:b/>
          <w:b/>
          <w:sz w:val="36"/>
          <w:szCs w:val="24"/>
        </w:rPr>
      </w:pPr>
      <w:r>
        <w:rPr>
          <w:rFonts w:cs="Times New Roman" w:ascii="Times New Roman" w:hAnsi="Times New Roman"/>
          <w:b/>
          <w:i/>
          <w:iCs/>
          <w:sz w:val="36"/>
          <w:szCs w:val="24"/>
        </w:rPr>
        <w:t>«Если мы можем сделать это, то и вы тож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Бог обращается к кому-то с новым и необычным словом, этому человеку порой бывает трудно осмыслить услышанное. Тем не менее Господь постоянно творит что-то новое. В феврале 1973 года в техасском городе Эль-Пасо Бог сотворил нечто новое в жизни и служении Чарльза и Френсис Хантер. Они проводили собрание пробуждения в местной церкви и сидели в первом ряду, рядом с пастор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г случайно не обратился только что к тебе? — неожиданно спросили Френсис и Чарльз друг у друга с огромным удивление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братился! — ответили они одновременн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 сказал тебе? — поинтересовался Чарльз у своей жен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казал, что во вторник вечером мы должны провести служение исцел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мне Он сказал то же само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днявшись на сцену, служитель окинул взглядом огромную толпу людей, собравшихся на воскресное вечернее служ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г только что велел нам обоим провести во вторник вечером служение исцеления! Вы не против, пастор? - спросил Чарльз.</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астор Боб Льюис кивнул головой в знак соглас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исус посетит нашу церковь во вторник вечером, чтобы исцелить больных. Пойдите и скажите своим друзьям, чтобы они приводили на собрания больных, хромых и немощных, и Господь исцелит их!</w:t>
      </w:r>
    </w:p>
    <w:p>
      <w:pPr>
        <w:pStyle w:val="Normal"/>
        <w:spacing w:lineRule="auto" w:line="276" w:before="0" w:after="0"/>
        <w:ind w:firstLine="142"/>
        <w:jc w:val="both"/>
        <w:rPr/>
      </w:pPr>
      <w:r>
        <w:rPr>
          <w:rFonts w:cs="Times New Roman" w:ascii="Times New Roman" w:hAnsi="Times New Roman"/>
          <w:sz w:val="24"/>
          <w:szCs w:val="24"/>
        </w:rPr>
        <w:t>Было непривычно слышать такое заявление из уст Хантеров, которые никогда раньше не проводили служений исцеления и даже не чувствовали побуждения — это делать. Они просто проповедовали по всем церквам Америки о чуде спасения в Иисусе Христе. Люди, жаждавшие больше славы Божьей, получали на их служениях крещение Святым Духом. Но в этот вечер в баптистской церкви в Эль-Пасо Чарльз, и Френсис услышали, что Бог обращается к ним, и осознали, что Он хочет делать через них нечто большее, чем прежде. Супруги сделали шаг веры, надеясь на то, что во вторник вечером Бог сотво</w:t>
        <w:softHyphen/>
        <w:t>рит чудеса исцел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ак и произошло. Пастор Льюис и его семья жаждали познать Бога глубже. После воскресного вечернего служения Чарльз и Френсис спросили Боба, его жену и младшую дочь, не хотят ли они получить крещение Святым Духом. Льюисы направились в гости</w:t>
        <w:softHyphen/>
        <w:t>ничный номер Хантеров и там ревностно воззвали к Богу. Святой Дух сошел на них, как в день Пятидесятницы, и они начали все вместе хвалить Бога на новом, незнакомом им язык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 следующее утро старшая, двадцатилетняя, дочь Льюиса заме</w:t>
        <w:softHyphen/>
        <w:t>тила, что с ее родителями произошло что-то необычное, и заявила: «Я тоже хочу быть крещенной Святым Дух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бъяснив ей, что крещение является Божьим даром, родители по</w:t>
        <w:softHyphen/>
        <w:t>молились за нее, и на нее также сошел Святой Дух. К сожалению, Боб, их сын, не отнесся к этому так же радостно, как его семья. Он даже начал называть своих родных «святошами». Но у Бога уже тогда был план для его жизн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Потрясающий ден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 вторник уже с утра церковь была переполнена людьми, нетер</w:t>
        <w:softHyphen/>
        <w:t>пеливо ожидавшими того, что Бог будет делать на собрании исцеле</w:t>
        <w:softHyphen/>
        <w:t>ния. Но Господь не собирался ждать до вечера. Девушка по имени Мэри пришла в церковь вся в слезах; ее сердце переполнял гнев, так как у нее в жизни все шло наперекосяк. Боб со своей сестрой отвели Мэри в комнату за сценой, чтобы помолиться за нее перед началом служения. Через несколько минут пастор вышел к сцене и сообщил всем, что девушка приняла Иисуса своим Господом и Спасителе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елясь этим свидетельством, пастор заметно заикался (он страдал этим недугом с самого детства). Подойдя к микрофону, Чарльз сказал:</w:t>
      </w:r>
    </w:p>
    <w:p>
      <w:pPr>
        <w:pStyle w:val="Normal"/>
        <w:spacing w:lineRule="auto" w:line="276" w:before="0" w:after="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б, Иисус хочет исцелить тебя от заикания. Ты не против?</w:t>
      </w:r>
    </w:p>
    <w:p>
      <w:pPr>
        <w:pStyle w:val="Normal"/>
        <w:spacing w:lineRule="auto" w:line="276" w:before="0" w:after="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против! — взволнованно ответил то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арльз помолился за него так:</w:t>
      </w:r>
    </w:p>
    <w:p>
      <w:pPr>
        <w:pStyle w:val="Normal"/>
        <w:spacing w:lineRule="auto" w:line="276" w:before="0" w:after="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наполни разум Боба и сотри из его памяти все то негатив</w:t>
        <w:softHyphen/>
        <w:t>ное, что стало причиной его заикания, и во имя Иисуса исцели его.</w:t>
      </w:r>
    </w:p>
    <w:p>
      <w:pPr>
        <w:pStyle w:val="Normal"/>
        <w:spacing w:lineRule="auto" w:line="276" w:before="0" w:after="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Боб, - продолжила Френсис, - подойди к микрофону и прочитай вслух отрывок из Божьего Слова.</w:t>
      </w:r>
    </w:p>
    <w:p>
      <w:pPr>
        <w:pStyle w:val="Normal"/>
        <w:spacing w:lineRule="auto" w:line="276" w:before="0" w:after="0"/>
        <w:ind w:firstLine="142"/>
        <w:jc w:val="both"/>
        <w:rPr/>
      </w:pPr>
      <w:r>
        <w:rPr>
          <w:rFonts w:cs="Times New Roman" w:ascii="Times New Roman" w:hAnsi="Times New Roman"/>
          <w:sz w:val="24"/>
          <w:szCs w:val="24"/>
        </w:rPr>
        <w:t>Открыв свою Библию посередине, пастор прочитал четыре стиха без запинки! Зал взорвался аплодисментами Богу! Вечером Боб поделился своим свидетельством перед прихожанами, ни разу не остановившись и не запнувшись. Присутствующие снова восторженно аплодировали Богу, исцелившего их пастор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Атмосфера сверхъестественной веры наполнила зал. Прихожане стали свидетелями того, как Бог исцелил мальчика, которого они знали не один год. Затем одиннадцатилетняя девочка подошла к алтарю и со слезами на глазах рассказала, что раньше была глухой, а теперь может слышать! Она объяснила, что плачет от радости, потому что музыка кажется ей такой громкой и прекрасной. Ее мама, служившая в детской комнате, выбежала к алтарю, славя Бога за чудо. Ее дочь с самого рождения была глуха на одно ухо и почти не слышала другим. (На той же неделе врач провел обследование, результаты которого подтвердили, что оба уха девочки совершенно здоров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се собрание прославляло Бога за Его верность, и чудеса посыпались одно за другим. Девочка, исцеленная от глухоты, побежала в зал и вывела к алтарю свою подружку. Расспросив ребенка о том, что с ней произошло, Хантеры узнали, что девочка родилась с церебральным параличом, но теперь была полностью здоров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Френсис с верой посмотрела девочке прямо в глаза и спроси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ая, откуда ты знаешь, что получила исцел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исус прикоснулся ко мне... я почувствовала Его прикосновение, — ответила девоч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арльз подал девочке руку и помог ей взобраться на сцен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идти? — спросил он е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чень осторожно она сделала один шаг.</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шь ли ты бегать и прыгать, как хромой из Библии, который выздоровел по молитве Петра и Иоанн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 прошло и пяти минут, как исцеленная бегала и прыгала на глазах у изумленной церкв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ва дня спустя пастор Льюис позвонил Хантерам и сообщил, что ноги девочки Полностью выпрямились, и теперь она весело играет на школьной спортивной площадке со своими друзьями. Позже Хантеры узнали, что перед тем, как ехать в церковь, эта девочка сказала своей маме: «Сними с меня протезы. И костыли я тоже хочу оставить дома, потому что они мне уже больше не понадобятся». Хвала Господу за искреннюю веру этого ребенк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Избраны для Божьих цел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Френсис Хантер воистину была женщиной с невероятным духом веры, вложенным в ее сердце Самим Богом. «Я — избранная женщина, — говорила она, — потому что, куда бы ни пошла, я несу с собой этот дух, и, что бы я ни делала, этот дух сопровождает меня всегда... Когда Бог ставит на вас Свою печать, Он словно помечает вас несмываемыми чер</w:t>
        <w:softHyphen/>
        <w:t>нилами, и вам уже никогда не удастся избавиться от этой отметины».</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0" simplePos="0" locked="0" layoutInCell="0" allowOverlap="1" relativeHeight="39">
            <wp:simplePos x="0" y="0"/>
            <wp:positionH relativeFrom="margin">
              <wp:align>right</wp:align>
            </wp:positionH>
            <wp:positionV relativeFrom="margin">
              <wp:align>center</wp:align>
            </wp:positionV>
            <wp:extent cx="1304925" cy="2066925"/>
            <wp:effectExtent l="0" t="0" r="0" b="0"/>
            <wp:wrapSquare wrapText="bothSides"/>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8" t="-17" r="-28" b="-17"/>
                    <a:stretch>
                      <a:fillRect/>
                    </a:stretch>
                  </pic:blipFill>
                  <pic:spPr bwMode="auto">
                    <a:xfrm>
                      <a:off x="0" y="0"/>
                      <a:ext cx="1304925" cy="2066925"/>
                    </a:xfrm>
                    <a:prstGeom prst="rect">
                      <a:avLst/>
                    </a:prstGeom>
                  </pic:spPr>
                </pic:pic>
              </a:graphicData>
            </a:graphic>
          </wp:anchor>
        </w:drawing>
      </w:r>
      <w:r>
        <w:rPr>
          <w:rFonts w:cs="Times New Roman" w:ascii="Times New Roman" w:hAnsi="Times New Roman"/>
          <w:sz w:val="24"/>
          <w:szCs w:val="24"/>
        </w:rPr>
        <w:t>Чарльз и Френсис Хантер были избраны Богом для того, чтобы привести множество людей к спасительному познанию Иисуса Христа и силы Его Святого Духа. Они были избраны Господом для потрясаю</w:t>
        <w:softHyphen/>
        <w:t>щих чудес исцеления — они сами были исце</w:t>
        <w:softHyphen/>
        <w:t>лены и несли весть об исцеляющей силе Иисуса во все концы земли. Эта «сладкая па</w:t>
        <w:softHyphen/>
        <w:t>рочка», как их иногда называли из-за той ра</w:t>
        <w:softHyphen/>
        <w:t>дости, которая всегда переполняла их служе</w:t>
        <w:softHyphen/>
        <w:t>ние, была также избрана Богом для того, чтобы счастливо прожить в браке друг с дру</w:t>
        <w:softHyphen/>
        <w:t>гом до конца своих дней. Они повсюду при</w:t>
        <w:softHyphen/>
        <w:t>носили славу Богу своей любовью и посвяще</w:t>
        <w:softHyphen/>
        <w:t>нием друг друг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о появления Хантеров люди, нуждавши</w:t>
        <w:softHyphen/>
        <w:t>еся в исцелении, обращались за помощью к таким помазанным Божьим служителям, как Кэтрин Кульман, Орал Робертс, Уильям Брэнхем и А. А. Аллен. Эти благочестивые Божьи люди действительно получили свой дар исцеления от Святого Духа и активно действовали в нем годы своего служ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о по Своему чудесному провидению Бог собирался изменить мыш</w:t>
        <w:softHyphen/>
        <w:t>ление людей. Через Хантеров Господь показал всем, что для исцеления больных Он может задействовать даже обычных верующих. Если Бог мог исцелить людей по молитве Хантеров, значит, Он мог сделать это и по молитве любой бабушки или любого ребенка из церкв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По Своему чудесному провидению Бог собирался изменить мышление христиан. Через Хантеров Господь показал всем, что для исцеления больных Он может задействовать даже обычных верующи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Это откровение глубоко повлияло на весь христианский мир. Оно ознаменовало собой новый этап Божьего движения на земле — измене</w:t>
        <w:softHyphen/>
        <w:t>ние самой доктрины Полного Евангелия. Насколько же важным было это событие, если два посвященных Богу человека смогли изменить мышление огромной деноминации, насчитывающей свыше 660 мил</w:t>
        <w:softHyphen/>
        <w:t>лионов последователей во всем мир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не довелось служить более чем в ста странах мира. Разговаривая с братьями и сестрами во Христе из других стран о служении исцеля</w:t>
        <w:softHyphen/>
        <w:t>ющих евангелистов, я заметил, что они сразу вспоминают Орала Робертса и А. А. Аллена, а затем добавляют: «Но зато Чарльз и Френсис Хантер научили нас самих действовать в дарах исцеления через силу Святого Духа, живущего в нас!». Итак, как же этим двум обычным верующим удалось стать в один ряд с Божьими генералами XX века, произведя радикальный переворот в христианском мир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Плач из обувной коробк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з потертой обувной коробки, стоявшей на старом комоде в спальне, донесся тихий плач. Пораженная акушерка подошла к ко</w:t>
        <w:softHyphen/>
        <w:t>моду и увидела искривленное гримасой личико новорожденной де</w:t>
        <w:softHyphen/>
        <w:t>вочки, лежавшей в коробке. Эта крошка, по всем показателям, уже должна была умереть. И все же слабый писк становился все громче и громче. Именно так 8 мая 1916 года Френсис Эйлин Фуллер возве</w:t>
        <w:softHyphen/>
        <w:t>стила всех о своем появле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Френсис родилась на два месяца раньше срока. Роды выдались крайне тяжелыми, и акушерка кинула силы на то, чтобы спасти жизнь роженицы. Не было никакой надежды на то, что недоношен</w:t>
        <w:softHyphen/>
        <w:t>ный ребенок выживет, поэтому акушерка поместила крохотное тель</w:t>
        <w:softHyphen/>
        <w:t>це в коробку из-под обуви, чтобы потом его похоронить. Но с перво</w:t>
        <w:softHyphen/>
        <w:t>го своего вздоха Френсис постоянно делала невозможное! Она проходила через все трудности и вызовы с такой решимостью и радо</w:t>
        <w:softHyphen/>
        <w:t>стью, что всем вокруг становилось ясно, что Бог наделил ее потряса</w:t>
        <w:softHyphen/>
        <w:t>ющей способностью преодолевать любые жизненные преград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ем не менее прошло немало лет, прежде чем Френсис поняла, что своим успехом в жизни она обязана Богу, Который любит ее и при</w:t>
        <w:softHyphen/>
        <w:t>зывает служить Ему.</w:t>
      </w:r>
    </w:p>
    <w:p>
      <w:pPr>
        <w:pStyle w:val="Normal"/>
        <w:spacing w:lineRule="auto" w:line="276" w:before="0" w:after="0"/>
        <w:ind w:firstLine="142"/>
        <w:jc w:val="both"/>
        <w:rPr/>
      </w:pPr>
      <w:r>
        <w:rPr>
          <w:rFonts w:cs="Times New Roman" w:ascii="Times New Roman" w:hAnsi="Times New Roman"/>
          <w:sz w:val="24"/>
          <w:szCs w:val="24"/>
        </w:rPr>
        <w:t>Детство Френсис Фуллер (ее девичья фамилия) прошло в Чикаго. Ее мама, заразившись туберкулезом, около десяти лет регулярно ле</w:t>
        <w:softHyphen/>
        <w:t>чилась в санаториях, но в конце концов умерла от этой болезни. Семья Фуллер была очень бедна, но любовь Фреда к дочерям, Френсис и Кэтлин, скрашивала их жизнь. Фред был работягой, лю</w:t>
        <w:softHyphen/>
        <w:t>бил рассказывать занимательные истории, и его оптимизм передался дочерям. Они регулярно посещали церковь, в которой, однако, никто никогда не проповедовал о личных отношениях с Иисусом Христом. Фред Фуллер часто менял работу, переезжая из города в город, и в итоге осел вместе с детьми в Сент-Луисе, штат Миссури. В общем, Френсис росла жизнерадостной девочкой, полной решимости до</w:t>
        <w:softHyphen/>
        <w:t>биться в жизни чего-то особенного. Глубоко в своем сердце она ре</w:t>
        <w:softHyphen/>
        <w:t>шила выбросить из своего лексикона фразу «Это невозможно».</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Годы взросления</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40">
            <wp:simplePos x="0" y="0"/>
            <wp:positionH relativeFrom="margin">
              <wp:posOffset>5032375</wp:posOffset>
            </wp:positionH>
            <wp:positionV relativeFrom="margin">
              <wp:posOffset>6708140</wp:posOffset>
            </wp:positionV>
            <wp:extent cx="1352550" cy="2324100"/>
            <wp:effectExtent l="0" t="0" r="0" b="0"/>
            <wp:wrapSquare wrapText="bothSides"/>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7" t="-15" r="-27" b="-15"/>
                    <a:stretch>
                      <a:fillRect/>
                    </a:stretch>
                  </pic:blipFill>
                  <pic:spPr bwMode="auto">
                    <a:xfrm>
                      <a:off x="0" y="0"/>
                      <a:ext cx="1352550" cy="2324100"/>
                    </a:xfrm>
                    <a:prstGeom prst="rect">
                      <a:avLst/>
                    </a:prstGeom>
                  </pic:spPr>
                </pic:pic>
              </a:graphicData>
            </a:graphic>
          </wp:anchor>
        </w:drawing>
      </w:r>
      <w:r>
        <w:rPr>
          <w:rFonts w:cs="Times New Roman" w:ascii="Times New Roman" w:hAnsi="Times New Roman"/>
          <w:sz w:val="24"/>
          <w:szCs w:val="24"/>
        </w:rPr>
        <w:t>Еще во время учебы в средней школе Френсис решила стать самой проворной машинисткой в Сент-Луисе. Девочка долго тренирова</w:t>
        <w:softHyphen/>
        <w:t xml:space="preserve">лась и наконец достигла своей цели — она печатала до ста двадцати пяти слов в минуту. В разгар Великой депрессии, когда трудно было найти работу, она устроилась в престижную компанию </w:t>
      </w:r>
      <w:r>
        <w:rPr>
          <w:rFonts w:cs="Times New Roman" w:ascii="Times New Roman" w:hAnsi="Times New Roman"/>
          <w:i/>
          <w:iCs/>
          <w:sz w:val="24"/>
          <w:szCs w:val="24"/>
          <w:lang w:val="en-US"/>
        </w:rPr>
        <w:t>Southwester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ell</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elephon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ompany</w:t>
      </w:r>
      <w:r>
        <w:rPr>
          <w:rFonts w:cs="Times New Roman" w:ascii="Times New Roman" w:hAnsi="Times New Roman"/>
          <w:sz w:val="24"/>
          <w:szCs w:val="24"/>
        </w:rPr>
        <w:t xml:space="preserve"> и начала быстро продвигаться по служебной лестнице. Когда девушке было лет двадцать, она с подругами решила побаловать себя и отправиться куда-то в отпуск. Девушки поехали в Колорадо, где Френсис повстречала обаятельного молодого бухгалте</w:t>
        <w:softHyphen/>
        <w:t xml:space="preserve">ра по имени Лэрри Стедер, родом из ее родного Чикаго. </w:t>
      </w:r>
    </w:p>
    <w:p>
      <w:pPr>
        <w:pStyle w:val="Normal"/>
        <w:spacing w:lineRule="auto" w:line="276" w:before="0" w:after="0"/>
        <w:ind w:firstLine="142"/>
        <w:jc w:val="both"/>
        <w:rPr/>
      </w:pPr>
      <w:r>
        <w:rPr>
          <w:rFonts w:cs="Times New Roman" w:ascii="Times New Roman" w:hAnsi="Times New Roman"/>
          <w:sz w:val="24"/>
          <w:szCs w:val="24"/>
        </w:rPr>
        <w:t>После нескольких месяцев ухаживания, во время которых они по</w:t>
        <w:softHyphen/>
        <w:t>переменно гостили друг у друга — то в Чикаго, то в Сент-Луисе, — Френсис и Лэрри обручились. Однако им пришлось отложить свадь</w:t>
        <w:softHyphen/>
        <w:t>бу. После нападения Японии на Перл-Харбор и начала Второй мировой войны Лэрри решил отправиться служить во флот. Когда же выяснилось, что в бли</w:t>
        <w:softHyphen/>
        <w:t>жайшее время ему предстоит нести службу на территории США, влюбленные сыграли свадьбу. Почти до окончания войны моло</w:t>
        <w:softHyphen/>
        <w:t>дожены жили на военно-морских базах в Нью-Йорке и Сан-Франциско. Когда же Лэрри отправили в Окинаву, беременная Френсис вернулась в Чикаго, чтобы при</w:t>
        <w:softHyphen/>
        <w:t>сматривать за свекровью до возвращения мужа. В сентябре 1945 года у нее родился милый малыш с карими глазами, которого она назвала Томом. Вскоре после этого Лэрри вышел в отставку и вернулся домой к своей семье. Стедеры поселились в своем первом доме в пригороде Чикаго. Сердце Френсис пело от счастья, ведь судьба была так добра к ней!</w:t>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Черная поло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лово «рак» пугает многих людей и в наше время, а в конце 40-х годов прошлого века оно было равноценно смертному приговору. К сожалению, у Лэрри Стедера врачи обнаружили рак мозга. Это про</w:t>
        <w:softHyphen/>
        <w:t>изошло всего через два года после окончания войны, и молодая пара была просто потрясена этой новостью. Привыкшая добиваться во всем успеха, Френсис сумела на протяжении следующих двух лет обе</w:t>
        <w:softHyphen/>
        <w:t>спечивать свою семью, в то время как ее муж лечился в госпитале для ветеранов войны. Но Лэрри не удалось победить болезнь, и Френсис в возрасте тридцати трех лет овдове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мерть мужа стала первым серьезным испытанием в ее жизн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ытаясь справиться с болью утраты, мать Лэрри переехала из Чикаго во Флориду, поближе к своему второму сыну. Так же, как би</w:t>
        <w:softHyphen/>
        <w:t>блейская Руфь последовала за Ноеминью, Френсис вместе с малень</w:t>
        <w:softHyphen/>
        <w:t>ким Томом переехала во Флориду, чтобы поддержать свою свекровь, а также не разлучать внука с бабушкой. Кроме того, так ей было легче перенести потерю муж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Френсис, жившая до этого как в сказке, после смерти мужа пыта</w:t>
        <w:softHyphen/>
        <w:t>лась чем-нибудь заполнить пустоту в сердце; нередко она пропускала стаканчик-другой, сидя в баре со своими новыми приятелями и со</w:t>
        <w:softHyphen/>
        <w:t>седями. Спустя некоторое время вдова познакомилась с успешным строителем, которого звали Уолтер Гарднер. Вскоре после их знаком</w:t>
        <w:softHyphen/>
        <w:t>ства Гарднер заявил, что любит Френсис и маленького Тома. Его слова вскружили женщине голову, и она совершила, пожалуй, пер</w:t>
        <w:softHyphen/>
        <w:t>вый и единственный необдуманный поступок в своей жизни, кото</w:t>
        <w:softHyphen/>
        <w:t>рый впоследствии обернулся для нее настоящей катастрофо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олтер оказался довольно злобным и временами даже жестоким человеком, да к тому же пьяницей. Обольстив Френсис своей фаль</w:t>
        <w:softHyphen/>
        <w:t>шивой, но весьма приятной наружностью, он убедил ее выйти за него замуж, но никогда так и не удосужился проявить к ней или к ее сыну ту любовь, в которой он ей клялся. После пяти лет издевательств и побоев (несколько раз женщина чуть не распрощалась с жизнью) Френсис развелась с Уолтером, получив судебное постановление, за</w:t>
        <w:softHyphen/>
        <w:t>прещавшее ему приближаться к н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им из немногих благословений, ставших результатом брака Френсис с Уолтером, было рождение дочери Джоан, которую она берегла как зеницу ока и на протяжении всей своей жизни считала огромным благословение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Жизнь только начинает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ставшись с двумя маленькими детьми на руках, Френсис решила воспользоваться своими навыками машинистки, чтобы кормить се</w:t>
        <w:softHyphen/>
        <w:t>мью. Она устроилась работать секретаршей и вскоре стала совладели</w:t>
        <w:softHyphen/>
        <w:t>цей быстрорастущей печатной компании. Все, к чему прикасалась Френсис Гарднер, превращалось в золото. Ее жизнь вновь налади</w:t>
        <w:softHyphen/>
        <w:t>лась, если не считать тихого голоса внутри ее, который подсказывал ей, что для полного счастья ей чего-то все-таки не хватае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ледующие десять лет своей жизни Френсис, по ее собственным словам, прожила как «страшная грешница». Она выкуривала по пять пачек сигарет в день, каждый вечер пила мартини и легко станови</w:t>
        <w:softHyphen/>
        <w:t>лась душой любой компании благодаря своим пошлым шуточкам и отборной ругани. Она думала, что у нее в жизни все схвачен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И все же каждую неделю молодой пастор Питер Слэйгл заходил в ее печатную мастерскую и рассказывал ей об удивительных событи</w:t>
        <w:softHyphen/>
        <w:t>ях, происходивших в его церкви. Он никогда не давил на Френсис, но всегда терпеливо являл ей любовь Христа, свидетельствуя о чудесах, которые творил Господь в его собственной жизни. Женщину заинте</w:t>
        <w:softHyphen/>
        <w:t>ресовали его рассказы, но все же она боялась последовать за своим сердцем, поэтому, внимательно выслушивая пастора, она за четыре года так и не сделала ни шага по направлению к Бог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жды, когда поздно вечером Френсис возвращалась домой из новой квартиры сына, в ее автомобиль врезалась сзади другая машина. Казалось, что все обошлось, но через три месяца она обнаружила, что начинает слепнуть на левый глаз. Женщину ужасно страшила возмож</w:t>
        <w:softHyphen/>
        <w:t>ная операция на глазу, и, как многие испуганные люди, она начала взы</w:t>
        <w:softHyphen/>
        <w:t>вать к Богу, умоляя Его избавить ее от хирургического вмешательств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в ночь перед операцией Френсис лежала на больничной койке, с ней произошло чудо. Стараясь казаться духовной, она про</w:t>
        <w:softHyphen/>
        <w:t>читала медсестрам несколько строк из 22-го Псалма, а после их ухода решила дочитать Псалом до конца. Но, к своему огромному удивле</w:t>
        <w:softHyphen/>
        <w:t xml:space="preserve">нию, женщина обнаружила, что страницы, на которых раньше был напечатан Псалом, абсолютно пустые — как будто кто-то стер все буквы! </w:t>
      </w:r>
      <w:r>
        <w:rPr>
          <w:rFonts w:cs="Times New Roman" w:ascii="Times New Roman" w:hAnsi="Times New Roman"/>
          <w:i/>
          <w:iCs/>
          <w:sz w:val="24"/>
          <w:szCs w:val="24"/>
        </w:rPr>
        <w:t>«Куда делась краска?»</w:t>
      </w:r>
      <w:r>
        <w:rPr>
          <w:rFonts w:cs="Times New Roman" w:ascii="Times New Roman" w:hAnsi="Times New Roman"/>
          <w:sz w:val="24"/>
          <w:szCs w:val="24"/>
        </w:rPr>
        <w:t xml:space="preserve"> — подумала она в замешательств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незапно женщина увидела, как красной краской на чистой страни</w:t>
        <w:softHyphen/>
        <w:t>це невидимая рука выводит слова «Френсис Гарднер, Я люблю тебя». «Бог обмакнул Свой палец в багряную кровь Иисуса и написал на страницах Библии послание, адресованное лично мне», - позже вспоминала Френсис об этом удивительном случа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ронутая невероятной любовью Бога к ней, женщина воскликну</w:t>
        <w:softHyphen/>
        <w:t>ла: «Господи, я беру свою молитву назад. Мне все равно, какую боль мне придется перенести завтра во время операции. Я обещаю Тебе, что, выйдя из больницы, посвящу всю свою жизнь тому, чтобы делать что-то для Тебя, а не ожидать, что Ты сделаешь что-то для меня». Френсис была потрясена, но она знала, что с помощью этого посла</w:t>
        <w:softHyphen/>
        <w:t>ния о любви Отец Небесный пытался привлечь к Себе ее внима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к только Френсис пошла на поправку, она бегом помчалась в церковь Живого Бога, которой руководил пастор Слэйгл. (Не путайте ее с крупным ответвлением пятидесятнической деноминации, которое носит такое же название.) В этой общине люди любили Бога и служили Ему. Услышав проповедь о рождении свыше, она не поняла, что это значит, тем не менее продолжала посещать церковь по воскресеньям в течение следующих девяти месяцев. Каждый раз, когда в конце собра</w:t>
        <w:softHyphen/>
        <w:t>ния звучал гимн «Прими меня таким, какой я есть», она плакала, но все же не решалась полностью посвятить свою жизнь Бог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огда Господь послал в типографию Френсис еще одного христи</w:t>
        <w:softHyphen/>
        <w:t xml:space="preserve">анина. Он хотел напечатать у нее буклет «Четыре духовных закона», который издавала христианская организация </w:t>
      </w:r>
      <w:r>
        <w:rPr>
          <w:rFonts w:cs="Times New Roman" w:ascii="Times New Roman" w:hAnsi="Times New Roman"/>
          <w:i/>
          <w:iCs/>
          <w:sz w:val="24"/>
          <w:szCs w:val="24"/>
          <w:lang w:val="en-US"/>
        </w:rPr>
        <w:t>Campu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rusa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o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hrist</w:t>
      </w:r>
      <w:r>
        <w:rPr>
          <w:rFonts w:cs="Times New Roman" w:ascii="Times New Roman" w:hAnsi="Times New Roman"/>
          <w:i/>
          <w:iCs/>
          <w:sz w:val="24"/>
          <w:szCs w:val="24"/>
        </w:rPr>
        <w:t>.</w:t>
      </w:r>
      <w:r>
        <w:rPr>
          <w:rFonts w:cs="Times New Roman" w:ascii="Times New Roman" w:hAnsi="Times New Roman"/>
          <w:sz w:val="24"/>
          <w:szCs w:val="24"/>
        </w:rPr>
        <w:t xml:space="preserve"> Во время длительной беседы с Френсис Эд Уоксер разъяснил ей, как сильно она нуждается в Спасителе и какие шаги к спасению ей необходимо предпринять. В следующее воскресенье, 8 февраля 1966 года, миссис Гарднер вышла к алтарю и произнесла слова, из</w:t>
        <w:softHyphen/>
        <w:t>менившие всю ее жизнь: «Господи, я хочу заключить с Тобой завет. Я отдаю Тебе все, что есть у меня... в обмен на все, что есть у Тебя». Так в возрасте сорока девяти лет, Френсис обрела духовное рождение. После этого она ни разу не нарушила данное ею Богу обещание, хра</w:t>
        <w:softHyphen/>
        <w:t>ня его всю свою долгую и плодотворную жизн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Ловец человеков»</w:t>
      </w:r>
    </w:p>
    <w:p>
      <w:pPr>
        <w:pStyle w:val="Normal"/>
        <w:spacing w:lineRule="auto" w:line="276" w:before="0" w:after="0"/>
        <w:ind w:firstLine="142"/>
        <w:jc w:val="both"/>
        <w:rPr/>
      </w:pPr>
      <w:r>
        <w:rPr>
          <w:rFonts w:cs="Times New Roman" w:ascii="Times New Roman" w:hAnsi="Times New Roman"/>
          <w:sz w:val="24"/>
          <w:szCs w:val="24"/>
        </w:rPr>
        <w:t>Через неделю после покаяния Френсис община пастора Слэйгла увеличилась вдвое. Дело в том, что новообращенная привела в цер</w:t>
        <w:softHyphen/>
        <w:t xml:space="preserve">ковь двадцать новых прихожан. Позже она вспоминала: </w:t>
      </w:r>
      <w:r>
        <w:rPr>
          <w:rFonts w:cs="Times New Roman" w:ascii="Times New Roman" w:hAnsi="Times New Roman"/>
          <w:i/>
          <w:iCs/>
          <w:sz w:val="24"/>
          <w:szCs w:val="24"/>
        </w:rPr>
        <w:t>«Я</w:t>
      </w:r>
      <w:r>
        <w:rPr>
          <w:rFonts w:cs="Times New Roman" w:ascii="Times New Roman" w:hAnsi="Times New Roman"/>
          <w:sz w:val="24"/>
          <w:szCs w:val="24"/>
        </w:rPr>
        <w:t xml:space="preserve"> была ловцом человеков со дня своего спасения, хотя и не понимала до конца, что делаю! Близкие друзья и просто случайные знакомые пришли вместе с ней в церковь, чтобы услышать о том Боге, Который изменил ее жизн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Шли месяцы, и Френсис начала искать, чем она еще может по</w:t>
        <w:softHyphen/>
        <w:t>служить Богу. Ее искренняя любовь к Христу стала лучом света для многих подростков из группы «Альфа/Омега», которую она начала вести. Благодаря этому многие молодые люди, в том числе ее соб</w:t>
        <w:softHyphen/>
        <w:t>ственная дочь Джоан, пришли к Бог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Иисус вошел в мою жизнь, — вспоминала Френсис, — Он открыл мои уста, и с тех пор я не закрывала их!» Без стеснения мо</w:t>
        <w:softHyphen/>
        <w:t>лодая христианка свидетельствовала о Боге своим друзьям на вече</w:t>
        <w:softHyphen/>
        <w:t>ринках, во время которых она уже не притрагивалась к спиртному, - и те удивленно выслушивали ее, позабыв о своих рюмках и бокалах.</w:t>
      </w:r>
    </w:p>
    <w:p>
      <w:pPr>
        <w:pStyle w:val="Normal"/>
        <w:spacing w:lineRule="auto" w:line="276" w:before="0" w:after="0"/>
        <w:ind w:firstLine="142"/>
        <w:jc w:val="both"/>
        <w:rPr/>
      </w:pPr>
      <w:r>
        <w:rPr>
          <w:rFonts w:cs="Times New Roman" w:ascii="Times New Roman" w:hAnsi="Times New Roman"/>
          <w:sz w:val="24"/>
          <w:szCs w:val="24"/>
        </w:rPr>
        <w:t xml:space="preserve">Два года спустя Френсис написала свою первую книгу — </w:t>
      </w:r>
      <w:r>
        <w:rPr>
          <w:rFonts w:cs="Times New Roman" w:ascii="Times New Roman" w:hAnsi="Times New Roman"/>
          <w:i/>
          <w:iCs/>
          <w:sz w:val="24"/>
          <w:szCs w:val="24"/>
        </w:rPr>
        <w:t>«Бог пре</w:t>
        <w:softHyphen/>
        <w:t>красен»,</w:t>
      </w:r>
      <w:r>
        <w:rPr>
          <w:rFonts w:cs="Times New Roman" w:ascii="Times New Roman" w:hAnsi="Times New Roman"/>
          <w:sz w:val="24"/>
          <w:szCs w:val="24"/>
        </w:rPr>
        <w:t xml:space="preserve"> в которой попыталась открыть всему миру Господа, мечтав</w:t>
        <w:softHyphen/>
        <w:t>шего о личных отношениях с каждым человеком и приготовившего Своим детям жизнь, полную приключений. Френсис поняла, что ее призвание — «быть человеком, напоминающим людям, что Иисус Христос — самая потрясающая Личность из всех, когда-либо живших на земле!»</w:t>
      </w:r>
      <w:r>
        <w:rPr>
          <w:rFonts w:cs="Times New Roman" w:ascii="Times New Roman" w:hAnsi="Times New Roman"/>
          <w:sz w:val="24"/>
          <w:szCs w:val="24"/>
          <w:vertAlign w:val="superscript"/>
        </w:rPr>
        <w:t>315</w:t>
      </w:r>
      <w:r>
        <w:rPr>
          <w:rFonts w:cs="Times New Roman" w:ascii="Times New Roman" w:hAnsi="Times New Roman"/>
          <w:sz w:val="24"/>
          <w:szCs w:val="24"/>
        </w:rPr>
        <w:t>. В своей книге автор делилась с читателями своим со</w:t>
        <w:softHyphen/>
        <w:t>кровенным желанием. «Нет более острого ощущения, - писала она, - которое испытывает человек, приводя кого-то к Иисусу!» Первый тираж этой небольшой книжицы разошелся очень быстро, и Френсис Гарднер стала первой женщиной, приглашенной проповедовать на Общенациональной конференции церкви Живого Бога (ЦЖБ).</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первый день конференции дебютантка взволновано молилась: «Боже, пусть Твой Святой Дух движется в этом зале так, как никогда раньше!». Затем она смело вышла на сцену и начала проповедовать перед пятью тысячами слушателей из своего сердца, свидетельствуя о Боге, освободившем ее от курения, пьянства и сквернослов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Френсис смело вышла на сцену и начала проповедовать перед пятью тысячами слушателей из своего сердца, свидетельствуя о Боге, освободившем ее от курения, пьянства и сквернословия.</w:t>
      </w:r>
    </w:p>
    <w:p>
      <w:pPr>
        <w:pStyle w:val="Normal"/>
        <w:spacing w:lineRule="auto" w:line="276" w:before="0" w:after="0"/>
        <w:ind w:firstLine="142"/>
        <w:jc w:val="both"/>
        <w:rPr/>
      </w:pPr>
      <w:r>
        <w:rPr>
          <w:rFonts w:cs="Times New Roman" w:ascii="Times New Roman" w:hAnsi="Times New Roman"/>
          <w:sz w:val="24"/>
          <w:szCs w:val="24"/>
        </w:rPr>
        <w:t>Закрыв глаза, проповедница закончила свою речь такими слова</w:t>
        <w:softHyphen/>
        <w:t>ми: «Господи, помоги мне стать такой женщиной, какой Ты призвал меня быть. Позволь мне говорить то, что Ты повелишь мне». Когда она открыла глаза, оказалось, что почти половина церкви стекается к алтарю: одни хотели познакомиться с Иисусом лично, другие — пока</w:t>
        <w:softHyphen/>
        <w:t>яться в том, что их сердца затвердели за долгие годы посещения церк</w:t>
        <w:softHyphen/>
        <w:t>ви. Служителям приходилось останавливать выходивших вперед, по</w:t>
        <w:softHyphen/>
        <w:t>скольку перед сценой уже не было свободного места. Смущенная такой реакцией людей, Френсис незаметно «улизнула» через черный ход. Тем временем руководитель деноминации — обычно очень урав</w:t>
        <w:softHyphen/>
        <w:t>новешенный человек, выскочил на улицу и с несвойственным ему жаром начал кричать, что на церковь сошел Святой Ду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уда же эта новая, захватывающая жизнь с Богом должна была привести Френсис Гарднер? К месту предопределенной Богом встре</w:t>
        <w:softHyphen/>
        <w:t>чи с человеком, которого звали Чарльз Хантер.</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Родственные души</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0" simplePos="0" locked="0" layoutInCell="0" allowOverlap="1" relativeHeight="41">
            <wp:simplePos x="0" y="0"/>
            <wp:positionH relativeFrom="margin">
              <wp:align>right</wp:align>
            </wp:positionH>
            <wp:positionV relativeFrom="margin">
              <wp:align>top</wp:align>
            </wp:positionV>
            <wp:extent cx="1504950" cy="2266950"/>
            <wp:effectExtent l="0" t="0" r="0" b="0"/>
            <wp:wrapSquare wrapText="bothSides"/>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4" t="-16" r="-24" b="-16"/>
                    <a:stretch>
                      <a:fillRect/>
                    </a:stretch>
                  </pic:blipFill>
                  <pic:spPr bwMode="auto">
                    <a:xfrm>
                      <a:off x="0" y="0"/>
                      <a:ext cx="1504950" cy="2266950"/>
                    </a:xfrm>
                    <a:prstGeom prst="rect">
                      <a:avLst/>
                    </a:prstGeom>
                  </pic:spPr>
                </pic:pic>
              </a:graphicData>
            </a:graphic>
          </wp:anchor>
        </w:drawing>
      </w:r>
      <w:r>
        <w:rPr>
          <w:rFonts w:cs="Times New Roman" w:ascii="Times New Roman" w:hAnsi="Times New Roman"/>
          <w:sz w:val="24"/>
          <w:szCs w:val="24"/>
        </w:rPr>
        <w:t>23 июля 1920 года в Пало-Пинто, штат Техас, появился на свет Чарльз Эдвард, пятый ребенок Джеймса и Минни Хантер. Как и Френсис, он родился в бедной семье, но на этом сходство между ни</w:t>
        <w:softHyphen/>
        <w:t>ми заканчивается. В отличие от своей будущей жены, выросшей в бедном городском квартале, Чарльз провел детство на ранчо в Юго- Западном Техасе, окруженный красотой Божьего творения. На ого</w:t>
        <w:softHyphen/>
        <w:t>роде и в саду у его родителей всегда росло достаточно овощей и фрук</w:t>
        <w:softHyphen/>
        <w:t>тов, чтобы прокормить многодетное семейств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Чарльз был еще ребенком, в их городок приехал странствую</w:t>
        <w:softHyphen/>
        <w:t>щий баптистский проповедник. В тот день родители Чарльза отдали свои сердца Богу и мгновенно наполнились Его сверхъесте</w:t>
        <w:softHyphen/>
        <w:t>ственным миром и радостью.</w:t>
      </w:r>
    </w:p>
    <w:p>
      <w:pPr>
        <w:pStyle w:val="Normal"/>
        <w:spacing w:lineRule="auto" w:line="276" w:before="0" w:after="0"/>
        <w:ind w:firstLine="142"/>
        <w:jc w:val="both"/>
        <w:rPr/>
      </w:pPr>
      <w:r>
        <w:rPr>
          <w:rFonts w:cs="Times New Roman" w:ascii="Times New Roman" w:hAnsi="Times New Roman"/>
          <w:sz w:val="24"/>
          <w:szCs w:val="24"/>
        </w:rPr>
        <w:t>Хантеры продолжали усердно трудиться на ферме, выращивая персики, даже после того, как их дети выросли и покинули от</w:t>
        <w:softHyphen/>
        <w:t>чий дом. С детства Чарльз мечтал стать бухгалтером - притом весьма успешным! Он даже заявил родителям, что когда-ни</w:t>
        <w:softHyphen/>
        <w:t>будь сам мэр Хьюстона будет его клиентом. В подростковом возрасте, к большой радо</w:t>
        <w:softHyphen/>
        <w:t>сти родителей, Чарльз вышел к алтарю в местной церкви и пригласил Иисуса Христа в свое сердце. Когда ему исполнилось восемнадцать лет, он уже вел молодежную группу по изучению Библии. Господь жил в его сердце, но занимал там сравнительно небольшое ме</w:t>
        <w:softHyphen/>
        <w:t>сто. Центром жизни Чарльза все еще был он са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 время Второй мировой войны Чарльз служил в Воздушном корпусе, позже переименованном в Военно-воздушные силы США. За время службы его повысили до капитана, и перед ним открылась возможность построить успешную военную карьеру. Но он решил вернуться домой и основать собственную бухгал</w:t>
        <w:softHyphen/>
        <w:t>терскую фирм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Жизнь по расписанию</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 за другой мечты Чарльза начали сбываться. Вместе со сво</w:t>
        <w:softHyphen/>
        <w:t>им лучшим другом Леонардом Хельверингом он основал бухгалтер</w:t>
        <w:softHyphen/>
        <w:t>скую контору, и их первым клиентом действительно стал мэр Хьюстона! Чарльз был настойчивым, трудолюбивым человеком, стремящимся добиться успеха во всем, за что бы он ни брался. Он женился на девушке по имени Джин и прожил с ней счастливо двад</w:t>
        <w:softHyphen/>
        <w:t>цать семь лет (хотя у них и не было дет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упруги Хантер регулярно посещали церковь. Их посвящение стало предметом гордости Чарльза, который даже осуждал тех, кто пренебрегал общиной. Он попеременно служил и дьяконом, и в группе порядка, и церковным казначеем, и членом правления, и даже пел в церковном хоре. Они с Джин всегда поддерживали цер</w:t>
        <w:softHyphen/>
        <w:t>ковные проекты и отдавали десятину. Все, знавшие эту пару, счита</w:t>
        <w:softHyphen/>
        <w:t>ли их настоящими столпами церкв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вспоминая об этих годах, Чарльз не раз говорил, что в духовном отношении он был «сухим деревом». Осознав, насколь</w:t>
        <w:softHyphen/>
        <w:t>ко холодными были их отношения с Христом, Хантеры решили перейти в другую церковь, где они ощущали Божье присутств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есной 1968 года во время Пасхальных праздников Чарльз присоединился к группе братьев из своей новой церкви, которые каждую неделю собирались вместе для молитвы. Однажды на утреннем служении он ощутил сильное желание больше познать Христа. Хотя пастор и не приглашал никого выйти вперед, Чарльз приблизился к алтарю, склонился перед Богом и сказал Ему: «Возьми всю мою жизнь и сделай меня таким, каким Ты меня видишь. Возьми всю жизнь Джин и сделай ее такой, какой Ты ее видишь».</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зрывная си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 этого момента в жизни Хантеров все изменилось. Чарльз объ</w:t>
        <w:softHyphen/>
        <w:t>яснял это «взрывной силой», которую Бог дает всем, кто отдает Ему всю свою жизнь без остатка, чтобы Он использовал ее для Своей славы. Чарльз и Джин начали служить людям, молиться вместе в Божьем присутствии и приводить неверующих к Иисусу. Это было самое счастливое время в их жизн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о несколько месяцев спустя врачи сообщили им ужасную но</w:t>
        <w:softHyphen/>
        <w:t>вость: у Джин был обнаружен рак яичников. Самочувствие больной все ухудшалось, и она несколько дней боролась с Богом, пытаясь най</w:t>
        <w:softHyphen/>
        <w:t>ти ответ на вопрос, почему ее жизнь повернулась в таком направле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тоянно обращаясь к Богу и пытаясь найти в Нем опору и уте</w:t>
        <w:softHyphen/>
        <w:t>шение, Джин наконец ощутила, что страх полностью оставил ее серд</w:t>
        <w:softHyphen/>
        <w:t>це. А когда пастор посетил больную, чтобы помолиться за нее, она уже окончательно справилась со всеми своими беспокойствами. В течение последних шести месяцев жизни Джин ее вера и свидетель</w:t>
        <w:softHyphen/>
        <w:t>ство оставались непоколебимыми, став огромным благословением для всех, кто ее знал. Чарльз постоянно находился рядом с женой, всеми силами поддерживая ее. Позже он описал это драгоценное время в своей книге «Посвящение Богу» такими словами: «Она про</w:t>
        <w:softHyphen/>
        <w:t>должала верить в Бога — причем эта вера была намного сильнее, чем когда-либо раньше, — и встретила свой конец с уверенностью и радо</w:t>
        <w:softHyphen/>
        <w:t>стью, ни секунду не сомневаясь, что она в буквальном смысле слова является Божьим ребенком, которому суждено вскоре встретиться в вечности со своим Небесным Отц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29 мая 1969 года Джин ушла к Иисусу. Чарльз всегда отзывался о своей первой жене как о драгоценной Божьей дочери, счастливо про</w:t>
        <w:softHyphen/>
        <w:t>жившей рядом с ним многие годы, и его скорбь из-за тяжелой утраты вскоре сменилась радостью от осознания, что теперь Джин находится на небесах. После смерти жены Чарльз вместе с другими верующими из его общины, принадлежавшей к деноминации церкви Живого Бога еще более активно начал делиться с неверующими Евангелие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редначертанная Богом встреча</w:t>
      </w:r>
    </w:p>
    <w:p>
      <w:pPr>
        <w:pStyle w:val="Normal"/>
        <w:spacing w:lineRule="auto" w:line="276" w:before="0" w:after="0"/>
        <w:ind w:firstLine="142"/>
        <w:jc w:val="both"/>
        <w:rPr/>
      </w:pPr>
      <w:r>
        <w:rPr>
          <w:rFonts w:cs="Times New Roman" w:ascii="Times New Roman" w:hAnsi="Times New Roman"/>
          <w:sz w:val="24"/>
          <w:szCs w:val="24"/>
        </w:rPr>
        <w:t>После дебюта Френсис на конференции церкви Живого Бога, новости о ней распространились по всей деноминации, и ее завалили приглашениями из церквей и библейских школ. Пастор Чарльза Хантера, побывавший на том памятном собрании, по возвращении в Хьюстон рассказал ему о том, чему он был свидетелем, и подарил брату книгу новоиспеченной проповедницы — «Бог прекрасе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оглотив» книгу в один присест, Хантер загорелся желанием по</w:t>
        <w:softHyphen/>
        <w:t>знакомиться с этой пламенной ученицей Христа. Узнав, что Френсис скоро приедет в их город, чтобы проповедовать в христианском кол</w:t>
        <w:softHyphen/>
        <w:t>ледже и нескольких церквах, он позвонил в ее офис во Флориде и предложил служительнице остановиться у него в доме на все время пребывания в Хьюстоне. Чарльз попытался объяснить, что сам он в это время будет жить в другом месте, но Френсис уже бросила трубку, не желая больше разговаривать с этим «грязным старикашко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Проглотив» книгу в один присест, Хантер загорелся желанием познакомиться с этой пламенной ученицей Христ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ибыв в Хьюстон, Френсис была потрясена, узнав, что «грязный старикашка» будет вести один из семинаров, на котором ей предсто</w:t>
        <w:softHyphen/>
        <w:t>ит проповедовать. Она решила во время встречи с ним держаться подчеркнуто холодно, но когда они обменялись рукопожатиями, между ними словно прошел электрический заряд Святого Духа! За следующие два дня она узнала этого человека лучше и окончательно убедилась в том, как сильно ошибалась относительно его намерени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арльзу было поручено отвезти гостью к ним в церковь на моло</w:t>
        <w:softHyphen/>
        <w:t xml:space="preserve">дежное собрание. После этого он сам взялся доставить ее на встречу с друзьями из организации </w:t>
      </w:r>
      <w:r>
        <w:rPr>
          <w:rFonts w:cs="Times New Roman" w:ascii="Times New Roman" w:hAnsi="Times New Roman"/>
          <w:i/>
          <w:iCs/>
          <w:sz w:val="24"/>
          <w:szCs w:val="24"/>
          <w:lang w:val="en-US"/>
        </w:rPr>
        <w:t>Campu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rusa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o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hrist</w:t>
      </w:r>
      <w:r>
        <w:rPr>
          <w:rFonts w:cs="Times New Roman" w:ascii="Times New Roman" w:hAnsi="Times New Roman"/>
          <w:i/>
          <w:iCs/>
          <w:sz w:val="24"/>
          <w:szCs w:val="24"/>
        </w:rPr>
        <w:t>.</w:t>
      </w:r>
      <w:r>
        <w:rPr>
          <w:rFonts w:cs="Times New Roman" w:ascii="Times New Roman" w:hAnsi="Times New Roman"/>
          <w:sz w:val="24"/>
          <w:szCs w:val="24"/>
        </w:rPr>
        <w:t xml:space="preserve"> В итоге Хантер присоединился к ним, и они с Френсис до поздней ночи рассказыва</w:t>
        <w:softHyphen/>
        <w:t>ли ее друзьям о том, как Бог действует через Своих людей в разных городах. Когда Чарльз наконец отвез гостью к отелю, они никак не могли расстаться: сидели в автомобиле и разговаривали, а затем еще целый час молились за нужды людей. За это время Чарльз дал своей новой знакомой целых двадцать семь (!) своих визиток на случай, если ей вдруг понадобиться связаться с ни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Любовные письма</w:t>
      </w:r>
    </w:p>
    <w:p>
      <w:pPr>
        <w:pStyle w:val="Normal"/>
        <w:spacing w:lineRule="auto" w:line="276" w:before="0" w:after="0"/>
        <w:ind w:firstLine="142"/>
        <w:jc w:val="both"/>
        <w:rPr/>
      </w:pPr>
      <w:r>
        <w:rPr>
          <w:rFonts w:cs="Times New Roman" w:ascii="Times New Roman" w:hAnsi="Times New Roman"/>
          <w:sz w:val="24"/>
          <w:szCs w:val="24"/>
        </w:rPr>
        <w:t>Как только Френсис вернулась во Флориду, она послала Чарльзу письмо с благодарностью за его заботу о ней и за те пожертвования, ко</w:t>
        <w:softHyphen/>
        <w:t>торыми он решил поддержать ее служение. На следующий день она на</w:t>
        <w:softHyphen/>
        <w:t>писала своему хьюстонскому другу еще одно письмо — с приглашением на «Вечер, посвященный Господу», который должен был состояться в ее церкви в канун Нового года. Так началась длительная переписка между Чарльзом Хантером и Френсис Гарднер. Они писали друг дру</w:t>
        <w:softHyphen/>
        <w:t>гу длинные послания о своей любви к Иисусу Христу и обо всем, что Он делал в их жизни. Через несколько недель содержание писем не</w:t>
        <w:softHyphen/>
        <w:t>много изменилось: теперь там появились строки о постоянно расту</w:t>
        <w:softHyphen/>
        <w:t>щем восхищении и любви друг к друг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Эта переписка отражала твердую уверенность двух Божьих людей в том, что их судьба — в руках Господа, поскольку они полностью по</w:t>
        <w:softHyphen/>
        <w:t>святили себя Ему. «Я знаю, что у Бога есть конкретная цель, с кото</w:t>
        <w:softHyphen/>
        <w:t>рой Он привел тебя на мой жизненный путь, — писал Чарльз, — и я буду ждать столько, сколько нужно, и буду готов побежать к тебе на</w:t>
        <w:softHyphen/>
        <w:t>встречу вместе с Ним, как только Он скажет мне это сделать!» Когда они обсуждали планы их общего служения Иисусу, Чарльз на</w:t>
        <w:softHyphen/>
        <w:t>писал: «Ты побуждаешь людей толпами приходить ко Христу. Я по</w:t>
        <w:softHyphen/>
        <w:t>буждаю людей ПОЛНОСТЬЮ и бесповоротно посвятить жизнь Богу. Думаю, Он хочет, чтобы я повсюду следовал за тобой и наставлял тех людей, в сердца которых попадает семя Божьего Слова. Тогда их жиз</w:t>
        <w:softHyphen/>
        <w:t>ни изменятся и принесут плод в Божьем Царств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Его слова оказались пророческими, и со временем его предполо</w:t>
        <w:softHyphen/>
        <w:t>жение в точности сбылось. Хантеры начали служить вместе: Френсис шла впереди, проповедуя о Божьем плане спасения и силе Святого Духа, а Чарльз следовал за ней, помогая уверовавшим принять кре</w:t>
        <w:softHyphen/>
        <w:t>щение Святым Духом. Этот союз между двумя посвященными Богу служителями действительно был заключен на небесах!</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осле полуноч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ерез шесть недель активной переписки Френсис и Чарльз поня</w:t>
        <w:softHyphen/>
        <w:t>ли, что они любят друг друга и хотят всю жизнь быть вместе. Однако напряженный график поездок Френсис не предполагал на ближай</w:t>
        <w:softHyphen/>
        <w:t>шие несколько лет никаких выходных, в которые можно было бы отпраздновать свадьбу. А поскольку влюбленные решили во всем ставить на первое место Господа, никто из них не хотел жертвовать Божьим делом. Что же им оставалось дела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За десять дней до приезда Чарльза во Флориду для празднова</w:t>
        <w:softHyphen/>
        <w:t>ния Рождества Френсис взмолилась Господу: «Боже, прошу, от</w:t>
        <w:softHyphen/>
        <w:t>крой мне (и одновременно дай подтверждение Чарльзу) дату на</w:t>
        <w:softHyphen/>
        <w:t>шего венча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ерез несколько дней Бог обратился к Френсис: «В тысяча девять</w:t>
        <w:softHyphen/>
        <w:t>сот шестьдесят девятом году Чарльз был еще вместе с Джин, а в тыся</w:t>
        <w:softHyphen/>
        <w:t>ча девятьсот семидесятом уже будет с тобой — начиная с первой его минуты. Это произойдет на ‘Вечере, посвященном Господу’». Женщина была ошеломлена, ведь до предполагаемой даты их свадь</w:t>
        <w:softHyphen/>
        <w:t>бы оставалось всего за одиннадцать дней, да к тому же Чарльз об этом даже не догадывалс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Френсис в тот же день отправила любимому письмо, сообщив, что Бог указал ей конкретную дату и теперь Чарльзу нужно попросить у Него подтверждения. Несколько дней спустя она написала ему следу</w:t>
        <w:softHyphen/>
        <w:t>ющее: «Здравый смысл подсказывает мне, что так не бывает. Так браки не строятся. Это невозможно, и все же я твердо уверена в том, что Божья рука — на наших отношения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Еще через пару дней Чарльз связался с Френсис по телефону и про</w:t>
        <w:softHyphen/>
        <w:t>читал отрывок из письма, которое он только что написал ей: «Я абсолют</w:t>
        <w:softHyphen/>
        <w:t>но уверен, что Бог показывает мне ту же самую дату и то же самое время, и мое сердце готово выскочить из груди от счастья! Мы сделаем это на Рождественском вечере, в полночь — какое это будет славное начало Нового 1970 года!». Прославив Господа за Его верность, влюбленные с радо</w:t>
        <w:softHyphen/>
        <w:t>стью начали готовиться к свадьбе.</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0" simplePos="0" locked="0" layoutInCell="0" allowOverlap="1" relativeHeight="42">
            <wp:simplePos x="0" y="0"/>
            <wp:positionH relativeFrom="margin">
              <wp:align>right</wp:align>
            </wp:positionH>
            <wp:positionV relativeFrom="margin">
              <wp:align>top</wp:align>
            </wp:positionV>
            <wp:extent cx="1447800" cy="2343150"/>
            <wp:effectExtent l="0" t="0" r="0" b="0"/>
            <wp:wrapSquare wrapText="bothSides"/>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5" t="-15" r="-25" b="-15"/>
                    <a:stretch>
                      <a:fillRect/>
                    </a:stretch>
                  </pic:blipFill>
                  <pic:spPr bwMode="auto">
                    <a:xfrm>
                      <a:off x="0" y="0"/>
                      <a:ext cx="1447800" cy="2343150"/>
                    </a:xfrm>
                    <a:prstGeom prst="rect">
                      <a:avLst/>
                    </a:prstGeom>
                  </pic:spPr>
                </pic:pic>
              </a:graphicData>
            </a:graphic>
          </wp:anchor>
        </w:drawing>
      </w:r>
      <w:r>
        <w:rPr>
          <w:rFonts w:cs="Times New Roman" w:ascii="Times New Roman" w:hAnsi="Times New Roman"/>
          <w:sz w:val="24"/>
          <w:szCs w:val="24"/>
        </w:rPr>
        <w:t>Несмотря на трудности с регистрацией брака за такой короткий промежуток вре</w:t>
        <w:softHyphen/>
        <w:t>мени, свадьба состоялась. Сразу после Рождественского вечера Френсис надела свадебный наряд, и в первые минуты Нового года родился динамичный союз служителей — Чарльз и Френсис Хантер! За несколько недель до свадьбы, еще даже не получив подтверждения от Бога, Чарльз написал Френсис: «Мы не должны эгои</w:t>
        <w:softHyphen/>
        <w:t>стично смотреть на наши благословения, поскольку главная цель, ко</w:t>
        <w:softHyphen/>
        <w:t>торую преследует [Бог], объединяя нас в одну команду, заключается в том, чтобы пожать щедрый урожай спасения и прославить Его нашим полным посвящением и всей нашей жизнью. ХВАЛА ГОСПОДУ!». «Хвала Господу!» — наверное, именно это продолжали повторять Френсис и Чарльз после того, как Бог объединил их в одну команду — как в служении, так и в брак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Эти «странные харизмат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г соединил Френсис и Чарльза, потому что они оба искренне люби</w:t>
        <w:softHyphen/>
        <w:t>ли Его и друг друга. Но в первые месяцы брака их любовь и служение не очень-то хорошо уживались друг с другом. Френсис колесила по всей Америке, служа в разных церквах, ее мужу было намного тяжелее пере</w:t>
        <w:softHyphen/>
        <w:t>нести разлуку, чем он предполагал, хотя у него на попечении и оставалась дочь Френсис, Джоан, с которой они теперь жили вместе в Хьюстон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о временем Чарльз стал сопровождать в поездках свою жену, по</w:t>
        <w:softHyphen/>
        <w:t>степенно отходя от своего бухгалтерского дела. Когда же у шестнад</w:t>
        <w:softHyphen/>
        <w:t>цатилетней Джоан появлялась возможность, она тоже присоединя</w:t>
        <w:softHyphen/>
        <w:t>лась к ним. Чарльз сразу полюбил Джоан, как родную дочь, и вскоре после женитьбы на Френсис удочерил е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первые годы их совместных поездок Чарльз считал, что должен незаметно, с любовью поддерживать служение своей жены. На каждом собрании он сопровождал Френсис на сцену и поддерживал ее в мо</w:t>
        <w:softHyphen/>
        <w:t>литве во время проповеди. Также они продолжали писать книги — то вместе, то порознь. Как раз в это время Бог начал с огромной силой действовать в жизни тысяч верующих по всей стране, и Хантеры одни из первых услышали об этом. Поначалу их напугало это новое движе</w:t>
        <w:softHyphen/>
        <w:t>ние, и они старались избегать служений в харизматических церквах.</w:t>
      </w:r>
    </w:p>
    <w:p>
      <w:pPr>
        <w:pStyle w:val="Normal"/>
        <w:spacing w:lineRule="auto" w:line="276" w:before="0" w:after="0"/>
        <w:ind w:firstLine="142"/>
        <w:jc w:val="both"/>
        <w:rPr/>
      </w:pPr>
      <w:r>
        <w:rPr>
          <w:rFonts w:cs="Times New Roman" w:ascii="Times New Roman" w:hAnsi="Times New Roman"/>
          <w:sz w:val="24"/>
          <w:szCs w:val="24"/>
        </w:rPr>
        <w:t xml:space="preserve">Некоторые известные служители порекомендовали Хантерам прочитать книги Джона и Элизабет Шеррилл </w:t>
      </w:r>
      <w:r>
        <w:rPr>
          <w:rFonts w:cs="Times New Roman" w:ascii="Times New Roman" w:hAnsi="Times New Roman"/>
          <w:i/>
          <w:iCs/>
          <w:sz w:val="24"/>
          <w:szCs w:val="24"/>
        </w:rPr>
        <w:t>«Они говорят на иных языках»</w:t>
      </w:r>
      <w:r>
        <w:rPr>
          <w:rFonts w:cs="Times New Roman" w:ascii="Times New Roman" w:hAnsi="Times New Roman"/>
          <w:sz w:val="24"/>
          <w:szCs w:val="24"/>
        </w:rPr>
        <w:t xml:space="preserve"> и Пэта Буна </w:t>
      </w:r>
      <w:r>
        <w:rPr>
          <w:rFonts w:cs="Times New Roman" w:ascii="Times New Roman" w:hAnsi="Times New Roman"/>
          <w:i/>
          <w:iCs/>
          <w:sz w:val="24"/>
          <w:szCs w:val="24"/>
        </w:rPr>
        <w:t>«Новая песнь».</w:t>
      </w:r>
      <w:r>
        <w:rPr>
          <w:rFonts w:cs="Times New Roman" w:ascii="Times New Roman" w:hAnsi="Times New Roman"/>
          <w:sz w:val="24"/>
          <w:szCs w:val="24"/>
        </w:rPr>
        <w:t xml:space="preserve"> Они то с радостью принимали мысли, содержащиеся в этих книгах; то они вызывали у них раздра</w:t>
        <w:softHyphen/>
        <w:t>жение. Но, несмотря на все это, они просили у Бога дух различения, чтобы наконец-то понять, от Него ли это новое движ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начале 1971 года Хантеры прилетели в Питтсбург, чтобы в тече</w:t>
        <w:softHyphen/>
        <w:t>ние нескольких дней проповедовать и служить людям. Однажды у них выдался свободный вечер, и они посетили харизматическую кон</w:t>
        <w:softHyphen/>
        <w:t>ференцию с участием Кэтрин Кульман. Им было любопытно, что же будет происходить у этих «харизматов», но они сели в самом конце зала на случай, если им захочется уйти со служения пораньш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 самого начала собрание Френсис обратила внимание на необыч</w:t>
        <w:softHyphen/>
        <w:t>ную для нее форму прославления Бога. Когда церковь запела «О, бла</w:t>
        <w:softHyphen/>
        <w:t>годать», служительница подумала: «</w:t>
      </w:r>
      <w:r>
        <w:rPr>
          <w:rFonts w:cs="Times New Roman" w:ascii="Times New Roman" w:hAnsi="Times New Roman"/>
          <w:i/>
          <w:iCs/>
          <w:sz w:val="24"/>
          <w:szCs w:val="24"/>
        </w:rPr>
        <w:t>Этот гимн не похож на те, которые мы поем в нашей церкви».</w:t>
      </w:r>
      <w:r>
        <w:rPr>
          <w:rFonts w:cs="Times New Roman" w:ascii="Times New Roman" w:hAnsi="Times New Roman"/>
          <w:sz w:val="24"/>
          <w:szCs w:val="24"/>
        </w:rPr>
        <w:t xml:space="preserve"> Внезапно все собрание запело прекрасную мелодию на иных языках. Френсис с удивлением повернулась к мужу: «Что это такое? Что бы это ни было, звучит прекрасно, правда?». Когда пастор пресвитерианской церкви начал проповедовать, Френсис поняла, что никогда в жизни не слышала такой сильной проповеди. Но когда он вызвал вперед всех, кто хотел получить крещение Святым Духом, супруги выскочили из зала и пробежали целый квартал прежде, чем смогли остановиться и обсудить увиденно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омазание Кэтрин Кульман</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 следующее утро Хантеры вернулись в Первую пресвитерианскую церковь — на сей раз для того, чтобы побывать на служении исцеления, которое проводила Кэтрин Кульман. Их интерес к силе Святого Божьего Духа рос все больше и больше. Возле церкви они увидели множество людей, выстроившихся в очередь в ожидании свободного местечка - поскольку зал был уже заполнен. Рядом с Хантерами оказался мужчина, державший на руках девочку с опухолями по всему тел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ерез какое-то время в дверях церкви показался мужчина и оклик</w:t>
        <w:softHyphen/>
        <w:t>нул Хантеров. Оказывается, мисс Кульман узнала, что снаружи стоит христианская писательница со своим мужем, и попросила служителя провести их к специально выделенным для них местам в первом ряду. Чарльз и Френсис были благодарны Богу за то, что им предоставили места, с которых было прекрасно видно все, что происходит в зал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исс Кульман вышла на сцену, чтобы вместе с хором и всем собра</w:t>
        <w:softHyphen/>
        <w:t>нием спеть «Как велик наш Бог». Зал наполнился ощутимым присут</w:t>
        <w:softHyphen/>
        <w:t>ствием Святого Духа. Проповедница не возлагала на больных рук, уверенная в том, что Дух Божий Сам будет исцелять людей. Затем она пригласила на сцену всех, к кому прикоснулся Господь, чтобы они рас</w:t>
        <w:softHyphen/>
        <w:t>сказали присутствующим, как и от какой болезни были исцелен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этрин Кульман обладала таким даром Святого Духа, как «слово знания». Она указывала на ту часть зала, где в данный момент проис</w:t>
        <w:softHyphen/>
        <w:t>ходило Божье чудо. Господь показывал ей, что сейчас получила ис</w:t>
        <w:softHyphen/>
        <w:t>целение женщина, глухая на оба уха, или мужчина с костылями. В то утро мисс Кульман заявила, что по Божьей милости получила исце</w:t>
        <w:softHyphen/>
        <w:t>ление маленькая девочка с раковыми опухолями по всему телу. К огромному изумлению и радости Хантеров, та малышка, которую они только что видели у входа в церковь, выбежала по проходу к сце</w:t>
        <w:softHyphen/>
        <w:t>не — на ее теле не осталось ни одной опухоли! Все собрание (в том числе и Хантеры) начало громко аплодировать и славить Бог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от день Чарльзу и Френсис также довелось впервые увидеть, как люди падали «под силой Святого Духа». Нечто подобное произо</w:t>
        <w:softHyphen/>
        <w:t>шло, когда стражи пришли в Гефсиманский сад арестовать Иису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Господь сказал им: «Это Я», — и они отступили назад и пали на землю под силой Его присутствия (см.: Иоанна 18:4-6).</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Кэтрин Кульман обладала таким даром Святого Духа, как «слово знания». Она указывала на ту часть зала, где в данный момент происходило Божье чуд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уховная атмосфера на служениях Кэтрин Кульман всегда отме</w:t>
        <w:softHyphen/>
        <w:t>чалась умиротворенностью. Она утверждала, что ведет себя так из уважения к Святому Духу. Служительница спускалась со сцены в зал, и люди вскакивали с мест, когда она проходила мимо них. К некото</w:t>
        <w:softHyphen/>
        <w:t>рым из них она протягивала руку и просто говорила: «Благослови, Иисус», — и те падали от силы Святого Божьего Духа. Лежа на полу в Божьем присутствии, многие из них получали исцеление от физиче</w:t>
        <w:softHyphen/>
        <w:t>ских, эмоциональных и психических травм. Те, кто пытался прибли</w:t>
        <w:softHyphen/>
        <w:t>зиться к сцене, тоже нередко оказывались на полу, скошенные силой Святого Духа, а некоторые падали прямо там, где стояли.</w:t>
      </w:r>
    </w:p>
    <w:p>
      <w:pPr>
        <w:pStyle w:val="Normal"/>
        <w:spacing w:lineRule="auto" w:line="276" w:before="0" w:after="0"/>
        <w:ind w:firstLine="142"/>
        <w:jc w:val="both"/>
        <w:rPr/>
      </w:pPr>
      <w:r>
        <w:rPr>
          <w:rFonts w:cs="Times New Roman" w:ascii="Times New Roman" w:hAnsi="Times New Roman"/>
          <w:sz w:val="24"/>
          <w:szCs w:val="24"/>
        </w:rPr>
        <w:t>Все это было ново для Хантеров, и Френсис отнеслась к этим па</w:t>
        <w:softHyphen/>
        <w:t xml:space="preserve">дениям в Духе достаточно скептично. </w:t>
      </w:r>
      <w:r>
        <w:rPr>
          <w:rFonts w:cs="Times New Roman" w:ascii="Times New Roman" w:hAnsi="Times New Roman"/>
          <w:i/>
          <w:iCs/>
          <w:sz w:val="24"/>
          <w:szCs w:val="24"/>
        </w:rPr>
        <w:t>«Такой хрупкой женщине не сбить меня с ног!»</w:t>
      </w:r>
      <w:r>
        <w:rPr>
          <w:rFonts w:cs="Times New Roman" w:ascii="Times New Roman" w:hAnsi="Times New Roman"/>
          <w:sz w:val="24"/>
          <w:szCs w:val="24"/>
        </w:rPr>
        <w:t xml:space="preserve"> - хмыкнула она. Но когда Кэтрин Кульман попро</w:t>
        <w:softHyphen/>
        <w:t>сила миссис Хантер выйти в проход, а затем просто произнесла: «Иисус, благослови мою сестру», - та рухнула как подкошенная, ощутив невероятное прикосновение Святого Духа. Много лет спустя Френсис рассказывала: «По-моему, она даже не прикасалась ко мне. Я упала на пол и почувствовала, как меня окутывает Божья сила. С тех пор я уже никогда не ставила под сомнение силу Святого Духа. Это действительно изменило мою жизнь навсегда; прикосновение Бога никого не оставляет равнодушны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антеры стали друзьями Кэтрин Кульман и активно участвовали в ее служении на протяжении следующих пяти лет, вплоть до ее кончины в 1976 году. «На ее собраниях мы видели больше силы Божьей, чем, когда- либо после этого, - вспоминала Френсис. - Так решил Сам Бог. Это была Его сила, и Он раздавал ее людям так, как Сам считал нужны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Бог еще с нами не закончил!»</w:t>
      </w:r>
    </w:p>
    <w:p>
      <w:pPr>
        <w:pStyle w:val="Normal"/>
        <w:spacing w:lineRule="auto" w:line="276" w:before="0" w:after="0"/>
        <w:ind w:firstLine="142"/>
        <w:jc w:val="both"/>
        <w:rPr/>
      </w:pPr>
      <w:r>
        <w:rPr>
          <w:rFonts w:cs="Times New Roman" w:ascii="Times New Roman" w:hAnsi="Times New Roman"/>
          <w:sz w:val="24"/>
          <w:szCs w:val="24"/>
        </w:rPr>
        <w:t>После того как Хантеры впервые побывали на служении мисс Кульман, они еще не поняли до конца, что такое крещение Святым Духом, но, как сказала в шутку сама Френсис, «Бог еще не закон</w:t>
        <w:softHyphen/>
        <w:t>чил с нами»</w:t>
      </w:r>
      <w:r>
        <w:rPr>
          <w:rFonts w:cs="Times New Roman" w:ascii="Times New Roman" w:hAnsi="Times New Roman"/>
          <w:sz w:val="24"/>
          <w:szCs w:val="24"/>
          <w:vertAlign w:val="superscript"/>
        </w:rPr>
        <w:t>337</w:t>
      </w:r>
      <w:r>
        <w:rPr>
          <w:rFonts w:cs="Times New Roman" w:ascii="Times New Roman" w:hAnsi="Times New Roman"/>
          <w:sz w:val="24"/>
          <w:szCs w:val="24"/>
        </w:rPr>
        <w:t>. Летом 1971 года супруги посетили международную конференцию Ассоциации христианских издателей в Денвере. Их стенд установили прямо напротив стенда Джорджа Отиса, автора книг о крещении Святым Духом (</w:t>
      </w:r>
      <w:r>
        <w:rPr>
          <w:rFonts w:cs="Times New Roman" w:ascii="Times New Roman" w:hAnsi="Times New Roman"/>
          <w:i/>
          <w:iCs/>
          <w:sz w:val="24"/>
          <w:szCs w:val="24"/>
        </w:rPr>
        <w:t>«Великое приключение»</w:t>
      </w:r>
      <w:r>
        <w:rPr>
          <w:rFonts w:cs="Times New Roman" w:ascii="Times New Roman" w:hAnsi="Times New Roman"/>
          <w:sz w:val="24"/>
          <w:szCs w:val="24"/>
        </w:rPr>
        <w:t xml:space="preserve"> и </w:t>
      </w:r>
      <w:r>
        <w:rPr>
          <w:rFonts w:cs="Times New Roman" w:ascii="Times New Roman" w:hAnsi="Times New Roman"/>
          <w:i/>
          <w:iCs/>
          <w:sz w:val="24"/>
          <w:szCs w:val="24"/>
        </w:rPr>
        <w:t>«Вы при</w:t>
        <w:softHyphen/>
        <w:t>мете силу»).</w:t>
      </w:r>
      <w:r>
        <w:rPr>
          <w:rFonts w:cs="Times New Roman" w:ascii="Times New Roman" w:hAnsi="Times New Roman"/>
          <w:sz w:val="24"/>
          <w:szCs w:val="24"/>
        </w:rPr>
        <w:t xml:space="preserve"> Джордж был переполнен энтузиазмом и радостью, видя много Божьих чудес. Они с Чарльзом сразу нашли общий язык, потому что у них было похожее прошлое. Джордж был успешным бизнесменом, генеральным директором компании «Лирджет», но, придя к Христу, он оставил все ради того, чтобы нести Евангелие по всему миру. К тому времени (70-е годы про</w:t>
        <w:softHyphen/>
        <w:t>шлого века) он уже помог многим людям (в том числе Пэту и Ширли Бун) принять крещение Святым Дух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сколько недель спустя Отис приехал в Хьюстон, чтобы пропо</w:t>
        <w:softHyphen/>
        <w:t>ведовать в одной из церквей, и остановился у Хантеров. К тому вре</w:t>
        <w:softHyphen/>
        <w:t>мени Чарльз и Френсис окончательно убедились в том, что крещение Святым Духом было следующим шагом, который им предстояло предпринять в своей духовной жизни. Вот только они не знали, как принять этот дар. В день своего отъезда Джордж подарил своим дру</w:t>
        <w:softHyphen/>
        <w:t>зьям аудиокассету со своей проповедью. Перед сном они, лежа в по</w:t>
        <w:softHyphen/>
        <w:t>стели, слушали эту проповедь, построенную на второй главе Деяний Апостолов, где речь идет о крещении Святым Дух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К тому времени Чарльз и Френсис окончательно убедились в том, что крещение Святым Духом было следующим шагом, который им предстояло предпринять в своей духовной жизни. Вот только они не знали, как принять этот дар.</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конце проповеди Джордж предложил слушателям поднять руки и принять дар Святого Духа, что Хантеры и сделали. В тот вечер они не заговорили на иных языках, но на следующий же день, в разное время, каждый из них обрел способность славить Бога на новом, не</w:t>
        <w:softHyphen/>
        <w:t>ведомом им нареч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Движение Божьей силы</w:t>
      </w:r>
    </w:p>
    <w:p>
      <w:pPr>
        <w:pStyle w:val="Normal"/>
        <w:spacing w:lineRule="auto" w:line="276" w:before="0" w:after="0"/>
        <w:ind w:firstLine="142"/>
        <w:jc w:val="both"/>
        <w:rPr/>
      </w:pPr>
      <w:r>
        <w:rPr>
          <w:rFonts w:cs="Times New Roman" w:ascii="Times New Roman" w:hAnsi="Times New Roman"/>
          <w:sz w:val="24"/>
          <w:szCs w:val="24"/>
        </w:rPr>
        <w:t>С того дня как Хантеры получили крещение Святым Духом, их слу</w:t>
        <w:softHyphen/>
        <w:t>жение коренным образом изменилось. Теперь, когда эти служители с молитвой возлагали на кого-нибудь руки или произносили стихи из Библии, они чувствовали, что сила Божья движется через них так, как никогда прежд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о то, что произошло с ними сразу после крещения Святым Духом, было не из приятных. Они позвонили Джорджу Отису и со</w:t>
        <w:softHyphen/>
        <w:t>общили ему радостную новость. И хотя Джордж в это время находил</w:t>
        <w:softHyphen/>
        <w:t>ся на Аляске, это не помешало сенсационной вести распространить</w:t>
        <w:softHyphen/>
        <w:t>ся, словно пожар, так что на следующий день почти вся Америка уже знала о том, что произошло с Хантерами. Пастор из церкви Живого Бога сразу же позвонил им, чтобы узнать, правда ли это. Когда Френсис подтвердила, что это действительно так, он отменил ее предстоящий приезд, опасаясь, по его словам, что она принесет в его церковь «чуждый дух». К концу недели все поездки Хантеров в общи</w:t>
        <w:softHyphen/>
        <w:t>ны этой деноминации были отменены. Однако, несмотря на это, Господь открыл перед ними широкую дверь, и, войдя в нее, они на</w:t>
        <w:softHyphen/>
        <w:t>чали служить и проповедовать в Божьей силе тысячам люд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60-х годах прошлого века Демос Шакариян из Лос-Анджелеса основал Международную организацию бизнесменов Полного Евангелия (МОБПЕ), которая мотивировала мужчин делиться своей верой с другими и узнавать больше о том, что делает Бог в наши дни. Вскоре офисы МОБПЕ появились почти в каждом американском городе. И Френсис стала первой женщиной, которую пригласили проповедовать на конференции этого мужского общества (в Сиэтле, штат Вашингтон). Хантеры вместе молились за многих присутствую</w:t>
        <w:softHyphen/>
        <w:t>щих, и более пятисот человек в тот вечер получили крещение Духом. Молва о служении этой помазанной Богом пары быстро разошлась по всей организации. Их начали приглашать в церкви Полного Евангелия по всей стране, и у них появилась потрясающая возмож</w:t>
        <w:softHyphen/>
        <w:t>ность донести послание о Божьем спасении, силе и исцелении до огромного количества люд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Харизматическое пробужд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Френсис часто называла харизматическое духовное движение «мужским», потому что, в отличие от многих других пробуждений в истории церкви, оно повлияло в первую очередь на мужчин, а уж по</w:t>
        <w:softHyphen/>
        <w:t>том на женщин. Мужчины из всех слоев общества начали принимать Божью силу через крещение Святым Духом. Они поняли, что Иисус был самым великим Мужчиной в мире и что в Его руки они могут смело отдать свою жизн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ждая деноминация ощутила на себе это мощное движение Божьего Духа. Все верующие, начиная с методистов и оканчивая ка</w:t>
        <w:softHyphen/>
        <w:t>толиками, жаждали ощутить силу Святого Духа в своей жизни! На одной межконфессиональной конференции в Уичите, штат Канзас, Чарльз попросил всех пасторов и священников, которые хотели по</w:t>
        <w:softHyphen/>
        <w:t>лучить особое помазание Святого Духа, выйти вперед для молитвы. Почти семьдесят пять пасторов с женами выбежали вперед, плача, молясь и ожидая прикосновения Божьего Духа. «Они стояли передо мной — методисты, пресвитериане, назареи, Братья, меннониты, члены Ассамблеи Божьей, представители церквей Четырехугольного Евангелия, баптисты, конгрегационалисты, полноевангельские хри</w:t>
        <w:softHyphen/>
        <w:t>стиане, Друзья Иисуса, пасторы межконфессиональных церквей и многие другие, — желая получить то, что приготовил для них Бог. Это было необыкновенное зрелище, когда пасторы и их жены начали падать на землю под Божьей сило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Для Хантеров ценность харизматического движения также заклю</w:t>
        <w:softHyphen/>
        <w:t>чалась в том, что Бог касался жизни молодых людей. 60-е годы мо</w:t>
        <w:softHyphen/>
        <w:t>рально разложили всю страну и особенно молодежь. В поисках от</w:t>
        <w:softHyphen/>
        <w:t>ветов на свои вопросы юноши и девушки обратились к крещению Святым Духом и Божьей силе, веря в то, что это действительно из</w:t>
        <w:softHyphen/>
        <w:t>менит их жизнь. Толпами стекаясь на собрания, они получали осво</w:t>
        <w:softHyphen/>
        <w:t>бождение от наркотиков и духа бунта, пропитавшего все общество, и обретали надежду в Иисусе Христ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дин молодой человек, побывавший на собрании Хантеров, пона</w:t>
        <w:softHyphen/>
        <w:t>чалу отнесся скептично к «эмоциональности» происходящего. Но увидев, как прямо у него на глазах его близкий друг исцелился от трав</w:t>
        <w:softHyphen/>
        <w:t>мы позвоночника, он взмолился к Богу о спасении. Этот юноша при</w:t>
        <w:softHyphen/>
        <w:t>нял в свое сердце Христа, повалился на пол под силой Духа и, лежа в Божьем присутствии, получил освобождение от наркотиков, алкоголя, преступного прошлого и колдовства, которые связывали его жизн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адуясь тому, что им выпала честь участвовать в движении Божьего Духа на земле, Френсис заяви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т что Святой Дух делает сегодня, двигаясь со стремительной силой во всем мире! Он притягивает к Себе людей, у которых еще нет живых отношений с Иисусом! И когда они открывают свои сердца, Бог изливает на них Свой Дух с еще большей си</w:t>
        <w:softHyphen/>
        <w:t>лой. Мы исполняем то предназначение, ради которого Господь поместил нас на землю, — налаживать с Ним общение! Мы все больше влюбляемся в Иису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sz w:val="28"/>
          <w:szCs w:val="24"/>
        </w:rPr>
      </w:pPr>
      <w:r>
        <w:rPr>
          <w:rFonts w:cs="Times New Roman" w:ascii="Times New Roman" w:hAnsi="Times New Roman"/>
          <w:b/>
          <w:bCs/>
          <w:sz w:val="28"/>
          <w:szCs w:val="24"/>
        </w:rPr>
        <w:t>Вестница исцел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Еще до крещения Святым Духом Френсис Хантер знала, что Бог избрал ее стать вестницей исцеления — чтобы она сама получила ис</w:t>
        <w:softHyphen/>
        <w:t>целение и затем начала служить этим даром всем людям. Хотя Френсис прежде посещала церковь, в которой не верили в Божественное исцеление, она несколько раз испытала Божью исце</w:t>
        <w:softHyphen/>
        <w:t>ляющую силу в своем собственном теле. Перед тем как зимой 1966 года Френсис приняла в свое сердце Иисуса, она проходила курс лечения от болезни Аддисона — редкого заболевания надпочечников, влиявшего на щитовидную железу. Врачи прописали пациентке еже</w:t>
        <w:softHyphen/>
        <w:t>дневно принимать большую дозу стероидов до конца ее жизни. Если она перестанет это делать, сказали доктора, это может привести к смертельному исход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Еще до крещения Святым Духом Френсис Хантер знала, что Бог избрал ее стать вестницей исцеления — чтобы она сама получила исцеление и затем начала служить этим даром всем людя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огда женщина обрела спасение, перед ней открылись новые го</w:t>
        <w:softHyphen/>
        <w:t>ризонты. Захваченная вихрем перемен, она попросту забыла о лекар</w:t>
        <w:softHyphen/>
        <w:t>ствах, и симптомы болезни исчезли без каких-либо усилий с ее сто</w:t>
        <w:softHyphen/>
        <w:t>роны! Это может показаться странным кому угодно, но только не Френсис Хантер, которая неслась по жизни бурно и стремительно. Вспомнив о лекарствах полгода спустя, она вначале запаниковала. Неужели теперь ей суждено умереть? Но Бог тихо обратился к ее духу: «Я забрал твою болезнь. Ты исцелена!». Анализы подтвердили, что ее щитовидная железа полностью здорова, и в ее теле не осталось ника</w:t>
        <w:softHyphen/>
        <w:t>ких следов болезни Аддисон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удеса исцеления продолжали сопровождать Френсис в течение следующих двух лет. У нее периодически темнело в глазах, и окулист сказал ей, что без операции она ослепнет на правый глаз. Однако если бы она согласилась на операцию, то не смогла бы видеть на протяже</w:t>
        <w:softHyphen/>
        <w:t>нии двух месяцев, пока не закончится процесс реабилитации. Волны страха накрыли Френсис, и она взмолилась Богу, чтобы Он коснулся ее Своей исцеляющей силой. И как-то раз, когда женщина сидела в сало</w:t>
        <w:softHyphen/>
        <w:t>не красоты, Иисус именно это и сделал. Френсис на мгновение закры</w:t>
        <w:softHyphen/>
        <w:t>ла глаза, а когда открыла, то опять могла видеть четко и ясно. И боль</w:t>
        <w:softHyphen/>
        <w:t>ше никогда в жизни у нее не было проблем с этим глаз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ретий раз женщина была чудесным образом исцелена год спу</w:t>
        <w:softHyphen/>
        <w:t>стя, когда сломала ногу во время концерта молодого музыканта, ко</w:t>
        <w:softHyphen/>
        <w:t>торому она устроила пиар-компанию в Нью-Йорке. Пострадавшую отвезли в больницу, и врачи определили, что ее нога сломана в трех местах. Несмотря на сильную боль, Френсис отказалась от лечения и настояла на том, чтобы ей позволили вернуться во Флориду и обра</w:t>
        <w:softHyphen/>
        <w:t>титься к ее личному врачу. По пути в аэропорт она обратилась к Богу с просьбой исцелить ее. Когда же больная направлялась к самолету, оказалось, что она хромает не на ту ногу. После посещения больницы во Флориде выяснилось, что все ее кости целы. И хотя прихожане церкви, которую в то время посещала Френсис, сомневались в Божественном исцелении, она в него искренне верил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ас будут сопровождать чудеса и знам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ера — это не столько уверенность в том, что Он сделает чудо, сколько осознание того, что вы правильно услышали то, что Бог пы</w:t>
        <w:softHyphen/>
        <w:t>тался вам сказать». Хантеры были уверены: Бог сказал им, что через их служение получит исцеление множество людей. С первого своего собрания исцеления в церкви Боба Льюиса в Эль-Пасо и до послед</w:t>
        <w:softHyphen/>
        <w:t>него дня земной жизни Хантеры верили, что Бог повелел им служить людям даром исцел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Они знали, что в ранние годы служения исцеления толпы больных стекались к отдельным служителям с даром исцеления, таким как Орал Робертс и Кэтрин Кульман. Но как только Хантеры получили крещение Святым Духом, отрывок из Евангелия от Марка 16:17-18 стал центральным стихом в их служен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i/>
          <w:iCs/>
          <w:sz w:val="24"/>
          <w:szCs w:val="24"/>
        </w:rPr>
        <w:t>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Это слово было обращено к обычным христианам, верившим в исцеляющую силу Иисуса Христа. Те же самые чудеса и знамения, которые творил Иисус во время Своего земного служения, будут со</w:t>
        <w:softHyphen/>
        <w:t>провождать и Его последователей.</w:t>
      </w:r>
    </w:p>
    <w:p>
      <w:pPr>
        <w:pStyle w:val="Normal"/>
        <w:spacing w:lineRule="auto" w:line="276" w:before="0" w:after="0"/>
        <w:ind w:firstLine="142"/>
        <w:jc w:val="both"/>
        <w:rPr/>
      </w:pPr>
      <w:r>
        <w:rPr>
          <w:rFonts w:cs="Times New Roman" w:ascii="Times New Roman" w:hAnsi="Times New Roman"/>
          <w:sz w:val="24"/>
          <w:szCs w:val="24"/>
        </w:rPr>
        <w:t>Многие чудеса исцеления сопровождали Хантеров на протяже</w:t>
        <w:softHyphen/>
        <w:t>нии всего времени их служения, в корне изменяя жизни множества людей. Среди них особо можно выделить человека по имени Генри Стоуни. У него была злокачественная опухоль на мочевом пузыре, с которой врачи пытались бороться с помощью химиотерапии. Тем не менее болезнь прогрессировала, перейдя из первой стадии во вторую. Однажды Стоуни прочитал в газете свидетельства людей, которые были сверхъестественно исцелены от рака и других болезней. Затем его пригласили на встречу бизнесменов Полного Евангелия, чтобы он мог своими глазами увидеть чудеса Божьи, и именно на этом со</w:t>
        <w:softHyphen/>
        <w:t>брании проповедовали Чарльз и Френсис Хантер.</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проповеди о том, что Бог силен спасать, крестить и исце</w:t>
        <w:softHyphen/>
        <w:t>лять людей, Чарльз пригласил выйти к сцене всех, кто нуждался в молитве за любую из этих сфер. Стоуни, естественно, также вышел вперед — ему нужна была победа во всех этих сферах! Он отдал свое сердце Христу и, когда Чарльз и Френсис возложили на него руки, принял крещение Святым Духом и сразу заговорил на иных языках. Затем служители связали дух рака именем Иисуса. Стоуни вернулся домой, наполненный большой радостью и верой в то, что с Богом нет ничего невозможного. В течение следующих трех месяцев он дважды побывал на приеме у врача в больнице Андерсона в Хьюстоне, и тот подтвердил, что его пациент полностью выздоровел!</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Чудеса, да и тольк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конце собрания в церкви Четырехугольного Евангелия на запа</w:t>
        <w:softHyphen/>
        <w:t>де страны Френсис подошла к женщине в инвалидном кресле, по</w:t>
        <w:softHyphen/>
        <w:t>молилась о ее исцелении, затем просто прикоснулась к ней со слова</w:t>
        <w:softHyphen/>
        <w:t>ми: «Иисус, благослови ее!». Когда служительница отвернулась от парализованной и направилась к следующему больному, она вдруг услышала, как все собрание изумленно ахнуло. Оказалось, что эта женщина, двенадцать лет страдавшая от ревматоидного артрита, ко</w:t>
        <w:softHyphen/>
        <w:t>торый приковал ее к инвалидному креслу, поднялась на ноги и на</w:t>
        <w:softHyphen/>
        <w:t>чала ходить. Несколько месяцев спустя Хантеры позвонили ей, чтобы узнать, как у нее дела, и она сказала им: «В тот вечер Иисус просто повелел мне встать с инвалидного кресла, и я не могла Его не послу</w:t>
        <w:softHyphen/>
        <w:t>шаться!». Она была полностью исцелена!</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0" simplePos="0" locked="0" layoutInCell="0" allowOverlap="1" relativeHeight="43">
            <wp:simplePos x="0" y="0"/>
            <wp:positionH relativeFrom="margin">
              <wp:align>right</wp:align>
            </wp:positionH>
            <wp:positionV relativeFrom="margin">
              <wp:align>center</wp:align>
            </wp:positionV>
            <wp:extent cx="3656965" cy="2447925"/>
            <wp:effectExtent l="0" t="0" r="0" b="0"/>
            <wp:wrapSquare wrapText="bothSides"/>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0" t="-15" r="-10" b="-15"/>
                    <a:stretch>
                      <a:fillRect/>
                    </a:stretch>
                  </pic:blipFill>
                  <pic:spPr bwMode="auto">
                    <a:xfrm>
                      <a:off x="0" y="0"/>
                      <a:ext cx="3656965" cy="2447925"/>
                    </a:xfrm>
                    <a:prstGeom prst="rect">
                      <a:avLst/>
                    </a:prstGeom>
                  </pic:spPr>
                </pic:pic>
              </a:graphicData>
            </a:graphic>
          </wp:anchor>
        </w:drawing>
      </w:r>
      <w:r>
        <w:rPr>
          <w:rFonts w:cs="Times New Roman" w:ascii="Times New Roman" w:hAnsi="Times New Roman"/>
          <w:b/>
          <w:bCs/>
          <w:i/>
          <w:iCs/>
          <w:sz w:val="24"/>
          <w:szCs w:val="24"/>
        </w:rPr>
        <w:t>Женщина, двенадцать лет страдавшая от ревматоидного артрита, который приковал ее к инвалидному креслу, поднялась на ноги и начала ходи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 того как Хантеры провели церемонию бракосочетания в хри</w:t>
        <w:softHyphen/>
        <w:t>стианском центре «Мэлодиленд» в Анахейме, штат Калифорния, они вдруг заметили, что к ним приближается девочка-подросток, сильно хромая на одну ногу. Ее больная нога была уродливо иссохшей. Когда Чарльз спросил калеку, как это произошло, она ответила: «Я такой родилась. Сухожилия на моей ноге неправильно сформировались еще в утробе матери». У служителей оставалось всего несколько минут до начала следующего семинара, который проходил в противоположном конце города, но они быстро возложили на девочку руки со словами: «Иисус, прикоснись к ней, - и сразу же помчались на собра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Через несколько дней, когда Хантеры присутствовали на другом собрании в Калифорнии, один из пасторов «Мэлодиленда», Майк Эссес, подойдя к микрофону, поделился со всеми свидетельством о чуде, произошедшем в жизни той девочки: «Она с раннего детства посещала нашу воскресную школу. И вот теперь девочка получила мгновенное исцеление: ее нога полностью здоров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правляясь на служение, которое МОБПЕ проводило в Атланте, в Джорджии, Хантеры перечитывали те стихи из Писания, в которых го</w:t>
        <w:softHyphen/>
        <w:t>ворилось об исцелении. Френсис попался отрывок об освобождении мальчика, одержимого «духом глухим и немым» (см.: Марка 9:25). Позже супруги поняли, что Бог показал этот стих не зря, поскольку в тот день для молитвы вышел тридцатипятилетний глухонемой мужчина. Он работал в проектной фирме, и его пригласил на собрание начальник.</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рикоснувшись к нему, Френсис в точности повторила слова Иисуса, приведенные в Библии: «Глухой и немой дух, Я повелеваю тебе, выйди из него и впредь не входи в него во имя Иисуса» (см.: Марка 9:25). Мужчина продолжал молча показывать руками на свои уши и смотреть на служительницу. Она прошептала ему на ухо: «Прославь Господа!». И он неуверенно произнес свои самые первые в жизни слова: «Слава!» и «Аминь!» — после чего на его лице засияла счастливая улыбка! Все понимали, что этому человеку придется учиться говорить с нуля, но главное: он мог слыша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Три недели спустя Хантеры получили от начальника этого челове</w:t>
        <w:softHyphen/>
        <w:t>ка письмо, в котором сообщалось, что бывший глухонемой постоян</w:t>
        <w:softHyphen/>
        <w:t>но слушал радио и «издавал бессвязные звуки, как ребенок, который учится говорить». Слава Богу за Его вернос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Френсис глубоко тронуло свидетельство женщины, получившей ис</w:t>
        <w:softHyphen/>
        <w:t>целение в 1973 году на Питтсбургской харизматической конференции. Женщина обнаружила у себя в груди уплотнение, которое ее врач пред</w:t>
        <w:softHyphen/>
        <w:t>ложил удалить и проверить на наличие раковых клеток. После того как Хантеры с молитвой возложили на нее руки, она опять пришла на прием к своему лечащему врачу, чтобы показать ему, что от уплотнения не оста</w:t>
        <w:softHyphen/>
        <w:t>лось и следа! Доктор настоял на том, чтобы его пациентке сделали рент</w:t>
        <w:softHyphen/>
        <w:t>ген, и окончательно убедился в отсутствии опухоли. Эта женщина с ра</w:t>
        <w:softHyphen/>
        <w:t>достью сообщила: «Больше всего меня поразило то, что Иисус смог уделить мне время в тот вечер, когда сотни людей рвались к сцене, желая получить исцеление. Это в очередной раз убедило меня в том, что я цен</w:t>
        <w:softHyphen/>
        <w:t>на для Него, и я славлю и благодарю Его за эт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Донести послание об исцелении всему мир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начале 80-х Френсис получила видение: по всему земному шару у золотых потоков стояли люди разных национальностей. Она подели</w:t>
        <w:softHyphen/>
        <w:t>лась своим видением с Чарльзом, и они поняли, что Бог повелевает им донести всему миру послание о спасении и исцелении во Христе. Но вместо того чтобы лично возлагать руки на больных всюду, куда бы они ни шли, они решили научить все народы действовать в даре исцеления, чтобы каждый верующий мог возлагать руки на больных, и те выздо</w:t>
        <w:softHyphen/>
        <w:t>равливали. Таким образом Бог собирался умножить их усил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о как достичь посланием о Божественном исцелении миллионы людей? Ответом на эту проблему стали новые технологии. Появление видеокассет и видеомагнитофонов дало Хантерам возможность обу</w:t>
        <w:softHyphen/>
        <w:t>чать тысячи людей, с которыми они никогда не встречались личн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Служители разработали четырнадцатичасовой видеокурс под назва</w:t>
        <w:softHyphen/>
        <w:t>нием «Как исцелять больных», в котором делились тем, что открыл им Господь за прошлое десятилет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b/>
          <w:bCs/>
          <w:i/>
          <w:iCs/>
          <w:sz w:val="24"/>
          <w:szCs w:val="24"/>
        </w:rPr>
        <w:t>Вместо того чтобы лично возлагать руки на больных всюду, куда бы они ни шли, Хантеры решили научить все народы действовать в даре исцеления, чтобы каждый верующий мог возлагать руки на больных, и те выздоравливал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 Хантеров было два ключевых послания, которые они хотели до</w:t>
        <w:softHyphen/>
        <w:t>нести до людей. Первое: после тщательного изучения четырех Евангелий они обнаружили, что Иисус не просил Отца исцелить больных. Он просто прикасался к немощному человеку, произносил в его жизнь слово или повелевал болезни выйти из его тела. Глухим ушам Иисус повелел: «Отверзись» (см.: Марка 7:34); коснувшись прокаженного, Он исцелил его словом: «Очистись» (см.: Марка 1:41); человеку с иссохшей рукой Иисус приказал: «Протяни руку твою» (см.: Луки 6:10). Именно прикосновение или повеление Иисуса при</w:t>
        <w:softHyphen/>
        <w:t>носило людям исцеление.</w:t>
      </w:r>
    </w:p>
    <w:p>
      <w:pPr>
        <w:pStyle w:val="Normal"/>
        <w:spacing w:lineRule="auto" w:line="276" w:before="0" w:after="0"/>
        <w:ind w:firstLine="142"/>
        <w:jc w:val="both"/>
        <w:rPr/>
      </w:pPr>
      <w:r>
        <w:rPr>
          <w:rFonts w:cs="Times New Roman" w:ascii="Times New Roman" w:hAnsi="Times New Roman"/>
          <w:sz w:val="24"/>
          <w:szCs w:val="24"/>
        </w:rPr>
        <w:t xml:space="preserve">Второй ключ к исцелению, который Хантеры отыскали в Библии, состоял в том, что больному необходимо было сделать то, чего он раньше не мог сделать. </w:t>
      </w:r>
      <w:r>
        <w:rPr>
          <w:rFonts w:cs="Times New Roman" w:ascii="Times New Roman" w:hAnsi="Times New Roman"/>
          <w:i/>
          <w:iCs/>
          <w:sz w:val="24"/>
          <w:szCs w:val="24"/>
        </w:rPr>
        <w:t>«Встань, возьми свою постель и ходи»</w:t>
      </w:r>
      <w:r>
        <w:rPr>
          <w:rFonts w:cs="Times New Roman" w:ascii="Times New Roman" w:hAnsi="Times New Roman"/>
          <w:sz w:val="24"/>
          <w:szCs w:val="24"/>
        </w:rPr>
        <w:t xml:space="preserve"> (Марка 2:9), - сказал Иисус расслабленному, и тот послушался и выздоровел. </w:t>
      </w:r>
      <w:r>
        <w:rPr>
          <w:rFonts w:cs="Times New Roman" w:ascii="Times New Roman" w:hAnsi="Times New Roman"/>
          <w:i/>
          <w:iCs/>
          <w:sz w:val="24"/>
          <w:szCs w:val="24"/>
        </w:rPr>
        <w:t>«Во имя Иисуса Христа Назорея встань и ходи»</w:t>
      </w:r>
      <w:r>
        <w:rPr>
          <w:rFonts w:cs="Times New Roman" w:ascii="Times New Roman" w:hAnsi="Times New Roman"/>
          <w:sz w:val="24"/>
          <w:szCs w:val="24"/>
        </w:rPr>
        <w:t xml:space="preserve"> (Деяния 3:6), — велели Петр и Иоанн хромому у Красных ворот. Больной самостоятельно делал шаг веры, и тогда Господь-Целитель делал навстречу ему десять шагов! Как только видеокурс был смонтирован и готов к распростра</w:t>
        <w:softHyphen/>
        <w:t>нению, его отправили во Францию, Перу, Боливию и некоторые страны Африки и Азии. Собрания исцеления начали массово прохо</w:t>
        <w:softHyphen/>
        <w:t>дить по всей Америке и за ее пределами, поскольку многие церкви обучали свои собственные команды исцеления.</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зрыв исцел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к бы вы назвали собрания, на которых тысячи людей получают крещение Святым Духом и исцеление? Хантеры назвали их «Взрывом исцел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1984 году Расс Бикслер, президент христианского телевизион</w:t>
        <w:softHyphen/>
        <w:t>ного канала в Питтсбурге, штат Пенсильвания, предложил Хантерам провести в большом спортивном комплексе в центре города под названием Гражданская арена, семинар по исцелению, который будет транслироваться в прямом эфире, а затем — служение исцеле</w:t>
        <w:softHyphen/>
        <w:t>ния. Арена вмещала больше десяти тысяч человек, что было серьез</w:t>
        <w:softHyphen/>
        <w:t>ным вызовом и одновременно прекрасной возможностью для Хантеров претворить в жизнь истины, изложенные в видеокурсе «Как исцелять больных». Чарльз и Френсис хотели, чтобы на их со</w:t>
        <w:softHyphen/>
        <w:t>браниях исцеления центром внимания был Иисус Христос и Его Святой Дух, а не они. Служители разослали приглашения во все церкви Питтсбурга и предложили верующим, желающим научиться исцелять больных, принять участие в этом семинаре. Было решено в начале семинара показать видеокурс об исцелении, после чего его авторы будут три дня лично обучать присутствующих. На собрании исцеления Хантеры решили дать возможность обычным верующим, у которых та же сила Святого Духа, что и у них, служить больным! Френсис ожидала, что хотя бы 120 человек откликнется на их при</w:t>
        <w:softHyphen/>
        <w:t>глашение, но в итоге свыше тысячи христиан добровольно согласи</w:t>
        <w:softHyphen/>
        <w:t>лись участвовать в семинаре. У всех этих людей было огромное же</w:t>
        <w:softHyphen/>
        <w:t>лание увидеть Божью силу в действи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икому в тот день не удалось покинуть арену, не получив возмож</w:t>
        <w:softHyphen/>
        <w:t>ность отдать свое сердце живому, любящему Христу. Более пяти ты</w:t>
        <w:softHyphen/>
        <w:t>сяч человек вышли вперед, чтобы принять крещение Духом, и боль</w:t>
        <w:softHyphen/>
        <w:t>шинство из них сразу начало молиться и прославлять Бога на незнакомом язык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ножество людей засвидетельствовали в тот день о чудесах исце</w:t>
        <w:softHyphen/>
        <w:t>ления: слепые прозревали, глухие начинали слышать, хромые - хо</w:t>
        <w:softHyphen/>
        <w:t>дить. Рука об руку с командами исцеления трудились врачи, под</w:t>
        <w:softHyphen/>
        <w:t>тверждая факты выздоровл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слание о Божьей любви и силе не могло оставаться в стенах спортивного комплекса. Оно передавалось из уст в уста людьми, ощу</w:t>
        <w:softHyphen/>
        <w:t>тившими Божье присутствие и поверившими в то, что Иисус Христос пришел на землю, чтобы каждому из нас дать жизнь с избытком (см.: Иоанна 10:10).</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Настоящий взрыв</w:t>
      </w:r>
    </w:p>
    <w:p>
      <w:pPr>
        <w:pStyle w:val="Normal"/>
        <w:spacing w:lineRule="auto" w:line="276" w:before="0" w:after="0"/>
        <w:ind w:firstLine="142"/>
        <w:jc w:val="both"/>
        <w:rPr/>
      </w:pPr>
      <w:r>
        <w:drawing>
          <wp:anchor behindDoc="0" distT="0" distB="0" distL="114935" distR="114935" simplePos="0" locked="0" layoutInCell="0" allowOverlap="1" relativeHeight="44">
            <wp:simplePos x="0" y="0"/>
            <wp:positionH relativeFrom="margin">
              <wp:posOffset>3156585</wp:posOffset>
            </wp:positionH>
            <wp:positionV relativeFrom="margin">
              <wp:posOffset>6806565</wp:posOffset>
            </wp:positionV>
            <wp:extent cx="3295015" cy="2247900"/>
            <wp:effectExtent l="0" t="0" r="0" b="0"/>
            <wp:wrapSquare wrapText="bothSides"/>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1" t="-16" r="-11" b="-16"/>
                    <a:stretch>
                      <a:fillRect/>
                    </a:stretch>
                  </pic:blipFill>
                  <pic:spPr bwMode="auto">
                    <a:xfrm>
                      <a:off x="0" y="0"/>
                      <a:ext cx="3295015" cy="2247900"/>
                    </a:xfrm>
                    <a:prstGeom prst="rect">
                      <a:avLst/>
                    </a:prstGeom>
                  </pic:spPr>
                </pic:pic>
              </a:graphicData>
            </a:graphic>
          </wp:anchor>
        </w:drawing>
      </w:r>
      <w:r>
        <w:rPr>
          <w:rFonts w:cs="Times New Roman" w:ascii="Times New Roman" w:hAnsi="Times New Roman"/>
          <w:sz w:val="24"/>
          <w:szCs w:val="24"/>
        </w:rPr>
        <w:t>За пять лет Хантеры провели более ста пятидесяти «Взрывов исце</w:t>
        <w:softHyphen/>
        <w:t>ления». Самые крупные стадионы США неоднократно наполнялись верующими, жаждущими ощутить Божьи любовь и силу. Тысячи хри</w:t>
        <w:softHyphen/>
        <w:t>стиан по всей стране добровольно присоединялись к командам исце</w:t>
        <w:softHyphen/>
        <w:t>ления, стремясь быть похожими на первых учеников Иисус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зрывы исцеления» проводились также в других странах, таких как Перу, Филиппины, Колумбия и ЮАР, собирая от сорока до шести</w:t>
        <w:softHyphen/>
        <w:t>десяти тысяч человек. В силу того, что эти народы нуждались в истине о Боге и верили в Его силу больше, чем многие американцы, чудеса происходили там чаще, чем на родине Хантеров. Френсис часто вспо</w:t>
        <w:softHyphen/>
        <w:t>минала служение в столице Колумбии Боготе, на котором собралось больше людей в инвалидных креслах, чем в любой другой стране. Когда команды исцеления начали молиться о больных, Френсис взмо</w:t>
        <w:softHyphen/>
        <w:t>лилась: «Боже, если Ты не вмешаешься, все пропало!». Но Господь вмешался, и более ста калек встали со своих инвалидных кресел или оставили костыл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 концу 80-х годов через Чарльза и Френсис Хантер Бог кре</w:t>
        <w:softHyphen/>
        <w:t>стил Святым Духом больше людей, чем через кого-либо другого за все время существования церкви — и никто с тех пор не побил их рекорд. Они не провели ни одного служения, на котором не дали бы верующим возможности полностью подчинить свою жизнь Духу Живого Бог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Всемирная евангельская перепись населения»</w:t>
      </w:r>
    </w:p>
    <w:p>
      <w:pPr>
        <w:pStyle w:val="Normal"/>
        <w:spacing w:lineRule="auto" w:line="276" w:before="0" w:after="0"/>
        <w:ind w:firstLine="142"/>
        <w:jc w:val="both"/>
        <w:rPr/>
      </w:pPr>
      <w:r>
        <w:rPr>
          <w:rFonts w:cs="Times New Roman" w:ascii="Times New Roman" w:hAnsi="Times New Roman"/>
          <w:sz w:val="24"/>
          <w:szCs w:val="24"/>
        </w:rPr>
        <w:t>В начале 90-х Чарльзу и Френсис было уже за семьдесят, и напряже</w:t>
        <w:softHyphen/>
        <w:t>ние, связанное с поездками по всему миру, негативно сказывалось на их здоровье. Когда они начали молиться и просить Бога показать им следующий шаг в их служении, Чарльз получил от Бога необычный ответ: «Проведите всемирную перепись населения». Хантеры были заинтригованы этим словом, не понимая, что Господь имеет в вид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есколько недель спустя, обратившись к Френсис, Бог повелел ей вернуться в Гондурас и организовать мероприятие, благодаря которому поместные церкви смогли бы совместными усилиями за две недели донести Евангелие до каждого жителя страны. Поскольку Чарльз был отличным организатором, он взял за основу метод проведения пере</w:t>
        <w:softHyphen/>
        <w:t>писи населения в США и разделил весь Гондурас на несколько боль</w:t>
        <w:softHyphen/>
        <w:t>ших регионов и затем каждый из них — на районы поменьше. Группы из двух человек получали задание обойти по тридцать пять домов в своем районе, неся их жителям Евангелие Господа Иисуса Христа.</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 истечении двух недель более двух миллионов гондурасцев из пяти приняли Иисуса Христа в свое сердце! Каждому новообращен</w:t>
        <w:softHyphen/>
        <w:t>ному предложили присоединиться к домашней группе поместной церкви, где он мог бы больше узнавать о Боге и расти в вере. Благодаря этому в течение следующего года в общинах Гондураса на</w:t>
        <w:softHyphen/>
        <w:t>блюдался невероятный рос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 сожалению, Хантерам не удалось повторить успех этого проекта у себя на родине. Когда они попытались провести подобную кампа</w:t>
        <w:softHyphen/>
        <w:t>нию в 1992 году в США, им не хватило средств, чтобы покрыть рас</w:t>
        <w:softHyphen/>
        <w:t>ходы на проведение евангелизационных крусейдов, и они залезли в долги, так и не добившись видимых результатов. Но, несмотря на это, евангелисты отдали свои финансовые проблемы Богу, и Он помог им рассчитаться со всеми долгам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Существуют два типа...»</w:t>
      </w:r>
    </w:p>
    <w:p>
      <w:pPr>
        <w:pStyle w:val="Normal"/>
        <w:spacing w:lineRule="auto" w:line="276" w:before="0" w:after="0"/>
        <w:ind w:firstLine="142"/>
        <w:jc w:val="both"/>
        <w:rPr/>
      </w:pPr>
      <w:r>
        <w:rPr>
          <w:rFonts w:cs="Times New Roman" w:ascii="Times New Roman" w:hAnsi="Times New Roman"/>
          <w:sz w:val="24"/>
          <w:szCs w:val="24"/>
        </w:rPr>
        <w:t>Чарльз и Френсис не собирались выходить на пенсию, поэтому Бог постоянно давал им новые идеи. В конце 90-х годов один человек (по мнению Хантеров, это был ангел) поделился со слушателями удивительным методом распространения Евангелия. Сталкиваясь в течение дня с разными людьми — например, с продавцом в магазине, — этот брат вежливо интересовался: «Можно вас о чем-то спросить?». Если человек соглашался, за этим следовали простые вопросы, на</w:t>
        <w:softHyphen/>
        <w:t>пример: «Знаете ли вы, что существуют два типа продавцов: те, кото</w:t>
        <w:softHyphen/>
        <w:t>рые уже спасены, и те, которые вот-вот будут спасены? К какой группе относитесь вы?». В результате человек отвечал, что он либо уже спасен, либо нуждается в спасении. В случае, когда опрашиваемый признавал, что относится ко второй группе, то есть к тем, кто нуждается в спасении, этот брат предлагал ему принять Христа своим Господом и Спасителем. Если тот соглашался, он вел его в молитве покаяния и затем приглашал посетить служение поместной церкв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антерам понравился этот радикальный подход, и они начали с энтузиазмом использовать его. И Чарльз и Френсис прямо задавали подобные вопросы всем, с кем встречались в течение дня, и многие люди соглашались принять Христа в свое сердце. Супруги выпустили брошюру под названием «Существует два типа...», которая затем бы</w:t>
        <w:softHyphen/>
        <w:t>ла переведена на несколько языков и распространена по всему миру через их друзей-христиан и различные служ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На Филиппинах пасторы поместных церквей использовали этот метод евангелизации, а также «перепись населения», чтобы достичь для Бога всех жителей своей страны. Десятки тысяч филиппинцев приняли Господа в свое сердце и присоединились к церквам различ</w:t>
        <w:softHyphen/>
        <w:t>ных деноминаци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2000 году верующие ста стран мира использовали метод Хантеров для достижения своих народов для Христа. Количество спасенных во всем мире выросло от десятков тысяч до миллионов и даже десятков миллионов людей! Христиане начали достигать заблудших через лич</w:t>
        <w:softHyphen/>
        <w:t>ное посещение каждого дома в своем районе, что было намного эф</w:t>
        <w:softHyphen/>
        <w:t>фективнее проповеди по радио и телевидению. Метод «Всемирной переписи населения», предложенной Хантерами, действительно сра</w:t>
        <w:softHyphen/>
        <w:t>ботал! Как сильно Чарльз и Френсис славили Бога за Его сверхъесте</w:t>
        <w:softHyphen/>
        <w:t>ственное предвидени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2009 году исследователи установили, что свыше миллиарда че</w:t>
        <w:softHyphen/>
        <w:t>ловек обратились к Богу благодаря «Всемирной переписи населе</w:t>
        <w:softHyphen/>
        <w:t>ния». Когда критики подвергали сомнению огромное количество спасенных, о которых сообщала статистика, команда Хантеров об</w:t>
        <w:softHyphen/>
        <w:t>ратилась за подтверждением к Божьему Слову. В притче о сеятеле и семени (см.: Матфея 13:19-23) семя Божьего Слова упало в разную почву. Плодородная почва символизирует собой одну четверть людей в мире, которые с радостью приняли Божье Слово и стали посвящен</w:t>
        <w:softHyphen/>
        <w:t>ными, здоровыми христианами. Опираясь на эту статистику, можно с уверенностью сказать, что Хантеры способствовали покаянию более 200 миллионов человек во всем мире.</w:t>
      </w:r>
    </w:p>
    <w:p>
      <w:pPr>
        <w:pStyle w:val="Normal"/>
        <w:spacing w:lineRule="auto" w:line="276" w:before="0" w:after="0"/>
        <w:ind w:firstLine="142"/>
        <w:jc w:val="both"/>
        <w:rPr/>
      </w:pPr>
      <w:r>
        <w:rPr>
          <w:rFonts w:cs="Times New Roman" w:ascii="Times New Roman" w:hAnsi="Times New Roman"/>
          <w:sz w:val="24"/>
          <w:szCs w:val="24"/>
        </w:rPr>
        <w:t>С самого начала христианской жизни Чарльза, и Френсис спасе</w:t>
        <w:softHyphen/>
        <w:t>ние людей было центром их служения. До самого последнего дня их жизни на земле «Бог задействовал их, чтобы достичь миллионы людей, потому что они были посвящены тому, чтобы достичь для Него хотя бы одного человека».</w:t>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Последние годы служения</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2 октября 2004 года хьюстонский крытый стадион «Астродом» на</w:t>
        <w:softHyphen/>
        <w:t>полнился звуками хвалы и поклонения — именно так начался 172-й по счету «Взрыв исцеления». В тот день исполнилось видение, которое Бог дал Френсис несколькими годами ранее, пообещав, что однажды они с Чарльзом будут служить людям на самом большом крытом ста</w:t>
        <w:softHyphen/>
        <w:t>дионе их родного города. Френсис тогда было восемьдесят восемь лет, а Чарльзу — восемьдесят четыре. Бог исполнил Свое обещание как раз вовремя, поскольку «Взрыв исцеления» стал последним мероприяти</w:t>
        <w:softHyphen/>
        <w:t>ем, проводившимся в «Астродоме» перед его реконструкци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Радостная Френсис взяла в руки микрофон, как она делала это много раз прежде, и прославила Бога за возможность собраться в этом месте и почтить Его вместе с другими верующими. Она заверила всех, пришедших на служение, что Иисус крестит их силой Святого Духа. Затем Чарльз взял в руки микрофон и, как и много раз до этого, помолился за всех людей, вышедших к сцене. Затем он подбодрил их попросить Иисуса, чтобы Он крестил их Святым Духом точно также, как они попросили Его спасти их от грехов. Тысячи людей помоли</w:t>
        <w:softHyphen/>
        <w:t xml:space="preserve">лись о крещении их Святым Духом. </w:t>
      </w:r>
      <w:r>
        <w:drawing>
          <wp:anchor behindDoc="0" distT="0" distB="0" distL="114935" distR="0" simplePos="0" locked="0" layoutInCell="0" allowOverlap="1" relativeHeight="45">
            <wp:simplePos x="0" y="0"/>
            <wp:positionH relativeFrom="margin">
              <wp:align>right</wp:align>
            </wp:positionH>
            <wp:positionV relativeFrom="margin">
              <wp:align>top</wp:align>
            </wp:positionV>
            <wp:extent cx="3428365" cy="2343150"/>
            <wp:effectExtent l="0" t="0" r="0" b="0"/>
            <wp:wrapSquare wrapText="bothSides"/>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1" t="-15" r="-11" b="-15"/>
                    <a:stretch>
                      <a:fillRect/>
                    </a:stretch>
                  </pic:blipFill>
                  <pic:spPr bwMode="auto">
                    <a:xfrm>
                      <a:off x="0" y="0"/>
                      <a:ext cx="3428365" cy="2343150"/>
                    </a:xfrm>
                    <a:prstGeom prst="rect">
                      <a:avLst/>
                    </a:prstGeom>
                  </pic:spPr>
                </pic:pic>
              </a:graphicData>
            </a:graphic>
          </wp:anchor>
        </w:drawing>
      </w:r>
      <w:r>
        <w:rPr>
          <w:rFonts w:cs="Times New Roman" w:ascii="Times New Roman" w:hAnsi="Times New Roman"/>
          <w:sz w:val="24"/>
          <w:szCs w:val="24"/>
        </w:rPr>
        <w:t>Затем Френсис обратилась к Богу с просьбой, чтобы Он действовал Своей исцеляющей силой, и ко</w:t>
        <w:softHyphen/>
        <w:t>манда исцеления вышла вперед и начала молиться за больных. В тот день прозвучало много свидетельств об исцелении, и имя Бога было прославлено среди Его дет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Это еще не конец</w:t>
      </w:r>
    </w:p>
    <w:p>
      <w:pPr>
        <w:pStyle w:val="Normal"/>
        <w:spacing w:lineRule="auto" w:line="276"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46">
            <wp:simplePos x="0" y="0"/>
            <wp:positionH relativeFrom="margin">
              <wp:posOffset>2877185</wp:posOffset>
            </wp:positionH>
            <wp:positionV relativeFrom="margin">
              <wp:posOffset>4445000</wp:posOffset>
            </wp:positionV>
            <wp:extent cx="3599815" cy="2114550"/>
            <wp:effectExtent l="0" t="0" r="0" b="0"/>
            <wp:wrapSquare wrapText="bothSides"/>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0" t="-17" r="-10" b="-17"/>
                    <a:stretch>
                      <a:fillRect/>
                    </a:stretch>
                  </pic:blipFill>
                  <pic:spPr bwMode="auto">
                    <a:xfrm>
                      <a:off x="0" y="0"/>
                      <a:ext cx="3599815" cy="2114550"/>
                    </a:xfrm>
                    <a:prstGeom prst="rect">
                      <a:avLst/>
                    </a:prstGeom>
                  </pic:spPr>
                </pic:pic>
              </a:graphicData>
            </a:graphic>
          </wp:anchor>
        </w:drawing>
      </w:r>
      <w:r>
        <w:rPr>
          <w:rFonts w:cs="Times New Roman" w:ascii="Times New Roman" w:hAnsi="Times New Roman"/>
          <w:sz w:val="24"/>
          <w:szCs w:val="24"/>
        </w:rPr>
        <w:t>Два года спустя, когда Френсис отпраздновала свой девяностый день рождения, Господь вложил ей в сердце желание установить обще</w:t>
        <w:softHyphen/>
        <w:t>национальный День исцеления, в который церкви разных деномина</w:t>
        <w:softHyphen/>
        <w:t>ций могли бы одновременно распахнуть свои двери для всех, нуждаю</w:t>
        <w:softHyphen/>
        <w:t>щихся в исцелении. Они даже выбрали для этого события дату — 28 октября 2006 года. За несколько месяцев, предшествующих этому событию, Хантеры попросили своих друзей и служителей из разных церквей распространить информацию о Дне исцеления через христи</w:t>
        <w:softHyphen/>
        <w:t>анские телеканалы и журналы. Они отправили материалы о Божьей исцеляющей силе в каждую церковь, попросившую их об эт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эр Хьюстона заявил, что этот день будет официально назван «Днем Чарльза и Френсис Хантер», а спустя несколько дней сотруд</w:t>
        <w:softHyphen/>
        <w:t>ники Белого дома, и тогдашний президент Джордж Буш-младший двадцать минут благодарили по телефону Френсис за то, что они с Чарльзом решили провести День исцеления. Служители из других стран звонили в офис служения Хантеров, спрашивая, могут ли они в этот день присоединиться к ним и поддержать их в молитве.</w:t>
      </w:r>
    </w:p>
    <w:p>
      <w:pPr>
        <w:pStyle w:val="Normal"/>
        <w:spacing w:lineRule="auto" w:line="276" w:before="0" w:after="0"/>
        <w:ind w:firstLine="142"/>
        <w:jc w:val="both"/>
        <w:rPr/>
      </w:pPr>
      <w:r>
        <w:rPr>
          <w:rFonts w:cs="Times New Roman" w:ascii="Times New Roman" w:hAnsi="Times New Roman"/>
          <w:sz w:val="24"/>
          <w:szCs w:val="24"/>
        </w:rPr>
        <w:t>28 октября заработала «горячая линия», и операторы были гото</w:t>
        <w:softHyphen/>
        <w:t>вы принимать и записывать свидетельства об исцелении от людей со всех концов страны. Парализованный мужчина из Техаса встал с инвалидного кресла и начал ходить. У женщины из Нью-Джерси внезапно исчезла опухоль на запястье. Пилот вертолета, четыре года назад получивший травму в результате несчастного случая, был ис</w:t>
        <w:softHyphen/>
        <w:t>целен, спасен и наполнен Святым Духом.</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антеры от всего сердца благодарили Бога и воздавали Ему славу за исцеление и спасение людей. В конце дня Френсис объявила, что следующий День исцеления будет праздноваться не ровно год спустя, а 22 сентября 2007 года. Но на сей раз он будет называться Международным днем исцеления, и в нем будут принимать участие братья и сестры во Христе со всего мира. Для Бога нет ничего невоз</w:t>
        <w:softHyphen/>
        <w:t>можного, а значит, и для служащих Ему не существует невыполни</w:t>
        <w:softHyphen/>
        <w:t>мых задач. Как говорили о Френсис многие люди: «Она была одним из тех немногих людей, которые в девяносто лет все еще продолжали строить планы на далекое будущее». Ее дочь, Джоан Хантер, про</w:t>
        <w:softHyphen/>
        <w:t>должает сегодня воплощать эти планы в жизн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Личное интервью</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У меня была возможность взять интервью у миссис Хантер в день ее девяностолетия. Она все еще была красивой женщиной, которая абсолютно ясно выражала свои мысли и говорила об истинах, кото</w:t>
        <w:softHyphen/>
        <w:t>рые она открыла для себя, участвуя в строительстве Божьего Царства. За время нашего разговора Френсис поведала мне множество исто</w:t>
        <w:softHyphen/>
        <w:t>рий, которые я изложил на страницах этой книги. Она ясно понима</w:t>
        <w:softHyphen/>
        <w:t>ла, в чем заключается Божий план для их служения, и поделилась со мной своими мыслями по этому поводу:</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г призвал меня утешать людей, и я никогда не забывала о своем призвании. Независимо от того, находилась ли я в США или за его пределами, я постоянно напоминала людям о том, что Иисус — самый интересный Человек из когда-либо жив</w:t>
        <w:softHyphen/>
        <w:t>ших на земле. Мне по сей день кажется (хотя мне уже девяно</w:t>
        <w:softHyphen/>
        <w:t>сто лет), что это самая важная часть моего помазания. Да, у меня также есть помазание на исцеление, но главное - я по</w:t>
        <w:softHyphen/>
        <w:t>могаю людям познать, что Иисус живой и что Он живет в каж</w:t>
        <w:softHyphen/>
        <w:t>дом из нас. Когда я поняла, что Христос живет во мне, то ска</w:t>
        <w:softHyphen/>
        <w:t>зала Ему: «Я впустила Тебя и закрыла дверь своего сердца на замок. Иисус, я уже никогда не позволю Тебе уйти из моего сердца!». С момента моего покаяния мне больше ничего не было нужно, кроме Иисуса. За долю секунды мир потерял для меня свою привлекательност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Френсис также отметила, что ее понимание духовной жизни за сорок лет почти не изменилось:</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Христианская жизнь — это самая захватывающая жизнь в ми</w:t>
        <w:softHyphen/>
        <w:t>ре, потому что вам нужно исполнять всего два пункта. Во- первых, делать то, что повелевает вам Бог. Во-вторых, не делать того, что Он запрещает. Вот и весь секрет. Все очень прост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Мне кажется, что настоящая христианская жизнь не похожа на постоянную смену взлетов и падений. Я думаю, что достаточно полностью посвятить себя Иисусу, чтобы ничто в мире не име</w:t>
        <w:softHyphen/>
        <w:t>ло для вас значения, и продолжать постоянно двигаться по направлению к Нему. Мы с Чарльзом не говорим ни о ком больше, чем об Иисусе; мы не делаем ни для кого больше, чем для Иисуса; и с тех пор как я покаялась, у меня никогда не бы</w:t>
        <w:softHyphen/>
        <w:t>ло ничего более важного в жизни, чем Иисус.</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Счастливые Хантер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Как же так получилось, что за Чарльзом, и Френсис закрепилось прозвище «счастливые Хантеры»? Френсис объяснила это следую</w:t>
        <w:softHyphen/>
        <w:t>щим образом: «Мы с Чарльзом счастливы с тех пор, как обнаружи</w:t>
        <w:softHyphen/>
        <w:t xml:space="preserve">ли, что СЕКРЕТ УСПЕШНОЙ ЖИЗНИ ЗАКЛЮЧАЕТСЯ В ДАЯНИИ. Мы отдали наши жизни Богу, мы постоянно ОТДАЕМ себя друг другу, а также мы ОТДАЕМ себя людям, </w:t>
      </w:r>
      <w:r>
        <w:drawing>
          <wp:anchor behindDoc="0" distT="0" distB="0" distL="114935" distR="0" simplePos="0" locked="0" layoutInCell="0" allowOverlap="1" relativeHeight="47">
            <wp:simplePos x="0" y="0"/>
            <wp:positionH relativeFrom="margin">
              <wp:align>right</wp:align>
            </wp:positionH>
            <wp:positionV relativeFrom="margin">
              <wp:align>bottom</wp:align>
            </wp:positionV>
            <wp:extent cx="3399790" cy="2286000"/>
            <wp:effectExtent l="0" t="0" r="0" b="0"/>
            <wp:wrapSquare wrapText="bothSides"/>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1" t="-16" r="-11" b="-16"/>
                    <a:stretch>
                      <a:fillRect/>
                    </a:stretch>
                  </pic:blipFill>
                  <pic:spPr bwMode="auto">
                    <a:xfrm>
                      <a:off x="0" y="0"/>
                      <a:ext cx="3399790" cy="2286000"/>
                    </a:xfrm>
                    <a:prstGeom prst="rect">
                      <a:avLst/>
                    </a:prstGeom>
                  </pic:spPr>
                </pic:pic>
              </a:graphicData>
            </a:graphic>
          </wp:anchor>
        </w:drawing>
      </w:r>
      <w:r>
        <w:rPr>
          <w:rFonts w:cs="Times New Roman" w:ascii="Times New Roman" w:hAnsi="Times New Roman"/>
          <w:sz w:val="24"/>
          <w:szCs w:val="24"/>
        </w:rPr>
        <w:t>рассказывая им о Христе. Мы постоянно отдаем, поэтому мы ВСЕГДА счастливы».</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озиция щедрых даятелей позволила им не только делиться своей верой со многими людьми, но также построить счастливый, крепкий брак.</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Я думаю, что у нас была очень сбалансированная жизнь, — сказала мне Френсис во время интервью. — У нас с Чарльзом был замечатель</w:t>
        <w:softHyphen/>
        <w:t>ный брак, в котором господствовала любовь, любовь и еще раз любовь. Чарльз до сих пор говорит мне по нескольку раз в день, что любит меня».</w:t>
      </w:r>
    </w:p>
    <w:p>
      <w:pPr>
        <w:pStyle w:val="Normal"/>
        <w:spacing w:lineRule="auto" w:line="276" w:before="0" w:after="0"/>
        <w:ind w:firstLine="142"/>
        <w:jc w:val="both"/>
        <w:rPr/>
      </w:pPr>
      <w:r>
        <w:rPr>
          <w:rFonts w:cs="Times New Roman" w:ascii="Times New Roman" w:hAnsi="Times New Roman"/>
          <w:sz w:val="24"/>
          <w:szCs w:val="24"/>
        </w:rPr>
        <w:t xml:space="preserve">Когда в декабре 1969 года Чарльз предложил Френсис выйти за него замуж, она ответила ему отрывком из Божьего Слова: </w:t>
      </w:r>
      <w:r>
        <w:rPr>
          <w:rFonts w:cs="Times New Roman" w:ascii="Times New Roman" w:hAnsi="Times New Roman"/>
          <w:i/>
          <w:iCs/>
          <w:sz w:val="24"/>
          <w:szCs w:val="24"/>
        </w:rPr>
        <w:t>«Куда ты пойдешь, туда и я пойду, и где ты жить будешь, там и я буду жить; народ твой будет моим народом, и твой Бог</w:t>
      </w:r>
      <w:r>
        <w:rPr>
          <w:rFonts w:cs="Times New Roman" w:ascii="Times New Roman" w:hAnsi="Times New Roman"/>
          <w:sz w:val="24"/>
          <w:szCs w:val="24"/>
        </w:rPr>
        <w:t xml:space="preserve"> — </w:t>
      </w:r>
      <w:r>
        <w:rPr>
          <w:rFonts w:cs="Times New Roman" w:ascii="Times New Roman" w:hAnsi="Times New Roman"/>
          <w:i/>
          <w:iCs/>
          <w:sz w:val="24"/>
          <w:szCs w:val="24"/>
        </w:rPr>
        <w:t>моим Богом»</w:t>
      </w:r>
      <w:r>
        <w:rPr>
          <w:rFonts w:cs="Times New Roman" w:ascii="Times New Roman" w:hAnsi="Times New Roman"/>
          <w:sz w:val="24"/>
          <w:szCs w:val="24"/>
        </w:rPr>
        <w:t xml:space="preserve"> (Руфь 1:16).</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Шли годы, и в 2006 году после операции на позвоночнике Чарльза отправили в больницу для прохождения курса восстановления. Смеясь, Френсис, рассказала мне: «Итак, мне пришлось лечь в ту же самую больницу. Он бы все равно не лег туда без меня. Я приняла решение идти за ним туда, куда пойдет он!». Когда Чарльза направи</w:t>
        <w:softHyphen/>
        <w:t>ли в санаторий, Френсис отправилась за ним и туда. «Мне все равно! - воскликнула она. - Я пойду за ним, куда бы он ни пошел!» Она продолжала: «Мне не верится, что мне уже девяносто лет. Мы — са</w:t>
        <w:softHyphen/>
        <w:t>мые пожилые в этом санатории, а ведем себя как самые молодые, потому что мы единственные из всех лечащихся здесь, кто до сих пор не вышел на пенсию! Ни у кого из этих людей нет цели в жизни, а у нас до сих пор есть — распространять Евангелие Иисуса Христа по всей земле!».</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142"/>
        <w:jc w:val="center"/>
        <w:rPr>
          <w:rFonts w:ascii="Times New Roman" w:hAnsi="Times New Roman" w:cs="Times New Roman"/>
          <w:b/>
          <w:b/>
          <w:bCs/>
          <w:sz w:val="28"/>
          <w:szCs w:val="24"/>
        </w:rPr>
      </w:pPr>
      <w:r>
        <w:rPr>
          <w:rFonts w:cs="Times New Roman" w:ascii="Times New Roman" w:hAnsi="Times New Roman"/>
          <w:b/>
          <w:bCs/>
          <w:sz w:val="28"/>
          <w:szCs w:val="24"/>
        </w:rPr>
        <w:t>Наследие Хантеров</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i/>
          <w:iCs/>
          <w:sz w:val="24"/>
          <w:szCs w:val="24"/>
        </w:rPr>
        <w:t>Дорога в очах Господних смерть святых Его!</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Псалом 115:6</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о вторник утром, 14 июля 2009 года, Френсис Эйлин Хантер от</w:t>
        <w:softHyphen/>
        <w:t>правилась к Господу на небеса. Она наконец-то встретилась лицом к лицу с Иисусом, Которого так сильно любила. Ее щедрое и сострада</w:t>
        <w:softHyphen/>
        <w:t>тельное сердце просто остановилось, когда ей было девяносто три года. Вплоть до последнего дня своей жизни она подолгу сидела за своим рабочим столом и планировала проведение очередного Международного дня исцеления, который должен был состояться в сентябре 2009 года.</w:t>
      </w:r>
    </w:p>
    <w:p>
      <w:pPr>
        <w:pStyle w:val="Normal"/>
        <w:spacing w:lineRule="auto" w:line="276" w:before="0" w:after="0"/>
        <w:ind w:firstLine="142"/>
        <w:jc w:val="both"/>
        <w:rPr/>
      </w:pPr>
      <w:r>
        <w:rPr>
          <w:rFonts w:cs="Times New Roman" w:ascii="Times New Roman" w:hAnsi="Times New Roman"/>
          <w:sz w:val="24"/>
          <w:szCs w:val="24"/>
        </w:rPr>
        <w:t>В последние годы жизни Френсис ее дочь, Джоан Хантер- Мюррелл, усердно трудилась рука об руку со своими родителями. Она также основала свое собственное евангелизационное служение и много времени посвятила помощи жителям разных стран. После смерти матери Джоан приняла руководство Служением Хантеров в Техасе. Френсис и Чарльз были очень рады, что на жизни их дочери было сильное Божье призвание, и искренне поддерживали ее и всех молодых служителей. «Нужно постоянно готовить платформу для молодого поколения, - сказала мне Френсис. - Фрэд Прайс- младший, Джоэл Остин, Мэттью Хэйгин, Гордон Робертсон, моя дочь Джоан... Бог действует через новое поколение лидеров, как Он это делал всегда, как было в случае с Илией и Елисеем. И мы должны подготовить для них фундамент».</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22 июня 2010 года, спустя одиннадцать месяцев после смерти же</w:t>
        <w:softHyphen/>
        <w:t>ны, Чарльз тихо скончался во сне. За сорок лет брака и совместного служения он никогда не отставал от своей дорогой Френсис и теперь был готов присоединиться к ней на небесах.</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В то время как близкие Хантеров и христиане всего мира оплаки</w:t>
        <w:softHyphen/>
        <w:t>вали кончину этих двух замечательных Божьих людей, они, скорее всего, радовались встрече друг с другом на небесах. Хантеры оставили после себя прекрасное наследие, которое даже после их смерти про</w:t>
        <w:softHyphen/>
        <w:t>должает влиять на весь мир. Когда-то, вскоре после свадьбы, Чарльз написал Френсис письмо, в котором провозгласил: «Ты и я - одно целое во Христе; Бог сделал из двух отдельных людей одно, объеди</w:t>
        <w:softHyphen/>
        <w:t>нив их дух, душу и тело, и теперь мы в единстве будем служить Господу, до конца нашей жизни делая имя Иисуса Христа известным на земле». Именно так они и жили.</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t>«Бог сказал это, мы верим в это, поэтому так оно и будет!» — Чарльз и Френсис Хантер неоднократно повторяли эти слова во вре</w:t>
        <w:softHyphen/>
        <w:t>мя своих служений. Они были двумя обычными верующими с непо</w:t>
        <w:softHyphen/>
        <w:t>колебимой верой в сверхъестественного Бога. В начале своей христианской жизни Хантеры даже представить себе не могли, что Господь будет задействовать их, чтобы нести послание о Его спасе</w:t>
        <w:softHyphen/>
        <w:t>нии, силе Святого Духа и Божественном исцелении до краев земли. Почему Он использовал их с такой силой? Потому что они были из</w:t>
        <w:softHyphen/>
        <w:t>браны Богом для Его целей.</w:t>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142"/>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8"/>
      <w:type w:val="nextPage"/>
      <w:pgSz w:w="11906" w:h="16838"/>
      <w:pgMar w:left="851" w:right="850"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hyperlink r:id="rId1">
      <w:r>
        <w:rPr>
          <w:rStyle w:val="InternetLink"/>
          <w:rFonts w:cs="Times New Roman" w:ascii="Times New Roman" w:hAnsi="Times New Roman"/>
        </w:rPr>
        <w:t>http://udovichenko.ucoz.ru/load/4-1-2</w:t>
      </w:r>
    </w:hyperlink>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header" Target="header1.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load/4-1-2" TargetMode="Externa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7:43:00Z</dcterms:created>
  <dc:creator>RePack by Diakov</dc:creator>
  <dc:description/>
  <cp:keywords/>
  <dc:language>en-US</dc:language>
  <cp:lastModifiedBy>RePack by Diakov</cp:lastModifiedBy>
  <dcterms:modified xsi:type="dcterms:W3CDTF">2014-11-01T18:31:00Z</dcterms:modified>
  <cp:revision>75</cp:revision>
  <dc:subject/>
  <dc:title/>
</cp:coreProperties>
</file>