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Бог удивителен</w:t>
      </w:r>
    </w:p>
    <w:p>
      <w:pPr>
        <w:pStyle w:val="Normal"/>
        <w:spacing w:lineRule="auto" w:line="240" w:before="0" w:after="0"/>
        <w:ind w:firstLine="142"/>
        <w:jc w:val="center"/>
        <w:rPr>
          <w:rFonts w:ascii="Times New Roman" w:hAnsi="Times New Roman" w:cs="Times New Roman"/>
          <w:b/>
          <w:b/>
          <w:sz w:val="36"/>
          <w:szCs w:val="36"/>
        </w:rPr>
      </w:pPr>
      <w:r>
        <w:rPr>
          <w:rFonts w:cs="Times New Roman" w:ascii="Times New Roman" w:hAnsi="Times New Roman"/>
          <w:b/>
          <w:sz w:val="36"/>
          <w:szCs w:val="36"/>
        </w:rPr>
        <w:t>История неспасённой христианки</w:t>
      </w:r>
    </w:p>
    <w:p>
      <w:pPr>
        <w:pStyle w:val="Normal"/>
        <w:spacing w:lineRule="auto" w:line="240" w:before="0" w:after="0"/>
        <w:ind w:firstLine="142"/>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Френсис Хантер</w:t>
      </w:r>
    </w:p>
    <w:p>
      <w:pPr>
        <w:pStyle w:val="Normal"/>
        <w:spacing w:lineRule="auto" w:line="240" w:before="0" w:after="0"/>
        <w:ind w:firstLine="142"/>
        <w:jc w:val="both"/>
        <w:rPr>
          <w:rFonts w:ascii="Times New Roman" w:hAnsi="Times New Roman" w:cs="Times New Roman"/>
          <w:sz w:val="36"/>
        </w:rPr>
      </w:pPr>
      <w:r>
        <w:rPr>
          <w:rFonts w:cs="Times New Roman" w:ascii="Times New Roman" w:hAnsi="Times New Roman"/>
          <w:sz w:val="36"/>
          <w:u w:val="single"/>
        </w:rPr>
        <w:t>Обращение</w:t>
      </w:r>
    </w:p>
    <w:p>
      <w:pPr>
        <w:pStyle w:val="Normal"/>
        <w:spacing w:lineRule="auto" w:line="240"/>
        <w:ind w:firstLine="142"/>
        <w:jc w:val="center"/>
        <w:rPr>
          <w:rFonts w:ascii="Times New Roman" w:hAnsi="Times New Roman" w:cs="Times New Roman"/>
          <w:sz w:val="36"/>
        </w:rPr>
      </w:pPr>
      <w:bookmarkStart w:id="0" w:name="bookmark0"/>
      <w:r>
        <w:rPr>
          <w:rFonts w:cs="Times New Roman" w:ascii="Times New Roman" w:hAnsi="Times New Roman"/>
          <w:b/>
          <w:bCs/>
          <w:sz w:val="36"/>
        </w:rPr>
        <w:t xml:space="preserve">Френсис </w:t>
      </w:r>
      <w:bookmarkEnd w:id="0"/>
      <w:r>
        <w:rPr>
          <w:rFonts w:cs="Times New Roman" w:ascii="Times New Roman" w:hAnsi="Times New Roman"/>
          <w:b/>
          <w:bCs/>
          <w:sz w:val="36"/>
        </w:rPr>
        <w:t>Хант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только написала книгу «Бог удивителен» мир был со</w:t>
        <w:softHyphen/>
        <w:t>вершенно иным. Сейчас все изменилось: машины, компьютеры, телевидение, жизнь в целом. Даже мое имя изменилось с того момента! Единственное, что осталось неизменным, это радость, которая переполняет меня с тех пор, как я тридцать лет назад впервые принялась за работу над этой книг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який раз, читая эту книгу, Иисус переполняет мое сердце той же самой радостью и миром, которые я испытывала в мо</w:t>
        <w:softHyphen/>
        <w:t>мент моей первой встречи с Ним. Я уверена, вы будете ощущать ту же радость, читая эту книгу в первый раз или в двадцаты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люди говорят мне, что уже не ощущают радости от служения Иисусу, которую они переживали в день своего рождения свыше. Однако я верю и молюсь о том, чтобы Иисус, когда вы откроете эту книгу, исполнил вас той же ра</w:t>
        <w:softHyphen/>
        <w:t>достью и предвкушением, которые вы испытывали, когда впервые пригласили Его войти в ваше сердце. И вы снова вспомните о том, что по исти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36"/>
          <w:u w:val="single"/>
        </w:rPr>
      </w:pPr>
      <w:r>
        <w:rPr>
          <w:rFonts w:cs="Times New Roman" w:ascii="Times New Roman" w:hAnsi="Times New Roman"/>
          <w:sz w:val="36"/>
          <w:u w:val="single"/>
        </w:rPr>
        <w:t>Посвяща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ям, прикоснувшимся к м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у Христу, без Которого эта книга никогда не появилась бы на св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стору Питеру Слэгелу, который услышал крик души моей и с любовью привел меня ко Христу.</w:t>
      </w:r>
    </w:p>
    <w:p>
      <w:pPr>
        <w:pStyle w:val="Normal"/>
        <w:spacing w:lineRule="auto" w:line="240" w:before="0" w:after="0"/>
        <w:ind w:firstLine="142"/>
        <w:jc w:val="both"/>
        <w:rPr/>
      </w:pPr>
      <w:r>
        <w:rPr>
          <w:rFonts w:cs="Times New Roman" w:ascii="Times New Roman" w:hAnsi="Times New Roman"/>
          <w:sz w:val="24"/>
        </w:rPr>
        <w:t>Эду Уэксеру, директору «</w:t>
      </w:r>
      <w:r>
        <w:rPr>
          <w:rFonts w:cs="Times New Roman" w:ascii="Times New Roman" w:hAnsi="Times New Roman"/>
          <w:sz w:val="24"/>
          <w:lang w:val="en-US"/>
        </w:rPr>
        <w:t>Campus</w:t>
      </w:r>
      <w:r>
        <w:rPr>
          <w:rFonts w:cs="Times New Roman" w:ascii="Times New Roman" w:hAnsi="Times New Roman"/>
          <w:sz w:val="24"/>
        </w:rPr>
        <w:t xml:space="preserve"> </w:t>
      </w:r>
      <w:r>
        <w:rPr>
          <w:rFonts w:cs="Times New Roman" w:ascii="Times New Roman" w:hAnsi="Times New Roman"/>
          <w:sz w:val="24"/>
          <w:lang w:val="en-US"/>
        </w:rPr>
        <w:t>Crusade</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Christ</w:t>
      </w:r>
      <w:r>
        <w:rPr>
          <w:rFonts w:cs="Times New Roman" w:ascii="Times New Roman" w:hAnsi="Times New Roman"/>
          <w:sz w:val="24"/>
        </w:rPr>
        <w:t>», которому я многим обязана за то, что он научил меня приводить души ко Христу.</w:t>
      </w:r>
    </w:p>
    <w:p>
      <w:pPr>
        <w:pStyle w:val="Normal"/>
        <w:spacing w:lineRule="auto" w:line="240" w:before="0" w:after="0"/>
        <w:ind w:firstLine="142"/>
        <w:jc w:val="both"/>
        <w:rPr/>
      </w:pPr>
      <w:r>
        <w:rPr>
          <w:rFonts w:cs="Times New Roman" w:ascii="Times New Roman" w:hAnsi="Times New Roman"/>
          <w:sz w:val="24"/>
        </w:rPr>
        <w:t>Рику Строубридж, еще одному превосходному члену команды «</w:t>
      </w:r>
      <w:r>
        <w:rPr>
          <w:rFonts w:cs="Times New Roman" w:ascii="Times New Roman" w:hAnsi="Times New Roman"/>
          <w:sz w:val="24"/>
          <w:lang w:val="en-US"/>
        </w:rPr>
        <w:t>Campus</w:t>
      </w:r>
      <w:r>
        <w:rPr>
          <w:rFonts w:cs="Times New Roman" w:ascii="Times New Roman" w:hAnsi="Times New Roman"/>
          <w:sz w:val="24"/>
        </w:rPr>
        <w:t xml:space="preserve"> </w:t>
      </w:r>
      <w:r>
        <w:rPr>
          <w:rFonts w:cs="Times New Roman" w:ascii="Times New Roman" w:hAnsi="Times New Roman"/>
          <w:sz w:val="24"/>
          <w:lang w:val="en-US"/>
        </w:rPr>
        <w:t>Crusade</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Christ</w:t>
      </w:r>
      <w:r>
        <w:rPr>
          <w:rFonts w:cs="Times New Roman" w:ascii="Times New Roman" w:hAnsi="Times New Roman"/>
          <w:sz w:val="24"/>
        </w:rPr>
        <w:t>», за наставление в начатках учения христианского пу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жину Коттон, народному певцу, который с глубокой верой последовал моему видению.</w:t>
      </w:r>
    </w:p>
    <w:p>
      <w:pPr>
        <w:pStyle w:val="Normal"/>
        <w:spacing w:lineRule="auto" w:line="240" w:before="0" w:after="0"/>
        <w:ind w:firstLine="142"/>
        <w:jc w:val="right"/>
        <w:rPr>
          <w:rFonts w:ascii="Times New Roman" w:hAnsi="Times New Roman" w:cs="Times New Roman"/>
          <w:sz w:val="24"/>
        </w:rPr>
      </w:pPr>
      <w:r>
        <w:rPr>
          <w:rFonts w:cs="Times New Roman" w:ascii="Times New Roman" w:hAnsi="Times New Roman"/>
          <w:b/>
          <w:bCs/>
          <w:sz w:val="24"/>
        </w:rPr>
        <w:t>Френсис Хант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36"/>
          <w:u w:val="single"/>
        </w:rPr>
      </w:pPr>
      <w:r>
        <w:rPr>
          <w:rFonts w:cs="Times New Roman" w:ascii="Times New Roman" w:hAnsi="Times New Roman"/>
          <w:sz w:val="36"/>
          <w:u w:val="single"/>
        </w:rPr>
        <w:t>Предислов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Френсис Хантер — христианка, которая носит с собой зонт, когда ее просят помолиться о дожде. Благодаря своему безграничному энтузиазму и непоколебимой вере она всегда готова потру</w:t>
        <w:softHyphen/>
        <w:t>диться во имя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жигательная личность, открытость и бескорыстная заинте</w:t>
        <w:softHyphen/>
        <w:t>ресованность в людях подтолкнули Френсис, автора многих хри</w:t>
        <w:softHyphen/>
        <w:t>стианских книг, к решению написать книгу, которая необходима тем, кто ослабел в вере. Эта книга ободряет, увлекает, и попадет прямо в цель, тем самым не оставляя читателя равнодушным. Глава, в которой автор говорит о молитве, отображает ее личную молитвенную жизнь. Это очень увлекательно и назидательно.</w:t>
      </w:r>
    </w:p>
    <w:p>
      <w:pPr>
        <w:pStyle w:val="Normal"/>
        <w:spacing w:lineRule="auto" w:line="240" w:before="0" w:after="0"/>
        <w:ind w:firstLine="142"/>
        <w:jc w:val="both"/>
        <w:rPr/>
      </w:pPr>
      <w:r>
        <w:rPr>
          <w:rFonts w:cs="Times New Roman" w:ascii="Times New Roman" w:hAnsi="Times New Roman"/>
          <w:sz w:val="24"/>
        </w:rPr>
        <w:t>Будучи директором городской и региональной ассоциации евангелизационного движения «</w:t>
      </w:r>
      <w:r>
        <w:rPr>
          <w:rFonts w:cs="Times New Roman" w:ascii="Times New Roman" w:hAnsi="Times New Roman"/>
          <w:sz w:val="24"/>
          <w:lang w:val="en-US"/>
        </w:rPr>
        <w:t>Ford</w:t>
      </w:r>
      <w:r>
        <w:rPr>
          <w:rFonts w:cs="Times New Roman" w:ascii="Times New Roman" w:hAnsi="Times New Roman"/>
          <w:sz w:val="24"/>
        </w:rPr>
        <w:t xml:space="preserve"> </w:t>
      </w:r>
      <w:r>
        <w:rPr>
          <w:rFonts w:cs="Times New Roman" w:ascii="Times New Roman" w:hAnsi="Times New Roman"/>
          <w:sz w:val="24"/>
          <w:lang w:val="en-US"/>
        </w:rPr>
        <w:t>Philot</w:t>
      </w:r>
      <w:r>
        <w:rPr>
          <w:rFonts w:cs="Times New Roman" w:ascii="Times New Roman" w:hAnsi="Times New Roman"/>
          <w:sz w:val="24"/>
        </w:rPr>
        <w:t xml:space="preserve"> </w:t>
      </w:r>
      <w:r>
        <w:rPr>
          <w:rFonts w:cs="Times New Roman" w:ascii="Times New Roman" w:hAnsi="Times New Roman"/>
          <w:sz w:val="24"/>
          <w:lang w:val="en-US"/>
        </w:rPr>
        <w:t>Evangelistic</w:t>
      </w:r>
      <w:r>
        <w:rPr>
          <w:rFonts w:cs="Times New Roman" w:ascii="Times New Roman" w:hAnsi="Times New Roman"/>
          <w:sz w:val="24"/>
        </w:rPr>
        <w:t xml:space="preserve"> </w:t>
      </w:r>
      <w:r>
        <w:rPr>
          <w:rFonts w:cs="Times New Roman" w:ascii="Times New Roman" w:hAnsi="Times New Roman"/>
          <w:sz w:val="24"/>
          <w:lang w:val="en-US"/>
        </w:rPr>
        <w:t>Association</w:t>
      </w:r>
      <w:r>
        <w:rPr>
          <w:rFonts w:cs="Times New Roman" w:ascii="Times New Roman" w:hAnsi="Times New Roman"/>
          <w:sz w:val="24"/>
        </w:rPr>
        <w:t>», я всегда нуждаюсь в людях, в которых горит огонь духа евангелизма. Именно таким человеком является Френсис. Она приложила немало усилий, принимая участие в нашей подготовке для проведения евангелизационного крусейда на юге Майами. Бог действует через ее книги и личное свидетельство, посредством которых она завое</w:t>
        <w:softHyphen/>
        <w:t>вывает многие души для своего удивительного Спасител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благодарны Френсис за ее поддержку и дружелюбие. И мы искренне уверены, что эта книга принесет благотворное вдохновение каждому, кто будет читать ее.</w:t>
      </w:r>
    </w:p>
    <w:p>
      <w:pPr>
        <w:pStyle w:val="Normal"/>
        <w:spacing w:lineRule="auto" w:line="240" w:before="0" w:after="0"/>
        <w:ind w:firstLine="142"/>
        <w:jc w:val="right"/>
        <w:rPr>
          <w:rFonts w:ascii="Times New Roman" w:hAnsi="Times New Roman" w:cs="Times New Roman"/>
          <w:sz w:val="24"/>
        </w:rPr>
      </w:pPr>
      <w:bookmarkStart w:id="1" w:name="bookmark1"/>
      <w:r>
        <w:rPr>
          <w:rFonts w:cs="Times New Roman" w:ascii="Times New Roman" w:hAnsi="Times New Roman"/>
          <w:b/>
          <w:bCs/>
          <w:sz w:val="24"/>
        </w:rPr>
        <w:t>Джимми Коудер</w:t>
      </w:r>
      <w:bookmarkEnd w:id="1"/>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36"/>
          <w:u w:val="single"/>
        </w:rPr>
      </w:pPr>
      <w:r>
        <w:rPr>
          <w:rFonts w:cs="Times New Roman" w:ascii="Times New Roman" w:hAnsi="Times New Roman"/>
          <w:sz w:val="36"/>
          <w:u w:val="single"/>
        </w:rPr>
        <w:t>Содержание</w:t>
      </w:r>
    </w:p>
    <w:p>
      <w:pPr>
        <w:pStyle w:val="Normal"/>
        <w:spacing w:lineRule="auto" w:line="240" w:before="0" w:after="0"/>
        <w:ind w:firstLine="142"/>
        <w:jc w:val="both"/>
        <w:rPr/>
      </w:pPr>
      <w:r>
        <w:rPr>
          <w:rFonts w:cs="Times New Roman" w:ascii="Times New Roman" w:hAnsi="Times New Roman"/>
          <w:sz w:val="28"/>
        </w:rPr>
        <w:t xml:space="preserve">1. Моя встреча с Иисусом Христом </w:t>
      </w:r>
    </w:p>
    <w:p>
      <w:pPr>
        <w:pStyle w:val="Normal"/>
        <w:spacing w:lineRule="auto" w:line="240" w:before="0" w:after="0"/>
        <w:ind w:firstLine="142"/>
        <w:jc w:val="both"/>
        <w:rPr/>
      </w:pPr>
      <w:r>
        <w:rPr>
          <w:rFonts w:cs="Times New Roman" w:ascii="Times New Roman" w:hAnsi="Times New Roman"/>
          <w:sz w:val="28"/>
        </w:rPr>
        <w:t>2. Такая, какая есть</w:t>
      </w:r>
    </w:p>
    <w:p>
      <w:pPr>
        <w:pStyle w:val="Normal"/>
        <w:spacing w:lineRule="auto" w:line="240" w:before="0" w:after="0"/>
        <w:ind w:firstLine="142"/>
        <w:jc w:val="both"/>
        <w:rPr/>
      </w:pPr>
      <w:r>
        <w:rPr>
          <w:rFonts w:cs="Times New Roman" w:ascii="Times New Roman" w:hAnsi="Times New Roman"/>
          <w:sz w:val="28"/>
        </w:rPr>
        <w:t>3. Встреча с Духом Святым</w:t>
      </w:r>
    </w:p>
    <w:p>
      <w:pPr>
        <w:pStyle w:val="Normal"/>
        <w:spacing w:lineRule="auto" w:line="240" w:before="0" w:after="0"/>
        <w:ind w:firstLine="142"/>
        <w:jc w:val="both"/>
        <w:rPr/>
      </w:pPr>
      <w:r>
        <w:rPr>
          <w:rFonts w:cs="Times New Roman" w:ascii="Times New Roman" w:hAnsi="Times New Roman"/>
          <w:sz w:val="28"/>
        </w:rPr>
        <w:t>4. Учусь молиться в ванной комнате</w:t>
      </w:r>
    </w:p>
    <w:p>
      <w:pPr>
        <w:pStyle w:val="Normal"/>
        <w:spacing w:lineRule="auto" w:line="240" w:before="0" w:after="0"/>
        <w:ind w:firstLine="142"/>
        <w:jc w:val="both"/>
        <w:rPr/>
      </w:pPr>
      <w:r>
        <w:rPr>
          <w:rFonts w:cs="Times New Roman" w:ascii="Times New Roman" w:hAnsi="Times New Roman"/>
          <w:sz w:val="28"/>
        </w:rPr>
        <w:t xml:space="preserve">5. Водное крещение </w:t>
      </w:r>
    </w:p>
    <w:p>
      <w:pPr>
        <w:pStyle w:val="Normal"/>
        <w:spacing w:lineRule="auto" w:line="240" w:before="0" w:after="0"/>
        <w:ind w:firstLine="142"/>
        <w:jc w:val="both"/>
        <w:rPr/>
      </w:pPr>
      <w:r>
        <w:rPr>
          <w:rFonts w:cs="Times New Roman" w:ascii="Times New Roman" w:hAnsi="Times New Roman"/>
          <w:sz w:val="28"/>
        </w:rPr>
        <w:t xml:space="preserve">6. Учусь свидетельствовать о Христе </w:t>
      </w:r>
    </w:p>
    <w:p>
      <w:pPr>
        <w:pStyle w:val="Normal"/>
        <w:spacing w:lineRule="auto" w:line="240" w:before="0" w:after="0"/>
        <w:ind w:firstLine="142"/>
        <w:jc w:val="both"/>
        <w:rPr/>
      </w:pPr>
      <w:r>
        <w:rPr>
          <w:rFonts w:cs="Times New Roman" w:ascii="Times New Roman" w:hAnsi="Times New Roman"/>
          <w:sz w:val="28"/>
        </w:rPr>
        <w:t>7. Радость благовестив</w:t>
      </w:r>
    </w:p>
    <w:p>
      <w:pPr>
        <w:pStyle w:val="Normal"/>
        <w:spacing w:lineRule="auto" w:line="240" w:before="0" w:after="0"/>
        <w:ind w:firstLine="142"/>
        <w:jc w:val="both"/>
        <w:rPr/>
      </w:pPr>
      <w:r>
        <w:rPr>
          <w:rFonts w:cs="Times New Roman" w:ascii="Times New Roman" w:hAnsi="Times New Roman"/>
          <w:sz w:val="28"/>
        </w:rPr>
        <w:t>8. Мое духовное детище</w:t>
      </w:r>
    </w:p>
    <w:p>
      <w:pPr>
        <w:pStyle w:val="Normal"/>
        <w:spacing w:lineRule="auto" w:line="240" w:before="0" w:after="0"/>
        <w:ind w:firstLine="142"/>
        <w:jc w:val="both"/>
        <w:rPr/>
      </w:pPr>
      <w:r>
        <w:rPr>
          <w:rFonts w:cs="Times New Roman" w:ascii="Times New Roman" w:hAnsi="Times New Roman"/>
          <w:sz w:val="28"/>
        </w:rPr>
        <w:t>9. Истинное значение Рождества Христова</w:t>
      </w:r>
    </w:p>
    <w:p>
      <w:pPr>
        <w:pStyle w:val="Normal"/>
        <w:spacing w:lineRule="auto" w:line="240" w:before="0" w:after="0"/>
        <w:ind w:firstLine="142"/>
        <w:jc w:val="both"/>
        <w:rPr/>
      </w:pPr>
      <w:r>
        <w:rPr>
          <w:rFonts w:cs="Times New Roman" w:ascii="Times New Roman" w:hAnsi="Times New Roman"/>
          <w:sz w:val="28"/>
        </w:rPr>
        <w:t>10. Божий план для моей жизни</w:t>
      </w:r>
    </w:p>
    <w:p>
      <w:pPr>
        <w:pStyle w:val="Normal"/>
        <w:spacing w:lineRule="auto" w:line="240" w:before="0" w:after="0"/>
        <w:ind w:firstLine="142"/>
        <w:jc w:val="both"/>
        <w:rPr/>
      </w:pPr>
      <w:r>
        <w:rPr>
          <w:rFonts w:cs="Times New Roman" w:ascii="Times New Roman" w:hAnsi="Times New Roman"/>
          <w:sz w:val="28"/>
        </w:rPr>
        <w:t xml:space="preserve">11. Печать Божьего избрания </w:t>
      </w:r>
    </w:p>
    <w:p>
      <w:pPr>
        <w:pStyle w:val="Normal"/>
        <w:spacing w:lineRule="auto" w:line="240" w:before="0" w:after="0"/>
        <w:ind w:firstLine="142"/>
        <w:jc w:val="both"/>
        <w:rPr/>
      </w:pPr>
      <w:r>
        <w:rPr>
          <w:rFonts w:cs="Times New Roman" w:ascii="Times New Roman" w:hAnsi="Times New Roman"/>
          <w:sz w:val="28"/>
        </w:rPr>
        <w:t>12. Пять особенных сл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Моя встреча с Иисусом Хрис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Я пришел для того, чтобы имели жизнь и имели с избытком».</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оанна 10:1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Потому что все согрешили и лишены славы Божией».</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Римлянам 3:23</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Ибо благодатью вы спасены через веру, и сие не от вас, Божий дар: не от дел, чтобы никто не хвалился».</w:t>
      </w:r>
    </w:p>
    <w:p>
      <w:pPr>
        <w:pStyle w:val="Normal"/>
        <w:spacing w:lineRule="auto" w:line="240" w:before="0" w:after="0"/>
        <w:ind w:firstLine="142"/>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фесянам 2:8,9</w:t>
      </w:r>
    </w:p>
    <w:p>
      <w:pPr>
        <w:pStyle w:val="Normal"/>
        <w:spacing w:lineRule="auto" w:line="240" w:before="0" w:after="0"/>
        <w:ind w:firstLine="142"/>
        <w:jc w:val="both"/>
        <w:rPr/>
      </w:pPr>
      <w:r>
        <w:rPr>
          <w:rFonts w:cs="Times New Roman" w:ascii="Times New Roman" w:hAnsi="Times New Roman"/>
          <w:sz w:val="24"/>
        </w:rPr>
        <w:t>Поднимите свое служение силой помазания. Без помазания вы ничего не сможете совершить. Три простых стиха из Библии. Од</w:t>
        <w:softHyphen/>
        <w:t>нако именно они сыграли важную роль в моей встрече с Иису</w:t>
        <w:softHyphen/>
        <w:t>сом Христом. Я молюсь о том, чтобы Бог сделал эти стихи из Священного Писания важными и для вас. Их важность заключа</w:t>
        <w:softHyphen/>
        <w:t>ется в силе, которая способна изменить вашу жизнь.</w:t>
      </w:r>
    </w:p>
    <w:p>
      <w:pPr>
        <w:pStyle w:val="Normal"/>
        <w:spacing w:lineRule="auto" w:line="240" w:before="0" w:after="0"/>
        <w:ind w:firstLine="142"/>
        <w:jc w:val="both"/>
        <w:rPr/>
      </w:pPr>
      <w:r>
        <w:rPr>
          <w:rFonts w:cs="Times New Roman" w:ascii="Times New Roman" w:hAnsi="Times New Roman"/>
          <w:sz w:val="24"/>
        </w:rPr>
        <w:t>Я бы хотела рассказать вам о том, как я лично познакомилась с Иисусом Христом. Единственная причина, по которой я решила написать эту книгу, заключается в моей молитве о том, чтобы она проговорила к сердцам миллионов «не спасенных» хри</w:t>
        <w:softHyphen/>
        <w:t>стиан, каковой была и я прежде. Я молюсь о том, чтобы строки этой книги затронули ВАС за живое, и вы, посмотрев на свою жизнь, честно оценили, насколько глубоки ваши взаимоотно</w:t>
        <w:softHyphen/>
        <w:t>шения со Христом. Как я желала бы, чтобы эта переоценка моей жизни произошла намного ран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ю свою жизнь я считала себя христианкой. Я с детства хо</w:t>
        <w:softHyphen/>
        <w:t>дила в церковь, много лет посещала богослужения, и принимала участие в таких важных вопросах христианства типа: «Что по</w:t>
        <w:softHyphen/>
        <w:t xml:space="preserve">ложить на бутерброд, рыбу или сыр?». Однако потребовалось сорок лет для того, чтобы однажды я задалась вопросом: </w:t>
      </w:r>
      <w:r>
        <w:rPr>
          <w:rFonts w:cs="Times New Roman" w:ascii="Times New Roman" w:hAnsi="Times New Roman"/>
          <w:b/>
          <w:bCs/>
          <w:sz w:val="24"/>
        </w:rPr>
        <w:t>«Как принести больше пользы своей жизнью, когда ее большая часть уже прожи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 не случится этого с 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глядываясь на свою жизнь, я только сейчас понимаю, что Бог многократно обращался ко мне. Однако на протяжении мно</w:t>
        <w:softHyphen/>
        <w:t>гих лет я упрямо продолжала поступать по-своему и отталки</w:t>
        <w:softHyphen/>
        <w:t>вала Его протянутые ко мне руки. Я совершенно не осознавала того, что этим я совершала самый великий и самый распростра</w:t>
        <w:softHyphen/>
        <w:t>ненный в этом мире грех — грех отвержения Бога и лицемерия в христианстве, которое оправдывает свое бездействие словами: «Я не готов е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Я просто уклонялась</w:t>
      </w:r>
    </w:p>
    <w:p>
      <w:pPr>
        <w:pStyle w:val="Normal"/>
        <w:spacing w:lineRule="auto" w:line="240" w:before="0" w:after="0"/>
        <w:ind w:firstLine="142"/>
        <w:jc w:val="both"/>
        <w:rPr/>
      </w:pPr>
      <w:r>
        <w:rPr>
          <w:rFonts w:cs="Times New Roman" w:ascii="Times New Roman" w:hAnsi="Times New Roman"/>
          <w:sz w:val="24"/>
        </w:rPr>
        <w:t>На протяжении последних десяти лет я перестала посещать цер</w:t>
        <w:softHyphen/>
        <w:t>ковь, поскольку, как я отвечала всем священнослужителям, при</w:t>
        <w:softHyphen/>
        <w:t>ходившим в мой офис, я могу быть добропорядочной христианкой и без церкви. Ты можешь, но ты таковым не бу</w:t>
        <w:softHyphen/>
        <w:t>дешь! Честно признаться, церковь мне наскучила. В церкви меня посещали самые ужасные мысли. Естественно, я совершенно не слушала, о чем там говорилось, хотя и считала себя «христиан</w:t>
        <w:softHyphen/>
        <w:t>кой». Поэтому я стала искать всевозможные извинения для того, чтобы не посещать богослужения. А спустя несколько лет я даже уже не считала необходимым оправдыва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просто смирились с фактом (как я думала), что я и без по</w:t>
        <w:softHyphen/>
        <w:t>сещения церкви могу быть прекрасной христианкой. В конце концов, ведь я имела право поспать подольше в воскресенье после шестидневной рабочей недели, на протяжении которой я работала от восемнадцати до двадцати часов в сутки. К тому же, мне необходимо было зарабатывать деньги, чтобы прокормить детей, не так ли?!</w:t>
      </w:r>
    </w:p>
    <w:p>
      <w:pPr>
        <w:pStyle w:val="Normal"/>
        <w:spacing w:lineRule="auto" w:line="240" w:before="0" w:after="0"/>
        <w:ind w:firstLine="142"/>
        <w:jc w:val="both"/>
        <w:rPr/>
      </w:pPr>
      <w:r>
        <w:rPr>
          <w:rFonts w:cs="Times New Roman" w:ascii="Times New Roman" w:hAnsi="Times New Roman"/>
          <w:sz w:val="24"/>
        </w:rPr>
        <w:t xml:space="preserve">В Библии сказано: </w:t>
      </w:r>
      <w:r>
        <w:rPr>
          <w:rFonts w:cs="Times New Roman" w:ascii="Times New Roman" w:hAnsi="Times New Roman"/>
          <w:i/>
          <w:iCs/>
          <w:sz w:val="24"/>
        </w:rPr>
        <w:t>«Да не будет у тебя других богов перед яйцом Моим» (Второзаконие 5:7).</w:t>
      </w:r>
      <w:r>
        <w:rPr>
          <w:rFonts w:cs="Times New Roman" w:ascii="Times New Roman" w:hAnsi="Times New Roman"/>
          <w:sz w:val="24"/>
        </w:rPr>
        <w:t xml:space="preserve"> Да я никогда и не поклонялась иным богам. Вы ведь тоже не поклонялись таким идолам, как: бог денег, бог развлечений, бог спиртных напитков, бог сига</w:t>
        <w:softHyphen/>
        <w:t>рет, бог эротических танцев, вызывающих ощущение физиче</w:t>
        <w:softHyphen/>
        <w:t>ского возбуждения, бог одежды, бог вульгарных шуток и ругательств, чтобы всем показать, какой вы «крутой». Стояли ли эти «боги» в вашей жизни на первом месте? Нет! Что ж, я рада за вас. Однако в действительности я ПОКЛОНЯЛАСЬ этим иным «богам»! По причине того, что я постоянно допускала компро</w:t>
        <w:softHyphen/>
        <w:t>миссы в своей христианской жизни, мой нимб святости над го</w:t>
        <w:softHyphen/>
        <w:t>ловой был очень тускл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у Бога есть Свой необычный подход к таким людям, как я. Глядя на то, как Бог приложил невероятные усилия для того, чтобы привести меня в Свой удел, я уверена — Бог очень любит меня. Любопытно, существует ли еще такой индиви</w:t>
        <w:softHyphen/>
        <w:t>дуалист, который, сопротивлялся так же сильно, как и я, но, в конце концов, покорился Богу.</w:t>
      </w:r>
    </w:p>
    <w:p>
      <w:pPr>
        <w:pStyle w:val="Normal"/>
        <w:spacing w:lineRule="auto" w:line="240" w:before="0" w:after="0"/>
        <w:ind w:firstLine="142"/>
        <w:jc w:val="both"/>
        <w:rPr/>
      </w:pPr>
      <w:r>
        <w:rPr>
          <w:rFonts w:cs="Times New Roman" w:ascii="Times New Roman" w:hAnsi="Times New Roman"/>
          <w:sz w:val="24"/>
        </w:rPr>
        <w:t>Мой сын женился в 1965 году, и незадолго до его свадьбы я попала в аварию. Вряд ли я могла тогда догадываться, чем эта авария закончится для моего здоровья. И вот, три месяца спустя после аварии я в ужасе узнаю о том, что ослепла на левый глаз.</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можете счесть это великой трагедией, но я считаю это происшествие самым величайшим благословением моей жизни. Мне нужно было пройти через эти страдания для того, чтобы по</w:t>
        <w:softHyphen/>
        <w:t>нять, чего мне недоставало в жизни.</w:t>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Ужасная нов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ва часа ночи в субботу совершенно случайно я обнаружила, что ослепла на левый глаз. Я была очень потрясена этим. Нака</w:t>
        <w:softHyphen/>
        <w:t>нуне я ужинала с подругой в кафе, где мы немного выпили. А по приезду домой, прежде чем отправиться спать, я решила почи</w:t>
        <w:softHyphen/>
        <w:t>тать. Несмотря на то, что я надела очки, я неожиданно для себя заметила, что ничего не вижу.</w:t>
      </w:r>
    </w:p>
    <w:p>
      <w:pPr>
        <w:pStyle w:val="Normal"/>
        <w:spacing w:lineRule="auto" w:line="240" w:before="0" w:after="0"/>
        <w:ind w:firstLine="142"/>
        <w:jc w:val="both"/>
        <w:rPr/>
      </w:pPr>
      <w:r>
        <w:rPr>
          <w:rFonts w:cs="Times New Roman" w:ascii="Times New Roman" w:hAnsi="Times New Roman"/>
          <w:sz w:val="24"/>
        </w:rPr>
        <w:t>Я была в недоумении. Однако когда я дотронулась до очков, обнаружила, что в оправе недостает правой линзы. Я достала свою сумку и, конечно же, нашла в ней линзу от очков! Я вставила ее в оправу и принялась читать. Спустя двадцать минут меня вдруг по</w:t>
        <w:softHyphen/>
        <w:t xml:space="preserve">сетила пугающая мысль: «Но ведь только правой линзы не было в оправе, как же получилось, что я </w:t>
      </w:r>
      <w:r>
        <w:rPr>
          <w:rFonts w:cs="Times New Roman" w:ascii="Times New Roman" w:hAnsi="Times New Roman"/>
          <w:i/>
          <w:iCs/>
          <w:sz w:val="24"/>
        </w:rPr>
        <w:t>ничего</w:t>
      </w:r>
      <w:r>
        <w:rPr>
          <w:rFonts w:cs="Times New Roman" w:ascii="Times New Roman" w:hAnsi="Times New Roman"/>
          <w:sz w:val="24"/>
        </w:rPr>
        <w:t xml:space="preserve"> не могла проче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то подсказало мне закрыть правый глаз и зажать его пальцем (я не могла моргать этим глазом). К своему ужасу я об</w:t>
        <w:softHyphen/>
        <w:t>наружила, что левый глаз утратил зрение.</w:t>
      </w:r>
    </w:p>
    <w:p>
      <w:pPr>
        <w:pStyle w:val="Normal"/>
        <w:spacing w:lineRule="auto" w:line="240" w:before="0" w:after="0"/>
        <w:ind w:firstLine="142"/>
        <w:jc w:val="both"/>
        <w:rPr/>
      </w:pPr>
      <w:r>
        <w:rPr>
          <w:rFonts w:cs="Times New Roman" w:ascii="Times New Roman" w:hAnsi="Times New Roman"/>
          <w:sz w:val="24"/>
        </w:rPr>
        <w:t>Я тут же начала себя успокаивать, предполагая, что слиш</w:t>
        <w:softHyphen/>
        <w:t xml:space="preserve">ком много выпила </w:t>
      </w:r>
      <w:r>
        <w:rPr>
          <w:rFonts w:cs="Times New Roman" w:ascii="Times New Roman" w:hAnsi="Times New Roman"/>
          <w:sz w:val="24"/>
          <w:lang w:val="en-US"/>
        </w:rPr>
        <w:t>Scarlet</w:t>
      </w:r>
      <w:r>
        <w:rPr>
          <w:rFonts w:cs="Times New Roman" w:ascii="Times New Roman" w:hAnsi="Times New Roman"/>
          <w:sz w:val="24"/>
        </w:rPr>
        <w:t xml:space="preserve"> </w:t>
      </w:r>
      <w:r>
        <w:rPr>
          <w:rFonts w:cs="Times New Roman" w:ascii="Times New Roman" w:hAnsi="Times New Roman"/>
          <w:sz w:val="24"/>
          <w:lang w:val="en-US"/>
        </w:rPr>
        <w:t>O</w:t>
      </w:r>
      <w:r>
        <w:rPr>
          <w:rFonts w:cs="Times New Roman" w:ascii="Times New Roman" w:hAnsi="Times New Roman"/>
          <w:sz w:val="24"/>
        </w:rPr>
        <w:t>'</w:t>
      </w:r>
      <w:r>
        <w:rPr>
          <w:rFonts w:cs="Times New Roman" w:ascii="Times New Roman" w:hAnsi="Times New Roman"/>
          <w:sz w:val="24"/>
          <w:lang w:val="en-US"/>
        </w:rPr>
        <w:t>Hara</w:t>
      </w:r>
      <w:r>
        <w:rPr>
          <w:rFonts w:cs="Times New Roman" w:ascii="Times New Roman" w:hAnsi="Times New Roman"/>
          <w:sz w:val="24"/>
        </w:rPr>
        <w:t>, и завтра все будет нормально. Завтра наступило. Проснувшись рано утром, я вспомнила о том, что накануне вечером выпила всего лишь один коктейль и потом приехала домой. Итак, я снова решила протестировать свой глаз. Действительность, которой я не хотела признавать, была ужасающ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слепла на один глаз!</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знала, где искать офтальмолога в воскресенье, поэтому по</w:t>
        <w:softHyphen/>
        <w:t>звонила знакомому оптику (специалисту по подбору линз) и ска</w:t>
        <w:softHyphen/>
        <w:t>зала, что не вижу на левый глаз. Он посоветовал мне заехать к нему перед работой в понедельник утром. Не думаю, что в моей жизни был день ужаснее, чем воскресенье 16 мая 1965 года. Я прочла все статьи по медицине в каждой энциклопедии, которую могла только найти, и к вечеру того дня я уже знала, что у меня катарак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 день рожденья мужа моей подруги, и я приготовила праздничную программу для него. Не знаю, как мне удалось пе</w:t>
        <w:softHyphen/>
        <w:t>режить этот день. Снаружи я улыбалась, но в душе умирала. В тот момент я даже и не догадывалась о том, что я действительно умирала — думаю, что именно это послужило смерти моего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протяжении четырех с половиной лет некий проповедник постоянно приходил ко мне в офис с материалами для печата</w:t>
        <w:softHyphen/>
        <w:t>ния. Несмотря на то, что мне нравилось с ним общаться, я ста</w:t>
        <w:softHyphen/>
        <w:t>новилась глухой, когда беседа заходила о христианстве или посещении церкви. И хотя он и его теории мне очень нравились, я никогда не воспринимала их всерьез.</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ем было что-то очень странное, что меня настораживало. Говоря о Боге, он всегда говорил «Господь». Однажды я спросила его, почему он никогда не говорил слова «Бог» вместо слова «Господь». Я не говорила ему прямо о том, что мне он казался чу</w:t>
        <w:softHyphen/>
        <w:t>даковатым, постоянно говоря о своем «Господе». Хотя он был молод, я решила, что он просто какой-то зануда-старов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pPr>
      <w:r>
        <w:rPr>
          <w:rFonts w:cs="Times New Roman" w:ascii="Times New Roman" w:hAnsi="Times New Roman"/>
          <w:b/>
          <w:sz w:val="28"/>
        </w:rPr>
        <w:t>Божий час наст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лжна сказать, что все эти четыре с половиной года обо мне по</w:t>
        <w:softHyphen/>
        <w:t>стоянно молился некий священнослужитель. Срок Божьего ожи</w:t>
        <w:softHyphen/>
        <w:t>дания приближался к концу, а я об этом даже и не догадыва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тром перед открытием офиса я заехала к своему оптику. Ни</w:t>
        <w:softHyphen/>
        <w:t>кому не говоря о своих страшных подозрениях (ведь Я сильная и могла перенести все), я только предупредила свою замести</w:t>
        <w:softHyphen/>
        <w:t>тельницу о том, что задержусь, поскольку у меня возникла не</w:t>
        <w:softHyphen/>
        <w:t>большая проблема с гла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фисе я появилась спустя несколько часов. Все прекрасно понимали, что у меня возникла далеко немаленькая пробле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это действительно была большая пробле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ое обследование показало, что хрусталик глаза поразила катаракта. Оптик привел меня к офтальмологу, который сооб</w:t>
        <w:softHyphen/>
        <w:t>щил, что необходима операция. (К тому времени у меня уже на</w:t>
        <w:softHyphen/>
        <w:t>чались сильные головные бо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ведь я была такой непоколебимой, поэтому я сказала: «Да</w:t>
        <w:softHyphen/>
        <w:t>вайте поскорее покончим с этим. Когда мне прийти?». Это было в понедельник, а операцию мне назначили наутро пятниц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ирург сказал, что мне удалят хрусталик глаза, и я должна буду ходить с повязкой от четырех до шести месяцев, после чего при помощи линзы и очков я смогу видеть только на 20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асплака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удучи матерью одиночкой, я сама растила двоих детей, и все эти годы я не часто позволяла себе такой роскоши, как слезы. Мать одиночка должна быть сильной. Я спросила у доктора по</w:t>
        <w:softHyphen/>
        <w:t>зволения хоть на пару минут расслабиться и почувствовать себя слабой женщиной, и затем я снова возьму себя в ру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я снова заплак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просто плакала, я рыд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просив Бога о помощи, я быстро изложила Ему, что со мной произошло, и вернулась в офис. Молодой проповедник, всегда говоривший о своем «Господе» случайно оказался в офисе. А может, это было провидением Божьим?</w:t>
      </w:r>
    </w:p>
    <w:p>
      <w:pPr>
        <w:pStyle w:val="Normal"/>
        <w:spacing w:lineRule="auto" w:line="240" w:before="0" w:after="0"/>
        <w:ind w:firstLine="142"/>
        <w:jc w:val="both"/>
        <w:rPr/>
      </w:pPr>
      <w:r>
        <w:rPr>
          <w:rFonts w:cs="Times New Roman" w:ascii="Times New Roman" w:hAnsi="Times New Roman"/>
          <w:sz w:val="24"/>
        </w:rPr>
        <w:t>Поскольку мне самой было очень тяжело держать себя в руках, я попросила сотрудниц не оплакивать мое положение в моем присутствии, поскольку я плачу им зарплату. Затем я об</w:t>
        <w:softHyphen/>
        <w:t>ратилась к проповеднику: «Наверное, они думают, что вы будете в числе первых, кто окажется у моей кровати после операции». Почему он должен быть рядом со мной после моей операции, ведь я так никогда и не появилась в его церкви? Я постоянно го</w:t>
        <w:softHyphen/>
        <w:t>ворила, что мне не нужна его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тщательно все приготовила перед тем, как отправиться в больницу. В четверг 20 мая я должна была быть в больнице к пяти часам вечера. Но в больнице я появилась только к семи час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уше каждого человека есть пустота в форме Бога. И пока мы не заполним это место личными взаимоотноше</w:t>
        <w:softHyphen/>
        <w:t>ниями со Христом, мы всячески будем стараться заполнить его чем-то иным. В глубине человеческого сердца Бог поме</w:t>
        <w:softHyphen/>
        <w:t>стил стремление к вечности, и ничто не сможет по-настоя</w:t>
        <w:softHyphen/>
        <w:t>щему удовлетворить нашу жажду, пока мы не заполним эту пустоту внутри себя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6.45 вся моя отвага покинула меня. Я еще больше стала ощущать пустоту в сердце. Поскольку я не знала другого сред</w:t>
        <w:softHyphen/>
        <w:t>ства от страха, как только бокал мартини, я стала поглощать бокал за бокалом. Я никому не могла признаться в том, что мне было ужасно страшно, но в душе у меня невесть, что творилось! Доктор объяснил мне со всеми малейшими подробностями, как будет проходить операция. Сейчас это несложная операция, но в то время это было что-то. Я даже не осознавала до конца всего, что могло произой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удорожно опрокидывала бокал за бокалом, выкуривая одну сигарету вслед за другой. В конце концов, прилично на</w:t>
        <w:softHyphen/>
        <w:t>бравшись, я собралась силами и приехала в больницу двумя ча</w:t>
        <w:softHyphen/>
        <w:t>сами позже назначенного! К сожалению, в то время это было моим единственным способом заполнить пустоту в сердце. Я славлю и безмерно благодарю Бога за то, что сегодня эта пу</w:t>
        <w:softHyphen/>
        <w:t>стота заполне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Сдувая пыль со своей Биб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кольку я была «глубоко верующей» христианкой во время скорби, я была шокирована, когда обнаружила, что горничная не положила в сумку мою Библию. А я не могла идти на опера</w:t>
        <w:softHyphen/>
        <w:t>цию, не взяв с собой свою «драгоценную» Библ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звонила подруге, той, для мужа которой я готовила про</w:t>
        <w:softHyphen/>
        <w:t>грамму на день рожденье, и попросила ее съездить ко мне домой и привезти мою Библию. Она тоже понимала, что я не могу лечь на операцию, не почитав прежде свою «драгоценную» Библ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руга спросила меня: «Где мне искать твою Библию?». Я ответила: «Поищи в дальней спальне на верхней полке в шкафу, в углу. Там ты найдешь мою любимую Библию. Она датирована 1942 годом. Вытри пыль с нее (я не читала Библию со времени своей последней операции) и поскорее привези ее сю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концов, разве не все так поступают, когда сталки</w:t>
        <w:softHyphen/>
        <w:t>ваются с трудностями? Мы все незамедлительно обращаемся к Богу за помощью, не так ли? Может, вы и нет, но я так всегда де</w:t>
        <w:softHyphen/>
        <w:t>лала. Я еще никогда не встречала человека, который в больнице молился: «Помоги мне, дьяво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приехала подруга с Библией. Я тут же открыла двад</w:t>
        <w:softHyphen/>
        <w:t>цать второй псалом, поскольку это было единственное, что я когда-либо читала в Биб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звала медсестер в палату, чтобы показать им, какая свя</w:t>
        <w:softHyphen/>
        <w:t xml:space="preserve">тая особа в их руках. И с великой выразительностью прочитала вслух: </w:t>
      </w:r>
      <w:r>
        <w:rPr>
          <w:rFonts w:cs="Times New Roman" w:ascii="Times New Roman" w:hAnsi="Times New Roman"/>
          <w:i/>
          <w:iCs/>
          <w:sz w:val="24"/>
        </w:rPr>
        <w:t>«Господь — Пастырь мой; я ни в чем не буду нуждаться» (Псалом 22: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на этом я закрыла Библ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елигиозно» думала, что таким образом приготовила себя к операции. Вы можете спросить: «А почему ты прочла только один стих?». Когда мне удаляли желчный пузырь, операция дли</w:t>
        <w:softHyphen/>
        <w:t>лась около пяти часов. И перед этой операцией я прочла все шесть стихов из этого же псалма. А операция на глаз должна была длиться полчаса. Вот я своим грешным ограниченным умом и решила, что перед получасовой операцией одного стиха будет достаточ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крыв Библию, я подумала: «Порадую Бога — помолюсь». Несмотря на то, что мне уже было 48 лет, я не умела молиться. Я отлично знала наизусть молитву «Отче наш», но честно при</w:t>
        <w:softHyphen/>
        <w:t>знаться, я совершенно не знала, как молиться своими словами. Истинная молитва, это когда ты от всего сердца обращаешься к Богу и просишь Его о том, что тебе необходимо в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одолжала размышлять: «Наверное, я могу повелевать Ему, как я обычно делаю это с подчиненными в своей типогра</w:t>
        <w:softHyphen/>
        <w:t>фии». Я посмотрела вверх и, пригрозив указательным пальцем, сказала: «Боже, операция должна пройти безболезненно! После можно допустить немного боли... но только немного». Я на мгно</w:t>
        <w:softHyphen/>
        <w:t>вение остановилась и призадумалась: «Может, я очень строга с Ним». Затем я продолжила: «Пожалуйста, избавь меня от боли во время операции. Большое Тебе спасиб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этими словами я откинулась на подушку. Я была такой «ду</w:t>
        <w:softHyphen/>
        <w:t>ховной» и такой «религиозной». Наверное, в этот момент сия</w:t>
        <w:softHyphen/>
        <w:t>ние моего нимба наполнив палату, просочилось через щель под дверью и залило ярким светом весь больничный коридо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 время как я, расслабившись, наслаждалась сиянием своего нимба, меня вдруг внезапно пронзила мысль: «А что еще там было написано?». Я вспомнила, что знала только два стиха из Библии наизусть, и псалом 22:1 был один из них, но я толком не знала, что было написано дальше в этом псалме. Я дотянулась, и, взяв Библию в руки, открыла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раница была пустой!</w:t>
      </w:r>
    </w:p>
    <w:p>
      <w:pPr>
        <w:pStyle w:val="Normal"/>
        <w:spacing w:lineRule="auto" w:line="240" w:before="0" w:after="0"/>
        <w:ind w:firstLine="142"/>
        <w:jc w:val="both"/>
        <w:rPr/>
      </w:pPr>
      <w:r>
        <w:rPr>
          <w:rFonts w:cs="Times New Roman" w:ascii="Times New Roman" w:hAnsi="Times New Roman"/>
          <w:sz w:val="24"/>
        </w:rPr>
        <w:t>Страница, на которой был напечатан 22 псалом, была совер</w:t>
        <w:softHyphen/>
        <w:t xml:space="preserve">шенно пустой! В этот момент на страницах </w:t>
      </w:r>
      <w:r>
        <w:rPr>
          <w:rFonts w:cs="Times New Roman" w:ascii="Times New Roman" w:hAnsi="Times New Roman"/>
          <w:i/>
          <w:iCs/>
          <w:sz w:val="24"/>
        </w:rPr>
        <w:t>ничего</w:t>
      </w:r>
      <w:r>
        <w:rPr>
          <w:rFonts w:cs="Times New Roman" w:ascii="Times New Roman" w:hAnsi="Times New Roman"/>
          <w:sz w:val="24"/>
        </w:rPr>
        <w:t xml:space="preserve"> не было. Там не было написано ни единого слова. Ничего, совершенно ничего не было! Страница была бела, как сне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знала, что такое типографическая краска, это было моим бизнесом. И я знала наверняка, если что-то однажды напечатано чернилами на бумаге, это уже никак не сотр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совершил чуд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сверхъестественным образом стер чернила с этой страницы. Бог проговорил ко мне очень понятным для меня обра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омент, когда я таращилась на пустую страницу, где прежде был написан 22 псалом, я внезапно увидела нечто, чего я ни</w:t>
        <w:softHyphen/>
        <w:t>когда не смогу забыть, поскольку в моем сердце в этот момент словно загорелся ого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увидела перст Божий, сходящий с неба, и на месте, где прежде был 22 псалом, Бог начал что-то писать. Слова были на</w:t>
        <w:softHyphen/>
        <w:t xml:space="preserve">писаны ярким красным цветом, я еще никогда не видела такого яркого цвета. </w:t>
      </w:r>
      <w:r>
        <w:rPr>
          <w:rFonts w:cs="Times New Roman" w:ascii="Times New Roman" w:hAnsi="Times New Roman"/>
          <w:b/>
          <w:bCs/>
          <w:sz w:val="24"/>
        </w:rPr>
        <w:t>Кровью Иисуса Христа Бог лично для меня на</w:t>
        <w:softHyphen/>
        <w:t xml:space="preserve">писал Свое особенное послание. </w:t>
      </w:r>
      <w:r>
        <w:rPr>
          <w:rFonts w:cs="Times New Roman" w:ascii="Times New Roman" w:hAnsi="Times New Roman"/>
          <w:i/>
          <w:iCs/>
          <w:sz w:val="24"/>
        </w:rPr>
        <w:t>«Френсис Гарднер»</w:t>
      </w:r>
      <w:r>
        <w:rPr>
          <w:rFonts w:cs="Times New Roman" w:ascii="Times New Roman" w:hAnsi="Times New Roman"/>
          <w:sz w:val="24"/>
        </w:rPr>
        <w:t xml:space="preserve"> (таким было мое имя в то время) Он написал на левой странице, а на правой: </w:t>
      </w:r>
      <w:r>
        <w:rPr>
          <w:rFonts w:cs="Times New Roman" w:ascii="Times New Roman" w:hAnsi="Times New Roman"/>
          <w:i/>
          <w:iCs/>
          <w:sz w:val="24"/>
        </w:rPr>
        <w:t>«Ялюблю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ире живет так много людей, а Бог обратился ко мне, и ска</w:t>
        <w:softHyphen/>
        <w:t>зал, что любит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казалось, во мгновение ока я вдруг осознала, что всю свою жизнь я говорила: «Боже, ТЫ сделай мне то, сделай это!». Но у меня и в мыслях даже не возникало спросить Его, что я могу сделать для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совсем понимала, что делаю, но в тот момент я прого</w:t>
        <w:softHyphen/>
        <w:t xml:space="preserve">ворила: «Бог, я беру назад свои слова. Мне уже неважно, как пройдет операция завтра. Но я обещаю Тебе — как только я выйду из больницы, </w:t>
      </w:r>
      <w:r>
        <w:rPr>
          <w:rFonts w:cs="Times New Roman" w:ascii="Times New Roman" w:hAnsi="Times New Roman"/>
          <w:b/>
          <w:bCs/>
          <w:sz w:val="24"/>
        </w:rPr>
        <w:t>всю свою жизнь до остатка я посвящу тому, что я могу сделать для Тебя, а не тому, что Ты мог бы сделать для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акие моменты мы вряд ли осознаем серьезность своих обе</w:t>
        <w:softHyphen/>
        <w:t>щаний, и насколько истинно сказанное нами во времена испы</w:t>
        <w:softHyphen/>
        <w:t>таний и скорб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уст грешницы, лежащей на больничной койке в нетрезвом состоянии, прозвучали слова, которые являются таинством хри</w:t>
        <w:softHyphen/>
        <w:t>стианской жизни — не то, что Бог может сделать для тебя, а что можешь ты сделать для Н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ница, это место, где люди очень часто дают какие-то обе</w:t>
        <w:softHyphen/>
        <w:t>щания Богу, и, к сожалению, большинство из этих обещаний за</w:t>
        <w:softHyphen/>
        <w:t>бывается, как только человек оказывается за порогом больницы. Однако я в действительности намеревалась исполнить обещан</w:t>
        <w:softHyphen/>
        <w:t>ное мной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обще-то, лично я не знала Бога. На тот момент я пребывала в шоковом состоянии. Но одно я знала наверняка — Бог любит Френсис Гардн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Отныне я была не од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следующее утро в одиннадцать часов, когда меня при</w:t>
        <w:softHyphen/>
        <w:t>везли в палату после операции, возле моей больничной койки стоял молодой проповедник, который служил своему «Господу». Я была не в состоянии разговаривать, поскольку наркоз все еще затуманивал мое сознание. Однако я смогла выдавить из себя одно предложение: «Как только меня выпишут из больницу, я первым делом пойду в вашу церковь!». Я никогда не забуду за</w:t>
        <w:softHyphen/>
        <w:t>бавную улыбку на его ли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знал о том, что одна из Его овец заблудилась, и Он по</w:t>
        <w:softHyphen/>
        <w:t>слал Своего пастыря, чтобы найти и с любовью привести ее в стад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евосходно шла на поправку. И спустя десять дней уже была на работе, красуясь с разнообразными повязками на глазу. Под каждое платье у меня была соответственная по</w:t>
        <w:softHyphen/>
        <w:t>вязка. Несмотря на то, что внешне я улыбалась, внутри я ощу</w:t>
        <w:softHyphen/>
        <w:t>щала какую-то пустоту. Подобная операция влечет за собой определенные неудобства. Какое-то время мне нельзя было во</w:t>
        <w:softHyphen/>
        <w:t>дить автомобиль. Часто я промахивалась мимо рта, опрокиды</w:t>
        <w:softHyphen/>
        <w:t>вая ложку с едой на себя. Когда ты должен носить эту повязку на глазу двадцать четыре часа в сутки, тебя поглощает чувство подавлен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забыла о своем обещании Богу, данное на больничной койке, и спустя две недели после операции отправилась в цер</w:t>
        <w:softHyphen/>
        <w:t>ковь. Я была очень слаба и мне тяжело давалась моя поездка, но вопреки тому Бог дал мне испить из потока живой воды и во мне появилась жажда пить эту воду БОЛЬШЕ... БОЛЬШЕ... и БО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т день в церкви было служение с причастием. После причастия пастор поднялся и сказал: «Обычно я не пропове</w:t>
        <w:softHyphen/>
        <w:t>дую после причастия, однако сегодня я чувствую побуждение сделать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удивленно осмотрелась вокруг и подумала: «Не понимаю, кто это его побуждает проповедовать сейчас. Что бы это могло означать?». Сегодня я знаю, что это был Дух Святой, Который сказал ему: «Здесь есть отъявленная грешница в собрании, не позволь ей уйти ни с чем!». Что пастор и сдел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кольку у него не было подготовленной проповеди, он открыл Библию и прочитал то, чего я никогда еще в жизни не слыш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Между фарисеями был некто, именем Никодим, один из на</w:t>
        <w:softHyphen/>
        <w:t>чальников Иудейских. Он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p>
    <w:p>
      <w:pPr>
        <w:pStyle w:val="Normal"/>
        <w:spacing w:lineRule="auto" w:line="240" w:before="0" w:after="0"/>
        <w:ind w:firstLine="142"/>
        <w:jc w:val="both"/>
        <w:rPr/>
      </w:pPr>
      <w:r>
        <w:rPr>
          <w:rFonts w:cs="Times New Roman" w:ascii="Times New Roman" w:hAnsi="Times New Roman"/>
          <w:i/>
          <w:iCs/>
          <w:sz w:val="24"/>
        </w:rPr>
        <w:t xml:space="preserve">Иисус сказал ему в ответ: истинно, истинно говорю тебе, если кто не родится свыше, не может увидеть Царствия Божия» </w:t>
      </w:r>
      <w:r>
        <w:rPr>
          <w:rFonts w:cs="Times New Roman" w:ascii="Times New Roman" w:hAnsi="Times New Roman"/>
          <w:sz w:val="24"/>
        </w:rPr>
        <w:t>(Иоанна 3: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азмышляла: «Родиться свыше? Моя мать уже умерла. Годы прошли со дня ее смерти. Как же я теперь могу родиться свы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жизни я не ощущала себя такой несчастной, каковой я была в этот момент. Я была рада тому, что проповедник продолжил читать, поскольку у Никодима возник точно такой же вопрос. У меня сложилось такое впечатление, словно проповедник читал не Библию, а мои мыс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ье. Рожденное от плоти есть плоть, а рожденное от Духа есть дух. Не удивляйся тому, что Я сказал тебе: должно вам ро</w:t>
        <w:softHyphen/>
        <w:t>диться свы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т момент я поняла то, чего раньше совершенно не знала. Я с предельной уверенностью поняла, что я «не рождена свыше». Я впала в отчаяние. Ведь я совершенно не знала, как мне ро</w:t>
        <w:softHyphen/>
        <w:t>диться свыше или стать рожденной свыше или где мне найти это рождение свы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ей первой мыслью было: «Я не могу признаться Богу в том, что я не рождена свыше. Ведь Он думает, что я христи</w:t>
        <w:softHyphen/>
        <w:t>анка. Много лет я посещала церковь, и Он считает меня ве</w:t>
        <w:softHyphen/>
        <w:t>рующей. Нет, я просто не могу сказать Ему, что на самом деле не являлась таков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сразу же захотелось убежать домой, спрятаться под кро</w:t>
        <w:softHyphen/>
        <w:t>вать так, чтобы даже Бог не смог найти меня. В душе я знала, что не была рождена свыше. Я знала, что в действительности я не была христиан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ебывала в таком потрясении, что не могла слушать про</w:t>
        <w:softHyphen/>
        <w:t>поведь дальше. Но проповедник продолжать говорить об Иисусе, Который стоял у дверей моего сердца и стучал, обращаясь ко мне с просьбой открыть двери. Проповедник говорил о необхо</w:t>
        <w:softHyphen/>
        <w:t>димости попросить прощения у Бога за свои грех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ж, — подумала я, — А вот это уже полнейшая ерунда. Зачем мне просить прощение, если я вовсе не грешна. Кстати, разве я не бесплатно предоставляю услуги типографии для церкви? Разве я не была активисткой церкви? И не забудьте о том, что еще я помогала делать рыбные бутерброды для цер</w:t>
        <w:softHyphen/>
        <w:t>ковных ужин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Все согрешили и лишены славы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 неужели? — подумала я. — Не помню, чтобы я такое когда-либо слышала. Все, что я помнила из услышанного мною в других церквях на протяжении многих лет, была история о младенце Моисее, плывущем в корзине по ре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стор перестал читать Библию и начал проповедо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он сделал то, чего я никогда прежде не видела. Он сде</w:t>
        <w:softHyphen/>
        <w:t>лал призыв к алтарю! Мне еще никогда не доводилось побывать в церкви, где люди пели в конце богослу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начали петь: «Такой, какой я есть». Наверное, каждому грешнику доводилось слышать эту песню. Я стала подпевать: «Такой, какой я есть». И тут у меня потекли слезы. Это были не просто слезы. То были слезы сердечного раскаяния! Я ревела, и ревела навзры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могла останов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узыка не прекращала звучать. Прихожане продолжали петь: «Такой, какой я есть». Три раза, пять раз, десять... двадцать... пятьдесят семь раз!</w:t>
      </w:r>
    </w:p>
    <w:p>
      <w:pPr>
        <w:pStyle w:val="Normal"/>
        <w:spacing w:lineRule="auto" w:line="240" w:before="0" w:after="0"/>
        <w:ind w:firstLine="142"/>
        <w:jc w:val="both"/>
        <w:rPr/>
      </w:pPr>
      <w:r>
        <w:rPr>
          <w:rFonts w:cs="Times New Roman" w:ascii="Times New Roman" w:hAnsi="Times New Roman"/>
          <w:sz w:val="24"/>
        </w:rPr>
        <w:t>«Какая ужасная церковь, — подумала я. — Они когда-ни</w:t>
        <w:softHyphen/>
        <w:t>будь прекратят петь?» А я все плакала и плакала. От этого ду</w:t>
        <w:softHyphen/>
        <w:t>шераздирающего рыдания меня всю трясло от макушки головы до подошвы моих ног. В кармане у меня не оказалось носового платка. Слезы лились градом, из носа текли реки, от косметики у меня остались только темные разводы по всему лицу!</w:t>
      </w:r>
    </w:p>
    <w:p>
      <w:pPr>
        <w:pStyle w:val="Normal"/>
        <w:spacing w:lineRule="auto" w:line="240" w:before="0" w:after="0"/>
        <w:ind w:firstLine="142"/>
        <w:jc w:val="both"/>
        <w:rPr/>
      </w:pPr>
      <w:r>
        <w:rPr>
          <w:rFonts w:cs="Times New Roman" w:ascii="Times New Roman" w:hAnsi="Times New Roman"/>
          <w:sz w:val="24"/>
        </w:rPr>
        <w:t xml:space="preserve">Вот это случай! </w:t>
      </w:r>
      <w:r>
        <w:rPr>
          <w:rFonts w:cs="Times New Roman" w:ascii="Times New Roman" w:hAnsi="Times New Roman"/>
          <w:b/>
          <w:bCs/>
          <w:sz w:val="24"/>
        </w:rPr>
        <w:t xml:space="preserve">Впервые в своей жизни я осознала, что на самом деле не являлась христианкой. </w:t>
      </w:r>
      <w:r>
        <w:rPr>
          <w:rFonts w:cs="Times New Roman" w:ascii="Times New Roman" w:hAnsi="Times New Roman"/>
          <w:sz w:val="24"/>
        </w:rPr>
        <w:t>Никогда и никому, даже самой себе, я не могла признаться в этом! Как ужасно осознать такое в сорок восемь лет. Помню, как я боялась при</w:t>
        <w:softHyphen/>
        <w:t>знаться в этом Богу, ведь Он думал, что я была христианкой. О, неразумная женщина, Бог всегда знал это. Я была шокиро</w:t>
        <w:softHyphen/>
        <w:t>вана. Я растерялась при одной только мысли о том, что в дей</w:t>
        <w:softHyphen/>
        <w:t>ствительности я не была христианкой. Я просто не знала, что мне делать да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конец, богослужение закончилось! С сигаретой в руке я бросилась бежать к машине. Оставив в церкви за собой следы рассеивающегося дыма от сигареты, я в сердцах пообещала сама себе, что ноги моей больше не будет в этой ненормальной церкви. Никогда! Никогда! Никогда! Мне нужна церковь, где бы я чувствовала себя хорошо! Я не хочу посещать церковь, в кото</w:t>
        <w:softHyphen/>
        <w:t>рой мне хочется рыдать.</w:t>
      </w:r>
    </w:p>
    <w:p>
      <w:pPr>
        <w:pStyle w:val="Normal"/>
        <w:spacing w:lineRule="auto" w:line="240" w:before="0" w:after="0"/>
        <w:ind w:firstLine="142"/>
        <w:jc w:val="both"/>
        <w:rPr/>
      </w:pPr>
      <w:r>
        <w:rPr>
          <w:rFonts w:cs="Times New Roman" w:ascii="Times New Roman" w:hAnsi="Times New Roman"/>
          <w:sz w:val="24"/>
        </w:rPr>
        <w:t>Догадайтесь, в какую церковь я отправилась в следующее вос</w:t>
        <w:softHyphen/>
        <w:t>кресенье? Да, я была в той же самой небольшой церкви! Бог с лю</w:t>
        <w:softHyphen/>
        <w:t>бовью омочил мой жаждущий язык живой водой. И как только ты вкусишь эту драгоценную живую воду, тебе ничего уже не за</w:t>
        <w:softHyphen/>
        <w:t>хочется пить, как только живую воду. Меня тянуло в эту церковь, и я больше никуда уже не хотела ехать. Но на этот раз я была в полном вооружении: я взяла с собой шесть упаковок бумажных носовых платков «</w:t>
      </w:r>
      <w:r>
        <w:rPr>
          <w:rFonts w:cs="Times New Roman" w:ascii="Times New Roman" w:hAnsi="Times New Roman"/>
          <w:sz w:val="24"/>
          <w:lang w:val="en-US"/>
        </w:rPr>
        <w:t>Kleenex</w:t>
      </w: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стор в этот раз показался мне крайне странным. Я не могла поверить, что он это сделал. Неужели он в будние дни накануне этого воскресенья встретился со всеми моими друзьями, и расс</w:t>
        <w:softHyphen/>
        <w:t>просил их обо мне. Неужели они рассказали ему обо мне все. Не</w:t>
        <w:softHyphen/>
        <w:t>ужели он решил во время богослужения рассказать обо мне всему приходу. Каждое его слово было обо мне, и только обо мне. Все в его проповеди говорилось в точности обо мне и м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Потому что все согрешили и лишены славы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думала: «Это не обо мне. Боже, Ты же не забыл о рыбных бу</w:t>
        <w:softHyphen/>
        <w:t>тербродах? А о сырных бутербродах, надеюсь, Ты помнишь? Помнишь, сколько посуды я перемыла после церковных ужинов? А еще я припевала слова из песни, „Я иду на Небеса, Небеса, Не</w:t>
        <w:softHyphen/>
        <w:t>беса...", перемывая горы тарело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астор продолжал читать из Библии: </w:t>
      </w:r>
      <w:r>
        <w:rPr>
          <w:rFonts w:cs="Times New Roman" w:ascii="Times New Roman" w:hAnsi="Times New Roman"/>
          <w:i/>
          <w:iCs/>
          <w:sz w:val="24"/>
        </w:rPr>
        <w:t>«Да не будет у тебя дру</w:t>
        <w:softHyphen/>
        <w:t>гих богов пред лицом Мо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американском долларе есть надпись: «Мы уповаем на Бога». Я подумала: «Я уповаю на доллары, значит, я уповаю на Бога. Я еще никогда прежде не слышала таких проповедей в дру</w:t>
        <w:softHyphen/>
        <w:t>гих церквях». Мне это определенно не нравится.</w:t>
      </w:r>
    </w:p>
    <w:p>
      <w:pPr>
        <w:pStyle w:val="Normal"/>
        <w:spacing w:lineRule="auto" w:line="240" w:before="0" w:after="0"/>
        <w:ind w:firstLine="142"/>
        <w:jc w:val="both"/>
        <w:rPr/>
      </w:pPr>
      <w:r>
        <w:rPr>
          <w:rFonts w:cs="Times New Roman" w:ascii="Times New Roman" w:hAnsi="Times New Roman"/>
          <w:i/>
          <w:iCs/>
          <w:sz w:val="24"/>
        </w:rPr>
        <w:t>«Да не будет у тебя других богов пред лицом Моим, —</w:t>
      </w:r>
      <w:r>
        <w:rPr>
          <w:rFonts w:cs="Times New Roman" w:ascii="Times New Roman" w:hAnsi="Times New Roman"/>
          <w:sz w:val="24"/>
        </w:rPr>
        <w:t xml:space="preserve"> повто</w:t>
        <w:softHyphen/>
        <w:t>рил проповедник. — Что в своей жизни вы поставили на первое место? Сигаре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думала: «Ты мне определенно не нравишься». Мне каза</w:t>
        <w:softHyphen/>
        <w:t>лось, будто его палец указывает прямо на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арти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 Его палец указывал на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влеч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го палец становился длиннее и еще больше указывал в мою сторону! Что бы он ни говорил, и куда бы не указывал его палец, все говорило обо мне и указывало на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нескрываемым презрением я посмотрела на него и мыс</w:t>
        <w:softHyphen/>
        <w:t>ленно сказала: «Ненавижу тебя! В жизни больше не появлюсь в этой гадко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приход снова стал петь ту же самую песню! Я полно</w:t>
        <w:softHyphen/>
        <w:t>стью потеряла контроль над своими эмоциями и зарыдала, когда люди встали и начали петь: «Такой, какой я е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Я выбежала из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йдя на улицу, я перевела дыхание. В очередной раз гневно топнув ногой, я сказала: «Ненавижу эту церковь. Больше не приеду сюда! Никогда, никогда не приеду». При вы</w:t>
        <w:softHyphen/>
        <w:t>ходе из церкви я снова запалила сигарету и выпустила клубни дыма. «Никогда больше не приеду в эту ненормальную цер</w:t>
        <w:softHyphen/>
        <w:t>ковь!» Я заскочила в машину, завела мотор и со скрежетом колес выскочила с парковочной площадки, оставляя за собой следы разбросанной щебен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приезду домой первым делом я выпила бокал мартини, чтобы позабыть ужас пережитого. Затем еще бокал мартини, и вот мне уже стало луч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оей прежней церкви, которую я обычно «посещала» дважды или трижды на год, я не ощущала подобного стресса. Там не происходило ничего такого странного. Там меня не до</w:t>
        <w:softHyphen/>
        <w:t>водили до слез. И я решила вернуться в ту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следующее воскресенье я села в машину и отправилась в свою прежнюю «безопасную и удобную» церковь. Когда я ста</w:t>
        <w:softHyphen/>
        <w:t>вила машину на парковочную стоянку, ее вдруг резко развер</w:t>
        <w:softHyphen/>
        <w:t>нуло в обратном направлении! Я выехала на улицу и прямиком направилась на парковочную стоянку ненормально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же моя верная старушка, машина была против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же хотела поехать в свою прежнюю, удобную церковь, а не в э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кольку я уже оказалась на церковной стоянке, я вооружи</w:t>
        <w:softHyphen/>
        <w:t>лась новой упаковкой бумажных носовых платков, которая ле</w:t>
        <w:softHyphen/>
        <w:t>жала рядом на сидении, и решила дать еще один шанс.</w:t>
      </w:r>
    </w:p>
    <w:p>
      <w:pPr>
        <w:pStyle w:val="Normal"/>
        <w:spacing w:lineRule="auto" w:line="240" w:before="0" w:after="0"/>
        <w:ind w:firstLine="142"/>
        <w:jc w:val="both"/>
        <w:rPr/>
      </w:pPr>
      <w:r>
        <w:rPr>
          <w:rFonts w:cs="Times New Roman" w:ascii="Times New Roman" w:hAnsi="Times New Roman"/>
          <w:sz w:val="24"/>
        </w:rPr>
        <w:t>Словно какая-то непреодолимая сила тянула меня сюда. Сила, которой ни что не способно противостоять, и которой можно только полностью подчиниться. Этой силой, оказывающей на меня влияние, было огромное желание доказать, что я знала все, абсолютно все об Иисусе Христе. Желание, доказать всем, что я так же как и они была лично знакома с Ним. Как я о себе думала. И, тем не менее, даже если я что-то и знала о Нем, это еще не оз</w:t>
        <w:softHyphen/>
        <w:t>начало, что я знала Его лич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я начала посещать эту церковь каждое воскресенье. Я получала хорошую духовную подзарядку, однако, во время призыва к алтарю меня не покидало чувство опустошенности. Мне казалось, что в этот момент моя душа просто разрыва</w:t>
        <w:softHyphen/>
        <w:t>ется на кусоч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умоляла... упрашивала... плакала... каждое воскресенье, говоря: «Боже, Ты ведь знаешь, что я хочу быть посвященной христианкой. Да, что же с Тобой такое, почему Ты не прини</w:t>
        <w:softHyphen/>
        <w:t>маешь меня?». Я знала, что в моей жизни было что-то не так, но я не знала что.</w:t>
      </w:r>
    </w:p>
    <w:p>
      <w:pPr>
        <w:pStyle w:val="Normal"/>
        <w:spacing w:lineRule="auto" w:line="240" w:before="0" w:after="0"/>
        <w:ind w:firstLine="142"/>
        <w:jc w:val="both"/>
        <w:rPr/>
      </w:pPr>
      <w:r>
        <w:rPr>
          <w:rFonts w:cs="Times New Roman" w:ascii="Times New Roman" w:hAnsi="Times New Roman"/>
          <w:sz w:val="24"/>
        </w:rPr>
        <w:t>Так продолжалось каждое воскресенье на протяжении не</w:t>
        <w:softHyphen/>
        <w:t>скольких месяцев. Я с нетерпением ожидала каждого вос</w:t>
        <w:softHyphen/>
        <w:t>кресенья, чтобы поехать в церковь. А в церкви с нетерпением ожидала окончания богослужения, чтобы по</w:t>
        <w:softHyphen/>
        <w:t>скорее уехать домой, поскольку испытывала душевные муки и мне никогда не хватало носовых платков, которыми я воо</w:t>
        <w:softHyphen/>
        <w:t xml:space="preserve">ружалась, чтобы утирать реки слез. В Библии сказано: </w:t>
      </w:r>
      <w:r>
        <w:rPr>
          <w:rFonts w:cs="Times New Roman" w:ascii="Times New Roman" w:hAnsi="Times New Roman"/>
          <w:i/>
          <w:iCs/>
          <w:sz w:val="24"/>
        </w:rPr>
        <w:t>«Должно вам родиться свыше»</w:t>
      </w:r>
      <w:r>
        <w:rPr>
          <w:rFonts w:cs="Times New Roman" w:ascii="Times New Roman" w:hAnsi="Times New Roman"/>
          <w:sz w:val="24"/>
        </w:rPr>
        <w:t xml:space="preserve"> (Иоанна 3:7). Как порой не</w:t>
        <w:softHyphen/>
        <w:t>разумно мы можем поступать. Каждый раз я спрашивала Бога, что с НИМ так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1965 году на праздник День благодарения Бог восстано</w:t>
        <w:softHyphen/>
        <w:t>вил зрение моего левого глаза на 20%, и теперь при помощи очков я могла немного видеть на близком расстоянии. Ис</w:t>
        <w:softHyphen/>
        <w:t>полненная чувства благодарности Богу за то, что Он сделал, я приехала в церковь. Я сидела там и слушала проповедь о благодарности Богу за все, что Он делает для нас. Однако только благодаря Божьей великой любви и Духу Святому, Ко</w:t>
        <w:softHyphen/>
        <w:t>торый указывал мне верный путь, Бог постоянно трудился над моим сердцем.</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Откровенный взгляд на с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 окончании проповеди я боялась посмотреть на себя, по</w:t>
        <w:softHyphen/>
        <w:t>скольку мне было страшно! Мне казалось, что на мне нет одежды! Вам знакомо такое чувство в церкви, когда вам кажется, словно вы совершенно голый? Это ужасно. Бог полностью обна</w:t>
        <w:softHyphen/>
        <w:t>жил меня в моих глазах, чтобы показать, какова я на самом деле, и все, что я ответила Ему на это, было: «Боже, да что с Тобой такое? Ты же знаешь, как сильно я желаю быть всецело посвя</w:t>
        <w:softHyphen/>
        <w:t>щенной Тебе». А я даже не была еще рождена свыше.</w:t>
      </w:r>
    </w:p>
    <w:p>
      <w:pPr>
        <w:pStyle w:val="Normal"/>
        <w:spacing w:lineRule="auto" w:line="240" w:before="0" w:after="0"/>
        <w:ind w:firstLine="142"/>
        <w:jc w:val="both"/>
        <w:rPr/>
      </w:pPr>
      <w:r>
        <w:rPr>
          <w:rFonts w:cs="Times New Roman" w:ascii="Times New Roman" w:hAnsi="Times New Roman"/>
          <w:sz w:val="24"/>
        </w:rPr>
        <w:t>В этот период времени ко мне в типографию приехал моло</w:t>
        <w:softHyphen/>
        <w:t>дой человек по имени Эд Уексер из «</w:t>
      </w:r>
      <w:r>
        <w:rPr>
          <w:rFonts w:cs="Times New Roman" w:ascii="Times New Roman" w:hAnsi="Times New Roman"/>
          <w:sz w:val="24"/>
          <w:lang w:val="en-US"/>
        </w:rPr>
        <w:t>Campus</w:t>
      </w:r>
      <w:r>
        <w:rPr>
          <w:rFonts w:cs="Times New Roman" w:ascii="Times New Roman" w:hAnsi="Times New Roman"/>
          <w:sz w:val="24"/>
        </w:rPr>
        <w:t xml:space="preserve"> </w:t>
      </w:r>
      <w:r>
        <w:rPr>
          <w:rFonts w:cs="Times New Roman" w:ascii="Times New Roman" w:hAnsi="Times New Roman"/>
          <w:sz w:val="24"/>
          <w:lang w:val="en-US"/>
        </w:rPr>
        <w:t>Crusade</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Christ</w:t>
      </w:r>
      <w:r>
        <w:rPr>
          <w:rFonts w:cs="Times New Roman" w:ascii="Times New Roman" w:hAnsi="Times New Roman"/>
          <w:sz w:val="24"/>
        </w:rPr>
        <w:t>» и вручил мне маленькую брошюрку под названием «Четыре ду</w:t>
        <w:softHyphen/>
        <w:t>ховных закона». С превеликим интересом я прочла эту бро</w:t>
        <w:softHyphen/>
        <w:t>шюрку, и подумала: «Неужели необходимо так мало для того, чтобы получить рождение свыше?». «Да, это же совсем про</w:t>
        <w:softHyphen/>
        <w:t>сто», — решила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так обрадовалась этой брошюрке. Ведь в ней говорилось на</w:t>
        <w:softHyphen/>
        <w:t>сколько просто получить рождение свыше. Вернувшись домой, я пораньше уложила детей спать, а сама, не смотря на то, что жила во Флориде, где очень жаркие ночи, залезла под одеяло с фона</w:t>
        <w:softHyphen/>
        <w:t>риком и принялась читать. Я не хотела, чтобы кто-либо узнал, что я читала. В самом начале там было написано: «Иисус, прости мои грехи». Я остановилась, сказав: «Но Иисус, Ты же знаешь, что я не грешна». Как я считала, грех, это значит совершить что-то очень ПЛОХОЕ, например убий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одолжила читать: «Я открываю двери своего сердца и приглашаю Тебя войти». Я подождала немного. Мне казалось, что в этот момент должно произойти что-то вроде большого треска, раската грома и сверкания молний, фейерверка или взрыва. Но ничего не происходи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гда я подумала: «Наверное, я открыла не ту дверь». И снова начала молиться: «Иисус, извини, я открыла дверь с правой сто</w:t>
        <w:softHyphen/>
        <w:t>роны сердца, в то время как надо было открыть с левой стороны. Приношу свои извинения. Теперь я открываю двери своего сердца с левой стороны и приглашаю Тебя войти». Я тут же про</w:t>
        <w:softHyphen/>
        <w:t>комментировала: «Но Ты почему-то не воше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пришла мысль: «А может не двери необходимо от</w:t>
        <w:softHyphen/>
        <w:t>крыть, а отверстие сверху». Я продолжала молиться: «Если надо открыть верхнюю часть сердца, я открываю и пригла</w:t>
        <w:softHyphen/>
        <w:t>шаю Тебя войти». И снова я прокомментировала: «Но Ты и туда не входи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дый вечер все повторялось. Вы и представить себе не мо</w:t>
        <w:softHyphen/>
        <w:t>жете, сколько батареек в фонарике я посадила за это вр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все оставалось по-прежн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гда я пришла в церковь в следующее воскресенье, я знала, что, несмотря на бесчисленное количество молитв с просьбой войти в мое сердце, мысленно рисуя двери из стекла, кристалла, драгоценных камней и так далее, Иисус не входил в мое сердце. (Ведь я настойчиво твердила: «Ты же знаешь, что я не грешна».) В это утро я пришла в церковь, решительно заявив Богу: </w:t>
      </w:r>
      <w:r>
        <w:rPr>
          <w:rFonts w:cs="Times New Roman" w:ascii="Times New Roman" w:hAnsi="Times New Roman"/>
          <w:b/>
          <w:bCs/>
          <w:sz w:val="24"/>
        </w:rPr>
        <w:t>«Я не выйду из церкви пока не буду уверена в том, что Иисус Хри</w:t>
        <w:softHyphen/>
        <w:t>стос живет в моем сердце».</w:t>
      </w:r>
    </w:p>
    <w:p>
      <w:pPr>
        <w:pStyle w:val="Normal"/>
        <w:spacing w:lineRule="auto" w:line="240" w:before="0" w:after="0"/>
        <w:ind w:firstLine="142"/>
        <w:jc w:val="both"/>
        <w:rPr/>
      </w:pPr>
      <w:r>
        <w:rPr>
          <w:rFonts w:cs="Times New Roman" w:ascii="Times New Roman" w:hAnsi="Times New Roman"/>
          <w:sz w:val="24"/>
        </w:rPr>
        <w:t>На этот раз я с нетерпением ждала, когда они запоют зна</w:t>
        <w:softHyphen/>
        <w:t xml:space="preserve">комую мне песню </w:t>
      </w:r>
      <w:r>
        <w:rPr>
          <w:rFonts w:cs="Times New Roman" w:ascii="Times New Roman" w:hAnsi="Times New Roman"/>
          <w:i/>
          <w:iCs/>
          <w:sz w:val="24"/>
        </w:rPr>
        <w:t>«Такой, какой я есть».</w:t>
      </w:r>
      <w:r>
        <w:rPr>
          <w:rFonts w:cs="Times New Roman" w:ascii="Times New Roman" w:hAnsi="Times New Roman"/>
          <w:sz w:val="24"/>
        </w:rPr>
        <w:t xml:space="preserve"> Но они не стали петь эту песню! Они запели: </w:t>
      </w:r>
      <w:r>
        <w:rPr>
          <w:rFonts w:cs="Times New Roman" w:ascii="Times New Roman" w:hAnsi="Times New Roman"/>
          <w:i/>
          <w:iCs/>
          <w:sz w:val="24"/>
        </w:rPr>
        <w:t>«Пусть будет по-Твоему, Господь. Пусть будет по-Твоему».</w:t>
      </w:r>
      <w:r>
        <w:rPr>
          <w:rFonts w:cs="Times New Roman" w:ascii="Times New Roman" w:hAnsi="Times New Roman"/>
          <w:sz w:val="24"/>
        </w:rPr>
        <w:t xml:space="preserve"> Этот пастор, просто предатель какой-то, решила я. Во время пения Бог начал напоминать мне о моих грехах. С огромной любовью, как только Бог может, Он слегка коснулся меня и сказал: «А помнишь, как ты стянула пенни из маминого кармана, когда тебе было четыре года?». «Но это же было сорок пять лет назад! Боже, откуда Ты знаешь об э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Бог напомнил еще об одном грехе. В ужасе я сказала: «Ты и об этом знал?». И тут вся жизнь словно фильм прокрути</w:t>
        <w:softHyphen/>
        <w:t>лась в моей памяти. Мне не забыть, как в этот особенный момент Бог откровенно, но с любовью обратился ко мне. Он сказал: «Я знаю о всяком гнилом слове, сказанном тобой». Я знала, что у Бога есть уши, поэтому это не было новостью для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знаю о всяком плохом поступке, совершенном тобой». Я знала, что у Бога есть глаза, и это тоже ничуть не удивило меня.</w:t>
      </w:r>
    </w:p>
    <w:p>
      <w:pPr>
        <w:pStyle w:val="Normal"/>
        <w:spacing w:lineRule="auto" w:line="240" w:before="0" w:after="0"/>
        <w:ind w:firstLine="142"/>
        <w:jc w:val="both"/>
        <w:rPr/>
      </w:pPr>
      <w:r>
        <w:rPr>
          <w:rFonts w:cs="Times New Roman" w:ascii="Times New Roman" w:hAnsi="Times New Roman"/>
          <w:sz w:val="24"/>
        </w:rPr>
        <w:t xml:space="preserve">«Мне даже известно о каждой греховной мысли, когда-либо возникавшей в твоем сердце». </w:t>
      </w:r>
      <w:r>
        <w:rPr>
          <w:rFonts w:cs="Times New Roman" w:ascii="Times New Roman" w:hAnsi="Times New Roman"/>
          <w:b/>
          <w:bCs/>
          <w:sz w:val="24"/>
        </w:rPr>
        <w:t xml:space="preserve">И тогда я поняла, что Бог знал обо мне все. </w:t>
      </w:r>
      <w:r>
        <w:rPr>
          <w:rFonts w:cs="Times New Roman" w:ascii="Times New Roman" w:hAnsi="Times New Roman"/>
          <w:sz w:val="24"/>
        </w:rPr>
        <w:t>Я расплакалась: «Боже, помилуй меня, грешниц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о большим потрясением для меня, чем осознание того, что я не являюсь настоящей христианкой. И тут Френсис Гарднер рухнула в небытие и умерла для себя. В этот момент и произошло мое рождение свыше, потому что впервые в жизни я сказала: «Боже, да что же это со МНОЙ так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я добавила: «Боже, если Тебе нужны эти жалкие осколки меня, возьми их, но только возьми все, потому что я больше не хочу жить для себя!».</w:t>
      </w:r>
    </w:p>
    <w:p>
      <w:pPr>
        <w:pStyle w:val="Normal"/>
        <w:spacing w:lineRule="auto" w:line="240" w:before="0" w:after="0"/>
        <w:ind w:firstLine="142"/>
        <w:jc w:val="both"/>
        <w:rPr/>
      </w:pPr>
      <w:r>
        <w:rPr>
          <w:rFonts w:cs="Times New Roman" w:ascii="Times New Roman" w:hAnsi="Times New Roman"/>
          <w:sz w:val="24"/>
        </w:rPr>
        <w:t>Будучи человеком, который ведет собственный бизнес, я за</w:t>
        <w:softHyphen/>
        <w:t>ключила с Богом сделку. Многие не верят, что с Богом можно заключать сделки, однако я живой пример тому, что это воз</w:t>
        <w:softHyphen/>
        <w:t xml:space="preserve">можно. Я сказала Ему: «Боже, я заключаю с Тобой договор. Я всецело посвящаю Тебе всю себя (это было вполне искренно) в обмен на </w:t>
      </w:r>
      <w:r>
        <w:rPr>
          <w:rFonts w:cs="Times New Roman" w:ascii="Times New Roman" w:hAnsi="Times New Roman"/>
          <w:i/>
          <w:iCs/>
          <w:sz w:val="24"/>
        </w:rPr>
        <w:t>всего</w:t>
      </w:r>
      <w:r>
        <w:rPr>
          <w:rFonts w:cs="Times New Roman" w:ascii="Times New Roman" w:hAnsi="Times New Roman"/>
          <w:sz w:val="24"/>
        </w:rPr>
        <w:t xml:space="preserve"> Тебя». Мы заключили договор, и я увидела его в исполн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то однажды спросил меня о том, когда я получила «спасе</w:t>
        <w:softHyphen/>
        <w:t xml:space="preserve">ние». А я переспросила: «Спасение от чего?». И тут я поняла, что была спасена от своих грехов. Прежде я настойчиво отрицала, что была грешницей, несмотря на то, что в Библии сказано: </w:t>
      </w:r>
      <w:r>
        <w:rPr>
          <w:rFonts w:cs="Times New Roman" w:ascii="Times New Roman" w:hAnsi="Times New Roman"/>
          <w:i/>
          <w:iCs/>
          <w:sz w:val="24"/>
        </w:rPr>
        <w:t>«ВСЕ со</w:t>
        <w:softHyphen/>
        <w:t>грешили и лишены славы Божьей» (Римлянам 3:23).</w:t>
      </w:r>
      <w:r>
        <w:rPr>
          <w:rFonts w:cs="Times New Roman" w:ascii="Times New Roman" w:hAnsi="Times New Roman"/>
          <w:sz w:val="24"/>
        </w:rPr>
        <w:t xml:space="preserve"> Там еще на</w:t>
        <w:softHyphen/>
        <w:t xml:space="preserve">писано: </w:t>
      </w:r>
      <w:r>
        <w:rPr>
          <w:rFonts w:cs="Times New Roman" w:ascii="Times New Roman" w:hAnsi="Times New Roman"/>
          <w:i/>
          <w:iCs/>
          <w:sz w:val="24"/>
        </w:rPr>
        <w:t>«Ибо возмездие за грех</w:t>
      </w:r>
      <w:r>
        <w:rPr>
          <w:rFonts w:cs="Times New Roman" w:ascii="Times New Roman" w:hAnsi="Times New Roman"/>
          <w:sz w:val="24"/>
        </w:rPr>
        <w:t xml:space="preserve"> — </w:t>
      </w:r>
      <w:r>
        <w:rPr>
          <w:rFonts w:cs="Times New Roman" w:ascii="Times New Roman" w:hAnsi="Times New Roman"/>
          <w:i/>
          <w:iCs/>
          <w:sz w:val="24"/>
        </w:rPr>
        <w:t>смерть» (Римлянам 6:2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только тогда, благодаря тому, что я попросила Бога про</w:t>
        <w:softHyphen/>
        <w:t>стить мои грехи, я могла пригласить Иисуса жить во мне и стать Господом моей жизни. Наконец-то я поняла, чего от меня хотел Госпо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спасение пришло ко мне так незаметно, что я даже не знаю точной даты этого событ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было никакой мол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было никакого раската гро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лько мир и по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2</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Такая, какая е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церкви я отправилась домой, целиком поглощенная мыс</w:t>
        <w:softHyphen/>
        <w:t>лями о Христе. Я останавливалась у каждого открытого мага</w:t>
        <w:softHyphen/>
        <w:t>зинчика, чтобы рассказывать людям об Иисусе. Больше ни о чем мне не хотелось думать. Ни о моей типографии, ни о бизнесе, ни о друзьях, ни о доме. Я словно стала «не от мира сего», во что было очень сложно поверить. Впервые в жизни я по-настоящему осознала, что Бог любит меня. Когда Бог Своим перстом написал в моей Библии: «Френсис Гарднер, Я люблю тебя», это было впервые, когда я поняла, что Бог знает о моем существовании. Теперь же, я была спасена и купалась в океане Божьей любви. Я будто ощущала на себе Божьи объятия. Мне казалось, что огром</w:t>
        <w:softHyphen/>
        <w:t>ный камень свалился с моих плеч.</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вечером я отправилась спать, мир Божий наполнил мою душу. Внезапно я начала плакать. Я плакала, плакала и пла</w:t>
        <w:softHyphen/>
        <w:t>кала, будто у меня случилось какое-то горе! Я задавалась вопро</w:t>
        <w:softHyphen/>
        <w:t>сом: «Почему я плачу? Я же счастли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я не могла прекратить плакать.</w:t>
      </w:r>
    </w:p>
    <w:p>
      <w:pPr>
        <w:pStyle w:val="Normal"/>
        <w:spacing w:lineRule="auto" w:line="240" w:before="0" w:after="0"/>
        <w:ind w:firstLine="142"/>
        <w:jc w:val="both"/>
        <w:rPr/>
      </w:pPr>
      <w:r>
        <w:rPr>
          <w:rFonts w:cs="Times New Roman" w:ascii="Times New Roman" w:hAnsi="Times New Roman"/>
          <w:sz w:val="24"/>
        </w:rPr>
        <w:t>На следующий вечер произошло то же самое. Я плакала, плакала и плакала. От моих слез насквозь промокла подушка. В моей памяти всплывали все мои проступки и пре</w:t>
        <w:softHyphen/>
        <w:t>грешения! Снова и снова я просила у Бога прощение за все то, что я совершала и обещала Ему, что больше не сделаю этого! Это были не просто слова «прости мои грехи», это было твердым решением не возвращаться к грешной жизни. Вот, что такое истинное покаяние! Вместо горьких слез при</w:t>
        <w:softHyphen/>
        <w:t>шла радость и огромное облегчение, и теперь я плакала от счастья. Каждый вечер я плакала на протяжении двух меся</w:t>
        <w:softHyphen/>
        <w:t>цев! «Божьи слезы» омывали мою душу. Он смыл всякое же</w:t>
        <w:softHyphen/>
        <w:t>лание ко греху в м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чение двух дней после того, как я, наконец, обрела спасе</w:t>
        <w:softHyphen/>
        <w:t>ние, мое сердце переполняли чувства неземной радости. Я словно на крыльях парила по типографии. На третий день, когда я бегала от одного пресса к другому, мое сердце так сильно би</w:t>
        <w:softHyphen/>
        <w:t>лось в груди, что я не только чувствовала это, но и видела. Мне казалось, что я вот-вот взорву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казала: «Иисус, это Ты в моем сердце! Это не мое сердце</w:t>
        <w:softHyphen/>
        <w:t>биение я слышу, а Твое, Иисус Христос!». И прямо там, в при</w:t>
        <w:softHyphen/>
        <w:t>сутствии всех этих грешников, работавших в типографии, я сказал: «Иисус, сейчас я закрываю двери своего сердца на замок, а ключ выбрасываю. Теперь Ты никогда не сможешь уйти из моего сердц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всего пережитого в жизни я решила никогда больше не расставаться с Иисус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удучи младенцем во Христе, я открыла для себя самый потрясающий мир! Я обрела свободу, радость и неописуемое счастье. Мне хотелось всему миру рассказать о Христе и о том, каким чудесным образом Он избавил меня от грехов. Вскоре, после того как я стала везде и всюду проповедовать людям о Боге, мне присвоили звание — «фанатичка». Я думала: «Никто не проповедует об Иисусе! Тогда я пойду и расскажу всему миру о Н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А что же да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тересно, есть ли такие люди, которые тоже ощутили Божий призыв к покаянию под звуки пения: «Такой, какой я есть»? Су</w:t>
        <w:softHyphen/>
        <w:t>ществует самое большое заблуждение, которое испытывают люди, оказавшись перед решением принять Иисуса Христа. Мне доводилось беседовать со многими людьми перед тем, как при</w:t>
        <w:softHyphen/>
        <w:t>вести их к покаянию. Самая распространенная причина, по ко</w:t>
        <w:softHyphen/>
        <w:t>торой они не решаются сделать этот шаг, звучит так: «Сначала мне нужно избавиться от вредных привыч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безрассудный грешник, Бог принимает нас такими, какие мы есть. Несмотря на то, что я еще только в начале своего хри</w:t>
        <w:softHyphen/>
        <w:t>стианского пути, за эти годы я повстречалась со многими людьми. Однако я еще никогда ни от кого не слышала, чтобы кто-то смог самостоятельно избавиться от вредных привыч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ое восхитительное в христианстве, это то, что человеку необходимо сделать только один шаг — полностью подчинить свою жизнь Христу, Естественно, это не легко сделать, поэтому не многие люди в мире решаются на такой ша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очень нежно обращался со мной на этом этапе моей жизни. Зачастую мне многое давалось с боем и трудностями. Глупо с моей стороны было полагать, что, став христианкой, в моей жизни автоматически не может быть ничего неправиль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мотря на то, что я отреклась от всякого греха, грех еще присутствовал в моей жизни. В день я выкуривала по пять пачек сигарет. В моем офисе, дома и в машине дымящие сига</w:t>
        <w:softHyphen/>
        <w:t>реты и окурки были повсюду. Я пила мартини, словно это была последняя бутылка, и сквернословила как сапожник. Нецен</w:t>
        <w:softHyphen/>
        <w:t>зурные слова у меня были для связки слов. Но в день моего рождения свыше Бог очистил мои уста от сквернословия. С того времени с моих уст не сорвалось ни одного гнилого сл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оей памяти не всплыло больше ни одной пошлой шутки. Раньше я была душей компании на вечеринках, поскольку была непревзойденным знатоком всяких непристойных шуточек. После встречи с Иисусом все эти шутки напрочь стерлись из моей памяти, так, что я не смогла вспомнить их, даже если бы мне угрожала смер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очистил мои у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очистил мой разум.</w:t>
      </w:r>
    </w:p>
    <w:p>
      <w:pPr>
        <w:pStyle w:val="Normal"/>
        <w:spacing w:lineRule="auto" w:line="240" w:before="0" w:after="0"/>
        <w:ind w:firstLine="142"/>
        <w:jc w:val="both"/>
        <w:rPr/>
      </w:pPr>
      <w:r>
        <w:rPr>
          <w:rFonts w:cs="Times New Roman" w:ascii="Times New Roman" w:hAnsi="Times New Roman"/>
          <w:i/>
          <w:iCs/>
          <w:sz w:val="24"/>
        </w:rPr>
        <w:t>«Итак, кто во Христе, тот новая тварь; древнее прошло, те</w:t>
        <w:softHyphen/>
        <w:t>перь все новое»</w:t>
      </w:r>
      <w:r>
        <w:rPr>
          <w:rFonts w:cs="Times New Roman" w:ascii="Times New Roman" w:hAnsi="Times New Roman"/>
          <w:sz w:val="24"/>
        </w:rPr>
        <w:t xml:space="preserve"> (2 Коринфянам 5:17).</w:t>
      </w:r>
    </w:p>
    <w:p>
      <w:pPr>
        <w:pStyle w:val="Normal"/>
        <w:spacing w:lineRule="auto" w:line="240" w:before="0" w:after="0"/>
        <w:ind w:firstLine="142"/>
        <w:jc w:val="both"/>
        <w:rPr/>
      </w:pPr>
      <w:r>
        <w:rPr>
          <w:rFonts w:cs="Times New Roman" w:ascii="Times New Roman" w:hAnsi="Times New Roman"/>
          <w:i/>
          <w:iCs/>
          <w:sz w:val="24"/>
        </w:rPr>
        <w:t>«И не сообразуйтесь с веком сим, но преобразуйтесь обновле</w:t>
        <w:softHyphen/>
        <w:t>нием ума вашего, чтобы вам познавать, что есть воля Божья, благая, угодная и совершенная»</w:t>
      </w:r>
      <w:r>
        <w:rPr>
          <w:rFonts w:cs="Times New Roman" w:ascii="Times New Roman" w:hAnsi="Times New Roman"/>
          <w:sz w:val="24"/>
        </w:rPr>
        <w:t xml:space="preserve"> (Римлянам 12: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греховное осталось в прошлом, отныне у меня был об</w:t>
        <w:softHyphen/>
        <w:t>новленный ум. Мой ум совершенно преобразился! Я уже не могла сквернословить. Я забыла все пошлые шуточки. Я даже слушать не могла ничего подобного, потому что Бог очистил мои уши — те самые уши, которые любили слушать всякого рода непристойности. С того дня, как я получила спасение, я терпеть не могла ничего такого, в чем был хотя бы малейший намек на пошл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тем не менее, Бог не сразу избавил меня от всех вред</w:t>
        <w:softHyphen/>
        <w:t>ных привычек. Я слышала, что некоторые люди, чудесным образом пережив спасение, получали моментальное и полное освобождение. В моем случае понадобилось еще какое-то время для этого.</w:t>
      </w:r>
    </w:p>
    <w:p>
      <w:pPr>
        <w:pStyle w:val="Normal"/>
        <w:spacing w:lineRule="auto" w:line="240" w:before="0" w:after="0"/>
        <w:ind w:firstLine="142"/>
        <w:jc w:val="both"/>
        <w:rPr/>
      </w:pPr>
      <w:r>
        <w:rPr>
          <w:rFonts w:cs="Times New Roman" w:ascii="Times New Roman" w:hAnsi="Times New Roman"/>
          <w:sz w:val="24"/>
        </w:rPr>
        <w:t>У меня дочь была подросткового возраста, и поскольку мне очень нравилось работать с молодежью, я стала заниматься этим в церкви. В моем доме началось непрестанное движение молодежи. В их присутствии я могла пить мартини и дымить си</w:t>
        <w:softHyphen/>
        <w:t>гаретами словно паровоз, поскольку я не видела в этом ничего плохого. Никто никогда не говорил мне, что курение — это не</w:t>
        <w:softHyphen/>
        <w:t xml:space="preserve"> позволительно для христианина. Я продолжала выкуривать по пять пачек в день, сигарету за сигаретой ежеднев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Шло время, но мне не давал покоя один стих из Библии: </w:t>
      </w:r>
      <w:r>
        <w:rPr>
          <w:rFonts w:cs="Times New Roman" w:ascii="Times New Roman" w:hAnsi="Times New Roman"/>
          <w:i/>
          <w:iCs/>
          <w:sz w:val="24"/>
        </w:rPr>
        <w:t>«Итак умоляю вас, братия, милосердием Божьим, представьте тела ваши в жертву живую, святую, благоугодную Богу, для ра</w:t>
        <w:softHyphen/>
        <w:t>зумного служения вашего» (Римлянам 12: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я не могла бросить курить. За неделю в целом я выкури</w:t>
        <w:softHyphen/>
        <w:t>вала четыре блока. Я даже не могла покупать сигареты в одном и том же магазине, поскольку за этим следовали удивленные комментарии продавцов: «Вы же совершенно недавно купили у нас блок сигарет». В действительности я была заядлой куриль</w:t>
        <w:softHyphen/>
        <w:t>щицей. Я находила много всевозможных извинений, почему у меня так быстро заканчивались сигареты, говоря при этом: «Да нет, не так уж и много я кур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какого-то момента мне вдруг стало неловко курить в при</w:t>
        <w:softHyphen/>
        <w:t>сутствии моего пастора. Несмотря на то, что он никогда не уко</w:t>
        <w:softHyphen/>
        <w:t>рял меня за сигареты, я заметила, что не могу продолжать дымить, когда он приходил ко мне в офис. Со временем я стала настолько смущаться курить, что в его присутствии я даже не притрагивалась к сигарете, которая дотлевала в пепельни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вечером я засиделась допоздна в офисе за работой. Пастор, проезжая мимо, зашел ко мне в офис отдать в печать цер</w:t>
        <w:softHyphen/>
        <w:t>ковный бюллетень на следующую неделю. А я только купила новый блок сигарет, и открыла первую пачку. Когда он вошел в офис, я только что запалила новую сигарету. В этот момент я по</w:t>
        <w:softHyphen/>
        <w:t>чувствовала огромное желание проглотить ее, затушить, вы</w:t>
        <w:softHyphen/>
        <w:t>бросить, лишь бы только пастор не увидел меня курящей. Однако поскольку он поймал меня на горячем, я сказ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сли бы я могла, я бы обязательно покончила с этой га</w:t>
        <w:softHyphen/>
        <w:t>дос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стор не стал читать мне поучительных лекций. Он просто указал на сигарету и спокойно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чему бы тебе не попросить Бога помочь тебе избавиться от э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осить Бога о такой мелочи? — удивленно спросила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попросить Бога о такой мелоч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осить Его о такой гадкой мелочи, как сигареты? — не переставала удивляться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 да, о такой гадкой мелочи, как сигареты! — настаивал 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ы должно быть шути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думала, что к Богу следует обращаться только с большими проблемами, такими как землетрясение или ураганы. Мне было невдомек, что Бога интересуют наши мелочи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стор уехал, а я сидела в офисе с сигаретой в руках, наблюдая за поднимающимися к потолку клубнями дыма. Когда дым рассялся по потолку, я подняла глаза вверх и взмолилась Богу: «Боже, я по уши увязла в этом болоте. Ты знаешь, что я не могу бросить курить. Но если сигареты препятствуют мне представить свое тело в жертву живую, святую и благоугодную Тебе (как раз в то утро я читала именно этот стих в Библии), тогда забери у меня желание ку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этими словами я затушила сигарету и выбросила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м будет радостно услышать, что после этого я не выкурила ни единой сигареты. С того времени у меня даже желания покурить, как такового, не возник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нутри я была вполне уверена, что больше никогда не закурю. Поэтому я взяла листок бумаги, записала на нем дату, скотчем наклеила ее на пачку сигарет. И по окончании работы в три часа утра отправилась домой. Проезжая мимо дома пастора, я бросила эту пачку сигарет ему на порог. Выйдя утром на порог дома, позже он сказал: «Я знал, чьих рук была эта выходка, и прекрасно понимал, что это символизировало!».</w:t>
      </w:r>
    </w:p>
    <w:p>
      <w:pPr>
        <w:pStyle w:val="Normal"/>
        <w:spacing w:lineRule="auto" w:line="240" w:before="0" w:after="0"/>
        <w:ind w:firstLine="142"/>
        <w:jc w:val="both"/>
        <w:rPr/>
      </w:pPr>
      <w:r>
        <w:rPr>
          <w:rFonts w:cs="Times New Roman" w:ascii="Times New Roman" w:hAnsi="Times New Roman"/>
          <w:sz w:val="24"/>
        </w:rPr>
        <w:t>После рождения обоих моих детей я пыталась завязать с курением. Но всякий раз при этом у меня на коже появлялась страшная сыпь. По всему телу я испытывала сильный зуд и не переставала чесаться. Я потратила уйму денег на лечение кож</w:t>
        <w:softHyphen/>
        <w:t xml:space="preserve">ного заболевания. Однако сыпь исчезала, как только я начинала курить, поэтому я перестала бороться с курением. А теперь, </w:t>
      </w:r>
      <w:r>
        <w:rPr>
          <w:rFonts w:cs="Times New Roman" w:ascii="Times New Roman" w:hAnsi="Times New Roman"/>
          <w:b/>
          <w:bCs/>
          <w:sz w:val="24"/>
        </w:rPr>
        <w:t xml:space="preserve">в мгновение ока сигареты навсегда исчезли из моей жизни! </w:t>
      </w:r>
      <w:r>
        <w:rPr>
          <w:rFonts w:cs="Times New Roman" w:ascii="Times New Roman" w:hAnsi="Times New Roman"/>
          <w:bCs/>
          <w:sz w:val="24"/>
        </w:rPr>
        <w:t>И</w:t>
      </w:r>
      <w:r>
        <w:rPr>
          <w:rFonts w:cs="Times New Roman" w:ascii="Times New Roman" w:hAnsi="Times New Roman"/>
          <w:b/>
          <w:bCs/>
          <w:sz w:val="24"/>
        </w:rPr>
        <w:t xml:space="preserve"> </w:t>
      </w:r>
      <w:r>
        <w:rPr>
          <w:rFonts w:cs="Times New Roman" w:ascii="Times New Roman" w:hAnsi="Times New Roman"/>
          <w:sz w:val="24"/>
        </w:rPr>
        <w:t>никакой сыпи на коже не появило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реди сотрудников появилось некое напряжение. Разговоры об Иисусе нынче были не в моде. Помню, как мой отец до по</w:t>
        <w:softHyphen/>
        <w:t>следнего дня своей жизни твердил: «В этом доме не обсуждают ни политику, ни религию. Это личное дело каждого. Ни с кем не разговаривай на эти тем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вносильно тому, как мне было тяжело бросить курить до принятия спасения, я не могла молчать об Иисусе, и о том, сколько Он сделал для меня после того, как я пережила «рож</w:t>
        <w:softHyphen/>
        <w:t>дение свыше». Я делилась своей радостью с каждым незави</w:t>
        <w:softHyphen/>
        <w:t>симо от того, хотел он это слушать или нет. Некоторые терпеливо выслушивали меня. «Скоро все пройдет. Через пару месяцев ты снова появишься на вечеринках. Мы уже видели такое с другими. Скоро ты сама поймешь, что все это лишь ми</w:t>
        <w:softHyphen/>
        <w:t>молетное увле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 мной стало что-то вдруг происходить в момент, когда я пила свой любимый мартини. Мартини я очень любила. Мне нра</w:t>
        <w:softHyphen/>
        <w:t>вился его сухой привкус. Я никогда не смешивала мартини с вер</w:t>
        <w:softHyphen/>
        <w:t>мутом, поскольку я любила вкус чистого джина. Джин и оливки, это все, что должно быть в мартини, как я считала. Ах, как я лю</w:t>
        <w:softHyphen/>
        <w:t>била джин и оливки на дне бокала. Это было превосходно! Мне никогда даже и в голову не приходило, что пить спиртное нельзя. Люди говорят: «Надо пить немного вина для желудка». И поскольку это взято из Библии, я думала, что употребление спиртного вполне допустимо.</w:t>
      </w:r>
    </w:p>
    <w:p>
      <w:pPr>
        <w:pStyle w:val="Normal"/>
        <w:spacing w:lineRule="auto" w:line="240" w:before="0" w:after="0"/>
        <w:ind w:firstLine="142"/>
        <w:jc w:val="both"/>
        <w:rPr/>
      </w:pPr>
      <w:r>
        <w:rPr>
          <w:rFonts w:cs="Times New Roman" w:ascii="Times New Roman" w:hAnsi="Times New Roman"/>
          <w:sz w:val="24"/>
        </w:rPr>
        <w:t>Конечно же, я не была алкоголичкой, несмотря на то, что всякий раз я пила немного больше, чем в предыдущий раз, для лучшего самочувствия. Возвышенное чувство, которое при</w:t>
        <w:softHyphen/>
        <w:t>ходило ко мне после того, как я выпивала один из своих лю</w:t>
        <w:softHyphen/>
        <w:t>бимых напитков, было восхитительным. Или так мне казалось! Познакомившись с Иисусом в сердце и начав читать Слово Божье, я стала испытывать более возвышенное чувство, чем когда я пила марти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меня была подруга, которая со временем спилась. Есте</w:t>
        <w:softHyphen/>
        <w:t>ственно, она не планировала стать алкоголичкой, однако она вы</w:t>
        <w:softHyphen/>
        <w:t>пивала очень часто и очень много. Даже после того, как она прилично напивалась, ей хотелось спиртного еще больше. Я ду</w:t>
        <w:softHyphen/>
        <w:t>мала, если буду выпивать с ней, это поможет ей бросить пить. Однако я тогда еще не понимала, что в спиртном есть что-либо неприемлем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Бог работал над моим сердцем. Как бы люди не старались меня в чем-то переубедить, я никогда и никого не слушала. По</w:t>
        <w:softHyphen/>
        <w:t>скольку я стала наслаждаться христианской жизнью, то вдруг поняла, что в алкоголе нет ничего хорошего. Это фикция, жал</w:t>
        <w:softHyphen/>
        <w:t>кая имитация реальности. Божий мир был реален, и я желала в нем не только быть, но и остаться навсег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 дни не многие говорили о Христе! Люди часто упоминали Его имя всуе, хотя сами толком ничего о Нем не знали. Я была настолько счастлива оттого, что со мной произошло, что всем хотела рассказать об этом. С того дня Иисус открыл мои уста, и я не могу молчать, да и не хоч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покаяния я не наблюдала за собой таких качеств как ро</w:t>
        <w:softHyphen/>
        <w:t>бость или застенчивость. И после этого я не стала таковой. При каждой выпавшей возможности я делилась своей радо</w:t>
        <w:softHyphen/>
        <w:t>стью с другими. Куда бы я не пошла, везде я рассказывала об Иисусе: в химчистке, в магазине, на заправочной станции... Некоторые замечали во мне перемену, и спрашивали, что по</w:t>
        <w:softHyphen/>
        <w:t>служило этому. И я с радостью начинала подробно рассказы</w:t>
        <w:softHyphen/>
        <w:t>вать им о своей ново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одственники решили, что я тронулась рассудком. Мой сын Том однажды пришел ко мне в офис и сказал: «Мама, тебя рас</w:t>
        <w:softHyphen/>
        <w:t>пирает, словно мыльный пузырь, который вот-вот лопнет, если ты не прекратишь все эти церковные штучки. Ты уже не такая прикольная, как раньше. Ты рассказывала много по</w:t>
        <w:softHyphen/>
        <w:t>шлых анекдотов, курила и выпивала. А теперь ты больше не делаешь этого». На что я спокойно ответила: «Дорогой, но ведь только теперь я стала жить по-настоящему. Теперь у меня настоящая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коре после этого разговора я услышала, как кто-то разго</w:t>
        <w:softHyphen/>
        <w:t>варивал с моей дочерью, Джоан. «Что случилось с твоей ма</w:t>
        <w:softHyphen/>
        <w:t>терью? В последнее время она так странно ведет себя». В то время как Джоан отвечала, я вошла в кабинет: «В маминой жизни происходят переме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авда, правда. В мою жизни пришли перемены», — вста</w:t>
        <w:softHyphen/>
        <w:t>вила я. «Но это совершенно не те перемены, о которых вы ду</w:t>
        <w:softHyphen/>
        <w:t>маете. Когда Иисус вошел в мое сердце, Он кардинально изменил всю мо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вечером я поехала навестить свою подругу. Ее муж решил, что у меня съехала крыша, и я стала «религиоз</w:t>
        <w:softHyphen/>
        <w:t>ной фанатичкой». Он налил бокал мартини и поставил передо мной. Посмотрев прямо в глаза, он сказал: «Что ж, святоша, не</w:t>
        <w:softHyphen/>
        <w:t>ужто ты стала такой святой и набожной, что даже и не при</w:t>
        <w:softHyphen/>
        <w:t>тронешься к бокал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сказать старым друзьям, что ты уже не пь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смотрела на бокал. Самая прекрасная мысль осенила меня в этот момент: «Я не хочу пить. Я на самом деле не хочу пить. Даже, если еще вчера я любила этот сухой привкус мар</w:t>
        <w:softHyphen/>
        <w:t>тини, то сейчас он меня вообще не прельщ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знала, что делать. Меня словно загнали в угол. Смелости бороться у меня не было, возможно, потому что я все еще была духовным младенцем. Я снова взмолилась к Богу о помощ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сленно я обратилась к Богу: «Боже, как мне поступить? Может мне все-таки выпить для поддержания компа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у меня вообще не было желания п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Святой очистил меня, и мне больше не хотелось притра</w:t>
        <w:softHyphen/>
        <w:t>гиваться к спиртному. Однако я также не хотела обидеть хо</w:t>
        <w:softHyphen/>
        <w:t>зяина до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А может просто взять бокал в руки? Нет, это компромисс, а </w:t>
      </w:r>
      <w:r>
        <w:rPr>
          <w:rFonts w:cs="Times New Roman" w:ascii="Times New Roman" w:hAnsi="Times New Roman"/>
          <w:b/>
          <w:bCs/>
          <w:sz w:val="24"/>
        </w:rPr>
        <w:t>Бог не благоволит к компромиссам!»</w:t>
      </w:r>
    </w:p>
    <w:p>
      <w:pPr>
        <w:pStyle w:val="Normal"/>
        <w:spacing w:lineRule="auto" w:line="240" w:before="0" w:after="0"/>
        <w:ind w:firstLine="142"/>
        <w:jc w:val="both"/>
        <w:rPr/>
      </w:pPr>
      <w:r>
        <w:rPr>
          <w:rFonts w:cs="Times New Roman" w:ascii="Times New Roman" w:hAnsi="Times New Roman"/>
          <w:sz w:val="24"/>
        </w:rPr>
        <w:t xml:space="preserve">Библия стала единственной книгой, которую я читала. Мне на память пришли слова апостола Павла: </w:t>
      </w:r>
      <w:r>
        <w:rPr>
          <w:rFonts w:cs="Times New Roman" w:ascii="Times New Roman" w:hAnsi="Times New Roman"/>
          <w:i/>
          <w:iCs/>
          <w:sz w:val="24"/>
        </w:rPr>
        <w:t>«Я не стыжусь благовествования Христова»</w:t>
      </w:r>
      <w:r>
        <w:rPr>
          <w:rFonts w:cs="Times New Roman" w:ascii="Times New Roman" w:hAnsi="Times New Roman"/>
          <w:sz w:val="24"/>
        </w:rPr>
        <w:t xml:space="preserve"> (Римлянам1:16). Я на мгновение за</w:t>
        <w:softHyphen/>
        <w:t>крыла глаза. Я была в растерянности. Когда я снова посмотрела на бокал с мартини, Бог обратил его в образ змея, символ зла в Библии! Тот, Кто так радикально изменил мою жизнь, сотворил еще одно чудо, поскольку я полностью доверяла 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так четко и ясно проговорил ко мне: «Алкоголю не место в тв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нужно было принять решение. Угождать Богу или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смотрела на хозяина дома и спокойно ответила: «Нет, спа</w:t>
        <w:softHyphen/>
        <w:t>сибо, я не п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ут же образ змеи исчез, превратившись снова в бокал с мар</w:t>
        <w:softHyphen/>
        <w:t>ти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ир создал дав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убрал это дав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ого вечера больше никто и никогда не предлагал мне мар</w:t>
        <w:softHyphen/>
        <w:t>тини! По какой-то причине люди сами понимали, что я вообще не пью спиртное. Спиртное мне уже было не нужно, поскольку мне достаточно было ощущения Божьего присутствия для того, чтобы парить в небесах. Разве можно грустить в Его присутствии?</w:t>
      </w:r>
    </w:p>
    <w:p>
      <w:pPr>
        <w:pStyle w:val="Normal"/>
        <w:spacing w:lineRule="auto" w:line="240" w:before="0" w:after="0"/>
        <w:ind w:firstLine="142"/>
        <w:jc w:val="both"/>
        <w:rPr/>
      </w:pPr>
      <w:r>
        <w:rPr>
          <w:rFonts w:cs="Times New Roman" w:ascii="Times New Roman" w:hAnsi="Times New Roman"/>
          <w:sz w:val="24"/>
        </w:rPr>
        <w:t>В первое Рождество после всего произошедшего со мной мно</w:t>
        <w:softHyphen/>
        <w:t>гие друзья не приглашали меня на свои вечеринки, потому что «моя жизнь кардинально изменилась». Через год друзья убеди</w:t>
        <w:softHyphen/>
        <w:t>лись, что это не было мимолетным увлечением, и моя жизнь дей</w:t>
        <w:softHyphen/>
        <w:t>ствительно изменилась. Многие последовали по моим стопам, а многие с удивлением наблюдали за мной, так и не войдя в узкие врата. Однако на следующее Рождество друзья стали пригла</w:t>
        <w:softHyphen/>
        <w:t>шать меня праздновать с ними с условием: «Мы припасем „Колу” для тебя», или «Будешь пить свой яичный коктей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утратила всякий интерес к подобным вечеринкам, по</w:t>
        <w:softHyphen/>
        <w:t>скольку мне были не интересны их бессмысленные и пустые разговоры. Поэтому я очень редко там появлялась. Но когда я попадала на вечеринку, я удивлялась тому, что начинало происходить. Бокалы с виски со льдом забытыми стояли на столах. Лед таял, и виски уже терял свой вкус. Однажды моя подруга из-за моей спины сфотографировала эту сцену: единственным человеком на вечеринке, держащим стакан, была я! Все остальные с нескрываемым интересом на лицах слушали мое свидетель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В поиске</w:t>
      </w:r>
      <w:r>
        <w:rPr>
          <w:rFonts w:cs="Times New Roman" w:ascii="Times New Roman" w:hAnsi="Times New Roman"/>
          <w:b/>
          <w:bCs/>
          <w:sz w:val="28"/>
          <w:lang w:val="en-US"/>
        </w:rPr>
        <w:t>e</w:t>
      </w:r>
      <w:r>
        <w:rPr>
          <w:rFonts w:cs="Times New Roman" w:ascii="Times New Roman" w:hAnsi="Times New Roman"/>
          <w:b/>
          <w:bCs/>
          <w:sz w:val="28"/>
        </w:rPr>
        <w:t xml:space="preserve"> «расслабления»</w:t>
      </w:r>
    </w:p>
    <w:p>
      <w:pPr>
        <w:pStyle w:val="Normal"/>
        <w:spacing w:lineRule="auto" w:line="240" w:before="0" w:after="0"/>
        <w:ind w:firstLine="142"/>
        <w:jc w:val="both"/>
        <w:rPr/>
      </w:pPr>
      <w:r>
        <w:rPr>
          <w:rFonts w:cs="Times New Roman" w:ascii="Times New Roman" w:hAnsi="Times New Roman"/>
          <w:sz w:val="24"/>
        </w:rPr>
        <w:t>Думаю, что люди в поиске счастья, которого они не ощущают в будние дни, находят в алкоголе искусственное средство для «расслабления». Если бы только они знали, что в Библии гово</w:t>
        <w:softHyphen/>
        <w:t xml:space="preserve">рится: </w:t>
      </w:r>
      <w:r>
        <w:rPr>
          <w:rFonts w:cs="Times New Roman" w:ascii="Times New Roman" w:hAnsi="Times New Roman"/>
          <w:i/>
          <w:iCs/>
          <w:sz w:val="24"/>
        </w:rPr>
        <w:t>«И не упивайтесь вином, от которого бывает распут</w:t>
        <w:softHyphen/>
        <w:t>ство; но исполняйтесь Духом»</w:t>
      </w:r>
      <w:r>
        <w:rPr>
          <w:rFonts w:cs="Times New Roman" w:ascii="Times New Roman" w:hAnsi="Times New Roman"/>
          <w:sz w:val="24"/>
        </w:rPr>
        <w:t xml:space="preserve"> (Ефесянам 5:18), они бы поняли, что духовное счастье, это образ жизни, заменяющий все, что предлагает им этот мир.</w:t>
      </w:r>
    </w:p>
    <w:p>
      <w:pPr>
        <w:pStyle w:val="Normal"/>
        <w:spacing w:lineRule="auto" w:line="240" w:before="0" w:after="0"/>
        <w:ind w:firstLine="142"/>
        <w:jc w:val="both"/>
        <w:rPr/>
      </w:pPr>
      <w:r>
        <w:rPr>
          <w:rFonts w:cs="Times New Roman" w:ascii="Times New Roman" w:hAnsi="Times New Roman"/>
          <w:sz w:val="24"/>
        </w:rPr>
        <w:t>Мое сердце ежедневно оплакивает тех, кто так слеп, что не видит истинной жизни. Несмотря на то, что они восхищались пе</w:t>
        <w:softHyphen/>
        <w:t>ременами в моей жизни, пришедшими после того, как я пригла</w:t>
        <w:softHyphen/>
        <w:t>сила Иисуса жить в моем сердце, они не понимали, что это произошло благодаря тому, что Он принял меня такой, какая я есть. Сегодня мои друзья тоже принимают меня такой, какая я есть. Но это совершенно разные вещи! Апостол Павел в посла</w:t>
        <w:softHyphen/>
        <w:t xml:space="preserve">нии к Филиппийцам (1:21) написал: </w:t>
      </w:r>
      <w:r>
        <w:rPr>
          <w:rFonts w:cs="Times New Roman" w:ascii="Times New Roman" w:hAnsi="Times New Roman"/>
          <w:i/>
          <w:iCs/>
          <w:sz w:val="24"/>
        </w:rPr>
        <w:t>«Ибо для меня жизнь</w:t>
      </w:r>
      <w:r>
        <w:rPr>
          <w:rFonts w:cs="Times New Roman" w:ascii="Times New Roman" w:hAnsi="Times New Roman"/>
          <w:sz w:val="24"/>
        </w:rPr>
        <w:t>—</w:t>
      </w:r>
      <w:r>
        <w:rPr>
          <w:rFonts w:cs="Times New Roman" w:ascii="Times New Roman" w:hAnsi="Times New Roman"/>
          <w:i/>
          <w:iCs/>
          <w:sz w:val="24"/>
        </w:rPr>
        <w:t>Хри</w:t>
        <w:softHyphen/>
        <w:t>стос, и смерть</w:t>
      </w:r>
      <w:r>
        <w:rPr>
          <w:rFonts w:cs="Times New Roman" w:ascii="Times New Roman" w:hAnsi="Times New Roman"/>
          <w:sz w:val="24"/>
        </w:rPr>
        <w:t xml:space="preserve"> — </w:t>
      </w:r>
      <w:r>
        <w:rPr>
          <w:rFonts w:cs="Times New Roman" w:ascii="Times New Roman" w:hAnsi="Times New Roman"/>
          <w:i/>
          <w:iCs/>
          <w:sz w:val="24"/>
        </w:rPr>
        <w:t>приобретение».</w:t>
      </w:r>
      <w:r>
        <w:rPr>
          <w:rFonts w:cs="Times New Roman" w:ascii="Times New Roman" w:hAnsi="Times New Roman"/>
          <w:sz w:val="24"/>
        </w:rPr>
        <w:t xml:space="preserve"> Только умерев для себя, я вкусила настоящу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ше никто и никогда не предлагал мне закурить сигарету или выпить марти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пустя месяц после моей встречи с Иисусом, моя тринадца</w:t>
        <w:softHyphen/>
        <w:t>тилетняя дочь Джоан приняла Иисуса. Через несколько месяцев после этого мы беседовали с ней о переменах, произошедших в наших жизнях. Я спросила ее: «Что подтолкнуло тебя через месяц после моего обращения обратиться к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просто ответила: «Перемены, которые я увидела в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3</w:t>
      </w:r>
    </w:p>
    <w:p>
      <w:pPr>
        <w:pStyle w:val="Normal"/>
        <w:spacing w:lineRule="auto" w:line="240"/>
        <w:ind w:firstLine="142"/>
        <w:jc w:val="center"/>
        <w:rPr>
          <w:rFonts w:ascii="Times New Roman" w:hAnsi="Times New Roman" w:cs="Times New Roman"/>
          <w:b/>
          <w:b/>
          <w:sz w:val="36"/>
          <w:szCs w:val="36"/>
        </w:rPr>
      </w:pPr>
      <w:r>
        <w:rPr>
          <w:rFonts w:cs="Times New Roman" w:ascii="Times New Roman" w:hAnsi="Times New Roman"/>
          <w:b/>
          <w:sz w:val="36"/>
          <w:szCs w:val="36"/>
        </w:rPr>
        <w:t>Встреча с Духом Свят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Когда же приидет Он, Дух истины, то наставит вас на всякую истину...»</w:t>
      </w:r>
      <w:r>
        <w:rPr>
          <w:rFonts w:cs="Times New Roman" w:ascii="Times New Roman" w:hAnsi="Times New Roman"/>
          <w:sz w:val="24"/>
        </w:rPr>
        <w:tab/>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оанна 16: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 не упивайтесь вином, от которого бывает распутство; но ис</w:t>
        <w:softHyphen/>
        <w:t>полняйтесь Духом».</w:t>
      </w:r>
      <w:r>
        <w:rPr>
          <w:rFonts w:cs="Times New Roman" w:ascii="Times New Roman" w:hAnsi="Times New Roman"/>
          <w:sz w:val="24"/>
        </w:rPr>
        <w:tab/>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Ефесянам5:1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Если мы живем духом, то по духу и поступать должны».</w:t>
      </w:r>
    </w:p>
    <w:p>
      <w:pPr>
        <w:pStyle w:val="Normal"/>
        <w:spacing w:lineRule="auto" w:line="240" w:before="0" w:after="0"/>
        <w:ind w:firstLine="142"/>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алатам 5:2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дивительно то, что Бог не открывает нам сразу все тайны Цар</w:t>
        <w:softHyphen/>
        <w:t>ства Небесного. Не думаю, что мы смогли бы все это воспринять. Может быть именно поэтому Он открывает нам Свою Истину ма</w:t>
        <w:softHyphen/>
        <w:t>ленькими порциями. Ведь даже малейшая доля Истины нам ка</w:t>
        <w:softHyphen/>
        <w:t>жется такой массивной и потрясающей, что большая доза может оказаться фатальной.</w:t>
      </w:r>
    </w:p>
    <w:p>
      <w:pPr>
        <w:pStyle w:val="Normal"/>
        <w:spacing w:lineRule="auto" w:line="240" w:before="0" w:after="0"/>
        <w:ind w:firstLine="142"/>
        <w:jc w:val="both"/>
        <w:rPr/>
      </w:pPr>
      <w:r>
        <w:rPr>
          <w:rFonts w:cs="Times New Roman" w:ascii="Times New Roman" w:hAnsi="Times New Roman"/>
          <w:sz w:val="24"/>
        </w:rPr>
        <w:t>Как только в моей жизни начались радикальные перемены, я уже ни о чем больше не могла помышлять, как только об Ии</w:t>
        <w:softHyphen/>
        <w:t>сусе Христе. Он — любовь моей жизни! Все остальное для меня перестало иметь первостепенную важность на фоне Того, Кто так кардинально изменил меня, мою жизнь, мое мышление и смысл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мне предстоит еще долгий путь, по которому я и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на работе я услышала кассету, в которой говори</w:t>
        <w:softHyphen/>
        <w:t>лось об исполнении Духом Святым. По какой-то такой законо</w:t>
        <w:softHyphen/>
        <w:t>мерной случайности мой пастор всегда заезжал ко мне в офис, когда мне так нужна была духовная помощь. А может, это Гос</w:t>
        <w:softHyphen/>
        <w:t>подь направлял его ко мне? Я и представления не имела о том, что такое быть исполненным Духом Святым. Поэтому когда он приехал забрать напечатанный материал, я сразу же задала ему вопрос: «А что такое исполнение Духом Святым?». Надеюсь, вы помните из моего рассказа, что большую часть своей жизни я хо</w:t>
        <w:softHyphen/>
        <w:t>дила в церковь и посещала уроки воскресной школы. Однако я никогда не слышала о силе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стор ответил: «Когда человек переживает рождение свыше, Бог прощает его грехи и человек становится чистым сосудом, который Дух Святой наполняет Своей силой, чтобы дать помощь в христианской жизни». Я ничего не поняла. Мне показалось, что он пошутил со мной. Я вообще не могла по</w:t>
        <w:softHyphen/>
        <w:t>нять, что это за Дух Свя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я сделала то, что всегда делала, когда натыкалась в хри</w:t>
        <w:softHyphen/>
        <w:t>стианстве на что-то неизведанное для меня. Я перекопала всю Библию, прочитав все ссылки, где говорилось о Духе Святом. Потом я отправилась в книжный магазин и скупила все буклеты и книги, указывающие на Духа Святого. А еще в нашем библей</w:t>
        <w:softHyphen/>
        <w:t>ском классе мы перешли к изучению о Духе Святом, и я узнала, что в послании к Ефесянам нам дано повеление исполняться Духом Свят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дивительные вещи происходят в жизни человека, когда при</w:t>
        <w:softHyphen/>
        <w:t>ходит Дух Святой. Он наделяет силой, которая совершенно не</w:t>
        <w:softHyphen/>
        <w:t>понятна неверующему челове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Основной рычаг христиан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наши способности от Духа Святого: способность свиде</w:t>
        <w:softHyphen/>
        <w:t>тельствовать людям о Христе и Божьей любви, способность приводить людей ко Христу, способность неизменно следо</w:t>
        <w:softHyphen/>
        <w:t>вать Божьей воле. Иначе говоря, Дух Святой, это основной рычаг христианства.</w:t>
      </w:r>
    </w:p>
    <w:p>
      <w:pPr>
        <w:pStyle w:val="Normal"/>
        <w:spacing w:lineRule="auto" w:line="240" w:before="0" w:after="0"/>
        <w:ind w:firstLine="142"/>
        <w:jc w:val="both"/>
        <w:rPr/>
      </w:pPr>
      <w:r>
        <w:rPr>
          <w:rFonts w:cs="Times New Roman" w:ascii="Times New Roman" w:hAnsi="Times New Roman"/>
          <w:sz w:val="24"/>
        </w:rPr>
        <w:t>Каждый раз, когда я сажусь писать эту книгу, я прошу Бога исполнить меня Духом Святым. Я прошу Духа Святого руково</w:t>
        <w:softHyphen/>
        <w:t>дить моими мыслями и пальцами, чтобы я могла живо отоб</w:t>
        <w:softHyphen/>
        <w:t>разить историю своей жизни, и чтобы читатель почувствовал, насколько прекрасна христианская жизнь. Самое важное в жизни это иметь личные взаимоотношения с Иисусом Хри</w:t>
        <w:softHyphen/>
        <w:t xml:space="preserve">стом, потому что в Библии сказано: </w:t>
      </w:r>
      <w:r>
        <w:rPr>
          <w:rFonts w:cs="Times New Roman" w:ascii="Times New Roman" w:hAnsi="Times New Roman"/>
          <w:i/>
          <w:iCs/>
          <w:sz w:val="24"/>
        </w:rPr>
        <w:t>«Ищите же прежде Цар</w:t>
        <w:softHyphen/>
        <w:t>ства Божия...»</w:t>
      </w:r>
      <w:r>
        <w:rPr>
          <w:rFonts w:cs="Times New Roman" w:ascii="Times New Roman" w:hAnsi="Times New Roman"/>
          <w:sz w:val="24"/>
        </w:rPr>
        <w:t xml:space="preserve"> (Матфея 6:3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прочла это в Библии, я задумалась, а что же должно стоять на втором месте. У меня больше ни на что, кроме как на «поиск Царствия Божьего», не хватало времени. Поскольку в моем понимании это поиск всей жизни, и я сомневаюсь, что в жизни когда-либо появится время на поиск чего-либо е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не только это. В Библии сказано, что плоды Духа — это лю</w:t>
        <w:softHyphen/>
        <w:t>бовь, радость, мир, долготерпение, благость, милосердие, вера, кротость, воздержание. ВСЕ это приходит с исполнением Духом Святым. Получив все эти чудесные благословения Духа Святого как можно, имея столько обетований Божьих, желать чего-то е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исполненные Духом Святым, обладают одним особен</w:t>
        <w:softHyphen/>
        <w:t>ным качеством. Бог наполняет их особенной любовью к людям, христианской любовью, которая ощутима везде, на улице, на сцене, или в любом другом месте. Сейчас так много христиан, ко</w:t>
        <w:softHyphen/>
        <w:t>торые терпят поражение в христианской жизни, потому что не просят Бога об исполнении Духом Свят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Святой освобождает от привязанности к этому миру. Бла</w:t>
        <w:softHyphen/>
        <w:t>годаря Духу Святому человек, как на физическом уровне, так и на духовном переживает общение с Иисусом Христом! Без Духа Святого вы потерпите пора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желаете постоянно спотыкаться в христианской жизни, тогда не просите Бога об исполнении Духом Святым. Если вы желаете уподобиться автомобилю, у которого закончилось горючее, и он остановился навеки, тогда не ищите исполнения Духом Святым. Если вы не желаете приносить пользу в жизни, тогда забудьте об исполнении Духом Свят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если вы не желаете сидеть сложа руки, просите сейчас Бога исполнить вас Духом Святым. И расчистите дорогу от камней, поскольку вам предстоит еще потруд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4</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Учусь молиться в ванной комна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 все, чего ни попросите в молитве с верою, получи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атфея 21:2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ого момента, как я заразилась христианством, мне постоянно всего было мало: мало читала, мало изучала, мало христианских книг покупала, мало молилась, мало дел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Я не умела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ым большой проблемой для меня в моей христианской жизни было то, что я не могла молиться вслух. Мысленно я могла обращаться к Богу в молитве по каждому поводу, но только мысленно. Однако открыть свои уста и помолиться вслух я просто не могла.</w:t>
      </w:r>
    </w:p>
    <w:p>
      <w:pPr>
        <w:pStyle w:val="Normal"/>
        <w:spacing w:lineRule="auto" w:line="240" w:before="0" w:after="0"/>
        <w:ind w:firstLine="142"/>
        <w:jc w:val="both"/>
        <w:rPr/>
      </w:pPr>
      <w:r>
        <w:rPr>
          <w:rFonts w:cs="Times New Roman" w:ascii="Times New Roman" w:hAnsi="Times New Roman"/>
          <w:sz w:val="24"/>
        </w:rPr>
        <w:t>В моем возрасте тяжело признавать то, что ты не умеешь мо</w:t>
        <w:softHyphen/>
        <w:t>литься. Помню, однажды я даже предупредила пастора, что если он когда-либо попросит меня помолиться вслух прилюдно, он не услышит молитвы, но рядом будет обморочное тело. Мое те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тала посещать собрания молитвенной группы и учиться молиться Богу во имя Иисуса Христа и Духа Святого. И только несколько месяцев спустя меня, наконец, попросили сказать мо</w:t>
        <w:softHyphen/>
        <w:t>литву благословения перед едой. От напряжения у меня сдавило горло и сердце забилось так сильно, что мне казалось, окружаю</w:t>
        <w:softHyphen/>
        <w:t>щие слышали его тоже. Если бы я открыла глаза в этот момент, я бы, наверное, увидела, как оно бьется. В конце концов, я с тру</w:t>
        <w:softHyphen/>
        <w:t>дом выдавила из себя пречудесную молитву, в которой прозву</w:t>
        <w:softHyphen/>
        <w:t>чало всего лишь три слова: «Спасибо Тебе, Госпо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тут я расплака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т вечер, по дороге домой, меня мучил вопрос, почему я не смогла помолиться. Мною овладело чувство, что я подвела Бога. Великого Бога любви, Который отвечает на молитвы, Бога, Ко</w:t>
        <w:softHyphen/>
        <w:t>торый никогда не подводил меня, а я даже не смогла вслух по</w:t>
        <w:softHyphen/>
        <w:t>молиться 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олько я приехала домой, я попросила Бога научить меня молиться. Я попросила наполнить меня до избытка Духом Свя</w:t>
        <w:softHyphen/>
        <w:t>тым, чтобы из меня потекли реки молитв. Я зашла в ванную ком</w:t>
        <w:softHyphen/>
        <w:t>нату. Умиротворяющий звук воды (или тишь пенистой ванны) придавали мне чувство уверенности, что здесь идеальное место, где можно научиться молиться. По крайней мере, здесь меня никто не слыш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верное, я еще нигде так много не молилась как в ванной комнате. Благодаря тишине и факту того, что там никто не мог потревожить меня во время молитвы, ванная комната стала моим излюбленным местом молитвы.</w:t>
      </w:r>
    </w:p>
    <w:p>
      <w:pPr>
        <w:pStyle w:val="Normal"/>
        <w:spacing w:lineRule="auto" w:line="240" w:before="0" w:after="0"/>
        <w:ind w:firstLine="142"/>
        <w:jc w:val="both"/>
        <w:rPr/>
      </w:pPr>
      <w:r>
        <w:rPr>
          <w:rFonts w:cs="Times New Roman" w:ascii="Times New Roman" w:hAnsi="Times New Roman"/>
          <w:sz w:val="24"/>
        </w:rPr>
        <w:t>Наверняка, на протяжении последующих шести месяцев во всей Флориде я была наивеличайшей чистюлей из всех женщин. Научившись молиться, я перешла на новый уровень. Но я не только научилась молиться, но и узнала, насколько это чудесно и насколько просто молиться и пребывать в общении с нашим Небесным Отц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тем не менее, есть одна вещь, о которой я хотела бы преду</w:t>
        <w:softHyphen/>
        <w:t>предить вас относительно молитв в ванной комна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а очень ревностной христианкой, стремясь расти ду</w:t>
        <w:softHyphen/>
        <w:t>ховно, и Господь решил использовать меня в спасении душ че</w:t>
        <w:softHyphen/>
        <w:t>ловеческих. Я легко рассказывала людям об Иисусе и о том, что Он сделал в моей жизни. Благодаря тому, что я всегда просила Его исполнять меня Духом Святым и говорить через меня, мно</w:t>
        <w:softHyphen/>
        <w:t>гие люди принимали Иисуса. Но следующим шагом после их сог</w:t>
        <w:softHyphen/>
        <w:t>ласия принять Иисуса была молитва покаяния, а в этом я не могла помочь им, поскольку единственным местом, где я могла молиться, была ванная комна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часто мысленно спрашивала себя, как бы отреагировали на меня новообращенные христиане, если бы я сказала им: «Не же</w:t>
        <w:softHyphen/>
        <w:t>лаете ли пройти со мной в ванную комнату для молитвы? Я мо</w:t>
        <w:softHyphen/>
        <w:t>люсь только в ван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ественно, я никогда так не говорила людям. Со временем я научилась молиться прилюд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Молитвенное врем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уществует много вариантов, как можно распланировать свое молитвенное время. Можно отвести «конкретное время для мо</w:t>
        <w:softHyphen/>
        <w:t>литвы». Хотя я не очень тяготею к такому варианту молитвен</w:t>
        <w:softHyphen/>
        <w:t>ного расписания, поскольку мне нравится молиться по побуждению, когда у кого-то возникает острая нужда о чем-то помолиться, или когда у меня возникает острая нужда помо</w:t>
        <w:softHyphen/>
        <w:t>литься о себе или о ком-то.</w:t>
      </w:r>
    </w:p>
    <w:p>
      <w:pPr>
        <w:pStyle w:val="Normal"/>
        <w:spacing w:lineRule="auto" w:line="240" w:before="0" w:after="0"/>
        <w:ind w:firstLine="142"/>
        <w:jc w:val="both"/>
        <w:rPr/>
      </w:pPr>
      <w:r>
        <w:rPr>
          <w:rFonts w:cs="Times New Roman" w:ascii="Times New Roman" w:hAnsi="Times New Roman"/>
          <w:sz w:val="24"/>
        </w:rPr>
        <w:t>Мои дети всегда просят меня молиться перед ужином. Таким образом, они узнают обо всех чудесах, произошедших за день. В нашей семье самое благодатное время — это во время молитвы перед ужином. В действительности, это единственное время, когда мы можем собраться вместе и помолиться. В это время мы раскрываем друг перед другом сердца и делимся сокровенными мыслями. Невероятные ответы на молитвы приходили в нашу жизнь благодаря этим молитв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в молитвах мы просим, чтобы пища принесла благо</w:t>
        <w:softHyphen/>
        <w:t>словение нашим телам, которые мы представляем Богу в жер</w:t>
        <w:softHyphen/>
        <w:t>тву живую, святую и благоугодную. Бывает так, что во время таких молитв все ощущают побуждение помолиться, и еда в наших тарелках остывает. Но я не прочь съесть и остывший ужин, если перед этим звучит горячая моли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ероятнее всего, самые большие чудеса в моей жизни проис</w:t>
        <w:softHyphen/>
        <w:t>ходили благодаря молитвам. Не просто равнодушным, рели</w:t>
        <w:softHyphen/>
        <w:t>гиозным молитвам, а искренним, горячим молитвам. Однако это уже отдельная истор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читься разговаривать с Богом, может стать удивительным переживанием, стоит только захотеть. Вся ваша жизнь может стать удивительной благодаря общению с Богом.</w:t>
      </w:r>
    </w:p>
    <w:p>
      <w:pPr>
        <w:pStyle w:val="Normal"/>
        <w:spacing w:lineRule="auto" w:line="240" w:before="0" w:after="0"/>
        <w:ind w:firstLine="142"/>
        <w:jc w:val="both"/>
        <w:rPr/>
      </w:pPr>
      <w:r>
        <w:rPr>
          <w:rFonts w:cs="Times New Roman" w:ascii="Times New Roman" w:hAnsi="Times New Roman"/>
          <w:sz w:val="24"/>
        </w:rPr>
        <w:t>Каждое утро, просыпаясь, я возношу к Богу одну удивитель</w:t>
        <w:softHyphen/>
        <w:t xml:space="preserve">ную молитву. Однако хочу предупредить вас, </w:t>
      </w:r>
      <w:r>
        <w:rPr>
          <w:rFonts w:cs="Times New Roman" w:ascii="Times New Roman" w:hAnsi="Times New Roman"/>
          <w:i/>
          <w:iCs/>
          <w:sz w:val="24"/>
        </w:rPr>
        <w:t>молиться этой мо</w:t>
        <w:softHyphen/>
        <w:t>литвой можно только в том случае, если вы действительно это имеете в виду!</w:t>
      </w:r>
      <w:r>
        <w:rPr>
          <w:rFonts w:cs="Times New Roman" w:ascii="Times New Roman" w:hAnsi="Times New Roman"/>
          <w:sz w:val="24"/>
        </w:rPr>
        <w:t xml:space="preserve"> Прежде чем открыть глаза по утрам, я говорю: «Господи, ну и какие же удивительные вещи сегодня мы с Тобой будем совершать?».</w:t>
      </w:r>
    </w:p>
    <w:p>
      <w:pPr>
        <w:pStyle w:val="Normal"/>
        <w:spacing w:lineRule="auto" w:line="240" w:before="0" w:after="0"/>
        <w:ind w:firstLine="142"/>
        <w:jc w:val="both"/>
        <w:rPr/>
      </w:pPr>
      <w:r>
        <w:rPr>
          <w:rFonts w:cs="Times New Roman" w:ascii="Times New Roman" w:hAnsi="Times New Roman"/>
          <w:sz w:val="24"/>
        </w:rPr>
        <w:t>А знаете что? Каждый день удивителен! В прошлом году на День благодарения я поехала в город Клирвотер, штат Фло</w:t>
        <w:softHyphen/>
        <w:t>рида, чтобы выступать на молодежном служении. Домой я вер</w:t>
        <w:softHyphen/>
        <w:t>нулась, ощущая огромную усталость. В этот день в церкви были похороны, на утреннем служении выступал гость, а после обеда было вечернее богослужение. И к концу дня все мои силы просто иссякли. В понедельник утром, проснувшись, я сказала: «Боже, я так устала. Думаю, что это будет ужасный день, не так 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знаете ч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 действительно ужасный день для меня! На следую</w:t>
        <w:softHyphen/>
        <w:t>щее утро во вторник, проснувшись, я сказала Богу: «Какие уди</w:t>
        <w:softHyphen/>
        <w:t>вительные вещи сегодня мы с Тобой будем соверш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чу посоветовать всем, кто читает эти строки, просыпаясь по утрам, спрашивайте у Бога, что Он хочет совершать вместе с вами в этот чудесный день. Но помните, если вы не желаете сле</w:t>
        <w:softHyphen/>
        <w:t>довать Его плану на каждый день, тогда не стоит так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5</w:t>
      </w:r>
    </w:p>
    <w:p>
      <w:pPr>
        <w:pStyle w:val="Normal"/>
        <w:spacing w:lineRule="auto" w:line="240"/>
        <w:ind w:firstLine="142"/>
        <w:jc w:val="center"/>
        <w:rPr>
          <w:rFonts w:ascii="Times New Roman" w:hAnsi="Times New Roman" w:cs="Times New Roman"/>
          <w:b/>
          <w:b/>
          <w:sz w:val="36"/>
          <w:szCs w:val="36"/>
        </w:rPr>
      </w:pPr>
      <w:r>
        <w:rPr>
          <w:rFonts w:cs="Times New Roman" w:ascii="Times New Roman" w:hAnsi="Times New Roman"/>
          <w:b/>
          <w:sz w:val="36"/>
          <w:szCs w:val="36"/>
        </w:rPr>
        <w:t>Водное крещ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была совсем маленькой меня «крестили», слегка по</w:t>
        <w:softHyphen/>
        <w:t>брызгав на меня водой. Я даже не помню в точности, когда это было, и даже сертификата о крещении не могу найти. Однако много лет я ходила с тускловатым нимбом над головой и ис</w:t>
        <w:softHyphen/>
        <w:t>кренне считала себя добропорядочной «христианкой», по</w:t>
        <w:softHyphen/>
        <w:t>скольку знала, что в детстве была «креще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моей личной встречи с Иисусом Христом как-то в церкви прозвучало объявление о том, что идет набор в подгото</w:t>
        <w:softHyphen/>
        <w:t>вительную группу для тех, кто «спасен» и желает принять вод</w:t>
        <w:softHyphen/>
        <w:t>ное крещение, которое состоится через месяц. Затем прозвучала проповедь на тему «Почему водное крещение должно быть с полным погружением».</w:t>
      </w:r>
    </w:p>
    <w:p>
      <w:pPr>
        <w:pStyle w:val="Normal"/>
        <w:spacing w:lineRule="auto" w:line="240" w:before="0" w:after="0"/>
        <w:ind w:firstLine="142"/>
        <w:jc w:val="both"/>
        <w:rPr/>
      </w:pPr>
      <w:r>
        <w:rPr>
          <w:rFonts w:cs="Times New Roman" w:ascii="Times New Roman" w:hAnsi="Times New Roman"/>
          <w:sz w:val="24"/>
        </w:rPr>
        <w:t>Помню, еще с детства по каким-то причинам я испытывала антипатию к церквям, в которых практиковалось водное кре</w:t>
        <w:softHyphen/>
        <w:t>щение с полным погружением. Крещение с полным погруже</w:t>
        <w:softHyphen/>
        <w:t>нием в воду и термин «спасенный» я причисляла к одной категории, и всегда чуждалась того, что говорило о полном по</w:t>
        <w:softHyphen/>
        <w:t>гружении. И, тем не менее, Дух Святой решил эту проблему чу</w:t>
        <w:softHyphen/>
        <w:t>десным образом. Бог не прекращал работать надо мной, проявляя ко мне Свою любовь вопреки моему упорству. Я вдруг засомневалась, была ли я на самом деле крещена или нет. Я про</w:t>
        <w:softHyphen/>
        <w:t>чла всевозможные ссылки в Библии на эту тему, но так и не нашла ответа. Поговорив с пастором, я убедила его в том, что уже была крещена, поэтому он решил полностью возложить ответ</w:t>
        <w:softHyphen/>
        <w:t>ственность за принятие решения на мои плечи. Он очень мягко, но убедительно сказал мне: «Френсис, это решение тебе следует принять самостоятельно». Я подумала, что пастору необходимо быть радикальнее относительно вопроса крещения и говорить людям утвердительно, должны они принимать крещение по</w:t>
        <w:softHyphen/>
        <w:t>вторно или нет. В действительности он поступил очень мудро, поскольку знал, что не посредством чьих-то уговоров, а я сама должна принять это реш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чень щепетильно занималась подготовкой своих духовных детей к водному крещению, однако в глубине сердца меня не по</w:t>
        <w:softHyphen/>
        <w:t>кидала навязчивая мысль о том, что это водное крещение необ</w:t>
        <w:softHyphen/>
        <w:t>ходимо и мне сам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ашей церкви не было бассейна для проведения крещения, и поскольку я жила во Флориде, здесь у многих были бассейны. Зачастую крещение проводится именно в таких бассейнах. Меня не покидало чувство, что я должна надеть белый хитон, в кото</w:t>
        <w:softHyphen/>
        <w:t>ром поет церковный хор, и принять крещение в бассейне под</w:t>
        <w:softHyphen/>
        <w:t>руги, даже если после этого от прически ничего не останется и вопреки факту, что много лет назад я уже была крещена. Однако мне было сорок девять лет. Это просто смешно для такой пожи</w:t>
        <w:softHyphen/>
        <w:t>лой дамы лезть в бассейн и креститься наравне с подростками.</w:t>
      </w:r>
    </w:p>
    <w:p>
      <w:pPr>
        <w:pStyle w:val="Normal"/>
        <w:spacing w:lineRule="auto" w:line="240" w:before="0" w:after="0"/>
        <w:ind w:firstLine="142"/>
        <w:jc w:val="both"/>
        <w:rPr/>
      </w:pPr>
      <w:r>
        <w:rPr>
          <w:rFonts w:cs="Times New Roman" w:ascii="Times New Roman" w:hAnsi="Times New Roman"/>
          <w:sz w:val="24"/>
        </w:rPr>
        <w:t xml:space="preserve">Когда мой пастор заехал в мой офис, я сказала: «В моем дворе есть бассейн. Зачем мне креститься в чужом бассейне? Может вам приехать ко мне как-то вечерком, </w:t>
      </w:r>
      <w:r>
        <w:rPr>
          <w:rFonts w:cs="Times New Roman" w:ascii="Times New Roman" w:hAnsi="Times New Roman"/>
          <w:b/>
          <w:bCs/>
          <w:sz w:val="24"/>
        </w:rPr>
        <w:t xml:space="preserve">когда стемнеет, </w:t>
      </w:r>
      <w:r>
        <w:rPr>
          <w:rFonts w:cs="Times New Roman" w:ascii="Times New Roman" w:hAnsi="Times New Roman"/>
          <w:sz w:val="24"/>
        </w:rPr>
        <w:t>и кре</w:t>
        <w:softHyphen/>
        <w:t>стить меня в моем бассейне?». Мне казалось, это очень удобным вариантом для того, чтобы избежать лишних глаз. Пастор по</w:t>
        <w:softHyphen/>
        <w:t>смотрел мне прямо в глаза и ответил: «Н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о все, что он мне сказ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Бог продолжал работать надо мной. Я постоянно ду</w:t>
        <w:softHyphen/>
        <w:t>мала только об этом. В голове снова и снова звучали слова: «Ты слишком горда, чтобы принять крещение, не так ли?». Я неуго</w:t>
        <w:softHyphen/>
        <w:t>монно надоедала Богу, пытаясь убедить Его в том, что в моем возрасте необязательно принимать крещение публич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спорить с Богом бесполезно. Я всегда в выигрышном положении в своих спорах с Богом, но только когда я соглашаюсь с Ним. Мои споры с Богом оканчивались только, когда я прини</w:t>
        <w:softHyphen/>
        <w:t>мала Его сторо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конец я пришла к пастору и сообщила ему о своем решении принять водное крещение вместе с дочерью. Я была уверена, что поступаю правильно. К тому же, если в Библии нигде не напи</w:t>
        <w:softHyphen/>
        <w:t>сано, что можно потерять вечную жизнь, приняв водное креще</w:t>
        <w:softHyphen/>
        <w:t>ние, мне ничего ужасного не грозило. Однажды после вечернего богослужения, когда я разговаривала с пастором в его офисе, мне показалось, словно огромный камень свалился с душ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ступило воскресенье, день нашего крещения, которое должно было состояться в бассейне в три часа пополудни. Помимо меня в доме было еще несколько подростков. Когда мы одевались для крещения, я настолько сильно ощутила присутствие Божье, что поняла — приняв решение креститься, я следую Его во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казалось, что меня сейчас разорвет на кусочки — мое сердце так сильно билось в груди, словно хотело вырваться на</w:t>
        <w:softHyphen/>
        <w:t>ружу. Я старалась сохранять спокойствие. Некоторые люди на определенные вещи реагируют очень эмоционально, другие не выказывают никаких эмоций. К тому же я не верю, что духовная зрелость определяется уровнем твоих эмоций. Я была уверена, что внешне ничем не показывала свое внутреннее переживание, пока кто-то не сказала мне: «Зачем ты надела хитон на изнан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стро задернула шторку в ванной комнате, спокойно вы</w:t>
        <w:softHyphen/>
        <w:t>вернув хитон на лицевую сторону, и снова оде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ассейн находился неподалеку, и когда мы приехали туда, к своему великому удивлению я увидела, что там собралось много народа. Священнослужитель вошел в бассейн и начал препода</w:t>
        <w:softHyphen/>
        <w:t>вать крещение молодежи. Я смутно помню, была ли я предпо</w:t>
        <w:softHyphen/>
        <w:t>следней в этой очереди или самой последней. Сложно сказать, ведь в этот день со мной произошло что-то невероятное.</w:t>
      </w:r>
    </w:p>
    <w:p>
      <w:pPr>
        <w:pStyle w:val="Normal"/>
        <w:spacing w:lineRule="auto" w:line="240" w:before="0" w:after="0"/>
        <w:ind w:firstLine="142"/>
        <w:jc w:val="both"/>
        <w:rPr/>
      </w:pPr>
      <w:r>
        <w:rPr>
          <w:rFonts w:cs="Times New Roman" w:ascii="Times New Roman" w:hAnsi="Times New Roman"/>
          <w:sz w:val="24"/>
        </w:rPr>
        <w:t>Прихожанин из нашей церкви помог мне войти в бассейн (в то время у меня начались осложнения с глазом, поэтому я стала плохо видеть). Помню, как я протянула руку, чтобы подойти ближе к священнослужителю, ведь без очков я совершенно ни</w:t>
        <w:softHyphen/>
        <w:t xml:space="preserve">чего не видела. Больше я ничего не помню. Очень смутно помню, как меня спросили, приняла ли я Иисуса, как личного Спасителя и Господа. По-моему, я ответила: «Вы </w:t>
      </w:r>
      <w:r>
        <w:rPr>
          <w:rFonts w:cs="Times New Roman" w:ascii="Times New Roman" w:hAnsi="Times New Roman"/>
          <w:i/>
          <w:iCs/>
          <w:sz w:val="24"/>
        </w:rPr>
        <w:t>знаете,</w:t>
      </w:r>
      <w:r>
        <w:rPr>
          <w:rFonts w:cs="Times New Roman" w:ascii="Times New Roman" w:hAnsi="Times New Roman"/>
          <w:sz w:val="24"/>
        </w:rPr>
        <w:t xml:space="preserve"> что это та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верное, после этого меня погрузили под воду, но этого я тоже не помню. Помню только, что я насквозь промокла. Воз</w:t>
        <w:softHyphen/>
        <w:t>можно, пастор окликнул меня по имени, но я не слышала его, и потом подвел к ступенькам, поскольку сама я ничего не видела. Возможно, кто-то вывел меня из бассейна, но я ничего не помню, кроме стекающих капель воды по лицу. Во время крещения моя душа унеслась в объятия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моему мы пели: «Спасибо Тебе, Господи, за спасение моей души», но я смутно помню это. Моя болтливость куда-то испа</w:t>
        <w:softHyphen/>
        <w:t>рилась во всепоглощающем присутствии Бога. Мне хотелось по</w:t>
        <w:softHyphen/>
        <w:t>скорее уехать. Все, чего мне хотелось в этот момент, это приехать домой и почитать Библию. Мне казалось, я накричу на любого, кто попытается заговорить со мной в этот момент, поскольку я не хотела утратить это сладостное ощущение Божьего присут</w:t>
        <w:softHyphen/>
        <w:t>ствия. Приехав домой, я схватила Библию и в теплых объятиях Бога до вечера просидела за чтением Его чудесного Сл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Думаю, что крещение положило на меня Божью печать и навеки привязало меня к Н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6</w:t>
      </w:r>
    </w:p>
    <w:p>
      <w:pPr>
        <w:pStyle w:val="Normal"/>
        <w:spacing w:lineRule="auto" w:line="240"/>
        <w:ind w:firstLine="142"/>
        <w:jc w:val="center"/>
        <w:rPr>
          <w:rFonts w:ascii="Times New Roman" w:hAnsi="Times New Roman" w:cs="Times New Roman"/>
          <w:b/>
          <w:b/>
          <w:sz w:val="32"/>
        </w:rPr>
      </w:pPr>
      <w:r>
        <w:rPr>
          <w:rFonts w:cs="Times New Roman" w:ascii="Times New Roman" w:hAnsi="Times New Roman"/>
          <w:b/>
          <w:sz w:val="36"/>
        </w:rPr>
        <w:t>Учусь свидетельствовать о Хрис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Иисус вошел в мою жизнь, Он открыл мои уста и с тех пор я не умолкаю! Я и не собираюсь умолкать. У меня было очень сильное желание рассказать всем о том, что со мной произошло, и Господь, любящий искренние сердца, послал мне навстречу нужного человека.</w:t>
      </w:r>
    </w:p>
    <w:p>
      <w:pPr>
        <w:pStyle w:val="Normal"/>
        <w:spacing w:lineRule="auto" w:line="240" w:before="0" w:after="0"/>
        <w:ind w:firstLine="142"/>
        <w:jc w:val="both"/>
        <w:rPr/>
      </w:pPr>
      <w:r>
        <w:rPr>
          <w:rFonts w:cs="Times New Roman" w:ascii="Times New Roman" w:hAnsi="Times New Roman"/>
          <w:sz w:val="24"/>
        </w:rPr>
        <w:t>Однажды в мой офис зашел молодой человек, и когда я посмо</w:t>
        <w:softHyphen/>
        <w:t>трела на него, чтобы спросить, чем могу быть полезна, увидела в его глазах Иисуса, хотя с ним не была знакома. Я решила, что у меня совсем съехала крыша, и мне все кажется, как вдруг он ска</w:t>
        <w:softHyphen/>
        <w:t>зал: «Меня зовут Эд Уэксер. Я из „</w:t>
      </w:r>
      <w:r>
        <w:rPr>
          <w:rFonts w:cs="Times New Roman" w:ascii="Times New Roman" w:hAnsi="Times New Roman"/>
          <w:sz w:val="24"/>
          <w:lang w:val="en-US"/>
        </w:rPr>
        <w:t>Campus</w:t>
      </w:r>
      <w:r>
        <w:rPr>
          <w:rFonts w:cs="Times New Roman" w:ascii="Times New Roman" w:hAnsi="Times New Roman"/>
          <w:sz w:val="24"/>
        </w:rPr>
        <w:t xml:space="preserve"> </w:t>
      </w:r>
      <w:r>
        <w:rPr>
          <w:rFonts w:cs="Times New Roman" w:ascii="Times New Roman" w:hAnsi="Times New Roman"/>
          <w:sz w:val="24"/>
          <w:lang w:val="en-US"/>
        </w:rPr>
        <w:t>Crusade</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Christ</w:t>
      </w: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не всякого сомнения, прежде чем он представился, Дух Свя</w:t>
        <w:softHyphen/>
        <w:t>той сказал мне, что это брат во Христе. Я очень благодарна Эдду Уэксеру, христианину еврейского происхождения, за то, что он сделал свой вклад в процесс моего духовного ро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поминая этот момент, наверное, ему показалось, что я какая-то чудаковатая немолодая особа. Однако он понимал, что мною двигала сила посвящения Иисусу Христу. Я непрестанно умоляла: «Пожалуйста, научите меня вербовать людей». Под этим я подразумевала: «Научите меня приводить людей ко Хри</w:t>
        <w:softHyphen/>
        <w:t>сту», просто тогда я еще не знала, как сказать по-христиански «вербовать в Божью армию». Бедняжка Эд, он был так занят под</w:t>
        <w:softHyphen/>
        <w:t>готовкой программы студенческого городка в Майями, что со</w:t>
        <w:softHyphen/>
        <w:t>вершенно не имел свободного времени. Однако он пообещал приехать ко мне домой и научить меня «вербо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ему счастью не было предела. Он сказал, что я могу при</w:t>
        <w:softHyphen/>
        <w:t>гласить еще три человека из церкви. Но я почему-то пригласила не троих, а семерых, и со мной нас было восемь человек. Эд при</w:t>
        <w:softHyphen/>
        <w:t>вез с собой еще одного сотрудника, и мы поделились на две ко</w:t>
        <w:softHyphen/>
        <w:t>манды, чтобы учиться «вербо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Четыре духовных закона</w:t>
      </w:r>
    </w:p>
    <w:p>
      <w:pPr>
        <w:pStyle w:val="Normal"/>
        <w:spacing w:lineRule="auto" w:line="240" w:before="0" w:after="0"/>
        <w:ind w:firstLine="142"/>
        <w:jc w:val="both"/>
        <w:rPr/>
      </w:pPr>
      <w:r>
        <w:rPr>
          <w:rFonts w:cs="Times New Roman" w:ascii="Times New Roman" w:hAnsi="Times New Roman"/>
          <w:sz w:val="24"/>
        </w:rPr>
        <w:t>Эд показал нам, как они рассказывают людям о «Четырех духов</w:t>
        <w:softHyphen/>
        <w:t>ных законах». «</w:t>
      </w:r>
      <w:r>
        <w:rPr>
          <w:rFonts w:cs="Times New Roman" w:ascii="Times New Roman" w:hAnsi="Times New Roman"/>
          <w:sz w:val="24"/>
          <w:lang w:val="en-US"/>
        </w:rPr>
        <w:t>Campus</w:t>
      </w:r>
      <w:r>
        <w:rPr>
          <w:rFonts w:cs="Times New Roman" w:ascii="Times New Roman" w:hAnsi="Times New Roman"/>
          <w:sz w:val="24"/>
        </w:rPr>
        <w:t xml:space="preserve"> </w:t>
      </w:r>
      <w:r>
        <w:rPr>
          <w:rFonts w:cs="Times New Roman" w:ascii="Times New Roman" w:hAnsi="Times New Roman"/>
          <w:sz w:val="24"/>
          <w:lang w:val="en-US"/>
        </w:rPr>
        <w:t>Crusade</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Christ</w:t>
      </w:r>
      <w:r>
        <w:rPr>
          <w:rFonts w:cs="Times New Roman" w:ascii="Times New Roman" w:hAnsi="Times New Roman"/>
          <w:sz w:val="24"/>
        </w:rPr>
        <w:t>» использует эту про</w:t>
        <w:softHyphen/>
        <w:t>грамму по всему миру. Это упрощенный вариант плана спасения. Эд тщательно пояснил каждый принцип и убедил нас, что эта программа действительно работает и перевернет нашу церковь, если мы начнем применять ее.</w:t>
      </w:r>
    </w:p>
    <w:p>
      <w:pPr>
        <w:pStyle w:val="Normal"/>
        <w:spacing w:lineRule="auto" w:line="240" w:before="0" w:after="0"/>
        <w:ind w:firstLine="142"/>
        <w:jc w:val="both"/>
        <w:rPr/>
      </w:pPr>
      <w:r>
        <w:rPr>
          <w:rFonts w:cs="Times New Roman" w:ascii="Times New Roman" w:hAnsi="Times New Roman"/>
          <w:sz w:val="24"/>
        </w:rPr>
        <w:t xml:space="preserve">До этого я, в буквальном смысле слова, за уши тянула людей в церковь, опираясь на слова апостола Павла: </w:t>
      </w:r>
      <w:r>
        <w:rPr>
          <w:rFonts w:cs="Times New Roman" w:ascii="Times New Roman" w:hAnsi="Times New Roman"/>
          <w:i/>
          <w:iCs/>
          <w:sz w:val="24"/>
        </w:rPr>
        <w:t>«Для всех я сде</w:t>
        <w:softHyphen/>
        <w:t>лался всем, чтобы спасти по крайней мере некоторых»</w:t>
      </w:r>
      <w:r>
        <w:rPr>
          <w:rFonts w:cs="Times New Roman" w:ascii="Times New Roman" w:hAnsi="Times New Roman"/>
          <w:sz w:val="24"/>
        </w:rPr>
        <w:t xml:space="preserve"> (1 Ко</w:t>
        <w:softHyphen/>
        <w:t xml:space="preserve">ринфянам </w:t>
      </w:r>
      <w:r>
        <w:rPr>
          <w:rFonts w:cs="Times New Roman" w:ascii="Times New Roman" w:hAnsi="Times New Roman"/>
          <w:i/>
          <w:iCs/>
          <w:sz w:val="24"/>
        </w:rPr>
        <w:t>9:22).</w:t>
      </w:r>
      <w:r>
        <w:rPr>
          <w:rFonts w:cs="Times New Roman" w:ascii="Times New Roman" w:hAnsi="Times New Roman"/>
          <w:sz w:val="24"/>
        </w:rPr>
        <w:t xml:space="preserve"> Я считала, что все жители Майями должны прийти в церковь и услышать слова Иисуса Христа, однако, при</w:t>
        <w:softHyphen/>
        <w:t>вести человека ко Христу, это уже посложн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изучила «Четыре духовных закона», я читала и перечиты</w:t>
        <w:softHyphen/>
        <w:t>вая этот буклет снова и снова. В нашей церкви сформировался комитет под названием «Вперед». Во время богослужения па</w:t>
        <w:softHyphen/>
        <w:t>стор раздал всем наши карточки с лозунгом «Вперед», где были напечатаны «Четыре духовных закона», о которых необходимо было рассказать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с подругой (нас прозвали «Вперед-девченки») пообещали Богу, что до конца следующей недели будем ходить и рассказы</w:t>
        <w:softHyphen/>
        <w:t>вать людям о «Четырех духовных закон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онедельник я позвонила подруге, и сказал: «Барбара, у меня очень много работы в офисе. Мне придется работать допоздна. Как ты смотришь на то, если мы перенесем наши планы на завтр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арбара ответила, что не против перенести наши планы на следующий день. На следующий день она позвонила мне с ли</w:t>
        <w:softHyphen/>
        <w:t>повыми извинениями не пойти. А на следующий день у нас было церковное вечернее богослужение, поэтому никому из нас не пришлось искать липовых извинений. В четверг вечером я по</w:t>
        <w:softHyphen/>
        <w:t>звонила Барбаре, сообщая ей, что опять не могу приехать по неким причинам. В пятницу она позвонила мне, сообщить, что у нее гости. Ну, а в субботу мы вместе согласились, что это был не</w:t>
        <w:softHyphen/>
        <w:t>подходящий день для приведения нашего плана в исполнение.</w:t>
      </w:r>
    </w:p>
    <w:p>
      <w:pPr>
        <w:pStyle w:val="Normal"/>
        <w:spacing w:lineRule="auto" w:line="240" w:before="0" w:after="0"/>
        <w:ind w:firstLine="142"/>
        <w:jc w:val="both"/>
        <w:rPr/>
      </w:pPr>
      <w:r>
        <w:rPr>
          <w:rFonts w:cs="Times New Roman" w:ascii="Times New Roman" w:hAnsi="Times New Roman"/>
          <w:sz w:val="24"/>
        </w:rPr>
        <w:t>И ТУТ НАСТУПИЛО ВОСКРЕСЕНЬЕ! А мы пообещали Богу, что на этой неделе до вечернего богослужения к 18.00 расскажем людям о «Четырех духовных законах». После утреннего богос</w:t>
        <w:softHyphen/>
        <w:t xml:space="preserve">лужения я позвонила Барбаре и сказала: «Мы пообещали, и мы </w:t>
      </w:r>
      <w:r>
        <w:rPr>
          <w:rFonts w:cs="Times New Roman" w:ascii="Times New Roman" w:hAnsi="Times New Roman"/>
          <w:i/>
          <w:iCs/>
          <w:sz w:val="24"/>
        </w:rPr>
        <w:t>обязаны</w:t>
      </w:r>
      <w:r>
        <w:rPr>
          <w:rFonts w:cs="Times New Roman" w:ascii="Times New Roman" w:hAnsi="Times New Roman"/>
          <w:sz w:val="24"/>
        </w:rPr>
        <w:t xml:space="preserve"> выполнить обещание». Она соглас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Я пыталась найти тысячу причин, которые бы задержали меня и я не успела выполнить обещанное, поскольку очень БОЯЛАСЬ. Я совсем забыла, что в Библии написано: </w:t>
      </w:r>
      <w:r>
        <w:rPr>
          <w:rFonts w:cs="Times New Roman" w:ascii="Times New Roman" w:hAnsi="Times New Roman"/>
          <w:i/>
          <w:iCs/>
          <w:sz w:val="24"/>
        </w:rPr>
        <w:t>«Но вы при</w:t>
        <w:softHyphen/>
        <w:t>мете силу, когда сойдет на вас Дух Святой; и будете Мне свиде</w:t>
        <w:softHyphen/>
        <w:t>телями в Иерусалиме и во всей Иудее и Самарии и даже до края земли»</w:t>
      </w:r>
      <w:r>
        <w:rPr>
          <w:rFonts w:cs="Times New Roman" w:ascii="Times New Roman" w:hAnsi="Times New Roman"/>
          <w:sz w:val="24"/>
        </w:rPr>
        <w:t xml:space="preserve"> (Деяния 1: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Время истекало</w:t>
      </w:r>
    </w:p>
    <w:p>
      <w:pPr>
        <w:pStyle w:val="Normal"/>
        <w:spacing w:lineRule="auto" w:line="240" w:before="0" w:after="0"/>
        <w:ind w:firstLine="142"/>
        <w:jc w:val="both"/>
        <w:rPr/>
      </w:pPr>
      <w:r>
        <w:rPr>
          <w:rFonts w:cs="Times New Roman" w:ascii="Times New Roman" w:hAnsi="Times New Roman"/>
          <w:sz w:val="24"/>
        </w:rPr>
        <w:t xml:space="preserve">В пять вечера я заехала за Барбарой. Времени оставалось очень мало. Мы вспомнили о подруге в больнице, которую надо было посетить, но </w:t>
      </w:r>
      <w:r>
        <w:rPr>
          <w:rFonts w:cs="Times New Roman" w:ascii="Times New Roman" w:hAnsi="Times New Roman"/>
          <w:i/>
          <w:iCs/>
          <w:sz w:val="24"/>
        </w:rPr>
        <w:t>мы не поехали к ней,</w:t>
      </w:r>
      <w:r>
        <w:rPr>
          <w:rFonts w:cs="Times New Roman" w:ascii="Times New Roman" w:hAnsi="Times New Roman"/>
          <w:sz w:val="24"/>
        </w:rPr>
        <w:t xml:space="preserve"> поскольку должны были ис</w:t>
        <w:softHyphen/>
        <w:t>полнить обещание, данное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поехали по назначенному нам адресу. Это была не только самая быстрая молитва в моей жизни, но и самая глупая. Я ска</w:t>
        <w:softHyphen/>
        <w:t>зала: «Дорогой Бог, пожалуйста, сделай так, чтобы никого не ока</w:t>
        <w:softHyphen/>
        <w:t>залось дома. Мы просто не можем сделать этого. Пожалуйста... Пожалуйста». Подъехав к дому, я снова начала умолять Бога, про</w:t>
        <w:softHyphen/>
        <w:t>сить, плакать и упрашивать, чтобы никого не оказалось до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друг я увидела в окнах св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том я увидела открытую двер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бъяснила Богу, что хозяйка могла уйти, оставив двери от</w:t>
        <w:softHyphen/>
        <w:t>крытыми, снова спросив Его позволения уехать отсюда? На что Бог сказал: «Нет. Впере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с Барбарой чуть в обморок не упали, когда хозяйка дома появилась у двери. Перед этим мы договорились, что Барбара прочтет «Четыре духовных закона», потому что она в Господе больше меня. Итак, мы вошли в дом, и я понятия не имею, что мы там сказали в качестве вступления прежде, чем Барбара при</w:t>
        <w:softHyphen/>
        <w:t>нялась читать букл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тыре очень простых, но прекрасных закона, подкреплен</w:t>
        <w:softHyphen/>
        <w:t>ных ссылкой из Священного Писания.</w:t>
      </w:r>
    </w:p>
    <w:p>
      <w:pPr>
        <w:pStyle w:val="Normal"/>
        <w:spacing w:lineRule="auto" w:line="240" w:before="0" w:after="0"/>
        <w:ind w:firstLine="142"/>
        <w:jc w:val="both"/>
        <w:rPr/>
      </w:pPr>
      <w:r>
        <w:rPr>
          <w:rFonts w:cs="Times New Roman" w:ascii="Times New Roman" w:hAnsi="Times New Roman"/>
          <w:b/>
          <w:bCs/>
          <w:sz w:val="24"/>
        </w:rPr>
        <w:t xml:space="preserve">Первый закон: </w:t>
      </w:r>
      <w:r>
        <w:rPr>
          <w:rFonts w:cs="Times New Roman" w:ascii="Times New Roman" w:hAnsi="Times New Roman"/>
          <w:sz w:val="24"/>
        </w:rPr>
        <w:t>Бог любит вас и у Него есть удивительный за</w:t>
        <w:softHyphen/>
        <w:t>мысел относительно в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полне верно)</w:t>
      </w:r>
    </w:p>
    <w:p>
      <w:pPr>
        <w:pStyle w:val="Normal"/>
        <w:spacing w:lineRule="auto" w:line="240" w:before="0" w:after="0"/>
        <w:ind w:firstLine="142"/>
        <w:jc w:val="both"/>
        <w:rPr/>
      </w:pPr>
      <w:r>
        <w:rPr>
          <w:rFonts w:cs="Times New Roman" w:ascii="Times New Roman" w:hAnsi="Times New Roman"/>
          <w:b/>
          <w:bCs/>
          <w:sz w:val="24"/>
        </w:rPr>
        <w:t xml:space="preserve">Второй закон: </w:t>
      </w:r>
      <w:r>
        <w:rPr>
          <w:rFonts w:cs="Times New Roman" w:ascii="Times New Roman" w:hAnsi="Times New Roman"/>
          <w:i/>
          <w:iCs/>
          <w:sz w:val="24"/>
        </w:rPr>
        <w:t>«Все согрешили и лишены славы Божьей»</w:t>
      </w:r>
      <w:r>
        <w:rPr>
          <w:rFonts w:cs="Times New Roman" w:ascii="Times New Roman" w:hAnsi="Times New Roman"/>
          <w:sz w:val="24"/>
        </w:rPr>
        <w:t xml:space="preserve"> (Рим</w:t>
        <w:softHyphen/>
        <w:t>лянам 3:2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это верно)</w:t>
      </w:r>
    </w:p>
    <w:p>
      <w:pPr>
        <w:pStyle w:val="Normal"/>
        <w:spacing w:lineRule="auto" w:line="240" w:before="0" w:after="0"/>
        <w:ind w:firstLine="142"/>
        <w:jc w:val="both"/>
        <w:rPr/>
      </w:pPr>
      <w:r>
        <w:rPr>
          <w:rFonts w:cs="Times New Roman" w:ascii="Times New Roman" w:hAnsi="Times New Roman"/>
          <w:b/>
          <w:bCs/>
          <w:sz w:val="24"/>
        </w:rPr>
        <w:t xml:space="preserve">Третий закон: </w:t>
      </w:r>
      <w:r>
        <w:rPr>
          <w:rFonts w:cs="Times New Roman" w:ascii="Times New Roman" w:hAnsi="Times New Roman"/>
          <w:sz w:val="24"/>
        </w:rPr>
        <w:t>Иисус Христос — единственный, данный Богом путь избавления от человеческого грех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тоже вер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 xml:space="preserve">Четвертый закон: </w:t>
      </w:r>
      <w:r>
        <w:rPr>
          <w:rFonts w:cs="Times New Roman" w:ascii="Times New Roman" w:hAnsi="Times New Roman"/>
          <w:i/>
          <w:iCs/>
          <w:sz w:val="24"/>
        </w:rPr>
        <w:t>«Се, стою у двери и стучу: если кто ус</w:t>
        <w:softHyphen/>
        <w:t>лышит голос Мой и отворит дверь, войду к нему...»</w:t>
      </w:r>
      <w:r>
        <w:rPr>
          <w:rFonts w:cs="Times New Roman" w:ascii="Times New Roman" w:hAnsi="Times New Roman"/>
          <w:sz w:val="24"/>
        </w:rPr>
        <w:t xml:space="preserve"> (Открове</w:t>
        <w:softHyphen/>
        <w:t>ние 3:2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не всяких сомн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следует спросить человека, с которым вы беседуете, желает ли он/она пригласить Иисуса в сво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арбара спросила женщину, желает ли она принять Иисуса в свою жизнь. На что женщина ответила: «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стояли ошеломленные, словно нас ударила грозовая мол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решили выполнить свое обещание перед Богом, но со</w:t>
        <w:softHyphen/>
        <w:t>вершенно позабыли о том, что Он обещал быть с нами, поэтому успех застал нас врасплох. О, как это ужасно, когда мы не верим в Божьи обетов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арбара посмотрела на меня, я посмотрела на нее. Мы поду</w:t>
        <w:softHyphen/>
        <w:t>мали, что женщина шутит. Поэтому Барбара решила переспро</w:t>
        <w:softHyphen/>
        <w:t>сить ее снова, и когда женщина опять сказала «Да», мы опять переглянулись. Мы поняли, насколько невелика была наша вера. Бог никогда не подводил меня. Однако я часто удивляюсь тому, сколько раз я подводила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небольшой заминки мы пришли в чувства, и Барбара сказала: «Давайте помолимся». Мы помолились и ощутили при</w:t>
        <w:softHyphen/>
        <w:t>сутствие Духа Святого. Его всегда можно ощутить в момент, когда человек принимает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распрощались со слезами на глазах, поскольку для всех нас это было душещипательное переживание. По дороге к ма</w:t>
        <w:softHyphen/>
        <w:t>шине мы благодарили нашего Господа за Его любовь и заботу, с которой Он указал нам путь, тем, которые не знали, как испол</w:t>
        <w:softHyphen/>
        <w:t>нить обещание, но определенно и искренне этого хотели.</w:t>
      </w:r>
    </w:p>
    <w:p>
      <w:pPr>
        <w:pStyle w:val="Normal"/>
        <w:spacing w:lineRule="auto" w:line="240" w:before="0" w:after="0"/>
        <w:ind w:firstLine="142"/>
        <w:jc w:val="both"/>
        <w:rPr/>
      </w:pPr>
      <w:r>
        <w:rPr>
          <w:rFonts w:cs="Times New Roman" w:ascii="Times New Roman" w:hAnsi="Times New Roman"/>
          <w:sz w:val="24"/>
        </w:rPr>
        <w:t>Мы прилетели в церковь и в буквальном смысле слова на</w:t>
        <w:softHyphen/>
        <w:t>бросились на пастора, поскольку мы были вне себя от счастья, приведя одну душу к Иисусу. Через два дня мы снова поехали на</w:t>
        <w:softHyphen/>
        <w:t>вестить эту женщину и пообщаться с ней. Это было потрясаю</w:t>
        <w:softHyphen/>
        <w:t>щая победа для Господа. И на этот раз говорила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ого дня Господь благословляет нас с Барбарой, и мы при</w:t>
        <w:softHyphen/>
        <w:t>водим много душ ко спасению. Однако та первая душа оставила незабываемый отпечаток в наших сердц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7</w:t>
      </w:r>
    </w:p>
    <w:p>
      <w:pPr>
        <w:pStyle w:val="Normal"/>
        <w:spacing w:lineRule="auto" w:line="240"/>
        <w:ind w:firstLine="142"/>
        <w:jc w:val="center"/>
        <w:rPr>
          <w:rFonts w:ascii="Times New Roman" w:hAnsi="Times New Roman" w:cs="Times New Roman"/>
          <w:b/>
          <w:b/>
          <w:sz w:val="36"/>
          <w:szCs w:val="36"/>
        </w:rPr>
      </w:pPr>
      <w:r>
        <w:rPr>
          <w:rFonts w:cs="Times New Roman" w:ascii="Times New Roman" w:hAnsi="Times New Roman"/>
          <w:b/>
          <w:sz w:val="36"/>
          <w:szCs w:val="36"/>
        </w:rPr>
        <w:t>Радость благовест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какая радость в мире несравнима с тем, когда кто-то прини</w:t>
        <w:softHyphen/>
        <w:t>мает Господа Иисуса в свое сердце! То, что происходит с вами, когда вы говорите человеку о Христе и он принимает Его, не</w:t>
        <w:softHyphen/>
        <w:t>возможно описать слов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звольте мне дать вам небольшой совет относительно бла</w:t>
        <w:softHyphen/>
        <w:t>говестил: никогда не пытайтесь благовествовать, полагаясь на собственные силы! Когда мы с Барбарой ездили проповедовать Евангелие, мы не разговаривали в машине, мы молились и про</w:t>
        <w:softHyphen/>
        <w:t>сили Бога исполнить нас Духом Святым, чтобы мы говорили не свои слова, но Божьи. Только когда вы полностью доверяетесь Духу Святому, ваше благовестие будет иметь усп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лодежь нашей церкви изъявила желание научиться при</w:t>
        <w:softHyphen/>
        <w:t>водить души ко Христу, поэтому мы организовали занятия среди недели после церковного служения. У пастора были неотложные дела, и он поручил мне провести занятие и разъяснить моло</w:t>
        <w:softHyphen/>
        <w:t>дежи «Четыре духовных закона».</w:t>
      </w:r>
    </w:p>
    <w:p>
      <w:pPr>
        <w:pStyle w:val="Normal"/>
        <w:spacing w:lineRule="auto" w:line="240" w:before="0" w:after="0"/>
        <w:ind w:firstLine="142"/>
        <w:jc w:val="both"/>
        <w:rPr/>
      </w:pPr>
      <w:r>
        <w:rPr>
          <w:rFonts w:cs="Times New Roman" w:ascii="Times New Roman" w:hAnsi="Times New Roman"/>
          <w:sz w:val="24"/>
        </w:rPr>
        <w:t>Я представила, как я буду в действительности объяснять эти четыре закона. И когда я подошла к четвертому закону о приня</w:t>
        <w:softHyphen/>
        <w:t>тии Христа, меня вдруг осенила мысль, что в моей аудитории слушателей половина класса являются христианами, а половина нет. Я принялась штормовать Небеса молитвами, прося у Бога мудрости. Что делать? Как же научить эту молодежь приводить души ко Христу, если они сами не являются христиан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т вечер Божье присутствие наполнило класс. Он при</w:t>
        <w:softHyphen/>
        <w:t>касался к сердцу каждого в классе, и молодые люди один за другим открывали двери своего сердца для Господа Иисуса. Моя «чаша была переполнена» поскольку моя физическая дочь отныне стала и моей духовной дочерью. Она тоже при</w:t>
        <w:softHyphen/>
        <w:t>няла Иисуса Христа.</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На пляже</w:t>
      </w:r>
    </w:p>
    <w:p>
      <w:pPr>
        <w:pStyle w:val="Normal"/>
        <w:spacing w:lineRule="auto" w:line="240" w:before="0" w:after="0"/>
        <w:ind w:firstLine="142"/>
        <w:jc w:val="both"/>
        <w:rPr/>
      </w:pPr>
      <w:r>
        <w:rPr>
          <w:rFonts w:cs="Times New Roman" w:ascii="Times New Roman" w:hAnsi="Times New Roman"/>
          <w:sz w:val="24"/>
        </w:rPr>
        <w:t>После просмотра фильма «Неделя евангелизации», который снят группой евангелистов «</w:t>
      </w:r>
      <w:r>
        <w:rPr>
          <w:rFonts w:cs="Times New Roman" w:ascii="Times New Roman" w:hAnsi="Times New Roman"/>
          <w:sz w:val="24"/>
          <w:lang w:val="en-US"/>
        </w:rPr>
        <w:t>Campus</w:t>
      </w:r>
      <w:r>
        <w:rPr>
          <w:rFonts w:cs="Times New Roman" w:ascii="Times New Roman" w:hAnsi="Times New Roman"/>
          <w:sz w:val="24"/>
        </w:rPr>
        <w:t xml:space="preserve"> </w:t>
      </w:r>
      <w:r>
        <w:rPr>
          <w:rFonts w:cs="Times New Roman" w:ascii="Times New Roman" w:hAnsi="Times New Roman"/>
          <w:sz w:val="24"/>
          <w:lang w:val="en-US"/>
        </w:rPr>
        <w:t>Crusade</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Christ</w:t>
      </w:r>
      <w:r>
        <w:rPr>
          <w:rFonts w:cs="Times New Roman" w:ascii="Times New Roman" w:hAnsi="Times New Roman"/>
          <w:sz w:val="24"/>
        </w:rPr>
        <w:t>», благовествующих на пляжах, наша молодежь загорелась желанием приводить души ко Христу. В воскресенье пополудни две полные машины евангелистов прибыли на местный пляж. Молодежь была уве</w:t>
        <w:softHyphen/>
        <w:t>рена, что, проведя евангелизацию на пляже, они поставят Майями на уши. А тем временем мы с Барбарой присели в сторонке в ожи</w:t>
        <w:softHyphen/>
        <w:t>дании результатов и в готовности духовно ободря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тана всегда восстает против христиан, которые стре</w:t>
        <w:softHyphen/>
        <w:t>мятся к духовному росту, и атакует их СТРАХОМ. Нас было около десяти человек. Ребята обошли весь пляж, где были сотни людей. И когда они вернулись дать отчет, сказали: «Никто не хочет нас слушать».</w:t>
      </w:r>
    </w:p>
    <w:p>
      <w:pPr>
        <w:pStyle w:val="Normal"/>
        <w:spacing w:lineRule="auto" w:line="240" w:before="0" w:after="0"/>
        <w:ind w:firstLine="142"/>
        <w:jc w:val="both"/>
        <w:rPr/>
      </w:pPr>
      <w:r>
        <w:rPr>
          <w:rFonts w:cs="Times New Roman" w:ascii="Times New Roman" w:hAnsi="Times New Roman"/>
          <w:sz w:val="24"/>
        </w:rPr>
        <w:t>Если в тебе горит желание благовествовать, ты уже не мо</w:t>
        <w:softHyphen/>
        <w:t xml:space="preserve">жешь стоять в стороне. Так и я не могла удержаться на месте. Я была убеждена, что везде есть люди, готовые послушать. Тогда ребята сказали: «Что ж, попробуй сама, если </w:t>
      </w:r>
      <w:r>
        <w:rPr>
          <w:rFonts w:cs="Times New Roman" w:ascii="Times New Roman" w:hAnsi="Times New Roman"/>
          <w:i/>
          <w:iCs/>
          <w:sz w:val="24"/>
        </w:rPr>
        <w:t>ты</w:t>
      </w:r>
      <w:r>
        <w:rPr>
          <w:rFonts w:cs="Times New Roman" w:ascii="Times New Roman" w:hAnsi="Times New Roman"/>
          <w:sz w:val="24"/>
        </w:rPr>
        <w:t xml:space="preserve"> дума</w:t>
        <w:softHyphen/>
        <w:t>ешь, что это так просто».</w:t>
      </w:r>
    </w:p>
    <w:p>
      <w:pPr>
        <w:pStyle w:val="Normal"/>
        <w:spacing w:lineRule="auto" w:line="240" w:before="0" w:after="0"/>
        <w:ind w:firstLine="142"/>
        <w:jc w:val="both"/>
        <w:rPr/>
      </w:pPr>
      <w:r>
        <w:rPr>
          <w:rFonts w:cs="Times New Roman" w:ascii="Times New Roman" w:hAnsi="Times New Roman"/>
          <w:sz w:val="24"/>
        </w:rPr>
        <w:t>Думаю, следует здесь внести некоторые пояснения, чтобы читатель понял, что я не обладаю внешностью суперзвезды. Во-первых, в моем возрасте вряд ли могу блеснуть красотой (од</w:t>
        <w:softHyphen/>
        <w:t>нако мой возраст не мешает мне наслаждаться жизнью!). Во-вторых, о привлекательности своего внешнего вида я во</w:t>
        <w:softHyphen/>
        <w:t>обще молчу, поскольку я в два раза больше размеров средней женщины. (Это благословение с одной стороны, потому что всегда могу подставить свое широкое плечо плачущим!). Бог меня сотворил, и Он любит меня, а значит, я ему нравлюсь и такая. Кто я такая, чтобы жалова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нятное дело, оказавшись в Риме, веди себя как римляне. Поэтому я перед выездом надела купальный костюм, и накидку поверх. Скинув обувь, босиком по песку я направилась к первой попавшейся мне компа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мпания попалась, как на подбор! Всем было примерно по девятнадцать, двадцать лет. Настоящие хиппи! Бороды, бикини, ликер и так далее. Я помолилась: «Господь, если Ты не помо</w:t>
        <w:softHyphen/>
        <w:t>жешь, я провалю все де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дошла к ним и села между двумя парнями, сказав: «Мо</w:t>
        <w:softHyphen/>
        <w:t>лодые люди, не против, если эта пожилая дама составит вам ком</w:t>
        <w:softHyphen/>
        <w:t>пан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деюсь, вы помните о том, что я на протяжении десяти лет вела свой бизнес. Многие люди считали меня успешной, верной, надежной и тому подобное. И если бы я не попросила Бога о по</w:t>
        <w:softHyphen/>
        <w:t>мощи, ответ этих молодых людей мог просто выбыть почву у меня из-под н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 а это что за фрукт такой, крутая, да?» Мне на память при</w:t>
        <w:softHyphen/>
        <w:t>шло старое выражение «Если не можешь победить, стань союз</w:t>
        <w:softHyphen/>
        <w:t>ником». И я ответила: «Да, крутая. Не веришь, спроси у моего сына, он твой сверстник. Он скажет тебе, что я крендель или кекс, что еще круче. Ну, что ребятки, побазарим на вашем языке или на мо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лч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казала им, что провожу социальный опрос на религиозную тематику, и буду очень признательна, если они ответят на не</w:t>
        <w:softHyphen/>
        <w:t>сколько вопросов. Ребята согласились, однако они единодушно решили «поджарить меня на верте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мой вступительный вопрос о том, какие у них планы на будущее, они неопределенно ответили, что желают быть ло</w:t>
        <w:softHyphen/>
        <w:t>дырями. Никаких планов на будущее у них не было. Я сказала им, что это очень хорошо, поскольку тогда их должно заинте</w:t>
        <w:softHyphen/>
        <w:t>ресовать Божье предложение, у Которого определенно есть план на их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ин парень признался, что мечтает стать серфингистом. И когда я сказала, что лично знакома с самым выдающимся серфингистом мира, он оживился. Я продолжала: «Это Иисус Христос, Ему даже не нужна была доска для серфинга — Он ходил по во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х это явно заинтересовало, и они стали звать меня пойти с ними в пивну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вежливо отказа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я спросила, о ком они больше всего знали: о Мухаммеде, Будде или об Иисусе Христе. В ответ они принялись острить: «Конечно же, о Мухаммеде. Его знают все, не так ли?». Во время проведения подобного анкетирования следует придерживаться одного принципа: нельзя комментировать ответы людей, вы</w:t>
        <w:softHyphen/>
        <w:t>сказывая личное мнение или отнош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того, как я рассказала ребятам личное свидетельство, один парень сказал: «Мадам, познакомьте меня с Иисусом».</w:t>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t>Дух Святой сошел на этот пляж.</w:t>
      </w:r>
    </w:p>
    <w:p>
      <w:pPr>
        <w:pStyle w:val="Normal"/>
        <w:spacing w:lineRule="auto" w:line="240" w:before="0" w:after="0"/>
        <w:ind w:firstLine="142"/>
        <w:jc w:val="both"/>
        <w:rPr/>
      </w:pPr>
      <w:r>
        <w:rPr>
          <w:rFonts w:cs="Times New Roman" w:ascii="Times New Roman" w:hAnsi="Times New Roman"/>
          <w:sz w:val="24"/>
        </w:rPr>
        <w:t>Я сидела и думала, что я вообще тут делаю: я ненавидела песок, соленую воду, морской бриз и все такое. Затем я вспом</w:t>
        <w:softHyphen/>
        <w:t>нила о том, как Иисус проповедовал Евангелие на берегу Га</w:t>
        <w:softHyphen/>
        <w:t>лилейского моря. И тогда я решила, что если Иисус проповедовал в таких местах, то почему бы и мне не последо</w:t>
        <w:softHyphen/>
        <w:t>вать Его примеру. К тому же, если Он живет во мне, значит Он сейчас здесь на пля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ребята ответили на переходные вопросы, я спросила их, как можно стать христианином. В этот момент к нам присое</w:t>
        <w:softHyphen/>
        <w:t>динились еще трое ребят. Итак, теперь у меня было семеро со</w:t>
        <w:softHyphen/>
        <w:t>беседников. Лично я не приглашала этих новичков, четверо моих собеседников просто заставили их остаться с н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вы слышали их ответы, это разбило бы вам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одился христианин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христианин, потому что мои родители христиа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оди в церковь и будешь христианин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ристианство связано с чувством вины за какой-нибудь про</w:t>
        <w:softHyphen/>
        <w:t>ступок. Не знаю, какой проступок. В общем так, если ты чув</w:t>
        <w:softHyphen/>
        <w:t>ствуешь себя виноватым в чем-либо, значит ты христиани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дело в общении. Если ты дружишь с христианами, ты христиани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ристианин, этот тот, кто не делает зла и ведет порядочный образ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кто из них толком не знал, как стать христианином. Ни</w:t>
        <w:softHyphen/>
        <w:t>кому из них никогда не говорили, что для этого надлежит ро</w:t>
        <w:softHyphen/>
        <w:t>диться свы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кто не знал о том, что необходимо принять Иисуса Христа как Спасителя и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кто не знал, что грешникам необходимо получить проще</w:t>
        <w:softHyphen/>
        <w:t>ние грех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а потрясена до глубины души тем, что эта молодежь, живя в мире информации, приходящей через: радио, телеви</w:t>
        <w:softHyphen/>
        <w:t>денье, телефонную связь, газеты и журналы, совершенно ничего не знала об Иисусе Христе.</w:t>
      </w:r>
    </w:p>
    <w:p>
      <w:pPr>
        <w:pStyle w:val="Normal"/>
        <w:spacing w:lineRule="auto" w:line="240" w:before="0" w:after="0"/>
        <w:ind w:firstLine="142"/>
        <w:jc w:val="both"/>
        <w:rPr/>
      </w:pPr>
      <w:r>
        <w:rPr>
          <w:rFonts w:cs="Times New Roman" w:ascii="Times New Roman" w:hAnsi="Times New Roman"/>
          <w:sz w:val="24"/>
        </w:rPr>
        <w:t>В этот момент к нам подошел дежурный патруль пляжа и хотел арестовать меня за незаконную «торговлю» на пляже без официального разрешения. Я сказала ему, что я ничего не про</w:t>
        <w:softHyphen/>
        <w:t>давала. Напротив, я пришла сюда, чтобы что-то подарить. Один из парней, который вначале собирался «поджарить меня на вер</w:t>
        <w:softHyphen/>
        <w:t>теле», вскочил и вступился за меня: «Руки убери от нее. Она про</w:t>
        <w:softHyphen/>
        <w:t>сто рассказывает здесь о том, что написано в Библии, чего мы никогда еще не слыш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ежурный патруль оставил меня в покое, а я шепотом воз</w:t>
        <w:softHyphen/>
        <w:t>дала Богу благодар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одолжила беседовать с ребятами. Необычная для этого места тишина наполнила пляж. Я оглянулась. Около двадцати человек стояло и слушало меня. Я мысленно взмолилась Богу: «Действуй Ты, Господи, потому что я не знаю, что мне делать да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Господь моей жизни, несомненно, услышал меня. После того как я прочла «Четыре духовных закона», восемь человек склонили свои головы в молитве покаяния, приняв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т, я не поехала домой в тот день, я просто полетела на крыль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В больничной пала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мый потрясающий случай покаяния, свидетелем которого я стала, произошел в больничной пала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меня попросили посетить одного серьезно боль</w:t>
        <w:softHyphen/>
        <w:t>ного мужчину в больнице, и когда я стала расспрашивать об этом человеке, чтобы быть осведомленной и «не упасть в грязь лицом», мой пастор ответил: «Иногда неведение может стать благословением». На что я ответила: «Превеликое вам спасибо», совершенно не осознавая, какая мудрость была в его словах.</w:t>
      </w:r>
    </w:p>
    <w:p>
      <w:pPr>
        <w:pStyle w:val="Normal"/>
        <w:spacing w:lineRule="auto" w:line="240" w:before="0" w:after="0"/>
        <w:ind w:firstLine="142"/>
        <w:jc w:val="both"/>
        <w:rPr/>
      </w:pPr>
      <w:r>
        <w:rPr>
          <w:rFonts w:cs="Times New Roman" w:ascii="Times New Roman" w:hAnsi="Times New Roman"/>
          <w:sz w:val="24"/>
        </w:rPr>
        <w:t>В Майями частенько случаются штормовые дожди. А это слу</w:t>
        <w:softHyphen/>
        <w:t>чилось как раз в сезон дождей. Накануне ночью шел проливной дождь. Уровень воды поднялся до двадцати сантиметров. Все до</w:t>
        <w:softHyphen/>
        <w:t>роги затопило. Если раньше я добиралась от офиса до пункта на</w:t>
        <w:softHyphen/>
        <w:t>значения за три минуты, то теперь на этот отрезок пути я затрачивала двадцать минут. Вода полностью покрыла проез</w:t>
        <w:softHyphen/>
        <w:t>жую часть. Из-за сильного дождя была очень плохая видим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чень плохо вижу по вечерам, поэму редко сажусь за руль в такое время суток. Я поинтересовалась, не желает ли Господь, чтобы я развернулась и поехала домой — в мой уютный, теплый домик. В ответ я ничего не услышала. Тогда я сказала: «Ладно. Если Ты хочешь, чтобы я поехала, тогда помоги мне справиться с управлением машины, и, пожалуйста, приготовь сердце этого человека, ведь я проделаю такой огромный путь для этого». И снова я попросила Духа Святого пойти со м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о больницы я ехала два часа, на что в нормальную погоду ушло бы минут тридцать. Когда я, наконец, припарковалась, то, выйдя из машины, оказалась чуть ли не по колено в воде. Это было ужасно. Я насквозь промок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ежда прилипла к телу (а я ведь далеко не супер модель, чтобы красоваться в обтягивающей одежде), туфли расклеи</w:t>
        <w:softHyphen/>
        <w:t>лись, на лицо по волосам стекала вода. В таком жалком виде я совершенно не была похожа на «посланницу Христа». Войдя в здание больницы, меня бросило в дрожь, поскольку там работал кондиционер (не удивительно, ведь я по ошибке направилась в отделение морга!). Однако вскоре я поняла, что иду не туда, и, изменив направление, нашла нужную мне пала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алате было трое других человек. Когда я говорила, царила полная тишина. Это было восхитительно, поскольку Дух Святой наполнил Своим присутствием это место. В процессе беседы я увидела, что Бог приготовил сердце моего собеседника, и он по</w:t>
        <w:softHyphen/>
        <w:t>желал принять Иисуса Христа в свою жизнь. Итак, я посмотрела на него и спросила: «Вы желаете принять Иисуса прямо сейчас?». Затем мы помолились. Сначала я помолилась, потом помол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т человек и попросил Бога простить все его грехи. Это была его самая первая моли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м случае «неведение стало благословением». Позже я уз</w:t>
        <w:softHyphen/>
        <w:t>нала, что этот человек поднимал на смех всякого, кто осмели</w:t>
        <w:softHyphen/>
        <w:t>вался заговорить об Иисусе Христе в его присутствии. Но Бог приготовил его сердце для нашей беседы, и мое неведение об</w:t>
        <w:softHyphen/>
        <w:t>ратилось в благослов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Даже в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чень люблю наблюдать за духовным ростом людей, после того как они принимают Христа в свою жизнь. Господь благо</w:t>
        <w:softHyphen/>
        <w:t>словил мое служение тем, что позволил мне стать инструментом в плане спасения моей лучшей подруг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ежней жизни (до принятия Христа) я очень много прово</w:t>
        <w:softHyphen/>
        <w:t>дила времени за бокалом мартини с ней и ее мужем. Мне нрави</w:t>
        <w:softHyphen/>
        <w:t>лось бывать у них. Что она поглощает очень много спиртного, я узнала вскоре после нашего знакомства. Я еще не встречала че</w:t>
        <w:softHyphen/>
        <w:t>ловека, который бы пил столько же. Однако по ней никогда нельзя было сказать, выпила она один бокал мартини или де</w:t>
        <w:softHyphen/>
        <w:t>сять. Она просто не пьянела. Точнее, в редких случаях можно было заметить, что моя подруга была выпившей. Я часто зада</w:t>
        <w:softHyphen/>
        <w:t>валась вопросом, как она умудрялась оставаться еще здоровой и живой, употребляя алкоголь в таком огромном количест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годами ее приверженность к алкоголю росла. Я пыталась уго</w:t>
        <w:softHyphen/>
        <w:t>варивать ее (когда мы выпивали с ней вместе), чтобы она по</w:t>
        <w:softHyphen/>
        <w:t>меньше пила, поскольку чрезмерное употребление алкоголя могло навредить ей. Она была очень обаятельной женщиной, с краси</w:t>
        <w:softHyphen/>
        <w:t>выми, большими карими глазами. Я предупреждала ее, что если она не перестанет пить, вскоре вся ее красота увянет. Но слишком не переживала по этому поводу. Она стала выпивать еще бо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ее муж попросил меня присмотреть за ней, по</w:t>
        <w:softHyphen/>
        <w:t>скольку ему надо было уехать из города на несколько недель. Я решила пить с ней вместе для того, чтобы помочь ей остано</w:t>
        <w:softHyphen/>
        <w:t>виться прежде, чем она совсем сопьется! Однако я совершенно забыла о том, что у меня нет такой устойчивости к алкоголю, и к концу недели она еще держалась на плаву, а у меня опухли глаза, и я была прилично опьяневшей. Тогда я решила найти за</w:t>
        <w:softHyphen/>
        <w:t>нятие, чтобы у нас не было времени пить во время отсутствия ее мужа. Мне даже и в голову не могло прийти, что по возвраще</w:t>
        <w:softHyphen/>
        <w:t>нии домой после того, как мы весь день гуляли с детьми, она умудрялась пить ночи напрол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потом я познакомилась с Иисусом! Поначалу еще какое-то время вы продолжаете встречаться со своими прежними друзьями, которые не последовали за вами по этому пути. Но со временем любовь к Иисусу становится для вас дороже всего, и вы понимаете, что у вас нет ничего общего с неверующими людь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лько ради этой подруги однажды на христианском пути я решила оглянуться назад. Когда человек начинает узнавать Иисуса поближе, ему ни за что не хочется оглядываться назад. Мне было очень жаль расставаться с ней, поскольку я не могла продолжать делать прежние дела вместе с ней. Однако мы могли остаться с ней подругами только в одном случае, и я знала в ка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продолжала пить, наблюдая за тем, как моя жизнь чудес</w:t>
        <w:softHyphen/>
        <w:t>ным образом преображается. Среди ночи она будила меня теле</w:t>
        <w:softHyphen/>
        <w:t>фонными звонками и умоляла: «Помоги мне, Френсис. Ты должна мне помочь». Часами я разговаривала с ней по телефону, в попытке уговорить ее бросить пить. Мы беседовали ночами на</w:t>
        <w:softHyphen/>
        <w:t>пролет до раннего утра.</w:t>
      </w:r>
    </w:p>
    <w:p>
      <w:pPr>
        <w:pStyle w:val="Normal"/>
        <w:spacing w:lineRule="auto" w:line="240" w:before="0" w:after="0"/>
        <w:ind w:firstLine="142"/>
        <w:jc w:val="both"/>
        <w:rPr/>
      </w:pPr>
      <w:r>
        <w:rPr>
          <w:rFonts w:cs="Times New Roman" w:ascii="Times New Roman" w:hAnsi="Times New Roman"/>
          <w:sz w:val="24"/>
        </w:rPr>
        <w:t>Она была номинальной христианкой и посещала церковь, в которой Евангелие не проповедовалось. Благодаря тому, что она отчаянно чего-то искала, это привело ее туда, где она и по сей день! Ей нравилось, как я зачитывалась Библией, и она тоже ре</w:t>
        <w:softHyphen/>
        <w:t>шила сдуть пыль со своей, принявшись ее читать. Однако она чи</w:t>
        <w:softHyphen/>
        <w:t>тала только то, что ей нравилось. По ночам мы часто обсуждали с ней различные переводы Биб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друга пила все больше и БОЛЬШЕ, и я очень переживала за нее. Мне так хотелось, чтобы она доверилась Иисусу, Который способен защитить ее от всякого зла. Я не решалась пригласить ее поехать со мной в церковь. Я продолжала наслаждаться Богом в церкви без нее, в надежде, что однажды она ответит на призыв Христа и сама захочет поехать со мной в церков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от настал тот день! Однажды в воскресное утро зазвонил телефон. В трубке раздался ее тоненький голосок: «Ты вообще собираешься когда-нибудь пригласить меня в свою церковь?». Я чуть не расплакалась от радости! Я ответила ей: «Конечно, приезжай сегодня». На что она сказала: «Ладно, приеду, если успею собрать себя по запчаст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о утро я отправилась в церковь, но совершенно ничего там не услышала, потому что все время молилась! Сначала я моли</w:t>
        <w:softHyphen/>
        <w:t>лась о том, чтобы она приехала. Когда она приехала в церковь, я начала молиться о том, чтобы проповедь коснулась ее до глу</w:t>
        <w:softHyphen/>
        <w:t>бины души. А потом я стала просить Бога о том, чтобы Он от</w:t>
        <w:softHyphen/>
        <w:t>крыл ее сердце, и она приняла «жизнь с избыт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ответил на все мои молитв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приехала в церковь! Но от нее так разило перегаром, что я чуть в обморок не упала от этой вони. Она явно немного «за</w:t>
        <w:softHyphen/>
        <w:t>правилась» перед этим, поскольку ее переполняли эмоции, и она еле сдерживала слез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пастор сказал нужную проповедь. А может, это Бог по</w:t>
        <w:softHyphen/>
        <w:t>будил его проповедовать на эту т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концов, Бог открыл двери ее сердца. Находясь в церкви, я не услышала ни единого слова проповеди, поскольку все время мол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следующее воскресенье она снова приехала в церковь после недельного запоя. Только на этот раз от нее уже не разило перегар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а стала регулярно посещать церковь, и мы часто стали раз</w:t>
        <w:softHyphen/>
        <w:t>говаривать с ней об Иисусе. Однако с выпивкой дело станови</w:t>
        <w:softHyphen/>
        <w:t>лось все хуже и ху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с пастором много молились о ней. Эта душа нуждалась в спасении, и я очень любила 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затем приехал один евангелист, и целую неделю проводил семинар пробуждения в нашей церк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два года назад кто-то сказал мне, что я каждый вечер на протяжении недели буду сидеть в церкви, я бы сказала, что у этого человека извилины в мозгу выпрям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так и было. Я дала подруге почитать буклет под названием «Четыре духовных закона». И она несколько раз приезжала на вечерние семинары пробуждения. Я видела, что она была близка к принятию Иисуса. И вот однажды, во время богослужения, когда все пели песню, приглашая греш</w:t>
        <w:softHyphen/>
        <w:t>ника принять Иисуса, пастор спустился со сцены, а я сделала шаг назад, и моя подруга оказалась между нами. Мы моли</w:t>
        <w:softHyphen/>
        <w:t>лись, как вдруг моя подруга шепнула мне: «Могу я стать хри</w:t>
        <w:softHyphen/>
        <w:t>стианкой не принимая Иисуса?». Я ответила: «Нет, не можешь». Тогда она перебила меня на полуслове и сказала: «Ладно, ничего страшного в этом нет». И она, сделав шаг впе</w:t>
        <w:softHyphen/>
        <w:t>ред, приняла Иису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удучи очень сентиментальной, я расплакалась. Ведь я так долго молилась об этом. Отныне моя подруга стала мне сестрой во Хрис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скажу, что ее проблема с выпивкой тут же была решена. Духовный рост в христианстве, это медленный, монотонный процесс. И я думаю, что Бог зачастую испытывает нас, чтобы выявить наши истинные намерения.</w:t>
      </w:r>
    </w:p>
    <w:p>
      <w:pPr>
        <w:pStyle w:val="Normal"/>
        <w:spacing w:lineRule="auto" w:line="240" w:before="0" w:after="0"/>
        <w:ind w:firstLine="142"/>
        <w:jc w:val="both"/>
        <w:rPr/>
      </w:pPr>
      <w:r>
        <w:rPr>
          <w:rFonts w:cs="Times New Roman" w:ascii="Times New Roman" w:hAnsi="Times New Roman"/>
          <w:sz w:val="24"/>
        </w:rPr>
        <w:t>Алкогольная проблема исчезла не сразу, хотя она пыта</w:t>
        <w:softHyphen/>
        <w:t>лась несколько раз покончить с выпивкой. Наконец, это слу</w:t>
        <w:softHyphen/>
        <w:t xml:space="preserve">чилось, просто потому что это </w:t>
      </w:r>
      <w:r>
        <w:rPr>
          <w:rFonts w:cs="Times New Roman" w:ascii="Times New Roman" w:hAnsi="Times New Roman"/>
          <w:i/>
          <w:iCs/>
          <w:sz w:val="24"/>
        </w:rPr>
        <w:t>случилось.</w:t>
      </w:r>
      <w:r>
        <w:rPr>
          <w:rFonts w:cs="Times New Roman" w:ascii="Times New Roman" w:hAnsi="Times New Roman"/>
          <w:sz w:val="24"/>
        </w:rPr>
        <w:t xml:space="preserve"> Однако с алкоголем она покончила только после того, как полностью посвятила себя Иисус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случилось необычно. Она в очередной раз была пригла</w:t>
        <w:softHyphen/>
        <w:t>шена на вечеринку, но ей не хотелось идти, как она потом гово</w:t>
        <w:softHyphen/>
        <w:t>рила: «Ты же знаешь, у меня слабость к спиртному, а они будут предлагать выпить, я не откажусь и... с одной рюмки все на</w:t>
        <w:softHyphen/>
        <w:t>чнется сн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казала ей: «Когда тебе предложат выпить, скажи, „нет, спа</w:t>
        <w:softHyphen/>
        <w:t>сибо, я не пью”, и прежде чем кто-либо успеет что-то тебе ска</w:t>
        <w:softHyphen/>
        <w:t>зать, быстро помолись и попроси у Бога защи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ше она никогда не пи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егодня это самая сильная христианка из всех, с кем мне вы</w:t>
        <w:softHyphen/>
        <w:t>пала честь быть лично знакомой. И наша христианская любовь намного крепче любви к марти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люди спрашивают меня, почему у меня в христиан</w:t>
        <w:softHyphen/>
        <w:t>ской жизни так много ярких, восхитительных переживаний. Если вы еще не догадались почему, позвольте мне ответить. Все потому что я позволила Богу действовать через меня. И Он будет действовать через ВАС тоже, если вы только позволите 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8</w:t>
      </w:r>
    </w:p>
    <w:p>
      <w:pPr>
        <w:pStyle w:val="Normal"/>
        <w:spacing w:lineRule="auto" w:line="240"/>
        <w:ind w:firstLine="142"/>
        <w:jc w:val="center"/>
        <w:rPr>
          <w:rFonts w:ascii="Times New Roman" w:hAnsi="Times New Roman" w:cs="Times New Roman"/>
          <w:b/>
          <w:b/>
          <w:sz w:val="36"/>
          <w:szCs w:val="36"/>
        </w:rPr>
      </w:pPr>
      <w:r>
        <w:rPr>
          <w:rFonts w:cs="Times New Roman" w:ascii="Times New Roman" w:hAnsi="Times New Roman"/>
          <w:b/>
          <w:sz w:val="36"/>
          <w:szCs w:val="36"/>
        </w:rPr>
        <w:t>Мое духовное дети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ачала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литься.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молиться.</w:t>
      </w:r>
    </w:p>
    <w:p>
      <w:pPr>
        <w:pStyle w:val="Normal"/>
        <w:spacing w:lineRule="auto" w:line="240" w:before="0" w:after="0"/>
        <w:ind w:firstLine="142"/>
        <w:jc w:val="both"/>
        <w:rPr/>
      </w:pPr>
      <w:r>
        <w:rPr>
          <w:rFonts w:cs="Times New Roman" w:ascii="Times New Roman" w:hAnsi="Times New Roman"/>
          <w:sz w:val="24"/>
        </w:rPr>
        <w:t>Наступило лето. Где-то к концу, которого я сделала, наверное, самое величайшее заявление в своей жизни. Я предупредила па</w:t>
        <w:softHyphen/>
        <w:t>стора, что ему лучше не мешать мне. Он знал, что я просила Бога использовать меня в проповеди Евангелия подросткам в шко</w:t>
        <w:softHyphen/>
        <w:t>лах. Пастору так же было известно о том, что если ты просишь у Бога о таком большом деле, как я, то лучше во время отступить в сторону, если ты был несерьезен в своих молитвах, поскольку Бог может дать тебе просимое. Я была уверена, что Бог ответит на мою молитву еще прежде, чем начнется учебный год. И еще я была уверена в том, что отступать было уже позд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я стала молиться об этом еще бо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в мой офис пришел клиент, который оказался пре</w:t>
        <w:softHyphen/>
        <w:t>восходным христианином, и я рассказала ему, о чем я молюсь. Зачастую люди выступают в роли пальцев на руке Божьей. Этот парень тут же сделал один телефонный звонок, познакомив меня с человеком, который имел такое же сильное желание слу</w:t>
        <w:softHyphen/>
        <w:t>жить молодеж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езультате чего произошла потрясающая встреча (ему при</w:t>
        <w:softHyphen/>
        <w:t>шлось преодолеть около восьмидесяти километров, чтобы ус</w:t>
        <w:softHyphen/>
        <w:t>петь встретиться со мной, перед открытием молодежного лагеря, который начинался на следующий день). Мы всю ночь делились своими идеями. Следствием этой встречи стало рож</w:t>
        <w:softHyphen/>
        <w:t>дение новой идеи под названием «Альфа и Оме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szCs w:val="36"/>
        </w:rPr>
      </w:pPr>
      <w:r>
        <w:rPr>
          <w:rFonts w:cs="Times New Roman" w:ascii="Times New Roman" w:hAnsi="Times New Roman"/>
          <w:b/>
          <w:sz w:val="28"/>
          <w:szCs w:val="36"/>
        </w:rPr>
        <w:t>Альфа и Омега</w:t>
      </w:r>
    </w:p>
    <w:p>
      <w:pPr>
        <w:pStyle w:val="Normal"/>
        <w:spacing w:lineRule="auto" w:line="240" w:before="0" w:after="0"/>
        <w:ind w:firstLine="142"/>
        <w:jc w:val="both"/>
        <w:rPr/>
      </w:pPr>
      <w:r>
        <w:rPr>
          <w:rFonts w:cs="Times New Roman" w:ascii="Times New Roman" w:hAnsi="Times New Roman"/>
          <w:sz w:val="24"/>
        </w:rPr>
        <w:t>«Альфа и Омега» — это новое христианское молодежное движе</w:t>
        <w:softHyphen/>
        <w:t>ние, целью которого является задача приводить людей к Иисусу и указывать им «путь к жизни». Мы решили, что начальным толчком для открытия движения «Альфа и Омега» будет про</w:t>
        <w:softHyphen/>
        <w:t>грамма «Прорвись», созданная для привлечения молодежи. Бла</w:t>
        <w:softHyphen/>
        <w:t>годаря чему в моей жизни появились еще два человека, оказавшие огромное влия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сокий, симпатичный футболист из Университета Майями по имени Рик Стробридж, о котором прежде говорили, что он вряд ли достигнет какого-нибудь успеха на христианском пути. Но говорившие о нем такое, вряд ли могли себе представить, как сильно Бог изменит его жизнь, и насколько глубоким станет его решение и посвящение Богу. Однажды Рик пришел в мой офис вместе с Эдом Уэксером. Это положило начало еще одной вели</w:t>
        <w:softHyphen/>
        <w:t>кой любви м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просила Рика рассказать о том, как он познакомился с Иисусом Христом во время провождения программы «Про</w:t>
        <w:softHyphen/>
        <w:t>рвись». На протяжении следующих недель во мне росло вос</w:t>
        <w:softHyphen/>
        <w:t>хищение и приверженность к этому человеку. Благодаря его готовности жертвовать своим временем, я научилась нахо</w:t>
        <w:softHyphen/>
        <w:t>дить правильный подход к молодежи. Рик стал неотъемле</w:t>
        <w:softHyphen/>
        <w:t>мым помощником в организации «Альфа и Омега», которая нуждалась в поддержке и затем получила прирост. Среди мо</w:t>
        <w:softHyphen/>
        <w:t>лодежи многие считают, что религия нужна людям преклон</w:t>
        <w:softHyphen/>
        <w:t>ного возраста. Однако идея Рика под названием «СГ» (Слава Господу) развеяла это ложное понимание. Редко можно услы</w:t>
        <w:softHyphen/>
        <w:t>шать от молодых людей слова «Слава Господу», но мы слы</w:t>
        <w:softHyphen/>
        <w:t>шим это от них постоян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ачале года драматический ансамбль-трио из колледжа «Андерсон» выступали в нашей церкви с постановкой пьесы «Люди против Христа». Молодой человек по имени Фред Кле</w:t>
        <w:softHyphen/>
        <w:t>менс превосходно сыграл роль в этой необычной постановке. У меня была возможность ближе познакомиться с ним, поскольку я пригласила ансамбль остановиться в моем доме. На следую</w:t>
        <w:softHyphen/>
        <w:t>щий день я решила устроить у себя пикник с барбекю, чтобы мо</w:t>
        <w:softHyphen/>
        <w:t>лодежь из нашей церкви смогла познакомиться с этими чудес</w:t>
        <w:softHyphen/>
        <w:t>ными людьми, которые являлись живым примером истинного христианства. Это должно было стать доказательством того, что в этом мире христиане могут жить и радоваться.</w:t>
      </w:r>
    </w:p>
    <w:p>
      <w:pPr>
        <w:pStyle w:val="Normal"/>
        <w:spacing w:lineRule="auto" w:line="240" w:before="0" w:after="0"/>
        <w:ind w:firstLine="142"/>
        <w:jc w:val="both"/>
        <w:rPr/>
      </w:pPr>
      <w:r>
        <w:rPr>
          <w:rFonts w:cs="Times New Roman" w:ascii="Times New Roman" w:hAnsi="Times New Roman"/>
          <w:sz w:val="24"/>
        </w:rPr>
        <w:t>Наше вечернее общение было настолько замечательным, что мы совершенно позабыли о сне. По-очереди мы делились удивительными рассказами о том, что для нас совершил Бог. И только в пол пятого утра я принялась готовить соус для бар</w:t>
        <w:softHyphen/>
        <w:t>бекю на пикник, который намечался в этот день. Не знаю, как мы еще умудрились утром не опоздать на богослужение! При встрече с пастором я лишь тихо промямлила: «У нас было ноч</w:t>
        <w:softHyphen/>
        <w:t>ное христианское общение», мягко выражаясь. Скажу так: у меня было много ночных общений в жизни, но это был единст</w:t>
        <w:softHyphen/>
        <w:t>венный раз, когда общение мне очень понравилось. Раньше я проводила много времени за скучными беседами в ночных барах, клубах и так далее, однако разговоры об Иисусе Христе меня никогда не утомля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ша беседа фокусировалась на слове «спасение». Это слово противоречило моей натуре, я думаю, что это так и по сей день. Большую часть нашей беседы я пыталась убедить Фреда в том, что более приемлемо, когда мы говорим людям принять Иисуса, а не «спасение». За то время, которое Фред провел в моем доме, я узнала, какой это был превосходный христианин, и каким чу</w:t>
        <w:softHyphen/>
        <w:t>десным чувством юмора он обладал.</w:t>
      </w:r>
    </w:p>
    <w:p>
      <w:pPr>
        <w:pStyle w:val="Normal"/>
        <w:spacing w:lineRule="auto" w:line="240" w:before="0" w:after="0"/>
        <w:ind w:firstLine="142"/>
        <w:jc w:val="both"/>
        <w:rPr/>
      </w:pPr>
      <w:r>
        <w:rPr>
          <w:rFonts w:cs="Times New Roman" w:ascii="Times New Roman" w:hAnsi="Times New Roman"/>
          <w:sz w:val="24"/>
        </w:rPr>
        <w:t>Поэтому когда настало время думать о том, кто будет уча</w:t>
        <w:softHyphen/>
        <w:t>ствовать в программе «Прорвись» в центре движения «Альфа и Омега», я вспомнила о нем. Я написала ему письмо, в котором попросила его сыграть комедийную постановку, в основе кото</w:t>
        <w:softHyphen/>
        <w:t>рой необходимо было показать правду о жизни современной молодежи без Бога. Фред готовился стать служителем, и мое предложение было кстати. Он ответил, что должен помолиться об этом. Думаю, что мои молитвы перевесили чашу весов, по</w:t>
        <w:softHyphen/>
        <w:t>скольку он приехал и потрудился на славу. Это было незабы</w:t>
        <w:softHyphen/>
        <w:t>ваемым пережива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ошлый раз, в их актерской труппе выступала очарова</w:t>
        <w:softHyphen/>
        <w:t>тельная девушка по имени Линда Коттон. Я попросила Фреда, потому что я потеряла ее адрес, приехать вместе с Линдой, чтобы она пела в нашей программ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Фред ответил, что у Линды есть брат Джин, которого он хочет привезти с собой. И поскольку они должны были снова остано</w:t>
        <w:softHyphen/>
        <w:t>виться в моем доме, то для удобства размещения вполне рацио</w:t>
        <w:softHyphen/>
        <w:t>нальным было приехать двум парням, а не парню и девушке. Доверившись рекомендации Фреда, я дала согласие на приезд Джина Коттона. Я так же очень полюбила этого человека. Фред написал, что Джин в это время проводил развлекательные про</w:t>
        <w:softHyphen/>
        <w:t>граммы для военных во Вьетнаме, но он обязательно приедет к назначенному врем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тут началась неистовая подготовка к выступлению, по</w:t>
        <w:softHyphen/>
        <w:t>скольку я совершенно не знала, что и как делать — ничем по</w:t>
        <w:softHyphen/>
        <w:t>добным в жизни я никогда не занима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ень проведения программы приближался. И вот раздался те</w:t>
        <w:softHyphen/>
        <w:t>лефонный звонок. Это был Джин Коттон, он был в аэропорту Ат</w:t>
        <w:softHyphen/>
        <w:t>ланты. Уже через два часа он прибывал в Май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звонила пастору и попросила его поехать вместе со мной, потому что я начала паниковать. Я подумала: «А что, если он мне не понравится? Как я могу знать наверняка, что он истинный христианин? А что, если он плохой певец? Умеет ли он играть на гита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приехали в аэропорт. Самолет совершил посадку, и мы ожидали выхода пассажиров. Наверное, это был день «гитари</w:t>
        <w:softHyphen/>
        <w:t>стов». Первым из самолета вышел парень с чехлом для гитары (а может, для автомата), у меня сердце ушло в пятки! Это был самый настоящий хиппи первого разряда с бород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е было страшно посмотреть на него. Я тысячу раз умерла прежде, чем он бросился в объятия молодой девушки-хипп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ыхание нормализовало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я увидела другой чехол для гитары. На этот раз я чуть не упала в обморок. Тот, кто нес этот чехол, напугал бы любого! Я горячо взмол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торой гитарист прошел мим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ого я решила вообще не смотреть на выходящих пас</w:t>
        <w:softHyphen/>
        <w:t>сажиров, поскольку напряжение было невыносимым. Буду ждать, пока ко мне кто-нибудь сам не обрат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от последний гитарист сошел с трапа самоле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сподь познакомил меня с братом во Христе, который впо</w:t>
        <w:softHyphen/>
        <w:t>следствии окажет огромное влияние на мою жизнь, ведь у нас было единое виденье, независимо от разделяющих нас киломе</w:t>
        <w:softHyphen/>
        <w:t>тров, разницу в возрасте и образе жизни. Но благодаря тому, что мы разделяли одно и то же желание приводить молодежь на «Божий путь жизни», Джин Коттон и я стали партнерами в слу</w:t>
        <w:softHyphen/>
        <w:t>жении «Альфа и Омега».</w:t>
      </w:r>
    </w:p>
    <w:p>
      <w:pPr>
        <w:pStyle w:val="Normal"/>
        <w:spacing w:lineRule="auto" w:line="240"/>
        <w:ind w:firstLine="142"/>
        <w:jc w:val="center"/>
        <w:rPr>
          <w:rFonts w:ascii="Times New Roman" w:hAnsi="Times New Roman" w:cs="Times New Roman"/>
          <w:sz w:val="28"/>
        </w:rPr>
      </w:pPr>
      <w:r>
        <w:rPr>
          <w:rFonts w:cs="Times New Roman" w:ascii="Times New Roman" w:hAnsi="Times New Roman"/>
          <w:b/>
          <w:bCs/>
          <w:sz w:val="28"/>
        </w:rPr>
        <w:t>Народная пес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 дня нашей первой встречи с Джином Коттоном Господь наши пути неоднократно пересекал. Мы тогда и не догадывались о том, что рука Божья соединяла потенциал двух христиан с целью распространения Его Царств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жин принял Христа, он переделал текст известной на</w:t>
        <w:softHyphen/>
        <w:t>родной песни «Меня вопрос смущает, куда я направляюсь», на</w:t>
        <w:softHyphen/>
        <w:t>звание которой теперь звучало так: «Теперь я точно знаю, куда я направляюсь». У меня есть его разрешение на цитирование текста его песни в своей книге. Слова песни четко отображают историю, которая применима к каждому христиани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Меня вопрос смущает, куда я направляюсь, куда я направля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Я не могу не думать о том, куда же я и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Прежде моя жизнь была полна греха, скорбей и бе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Я не думал, что настанет день, когда все мои беды исчезнут, Но Ты пришел, мой Господь, и Ты не покинешь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Теперь я точно знаю, куда я направляюсь, куда я направля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Вопросом больше не смущаюсь, куда я направля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Жизнь моя была полна греха и бед, и я не собирался что-либо меня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Но я услышал голос, это был голос с Небе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w:t>
      </w:r>
      <w:r>
        <w:rPr>
          <w:rFonts w:cs="Times New Roman" w:ascii="Times New Roman" w:hAnsi="Times New Roman"/>
          <w:i/>
          <w:iCs/>
          <w:sz w:val="24"/>
        </w:rPr>
        <w:t>Если ты последуешь за Мной, я подарю тебе жизнь вечную". Ия доверил себя вечной люб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Теперь я точно знаю, куда я направляюсь, куда я направля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Вопросом больше не смущаюсь, куда я направля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Отныне я иду по новому пути, и каждый день живу я 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И теперь я твердо знаю, что в Нем я вечно пребыва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А когда я встречусь с Ним, Он скажет, что я хорошо потруди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w:t>
      </w:r>
      <w:r>
        <w:rPr>
          <w:rFonts w:cs="Times New Roman" w:ascii="Times New Roman" w:hAnsi="Times New Roman"/>
          <w:i/>
          <w:iCs/>
          <w:sz w:val="24"/>
        </w:rPr>
        <w:t>Взойди и сядь рядом со М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Теперь я точно знаю, куда я направляюсь, куда я направля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Вопросом больше не смущаюсь, куда я направля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я старая жизнь закончилась у подножия Голгофского кре</w:t>
        <w:softHyphen/>
        <w:t>ста, там же началась моя новая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езультате моей дружбы с Джином однажды Господь отве</w:t>
        <w:softHyphen/>
        <w:t>тил на мою молитву самым необычным образом. Я всегда вспо</w:t>
        <w:softHyphen/>
        <w:t>минаю этот случай, как «день, в который Господь сделал чудо с вишневым пир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Джин впервые приехал на Майями я испекла виш</w:t>
        <w:softHyphen/>
        <w:t>невый пирог со взбитыми сливками. Джину этот пирог при</w:t>
        <w:softHyphen/>
        <w:t>шелся по вкусу и теперь, когда он приезжал в Майями, я пекла для него именно этот пирог. На мой день рожденья, когда мы разговаривали с Джин по телефону, он спросил, ис</w:t>
        <w:softHyphen/>
        <w:t>пекла ли я его любимый пирог и не хочу ли я послать ему ку</w:t>
        <w:softHyphen/>
        <w:t>сочек в Колумбус, где он жил. Я ответила: «Конечно». На что он сказал: «Ты шутишь. Как ты собираешься передать пирог в Колумбу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днее, что я сказала ему, было: «Я испеку пирог, а ты по</w:t>
        <w:softHyphen/>
        <w:t>проси Господа передать его тебе». В конце нашего разговора я пообещала ему, что через два дня пирог будет в Колумбу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летела в магазин (заметьте, я никогда не хожу, я «летаю») на следующий день, чтобы купить необходимые ингредиенты для пирога и жестяную коробку, в которой собиралась отпра</w:t>
        <w:softHyphen/>
        <w:t>вить пирог. Затем я помолилась: «Господь, помоги передать этот пирог в Колумбус к завтрашнему дню, чтобы укрепить узы хри</w:t>
        <w:softHyphen/>
        <w:t xml:space="preserve">стианской любви между нами». (Обратите внимание, что я не просила Господа сделать это, потому что я пекла самый лучший в мире вишневый пирог или потому что Джин любил этот пирог, нет, я попросила об этом Господа </w:t>
      </w:r>
      <w:r>
        <w:rPr>
          <w:rFonts w:cs="Times New Roman" w:ascii="Times New Roman" w:hAnsi="Times New Roman"/>
          <w:i/>
          <w:iCs/>
          <w:sz w:val="24"/>
        </w:rPr>
        <w:t>исключительно для укрепления уз христианской люб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Бог ответил на эту молитву. Я позвонила своему знакомому пилоту, и спросила: «Боб, мне завтра нужно передать вишневый пирог со взбитыми сливками в Колумбус. Ты знаешь кого-ни</w:t>
        <w:softHyphen/>
        <w:t>будь из пилотов, кто будет лететь рейсом на Колумбу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нятное дело, что никто не обращался бы к незнакомому че</w:t>
        <w:softHyphen/>
        <w:t>ловеку с просьбой передать самолетом пирог. Я говорила об этом, словно я спрашивала у него который час, а он отвечал мне, словно люди каждый день посылают пироги со взбитыми слив</w:t>
        <w:softHyphen/>
        <w:t>ками самолетом. Мой знакомый ответил, что не знал никого, кто бы летел рейсом на Колумбус.</w:t>
      </w:r>
    </w:p>
    <w:p>
      <w:pPr>
        <w:pStyle w:val="Normal"/>
        <w:spacing w:lineRule="auto" w:line="240" w:before="0" w:after="0"/>
        <w:ind w:firstLine="142"/>
        <w:jc w:val="both"/>
        <w:rPr/>
      </w:pPr>
      <w:r>
        <w:rPr>
          <w:rFonts w:cs="Times New Roman" w:ascii="Times New Roman" w:hAnsi="Times New Roman"/>
          <w:sz w:val="24"/>
        </w:rPr>
        <w:t>НО ЕМУ ДАЖЕ И В МЫСЛИ НЕ ПРИХОДИЛО, ЧТО ГОСПОДЬ УЖЕ ОБО ВСЕМ ПОЗАБОТИЛСЯ! И через несколько минут он пе</w:t>
        <w:softHyphen/>
        <w:t>резвонил мне и сказал: «Френсис, ты не поверишь. Пилот, кото</w:t>
        <w:softHyphen/>
        <w:t>рый должен был вести рейс на Колумбус, заболел и мой друг поведет самолет вместо него. Привези пирог вечером в пол пя</w:t>
        <w:softHyphen/>
        <w:t>того к нему домой, он будет рад помочь тебе». Я была в таком восторге, что могла сказать только: «Спасибо Тебе, Господь». Я отвезла пирог пилоту и тут же позвонила Джину, чтобы он встретил пирог в 09.05, прибывающий авиарейсом №304 с до</w:t>
        <w:softHyphen/>
        <w:t>ставкой в руки. Позже Джин рассказал мне, что когда он прие</w:t>
        <w:softHyphen/>
        <w:t>хал за пирогом, в аэропорту его уже ожидали. Некоторые никак не могли поверить, что Господь устроил передачу пирога чар</w:t>
        <w:softHyphen/>
        <w:t>терным авиарейсом только для одной цели — чтобы укрепить узы христианской любви. Хочу выразить особую благодарность авиакомпании «</w:t>
      </w:r>
      <w:r>
        <w:rPr>
          <w:rFonts w:cs="Times New Roman" w:ascii="Times New Roman" w:hAnsi="Times New Roman"/>
          <w:sz w:val="24"/>
          <w:lang w:val="en-US"/>
        </w:rPr>
        <w:t>Eastern</w:t>
      </w:r>
      <w:r>
        <w:rPr>
          <w:rFonts w:cs="Times New Roman" w:ascii="Times New Roman" w:hAnsi="Times New Roman"/>
          <w:sz w:val="24"/>
        </w:rPr>
        <w:t xml:space="preserve"> </w:t>
      </w:r>
      <w:r>
        <w:rPr>
          <w:rFonts w:cs="Times New Roman" w:ascii="Times New Roman" w:hAnsi="Times New Roman"/>
          <w:sz w:val="24"/>
          <w:lang w:val="en-US"/>
        </w:rPr>
        <w:t>Airlines</w:t>
      </w:r>
      <w:r>
        <w:rPr>
          <w:rFonts w:cs="Times New Roman" w:ascii="Times New Roman" w:hAnsi="Times New Roman"/>
          <w:sz w:val="24"/>
        </w:rPr>
        <w:t>» за то, что они сами того не зная, посодействовали Божьему провиден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9</w:t>
      </w:r>
    </w:p>
    <w:p>
      <w:pPr>
        <w:pStyle w:val="Normal"/>
        <w:spacing w:lineRule="auto" w:line="240"/>
        <w:ind w:firstLine="142"/>
        <w:jc w:val="center"/>
        <w:rPr>
          <w:rFonts w:ascii="Times New Roman" w:hAnsi="Times New Roman" w:cs="Times New Roman"/>
          <w:b/>
          <w:b/>
          <w:sz w:val="36"/>
          <w:szCs w:val="36"/>
        </w:rPr>
      </w:pPr>
      <w:r>
        <w:rPr>
          <w:rFonts w:cs="Times New Roman" w:ascii="Times New Roman" w:hAnsi="Times New Roman"/>
          <w:b/>
          <w:sz w:val="36"/>
          <w:szCs w:val="36"/>
        </w:rPr>
        <w:t>Истинное значение Рождества Христо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ождество 1966 года обрело особую значимость в моей жизни, поскольку оно ознаменовало годовщину моего христианского пути. Ежегодно я рассылала рождественские открытки всем друзьям, рассказывая о том, сколько котят привела кошка, как мы пережили ураган, и так далее. Но теперь Рождество обрело для меня новый смысл. Я распрощалась с идеей увеселительной рождественской рассылки «писем-новостей», и вместо этого Гос</w:t>
        <w:softHyphen/>
        <w:t>подь вложил в мое сердце желание написать всем друзьям о том, что за этот год произошло в моей жизни.</w:t>
      </w:r>
    </w:p>
    <w:p>
      <w:pPr>
        <w:pStyle w:val="Normal"/>
        <w:spacing w:lineRule="auto" w:line="240" w:before="0" w:after="0"/>
        <w:ind w:firstLine="142"/>
        <w:jc w:val="both"/>
        <w:rPr/>
      </w:pPr>
      <w:r>
        <w:rPr>
          <w:rFonts w:cs="Times New Roman" w:ascii="Times New Roman" w:hAnsi="Times New Roman"/>
          <w:sz w:val="24"/>
        </w:rPr>
        <w:t xml:space="preserve">Интересно то, что когда Господь вкладывает в сердце какое-то сильное желание, ты не можешь от него избавиться (да и не хочется избавляться от этого желания). Итак, </w:t>
      </w:r>
      <w:r>
        <w:rPr>
          <w:rFonts w:cs="Times New Roman" w:ascii="Times New Roman" w:hAnsi="Times New Roman"/>
          <w:i/>
          <w:iCs/>
          <w:sz w:val="24"/>
        </w:rPr>
        <w:t>поистине</w:t>
      </w:r>
      <w:r>
        <w:rPr>
          <w:rFonts w:cs="Times New Roman" w:ascii="Times New Roman" w:hAnsi="Times New Roman"/>
          <w:sz w:val="24"/>
        </w:rPr>
        <w:t xml:space="preserve"> рождественское письмо было написано и разослано всем друзьям, как христианам, так и нехристианам. Даже мои друзья христиане посоветовали мне не посылать такое письмо. По их мнению, оно было очень откро</w:t>
        <w:softHyphen/>
        <w:t>венным и прямым. Они сказали: «Люди могут подумать, что у тебя крыша поехала». А я ответила: «Ну, и отлич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какого содержания было мое письм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28"/>
        </w:rPr>
      </w:pPr>
      <w:r>
        <w:rPr>
          <w:rFonts w:cs="Times New Roman" w:ascii="Times New Roman" w:hAnsi="Times New Roman"/>
          <w:bCs/>
          <w:sz w:val="28"/>
        </w:rPr>
        <w:t>1966 — год нашего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ждый год у нас так много, чего рассказать. Однако в этом году я хотела бы поделиться с вами чем-то иным. В этом году было все, и обычное и необычн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произошло, когда мне была назначена операция на глаз. Оглядываясь назад, только теперь я понимаю, что это было самым великим благословением моей жизни, поскольку благо</w:t>
        <w:softHyphen/>
        <w:t>даря этому случаю я прозрела духовно, и стала по-иному смо</w:t>
        <w:softHyphen/>
        <w:t>треть на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 своему великому удивлению я поняла, что на самом деле я не знала Иисуса Христа лично, несмотря на то, что я с детства посе</w:t>
        <w:softHyphen/>
        <w:t>щала церковь. Но когда я лично познакомилась с Ним, вся моя жизнь изменилась. Библия, которая годами пылилась на полке, те</w:t>
        <w:softHyphen/>
        <w:t>перь стала моей самой любимой книгой. Во мне появилась жажда к познанию Бога. И я надеюсь, что эта жажда никогда не утол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Евангелии от Иоанна [10:10] написано: «Я пришел для того, чтобы имели жизнь и имели с избытком». О, как же это истинно! Я всегда думала, что моя жизнь удалась. Однако мне еще никогда не было так хорошо. Передо мной открываются новые двери, и я с предвкушением ожидаю начала нового д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рассказывать обо всех чудесах, происходящих со мной каждый день, не хватит бумаги. Поэтому я скажу кратко: «Это поистине было ГОДОМ НАШЕГО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многих из вас, кто ежегодно читал мои рождественские открытки, это поздравление может показаться необычной. Но я очень надеюсь, что вы поймете всё, что я хочу вам сказать этим, поскольку я желаю вам мира, радости и счастья, которые вы смо</w:t>
        <w:softHyphen/>
        <w:t>жете обрести, только познав Его лично.</w:t>
      </w:r>
    </w:p>
    <w:p>
      <w:pPr>
        <w:pStyle w:val="Normal"/>
        <w:spacing w:lineRule="auto" w:line="240" w:before="0" w:after="0"/>
        <w:ind w:firstLine="142"/>
        <w:jc w:val="right"/>
        <w:rPr>
          <w:rFonts w:ascii="Times New Roman" w:hAnsi="Times New Roman" w:cs="Times New Roman"/>
          <w:sz w:val="24"/>
        </w:rPr>
      </w:pPr>
      <w:r>
        <w:rPr>
          <w:rFonts w:cs="Times New Roman" w:ascii="Times New Roman" w:hAnsi="Times New Roman"/>
          <w:b/>
          <w:bCs/>
          <w:sz w:val="24"/>
        </w:rPr>
        <w:t>Френси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i/>
          <w:iCs/>
          <w:sz w:val="24"/>
        </w:rPr>
        <w:t>У нас все хорошо. Том купил новый дом в этом месяце. Джоан не перестает радовать мое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когда прежде я не писала ничего подобного. Это было про</w:t>
        <w:softHyphen/>
        <w:t>стое, но впечатляющее письмо. Многие после этого звонили мне и говорили, что мое письмо заставило их серьезно задуматься о своей «христианской жизни», или «церковной жизни», как не</w:t>
        <w:softHyphen/>
        <w:t>которые назвали это. А некоторые даже изъявили желание, спрашивая, как им лично познакомиться с Иисусом Хрис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Моя жизнь навеки измени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0</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Божий план для м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ботая над последней главой своей книги о «неспасенной» хри</w:t>
        <w:softHyphen/>
        <w:t xml:space="preserve">стианке, которая теперь уже спасена, мне на память пришли слова из книги Псалтирь (45:11), где написано: </w:t>
      </w:r>
      <w:r>
        <w:rPr>
          <w:rFonts w:cs="Times New Roman" w:ascii="Times New Roman" w:hAnsi="Times New Roman"/>
          <w:i/>
          <w:iCs/>
          <w:sz w:val="24"/>
        </w:rPr>
        <w:t>«Остановитесь и познайте, что Я</w:t>
      </w:r>
      <w:r>
        <w:rPr>
          <w:rFonts w:cs="Times New Roman" w:ascii="Times New Roman" w:hAnsi="Times New Roman"/>
          <w:sz w:val="24"/>
        </w:rPr>
        <w:t xml:space="preserve"> — </w:t>
      </w:r>
      <w:r>
        <w:rPr>
          <w:rFonts w:cs="Times New Roman" w:ascii="Times New Roman" w:hAnsi="Times New Roman"/>
          <w:i/>
          <w:iCs/>
          <w:sz w:val="24"/>
        </w:rPr>
        <w:t>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ех пор как я полностью посвятила себя Богу, я обрела жизнь с избытком, и меня стало распирать настолько, что порой казалось, словно я сейчас тресну по швам физичес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ого дня, как Иисус стал моим царем, в моей жизни появи</w:t>
        <w:softHyphen/>
        <w:t>лось одно великое и очень важное преимущество. Однажды в мое сердце закралось мимолетное сомнение, стоило ли мне ради всего этого расставаться со своими друзьями, но это было на</w:t>
        <w:softHyphen/>
        <w:t>столько мимолетно, что я уже даже не помню этого. Этим преи</w:t>
        <w:softHyphen/>
        <w:t>муществом стал крест Иисуса Христа.</w:t>
      </w:r>
    </w:p>
    <w:p>
      <w:pPr>
        <w:pStyle w:val="Normal"/>
        <w:spacing w:lineRule="auto" w:line="240" w:before="0" w:after="0"/>
        <w:ind w:firstLine="142"/>
        <w:jc w:val="both"/>
        <w:rPr/>
      </w:pPr>
      <w:r>
        <w:rPr>
          <w:rFonts w:cs="Times New Roman" w:ascii="Times New Roman" w:hAnsi="Times New Roman"/>
          <w:sz w:val="24"/>
        </w:rPr>
        <w:t>На своем юбилее я объявила всем, что с великим нетерпением ожидала, когда же наконец мне исполнится пятьдесят. Потому что мое пятидесятилетие увенчалось первой и самой потрясаю</w:t>
        <w:softHyphen/>
        <w:t>щей «годовщиной нашего Господа» в моей жизни. Недавно я от</w:t>
        <w:softHyphen/>
        <w:t>праздновала свой пятьдесят первый день рождения. «Альфа и Омега» устроили в мою честь восхитительное торжество. Думаю, что пятьдесят первый год превзошел мое пятидесятилетие. А что будет, когда мне исполнится шестьдеся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Христианство — это состояние души, образ жизни! И если я нарисовала жизнь с избытком очень красочно, я ни чуть не пре</w:t>
        <w:softHyphen/>
        <w:t>увеличила. Нет ничего, что могло бы сравниться с этим пережи</w:t>
        <w:softHyphen/>
        <w:t>ванием. Я уже говорила прежде, что самый большой в мире грех, это грех неверия в Бога. Именно этот грех лишает многих людей жизни с избытком.</w:t>
      </w:r>
    </w:p>
    <w:p>
      <w:pPr>
        <w:pStyle w:val="Normal"/>
        <w:spacing w:lineRule="auto" w:line="240" w:before="0" w:after="0"/>
        <w:ind w:firstLine="142"/>
        <w:jc w:val="both"/>
        <w:rPr/>
      </w:pPr>
      <w:r>
        <w:rPr>
          <w:rFonts w:cs="Times New Roman" w:ascii="Times New Roman" w:hAnsi="Times New Roman"/>
          <w:sz w:val="24"/>
        </w:rPr>
        <w:t>Не надо приглашать Иисуса в свое сердце, если вы не ис</w:t>
        <w:softHyphen/>
        <w:t>кренни. Ему нужно либо все, либо ничего. Мой Господь очень эгоистичен — Он не желает обладать только частью меня. Он же</w:t>
        <w:softHyphen/>
        <w:t>лает обладать мною полностью. Точно так же Он желает полно</w:t>
        <w:softHyphen/>
        <w:t xml:space="preserve">стью обладать и вами. Забавно, но </w:t>
      </w:r>
      <w:r>
        <w:rPr>
          <w:rFonts w:cs="Times New Roman" w:ascii="Times New Roman" w:hAnsi="Times New Roman"/>
          <w:b/>
          <w:bCs/>
          <w:sz w:val="24"/>
        </w:rPr>
        <w:t xml:space="preserve">как только вы вкусите жизнь с Иисусом Христом, вам уже ничего больше не надо. </w:t>
      </w:r>
      <w:r>
        <w:rPr>
          <w:rFonts w:cs="Times New Roman" w:ascii="Times New Roman" w:hAnsi="Times New Roman"/>
          <w:sz w:val="24"/>
        </w:rPr>
        <w:t>Я уверяю вас, если вы сделаете первый шаг по вере, вы уже ни</w:t>
        <w:softHyphen/>
        <w:t>когда не захотите возвращаться назад, поскольку Иисус пре</w:t>
        <w:softHyphen/>
        <w:t>дельно серьезен по отношению к вам. Когда вы полностью посвящаете себя Богу, Он безоговорочно принимает вас и ставит на вас Свою печать, которая проникает до глубины сознания.</w:t>
      </w:r>
    </w:p>
    <w:p>
      <w:pPr>
        <w:pStyle w:val="Normal"/>
        <w:spacing w:lineRule="auto" w:line="240" w:before="0" w:after="0"/>
        <w:ind w:firstLine="142"/>
        <w:jc w:val="both"/>
        <w:rPr/>
      </w:pPr>
      <w:r>
        <w:rPr>
          <w:rFonts w:cs="Times New Roman" w:ascii="Times New Roman" w:hAnsi="Times New Roman"/>
          <w:sz w:val="24"/>
        </w:rPr>
        <w:t>Жизнь с избытком помогает мне подниматься над пробле</w:t>
        <w:softHyphen/>
        <w:t xml:space="preserve">мами, приходящими из этого «мира», поскольку </w:t>
      </w:r>
      <w:r>
        <w:rPr>
          <w:rFonts w:cs="Times New Roman" w:ascii="Times New Roman" w:hAnsi="Times New Roman"/>
          <w:i/>
          <w:iCs/>
          <w:sz w:val="24"/>
        </w:rPr>
        <w:t>«хотя я и живу в мире, но я не от мира сего».</w:t>
      </w:r>
      <w:r>
        <w:rPr>
          <w:rFonts w:cs="Times New Roman" w:ascii="Times New Roman" w:hAnsi="Times New Roman"/>
          <w:sz w:val="24"/>
        </w:rPr>
        <w:t xml:space="preserve"> Только кто, сам переживает подоб</w:t>
        <w:softHyphen/>
        <w:t>ное, может понять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меня христианство и жизнь с избытком, это не серия подъемов и падений, а твердое основание, на котором я непоко</w:t>
        <w:softHyphen/>
        <w:t>лебимо стою. И я считаю, чем глубже человек посвящен Господу, тем выше уровень основания, на котором он стоит.</w:t>
      </w:r>
    </w:p>
    <w:p>
      <w:pPr>
        <w:pStyle w:val="Normal"/>
        <w:spacing w:lineRule="auto" w:line="240" w:before="0" w:after="0"/>
        <w:ind w:firstLine="142"/>
        <w:jc w:val="both"/>
        <w:rPr/>
      </w:pPr>
      <w:r>
        <w:rPr>
          <w:rFonts w:cs="Times New Roman" w:ascii="Times New Roman" w:hAnsi="Times New Roman"/>
          <w:sz w:val="24"/>
        </w:rPr>
        <w:t xml:space="preserve">Если вы хотите жить в унынии, посвятите Иисусу только </w:t>
      </w:r>
      <w:r>
        <w:rPr>
          <w:rFonts w:cs="Times New Roman" w:ascii="Times New Roman" w:hAnsi="Times New Roman"/>
          <w:i/>
          <w:iCs/>
          <w:sz w:val="24"/>
        </w:rPr>
        <w:t>ча</w:t>
        <w:softHyphen/>
        <w:t>стичку</w:t>
      </w:r>
      <w:r>
        <w:rPr>
          <w:rFonts w:cs="Times New Roman" w:ascii="Times New Roman" w:hAnsi="Times New Roman"/>
          <w:sz w:val="24"/>
        </w:rPr>
        <w:t xml:space="preserve"> себя. Иногда мне кажется, что лучше совсем не ходить в церковь, чем лицемерно посещать богослужения. Помню, много лет назад я сказала: «Я не хочу на Небеса, потому хочу быть там, где будут все мои друзья». Удивительно то, что теперь я знаю наверняка — на Небесах будет намного меньше людей, чем мы себе представляем, поскольку в Библии сказано: </w:t>
      </w:r>
      <w:r>
        <w:rPr>
          <w:rFonts w:cs="Times New Roman" w:ascii="Times New Roman" w:hAnsi="Times New Roman"/>
          <w:i/>
          <w:iCs/>
          <w:sz w:val="24"/>
        </w:rPr>
        <w:t>«Ибо много зва</w:t>
        <w:softHyphen/>
        <w:t>ных, а мало избранных»</w:t>
      </w:r>
      <w:r>
        <w:rPr>
          <w:rFonts w:cs="Times New Roman" w:ascii="Times New Roman" w:hAnsi="Times New Roman"/>
          <w:sz w:val="24"/>
        </w:rPr>
        <w:t xml:space="preserve"> (Матфея 22:14). Каждый человек, живу</w:t>
        <w:softHyphen/>
        <w:t>щий в этой прекрасной стране, имеет возможность услышать слова Иисуса. Многие призваны, но не многие внимают призыву Иисуса, поэтому и не могут быть избран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ка не знаю, что Бог желает совершить через мою жизнь. Но я знаю одно — каждый день я говорю Ему, что готова испол</w:t>
        <w:softHyphen/>
        <w:t>нять Его волю. Это личное дело каждого. И неважно, что Он ска</w:t>
        <w:softHyphen/>
        <w:t>жет мне сейчас делать, я уповаю на Него. Ведь с того момента, как я пригласила Иисуса действовать через меня, все мои дела ничтожны. Вот почему я желаю видеть то, что Он хочет совер</w:t>
        <w:softHyphen/>
        <w:t>шать через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для этого я каждое утро спрашиваю Его: «Господи, ну и какие же удивительные вещи сегодня мы с Тобой будем со</w:t>
        <w:softHyphen/>
        <w:t>вершать?».</w:t>
      </w:r>
    </w:p>
    <w:p>
      <w:pPr>
        <w:pStyle w:val="Normal"/>
        <w:spacing w:lineRule="auto" w:line="240" w:before="0" w:after="0"/>
        <w:ind w:firstLine="142"/>
        <w:jc w:val="center"/>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написала книгу «Бог удивителен», на этом утверждении она заканчивалась. Но многим людям было интересно, что же происходило в моей жизни потом. До сих пор ли в моей жизни происходят потрясающие вещи? Мой ответ: «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Бог совершил чудо в моей жизни, послав мне спутника жизни. В 1969 году, когда я прочла в Евангелие от Матфея (6:33): </w:t>
      </w:r>
      <w:r>
        <w:rPr>
          <w:rFonts w:cs="Times New Roman" w:ascii="Times New Roman" w:hAnsi="Times New Roman"/>
          <w:i/>
          <w:iCs/>
          <w:sz w:val="24"/>
        </w:rPr>
        <w:t>«Ищите же прежде Царства Божия и правды Его, и это все при</w:t>
        <w:softHyphen/>
        <w:t>ложится вам»,</w:t>
      </w:r>
      <w:r>
        <w:rPr>
          <w:rFonts w:cs="Times New Roman" w:ascii="Times New Roman" w:hAnsi="Times New Roman"/>
          <w:sz w:val="24"/>
        </w:rPr>
        <w:t xml:space="preserve"> Бог проговорил к моему сердцу. Он сказал: «По</w:t>
        <w:softHyphen/>
        <w:t xml:space="preserve">тому что ты прежде взыскала Меня, Я хочу благословить тебя мужем, который будет любить тебя и оберегать во все дни твоей жизни». Благодаря тому, что я поставила Его волю превыше всего, Бог послал мне драгоценного спутника жизни, Чарльза Хантера. Как я не перестаю повторять: «Чарльз, самый чудесный муж на свете. Хоть я и отвратительная вредина, он балует меня, и </w:t>
      </w:r>
      <w:r>
        <w:rPr>
          <w:rFonts w:cs="Times New Roman" w:ascii="Times New Roman" w:hAnsi="Times New Roman"/>
          <w:b/>
          <w:bCs/>
          <w:sz w:val="24"/>
        </w:rPr>
        <w:t>мне это нрав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написали вместе около пятидесяти книг, проповедуя Евангелие миллионам, исполняя великое поручение (Марка 16:15) по всему миру, и посетив около пятидесяти стран. А через книги и видео-аудио проповеди мы, возможно, побы</w:t>
        <w:softHyphen/>
        <w:t>вали в каждом народ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едующие две главы помогут вам понять, почему христиан</w:t>
        <w:softHyphen/>
        <w:t>ская жизнь непрестанно доставляет рад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11</w:t>
      </w:r>
    </w:p>
    <w:p>
      <w:pPr>
        <w:pStyle w:val="Normal"/>
        <w:spacing w:lineRule="auto" w:line="240"/>
        <w:ind w:firstLine="142"/>
        <w:jc w:val="center"/>
        <w:rPr>
          <w:rFonts w:ascii="Times New Roman" w:hAnsi="Times New Roman" w:cs="Times New Roman"/>
          <w:b/>
          <w:b/>
          <w:sz w:val="36"/>
          <w:szCs w:val="36"/>
        </w:rPr>
      </w:pPr>
      <w:r>
        <w:rPr>
          <w:rFonts w:cs="Times New Roman" w:ascii="Times New Roman" w:hAnsi="Times New Roman"/>
          <w:b/>
          <w:sz w:val="36"/>
          <w:szCs w:val="36"/>
        </w:rPr>
        <w:t>Печать Божьего избр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ень моего спасения стал особенным днем, потому что в тот день Бог поставил на мне Свою печать. Его печать оставила глу</w:t>
        <w:softHyphen/>
        <w:t xml:space="preserve">бокий и несмываемый отпечаток в моем сердце, высеченный Божьим огнем. На мне Божья печать, и куда бы я ни поехала и что бы я ни делала, эта печать всюду дает о себе знать. </w:t>
      </w:r>
      <w:r>
        <w:rPr>
          <w:rFonts w:cs="Times New Roman" w:ascii="Times New Roman" w:hAnsi="Times New Roman"/>
          <w:b/>
          <w:bCs/>
          <w:sz w:val="24"/>
        </w:rPr>
        <w:t>Я счаст</w:t>
        <w:softHyphen/>
        <w:t>лива, что Бог избрал меня.</w:t>
      </w:r>
    </w:p>
    <w:p>
      <w:pPr>
        <w:pStyle w:val="Normal"/>
        <w:spacing w:lineRule="auto" w:line="240" w:before="0" w:after="0"/>
        <w:ind w:firstLine="142"/>
        <w:jc w:val="both"/>
        <w:rPr/>
      </w:pPr>
      <w:r>
        <w:rPr>
          <w:rFonts w:cs="Times New Roman" w:ascii="Times New Roman" w:hAnsi="Times New Roman"/>
          <w:sz w:val="24"/>
        </w:rPr>
        <w:t>В детстве я смотрела фильм «Зорро». Герой этого фильма был отъявленным сумасбродом, и его шпага в любой схватке одерживала победу. Насколько мне известно, он не проиграл ни одного боя. Всякий раз, когда он одерживал по</w:t>
        <w:softHyphen/>
        <w:t>беду над врагом, в знак триумфа он оставлял свою метку «</w:t>
      </w:r>
      <w:r>
        <w:rPr>
          <w:rFonts w:cs="Times New Roman" w:ascii="Times New Roman" w:hAnsi="Times New Roman"/>
          <w:sz w:val="24"/>
          <w:lang w:val="en-US"/>
        </w:rPr>
        <w:t>Z</w:t>
      </w:r>
      <w:r>
        <w:rPr>
          <w:rFonts w:cs="Times New Roman" w:ascii="Times New Roman" w:hAnsi="Times New Roman"/>
          <w:sz w:val="24"/>
        </w:rPr>
        <w:t>» шпагой на груди поверженного, на стене или на двери. Когда люди видели эту метку, высеченную шпагой, они знали, что ее оставил Зорр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жизни Зорро был очень талантлив. Он отлично владел шпа</w:t>
        <w:softHyphen/>
        <w:t>гой и двигался очень проворно. Если кто-то внезапно нападал на него, он ловко уворачивался от острия шпаги. Эта необычная проворность не только поставила на нем метку славы, но и он оставлял после себя свою мет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який человек, имеющий на себе особую печать, так же оста</w:t>
        <w:softHyphen/>
        <w:t>вляет после себя какой-то след. Вы избраны Богом, и вы будете оставлять след в сердце каждого человека, повстречавшегося на вашем пу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мне печать Божь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меня нет выбо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о лет назад Бог поставил на мне Свою несмываемую печ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люблю читать словари, особенно когда готовлюсь к напи</w:t>
        <w:softHyphen/>
        <w:t>санию новой книги, к интервью или к исследованию новой темы. Я люблю словари, потому что они открывают для меня более широкий спектр понимания различных вещей, которые я исследу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я нашла в словаре слово «метка», чтобы прочесть его значение. Там было много интересных пояснений. Вот, что там было написано: «помечать что-либо знаком». Когда Бог ставит Свою печать на вас, вы не сможете стереть ее ничем, поскольку эти чернила несмываем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вы покупаете мясо в продуктовом магазине, зача</w:t>
        <w:softHyphen/>
        <w:t>стую на вырезке вы можете заметить сиреневую метку. У вас возникает вопрос: «Что бы значила эта сиреневая метка на мясе?». Мясо маркируют чернилами из виноградного сока для того, чтобы показать его сорт. Чернила из виноградного сока смываю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едующее определение слова: «обозначить знаком предна</w:t>
        <w:softHyphen/>
        <w:t>значение».</w:t>
      </w:r>
    </w:p>
    <w:p>
      <w:pPr>
        <w:pStyle w:val="Normal"/>
        <w:spacing w:lineRule="auto" w:line="240" w:before="0" w:after="0"/>
        <w:ind w:firstLine="142"/>
        <w:jc w:val="both"/>
        <w:rPr/>
      </w:pPr>
      <w:r>
        <w:rPr>
          <w:rFonts w:cs="Times New Roman" w:ascii="Times New Roman" w:hAnsi="Times New Roman"/>
          <w:sz w:val="24"/>
        </w:rPr>
        <w:t>Вы когда-нибудь встречали человека, у которого все всегда при себе и он просто мастер на все руки? Я знакома с такими людьми. Это очень талантливые личности, которые могут устра</w:t>
        <w:softHyphen/>
        <w:t xml:space="preserve">нить любую механическую или электрическую поломку. Они без проблем соберут любую сломанную игрушку. Конечно, не всем дано быть мастерами на все руки, однако, слава Богу за </w:t>
      </w:r>
      <w:r>
        <w:rPr>
          <w:rFonts w:cs="Times New Roman" w:ascii="Times New Roman" w:hAnsi="Times New Roman"/>
          <w:i/>
          <w:iCs/>
          <w:sz w:val="24"/>
        </w:rPr>
        <w:t>«Все могу в укрепляющем меня Иисусе Христе» (Флп. 4: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ши способности могут принести успех. Но Богу безраз</w:t>
        <w:softHyphen/>
        <w:t>лично, как много вы можете или как много вы не можете. Если Он ставит на вас Свою печать, вы просто обречены на усп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ще одно определение звучит так: «означать, показать, пояс</w:t>
        <w:softHyphen/>
        <w:t>нить или сделать понятным; пример: ее улыбка означала, что она счастли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когда-нибудь встречали людей, которые постоянно вам улыбаются и выглядят очень счастливыми? А встреча</w:t>
        <w:softHyphen/>
        <w:t>лись ли вам грустные люди, которые при встрече всегда вы</w:t>
        <w:softHyphen/>
        <w:t>глядят уныло? Их выражение лица указывает на то, что они несчастливы. Человек, который постоянно улыбается, пока</w:t>
        <w:softHyphen/>
        <w:t>зывает этим, что он радостен, и вы понимаете, что его сердце исполнено добр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рльз идеально подходит под это описание! Однажды в дет</w:t>
        <w:softHyphen/>
        <w:t>стве школьный тренер сказал ему: «Для того, чтобы хмурить брови необходимо в тринадцать раз больше энергии, чем для улыбки». С тех пор Чарльз принял решение всегда улыбаться, чтобы сэкономить силы. Улыбка стала его жизненным принци</w:t>
        <w:softHyphen/>
        <w:t>пом. При встрече с ним, вы всегда увидите улыбку на его лице. И я считаю, что это прекрасно, потому что его улыбка говорит о том, что он счастли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едующее определение: «выразить или выделить, охарак</w:t>
        <w:softHyphen/>
        <w:t>теризовать в качестве знаменательного научного открытия, от</w:t>
        <w:softHyphen/>
        <w:t>меченного XIX столетием».</w:t>
      </w:r>
    </w:p>
    <w:p>
      <w:pPr>
        <w:pStyle w:val="Normal"/>
        <w:spacing w:lineRule="auto" w:line="240" w:before="0" w:after="0"/>
        <w:ind w:firstLine="142"/>
        <w:jc w:val="both"/>
        <w:rPr/>
      </w:pPr>
      <w:r>
        <w:rPr>
          <w:rFonts w:cs="Times New Roman" w:ascii="Times New Roman" w:hAnsi="Times New Roman"/>
          <w:sz w:val="24"/>
        </w:rPr>
        <w:t>В XIX и XX столетии в мире были совершены потрясающие научные открытия. Человек впервые полетел на луну в XX сто</w:t>
        <w:softHyphen/>
        <w:t>летии. Вспомните все изобретения этих столетий: радио, теле</w:t>
        <w:softHyphen/>
        <w:t>видение, автомобили, самолеты, компьютеры, кондиционеры, маркетинг, рентген, шариковые ручки, микроволновые печи, ма</w:t>
        <w:softHyphen/>
        <w:t xml:space="preserve">шинки для сушки одежды, ядерное оружие и много всего, чем мы привыкли пользоваться каждый день. Эти два столетия </w:t>
      </w:r>
      <w:r>
        <w:rPr>
          <w:rFonts w:cs="Times New Roman" w:ascii="Times New Roman" w:hAnsi="Times New Roman"/>
          <w:b/>
          <w:bCs/>
          <w:sz w:val="24"/>
        </w:rPr>
        <w:t>от</w:t>
        <w:softHyphen/>
        <w:t xml:space="preserve">мечены </w:t>
      </w:r>
      <w:r>
        <w:rPr>
          <w:rFonts w:cs="Times New Roman" w:ascii="Times New Roman" w:hAnsi="Times New Roman"/>
          <w:sz w:val="24"/>
        </w:rPr>
        <w:t>великими научными изобретени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ое определение: «ставить ценник на това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вы идете в магазин, вы видите на каждом товаре цен</w:t>
        <w:softHyphen/>
        <w:t>ник. Сегодня в продуктовых магазинах на каждом товаре можно увидеть забавную метку, состоящую из множества непонятных полосок. Когда эти полоски подносят к считывающему аппарату, компьютер сообщает вам цену това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вы примеряете платье или свитер в одежном магазине, каждый товар имеет свой ценник, который информирует вас о качестве и стоимости продукц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Христос стал ценником Божьим, и своей кровью Он за</w:t>
        <w:softHyphen/>
        <w:t>платил цену, чтобы мы могли иметь жизнь вечну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мышляя о значении слова «метка», я подумала о сути этого процесса. Иначе говоря, это процесс заключается в том, что вы ставите на чем-то особую отметину, например, маркировка крупного рогатого скота. Хозяин клеймит свое стадо, и не важно, где его корова окажется, он имеет право сказать: «Она моя, по</w:t>
        <w:softHyphen/>
        <w:t>скольку на корове есть мое клейм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ашла значение слова «клеймо» в словаре. Самое не</w:t>
        <w:softHyphen/>
        <w:t>обычное значение этого слова звучит так: «много лет назад на преступниках раскаленным прутом выжигали клеймо в знак позо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 есть, в прежние времена, если кто-то совершал незна</w:t>
        <w:softHyphen/>
        <w:t>чительное преступление, которое не заслуживало смертный приговор через повешение, на руке провинившегося выжи</w:t>
        <w:softHyphen/>
        <w:t>гали клеймо. И когда этот человек протягивал руку, клеймо говорило о том, что это преступник. Клеймо такого рода было знаком позо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Однако существует еще один вид клейма. Мне очень нравится этот вид метки, поскольку на мне она тоже есть, </w:t>
      </w:r>
      <w:r>
        <w:rPr>
          <w:rFonts w:cs="Times New Roman" w:ascii="Times New Roman" w:hAnsi="Times New Roman"/>
          <w:b/>
          <w:bCs/>
          <w:sz w:val="24"/>
        </w:rPr>
        <w:t>и это неизмен</w:t>
        <w:softHyphen/>
        <w:t>ный фак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едующее определение относится к нам, поскольку на нас стоит печать, говорящая о том, что мы принадлежим Иисус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т это определение: «клеймо, выжженное владельцем, в каче</w:t>
        <w:softHyphen/>
        <w:t>стве удостоверения личности, например, на бочке или на коров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мы с Чарльзом вернулись из Голландии, мы привезли домой молочный бидон, на котором была выжжена дата «1857» и название молочной фермы. То есть, эта надпись гласила, что этот бидон принадлежал определенной молочной ферме. Еще эта надпись говорила о дате выпуска в эксплуатацию этого би</w:t>
        <w:softHyphen/>
        <w:t>дона, или дате его изготовления в 1857 году. И не важно, как ты использовал этот антикварный молочный бидон, на нем стояла метка с датой и названием молочной ферм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молочную ферму привозили очень много бидонов с моло</w:t>
        <w:softHyphen/>
        <w:t>ком, поэтому для того, чтобы не перепутать свой бидон с дру</w:t>
        <w:softHyphen/>
        <w:t>гими, владельцы помечали их своим именем и датой. Возможно, это была дата открытия их фер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ще одно значение: «клеймо, которое оставляет несмывае</w:t>
        <w:softHyphen/>
        <w:t>мый отпечато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моей памяти есть дата, которая клеймом легла мне на сердц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ень 8 февраля, 1966 года стал для меня крайне особенным, потому что в тот день Бог поставил на мне Свою печать. Это не</w:t>
        <w:softHyphen/>
        <w:t>смываемое клеймо, которое никогда не сотрется. Можно снять с меня кожу, отчаянно царапать меня, но Божья печать, которой Он запечатлел меня в тот славный день, никогда не смое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леймо обычно ставили посредством выжигания. Таким об</w:t>
        <w:softHyphen/>
        <w:t>разом клеймят крупный рогатый скот. На огне раскаляют же</w:t>
        <w:softHyphen/>
        <w:t>лезный прут и прикладывают к телу скота, оставляя ожоговый след на коже. Клеймо не зарастает шерстью после этого до конца жизни животного, независимо от того, сколько лет оно прожи</w:t>
        <w:softHyphen/>
        <w:t>вет, поскольку это пожизненная мет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Бог ставит на вас Свою печать, она уже никогда не смоется! Каждый христианин носит на себе печать Божью, ко</w:t>
        <w:softHyphen/>
        <w:t>торую должен видеть весь мир. Люди, увидев христианина, должны говорить: «О, этот человек христианин». Мы не должны скрывать факт, что мы христиане. Весь мир будет видеть на нас Божью печать, если мы не скрываем э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Савле была Божья печать. Бог непоколебим! Если Он на</w:t>
        <w:softHyphen/>
        <w:t>чинает работать над тобой, Он не позволит тебе сдаться и дово</w:t>
        <w:softHyphen/>
        <w:t>дит дело до конца! Когда Он избирает тебя из стада, племени или толпы, он туго затягивает петлю вокруг твоей шеи (как ков</w:t>
        <w:softHyphen/>
        <w:t>бой, накидывающий петлю на шею лошади). Он выбирает одну из целого стада, чтобы поставить на ней клеймо. Так и Бог по</w:t>
        <w:softHyphen/>
        <w:t>ступает с н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решил поставить печать на Савле. Я уверена, что он был помечен еще за много лет до того, как он понял, что на нем пе</w:t>
        <w:softHyphen/>
        <w:t>чать Божья. Я считаю, что Дух Святой исполняет роль небесной «гончей собаки Пастуха». Если Он пустился за тобой в погоню, тебе не уйти от Него. Бог преследовал Савла до тех пор, пока тот не занял свое место, став в последствии Павл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ниге Деяний (7 гл.) мы читаем о том, как Савл приказал по</w:t>
        <w:softHyphen/>
        <w:t>бить камнями Стефана. Он убивал христиан и всячески вредил им, поскольку ненавидел это «новое учение» Иисуса Христа. Савл был яростным противником христиан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 вашей семье кто-то из дорогих вам людей является яростным противником Иисуса Христа, скажите: «Слава Богу», потому что это означает, что Бог глубоко касается его жизни. Если бы это не задевало их за живое, тогда бы они так не проти</w:t>
        <w:softHyphen/>
        <w:t>вились. Мне нравится наблюдать за тем, как такие упертые люди как Савл, приходят к Господу! Если Бог избрал вас, не важно как далеко и как быстро вы от Него убегаете, знайте — Он вас догонит! Почему бы вам просто не сдаться, и не сказать: «Вот он я, Господ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авл приказал побить камнями Стефана. И, слава Богу за то, что Стефан, воззрев на небо, сказал: «Отче, прости его, и не вмени ему этого греха». После этих слов Стефан ум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следующем стихе написано, что Савл не то чтобы выразил свое согласие на убиение Стефана, а он с радостью одобрял это. Можете себе представить, как он там стоял и говорил: «Еще, еще... Я хочу, чтобы он умер... Не щадите его». Дьявол подстрекал его на это, разжигая в нем огонь ненависти, потому что знал, что вскоре Бог призовет Савла и будет проявлять Свою мощь в его жизн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В книге Деяний написано: </w:t>
      </w:r>
      <w:r>
        <w:rPr>
          <w:rFonts w:cs="Times New Roman" w:ascii="Times New Roman" w:hAnsi="Times New Roman"/>
          <w:i/>
          <w:iCs/>
          <w:sz w:val="24"/>
        </w:rPr>
        <w:t>«В те дни произошло великое гоне</w:t>
        <w:softHyphen/>
        <w:t>ние на церковь в Иерусалиме; и все, кроме Апостолов, рассеялись по разным местам Иудеи и Самарии. Стефана же погребли мужи благоговейные, и сделали великий плач по нем»</w:t>
      </w:r>
      <w:r>
        <w:rPr>
          <w:rFonts w:cs="Times New Roman" w:ascii="Times New Roman" w:hAnsi="Times New Roman"/>
          <w:sz w:val="24"/>
        </w:rPr>
        <w:t xml:space="preserve"> (Деяния 8: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ефан был мужем Божьим, исполненный Духа Святого. И, тем не менее, Савл с радостью наблюдал за тем, как его убивали.</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В Библии написано: </w:t>
      </w:r>
      <w:r>
        <w:rPr>
          <w:rFonts w:cs="Times New Roman" w:ascii="Times New Roman" w:hAnsi="Times New Roman"/>
          <w:i/>
          <w:iCs/>
          <w:sz w:val="24"/>
        </w:rPr>
        <w:t>«А Савл терзал церковь, входя в домы и влача мужчин и женщин, отдавал в темницу»</w:t>
      </w:r>
      <w:r>
        <w:rPr>
          <w:rFonts w:cs="Times New Roman" w:ascii="Times New Roman" w:hAnsi="Times New Roman"/>
          <w:sz w:val="24"/>
        </w:rPr>
        <w:t xml:space="preserve"> (Деяния 8: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ете ли вы представить себя на месте человека, который настолько яростно ненавидел Евангелие Иисуса Христа, что за</w:t>
        <w:softHyphen/>
        <w:t>ходил в дома и за волосы выволакивал мужчин, женщин и детей, предавая их смерти или бросая в темниц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теперь подумайте о том человеке в вашей семье, который не имеет Божью печать, отвергая Его. Разве он совершал что- либо подобное? Убивал ли он мужчин, женщин и детей из нена</w:t>
        <w:softHyphen/>
        <w:t>висти к Евангел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Бога есть Свой подход к таким людям. Я уверена, Бог смо</w:t>
        <w:softHyphen/>
        <w:t>трел на Савла и думал: «Савл, почему бы тебе просто не сдаться?». Когда Бог избирает вас, лучше сдаться без боя, по</w:t>
        <w:softHyphen/>
        <w:t>скольку у вас нет другого выхода. (И лучше вам даже не желать другого вых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айте перейдем к следующей главе книги Деяни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Савл же, еще дыша угрозами и убийством научеников Господа, пришел к первосвященнику и выпросил у него письма в Дамаск к синагогам, чтобы, кого найдет последующих сему учению, и муж</w:t>
        <w:softHyphen/>
        <w:t>чин и женщин, связав, приводить в Иерусалим»</w:t>
      </w:r>
      <w:r>
        <w:rPr>
          <w:rFonts w:cs="Times New Roman" w:ascii="Times New Roman" w:hAnsi="Times New Roman"/>
          <w:sz w:val="24"/>
        </w:rPr>
        <w:t xml:space="preserve"> (Деяния 9: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за амбиции! Можете ли вы себе представить, что это был за человек? Только представьте себе, кто-нибудь из вашей семьи скажет: «Пойду и возьму ордер на арест этих христиан. В цепях и кандалах буду бросать их в темниц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только посмотрите, что произошло дальше! Возлюблен</w:t>
        <w:softHyphen/>
        <w:t>ные, когда Бог ставит Свою печать, и начинает затягивать петлю больше и больше, будьте готовы. Это значит, что Бог собирается совершить что-то особенно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Дальше в Библии мы читаем: </w:t>
      </w:r>
      <w:r>
        <w:rPr>
          <w:rFonts w:cs="Times New Roman" w:ascii="Times New Roman" w:hAnsi="Times New Roman"/>
          <w:i/>
          <w:iCs/>
          <w:sz w:val="24"/>
        </w:rPr>
        <w:t>«Когда же он шея и приближался к Дамаску, внезапно осиял его свет с неба. Он упал на землю и ус</w:t>
        <w:softHyphen/>
        <w:t>лышал голос</w:t>
      </w:r>
      <w:r>
        <w:rPr>
          <w:rFonts w:cs="Times New Roman" w:ascii="Times New Roman" w:hAnsi="Times New Roman"/>
          <w:sz w:val="24"/>
        </w:rPr>
        <w:t xml:space="preserve">, </w:t>
      </w:r>
      <w:r>
        <w:rPr>
          <w:rFonts w:cs="Times New Roman" w:ascii="Times New Roman" w:hAnsi="Times New Roman"/>
          <w:i/>
          <w:iCs/>
          <w:sz w:val="24"/>
        </w:rPr>
        <w:t>говорящий ему: Савл, Савл! Что ты гонишь Меня? Он сказал: кто Ты, Господи?»</w:t>
      </w:r>
      <w:r>
        <w:rPr>
          <w:rFonts w:cs="Times New Roman" w:ascii="Times New Roman" w:hAnsi="Times New Roman"/>
          <w:sz w:val="24"/>
        </w:rPr>
        <w:t xml:space="preserve"> (Деяния 9:3-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х Божий проговорил к нему. Я верю, что в этот момент Савл понял, что на нем стоит Божья печать. Я вне всякого сомнения верю, что это был Богом избранный человек, потому что Дух Святой начинает затягивать петлю вокруг твоей шеи, чтобы по</w:t>
        <w:softHyphen/>
        <w:t>ставить Свою метку на тебе, ты понимаешь э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сказал: «Кто Ты, Господи?». Савл знал, что с ним говорил Иисус Христос.</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Господь же сказал: Я Иисус, Которого ты гонишь. Трудно тебе идти против рожна»</w:t>
      </w:r>
      <w:r>
        <w:rPr>
          <w:rFonts w:cs="Times New Roman" w:ascii="Times New Roman" w:hAnsi="Times New Roman"/>
          <w:sz w:val="24"/>
        </w:rPr>
        <w:t xml:space="preserve"> (Деяния 9: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ежние времена, когда пастух перегонял стадо овец с од</w:t>
        <w:softHyphen/>
        <w:t>ного места на другое, он имел при себе посох, которым подгонял овец. Это была палка, на конце которой было утолщение с тор</w:t>
        <w:softHyphen/>
        <w:t>чащими шипами. Всякий раз, когда овца отбивалась от стада, па</w:t>
        <w:softHyphen/>
        <w:t>стух бил ее посохом с шипами. Ощущая боль, овца быстро возвращалась в стад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сказал Савлу: «Трудно тебе идти против рожна, потому что это не принесет тебе благ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Он в трепете и ужасе сказал: Господи! Что повелишь мне де</w:t>
        <w:softHyphen/>
        <w:t>лать? И Господь сказал ему: встань и иди в город; и сказано будет тебе, что тебе надобно делать. Люди же, шедшие с ним, стояли в оцепенении, слыша голос, а никого не видя. Савл встал с земли, и с открытыми глазами никого не видел. И повели его за руки, и привели в Дамаск. И три дня он не видел, и не ел, и не пил»</w:t>
      </w:r>
      <w:r>
        <w:rPr>
          <w:rFonts w:cs="Times New Roman" w:ascii="Times New Roman" w:hAnsi="Times New Roman"/>
          <w:sz w:val="24"/>
        </w:rPr>
        <w:t xml:space="preserve"> (Деяния 9:6-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действительно был избранным Богом человеком. Инте</w:t>
        <w:softHyphen/>
        <w:t>ресно заметить, что первые три дня и ночи Савл провел в пос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нем была печать Божья, потому что Бог избрал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й истории мы читаем еще об одном человеке, на кото</w:t>
        <w:softHyphen/>
        <w:t>ром была печать Божья. У нас с вами есть много общего с ни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В Дамаске был один ученик, именем Анания; и Господь в виде</w:t>
        <w:softHyphen/>
        <w:t>нии сказал ему: Анания! Он сказал: я, Господи. Господь же сказал ему: встань и пойди на улицу, так называемую Прямую, и спроси в Иудином доме Тарсянина, по имени Савла; он теперь молится, и видел в видении мужа, именем Ананию, пришедшего к нему и воз</w:t>
        <w:softHyphen/>
        <w:t>ложившего на него руку, чтобы он прозрел»</w:t>
      </w:r>
      <w:r>
        <w:rPr>
          <w:rFonts w:cs="Times New Roman" w:ascii="Times New Roman" w:hAnsi="Times New Roman"/>
          <w:sz w:val="24"/>
        </w:rPr>
        <w:t xml:space="preserve"> (Деяния 9:10-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бы вы себя чувствовали на месте Анании? Не забывайте о том, что Анания знал, кем был Савл. Ему было известно, что Савл предавал смерти христиан, и я уверена, что, как и мы, Ана</w:t>
        <w:softHyphen/>
        <w:t>ния не желал его смерти. А Бог сказал ему: «Анания, пойди». На Анании была печать Божья. У него не было другого выбора, как просто послушаться Бога, Который повелел ему: «Пойди на улицу, так называемую Прямую».</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Читаем дальше: «Анания отвечал: Господи! Я слышал от мно</w:t>
        <w:softHyphen/>
        <w:t>гих о сем человеке, сколько зла сделал он святым Твоим в Иеру</w:t>
        <w:softHyphen/>
        <w:t>салиме; и здесь имеет от первосвященников власть вязать всех, призывающих имя Твое»</w:t>
      </w:r>
      <w:r>
        <w:rPr>
          <w:rFonts w:cs="Times New Roman" w:ascii="Times New Roman" w:hAnsi="Times New Roman"/>
          <w:sz w:val="24"/>
        </w:rPr>
        <w:t xml:space="preserve"> (Деяния 9:13,14).</w:t>
      </w:r>
    </w:p>
    <w:p>
      <w:pPr>
        <w:pStyle w:val="Normal"/>
        <w:spacing w:lineRule="auto" w:line="240" w:before="0" w:after="0"/>
        <w:ind w:firstLine="142"/>
        <w:jc w:val="both"/>
        <w:rPr/>
      </w:pPr>
      <w:r>
        <w:rPr>
          <w:rFonts w:cs="Times New Roman" w:ascii="Times New Roman" w:hAnsi="Times New Roman"/>
          <w:sz w:val="24"/>
        </w:rPr>
        <w:t xml:space="preserve">Иначе говоря, Анания сказал: </w:t>
      </w:r>
      <w:r>
        <w:rPr>
          <w:rFonts w:cs="Times New Roman" w:ascii="Times New Roman" w:hAnsi="Times New Roman"/>
          <w:i/>
          <w:iCs/>
          <w:sz w:val="24"/>
        </w:rPr>
        <w:t>«Боже, в его руке письмо, кото</w:t>
        <w:softHyphen/>
        <w:t>рое дает ему право предать меня смерти. Я не хочу, чтобы он убил меня».</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Но Господь сказал ему: иди, ибо он есть Мой избранный сосуд, чтобы возвещать имя Мое перед народами и царями и сынами Израилевыми. ИЯ покажу ему, сколько он должен пострадать за имя Мое. Анания пошел и вошел в дом и, возложив на него руки, сказал: брат Савл! Господь Иисус, явившийся тебе на пути, ко</w:t>
        <w:softHyphen/>
        <w:t>торым ты шел, послал меня, чтобы ты прозрел и исполнился Святого Духа»</w:t>
      </w:r>
      <w:r>
        <w:rPr>
          <w:rFonts w:cs="Times New Roman" w:ascii="Times New Roman" w:hAnsi="Times New Roman"/>
          <w:sz w:val="24"/>
        </w:rPr>
        <w:t xml:space="preserve"> (Деяния 9:15-1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а человека с печатью Божьей — Савл, необузданный, нече</w:t>
        <w:softHyphen/>
        <w:t xml:space="preserve">стивый грешник, убивавший христиан, и Анания, благочестивый христианин, избранный Богом донести Савлу Его послание. Но Бог решил поставить Свое клеймо на Савле, и с того момента Бог дал ему новое имя Павел. Бог сказал каждому из них: </w:t>
      </w:r>
      <w:r>
        <w:rPr>
          <w:rFonts w:cs="Times New Roman" w:ascii="Times New Roman" w:hAnsi="Times New Roman"/>
          <w:b/>
          <w:bCs/>
          <w:sz w:val="24"/>
        </w:rPr>
        <w:t>«Ты из</w:t>
        <w:softHyphen/>
        <w:t>бранный инструмен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енщина с печатью Божьей является избранным инстру</w:t>
        <w:softHyphen/>
        <w:t>ментом. Мужчина с печатью Божьей является избранным ин</w:t>
        <w:softHyphen/>
        <w:t>струментом.</w:t>
      </w:r>
    </w:p>
    <w:p>
      <w:pPr>
        <w:pStyle w:val="Normal"/>
        <w:spacing w:lineRule="auto" w:line="240" w:before="0" w:after="0"/>
        <w:ind w:firstLine="142"/>
        <w:jc w:val="both"/>
        <w:rPr/>
      </w:pPr>
      <w:r>
        <w:rPr>
          <w:rFonts w:cs="Times New Roman" w:ascii="Times New Roman" w:hAnsi="Times New Roman"/>
          <w:sz w:val="24"/>
        </w:rPr>
        <w:t xml:space="preserve">Я часто вспоминаю слова апостола Павла: </w:t>
      </w:r>
      <w:r>
        <w:rPr>
          <w:rFonts w:cs="Times New Roman" w:ascii="Times New Roman" w:hAnsi="Times New Roman"/>
          <w:i/>
          <w:iCs/>
          <w:sz w:val="24"/>
        </w:rPr>
        <w:t>«Я был великим грешником»</w:t>
      </w:r>
      <w:r>
        <w:rPr>
          <w:rFonts w:cs="Times New Roman" w:ascii="Times New Roman" w:hAnsi="Times New Roman"/>
          <w:sz w:val="24"/>
        </w:rPr>
        <w:t xml:space="preserve"> (см. 1 Тимофея 1:1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часто напоминаю себе о том, что я была великой грешни</w:t>
        <w:softHyphen/>
        <w:t>цей до того, как приняла Иисуса Христа как своего Господа и Спа</w:t>
        <w:softHyphen/>
        <w:t>сителя. Оглядываясь назад на свою жизнь, я благодарю Бога за Его благость к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 мной произошел один очень интересный случай 8 фев</w:t>
        <w:softHyphen/>
        <w:t>раля 1966 года. Возможно эта дата вам ни о чем не говорит, но для меня она важна потому что в этот день Бог поставил на мне Свою печать, и сказал: «Френсис, теперь на тебе Моя пе</w:t>
        <w:softHyphen/>
        <w:t>чать. Я запечатлел тебя, и это неизменно. Я избрал тебя нести мое служение. Я призвал тебя следовать за Мною до конца твоих дней. Френсис, не убегай. Френсис, не иди против рожна, поскольку Я избрал тебя и куда бы ты ни пошла, люди будут видеть на тебе Мою печ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чень рада тому, что не стала противиться шипам, и не пошла против рожна. Я рада, что я подчинилась Богу! И хотя для этого мне потребовалось много лет, я рада, что это все же произош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тала фанатичной поклонницей Бога с того дня, как при</w:t>
        <w:softHyphen/>
        <w:t>няла спасение. И я верю, что таким должен быть каждый хри</w:t>
        <w:softHyphen/>
        <w:t>стианин. Потому что верю, что мы становимся настоящими христианами только, когда мы становимся Его истинными по</w:t>
        <w:softHyphen/>
        <w:t>клонниками.</w:t>
      </w:r>
    </w:p>
    <w:p>
      <w:pPr>
        <w:pStyle w:val="Normal"/>
        <w:spacing w:lineRule="auto" w:line="240" w:before="0" w:after="0"/>
        <w:ind w:firstLine="142"/>
        <w:jc w:val="both"/>
        <w:rPr/>
      </w:pPr>
      <w:r>
        <w:rPr>
          <w:rFonts w:cs="Times New Roman" w:ascii="Times New Roman" w:hAnsi="Times New Roman"/>
          <w:sz w:val="24"/>
        </w:rPr>
        <w:t>В тот день, выйдя из церкви, я останавливалась у каждого ма</w:t>
        <w:softHyphen/>
        <w:t xml:space="preserve">газина, и всякому встречному рассказывала о Христе. В моей жизни произошло что-то потрясающее, и </w:t>
      </w:r>
      <w:r>
        <w:rPr>
          <w:rFonts w:cs="Times New Roman" w:ascii="Times New Roman" w:hAnsi="Times New Roman"/>
          <w:b/>
          <w:bCs/>
          <w:sz w:val="24"/>
        </w:rPr>
        <w:t xml:space="preserve">я хотела, чтобы это пережил каждый человек! </w:t>
      </w:r>
      <w:r>
        <w:rPr>
          <w:rFonts w:cs="Times New Roman" w:ascii="Times New Roman" w:hAnsi="Times New Roman"/>
          <w:sz w:val="24"/>
        </w:rPr>
        <w:t>Знаете почему? Потому что я из</w:t>
        <w:softHyphen/>
        <w:t xml:space="preserve">бранная Богом. Я избрана Богом, потому что когда Бог поставил Свою печать на мне, Он сказал: «Ты будешь говорить обо Мне. Ты больше не будешь говорить о вещах этого мира. Отныне ты будешь говорить только обо Мне». Он опечатал меня огромной печатью. Он выжег на мне клеймо огнем Духа Святого, потому что я верю, что в день моего рождения свыше я родилась от огня Божьего! </w:t>
      </w:r>
      <w:r>
        <w:rPr>
          <w:rFonts w:cs="Times New Roman" w:ascii="Times New Roman" w:hAnsi="Times New Roman"/>
          <w:b/>
          <w:bCs/>
          <w:sz w:val="24"/>
        </w:rPr>
        <w:t xml:space="preserve">Я не была рождена от тленного праха. </w:t>
      </w:r>
      <w:r>
        <w:rPr>
          <w:rFonts w:cs="Times New Roman" w:ascii="Times New Roman" w:hAnsi="Times New Roman"/>
          <w:sz w:val="24"/>
        </w:rPr>
        <w:t>В момент моего покаяния, во мне зажегся огонь Божий, который горит и по сей день! И этот огонь с каждым днем горит все ярче и ярч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того, как вышло из печати первое издание моей книги «Бог удивителен», я впервые услышала о себе репортаж на ка</w:t>
        <w:softHyphen/>
        <w:t>нале новостей. Забавно слушать о себе комментарии, будучи но</w:t>
        <w:softHyphen/>
        <w:t>вичком в писательской деятельности. Когда мне сообщили о том, что написали сценарий репортажа обо мне для трансляции в новостях, я подумала: «Интересно, что они собрались расска</w:t>
        <w:softHyphen/>
        <w:t>зать обо мне. Может они скажут, что она родилась в деревянной избушке... или она весила девятьсот грамм при рождении». Много было предположений. Репортаж новостей начался со слов: «В жизни Френсис Гарднер произошло чудо». Затем ре</w:t>
        <w:softHyphen/>
        <w:t>портер начал рассказывать о чуде, произошедшем со м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рассказываю это вам, поскольку верю, что многие из вас из</w:t>
        <w:softHyphen/>
        <w:t>браны Богом, и это избрание сопровождается чудесным пере</w:t>
        <w:softHyphen/>
        <w:t>живанием, о котором вы непрестанно рассказываете людям.</w:t>
      </w:r>
    </w:p>
    <w:p>
      <w:pPr>
        <w:pStyle w:val="Normal"/>
        <w:spacing w:lineRule="auto" w:line="240" w:before="0" w:after="0"/>
        <w:ind w:firstLine="142"/>
        <w:jc w:val="both"/>
        <w:rPr/>
      </w:pPr>
      <w:r>
        <w:rPr>
          <w:rFonts w:cs="Times New Roman" w:ascii="Times New Roman" w:hAnsi="Times New Roman"/>
          <w:sz w:val="24"/>
        </w:rPr>
        <w:t xml:space="preserve">В древней мифологии, </w:t>
      </w:r>
      <w:r>
        <w:rPr>
          <w:rFonts w:cs="Times New Roman" w:ascii="Times New Roman" w:hAnsi="Times New Roman"/>
          <w:b/>
          <w:bCs/>
          <w:sz w:val="24"/>
        </w:rPr>
        <w:t xml:space="preserve">хотя я сама не верю в мифические рассказы, </w:t>
      </w:r>
      <w:r>
        <w:rPr>
          <w:rFonts w:cs="Times New Roman" w:ascii="Times New Roman" w:hAnsi="Times New Roman"/>
          <w:sz w:val="24"/>
        </w:rPr>
        <w:t>говорится о птице Феникс. Это была огромная и очень красивая птица, неповторимая в своем роде. Ее потомство поя</w:t>
        <w:softHyphen/>
        <w:t>влялось на свет после смерти.</w:t>
      </w:r>
    </w:p>
    <w:p>
      <w:pPr>
        <w:pStyle w:val="Normal"/>
        <w:spacing w:lineRule="auto" w:line="240" w:before="0" w:after="0"/>
        <w:ind w:firstLine="142"/>
        <w:jc w:val="both"/>
        <w:rPr/>
      </w:pPr>
      <w:r>
        <w:rPr>
          <w:rFonts w:cs="Times New Roman" w:ascii="Times New Roman" w:hAnsi="Times New Roman"/>
          <w:sz w:val="24"/>
        </w:rPr>
        <w:t>Бог сотворил всех нас неповторимыми. Он создал нас раз</w:t>
        <w:softHyphen/>
        <w:t>ными. Вот почему каждый христианин уникален и неповто</w:t>
        <w:softHyphen/>
        <w:t xml:space="preserve">рим в глазах Божьих. Среди миллиарда лиц, созданных Богом на земле, вы не найдете точной копии. Даже в двойниках вы можете отличить одного от другого, рассмотрев еле заметные отличия. </w:t>
      </w:r>
      <w:r>
        <w:rPr>
          <w:rFonts w:cs="Times New Roman" w:ascii="Times New Roman" w:hAnsi="Times New Roman"/>
          <w:b/>
          <w:bCs/>
          <w:sz w:val="24"/>
        </w:rPr>
        <w:t xml:space="preserve">Бог является началом всего творения. </w:t>
      </w:r>
      <w:r>
        <w:rPr>
          <w:rFonts w:cs="Times New Roman" w:ascii="Times New Roman" w:hAnsi="Times New Roman"/>
          <w:sz w:val="24"/>
        </w:rPr>
        <w:t>Вот почему Бог создал нас всех разными. Мы были созданы Им уникаль</w:t>
        <w:softHyphen/>
        <w:t>ными и особенны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тица Феникс по преданию жила определенный отрезок вре</w:t>
        <w:softHyphen/>
        <w:t>мени. Все птицы Феникс действовали по одному и тому же сце</w:t>
        <w:softHyphen/>
        <w:t>нарию. Чувствуя приближение своей кончины, птица Феникс улетала на самую высокую гору и строила там гнездо. Перед смертью птица начинала все быстрее и быстрее бить крыльями по воздуху. Поскольку гора была высокой, и солнце было близко к гнезду, от сильного потока воздуха гнездо загоралось пламе</w:t>
        <w:softHyphen/>
        <w:t>нем огня, и птица сгорала дотла.</w:t>
      </w:r>
    </w:p>
    <w:p>
      <w:pPr>
        <w:pStyle w:val="Normal"/>
        <w:spacing w:lineRule="auto" w:line="240" w:before="0" w:after="0"/>
        <w:ind w:firstLine="142"/>
        <w:jc w:val="both"/>
        <w:rPr/>
      </w:pPr>
      <w:r>
        <w:rPr>
          <w:rFonts w:cs="Times New Roman" w:ascii="Times New Roman" w:hAnsi="Times New Roman"/>
          <w:sz w:val="24"/>
        </w:rPr>
        <w:t xml:space="preserve">В результате чего от великой птицы и гнезда оставался только пепел. Огонь полностью пожирал птицу так, что от нее не оставалось ничего кроме пепла. Но </w:t>
      </w:r>
      <w:r>
        <w:rPr>
          <w:rFonts w:cs="Times New Roman" w:ascii="Times New Roman" w:hAnsi="Times New Roman"/>
          <w:b/>
          <w:bCs/>
          <w:sz w:val="24"/>
        </w:rPr>
        <w:t xml:space="preserve">всегда </w:t>
      </w:r>
      <w:r>
        <w:rPr>
          <w:rFonts w:cs="Times New Roman" w:ascii="Times New Roman" w:hAnsi="Times New Roman"/>
          <w:sz w:val="24"/>
        </w:rPr>
        <w:t>в этом пепле поя</w:t>
        <w:softHyphen/>
        <w:t>влялся небольшой червячок. Маленький неумирающий червя</w:t>
        <w:softHyphen/>
        <w:t>чок. Из этого червячка вырастала следующая птица Феник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должно быть и в нашей жизни. Мы должны полностью умереть для себя, чтобы Иисус Христос жил в нас, и мы стали новым творением во Христе, угодные Богу.</w:t>
      </w:r>
    </w:p>
    <w:p>
      <w:pPr>
        <w:pStyle w:val="Normal"/>
        <w:spacing w:lineRule="auto" w:line="240" w:before="0" w:after="0"/>
        <w:ind w:firstLine="142"/>
        <w:jc w:val="both"/>
        <w:rPr/>
      </w:pPr>
      <w:r>
        <w:rPr>
          <w:rFonts w:cs="Times New Roman" w:ascii="Times New Roman" w:hAnsi="Times New Roman"/>
          <w:sz w:val="24"/>
        </w:rPr>
        <w:t xml:space="preserve">В новостях не сказали, что Френсис Гарднер родилась из пепла. Она была рождена в Божьем огне. В Библии есть такие слова: </w:t>
      </w:r>
      <w:r>
        <w:rPr>
          <w:rFonts w:cs="Times New Roman" w:ascii="Times New Roman" w:hAnsi="Times New Roman"/>
          <w:i/>
          <w:iCs/>
          <w:sz w:val="24"/>
        </w:rPr>
        <w:t xml:space="preserve">«Ибо ревность по доме Твоем снедает меня» (Пс. 68:10). </w:t>
      </w:r>
      <w:r>
        <w:rPr>
          <w:rFonts w:cs="Times New Roman" w:ascii="Times New Roman" w:hAnsi="Times New Roman"/>
          <w:sz w:val="24"/>
        </w:rPr>
        <w:t>Я действительно испытала на себе пожирающий ого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жий, который поглотил всю меня, и стала новым творе</w:t>
        <w:softHyphen/>
        <w:t>нием во Хрис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ряд ли я могу сказать о себе, как о приверженке религии. Помню, когда я выходила замуж, я решила венчаться в церкви, не смотря на то, что в церковь ходила очень редко. Это можно назвать приступом религиозности! Я была безразлична ко всему этому, но Бог избрал меня и привел в Свое стадо посредством происшествия с глазом.</w:t>
      </w:r>
    </w:p>
    <w:p>
      <w:pPr>
        <w:pStyle w:val="Normal"/>
        <w:spacing w:lineRule="auto" w:line="240" w:before="0" w:after="0"/>
        <w:ind w:firstLine="142"/>
        <w:jc w:val="both"/>
        <w:rPr/>
      </w:pPr>
      <w:r>
        <w:rPr>
          <w:rFonts w:cs="Times New Roman" w:ascii="Times New Roman" w:hAnsi="Times New Roman"/>
          <w:sz w:val="24"/>
        </w:rPr>
        <w:t>Помню, когда мой первый муж умер. На его похоронах, слу</w:t>
        <w:softHyphen/>
        <w:t xml:space="preserve">шая цитаты из Библии, произносимые над его могилой, у меня тоже был приступ религиозности. Когда доктора сообщили мне, что у моего мужа рак, в приступе религиозности я подумала: «Я не должна позволить ему умереть, прежде, чем он станет членом церкви». </w:t>
      </w:r>
      <w:r>
        <w:rPr>
          <w:rFonts w:cs="Times New Roman" w:ascii="Times New Roman" w:hAnsi="Times New Roman"/>
          <w:b/>
          <w:bCs/>
          <w:sz w:val="24"/>
        </w:rPr>
        <w:t>Принадлежность к церкви не делает вас христиа</w:t>
        <w:softHyphen/>
        <w:t xml:space="preserve">нином. </w:t>
      </w:r>
      <w:r>
        <w:rPr>
          <w:rFonts w:cs="Times New Roman" w:ascii="Times New Roman" w:hAnsi="Times New Roman"/>
          <w:sz w:val="24"/>
        </w:rPr>
        <w:t>Но тогда мне казалось, что он должен стать членом церкви. Я настаивала на этом, потому что очень хотела, чтобы перед смертью он стал членом церкви. Он присоединился к церкви и принял водное крещение. После его смерти у меня было чувство, словно я совершила нечто особенн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очень хорошо помню это. Однако в глубине сердца я слы</w:t>
        <w:softHyphen/>
        <w:t>шала тихий голос Духа Святого. Хотя на то время я не осозна</w:t>
        <w:softHyphen/>
        <w:t>вала, что это было. Когда мы убегаем от Бога, мы не способны распознавать Его голос. Я помню, однажды я подумала: «Вот ин</w:t>
        <w:softHyphen/>
        <w:t>тересно было бы попробовать миссионерскую жизнь». В сердце я ощущала некое влечение, но не понимала, что это такое. Затем я посмотрела на своего пятилетнего сына, и подумала: «Нет, мис</w:t>
        <w:softHyphen/>
        <w:t>сионерство не для меня, ведь тогда мне придется взять малыша с собой, а он еще слишком мал для поездки в Афри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е представление о миссионерстве заключалось в мрачных картинах Африки: ты идешь в длинном черном платье, тащишь за собой тяжеленную связку Библий, и ты такой несчастный, по</w:t>
        <w:softHyphen/>
        <w:t>скольку жизнь в джунглях поглощает все твои силы и здоров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думала обо всем том, что мне нравилось в жизни. Потом вспомнила о болезни мужа, которая забрала у нас пять лет, и о денежных средствах для поддержания его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тогда я решила: «Нет, я хочу зарабатывать деньги, хорошо одеваться и покупать все, что заблагорассудится». Я заглушила этот голосок в сердце, и перестала об этом думать вообщ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я была избрана Богом. И Бог не поставил на мне крест. Он позволил мне переехать во Флориду. Помню, как я думала: «Мне следует посещать церковь, и найти друзей там». Я приняла член</w:t>
        <w:softHyphen/>
        <w:t>ство церкви и даже принимала активное участие в жизни церкви. Но время от времени в сердце снова начинал звучать тихий голосок. Я не могла распознать его. Хотела бы я, чтоб еще тогда я пришла к понимаю о том, что я избрана Богом, и Он по</w:t>
        <w:softHyphen/>
        <w:t>ставил на мне свою печать. Но на тот момент у меня было так мало мудрости, чтобы все это понять.</w:t>
      </w:r>
    </w:p>
    <w:p>
      <w:pPr>
        <w:pStyle w:val="Normal"/>
        <w:spacing w:lineRule="auto" w:line="240" w:before="0" w:after="0"/>
        <w:ind w:firstLine="142"/>
        <w:jc w:val="both"/>
        <w:rPr/>
      </w:pPr>
      <w:r>
        <w:rPr>
          <w:rFonts w:cs="Times New Roman" w:ascii="Times New Roman" w:hAnsi="Times New Roman"/>
          <w:sz w:val="24"/>
        </w:rPr>
        <w:t>Если вы избраны Богом, вам никуда от этого не деться. Не</w:t>
        <w:softHyphen/>
        <w:t xml:space="preserve">важно, как далеко вы убежите, или как высоко улетите, или как глубоко спрячетесь, вы никогда не сможете спрятаться от Бога. Мне нравятся слова Давида: </w:t>
      </w:r>
      <w:r>
        <w:rPr>
          <w:rFonts w:cs="Times New Roman" w:ascii="Times New Roman" w:hAnsi="Times New Roman"/>
          <w:i/>
          <w:iCs/>
          <w:sz w:val="24"/>
        </w:rPr>
        <w:t>«Если я улечу на высоты или спрячусь глубоко под землей, Ты везде найдешь меня»</w:t>
      </w:r>
      <w:r>
        <w:rPr>
          <w:rFonts w:cs="Times New Roman" w:ascii="Times New Roman" w:hAnsi="Times New Roman"/>
          <w:sz w:val="24"/>
        </w:rPr>
        <w:t xml:space="preserve"> (см. Пса</w:t>
        <w:softHyphen/>
        <w:t>лом 138:2-12).</w:t>
      </w:r>
    </w:p>
    <w:p>
      <w:pPr>
        <w:pStyle w:val="Normal"/>
        <w:spacing w:lineRule="auto" w:line="240" w:before="0" w:after="0"/>
        <w:ind w:firstLine="142"/>
        <w:jc w:val="both"/>
        <w:rPr/>
      </w:pPr>
      <w:r>
        <w:rPr>
          <w:rFonts w:cs="Times New Roman" w:ascii="Times New Roman" w:hAnsi="Times New Roman"/>
          <w:sz w:val="24"/>
        </w:rPr>
        <w:t xml:space="preserve">Думаю, это прекрасно быть человеком, избранным Богом. </w:t>
      </w:r>
      <w:r>
        <w:rPr>
          <w:rFonts w:cs="Times New Roman" w:ascii="Times New Roman" w:hAnsi="Times New Roman"/>
          <w:b/>
          <w:bCs/>
          <w:sz w:val="24"/>
        </w:rPr>
        <w:t xml:space="preserve">Когда Бог ставит Свою печать на нас, мы неизбежно станем Его поклонниками. </w:t>
      </w:r>
      <w:r>
        <w:rPr>
          <w:rFonts w:cs="Times New Roman" w:ascii="Times New Roman" w:hAnsi="Times New Roman"/>
          <w:sz w:val="24"/>
        </w:rPr>
        <w:t>Именно так произошло и в м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олько я приняла спасение, я почувствовала в сердце при</w:t>
        <w:softHyphen/>
        <w:t>зыв к служению исцеления. Но Бог решил не только использо</w:t>
        <w:softHyphen/>
        <w:t>вать меня в служении исцеления, но и исцелить меня. В день, когда я приняла спасение я еще не верила, что в наши дни Бог может исцелять. К тому времени я уже слышала о странных людях, которые устраивают целые конференции исцеления, и гласят повсюду, что люди исцеляются на их служениях. Но я лично не верила, что это происходит на самом деле. У меня бы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ддисонова болезнь (состояние, обусловленное разрушением надпочечников или снижением их функции с возникающим в ре</w:t>
        <w:softHyphen/>
        <w:t>зультате дефицитом гормонов этих желез). Это неизлечимая бо</w:t>
        <w:softHyphen/>
        <w:t>лезнь. Моя щитовидная железа перестала функционировать, а искусственный имплантат не принялся организмом. Мне выда</w:t>
        <w:softHyphen/>
        <w:t>вали по девятнадцать граммов гормонов щитовидной железы, тем самым, поддерживая мне жизнь. Но, несмотря на это, я могла заснуть прямо на стуле, свалиться на пол и проспать два-три д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ень, когда я приняла спасение, Бог поставил на мне Свою печать, и я вышла из церкви совершенно исцеленная от этого заболевания. Никто не молился о моем исцелении. Никто не говорил со мной об исцелении. Да, если бы и попы</w:t>
        <w:softHyphen/>
        <w:t>тались сказать мне, что Бог сейчас исцеляет, я бы им не по</w:t>
        <w:softHyphen/>
        <w:t>верила. Я не знала, что в упаковке со спасением приходит освобождение и исцеление.</w:t>
      </w:r>
    </w:p>
    <w:p>
      <w:pPr>
        <w:pStyle w:val="Normal"/>
        <w:spacing w:lineRule="auto" w:line="240" w:before="0" w:after="0"/>
        <w:ind w:firstLine="142"/>
        <w:jc w:val="both"/>
        <w:rPr/>
      </w:pPr>
      <w:r>
        <w:rPr>
          <w:rFonts w:cs="Times New Roman" w:ascii="Times New Roman" w:hAnsi="Times New Roman"/>
          <w:sz w:val="24"/>
        </w:rPr>
        <w:t>Я летала, словно на крыльях и была настолько счастлива, что напрочь забыла о том, что должна принимать гормоны щито</w:t>
        <w:softHyphen/>
        <w:t xml:space="preserve">видной железы. И на протяжении еще полугода я не вспоминала об этом. Как вдруг однажды я опомнилась и испугалась: «Должно быть, я умру, ведь я уже давно не принимаю гормоны». Но затем я поняла, что со мной произошло! </w:t>
      </w:r>
      <w:r>
        <w:rPr>
          <w:rFonts w:cs="Times New Roman" w:ascii="Times New Roman" w:hAnsi="Times New Roman"/>
          <w:b/>
          <w:bCs/>
          <w:sz w:val="24"/>
        </w:rPr>
        <w:t>Бог полностью ис</w:t>
        <w:softHyphen/>
        <w:t xml:space="preserve">целил меня! </w:t>
      </w:r>
      <w:r>
        <w:rPr>
          <w:rFonts w:cs="Times New Roman" w:ascii="Times New Roman" w:hAnsi="Times New Roman"/>
          <w:sz w:val="24"/>
        </w:rPr>
        <w:t>Я поехала на прием к врачу. Обследование пока</w:t>
        <w:softHyphen/>
        <w:t>зало, что моя щитовидная железа в полном порядке, и не было ни малейшего признака Аддисоновой болезни.</w:t>
      </w:r>
    </w:p>
    <w:p>
      <w:pPr>
        <w:pStyle w:val="Normal"/>
        <w:spacing w:lineRule="auto" w:line="240" w:before="0" w:after="0"/>
        <w:ind w:firstLine="142"/>
        <w:jc w:val="both"/>
        <w:rPr/>
      </w:pPr>
      <w:r>
        <w:rPr>
          <w:rFonts w:cs="Times New Roman" w:ascii="Times New Roman" w:hAnsi="Times New Roman"/>
          <w:sz w:val="24"/>
        </w:rPr>
        <w:t xml:space="preserve">Бог избрал меня и исцелил. Только впоследствии, после того, как я приняла спасение и начала читать Библию, я узнала о том, что Бог желает исцелять. </w:t>
      </w:r>
      <w:r>
        <w:rPr>
          <w:rFonts w:cs="Times New Roman" w:ascii="Times New Roman" w:hAnsi="Times New Roman"/>
          <w:b/>
          <w:bCs/>
          <w:sz w:val="24"/>
        </w:rPr>
        <w:t xml:space="preserve">Есть воля Божья на исцеление. </w:t>
      </w:r>
      <w:r>
        <w:rPr>
          <w:rFonts w:cs="Times New Roman" w:ascii="Times New Roman" w:hAnsi="Times New Roman"/>
          <w:sz w:val="24"/>
        </w:rPr>
        <w:t>Я уз</w:t>
        <w:softHyphen/>
        <w:t>нала, что Иисус Христос сегодня, завтра и во веки тот же. Если Он исцелял вчера, Он будет исцелять и сегодня. Если Он исце</w:t>
        <w:softHyphen/>
        <w:t>ляет сегодня, Он будет делать это и завтра, и в будущ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ачала возлагать руки на людей и молиться. Это было еще до того, как я приняла крещение Духом Святым. Я должна быть предельно откровенной с вами. Первый человек, о котором я по</w:t>
        <w:softHyphen/>
        <w:t>молилась, умер, и я была ужасно потрясена этим. Но я была из</w:t>
        <w:softHyphen/>
        <w:t>брана Богом, и ничто не могло изменить этого. И поскольку Бог избрал меня, я должна была продолжать. Даже если они все умрут, я должна была идти вперед и искать новых людей, на ко</w:t>
        <w:softHyphen/>
        <w:t>торых я могла бы возложить руки и по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избраны Богом, вы не сможете заниматься ничем другим, кроме как исполнять Его предназначение. Люди вы</w:t>
        <w:softHyphen/>
        <w:t>ходили к алтарю, и я консультировала их по вопросам супру</w:t>
        <w:softHyphen/>
        <w:t>жеских отношений, духовной помощи, или финансового положения, и если кто из них был болен, я молилась об исце</w:t>
        <w:softHyphen/>
        <w:t>лении с верой, что они получат его. А если они не получали исцеления, это ничуть не колебало мою веру, поскольку я твердо знала, что избрана и должна непременно исполнять то, к чему привал меня Бог.</w:t>
      </w:r>
    </w:p>
    <w:p>
      <w:pPr>
        <w:pStyle w:val="Normal"/>
        <w:spacing w:lineRule="auto" w:line="240" w:before="0" w:after="0"/>
        <w:ind w:firstLine="142"/>
        <w:jc w:val="both"/>
        <w:rPr/>
      </w:pPr>
      <w:r>
        <w:rPr>
          <w:rFonts w:cs="Times New Roman" w:ascii="Times New Roman" w:hAnsi="Times New Roman"/>
          <w:sz w:val="24"/>
        </w:rPr>
        <w:t>Однажды я поехала в город Брадентон, штат Флорида. Я молилась об исцелении с возложением рук в одной церкви и никто не получил исцеление. Внезапно, изниоткуда появился человек. Я очень четко помню, как он выглядел и все, что было в тот день, поскольку Бог запечатлел это глубоко в моем сердце. Он подошел ко мне и безо всякого предисловия сказал: «Бог наделил тебя даром исцеления. Неужели ты все еще не видишь этого?». Я подумала: «Что он имеет в виду?». Я не понимала, что такое «дар исцеления». Но когда он на</w:t>
        <w:softHyphen/>
        <w:t xml:space="preserve">правился к выходу, и я провожала его взглядом, он вдруг исчез! </w:t>
      </w:r>
      <w:r>
        <w:rPr>
          <w:rFonts w:cs="Times New Roman" w:ascii="Times New Roman" w:hAnsi="Times New Roman"/>
          <w:b/>
          <w:bCs/>
          <w:sz w:val="24"/>
        </w:rPr>
        <w:t xml:space="preserve">Может, это был ангел? </w:t>
      </w:r>
      <w:r>
        <w:rPr>
          <w:rFonts w:cs="Times New Roman" w:ascii="Times New Roman" w:hAnsi="Times New Roman"/>
          <w:sz w:val="24"/>
        </w:rPr>
        <w:t>Я верю, это было именно так. Я верю, что Бог послал Своего ангела ко мне, хотя в то время я не верила, что ангелы ходят по земле и в наше время. Я всем сердцем и душой верю, что Бог призвал меня нести служение исцеления и видеть чудеса в жизни, послав ко мне ангела, ко</w:t>
        <w:softHyphen/>
        <w:t>торый сказал: «Бог призвал тебя в служение и наделил тебя даром исце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умаю, благодаря этому я не сдалась, даже если бы из десяти тысяч людей, о которых я молилась, только десять пережили бы чудо исцеления. Я никогда не сдаюсь, потому что на мне Божья печать, и Он сказал: «Я избрал тебя. Ты избрана. Я предопреде</w:t>
        <w:softHyphen/>
        <w:t>лил тебе служение исцел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родолжала молиться о людях с возложением рук. А затем я приехала в Техас. Когда я пришла ко спасению, я сказала: «Я настолько влюбилась в Тебя, Боже, что всю жизнь хочу дарить свою безграничную любовь только Тебе». Мужчины вообще пе</w:t>
        <w:softHyphen/>
        <w:t>рестали волновать меня. Бога мне было достаточ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меня было двое детей. Я была замужем и овдовела. И я не имела ни малейшего желания повторно выходить замуж, по</w:t>
        <w:softHyphen/>
        <w:t>скольку собиралась трудиться для Царства Божьего. Я считала, что муж будет только мешать мне трудиться для Бога. По- моему мнению, времени на замужество просто не было. Но это было мое мн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ратья в моей церкви начали молиться обо мне, потому что я стремглав неслась всюду, где нужно было потрудиться для Бога. Они говорили пастору: «Ей нужен муж, ей очень нужен муж. Она повсюду разъезжает и ей необходима мужская под</w:t>
        <w:softHyphen/>
        <w:t>держка». В это время я путешествовала по всем штатам Аме</w:t>
        <w:softHyphen/>
        <w:t>рики. Меня сопровождала Джоан, когда я могла забрать ее из школы. Во время каникул она постоянно была со мной. Но церковь решила молиться обо мне, чтобы Бог послал мне мужа. А я стала молиться, в намерении перехватить их моли</w:t>
        <w:softHyphen/>
        <w:t>твы и убедить Бога в обратном. Помню, как-то я сказала од</w:t>
        <w:softHyphen/>
        <w:t>ному брату: «Я перемолю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Чарльз подарил мне обручальное кольцо, этот брат по</w:t>
        <w:softHyphen/>
        <w:t>дошел ко мне и сказал: «По-моему, я перемолил тебя, не так ли!». Нет, это была не заслуга того брата, а Божья воля на мое заму</w:t>
        <w:softHyphen/>
        <w:t>жество! Бог и для вас имеет Свое особое предназначение, просто дождитесь сво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избрал меня и избрал для меня мужа в Хьюстоне, штат Техас. Чарльз посещал церковь всю жизнь, но только за не</w:t>
        <w:softHyphen/>
        <w:t>сколько лет до нашей встречи он по-настоящему встретился с Богом. Бог увидел его открытое сердце и призвал его, запечатлев Чарльза Хантера печатью Иисуса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имел в планах брак для Чарльза. Он избрал меня для брака. Мы прежде никогда с ним не встречались. Впервые я по</w:t>
        <w:softHyphen/>
        <w:t>знакомилась с Чарльзом, когда приехала в Хьюстон провести служение. Потом я его не видела. Мы не встречались. Вернув</w:t>
        <w:softHyphen/>
        <w:t>шись домой, я даже не вспоминала о нем. Но когда Бог что-то планирует для вас, это исполнится! Восемьдесят восемь дней спустя мы с Чарльзом поженились, потому что Бог избрал нас и предопределил соединить нас в брачных уз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не просто призвал меня выйти замуж за кого-либо. Он дал мне мужа, который тоже фанатично любил Его. А когда два фа</w:t>
        <w:softHyphen/>
        <w:t>натика сходятся вместе, это просто урага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предопределил нам крещение Духом Святым. Я была из</w:t>
        <w:softHyphen/>
        <w:t>брана, но я ничего об этом не знал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ла упряма, как брат Павел. Таких упертых, как я, вы еще никогда не встречали в жизни. Я упорно шла против рожна, когда дело доходило до принятия крещения Духом Святым. Я была противницей говорения на иных языках, потому что в нашей церкви учили, что это зло, и что это было предназначено только для времен первой церкви, и что это от дьявола!</w:t>
      </w:r>
    </w:p>
    <w:p>
      <w:pPr>
        <w:pStyle w:val="Normal"/>
        <w:spacing w:lineRule="auto" w:line="240" w:before="0" w:after="0"/>
        <w:ind w:firstLine="142"/>
        <w:jc w:val="both"/>
        <w:rPr/>
      </w:pPr>
      <w:r>
        <w:rPr>
          <w:rFonts w:cs="Times New Roman" w:ascii="Times New Roman" w:hAnsi="Times New Roman"/>
          <w:b/>
          <w:bCs/>
          <w:sz w:val="24"/>
        </w:rPr>
        <w:t xml:space="preserve">Но Бог не сдается! </w:t>
      </w:r>
      <w:r>
        <w:rPr>
          <w:rFonts w:cs="Times New Roman" w:ascii="Times New Roman" w:hAnsi="Times New Roman"/>
          <w:sz w:val="24"/>
        </w:rPr>
        <w:t>Если Бог избрал вас, вам тоже необходимо принять крещение Духом Святым, как это было с нами. Вспоми</w:t>
        <w:softHyphen/>
        <w:t xml:space="preserve">ная о том, как мы оба противились этому, мы смеемся. Тогда мы просто не знали, что Великое поручение, описанное в Библии, говорит о верующих, которые </w:t>
      </w:r>
      <w:r>
        <w:rPr>
          <w:rFonts w:cs="Times New Roman" w:ascii="Times New Roman" w:hAnsi="Times New Roman"/>
          <w:i/>
          <w:iCs/>
          <w:sz w:val="24"/>
        </w:rPr>
        <w:t>«будут говорить новыми язы</w:t>
        <w:softHyphen/>
        <w:t>ками»</w:t>
      </w:r>
      <w:r>
        <w:rPr>
          <w:rFonts w:cs="Times New Roman" w:ascii="Times New Roman" w:hAnsi="Times New Roman"/>
          <w:sz w:val="24"/>
        </w:rPr>
        <w:t xml:space="preserve"> (Марка 16:1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ень своего спасения я сказала: «Боже, я пойду сама и всему миру расскажу о Тебе, потому что никто не проповедует о Хрис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Библии в последней главе Евангелия от Марка записано Ве</w:t>
        <w:softHyphen/>
        <w:t>ликое поручение Иисуса Христа. Бог сказал: «Я призвал тебя, Френсис, проповедовать Евангелие во время и не во время, ис</w:t>
        <w:softHyphen/>
        <w:t>целять больных, изгонять бесов, учить так, чтобы они шли и по</w:t>
        <w:softHyphen/>
        <w:t>ступали так ж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И сказал им: идите по всему миру и проповедуйте Евангелие всей твари. Кто будет веровать и креститься, спасен будет; а кто не будет веровать, осужден будет»</w:t>
      </w:r>
      <w:r>
        <w:rPr>
          <w:rFonts w:cs="Times New Roman" w:ascii="Times New Roman" w:hAnsi="Times New Roman"/>
          <w:sz w:val="24"/>
        </w:rPr>
        <w:t xml:space="preserve"> (Марка 16:15,1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затем следует самое потрясающее обетование Иисуса Хри</w:t>
        <w:softHyphen/>
        <w:t>ста. Когда Он сказал мне: «Я избрал тебя, и теперь ты избрана!», Он сказал это не только мне, но и вам. Он говорит: «Ты избран</w:t>
        <w:softHyphen/>
        <w:t>ный». Он сказал мне: «Знамения будут подтверждением Моего избрания тебя. Эти знамения будут сопровождать верующих».</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Вот, что сказал Иисус: </w:t>
      </w:r>
      <w:r>
        <w:rPr>
          <w:rFonts w:cs="Times New Roman" w:ascii="Times New Roman" w:hAnsi="Times New Roman"/>
          <w:i/>
          <w:iCs/>
          <w:sz w:val="24"/>
        </w:rPr>
        <w:t>«Именем Моим будут изгонять бесов; будут говорить новыми языками (крещение Духом Святым); будут брать змей; и если что смертоносное выпьют, не повре</w:t>
        <w:softHyphen/>
        <w:t>дит им»</w:t>
      </w:r>
      <w:r>
        <w:rPr>
          <w:rFonts w:cs="Times New Roman" w:ascii="Times New Roman" w:hAnsi="Times New Roman"/>
          <w:sz w:val="24"/>
        </w:rPr>
        <w:t xml:space="preserve"> (Марка 16:17, 18). Божья суверенная защита дает вам власть над дьяволом.</w:t>
      </w:r>
    </w:p>
    <w:p>
      <w:pPr>
        <w:pStyle w:val="Normal"/>
        <w:spacing w:lineRule="auto" w:line="240" w:before="0" w:after="0"/>
        <w:ind w:firstLine="142"/>
        <w:jc w:val="both"/>
        <w:rPr/>
      </w:pPr>
      <w:r>
        <w:rPr>
          <w:rFonts w:cs="Times New Roman" w:ascii="Times New Roman" w:hAnsi="Times New Roman"/>
          <w:sz w:val="24"/>
        </w:rPr>
        <w:t>Вы избраны, и дьявол знает об этом! Вы избраны, и поэтому вы обладаете большей силой, чем дьявол. Последние слова Ии</w:t>
        <w:softHyphen/>
        <w:t xml:space="preserve">суса потрясающие: </w:t>
      </w:r>
      <w:r>
        <w:rPr>
          <w:rFonts w:cs="Times New Roman" w:ascii="Times New Roman" w:hAnsi="Times New Roman"/>
          <w:i/>
          <w:iCs/>
          <w:sz w:val="24"/>
        </w:rPr>
        <w:t>«Возложат руки на больных, и они будут здо</w:t>
        <w:softHyphen/>
        <w:t>ровы»</w:t>
      </w:r>
      <w:r>
        <w:rPr>
          <w:rFonts w:cs="Times New Roman" w:ascii="Times New Roman" w:hAnsi="Times New Roman"/>
          <w:sz w:val="24"/>
        </w:rPr>
        <w:t xml:space="preserve"> (Марка 16:18).</w:t>
      </w:r>
    </w:p>
    <w:p>
      <w:pPr>
        <w:pStyle w:val="Normal"/>
        <w:spacing w:lineRule="auto" w:line="240" w:before="0" w:after="0"/>
        <w:ind w:firstLine="142"/>
        <w:jc w:val="both"/>
        <w:rPr/>
      </w:pPr>
      <w:r>
        <w:rPr>
          <w:rFonts w:cs="Times New Roman" w:ascii="Times New Roman" w:hAnsi="Times New Roman"/>
          <w:sz w:val="24"/>
        </w:rPr>
        <w:t xml:space="preserve">Живая Библия говорит: </w:t>
      </w:r>
      <w:r>
        <w:rPr>
          <w:rFonts w:cs="Times New Roman" w:ascii="Times New Roman" w:hAnsi="Times New Roman"/>
          <w:i/>
          <w:iCs/>
          <w:sz w:val="24"/>
        </w:rPr>
        <w:t>«Возложат руки на больных, и они будут здоровы».</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И так Господь, после беседования с ними, вознесся на небо и воссел одесную Бога. А они пошли и проповедывали везде, при Гос</w:t>
        <w:softHyphen/>
        <w:t>поднем содействии и подкреплении слова последующими знаме</w:t>
        <w:softHyphen/>
        <w:t>ниями. Аминь»</w:t>
      </w:r>
      <w:r>
        <w:rPr>
          <w:rFonts w:cs="Times New Roman" w:ascii="Times New Roman" w:hAnsi="Times New Roman"/>
          <w:sz w:val="24"/>
        </w:rPr>
        <w:t xml:space="preserve"> (Марка 16:19, 20.).</w:t>
      </w:r>
    </w:p>
    <w:p>
      <w:pPr>
        <w:pStyle w:val="Normal"/>
        <w:spacing w:lineRule="auto" w:line="240" w:before="0" w:after="0"/>
        <w:ind w:firstLine="142"/>
        <w:jc w:val="both"/>
        <w:rPr/>
      </w:pPr>
      <w:r>
        <w:rPr>
          <w:rFonts w:cs="Times New Roman" w:ascii="Times New Roman" w:hAnsi="Times New Roman"/>
          <w:sz w:val="24"/>
        </w:rPr>
        <w:t>Вы избраны. Для какой цели вы были избраны? В Своем Слове Бог раскрывает нам цель, для которой вы были из</w:t>
        <w:softHyphen/>
        <w:t xml:space="preserve">браны. В Библии сказано: </w:t>
      </w:r>
      <w:r>
        <w:rPr>
          <w:rFonts w:cs="Times New Roman" w:ascii="Times New Roman" w:hAnsi="Times New Roman"/>
          <w:i/>
          <w:iCs/>
          <w:sz w:val="24"/>
        </w:rPr>
        <w:t xml:space="preserve">«Будьте святы, потому что Я свят» </w:t>
      </w:r>
      <w:r>
        <w:rPr>
          <w:rFonts w:cs="Times New Roman" w:ascii="Times New Roman" w:hAnsi="Times New Roman"/>
          <w:sz w:val="24"/>
        </w:rPr>
        <w:t>(1 Пет. 1:16). Вы были избраны, чтобы стать святым. Когда Бог избрал меня, Он сказал: «Френсис, Я избрал тебя ходить в кра</w:t>
        <w:softHyphen/>
        <w:t>соте Моей святости. Я избрал тебя ходить в святости, потому что ни один человек не может увидеть Бога, если не будет свя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избрал меня, чтобы я ходила в полном послушании Ему. Бог избрал меня, чтобы я посвятила Ему всю свою жизнь. Он ска</w:t>
        <w:softHyphen/>
        <w:t>зал: «Френсис, я ставлю на тебе Свою печать. Ты никогда не смо</w:t>
        <w:softHyphen/>
        <w:t>жешь смыть эту печать. Куда бы ты ни поехала, люди всюду будут узнавать на тебе Мою печать. Это не то клеймо, которого тебе следует стыдиться. Это не знак позора, который люди видят на руке преступника. Эта печать говорит о том, что ты принадлежишь Иисусу, потому что ты избранна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бы хотела, чтобы вы сейчас на листе бумаги написали все, для чего Бог избрал вас. Я хочу, чтобы вы сейчас провели перео</w:t>
        <w:softHyphen/>
        <w:t>ценку ценностей и спросили сами себя: «Насколько четко окру</w:t>
        <w:softHyphen/>
        <w:t>жающие видят во мне Божью печать избр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не знаете цели, для которой Бог избрал вас, тогда вспомните мой рассказ, вспомните, к чему Бог меня призвал. Разве я чем-то отличаюсь от любой другой женщины? Нет. Мы все призваны быть особенными! Мы все призваны быть из</w:t>
        <w:softHyphen/>
        <w:t>бранными инструментами в Царствии Божьем!</w:t>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Для чего Бог избрал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брал ли Бог меня приводить души грешников ко спасению? Избрал ли Бог меня быть проповедни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брал ли Бог меня нести служение вспомож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брал ли Бог меня исцелять боль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брал ли Бог меня изгонять бес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брал ли Бог меня сострадать людям, как Иисус сострадал? Избрал ли Бог меня жить свя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збрал ли Бог меня любить отвержен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ля чего Бог избрал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мню, в детстве мне покупали книжку с черно-белыми кар</w:t>
        <w:softHyphen/>
        <w:t>тинками, которые были заштрихованы черной пунктирной ли</w:t>
        <w:softHyphen/>
        <w:t>нией. Для того, чтобы на картинке проявились цвета, необходимо было намочить пунктир. И тогда картинка стано</w:t>
        <w:softHyphen/>
        <w:t>вилась цветн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ет быть, цвет Божьего избрания еще не совсем проявился в вашей жизни. Причиной тому может быть недостаток живой воды, необходимой для э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ейчас хочу помолиться с вами, потому что Бог избрал вас. Вы избраны Богом. Вы были избраны среди множества, и Бог предопределил вам стать Его избранным инструмент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ец, во имя Иисуса, благодарю Тебя, за то, что Ты избрал меня. Благодарю Тебя, Отец, что ты запечатлел меня Своей не</w:t>
        <w:softHyphen/>
        <w:t>смываемой печатью. Отец, куда бы я ни пошла, я не потеряю Тебя, потому что Ты везде найдешь меня. Благодарю Тебя за это. Благодарю Тебя, что я никогда не смогу скрыться от Твоего взора. Благодарю Тебя, что никто не сможет забрать меня из руки Твоей, потому что я уповаю на Тебя. Благодарю Тебя, за то, что мы, делая переоценку ценностей, можем предстать в моли</w:t>
        <w:softHyphen/>
        <w:t>тве пред Тобой, и Ты откроешь каждому из нас, где нам необхо</w:t>
        <w:softHyphen/>
        <w:t>димо больше живой во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ет быть, нам необходимо омыть руки живой водой, чтобы молиться о больных с возложением ру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ожет быть, нам необходимо омыть уста живой водой, чтобы мы стали больше говорить людям о Христе?</w:t>
      </w:r>
    </w:p>
    <w:p>
      <w:pPr>
        <w:pStyle w:val="Normal"/>
        <w:spacing w:lineRule="auto" w:line="240" w:before="0" w:after="0"/>
        <w:ind w:firstLine="142"/>
        <w:jc w:val="both"/>
        <w:rPr/>
      </w:pPr>
      <w:r>
        <w:rPr>
          <w:rFonts w:cs="Times New Roman" w:ascii="Times New Roman" w:hAnsi="Times New Roman"/>
          <w:sz w:val="24"/>
        </w:rPr>
        <w:t>Может быть, нам необходимо омыть любовь живой водой, чтобы мы стали по-настоящему любить окружающих нас людей? Благодарю Тебя, и прославляю Тебя, люблю и поклоняюсь Тебе, Отец, за то, что Ты избрал меня! Спасибо Тебе, Отец, за то, что Ты избрал Чарльза. Спасибо за то, что ты избрал тех, кто читает эту книгу. Воздаю тебе хвалу и славу за то, что печать Твоего избра</w:t>
        <w:softHyphen/>
        <w:t>ния будет на нас во все дни нашей жизни, и мы всегда будем ли</w:t>
        <w:softHyphen/>
        <w:t>ковать и радоваться этому. Отец, мы воздаем Тебе хвалу и славу. Отец, Твоя избранница воздает Тебе особую благодар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2</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Пять особенных сло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было помазание, которое многие пророки и праведники ожидали, а они не узнали Его и не приняли. Возможно ли такое, чтобы мы не признали и не приняли великое помазание, нахо</w:t>
        <w:softHyphen/>
        <w:t>дящееся совсем рядом?</w:t>
      </w:r>
    </w:p>
    <w:p>
      <w:pPr>
        <w:pStyle w:val="Normal"/>
        <w:spacing w:lineRule="auto" w:line="240" w:before="0" w:after="0"/>
        <w:ind w:firstLine="142"/>
        <w:jc w:val="both"/>
        <w:rPr/>
      </w:pPr>
      <w:r>
        <w:rPr>
          <w:rFonts w:cs="Times New Roman" w:ascii="Times New Roman" w:hAnsi="Times New Roman"/>
          <w:sz w:val="24"/>
        </w:rPr>
        <w:t>Прошло тридцать прекрасных лет с того дня, как эти не</w:t>
        <w:softHyphen/>
        <w:t xml:space="preserve">обыкновенные слова изменили всю мою жизнь — </w:t>
      </w:r>
      <w:r>
        <w:rPr>
          <w:rFonts w:cs="Times New Roman" w:ascii="Times New Roman" w:hAnsi="Times New Roman"/>
          <w:i/>
          <w:iCs/>
          <w:sz w:val="24"/>
        </w:rPr>
        <w:t>«Френсис Гарднер, Я люблю тебя!».</w:t>
      </w:r>
      <w:r>
        <w:rPr>
          <w:rFonts w:cs="Times New Roman" w:ascii="Times New Roman" w:hAnsi="Times New Roman"/>
          <w:sz w:val="24"/>
        </w:rPr>
        <w:t xml:space="preserve"> Перечитав снова свою душещипа</w:t>
        <w:softHyphen/>
        <w:t>тельную историю о том, как я познакомилась с Иисусом, я по</w:t>
        <w:softHyphen/>
        <w:t>думала вот о ч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мотря на то, что уже прошло тридцать лет с тех пор, как я приняла спасение, за эти годы я ни разу не отступила от Господа, ни мыслью, ни словом, ни делом. К сожалению, жизнь многих христиан напоминает карусель «американские горки», то они на вершине, то они в глубоком рву. По жизни я иду прямым путем, ведущим вверх, но я вижу, как многие в своей духовной жизни прыгают то вверх, то вниз. Когда они на вершине, все чудесно, а когда падают вниз, это просто ужасно.</w:t>
      </w:r>
    </w:p>
    <w:p>
      <w:pPr>
        <w:pStyle w:val="Normal"/>
        <w:spacing w:lineRule="auto" w:line="240" w:before="0" w:after="0"/>
        <w:ind w:firstLine="142"/>
        <w:jc w:val="both"/>
        <w:rPr/>
      </w:pPr>
      <w:r>
        <w:rPr>
          <w:rFonts w:cs="Times New Roman" w:ascii="Times New Roman" w:hAnsi="Times New Roman"/>
          <w:sz w:val="24"/>
        </w:rPr>
        <w:t>Большинство людей считает, что это нормальная христиан</w:t>
        <w:softHyphen/>
        <w:t>ская жизнь. Лично я считаю, что это у меня нормальная христианская жизнь. Люди спрашивают меня, как я умудрялась за всю свою христианскую жизнь ни разу не отступить от Бога. Они спрашивают: «Неужели, ты не сталкиваешься с проблемами?». Конечно, сталкиваюсь, да, еще и с какими проблемами, но у меня всегда есть решение проблем, Его имя Иисус. Еще не было такой проблемы, которая заставила бы меня усомниться в этом. Иисус Христос — ответ на все жизненные проблем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люди говорили мне, что сталкиваясь с трудностями они начинали злиться на Бога, а потом охладевали в вере. Тогда я стала задаваться вопросом, почему такого не было в моей жизни. Я помолилась: «Боже, почему в наших с Тобой отно</w:t>
        <w:softHyphen/>
        <w:t>шениях всегда все хорош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спросила себя: «Почему у меня никогда не возникало сом</w:t>
        <w:softHyphen/>
        <w:t>нений относительно Бога? Почему я никогда не злилась на Него?». Я никогда не разочаровывалась в Боге. Никакие труд</w:t>
        <w:softHyphen/>
        <w:t>ности не вызывали во мне сомнений в Боге, озлобленности или недовольств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ко мне закрадывалось такое чувство, словно это я была причиной того, что я никогда не отступала от Бога. Однако еще на раннем этапе своей христианской жизни я поняла, что в христианстве существует два принципа успеха. Во-первых, делай то, что Бог повелел тебе делать. И, во-вторых, не делай того, что Бог тебе не велел.</w:t>
      </w:r>
    </w:p>
    <w:p>
      <w:pPr>
        <w:pStyle w:val="Normal"/>
        <w:spacing w:lineRule="auto" w:line="240" w:before="0" w:after="0"/>
        <w:ind w:firstLine="142"/>
        <w:jc w:val="both"/>
        <w:rPr/>
      </w:pPr>
      <w:r>
        <w:rPr>
          <w:rFonts w:cs="Times New Roman" w:ascii="Times New Roman" w:hAnsi="Times New Roman"/>
          <w:sz w:val="24"/>
        </w:rPr>
        <w:t>На протяжении многих лет я имею успех, потому что с самого первого дня своего спасения я полностью посвятила себя Богу. Помните, в главе, где я рассказывала о своем покаянии, я ска</w:t>
        <w:softHyphen/>
        <w:t xml:space="preserve">зала, что заключила договор с Богом (это был мой первый и единственный раз, когда я стояла у алтаря): «Боже, я заключаю с Тобой договор. Я всецело посвящаю Тебе всю себя в обмен на </w:t>
      </w:r>
      <w:r>
        <w:rPr>
          <w:rFonts w:cs="Times New Roman" w:ascii="Times New Roman" w:hAnsi="Times New Roman"/>
          <w:i/>
          <w:iCs/>
          <w:sz w:val="24"/>
        </w:rPr>
        <w:t>всего</w:t>
      </w:r>
      <w:r>
        <w:rPr>
          <w:rFonts w:cs="Times New Roman" w:ascii="Times New Roman" w:hAnsi="Times New Roman"/>
          <w:sz w:val="24"/>
        </w:rPr>
        <w:t xml:space="preserve"> Тебя». Бог дал мне то, что я попросила, в обмен на то, что я Ему предложила. Он забрал всю меня: мои сигареты, мое при</w:t>
        <w:softHyphen/>
        <w:t>страстие к алкоголю, мое сквернословие и пошлые шутки. Он все это забрал. Но взамен Он дал мне всего Самого Себя. Помните как я молилась: «Боже, если Тебе нужны эти жалкие осколки меня, возьми их, но только возьми ВСЕ!»? Мне уже ничего не нужно было из этого. Я и по сей день отчетливо помню, что пе</w:t>
        <w:softHyphen/>
        <w:t>реживала в тот момент. Я отдала Богу всю себя, ничего не оста</w:t>
        <w:softHyphen/>
        <w:t>вив себе. На протяжении многих лет, когда люди задают мне вопрос, почему я никогда не отступала от Бога, я уверена, ответ заключается в моем полном посвящении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верю, что это именно так, поскольку отступление от Бога происходит в той сфере жизни, которую вы не посвятили Ему. Вы постоянно будете терпеть провал в этой сфере. Однако вы никогда не потерпите урон в том, где вы всецело посвятили себя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думала, что верна Богу благодаря себе до того момента, пока не услышала проповедь о Кровном Завете на аудиокассете во время нашего путешествия в Калифорнию. В этот момент Дух Божий открыл мне глаза на истину, в чем была истинная при</w:t>
        <w:softHyphen/>
        <w:t>чина моей неотступности в следовании за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мните, когда в больнице я увидела Божий перст, написав</w:t>
        <w:softHyphen/>
        <w:t>ший драгоценной кровью Иисуса Христа: «Френсис Гарднер, Я люблю тебя»? Эти слова навеки изменили всю мо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овью написанное имя бесповоротно и навеки меняет жизнь челове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хочу, чтобы эти слова глубоко осели в вашей памяти. В кров</w:t>
        <w:softHyphen/>
        <w:t>ном завете это играет неотъемлемую ро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Бог заключил завет с человеком посредством Крови</w:t>
      </w:r>
    </w:p>
    <w:p>
      <w:pPr>
        <w:pStyle w:val="Normal"/>
        <w:spacing w:lineRule="auto" w:line="240" w:before="0" w:after="0"/>
        <w:ind w:firstLine="142"/>
        <w:jc w:val="both"/>
        <w:rPr/>
      </w:pPr>
      <w:r>
        <w:rPr>
          <w:rFonts w:cs="Times New Roman" w:ascii="Times New Roman" w:hAnsi="Times New Roman"/>
          <w:sz w:val="24"/>
        </w:rPr>
        <w:t>Завет, это очень удивительный и уникальный договор, объеди</w:t>
        <w:softHyphen/>
        <w:t>няющий воедино две стороны. Это значит, что один плюс один будет один, а не два. В завете есть свои условия, и он заключа</w:t>
        <w:softHyphen/>
        <w:t>ется на кров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Многие люди не понимают всю серьезность крови, про</w:t>
        <w:softHyphen/>
        <w:t>литой Христом за нас на кресте.</w:t>
      </w:r>
    </w:p>
    <w:p>
      <w:pPr>
        <w:pStyle w:val="Normal"/>
        <w:spacing w:lineRule="auto" w:line="240" w:before="0" w:after="0"/>
        <w:ind w:firstLine="142"/>
        <w:jc w:val="both"/>
        <w:rPr/>
      </w:pPr>
      <w:r>
        <w:rPr>
          <w:rFonts w:cs="Times New Roman" w:ascii="Times New Roman" w:hAnsi="Times New Roman"/>
          <w:sz w:val="24"/>
        </w:rPr>
        <w:t xml:space="preserve">В книге Бытие [17:1, 2, 7) написано: </w:t>
      </w:r>
      <w:r>
        <w:rPr>
          <w:rFonts w:cs="Times New Roman" w:ascii="Times New Roman" w:hAnsi="Times New Roman"/>
          <w:i/>
          <w:iCs/>
          <w:sz w:val="24"/>
        </w:rPr>
        <w:t>«Аврам был девяно</w:t>
        <w:softHyphen/>
        <w:t xml:space="preserve">ста девяти лет, и Господь явился Авраму и сказал ему: Я Бог Всемогущий; ходи предо Мною и будь непорочен; и поставлю завет Мой между Мною и тобою, и весьма, весьма размножу тебя... поставлю завет Мой между Мною и тобою и между потомками твоими после тебя в роды их, завет вечный в том, что Я буду Богом твоим и потомков твоих после тебя». </w:t>
      </w:r>
      <w:r>
        <w:rPr>
          <w:rFonts w:cs="Times New Roman" w:ascii="Times New Roman" w:hAnsi="Times New Roman"/>
          <w:sz w:val="24"/>
        </w:rPr>
        <w:t xml:space="preserve">Бог сказал: </w:t>
      </w:r>
      <w:r>
        <w:rPr>
          <w:rFonts w:cs="Times New Roman" w:ascii="Times New Roman" w:hAnsi="Times New Roman"/>
          <w:i/>
          <w:iCs/>
          <w:sz w:val="24"/>
        </w:rPr>
        <w:t>«Я заключу завет с тобой».</w:t>
      </w:r>
      <w:r>
        <w:rPr>
          <w:rFonts w:cs="Times New Roman" w:ascii="Times New Roman" w:hAnsi="Times New Roman"/>
          <w:sz w:val="24"/>
        </w:rPr>
        <w:t xml:space="preserve"> Авраам вступил в завет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Завет означает, что мы с вами заключили соглашение.</w:t>
      </w:r>
    </w:p>
    <w:p>
      <w:pPr>
        <w:pStyle w:val="Normal"/>
        <w:spacing w:lineRule="auto" w:line="240" w:before="0" w:after="0"/>
        <w:ind w:firstLine="142"/>
        <w:jc w:val="both"/>
        <w:rPr/>
      </w:pPr>
      <w:r>
        <w:rPr>
          <w:rFonts w:cs="Times New Roman" w:ascii="Times New Roman" w:hAnsi="Times New Roman"/>
          <w:sz w:val="24"/>
        </w:rPr>
        <w:t>Если вы когда-нибудь заключали контракт с бизнес партнёрами, вы понимает, что это подразумевает некое соглашение между вами. Обе стороны выполняют выдвинутые друг другу условия. И в знак подтверждения обычно, вы утверждаете свое соглаше</w:t>
        <w:softHyphen/>
        <w:t>ние подписью на бумаг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в древние времена у евреев завет заключался совер</w:t>
        <w:softHyphen/>
        <w:t>шено инач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айте представим, что Чарльз еврей, который решил за</w:t>
        <w:softHyphen/>
        <w:t>ключить завет с другим евреем, молодым человеком. Цель за</w:t>
        <w:softHyphen/>
        <w:t>вета заключалось в том, что у обеих стороны было что-то, чем они хотели обменяться.</w:t>
      </w:r>
    </w:p>
    <w:p>
      <w:pPr>
        <w:pStyle w:val="Normal"/>
        <w:spacing w:lineRule="auto" w:line="240" w:before="0" w:after="0"/>
        <w:ind w:firstLine="142"/>
        <w:jc w:val="both"/>
        <w:rPr/>
      </w:pPr>
      <w:r>
        <w:rPr>
          <w:rFonts w:cs="Times New Roman" w:ascii="Times New Roman" w:hAnsi="Times New Roman"/>
          <w:b/>
          <w:bCs/>
          <w:sz w:val="24"/>
        </w:rPr>
        <w:t xml:space="preserve">В древние времена одежда человека говорила о нем очень много. </w:t>
      </w:r>
      <w:r>
        <w:rPr>
          <w:rFonts w:cs="Times New Roman" w:ascii="Times New Roman" w:hAnsi="Times New Roman"/>
          <w:sz w:val="24"/>
        </w:rPr>
        <w:t>Если в то время ты решил заключить с кем-то завет, обрати внимание на одежду человека, потому что она ска</w:t>
        <w:softHyphen/>
        <w:t>жет тебе в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ежда человека говорила о том, сколько у него детей, сколько он имеет денег, сколько у него было земель и сколько голов в стаде у него бы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они начинают оценивать друг друга по одежке. Одежда молодого человека говорит о том, что он очень беден. У него нет ни коровы, ни земли. Но есть ли дети у этого молодого человека? О, да, целая гвард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му надо как-то прокормить семью, но у него мало средств. Он смотрит на одежду Чарльза и думает: «У этого пожилого гос</w:t>
        <w:softHyphen/>
        <w:t>подина нет детей. Но он богат! О, я мог бы воспользоваться тем, что имеет этот господи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у Чарльза свои трудности, у него есть пожилая жена, и этой пожилой и беззащитной парочке нужна помощь. В их округе много бандитов, и им нужен человек, который бы их защищал. Молодой человек говорит: «Я могу стать благословением для этой пожилой пары. Если они попадут в беду, мои дети придут и заступятся за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м смысл завета: помогать друг другу. Итак, эти двое принимают решение заключить между собой завет. У каждого из них есть то, в чем заинтересована противоположная сторона. Старик Чарльз и его жена нуждаются в помощи и защите, потому что вокруг много недобрых людей. И Чарльз соглашается всту</w:t>
        <w:softHyphen/>
        <w:t>пить в соглашение с этим молодым человеком, чтобы его дети окружили защитой его сем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они в знак соглашения делают следующее. Две стороны завета обмениваются верхней одеждой. Молодой человек наде</w:t>
        <w:softHyphen/>
        <w:t>вает одежду Чарльза, а тот в свою очередь, надевает одежду мо</w:t>
        <w:softHyphen/>
        <w:t>лодого человека. Этим самым они говорят: «Все мое теперь принадлежит тебе. Мои деньги, земли, скот, все, чем я вла</w:t>
        <w:softHyphen/>
        <w:t>дею твое». А молодой человек этим говорит: «Все мои дети ста</w:t>
        <w:softHyphen/>
        <w:t>нут вашими защитниками от грабителей и бандитов».</w:t>
      </w:r>
    </w:p>
    <w:p>
      <w:pPr>
        <w:pStyle w:val="Normal"/>
        <w:spacing w:lineRule="auto" w:line="240" w:before="0" w:after="0"/>
        <w:ind w:firstLine="142"/>
        <w:jc w:val="both"/>
        <w:rPr/>
      </w:pPr>
      <w:r>
        <w:rPr>
          <w:rFonts w:cs="Times New Roman" w:ascii="Times New Roman" w:hAnsi="Times New Roman"/>
          <w:sz w:val="24"/>
        </w:rPr>
        <w:t>Затем они обмениваются мечами. Молодой человек этим го</w:t>
        <w:softHyphen/>
        <w:t>ворит: «Отныне я буду воевать за тебя, Чарльз!». А Чарльз гово</w:t>
        <w:softHyphen/>
        <w:t>рит: «Отныне я тоже буду воевать за тебя, сколько хватит моих сил». Завет заключен. Молодой человек согласился защищать Чарльза и его жену. А когда Чарльз обменялся одеждой, он ска</w:t>
        <w:softHyphen/>
        <w:t>зал: «Мои деньги в твоем распоряжении. Я буду заботиться о твоих нужд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те дни завет заключали на вс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вет заключали не на какое-то время, а наве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ого они брали козла или барана, рассекали его на две половины и клали на земл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ифра восемь обозначает бесконечность, потому что у нее нет ни начала, ни конца. Две стороны, заключавшие завет, кровью животного вырисовывали знак бесконечности и прохо</w:t>
        <w:softHyphen/>
        <w:t>дили по этому контуру, говоря этим, что это кровный завет и он навеки. То есть этим они говорили: «Пусть меня рассекут на две части, если я когда-либо нарушу этот зав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ень нашего бракосочетания мы с Чарльзом вступили в завет, дав обещание любить друг друга до конца жизни. И с того момента все, чем каждый из нас обладал, мы пообещали разде</w:t>
        <w:softHyphen/>
        <w:t>лить друг с другом. И неважно, если со временем я растолстею, или Чарльз облысеет. Мы заключили пожизненный завет, ко</w:t>
        <w:softHyphen/>
        <w:t>торый не имеем права разрывать, поскольку при нарушении завета нам грозит рассечение пополам. Итак, две стороны завета говорят: «Пусть меня рассекут на две части, если я когда-либо нарушу наш зав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Чарльз нарушит завет, заключенный с тем молодым че</w:t>
        <w:softHyphen/>
        <w:t>ловеком, я, как жена, должна буду предать Чарльза смерти, потому что таково наказание. Точно так же и жена и дети мо</w:t>
        <w:softHyphen/>
        <w:t>лодого человека обязаны будут предать его смерти в случае на</w:t>
        <w:softHyphen/>
        <w:t>рушения завета с его стороны. Поэтому нельзя иметь легкомысленное отношение к заве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ачестве печати заключенного между ними завета, Чарльз и молодой человек теперь должны сделать надрез на запястье и кровью скрепить обещания. Окровавленные запястья сжимали в рукопожатии, так что их кровь смешивала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тем брали соль и втирали в порез на запястье, чтобы на месте пореза остался шрам. Шрам был доказательством. Когда люди видели на руке человека шрам, это означало, что он под защитой, потому что он в заве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сле этого, заключившие завет, обменивались фамилиями. Например, если у молодого человека была фамилия Эванс, то те</w:t>
        <w:softHyphen/>
        <w:t>перь она менялась на Эванс-Хантер, а Чарльз — Хантер-Эван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 завершении стороны вкушали хлеб, говоря: «Все мое тело и жизнь теперь принадлежит тебе». А когда пили сок от плодов винограда, они говорили: «Это есть кровь моя, она теперь при</w:t>
        <w:softHyphen/>
        <w:t>надлежит тебе». Таким образом, они ставили печать на за</w:t>
        <w:softHyphen/>
        <w:t>ключенном между ними заве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каждого из них есть символ завета — шрам. Если вдруг какой-то грабитель посмотрит на одежду Чарльза и подумает: «Это богатый человек. Я убью его и заберу у него деньги». И когда он попытается наброситься, Чарльз поднимет руку и гра</w:t>
        <w:softHyphen/>
        <w:t>битель увидит шрам! Это напугает грабителя, потому что он по</w:t>
        <w:softHyphen/>
        <w:t>нимает, что Чарльз не один. За ним стоит целое родство человека, с которым он в завете, поэтому самое время быстрее делать ноги отту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ровный завет действу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ниге Бытие написано, что Бог после того, как заключил завет с Авраамом, решил испытать его. Бог дал Аврааму сына в преклонные года его жизни, и затем сказал: «Возьми сына твоего, и поднимись на гору Мориа и там принеси его во все</w:t>
        <w:softHyphen/>
        <w:t>сожжение» (см. Бытие 22:1, 2).</w:t>
      </w:r>
    </w:p>
    <w:p>
      <w:pPr>
        <w:pStyle w:val="Normal"/>
        <w:spacing w:lineRule="auto" w:line="240" w:before="0" w:after="0"/>
        <w:ind w:firstLine="142"/>
        <w:jc w:val="both"/>
        <w:rPr/>
      </w:pPr>
      <w:r>
        <w:rPr>
          <w:rFonts w:cs="Times New Roman" w:ascii="Times New Roman" w:hAnsi="Times New Roman"/>
          <w:sz w:val="24"/>
        </w:rPr>
        <w:t>Это был единственный сын Авраама. Он любил его больше жизни. Но Бога Авраам любил еще больше. И поскольку Авраам уповал на Бога, он был готов исполнить все, что Бог ему пове</w:t>
        <w:softHyphen/>
        <w:t>левает. Он взял сына своего Исаака и отправился на гору Мориа. На горе он устроил жертвенник Богу и сказал Исааку лечь на алтарь. Авраам не сомневался, что Бог силен воскресить Исаака или у Него есть какой-то другой план, поскольку он был в завете с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враам занес кинжал, и когда был готов опустить его на жер</w:t>
        <w:softHyphen/>
        <w:t>тву, Ангел воззвал к нему: «Стой, не делай этого. Не поднимай руки твоей на отрока и не убивай сына своего, ибо теперь Я знаю, что боишься ты Бога и не пожалел сына твоего един</w:t>
        <w:softHyphen/>
        <w:t>ственного для Ме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враам посмотрел, и увидел овна, который стал жертвой за</w:t>
        <w:softHyphen/>
        <w:t>мещения. Аврааму не пришлось убивать сына, хотя он был готов пожертвовать 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ве тысячи лет назад Иисус умер на кресте. Бог возлюбил че</w:t>
        <w:softHyphen/>
        <w:t>ловека настолько, что отдал Сына Своего. Он был распят, пролив кровь на Голгофском кресте, чтобы дать нам спас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заключил с нами вечный Кровный Завет через смерть Иисуса Христа. Если мы действительно понимаем насколько это ценно, нам никогда не захочется расставаться с Богом. Мы не захотим ходить путями этого грешного ми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мните, когда я поделилась с вами своим откровением, по</w:t>
        <w:softHyphen/>
        <w:t>чему я никогда не уходила от Бога, и почему Бог никогда не по</w:t>
        <w:softHyphen/>
        <w:t>кидал меня, я просила вас запомнить кое-ч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была в больнице, и Бог написал мое имя кровью, что это означал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предложил мне таким образом вступить с Ним в Кров</w:t>
        <w:softHyphen/>
        <w:t>ный Зав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дложение, вступить в кровный завет, обращено к каж</w:t>
        <w:softHyphen/>
        <w:t>дому из нас. Возможно, в вашей жизни это предложение прозву</w:t>
        <w:softHyphen/>
        <w:t>чало не так, как в моей, однако спасение предлагается каждому. Может быть, я бы никогда не приняла спасение, если бы не тот случай в больнице. Но я приняла предложение и вступила в Кровный Завет, и моя жизнь изменилась.</w:t>
      </w:r>
    </w:p>
    <w:p>
      <w:pPr>
        <w:pStyle w:val="Normal"/>
        <w:spacing w:lineRule="auto" w:line="240" w:before="0" w:after="0"/>
        <w:ind w:firstLine="142"/>
        <w:jc w:val="both"/>
        <w:rPr/>
      </w:pPr>
      <w:r>
        <w:rPr>
          <w:rFonts w:cs="Times New Roman" w:ascii="Times New Roman" w:hAnsi="Times New Roman"/>
          <w:sz w:val="24"/>
        </w:rPr>
        <w:t>Я посмотрела вверх, и сказала: «Я обещаю Тебе: как только я выйду из больницы, я посвящу всю свою жизнь тому, что я могу сделать для Тебя, а не наоборот». Возлюбленные, дру</w:t>
        <w:softHyphen/>
        <w:t xml:space="preserve">гого ответа быть </w:t>
      </w:r>
      <w:r>
        <w:rPr>
          <w:rFonts w:cs="Times New Roman" w:ascii="Times New Roman" w:hAnsi="Times New Roman"/>
          <w:i/>
          <w:iCs/>
          <w:sz w:val="24"/>
        </w:rPr>
        <w:t>не может.</w:t>
      </w:r>
      <w:r>
        <w:rPr>
          <w:rFonts w:cs="Times New Roman" w:ascii="Times New Roman" w:hAnsi="Times New Roman"/>
          <w:sz w:val="24"/>
        </w:rPr>
        <w:t xml:space="preserve"> Ничего не получится, если вы ска</w:t>
        <w:softHyphen/>
        <w:t>жете: «Попробую побыть христианином, посмотрим, выйдет ли у меня». Вы должны быть готовы исполнять все, что Бог пове</w:t>
        <w:softHyphen/>
        <w:t>левает вам. Вы должны с готовностью сказать: «Боже, пусть меня рассекут на две половины, если я нарушу завет, заключенный с Тобой. Я отдаю Тебе всю свою жизнь взамен на всего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мите это решение сегод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val="en-US" w:eastAsia="ru-RU"/>
      </w:rPr>
    </w:pPr>
    <w:hyperlink r:id="rId1">
      <w:r>
        <w:rPr>
          <w:rStyle w:val="InternetLink"/>
          <w:rFonts w:eastAsia="Times New Roman" w:cs="Times New Roman" w:ascii="Times New Roman" w:hAnsi="Times New Roman"/>
          <w:color w:val="0000FF"/>
          <w:u w:val="single"/>
          <w:lang w:eastAsia="ru-RU"/>
        </w:rPr>
        <w:t>http://</w:t>
      </w:r>
      <w:r>
        <w:rPr>
          <w:rStyle w:val="InternetLink"/>
          <w:rFonts w:eastAsia="Times New Roman" w:cs="Times New Roman" w:ascii="Times New Roman" w:hAnsi="Times New Roman"/>
          <w:color w:val="0000FF"/>
          <w:u w:val="single"/>
          <w:lang w:val="en-US" w:eastAsia="ru-RU"/>
        </w:rPr>
        <w:t>udovichenko</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ucoz</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6:09:00Z</dcterms:created>
  <dc:creator>Андрей Христович</dc:creator>
  <dc:description/>
  <dc:language>en-US</dc:language>
  <cp:lastModifiedBy>Андрей Христович</cp:lastModifiedBy>
  <dcterms:modified xsi:type="dcterms:W3CDTF">2013-12-22T17:32:00Z</dcterms:modified>
  <cp:revision>47</cp:revision>
  <dc:subject/>
  <dc:title/>
</cp:coreProperties>
</file>