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ind w:firstLine="306"/>
        <w:jc w:val="center"/>
        <w:rPr/>
      </w:pPr>
      <w:r>
        <w:rPr/>
        <w:t>Luky-chan</w:t>
      </w:r>
    </w:p>
    <w:p>
      <w:pPr>
        <w:pStyle w:val="Heading1"/>
        <w:spacing w:before="280" w:after="0"/>
        <w:ind w:firstLine="306"/>
        <w:jc w:val="center"/>
        <w:rPr/>
      </w:pPr>
      <w:r>
        <w:rPr/>
        <w:t>Золотая лента</w:t>
      </w:r>
    </w:p>
    <w:p>
      <w:pPr>
        <w:pStyle w:val="Normal"/>
        <w:ind w:firstLine="306"/>
        <w:rPr/>
      </w:pPr>
      <w:r>
        <w:rPr/>
      </w:r>
    </w:p>
    <w:p>
      <w:pPr>
        <w:pStyle w:val="Normal"/>
        <w:ind w:firstLine="306"/>
        <w:rPr/>
      </w:pPr>
      <w:r>
        <w:rPr/>
        <w:br/>
        <w:br/>
        <w:br/>
      </w:r>
      <w:r>
        <w:rPr>
          <w:b/>
          <w:bCs/>
        </w:rPr>
        <w:t>Беты (редакторы):</w:t>
      </w:r>
      <w:r>
        <w:rPr/>
        <w:t xml:space="preserve"> jedivictory </w:t>
        <w:br/>
      </w:r>
      <w:r>
        <w:rPr>
          <w:b/>
          <w:bCs/>
        </w:rPr>
        <w:t>Фэндом:</w:t>
      </w:r>
      <w:r>
        <w:rPr/>
        <w:t xml:space="preserve"> Naruto </w:t>
        <w:br/>
      </w:r>
      <w:r>
        <w:rPr>
          <w:b/>
          <w:bCs/>
        </w:rPr>
        <w:t>Персонажи:</w:t>
      </w:r>
      <w:r>
        <w:rPr/>
        <w:t xml:space="preserve"> Наруто и другие</w:t>
        <w:br/>
      </w:r>
      <w:r>
        <w:rPr>
          <w:b/>
          <w:bCs/>
        </w:rPr>
        <w:t>Рейтинг:</w:t>
      </w:r>
      <w:r>
        <w:rPr/>
        <w:t xml:space="preserve"> NC-17 </w:t>
        <w:br/>
      </w:r>
      <w:r>
        <w:rPr>
          <w:b/>
          <w:bCs/>
        </w:rPr>
        <w:t>Жанры:</w:t>
      </w:r>
      <w:r>
        <w:rPr/>
        <w:t xml:space="preserve"> Джен, Ангст, Юмор, Драма, Экшн (action), Психология, Философия, Даркфик, AU</w:t>
        <w:br/>
      </w:r>
      <w:r>
        <w:rPr>
          <w:b/>
          <w:bCs/>
        </w:rPr>
        <w:t>Предупреждения:</w:t>
      </w:r>
      <w:r>
        <w:rPr/>
        <w:t xml:space="preserve"> Смерть персонажа, ОМП, ОЖП </w:t>
        <w:br/>
      </w:r>
      <w:r>
        <w:rPr>
          <w:b/>
          <w:bCs/>
        </w:rPr>
        <w:t>Размер:</w:t>
      </w:r>
      <w:r>
        <w:rPr/>
        <w:t xml:space="preserve"> Макси, 451 страница </w:t>
        <w:br/>
      </w:r>
      <w:r>
        <w:rPr>
          <w:b/>
          <w:bCs/>
        </w:rPr>
        <w:t>Кол-во частей:</w:t>
      </w:r>
      <w:r>
        <w:rPr/>
        <w:t xml:space="preserve"> 71 </w:t>
        <w:br/>
      </w:r>
      <w:r>
        <w:rPr>
          <w:b/>
          <w:bCs/>
        </w:rPr>
        <w:t>Статус:</w:t>
      </w:r>
      <w:r>
        <w:rPr/>
        <w:t xml:space="preserve"> закончен </w:t>
        <w:br/>
        <w:br/>
      </w:r>
      <w:r>
        <w:rPr>
          <w:b/>
          <w:bCs/>
        </w:rPr>
        <w:t>Описание:</w:t>
      </w:r>
      <w:r>
        <w:rPr/>
        <w:br/>
        <w:t xml:space="preserve">Кто же знал, что встреча с одним из представителей Узумаки чревата такими глобальными печальными последствиями, меняющими твой мир и мировозрение?! Печально, тоскливо, горько, радостно, светло?! Что мне теперь чувствовать? Каким эмоциям отдать предпочтение - не понятно. Начать все заново? Запросто! Если бы только это было так просто. Но когда это трудности останавливали Узумаки Наруто, который никогда не унывает?! Да никогда!!! Вперед, Курама, мы еще всем покажем из какого теста мы сделаны! </w:t>
        <w:br/>
        <w:br/>
      </w:r>
      <w:r>
        <w:rPr>
          <w:b/>
          <w:bCs/>
        </w:rPr>
        <w:t>Посвящение:</w:t>
      </w:r>
      <w:r>
        <w:rPr/>
        <w:br/>
        <w:t>Нескольким бесподобным авторам, которые вдохновили меня на эту работу!</w:t>
        <w:br/>
        <w:t xml:space="preserve">А так же тем читателям, кто не ленится писать отзывы! </w:t>
        <w:br/>
        <w:br/>
      </w:r>
      <w:r>
        <w:rPr>
          <w:b/>
          <w:bCs/>
        </w:rPr>
        <w:t>Публикация на других ресурсах:</w:t>
      </w:r>
      <w:r>
        <w:rPr/>
        <w:br/>
        <w:t xml:space="preserve">Запрещено. </w:t>
        <w:br/>
        <w:br/>
      </w:r>
      <w:r>
        <w:rPr>
          <w:b/>
          <w:bCs/>
        </w:rPr>
        <w:t>Примечания автора:</w:t>
      </w:r>
      <w:r>
        <w:rPr/>
        <w:br/>
        <w:t>Не удержалась. Больно заявка интересная. Руки так и просятся по ней написать. К сожалению, не встретила еще работу, которая бы раскрывала интересующие меня моменты. Придется писать самой.</w:t>
        <w:br/>
        <w:t>Предупреждение: я немного отошла от заявки автора.</w:t>
        <w:br/>
        <w:br/>
        <w:t>Экшена здесь мало, особых военных действий - мало. Просто обычная жизнь шиноби. А также про проблемы социализации человека в ином мире. :))</w:t>
        <w:br/>
        <w:br/>
        <w:t xml:space="preserve">№ 9 популярное в жанре джен. </w:t>
        <w:br/>
        <w:t>Джен в массы! :)))</w:t>
        <w:br/>
        <w:t>№8 популярное в жанре Ангст</w:t>
        <w:br/>
        <w:t>№13 популярное в жанре Юмор</w:t>
        <w:br/>
        <w:t>№5 популярное в жанре Драма</w:t>
        <w:br/>
        <w:t>№3 популярное в жанре Экшн(action)</w:t>
        <w:br/>
        <w:t>№4 популярное в жанре Психология</w:t>
        <w:br/>
        <w:t>№8 популярное в жанре Философия</w:t>
        <w:br/>
        <w:t>№3 популярное в жанре Даркфик</w:t>
        <w:br/>
        <w:t>№7 популярное в жанре AU</w:t>
        <w:br/>
        <w:br/>
        <w:t>Хороший результат достижим для любого автора!</w:t>
        <w:br/>
        <w:br/>
        <w:t xml:space="preserve">ПРЕДУПРЕЖДЕНИЕ: Автор любит резкие неожиданные открытые концовки. Так что будьте к этому готовы! </w:t>
      </w:r>
    </w:p>
    <w:p>
      <w:pPr>
        <w:pStyle w:val="Normal"/>
        <w:ind w:firstLine="306"/>
        <w:rPr/>
      </w:pPr>
      <w:r>
        <w:rPr/>
        <mc:AlternateContent>
          <mc:Choice Requires="wps">
            <w:drawing>
              <wp:inline distT="0" distB="0" distL="0" distR="0">
                <wp:extent cx="5940425" cy="19050"/>
                <wp:effectExtent l="0" t="0" r="0" b="0"/>
                <wp:docPr id="1" name=""/>
                <a:graphic xmlns:a="http://schemas.openxmlformats.org/drawingml/2006/main">
                  <a:graphicData uri="http://schemas.microsoft.com/office/word/2010/wordprocessingShape">
                    <wps:wsp>
                      <wps:cNvSpPr/>
                      <wps:spPr>
                        <a:xfrm>
                          <a:off x="0" y="0"/>
                          <a:ext cx="594036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67.7pt;height:1.45pt;mso-wrap-style:none;v-text-anchor:middle;mso-position-vertical:top">
                <v:fill o:detectmouseclick="t" type="solid" color2="#5f5f5f"/>
                <v:stroke color="#3465a4" joinstyle="round" endcap="flat"/>
                <w10:wrap type="square"/>
              </v:rect>
            </w:pict>
          </mc:Fallback>
        </mc:AlternateContent>
      </w:r>
    </w:p>
    <w:p>
      <w:pPr>
        <w:pStyle w:val="Heading2"/>
        <w:ind w:firstLine="306"/>
        <w:rPr/>
      </w:pPr>
      <w:r>
        <w:rPr/>
        <w:t>Пролог. Встреча с Узумаки.</w:t>
      </w:r>
    </w:p>
    <w:p>
      <w:pPr>
        <w:pStyle w:val="Normal"/>
        <w:ind w:firstLine="306"/>
        <w:rPr/>
      </w:pPr>
      <w:r>
        <w:rPr/>
        <w:t>***</w:t>
        <w:br/>
        <w:br/>
        <w:t>Четвертая мировая война шиноби закончилась два года назад. Тогда выжила только четверть шиноби от всего мирового альянса. Людей катастрофически не хватало. Наруто Узумаки, признанный герой войны и гений своего времени, стал капитаном АНБУ Конохи. Главой единиц из выжившего Корня стал Сай. Основой же нового мира, по большему счету, стали генины и нынешние ученики академий шиноби. Ныне действующие Каге разрывались меж двух противоположностей: нельзя неопытных юнцов отправлять на задания и необходимостью выполнять миссии, которые никто не отменял. Зато даже самая слабая мысль о войне или же небольшом вооруженном конфликте между странами вызывала дикое отторжение у каждого. Мир казался почти идеальным. Джинчурики стали уважаемыми людьми, сирот холили и лелеяли, искренне оберегая и опекая всеми силами. Все стали дружелюбными и спокойными. И все бы хорошо, если бы не одно "но": никто не мог искоренить бандитов окончательно.</w:t>
        <w:br/>
        <w:t>Узумаки носился, как угорелый, выполняя по десятку миссий за раз. Никто и не подозревал, что теневых клонов можно использовать подобным образом. Блондин заменял собой четыре команды генинов с наставником и два отряда чунинов, или же небольшой взвод джонинов. Нагрузка была колоссальная, но чего только не сделаешь ради родного селения. К тому же, занятому под завязку джинчурики не оставалось времени для самокопания и грусти по любимым друзьям. Предложенный же пост Хокаге Наруто решил пока не принимать, оставив его за Цунаде. Возможно, только должность, да живчик Узумаки удерживали женщину в бодром состоянии. Ей тяжело далась потеря любимой ученицы. Наруто же мужественно переносил боль утраты близких друзей, так как за его плечами была любимая деревня. Саске погиб прикрывая его спину. Шикамару, вместе со своей командой, умер во время последней атаки Обито, передавая альянсу план действий через Ино, Чоджи же в это время прикрывал их своим телом. На мемориальной плите имен не счесть.</w:t>
        <w:br/>
        <w:br/>
        <w:br/>
        <w:t>***</w:t>
        <w:br/>
        <w:br/>
        <w:t>В этот раз жабьему отшельнику пришлось гоняться по нескольким городам и селам за бандой отморозков. Шиноби отступники уровня слабенького чунина умудрялись вполне успешно уходить от преследования в лице небезызвестного блондина, профессионально заметая за собой следы и попутно разоряя новые поселения. Наруто уже порядком устал. За последние два дня исчезло пятнадцать его клонов. Они успешно выполнили свои миссии, но передали Узумаки не только знание об этом, но и дикую усталость. Главный оболтус Конохи тихо зверел от истощенности организма (в таком темпе он работал порядка полугода), жуткого раздражения и массы информации. Чтобы отпускать теневых клонов на дальние расстояния пришлось доработать печать. Плюс ко всему, во время создания оных требовались колоссальные энергозатраты, фантастический контроль чакры и море терпения, а в добавок требовалось вливание чакры Кьюби, иначе клон не мог отойти от оригинала больше, чем на семьсот пятьдесят два метра. Наруто замерял. Особенностью таких вот техник стало то, что копии обладали собственными чувствами, отличными от настоящего Узумаки. Поэтому, после того, как очередной клон развеется, несчастному блондину приходилось заново усваивать чужие эмоции. Это выматывало еще сильнее. А Курама так вообще дрых беспробудным сном.</w:t>
        <w:br/>
        <w:t>Найдя в кои-то веки искомых четверых из пяти, Наруто по-быстрому с ними разобрался, не оставляя даже трупов. Чакра Курамы давала потрясающий эффект, не оставляя от противников даже воспоминаний. Последний нункенин ускользал мастерски. Почему-то даже находясь в режиме отшельника, Наруто не мог сократить дистанцию, несмотря на все усилия, между ними всегда оставалось расстояние не менее тридцати метров, как бы быстро блондин не бегал.</w:t>
        <w:br/>
        <w:t>Наруто решил прибегнуть к последнему козырю, хотя лис был против такого, если враг не Учиха. Узумаки резко ускорился. Однако, и противник повел себя нестандартно. Впервые повернувшись к преследователю лицом, молниеносно сложил печати. Он сделал это так быстро, что даже натренированный взгляд Наруто за ним не уследил. Приготовившись к воздействию техники и соединив руки для каварими, юноша осознал, что что-то не так. Окружающее пространство словно замедлилось. Руки двигались с огромным трудом, тело словно вязло в смоле. Краем глаза генин заметил летящую рядом с ним стрекозу. За полминуты крылышки насекомого успели подняться только раз и опуститься наполовину, зеленый лист, подхваченный с дерева застыл в статическом положении во время планирования. Враг продолжал складывать печать. Когда Узумаки почувствовал, что застыл окончательно, словно вплавленное в застывший янтарь насекомое, противник остановился и издал победный выкрик. Наруто внимательно его рассматривал. Темно-синяя одежда, темно-зеленый джонинский жилет. Стандартная форма, никакого протектора. Волосы скрывает бандана, лицо - маска, как у Какаши-сенсея.</w:t>
        <w:br/>
        <w:t>- Вот ты и попался! Теперь тебе придется ответить за смерть моих товарищей, - довольным голосом сообщил противник и, вытащив кунай, двинулся на Наруто.</w:t>
        <w:br/>
        <w:t>Джинчурики про себя отметил, что у него будет очень глупая смерть. Он не мог пошевелить ни единой мышцей. В этом застывшем состоянии он даже моргнуть не мог.</w:t>
        <w:br/>
        <w:t>Враг подошел вплотную. Холодное лезвие уперлось блондину в шею.</w:t>
        <w:br/>
        <w:t>- Ягууурррро! - зло прорычал Узумаки в бессильной ярости.</w:t>
        <w:br/>
        <w:t>- О! Да, Ягуро - имя нашего отряда. Диво дивное, ты смог что-то сказать под действием этой техники?! Просто фантастика! Кто же ты? - удивился противник и быстро снял с блондина маску.</w:t>
        <w:br/>
        <w:t>Некоторое время мужчина стоял молча, с интересом естествоиспытателя рассматривая жертву. Поднял вторую руку, медленно провел подушечкой большого пальца по полоскам на щеке, ласково очерчивая каждую. Если Наруто мог, он бы отшатнулся, настолько интимным был этот жест. Джинчурики глухо зарычал. Это было все, что оказалось ему доступно. Ярко-голубые глаза яростно блестели, с вызовом смотря на палача. А противник, казалось, полностью ушел в себя.</w:t>
        <w:br/>
        <w:t>- Надо же, - хмыкнул шиноби, - чуть не прирезал истинного героя Четвертой мировой войны. Жуть! Не хотелось бы оказаться хуже того хмыря, что устроил нам всемирный апокалипсис. Мдаа, задачка.</w:t>
        <w:br/>
        <w:t>Наруто недоуменно смотрел, как враг стягивает маску и бандану. Под ними скрывались огненно-красные волосы и симпатичное лицо тридцатилетнего воина. Зрачки блондина удивленно расширились.</w:t>
        <w:br/>
        <w:t>- Да-да, я тоже Узумаки, - самодовольно усмехнулся собеседник, - потому тебе твой режим биджу не помог. Это ведь так называется то, что ты пытался использовать?!</w:t>
        <w:br/>
        <w:t>Джинчурики пытался переварить неожиданную новость.</w:t>
        <w:br/>
        <w:t>- Да и Узумаки убивать не хочется, нас и так совсем крохи остались. Обидно терять такие кадры!</w:t>
        <w:br/>
        <w:t>Оппонент задумался.</w:t>
        <w:br/>
        <w:t xml:space="preserve">- И что же с тобой делать?! От меня ты не отстанешь. Всему миру известно твое упорство в достижении целей. Убить тебя - у меня рука не поднимется. Ну и дилемму ты мне подкинул. </w:t>
        <w:br/>
        <w:t>Шиноби вытащил из подсумка два с виду совершенно одинаковых свитка и оценивающе стал их рассматривать, периодически задумчиво окидывая блондина взглядом.</w:t>
        <w:br/>
        <w:t>Наруто пытался выразить весь тот негатив, что он испытывал, единственным доступным образом. Глаза пленника ярко горели ненавистью, так как у него совершенно не укладывалось в голове, что на такие поступки способен кто-то из Узумаки.</w:t>
        <w:br/>
        <w:t>- Какие красивые глаза! - восхитился противник. - Жаль. Жаль что-нибудь с тобой делать. Ну ладно, уговорил. Кстати, мое имя Хироши, что означает щедрый. Так что пользуйся моментом! - подмигнул мужчина.</w:t>
        <w:br/>
        <w:t>Красноволосый спрятал второй свиток в сумку. Раскрыв первый, он надкусил палец и быстро провел по бумаге, вырисовывая символы и складывая печати, после чего достал из пергамента неширокую золотую ленту.</w:t>
        <w:br/>
        <w:t>- Эту технику придумала моя родная сестра. Она была со странностями. Верила в параллельные миры. Дурочка! - не то восхитился, не то мрачно констатировал шиноби. - Но печати она придумывала восхитительные. Сломать ее защитные техники не мог никто. Так вот, однажды погиб ее любимый. Она долго горевала, думала наложить на себя руки, но потом... Не знаю точно, что уж случилось... Но она вбила себе в голову, что в параллельном мире сможет найти своего любимого живым. Странная идея, но достойная того, чтобы все-таки существовать.</w:t>
        <w:br/>
        <w:t>Противник подошел к блондину, снова провел по полоскам на щеках юноши.</w:t>
        <w:br/>
        <w:t>- Про тебя говорят, что ты можешь выкрутиться из любой ситуации. Интересно, как ты справишься с этим? Жаль, я этого не увижу, - с ноткой печали в голосе, противник повязал ленту на глаза блондину.</w:t>
        <w:br/>
        <w:t xml:space="preserve">- Прощай! И удачи! - вполне добродушно пожелал мужчина и сложив последнюю печать, ударил раскрытой ладонью, на которой светился символ, по лбу Наруто. Джинчурики погрузился в темноту. </w:t>
      </w:r>
    </w:p>
    <w:p>
      <w:pPr>
        <w:pStyle w:val="Heading2"/>
        <w:ind w:firstLine="306"/>
        <w:rPr/>
      </w:pPr>
      <w:r>
        <w:rPr/>
        <w:t>Глава 1. Миру мир.</w:t>
      </w:r>
    </w:p>
    <w:p>
      <w:pPr>
        <w:pStyle w:val="Normal"/>
        <w:ind w:firstLine="306"/>
        <w:rPr/>
      </w:pPr>
      <w:r>
        <w:rPr/>
        <w:t>***</w:t>
        <w:br/>
        <w:t xml:space="preserve">В двенадцатой палате стояла траурная тишина. На белоснежных простынях лежал маленький блондин девяти лет. Голова и левая рука плотно обмотаны бинтами. К хрупкому телу подключено огромное количество приборов системы жизнеобеспечения. Капельница с раствором для внутривенного вливания стала такой же частью мальчонки, как и глубокие синяки под глазами. Только врачи знали, сколько усилий прилагал ребенок, чтобы просто жить и не показывать окружающим, насколько ему больно. А ведь каждый вздох, каждый жест приносил нежному телу адскую боль. А всему виной было нападение Девятихвостого демона во время его рождения. Покалеченное при рождении, это маленькое чудо не сдавалось и упрямо шло по жизни. Но, видимо, на этом его удача закончилась. Приборы выдавали безжалостный результат. </w:t>
        <w:br/>
        <w:t>- Минато-сама, к сожалению мы должны отключить систему жизнеобеспечения. Ваш сын пролежал в коме три месяца и изменений никаких не было. А сейчас приборы показывают, что мозговая активность равна нулю.</w:t>
        <w:br/>
        <w:t>- Что вы хотите этим сказать? - дрожащим голосом произнесла рыжеволосая женщина, прижимаясь плечом к мужу.</w:t>
        <w:br/>
        <w:t>- Кушина-сан, - доктор тяжело вздохнул, - мозг вашего сына умер. Это конец.</w:t>
        <w:br/>
        <w:t xml:space="preserve">- Нет, - взвыла куноичи, опускаясь на колени перед кроватью и беря в руки ледяную руку мальчишки. Материнское сердце разрывалось от горя. Они столько всего перенесли, так отчаянно сражались за жизнь малыша с детства. Все не могло закончиться так просто. Из тела куноичи вырвалась огненно-красная чакра и с силой ударила в живот маленького блондина, пробивая тело насквозь и оставляя за собой большой ожог на коже. </w:t>
        <w:br/>
        <w:t>- Наруто, ты не можешь нас так покинуть. Прошу! Молю! Сделай чудо! Вернись! - горячо шептала Кушина.</w:t>
        <w:br/>
        <w:t>Минато с трудом удалось оторвать мать от ее мертвого ребенка. Жена не переставая твердила свою молитву, цепляясь за больничную кровать, дверной косяк, ручку двери, снова и снова порываясь кинуться к телу мальчика.</w:t>
        <w:br/>
        <w:t>Доктор, которого порывом демонической чакры выкинуло в коридор, медленно встал, деловито поправил халат, разогнал чересчур любознательный персонал по рабочим местам и снова зашел в палату. Он методично отключил все приборы, вытащил иглу капельницы. Постоял минуту неподвижно и молча, отдавая дань уважения храброму мальчику. Что же, это был его постоянный пациент, который никогда не опускал руки и всегда упорно двигался вперед, но судьба не дала ему второго шанса. Горестный вздох вырвался из груди седовласого мужчины.</w:t>
        <w:br/>
        <w:t>- Здесь одно только чудо не поможет, - печально произнес врач и покинул комнату.</w:t>
        <w:br/>
        <w:t>Вдруг тишину комнаты разорвал судорожный вздох. Безмолвный пациент заскреб по простыне пальцами, дернулся, зашелся в хриплом кашле. Тело блондина выгнулось дугой под неестественным градусом, казалось, еще чуть и позвоночник переломится. Санитарка, пришедшая обмыть тело для погребения, с диким визгом выскочила обратно в коридор, с громким звоном роняя таз с водой.</w:t>
        <w:br/>
        <w:t>" Кьюби, какого хрена тут творится?" - метался по полу подросток, выворачиваясь от боли.</w:t>
        <w:br/>
        <w:t>Его тело даже в подсознании выворачивало от жестокой агонии.</w:t>
        <w:br/>
        <w:t xml:space="preserve">" Ну, судя по всему, ты умер", - хмыкнул лис, с интересом осматриваясь по сторонам своего нового жилища. </w:t>
        <w:br/>
        <w:t>" Это не смешно!" - проскрипел, сквозь сжатые челюсти блондин.</w:t>
        <w:br/>
        <w:t>" А я и не шучу!" - огрызнулся хвостатый.</w:t>
        <w:br/>
        <w:t>Девятихвостый пытался понять, что же с ними происходит, смотря на страдания своего носителя. По правде сказать, себя он чувствовал не намного лучше. Всю чакру будто выкачали из его тела. Демон ощущал непривычную слабость. Встать на лапы казалось нереальным. Отвратительное ощущение.</w:t>
        <w:br/>
        <w:t>Наруто удалось кое-как совладать с болью и вынырнуть в реальность.</w:t>
        <w:br/>
        <w:t>Перед затуманенными болью глазами блондина стояли ошарашенные Минато и Кушина.</w:t>
        <w:br/>
        <w:t>- Четвертый? Отец, ты жив? Мама? - удалось прохрипеть мальчику. Слова давались с трудом, словно горло задеревенело.</w:t>
        <w:br/>
        <w:t>- Жив? - неверяще спросил Намикадзе.</w:t>
        <w:br/>
        <w:t>- Живой?! - радостно заорала Кушина, кидаясь к кровати.</w:t>
        <w:br/>
        <w:t>Однако, для Наруто все остальные события потонули в блаженной темноте.</w:t>
        <w:br/>
        <w:br/>
        <w:br/>
        <w:t>***</w:t>
        <w:br/>
        <w:br/>
        <w:t>В палату вбежал перепуганный доктор. Переполох, устроенный в двенадцатой палате поднял на уши пол больницы. Зайдя в комнату, мужчина не поверил своим глазам. Кровавая Хабанеро прижимала к себе ребенка. Грудь мальчишки тяжело вздымалась, из горла доносились хриплые вдохи. Врач всегда был скептиком, он никогда не верил в чудеса до сего момента. Маленький блондин совершил невозможное, пережил клиническую смерть и вернулся в мир живых.</w:t>
        <w:br/>
        <w:t>Справившись с первым шоком, доктор кинулся проверять состояние пациента. По всем показателям, Наруто полностью пришел в норму. Не веря себе, пожилой врач посоветовался с коллегами. Однако и те, недоуменно изучая мальчика, подтвердили, что тот в полном порядке для своего обычного состояния. Дружно посовещавшись, доктора разрешили забрать пациента домой. Раз уж сын Хокаге смог выжить после такого, то ему уже ничего не страшно.</w:t>
        <w:br/>
        <w:br/>
        <w:br/>
        <w:t>***</w:t>
        <w:br/>
        <w:br/>
        <w:t>Проснувшись с утра, Наруто долго и недоуменно рассматривал свои руки, двигая маленькими пальчиками.</w:t>
        <w:br/>
        <w:t>" Ку, что это со мной?"</w:t>
        <w:br/>
        <w:t>" Ты стал мелким!"</w:t>
        <w:br/>
        <w:t>" Руки детские!" - будто не слыша собеседника, произнес Узумаки.</w:t>
        <w:br/>
        <w:t>Заинтересованно осмотревшись, Наруто не увидел зеркала.</w:t>
        <w:br/>
        <w:t>" Значит, вставай и иди его ищи!" - подслушав мысли напарника, отозвался лис.</w:t>
        <w:br/>
        <w:t>С трудом сев на кровати, блондин от неожиданности охнул. Все тело прострелило такой острой болью, что в глазах потемнело. К тому же, морщащийся от этого блондин никак не мог сосредоточиться и определить ее источник. Казалось, источником этим адских мучений является каждая клетка организма.</w:t>
        <w:br/>
        <w:t>- Ох ты ж! - прошипел сквозь зубы мальчик, до крови закусив губу.</w:t>
        <w:br/>
        <w:t>" Давай, давай, встаем на лапы. Раз-два, раз-два!" - пытался бодро командовать лис.</w:t>
        <w:br/>
        <w:t>" Пытаюсь", - выдавил из себя Наруто, стирая слезы, стоящие в глазах от боли.</w:t>
        <w:br/>
        <w:t>" Я тоже!"</w:t>
        <w:br/>
        <w:t>" Что?" - отвлекся на разговор, заинтересованный блондин.</w:t>
        <w:br/>
        <w:t>" Пытаюсь встать на лапы. Не поверишь, получается с трудом!"</w:t>
        <w:br/>
        <w:t>" Почему же не поверю, у меня то же самое!"</w:t>
        <w:br/>
        <w:t>Кое-как совладав с собственным телом, Наруто смог подняться на ноги и, придерживаясь за стенку, вышел в коридор. Поддавшись интуиции, толкнул первую попавшуюся дверь и не прогадал. Это оказалась ванная комната. Дошкандыбав до зеркала, едва не навернувшись три раза по дороге, ибо ноги держали неповоротливое тело с огромным трудом, Наруто посмотрел на свое отражение и в шоке застыл.</w:t>
        <w:br/>
        <w:t>" Курама, ты видишь тоже, что и я?" - недоверчиво поинтересовался блондин.</w:t>
        <w:br/>
        <w:t>Лис издал какое-то длинное и витиеватое ругательство.</w:t>
        <w:br/>
        <w:t>" Это что же? Мало того, что ты мелкий, так еще и карлик?" - нервно икнув, спросил демон.</w:t>
        <w:br/>
        <w:t>" Судя по всему тут что-то другое".</w:t>
        <w:br/>
        <w:t xml:space="preserve">Дрогнувшей рукой, Наруто коснулся зеркала, смотря полными ужаса глазами на свое отражение в зеркале. </w:t>
      </w:r>
    </w:p>
    <w:p>
      <w:pPr>
        <w:pStyle w:val="Heading2"/>
        <w:ind w:firstLine="306"/>
        <w:rPr/>
      </w:pPr>
      <w:r>
        <w:rPr/>
        <w:t>Глава 2. Где я?</w:t>
      </w:r>
    </w:p>
    <w:p>
      <w:pPr>
        <w:pStyle w:val="Normal"/>
        <w:ind w:firstLine="306"/>
        <w:rPr/>
      </w:pPr>
      <w:r>
        <w:rPr/>
        <w:t>***</w:t>
        <w:br/>
        <w:t>Наруто рассматривал себя и поражался все больше и больше, хотя казалось, больше некуда. Да что же это с ним произошло в этом мире? Из зеркала на него смотрел девятилетний блондин. Полосок на щеках не было. Зато с внешностью и телом его отражения было что-то ненормальное. Одна часть лица чуть больше, руки, словно созданные из ломаных линий, нос сдвинут со своей оси, голубые глаза блеклого цвета. Под глазами залегли глубокие тени, то ли от недосыпа, то ли от болезни. Кожа имела бледный, почти пепельный оттенок. Узумаки даже не знал, что ему делать, то ли орать во все горло, то ли в ужасе рвать на голове волосы. Теперь, по крайней мере, стало понятно, почему у него в комнате не было зеркала. Такое отражение с утра увидишь, так потом самому кошмары будут снится. Выглядел он, как будто его тело, что-то деформировало. Наруто повернулся в профиль. Или сплющило.</w:t>
        <w:br/>
        <w:t>" Попал под каток!" - предложил свою теорию лис.</w:t>
        <w:br/>
        <w:t>" Возможно и так!"</w:t>
        <w:br/>
        <w:t>" Поздравляю, ты не карлик. Ты инвалид", - язвительно добил своего друга хвостатый.</w:t>
        <w:br/>
        <w:t>Узумаки долго вертелся перед зеркалом, рассматривая себя. Теперь же он внимательно изучал собственные ладони. Он заметил то, чего не видел раньше. Пальчики были слегка вздуты, словно опухшие. Ни одного ровного пальца, все фаланги искривлены.</w:t>
        <w:br/>
        <w:t>" Наруто, спустись ко мне", - попросил встревоженный лис.</w:t>
        <w:br/>
        <w:t>Блондин крепко схватился за края раковины и погрузился в подсознание.</w:t>
        <w:br/>
        <w:t>Чтобы найти друга, пришлось долго блуждать по запутанным лабиринтам. Тут не было ни одного прямого коридора. Словно кто-то дал ребенку кубики и попросил выложить прямые линии, а дитя, как умело, так их и поставило. Наруто подумал, что если перенести это на бумагу, то он получит главный приз от абстракционистов. Неровными были не только стены, но и пол и потолок. Курама нашелся в одной из комнат, которые Узумаки чуть не проскочил. Зайдя в крошечное помещение, блондин удивился, что тут смог разместиться девятихвостый. Хотя лис и намного уменьшился в размере, девать свои хвосты ему было некуда.</w:t>
        <w:br/>
        <w:t>- Курама?</w:t>
        <w:br/>
        <w:t>- Ага, и тебе привет!</w:t>
        <w:br/>
        <w:t>- Это что? - обвел руками помещение Наруто.</w:t>
        <w:br/>
        <w:t>- Это, по ходу, твоя система циркуляции чакры.</w:t>
        <w:br/>
        <w:t>- Эм...</w:t>
        <w:br/>
        <w:t>- Точнее ее полное отсутствие. А вот это, - лис потыкал лапой в пол, который был более-менее ровным, - твой очаг чакры.</w:t>
        <w:br/>
        <w:t>- Такой крошечный? - недоверчиво спросил Узумаки.</w:t>
        <w:br/>
        <w:t>- Хуже, - беззлобно рыкнул демон, - его вообще нет.</w:t>
        <w:br/>
        <w:t>Блондин, как был, так и осел на пол.</w:t>
        <w:br/>
        <w:t>- Как так?</w:t>
        <w:br/>
        <w:t>- А вот так, - нахмурился девятихвостый. - Не знаю, что с тобой тут произошло. Но в твоем теле нет системы циркуляции. Точнее она есть. Но то, как она выглядит... Короче, ее нет.</w:t>
        <w:br/>
        <w:t>Наруто глубоко задумался. После Четвертой Мировой войны шиноби, он стал более спокойным и рассудительным. Смерти близких сделали свое дело. Однако, теперь, прежде чем кидаться сломя голову в огонь, он сначала долго обдумывал ситуацию и искал всевозможные выходы.</w:t>
        <w:br/>
        <w:t>- Есть предположения, что это со мной такое?</w:t>
        <w:br/>
        <w:t>- Нет. Совершенно никаких. Но есть идея, кто тебя может просветить. Спроси у родителей. Раз они у тебя тут живы, то и должны что-нибудь знать.</w:t>
        <w:br/>
        <w:t>- Угу.</w:t>
        <w:br/>
        <w:t>- И, кстати, ты не знаешь, где это мы? А то я все пропустил, пока спал.</w:t>
        <w:br/>
        <w:t>- Походу, мы в параллельном мире, - меланхолично отозвался Узумаки.</w:t>
        <w:br/>
        <w:t>- Чего? И ты мне об этом только сейчас рассказал? - заорал лис.</w:t>
        <w:br/>
        <w:t>Наруто флегматично пожал плечами. У него голова разболелась от полученной информации. Нехотя, он все-таки рассказал другу о той случайной встрече с представителем клана Узумаки и их печальной судьбе.</w:t>
        <w:br/>
        <w:t>- Ты как-то слишком просто все воспринял! - обвинительно ткнув хвостом в напарника, заявил Кьюби.</w:t>
        <w:br/>
        <w:t>- Я просто обмозговываю, что можно предпринять в данных обстоятельствах, - пожал плечами блондин.</w:t>
        <w:br/>
        <w:t>- Раньше, со своей гиперактивностью, ты нравился мне больше. И с чего это ты так загрустил? Мне это не нравится! - лис был не на шутку обеспокоен состоянием своего носителя. Такая глубокая меланхолия была ему не свойственна.</w:t>
        <w:br/>
        <w:t>- Курама, если это не мое тело, то я попал в тело девятилетнего себя. А куда делся он, если я не чувствую никого, кроме тебя. Значит, я убил себя из этого мира. Каким бы я не был, я не имею никакого права отбирать жизнь ребенка.</w:t>
        <w:br/>
        <w:t>- Йой-йо! Спокуха! - с трудом сев на задние лапы и выставив в защитном жесте передние, произнес лис. - Ты сначала разузнай, что тут да как, а потом уже распускай нюни.</w:t>
        <w:br/>
        <w:t>Наруто слабо улыбнулся. До чего же он докатился, что заставил самого грозного демона их мира за себя волноваться. Встряхнув головой, чтобы отогнать непрошеные мысли, Узумаки вскочил на ноги.</w:t>
        <w:br/>
        <w:t>- Ты прав, Курама, надо получить побольше данных.</w:t>
        <w:br/>
        <w:t>- Мне не нравится, что ты рассуждаешь, как Шикамару. Если твои друзья погибли, ты вовсе не обязан перенимать их привычки, чтобы помнить! - поучительно произнес Девятихвостый, с укором смотря на своего носителя.</w:t>
        <w:br/>
        <w:t>Наруто склонил голову на бок и широко улыбнулся.</w:t>
        <w:br/>
        <w:t>- Заметано!</w:t>
        <w:br/>
        <w:t>- Вали уже. Чувствую постороннего рядом.</w:t>
        <w:br/>
        <w:t>Узумаки успел вовремя вернуться в сознание, чтобы заметить высокого красноволосого парня, замершего в дверях ванной комнаты и напряженно его разглядывающего. У незнакомца были светло-зеленые глаза, правильные черты лица. На вид ему было лет четырнадцать. Озадаченное выражение лица не могло скрыть тревогу.</w:t>
        <w:br/>
        <w:t>- Наруто, с тобой все в порядке?</w:t>
        <w:br/>
        <w:t>У блондина отчего-то пересохло в горле и он молча кивнул. Незнакомец улыбнулся.</w:t>
        <w:br/>
        <w:t>- Тогда может быть, уступишь мне ванную?!</w:t>
        <w:br/>
        <w:t>Наруто удивленно осмотрелся, только сейчас понимая, где он находится. Снова кивнув, блондин поспешил выйти, все также придерживая рукой за стену.</w:t>
        <w:br/>
        <w:t>- А почему ты без своей трости ходишь?</w:t>
        <w:br/>
        <w:t>Блондин удивленно вскинул брови.</w:t>
        <w:br/>
        <w:t>" Трости?"</w:t>
        <w:br/>
        <w:t>Некоторое время они играли в гляделки, пока первым не выдержал красноволосый, резко захлопнув дверь. Узумаки пожал плечами и стал медленно спускаться по лестнице.</w:t>
        <w:br/>
        <w:t>" Да что же это с ногами? Будто одна нога короче другой!"</w:t>
        <w:br/>
        <w:t>" Походу так и есть! - мрачно отозвался лис. - Тебе же теперь палочка нужна!"</w:t>
        <w:br/>
        <w:t>Кьюби не унимался и продолжал дразнить своего носителя в надежде, что тот выйдет из себя и сорвет на нем тщательно сдерживаемые эмоции. Демон и без чьей-либо подсказки чувствовал все нарастающее нервное напряжение друга.</w:t>
        <w:br/>
        <w:t xml:space="preserve">"Твою ж Рикудо!" - выругался блондин, вцепившись и другой рукой в перила. Лестница закончилась довольно быстро. Дальше его повели божественные запахи еды. </w:t>
        <w:br/>
        <w:t xml:space="preserve">Наруто тяжело сглотнул. Несмотря на его обычную болтливость, сейчас ему говорить не хотелось совершенно. С трудом доковыляв до стола, Наруто аккуратно присел на стул и стал следить за полновластной хозяйкой кухни. </w:t>
        <w:br/>
        <w:t>Между плитой, шкафчиком и холодильником металась красноволосая фурия, успевая и нарезать салат, и перемешивать что-то скворчащее на нескольких сковородках, и доставать из недр шкафа приправы. Все это женщина делала одновременно. Наруто с улыбкой следил за этими передвижениями. Сердце сладко пело. Перед ним была его мама. Живая. Во плоти. О чем еще мечтать можно?!</w:t>
        <w:br/>
        <w:br/>
        <w:br/>
        <w:t>***</w:t>
        <w:br/>
        <w:br/>
        <w:t xml:space="preserve">Неудачно перевернув сосиску, что тут же выскочила из сковороды, Кушина попыталась поймать беглянку. Колбасное изделие оказалось на редкость прытким и коварным. Шлепнувшись на руки, отскочило в сторону шкафчика, от дверцы в другую сторону, а бедная куноичи никак не могла поймать неугомонный продукт, который просто мастерски отпрыгивал от ее рук. К тому же мешала еще и зажатая в правой руке деревянная палочка, позабытая в запале погони. </w:t>
        <w:br/>
        <w:t xml:space="preserve">За спиной вдруг раздался тихий смешок. Кровавая Хабанеро от неожиданности вздрогнула, выронив палочку. Сосиска смачно приземлилась на пол. Она так давно не слышала этот звук, так что сознание сначала приняло его за глюк. Резко развернувшись, женщина увидела своего сына, который тихонько сидел на стуле и похихикивал в кулачок. В блеклых голубых глазах разгорался маленький огонек жизни. Кушина от умиления забыла обо всем на свете. Наруто вдруг принюхался и попытался что-то сказать, но сразу же схватился за горло, при этом недоуменно хлопая глазами. Махнув рукой, блондин показал пальцем в сторону печки. Принюхавшись, хозяйка дома кинулась к подгоревшим блинчикам, что чернели на чугунном донышке. Схватив другую деревяшку, принялась отдирать погорельца. Она так давно не видела улыбки сына. Губы непроизвольно задрожали, лопаточка медленно стала выползать из рук. Пред глазами расплылось от непрошенных слез. Сзади зашуршало и ее обняли маленькие детские ручки. Кушина не выдержала и разрыдалась в голос, опустившись на колени и раскрыв объятия. Дальше она боялась двигаться, зная, как не любит прикосновения Наруто. Ведь любое маломальское воздействие на кожу мальчика вызывало у того ужасную боль. Поэтому ее ребенок сторонился людей. Куноичи даже зажмурилась. Сердце пропустило удар и сжалось от ожидания. Неожиданно детское тельце крепко прижалось к ней. Женщина осторожно обняла сына и нежно прижала к себе. Какое же это было счастье, держать свое чадо в объятиях. </w:t>
        <w:br/>
        <w:t>Наруто тихо выдохнул на ухо Кушине "мама!".</w:t>
        <w:br/>
        <w:t>- Кхем! - раздалось из коридора. - Не хотелось бы нарушать семейную идиллию, но у нас сейчас пожар начнется, - слегка разгоняя рукой черный дым, прокомментировал недавний незнакомец. Кровавая Хабанеро тут же кинулась устранять последствия своей забывчивости.</w:t>
        <w:br/>
        <w:t>Узумаки отошел от матери и, сделав два шага назад, прижался к холодильнику. Потом немного подумал и снова залез на свой стул. Все это время он не сводил внимательного взгляда с чужака.</w:t>
        <w:br/>
        <w:t xml:space="preserve">- Таро, хватит пялиться на брата, как на восьмое чудо света! - сурово произнесла Кушина, даже не поворачиваясь. </w:t>
        <w:br/>
        <w:t>Между братьями продолжалась незримая дуэль. Старший юноша с интересом рассматривал младшего. Ему были заметны изменения. Тот выглядел теперь более уверенно, перестал задумчиво жевать нижнюю губу, не морщился от каждого жеста, хотя дискомфорт в теле скрыть полностью не удавалось. Уголок рта блондина дергался при каждом движении, но он всеми силами старался не показывать, что ему больно. К тому же, красноволосого сильно настораживал взгляд мальчика. Тот смотрел слишком прямо, слишком открыто и слишком уж по-взрослому.</w:t>
        <w:br/>
        <w:t>- А где папа? - чтобы как-то отвлечься, спросил юноша.</w:t>
        <w:br/>
        <w:t xml:space="preserve">- Он еще с утра в резиденцию убежал. У них там какое-то важное совещание ни свет ни заря! - отмахнулась куноичи. </w:t>
        <w:br/>
        <w:t xml:space="preserve">Когда локальный пожар был побежден, а все сгоревшее убрано, наступило время завтрака. Кушина быстро и сноровисто все сервировала. Наруто только диву давался, насколько все на столе выглядит красивым и как быстро мама управляется с кухней. </w:t>
        <w:br/>
        <w:t>Перед трапезой Наруто попытался выдавить из себя пожелание приятного аппетита, чем несказанно поразил родственников. Блондин уже давным давно не пытался пользоваться голосом.</w:t>
        <w:br/>
        <w:t xml:space="preserve">Кушина активно заполняла собой тишину, рассказывая все сплетни, что слышала от продавщиц на базаре и задорно смеялась, как те считают своим долгом, обязательно делиться свежими новостями с женой Хокаге. </w:t>
        <w:br/>
        <w:t>Первым закончил Таро. Он поблагодарил за трапезу церемониальным поклоном и ушел на миссию со своей командой.</w:t>
        <w:br/>
        <w:t>Кушина методично убирала со стола, когда услышала очень тихий и скрипучий голос сына.</w:t>
        <w:br/>
        <w:t>- Мама, почему я такой? - смог выдавить из себя через силу Наруто, сжимая обеими руками горло.</w:t>
        <w:br/>
        <w:t xml:space="preserve">Побледневшая куноичи выпустила из рук тарелку, и та с грохотом разбилась. </w:t>
      </w:r>
    </w:p>
    <w:p>
      <w:pPr>
        <w:pStyle w:val="Heading2"/>
        <w:ind w:firstLine="306"/>
        <w:rPr/>
      </w:pPr>
      <w:r>
        <w:rPr/>
        <w:t>Глава 3. Неожиданное наследие.</w:t>
      </w:r>
    </w:p>
    <w:p>
      <w:pPr>
        <w:pStyle w:val="Normal"/>
        <w:ind w:firstLine="306"/>
        <w:rPr/>
      </w:pPr>
      <w:r>
        <w:rPr/>
        <w:t>***</w:t>
        <w:br/>
        <w:t>- Мама, почему я такой? - смог выдавить из себя через силу Наруто, сжимая обеими руками горло.</w:t>
        <w:br/>
        <w:t>Побледневшая куноичи выпустила из рук тарелку, и та с грохотом разбилась. Кушина дрожащей рукой отодвинула стул и присела.</w:t>
        <w:br/>
        <w:t>- Мам? - еле слышно позвал блондин.</w:t>
        <w:br/>
        <w:t>Женщина неуверенно сглотнула и попыталась собрать всю свою волю в кулак. Она надеялась, что этот разговор состоится намного-намного позже. Когда она сможет к нему подготовиться заранее. Сейчас же, сын застал ее врасплох и она не знала, как ему поведать страшную истину.</w:t>
        <w:br/>
        <w:t>- Мам?! - снова позвал Наруто.</w:t>
        <w:br/>
        <w:t>Женщина видела, как ему тяжело дается произносить слова вслух, но он упорно продолжал ее звать.</w:t>
        <w:br/>
        <w:t>- Это случилось чуть больше, чем девять лет назад. В тот день ты родился, - охрипшим голосом начала красноволосая куноичи. - В тот день девятихвостый демон Кьюби вырвался из печати и напал на Коноху и на нас.</w:t>
        <w:br/>
        <w:t>Сын вдруг резко заставил ее замолчать поднятой вверх ладошкой. Немного неуклюже, мальчик поднялся и принес матери стакан воды. Женщина готова была снова расплакаться от того, настолько добр, заботлив и терпелив ее ребенок. Крепко сжав кулаки, Кушина усилием воли успокоилась.</w:t>
        <w:br/>
        <w:t xml:space="preserve">- Девять лет назад, когда ты должен был появиться на свет, на тайное святилище, где проходили роды, напал человек в оранжевой спиралевидной маске. Из-за него Кьюби вырвался на свободу. Чуть не уничтожил Коноху. Но когда нам с Минато удалось его снова запечатать. Но напоследок он... он... он... </w:t>
        <w:br/>
        <w:t>Сын снова подвинул стакан воды.</w:t>
        <w:br/>
        <w:t>Сделав большой глоток, Кушина продолжила уже не таким дрожащим голосом.</w:t>
        <w:br/>
        <w:t>- Демон решил отомстить нам. Он дождался, пока ты родишься и переломал в твоем крошечном теле все кости. Но сделал это так, что твоей жизни ничего не угрожало, жизненно важные органы не были задеты. А своей чакрой, он нарушил все существующие каналы чакры в твоем тельце. Лучшие медики Конохи бились над твоим телом день и ночь. Они восстановили все, что смогли. Однако, тело младенца пострадало очень сильно и последствия были необратимы.</w:t>
        <w:br/>
        <w:t>На кухне воцарилось тяжелое молчание. Наруто осмысливал информацию. Курама шокировано молчал. Он, конечно, тоже был поглощен неконтролируемой яростью, но не до такой же степени, чтобы так явно поиздеваться над новорожденным дитем.</w:t>
        <w:br/>
        <w:t>- В твоем теле множество защемленных нервных окончаний. Кьюби впаял их намертво в кости и между костями. Врачи побоялись их трогать, потому что это приносило еще более страшные боли телу, - женщина стала нервно терзать скатерть. - Поэтому ты почти всегда ощущаешь эту адскую боль при любом движении. Девятихвостый также повредил тебе голосовые связки, чтобы ты не мог кричать. Врачи ничего не могут сделать.</w:t>
        <w:br/>
        <w:t>Наруто вопросительно вскинул брови.</w:t>
        <w:br/>
        <w:t>- Ты невидим для сенсоров. Тебя не видят. Ты как темное пятно без чакры или как пустота в пространстве. Это прекрасное качество для шиноби. Идеальный невидимка. Однако... и врачи не могут тебя лечить. Они не видят, что творится у тебя под кожей. Для них ты так же непрозрачен. Поэтому и лечить тебя доктора не могут.</w:t>
        <w:br/>
        <w:t xml:space="preserve">"А вот это уже интересно!" - мысленно присвистнул блондин. </w:t>
        <w:br/>
        <w:t>- Ты рос, превозмогая постоянную боль. Мы пытались тебя опекать, как могли, но ты отвергал нашу помощь. И упорно добивался признания себя, как шиноби. Хотя, с твоим уровнем чакры, только с протекцией отца тебя согласились принять в академию шиноби. Но ты не сдавался. Не останавливаясь ни перед чем, ты уверенно шел вперед.</w:t>
        <w:br/>
        <w:t>" Наруто везде Наруто!" - хмыкнул лис.</w:t>
        <w:br/>
        <w:t>- Невзирая на постоянную боль, ты тренировался до изнеможения. Помногу часов учился метать кунаи, сюрикены. Пытался освоить чакру. У тебя даже начало получаться забираться на дерево. Обычно, за тобой всегда кто-нибудь присматривал. Но не в этот раз... - голос рассказчицы судорожно прервался. С огромным трудом женщине удалось снова взять себя в руки.</w:t>
        <w:br/>
        <w:t>По кухне раздался судорожный вздох. Куноичи с трудом удавалось сдерживать прорывающиеся рыдания.</w:t>
        <w:br/>
        <w:t>- Ты тренировался взбираться на дерево. Ты так сильно хотел стать настоящим шиноби, чтобы тебя признали. Тебе удалось подняться довольно высоко. Но у тебя... такой... - каждое слово прерывалось прерывистым вздохом, говорить Кушине становилось все тяжелей, - такой маленький запас чакры. И ты сорвался. Упал с большой высоты. Сильно ударился головой. Три ме... месяца пролежал в коме. А потом врачи сказали, что твой мозг умер. Что ты мертв! - слезы уже не переставая текли по покрасневшим щекам.</w:t>
        <w:br/>
        <w:t>Наруто не сдержал облегченного вздоха. Он никого не убил. Зато у него есть шанс стать для родителей отрадой.</w:t>
        <w:br/>
        <w:t>- Мы не смогли тебя уберечь! Это только наша вина! - Кушина уткнулась в ладони и разревелась. Она наконец-то раскрыла все свои мысли, перестала скрывать эмоции и вывалила на маленького ребенка весь этот ужас. Кровавая Хабанеро сокрушалась, что она ужасная мать.</w:t>
        <w:br/>
        <w:t>Наруто тихо встал и подошел к матери, стал ласково поглаживать по ее огненным волосам. Эта женщина так отчаянно сражалась за своего сына, столько сил в него вложила, столько страха натерпелась и столько отчаяния вынесла. Наруто, которому повезло родиться в этом мире - счастливчик. Узумаки печально улыбнулся. Он приложит все усилия, чтобы родители гордились своим сыном. Он постарается все исправить. Не известно как, но он этого добьется.</w:t>
        <w:br/>
        <w:t>Подождав, пока мама успокоится, Наруто тихонько поблагодарил Кушину за откровение, поцеловал в щеку и отправился к себе в комнату. Нужно было обдумать сложившуюся ситуацию.</w:t>
        <w:br/>
        <w:br/>
        <w:br/>
        <w:t>***</w:t>
        <w:br/>
        <w:t>Да уж, вот попал, так попал.</w:t>
        <w:br/>
        <w:t>" Наруто, срочно спустись сюда. Мне нужна твоя помощь", - позвал взволнованный лис.</w:t>
        <w:br/>
        <w:t>Узумаки нырнул в подсознание. Перед ним предстал жутко потрепанный демон.</w:t>
        <w:br/>
        <w:t>- Курама, а ты чего такой измочаленный? - нервно рассмеялся блондин.</w:t>
        <w:br/>
        <w:t>- Наруто, у нас проблемы! - заорал хвостатый.</w:t>
        <w:br/>
        <w:t>- Тоже мне новость! - фыркнул Узумаки.</w:t>
        <w:br/>
        <w:t>- У нас большие проблемы! - настаивал на своем демон.</w:t>
        <w:br/>
        <w:t>- Это я и без тебя знаю, - хмыкнул Узумаки.</w:t>
        <w:br/>
        <w:t>Девятихвостый невольно нахмурился.</w:t>
        <w:br/>
        <w:t>- Кроме тех неприятностей про которые ты знаешь, есть еще неприятности, о которых ты не знаешь.</w:t>
        <w:br/>
        <w:t>- Ну давай, удиви меня, - предвкушающе улыбнулся блондин, на всякий случай присаживаясь на пол.</w:t>
        <w:br/>
        <w:t>- Наруто, берегись! - крикнул Курама.</w:t>
        <w:br/>
        <w:t xml:space="preserve">Узумаки не успел среагировать, так как не понял чего ожидать в собственном подсознании. Оказалось, нигде нельзя расслабляться. Парня сбило с ног рыжее нечто и проволокло по полу несколько метров. Юноша инстинктивно вцепился в противника. </w:t>
        <w:br/>
        <w:t>Одновременно с этим лис проорал:</w:t>
        <w:br/>
        <w:t>- Хватай его!</w:t>
        <w:br/>
        <w:t>- Ку, что это? - удивленно спросил блондин, рассматривая сгусток чакры в руках.</w:t>
        <w:br/>
        <w:t>- Это кусочек темной чакры Девятихвостого Кьюби, которая разгуливает по твоему телу и разрушает твои чакровые каналы.</w:t>
        <w:br/>
        <w:t>- Ай, - от неожиданности парень ослабил хватку и противник сбежал.</w:t>
        <w:br/>
        <w:t>- Как ты мог его упустить? - взбесился лис.</w:t>
        <w:br/>
        <w:t>- Он меня укусил! - возмущенно заорал в ответ Узумаки.</w:t>
        <w:br/>
        <w:t>- Дьявол! - выругался демон.</w:t>
        <w:br/>
        <w:t>Наруто усмехнулся метафорическому сравнению.</w:t>
        <w:br/>
        <w:t>- Курама, что здесь происходит? Какого черта это только что было? - эмоционально выкрикнул юноша.</w:t>
        <w:br/>
        <w:t>Девятихвостый состроил самую недовольную морду и с видом лектора плюхнулся на пол.</w:t>
        <w:br/>
        <w:t>- Должен поведать тебе, мой друг...</w:t>
        <w:br/>
        <w:t>- Курама, слишком много пафоса. Заканчивай этот цирк и объясни уже в чем дело.</w:t>
        <w:br/>
        <w:t>- Ну, если по существу, то мы в полной заднице. Местный Кьюби умнее, хитрее и коварнее меня, - подытожил лис.</w:t>
        <w:br/>
        <w:t xml:space="preserve">- Срочно дайте мне красный фломастер, я обведу эту дату в календаре! - восхищенно заявил Узумаки. - Девятихвостый признал, сам, что есть кто-то умнее него. Жуть! Это войдет в анналы истории. </w:t>
        <w:br/>
        <w:t>- Но-но, круче меня могу быть только я сам! - возмутился хвостатый.</w:t>
        <w:br/>
        <w:t>- Да-да.</w:t>
        <w:br/>
        <w:t>- Тьху на тебя! - притворно обиделся Курама. - Слушай, а ты чего так спокойно к этому относишься?! - вдруг заинтересовался психологическим состоянием напарника демон, уж больно тот был спокоен и доволен жизнью. Даже подозрительно.</w:t>
        <w:br/>
        <w:t>- Курама, - преувеличенно бодро начал блондин, - жизнь - дерьмо. Так толку-то из-за этого расстраиваться?!</w:t>
        <w:br/>
        <w:t>- Интересный взгляд на вещи! - философски заметил лис.</w:t>
        <w:br/>
        <w:t>- Так как будем ловить твои хвосты? - деловито поинтересовался мальчишка.</w:t>
        <w:br/>
        <w:t>Вот что демону нравилось в его носителе, так это то, что тот в любой ситуации искал выход. Даже там, где его и в помине быть не могло. И что самое удивительное: всегда находил.</w:t>
        <w:br/>
        <w:t>- Понятия пока не имею. Но эти клочки чакры, в добавок ко всему, обладают собственным разумом.</w:t>
        <w:br/>
        <w:t>Наруто витиевато выругался, а потом задумался. Курама внимательно следил за напарником в ожидании ТОГО самого момента. И его носитель не заставил себя ждать. Губы юноши расплылись в зловещей улыбке, в глазах заплясали чертенята.</w:t>
        <w:br/>
        <w:t>- Эх, придется вспомнить детство и все мои проказы.</w:t>
        <w:br/>
        <w:t>Лис не смог сдержать улыбки, наблюдая за другом. Все у них получится, если за дело взялся Великий Узумаки Наруто.</w:t>
        <w:br/>
        <w:t>- Ку, блохастый ты коврик, слабак ты! - с хитрой улыбкой, поведал блондин. - Тебя сделала какая-то вшивая чакра.</w:t>
        <w:br/>
        <w:t>- ЧТООО? - возмущенно взревел демон и кинулся на напарника, в целях проучить нахала.</w:t>
        <w:br/>
        <w:t>Узумаки задорно захохотал и бросился бежать по извилистому коридору. Так они носились несколько часов. Наруто, чтобы друг не знал, где он настоящий, наплодил в подсознании клонов. Гоняясь всей толпой, они ненароком затоптали добрый десяток маленьких сгустков. Снова собравшись в первом зале, Курама с удивлением обнаружил двадцать клонов, тискающих в объятиях клочки оранжевой чакры.</w:t>
        <w:br/>
        <w:t>- Ты что делаешь? - слегка прибалдел демон.</w:t>
        <w:br/>
        <w:t>- Они такие мягкие! - ответил один из клонов, потершись щекой об мех.</w:t>
        <w:br/>
        <w:t>- И хорошенькие! - восхищенно выдохнул второй.</w:t>
        <w:br/>
        <w:t>- А глазки, как бусинки! - радостно выдохнул третий.</w:t>
        <w:br/>
        <w:t>- А мордочки невероятно милые! - умилился четвертый.</w:t>
        <w:br/>
        <w:t>Курама в священном ужасе посмотрел на копии своего носителя. Чтобы коварную демоническую чакру называть "миленькой" и "хорошенькой", наверное, надо родиться именно Узумаки Наруто его мира.</w:t>
        <w:br/>
        <w:t>- Курама, смотри, он на тебя похож! - выкрикнул один из клонов, протягивая оранжевый комок демону для анализа.</w:t>
        <w:br/>
        <w:t>Теперь уже и самому Лису удалось рассмотреть, что эти источники демонической энергии имели определенное с ним сходство. То есть, как бы крошечный лис, но только в двадцать раз пушистее, из-за чего крошечное тело выглядело, как колобок. А струящаяся вокруг шерстки чакра, не давала рассмотреть подробности, потому как те крутились юлой, не замирая ни на миг.</w:t>
        <w:br/>
        <w:t>- Пусечка ты мой! - умилился еще один клон, стиснув свою находку от всей души.</w:t>
        <w:br/>
        <w:t>Лисенок тихо пискнул и перестал подавать признаки жизни.</w:t>
        <w:br/>
        <w:t>- Ты его задушил! - флегматично сообщил сосед.</w:t>
        <w:br/>
        <w:t>- Ничего подобного! - горячо возразил блондин, - Искренней любовью нельзя задушить!</w:t>
        <w:br/>
        <w:t>Курама спрятал морду под лапами. Наруто его точно доконает.</w:t>
        <w:br/>
        <w:t xml:space="preserve">- Эй, Курама! - демона несильно потянули за ухо. - Смотри, - блондин обвел помещение рукой. - это твои дети. </w:t>
        <w:br/>
        <w:t>- Ага! - мрачно согласился Курама. - Я папа, ты мама! Наруто, ты хоть понимаешь, что эти сгустки чакры - негативная энергия созданная для разрушения?!</w:t>
        <w:br/>
        <w:t>- Ты сам говорил, что темный Кьюби наделил их разумом. Значит, в моем теле живут множество маленьких биджу. И мы, вроде бы, всех поймали.</w:t>
        <w:br/>
        <w:t>- Неа, - нехотя признался лис. - Не всех.</w:t>
        <w:br/>
        <w:t>- А сколько их? - недоверчиво прищурился Узумаки.</w:t>
        <w:br/>
        <w:t>- Где-то сотня.</w:t>
        <w:br/>
        <w:t>- Сколько? - заорал блондин. - А что же ты мне раньше про это не сказал?</w:t>
        <w:br/>
        <w:t>- Решил подавать информацию порционно, - скромно покрутив лапой, признался хвостатый.</w:t>
        <w:br/>
        <w:t xml:space="preserve">- Курама, ты сволочь! - беззлобно отозвался Наруто и тяжело вздохнул. - Теперь придется новый план придумывать. Второй раз эта мелочь на такое не клюнет. </w:t>
        <w:br/>
        <w:t>- Так ты это все специально? - удивился демон, широко распахнув глаза.</w:t>
        <w:br/>
        <w:t>- А ты думал мне делать нечего, как только у себя в голове бегать? - возмущенно спросил блондин.</w:t>
        <w:br/>
        <w:t>Демон прямо опешил от такого заявления. Сколько они знакомы, а его носитель не перестает удивлять.</w:t>
        <w:br/>
        <w:t>- Значит, где-то по моему телу бегает до восьмидесяти крошек-биджу и творят, что хотят. Чувствую себя отцом многодетного семейства. Эй, дети, где вы? - ласково позвал Узумаки. - Идите сюда, малятки! - ласково проворковал блондин.</w:t>
        <w:br/>
        <w:t>Курама уже хотел покрутить хвостом у виска, показывая, что на это никто не клюнет, однако и тут его ждал облом. Из соседнего коридора выглянуло две любопытные мордочки. Бегло осмотрев своих собратьев и отметив, что тем ничего не угрожает, приблизились на пару шагов. Наруто присел и широко развел руки. Лисята долго присматривались, принюхивались, но медленно-медленно подходили. За оригиналом внимательно следили восхищенные клоны. В комнате все притихли. Неизвестно сколько прошло времени, но маленькие комочки меха, осторожно дошли до замершего блондина. Узумаки пошкряб одному нос. Лисенок оглушительно чихнул, а потом потерся о руку юноши. Курама не поверил своим глазам. Когда же Узумаки осторожно взял малыша на руки, демон коротко взвыл.</w:t>
        <w:br/>
        <w:t>- Да объясните мне, что в этом мире творится! - обратился он к потолку.</w:t>
        <w:br/>
        <w:br/>
        <w:br/>
        <w:br/>
        <w:br/>
        <w:t>***</w:t>
        <w:br/>
      </w:r>
      <w:r>
        <w:rPr>
          <w:i/>
          <w:iCs/>
        </w:rPr>
        <w:t>Для некоторых читателей: Жуть! Это войдет в анналы истории. Найти в тексте</w:t>
        <w:br/>
        <w:t>Сообщил(а)</w:t>
        <w:br/>
        <w:t>Hiciko: В чё, простите?! (и вы не единственный человек, кто так думает!)</w:t>
      </w:r>
      <w:r>
        <w:rPr/>
        <w:br/>
        <w:br/>
        <w:t>Анна́лы (множественное число, лат. annales от annus — год) — погодовые записи событий, связанных с жизнью города, области или страны. Древний аналог русских летописей. Наиболее известное произведение с этим названием принадлежит Тациту (см. «Анналы» Тацита).</w:t>
        <w:br/>
        <w:t>В современном языке слово «анналы» часто используется в значении «хроника», запись значительных событий. В этом смысле выражение «вошёл в анналы» синонимично выражению «вошёл в историю».</w:t>
        <w:br/>
        <w:t xml:space="preserve">Ага-ага, в то самое! Х)))) </w:t>
      </w:r>
    </w:p>
    <w:p>
      <w:pPr>
        <w:pStyle w:val="Heading2"/>
        <w:ind w:firstLine="306"/>
        <w:rPr/>
      </w:pPr>
      <w:r>
        <w:rPr/>
        <w:t>Глава 4. Питомцы.</w:t>
      </w:r>
    </w:p>
    <w:p>
      <w:pPr>
        <w:pStyle w:val="Normal"/>
        <w:ind w:firstLine="306"/>
        <w:rPr/>
      </w:pPr>
      <w:r>
        <w:rPr/>
        <w:t>***</w:t>
        <w:br/>
        <w:t>Сидели они в тишине довольно долго. Клоны игрались со своими живыми игрушками. Наруто сидел в позе лотоса и пытался придумать, как же этих маленьких биджу держать всех вместе и не прозябать постоянно в своем подсознании. Он так задумался, что и не заметил, как к нему на колени забралось сразу двое лисят.</w:t>
        <w:br/>
        <w:t>- Наруто, а ты заметил, что эта комната стала больше? - задумчиво произнес Курама.</w:t>
        <w:br/>
        <w:t xml:space="preserve">- Что? - вынырнул из размышлений блондин. </w:t>
        <w:br/>
        <w:t>Осмотревшись, парень понял, что друг прав.</w:t>
        <w:br/>
        <w:t>- Ну?</w:t>
        <w:br/>
        <w:t>- Действительно больше. А ты как об этом узнал?</w:t>
        <w:br/>
        <w:t>Лис кивнул на свои хвосты. Теперь он мог расположить на полу все девять, их не пришлось подгибать.</w:t>
        <w:br/>
        <w:t>- Наверное потому, что в твоем предполагаемом очаге чакры этой самой чакры много собралось, - поделился своими мыслями собеседник.</w:t>
        <w:br/>
        <w:t>- Круто!</w:t>
        <w:br/>
        <w:t>Опять замолчали.</w:t>
        <w:br/>
        <w:t>- Курама, а ты можешь абсорбировать их чакру?</w:t>
        <w:br/>
        <w:t>- Слова-то какие знаешь! - восхитился демон.</w:t>
        <w:br/>
        <w:t>Наруто только отмахнулся.</w:t>
        <w:br/>
        <w:t>- Так можешь или нет?!</w:t>
        <w:br/>
        <w:t xml:space="preserve">- Да я уже, - самодовольно ухмыльнулся лис. - Теперь это не темная энергия, а светлая. </w:t>
        <w:br/>
        <w:t>- Инь и янь?</w:t>
        <w:br/>
        <w:t>- Ага!</w:t>
        <w:br/>
        <w:t>- Так что с чакрой? - нетерпеливо поторопил напарника Наруто.</w:t>
        <w:br/>
        <w:t>- Их чакра уже моя. Правда, только тех, которых ты взял на руки.</w:t>
        <w:br/>
        <w:t>- А этих? - парень указал на двоих на своих коленях. Он так сильно чесал одному из них шею, что тот прибалдел и упал на спину.</w:t>
        <w:br/>
        <w:t>- И этих тоже.</w:t>
        <w:br/>
        <w:t>- А тех? - небрежный взмах руки в сторону коридора.</w:t>
        <w:br/>
        <w:t>Курама повернул голову. А он то и не заметил, что за ними наблюдали три новые заинтересованные мордочки.</w:t>
        <w:br/>
        <w:t>- Эти нет.</w:t>
        <w:br/>
        <w:t>- Значит, надо всю сотню переловить.</w:t>
        <w:br/>
        <w:t>- Есть идеи? - тут же встрепенулся демон.</w:t>
        <w:br/>
        <w:t>- Пока нет. Пока что просто подождем.</w:t>
        <w:br/>
        <w:t>Набегавшись и устав, лисята на руках его клонов заснули. Глаза блондина загорелись лукавым огнем.</w:t>
        <w:br/>
        <w:t xml:space="preserve">- Курама, ложись! </w:t>
        <w:br/>
        <w:t>- Чего? - возмутился демон. - Ты чего это мне тут приказываешь?!</w:t>
        <w:br/>
        <w:t>Демон бы еще долго возмущался, если бы не встретился с напарником взглядами. Ага, что-то придумал. Девятихвостый величественно лег, разложив по сторонам свои хвосты. Наруто медленно переполз к нему и расположился под теплым боком, не выпуская малышей из рук. Его клоны осторожно разложили своих питомцев между хвостами, когда разместили последнего лисенка, Узумаки развеял технику.</w:t>
        <w:br/>
        <w:t>- А дальше что? - шепотом спросил Курама.</w:t>
        <w:br/>
        <w:t xml:space="preserve">- Пусть привыкают! </w:t>
        <w:br/>
        <w:t>Выйдя в коридор, Наруто создал сорок клонов и отправил их на разведку. Удача ему способствовала и его копии смогли отловить еще шестьдесят лисят. Их тоже затискали до бессознательного состояния и обложили ими демона. Лис пытался отразить на своей морде всю степень недоумения поступками напарника, однако тот пояснять ничего не стал.</w:t>
        <w:br/>
        <w:t>- Курама, надеюсь на тебя! - отсалютовав напарнику, Наруто вынырнул из подсознания.</w:t>
        <w:br/>
        <w:br/>
        <w:t xml:space="preserve">Осмотревшись, блондин осознал, что опять утро. В этот раз он решил осмотреть свою комнату. Помещение было чистым и убранным. Стены теплого желтого цвета. На полу пушистый ковер светло-бежевого оттенка. Кроме кровати и шкафа, тут стоял огромный стеллаж с книгами. Узумаки встал и прошелся пальцами по корешкам. Большую часть занимали учебники по медицине. </w:t>
        <w:br/>
        <w:t>Огромный дубовый стол завален свитками с описанием базовых тренировок и книгами по истории мира шиноби. Только тут Наруто заметил большого рыжего лиса, сидящего на стуле в углу комнаты. Ни фотографий, ни безделушек. Тепло и уютно, но ничего не указывало на характер жильца.</w:t>
        <w:br/>
        <w:t>- Я никак доктором хотел быть! - пошутил Наруто.</w:t>
        <w:br/>
        <w:t>Открыв шкаф, юноша решил сменить пижаму на повседневную одежду. И тут его ждало разочарование. Если все пижамы и даже домашний халат были яркими и во многом с оранжевыми вставками, его любимым цветом, то вот повседневная одежда отличалась серыми и темными оттенками.</w:t>
        <w:br/>
        <w:t xml:space="preserve">- Что поделать, - хмыкнул Узумаки, беря спортивные штаны и футболку. Переодевшись, он направился в ванную, как заметил возле двери трость. Долго гипнотизировал ее взглядом, потом нерешительно взял в руки и попробовал сделать несколько пробных шагов. Так действительно удобнее было ходить. Можно было не держаться за стены. Однако, это было так не привычно. Наруто нахмурился и вернул ее на место. Уж лучше он будет за стены держаться. Умывшись, он спустился вниз. </w:t>
        <w:br/>
        <w:br/>
        <w:t>Кухонный стол ломился от обилия еды. Живот предательски заурчал.</w:t>
        <w:br/>
        <w:t>Блондин, не долго думая, накинулся на угощения.</w:t>
        <w:br/>
        <w:t>- Не торопись и тщательно пережевывай! - раздался позади знакомый голос.</w:t>
        <w:br/>
        <w:t>Наруто подавился и закашлялся. Напротив него сел Минато.</w:t>
        <w:br/>
        <w:t>- Доброе утро, сын! - сухо поздоровался Йондайме.</w:t>
        <w:br/>
        <w:t>- Привет, пап! - улыбнулся ему Наруто, жадно изучая такое знакомое лицо.</w:t>
        <w:br/>
        <w:t>- Как ты себя чувствуешь?</w:t>
        <w:br/>
        <w:t>- Хорошо! - улыбнулся еще шире Наруто, довольный до невозможности.</w:t>
        <w:br/>
        <w:t>Это всегда было его заветной мечтой. Вот такие вот семейные завтраки, когда отец и мама интересуются, как его дела, какие у него планы, как настроение. Это было именно то, чего у него никогда не было.</w:t>
        <w:br/>
        <w:t>- Ты проспал два дня. Мама волновалась.</w:t>
        <w:br/>
        <w:t>Голос Минато звучал ровно, без всяких эмоций. Он внимательно наблюдал за сыном, изучал.</w:t>
        <w:br/>
        <w:t>- Что? Два дня? - удивился мальчишка. - О!</w:t>
        <w:br/>
        <w:t>- Мама сказала, что у вас был серьезный разговор.</w:t>
        <w:br/>
        <w:t>- Угу! - Наруто слегка потупился. Что-то он начал неуверенно себя чувствовать в присутствии отца. Общение с Йондайме проходило совершенно не так, как он себе напридумывал.</w:t>
        <w:br/>
        <w:t>- И что ты? - Йондайме слегка прищурился, ожидая ответа.</w:t>
        <w:br/>
        <w:t>Наруто некоторое время молча грыз блин с начинкой, не чувствуя вкуса. Потом он пришел к выводу, что молчать не стоит.</w:t>
        <w:br/>
        <w:t>- Я все еще хочу стать шиноби! - уверенно произнес мальчик, смотря прямо в глаза отцу.</w:t>
        <w:br/>
        <w:t>Мужчина откинулся на спинку стула и задумался.</w:t>
        <w:br/>
        <w:t>- И ты не передумал после того, что случилось?! - светлые брови сошлись на переносице.</w:t>
        <w:br/>
        <w:t>- Нет, - твердо произнес Наруто. - А почему я должен был передумать?</w:t>
        <w:br/>
        <w:t xml:space="preserve">- Ты слишком слаб, - как-то устало произнес отец, плечи его поникли. Голубые глаза прикрылись веками. </w:t>
        <w:br/>
        <w:t>Узумаки слегка растерялся. Он никак не мог понять, как же к нему относится этот человек.</w:t>
        <w:br/>
        <w:t>- Я стану сильнее! - дал клятву Наруто. - Клянусь!</w:t>
        <w:br/>
        <w:t>Минато тяжело вздохнул и с грустью посмотрел на сына. В его блеклых глазах разгорался огонь, весь вид мальчишки выдавал его суровую решительность. Мужчина всегда удивлялся этой способности своего ребенка: идти напролом, даже когда в тебя уже никто не верит.</w:t>
        <w:br/>
        <w:t>- Хорошо, с понедельника ты снова начнешь ходить на занятия в академию, - тяжко вздохнул блондин. - Только, Наруто...</w:t>
        <w:br/>
        <w:t>- Что? - встрепенулся ребенок, весь подобравшись.</w:t>
        <w:br/>
        <w:t>- Будь осторожнее. Я не хочу... - голос Минато прервался. Он отвел взгляд и стал чересчур внимательно рассматривать что-то на стене. Однако Наруто заметил, как тот до боли прикусил губу. Значит, все-таки волнуется.</w:t>
        <w:br/>
        <w:t>Узумаки прикинул пару вариантов, потом вскочил со своего места, неуклюже доковылял до блондина и крепко его обнял. Минато вздрогнул от неожиданности. Он поднял руку и хотел положить ее на белобрысую макушку, но вовремя остановился. Он знал, что любое прикосновение приносило его ребенку боль, потому нашел в себе силы сдержаться.</w:t>
        <w:br/>
        <w:t>Наруто радостно улыбнулся и отступил на шаг.</w:t>
        <w:br/>
        <w:t>- Я пойду потренируюсь, - доверчиво сообщил мальчишка.</w:t>
        <w:br/>
        <w:t>Минато резко дернулся навстречу.</w:t>
        <w:br/>
        <w:t>- Но...</w:t>
        <w:br/>
        <w:t>- Пап, не волнуйся. Я пока только кунаи буду кидать. Ничего более, - выставил вперед руки Наруто, видя в голубых глазах напротив неприкрытую тревогу.</w:t>
        <w:br/>
        <w:t>- Хорошо.</w:t>
        <w:br/>
        <w:t>Минато устало спрятал лицо в ладонях. Да что же это с ним творится?! Почему ему показалось, что его сын кардинально изменился?! И что заставляет Хокаге селения напрягаться, находясь рядом со своим отпрыском.</w:t>
        <w:br/>
        <w:t xml:space="preserve">- Я уже устал, а еще только утро! Эх, надо брать отпуск! - тяжко произнес мужчина и улыбнулся, осматривая стол. - Зато хоть милая балует нас любимыми явствами. </w:t>
      </w:r>
    </w:p>
    <w:p>
      <w:pPr>
        <w:pStyle w:val="Heading2"/>
        <w:ind w:firstLine="306"/>
        <w:rPr/>
      </w:pPr>
      <w:r>
        <w:rPr/>
        <w:t>Глава 5. Решимость.</w:t>
      </w:r>
    </w:p>
    <w:p>
      <w:pPr>
        <w:pStyle w:val="Normal"/>
        <w:ind w:firstLine="306"/>
        <w:rPr/>
      </w:pPr>
      <w:r>
        <w:rPr/>
        <w:t>***</w:t>
        <w:br/>
        <w:t>Наруто упорно метал кунаи в цель, а те упорно не хотели даже близко подлетать к мишени. Блондин уже взмок, бегая за раскиданным оружием, но не останавливался на передышку. Сзади кто-то появился. Узумаки недовольно нахмурился. Он не любил, когда его тренировку так грубо прерывают, да еще и когда у него ничего не получается.</w:t>
        <w:br/>
        <w:t>- Наруто!</w:t>
        <w:br/>
        <w:t>- Что? - возмутился он, поворачиваясь к незваному гостю.</w:t>
        <w:br/>
        <w:t>Минато, от неожиданности отшатнулся, встретившись с таким негостеприимным приемом. Мальчишка, узнав отца, тут же расплылся в довольной улыбке и почему-то спрятал оставшиеся в руках кунаи за спину.</w:t>
        <w:br/>
        <w:t>- И как успехи? - полюбопытствовал Йондайме, недоумевая, почему сын прячет от него оружие.</w:t>
        <w:br/>
        <w:t>- Десять из десяти, - как-то странно усмехнулся мальчишка.</w:t>
        <w:br/>
        <w:t>- Попаданий? - от удивления Минато чуть не забыл, зачем он вообще сюда шел.</w:t>
        <w:br/>
        <w:t>- Промахов! - рассмеялся Наруто.</w:t>
        <w:br/>
        <w:t>Йондайме от такого ответа даже растерялся, но быстро взял себя в руки. Было видно, что неудачи его расстроили, но он не спешил сдаваться.</w:t>
        <w:br/>
        <w:t>- Сын!</w:t>
        <w:br/>
        <w:t>- Да? - тут же встрепенулся блондин.</w:t>
        <w:br/>
        <w:t>Йондайме удовлетворенно отметил, что его ребенок после больницы выглядит довольно бодрым и довольным жизнью. Хотя радоваться ему было бы вроде бы не с чего.</w:t>
        <w:br/>
        <w:t>- Твой голос. Ты говоришь!</w:t>
        <w:br/>
        <w:t>- Что?</w:t>
        <w:br/>
        <w:t>- Твой голос! - Минато показал на горло.</w:t>
        <w:br/>
        <w:t>Только тут до Узумаки дошло, о чем ему говорят.</w:t>
        <w:br/>
        <w:t>- Голос? - переспросил Наруто, дотрагиваясь до горла. И вправду, он как-то не обратил внимание, но раньше ему говорить было больно. Хотя и сейчас он все еще сильно хрипел, будто простуженный, но теперь не нужно было пережимать горло, чтобы выдавить из себя хоть какие-то звуки.</w:t>
        <w:br/>
        <w:t>- Ты снова можешь говорить.</w:t>
        <w:br/>
        <w:t>- И правда!</w:t>
        <w:br/>
        <w:t>- Не хочешь ничего рассказать?</w:t>
        <w:br/>
        <w:t>Наруто нервно рассмеялся.</w:t>
        <w:br/>
        <w:t>- Ой, прости пап, мне срочно нужно в мою комнату.</w:t>
        <w:br/>
        <w:t>- Эй! - крикнул Минато, в быстро удаляющуюся спину мальчишки. - И что это сейчас было?</w:t>
        <w:br/>
        <w:t>Его сын, мало того, что начал разговаривать, так еще и стал перемещаться без трости, конечно коряво, и в основном ища опоры у стен или перил, но самостоятельно.</w:t>
        <w:br/>
        <w:t>- Неужели я просмотрел такие изменения в сыне? Да уж, и это знаменитая Желтая Молния. Никакой наблюдательности. Стыд и позор!</w:t>
        <w:br/>
        <w:t>Йондайме еще немного покручинился и отправился в резиденцию.</w:t>
        <w:br/>
        <w:br/>
        <w:br/>
        <w:t xml:space="preserve">*** </w:t>
        <w:br/>
        <w:t>Залетев к себе и быстро захлопнув дверь, Наруто устало к ней прислонился и сполз на пол.</w:t>
        <w:br/>
        <w:t>"Курама, неужели у тебя получилось?"</w:t>
        <w:br/>
        <w:t>В ответ тишина. Пришлось парню погружаться в подсознание.</w:t>
        <w:br/>
        <w:t xml:space="preserve">Курама бессовестно дрых, лежа на спине. С всех сторон его оккупировали лисята. Кто грыз грозному демону хвост, кто тягал за ухо. Девятихвостый спал блаженным сном праведника и ни на что не реагировал. </w:t>
        <w:br/>
        <w:t>Появление нового лица не прошло незамеченным. Блондина тут же смело оранжевой лавиной. Лисята обступили его со всех сторон и теперь тщательно изучали. Наруто постарался погладить каждого малыша, до которого дотянулся. Кто-то стал вылизывать ему ухо. Узумаки звонко расхохотался.</w:t>
        <w:br/>
        <w:t>- Щекотно же! - смог он выдавить из себя.</w:t>
        <w:br/>
        <w:t>Непонятно было, кто для кого является игрушкой. Блондин с удовольствием потянулся, хоть в подсознании он может насладиться своим нормальным телом. Перекособоченность в реальной жизни его порядком уже достала.</w:t>
        <w:br/>
        <w:t>На непонятное оживление под боком, Курама все-таки проснулся. Лениво приоткрыл один глаз, оценил обстановку и решил и дальше притворяться спящим.</w:t>
        <w:br/>
        <w:t>- Ку, я знаю, что ты уже не спишь, - безапелляционно заявил блондин, сидя к нему спиной.</w:t>
        <w:br/>
        <w:t>- И откуда ты это знаешь, если даже лицом ко мне не поворачиваешься? - хмуро спросил лис, зевая во всю пасть.</w:t>
        <w:br/>
        <w:t>- Работа с природной энергией многому может научить, - Наруто слегка повернул голову в сторону собеседника и подмигнул.</w:t>
        <w:br/>
        <w:t>- Чего пожаловал? Зачем разбудил?</w:t>
        <w:br/>
        <w:t>Демон медленно потянулся и сел.</w:t>
        <w:br/>
        <w:t>- Мой голос. Я теперь нормально разговариваю! - радостно выкрикнул Наруто.</w:t>
        <w:br/>
        <w:t>- А. Это. Ну да. Я тут кое-что подлатал. Теперь, имея хоть какую-то чакру, это не так сложно.</w:t>
        <w:br/>
        <w:t>- А остальное тело? С ним можно что-нибудь сделать?</w:t>
        <w:br/>
        <w:t>- С этим сложнее. Если бы это были открытые раны, то я, возможно, и справился бы. Но тут... Понимаешь, тут не просто переломы неправильно срослись. Темный Кьюби впаял нервные окончания мальчишки, то есть твои, в кости. Ума не приложу, как он это сделал. Говорил уже, что он умнее.</w:t>
        <w:br/>
        <w:t>Наруто на это заявление только глаза к потолку возвел.</w:t>
        <w:br/>
        <w:t>- Я не знаю, как их оттуда достать.</w:t>
        <w:br/>
        <w:t>- А что с моими каналами чакры?</w:t>
        <w:br/>
        <w:t>- Я работаю над этим. Пожалуй, скоро они станут работать более-менее нормально, так как вокруг меня собрались уже все малыши.</w:t>
        <w:br/>
        <w:t>- Это хорошая новость.</w:t>
        <w:br/>
        <w:t>- Рано радуешься!</w:t>
        <w:br/>
        <w:t>- А что не так?</w:t>
        <w:br/>
        <w:t>- У тебя такие узкие каналы чакры, что ты и простейшей техники не сделаешь.</w:t>
        <w:br/>
        <w:t>- Это насколько все плохо? - нахмурился блондин.</w:t>
        <w:br/>
        <w:t>- Ну, вряд ли тебе хватит сил даже на простое каварими.</w:t>
        <w:br/>
        <w:t>- Ууууу! Так нечестно!</w:t>
        <w:br/>
        <w:t>- Не ной! Подумаешь, придется овладевать чакрой по новой, - лис устало завалился на бок, чуть не придавив двоих нерасторопных малышей.</w:t>
        <w:br/>
        <w:t>Едва демон замер, как на него тут же запрыгнуло с двадцаток оранжевых комочков.</w:t>
        <w:br/>
        <w:t>- И что ты предлагаешь мне делать?</w:t>
        <w:br/>
        <w:t>- Пойти и как следует подумать. Глядишь, и удумаешь что-нибудь. А я спать.</w:t>
        <w:br/>
        <w:t xml:space="preserve">Наруто выкинуло из подсознания. Он вытащил пару книжек с медицинскими техниками и наобум раскрыл книги. В первой, речь шла о регенерации и способе помочь ране зажить правильно, а во второй книге речь шла о переломах. Блондин самодовольно хмыкнул. Есть идея. Однако, чтобы осуществить задуманное, ему пришлось перешерстить весь дом. Наверху была спальня родителей, ванная комната, туалет, его собственная комната, и еще две, на данный момент запертые. Еще одна спальня оказалась запасной. Здесь не было никаких вещей. На первом этаже размещалась просторная светлая гостиная, кухня, кабинет отца, кладовка для продуктов и мастерская. Вот последняя-то и была нужна. Взяв все необходимое, Наруто поднялся к себе и стал заглядывать в ящики стола. Вскоре обнаружился туго набитый кошелек в виде лягушки. </w:t>
        <w:br/>
        <w:t>- Эх, ностальгия! - радостно произнес Наруто, прижимаясь к зеленой ткани своей находки щекой.</w:t>
        <w:br/>
        <w:t>В доме никого не было, спросить было некого. А ему нужно было еще приобрести аптечку.</w:t>
        <w:br/>
        <w:t xml:space="preserve">- А, впрочем. </w:t>
        <w:br/>
        <w:t>Интуитивно, Узумаки заглянул в нижний ящик стола и нашел там большую аптечку. Чего там только не было.</w:t>
        <w:br/>
        <w:t>"Эй! Курама! Просыпайся!</w:t>
        <w:br/>
        <w:t>"- Чего орешь?" - возмутился лис.</w:t>
        <w:br/>
        <w:t>"Смотри, какая у меня богатая коллекция медикаментов. И тут есть множество обезболивающих!" - радостно вещал блондин.</w:t>
        <w:br/>
        <w:t>"- И что, хочешь закидываться таблетками, чтобы не чувствовать постоянной боли? Слабак!"</w:t>
        <w:br/>
        <w:t>"Да нет. К боли я уже как-то привык. Главное, не делать слишком резких движений. Мне нужна твоя помощь!"</w:t>
        <w:br/>
        <w:t>"- Что, прямо сейчас?"</w:t>
        <w:br/>
        <w:t>"Угу. Что ты там говорил про регенерацию? Можешь меня лечить?"</w:t>
        <w:br/>
        <w:t>"- Могу, только у меня не так много чакры в запасе. Разве что-нибудь мелкое".</w:t>
        <w:br/>
        <w:t>"Годится. Тогда приготовься!"</w:t>
        <w:br/>
        <w:t>"- К чему?" - вдруг всполошился лис. У него под шерсткой зародилось нехорошее предчувствие.</w:t>
        <w:br/>
        <w:t xml:space="preserve">- Поехали! </w:t>
        <w:br/>
        <w:t xml:space="preserve">Наруто скрутил жгут из футболки и засунул его в рот, чтобы заглушить крик. </w:t>
      </w:r>
    </w:p>
    <w:p>
      <w:pPr>
        <w:pStyle w:val="Heading2"/>
        <w:ind w:firstLine="306"/>
        <w:rPr/>
      </w:pPr>
      <w:r>
        <w:rPr/>
        <w:t>Глава 6. Готовность номер один.</w:t>
      </w:r>
    </w:p>
    <w:p>
      <w:pPr>
        <w:pStyle w:val="Normal"/>
        <w:ind w:firstLine="306"/>
        <w:rPr/>
      </w:pPr>
      <w:r>
        <w:rPr/>
        <w:t>***</w:t>
        <w:br/>
        <w:t>Придушенный крик боли не сильно заглушил кляп из скрученной футболки, когда на нежный мизинчик со всей силы опустился молоток. Из глаз брызнули слезы.</w:t>
        <w:br/>
        <w:t>Курама в подсознании взвыл и разразился длинным потоком витиеватых ругательств.</w:t>
        <w:br/>
        <w:t>"- Наруто, какого хрена? Предупредить было нельзя?"</w:t>
        <w:br/>
        <w:t>"Я предупредил", - проскулил мальчишка, крепко сжимая руку и слегка покачиваясь вперед-назад, убаюкивая пострадавшую конечность.</w:t>
        <w:br/>
        <w:t>"- Это называется предупредил? Да из-за тебя все малявки снова разбежались!" - зло рычал демон, досадуя на своего неразумного носителя.</w:t>
        <w:br/>
        <w:t>"Уй, больно!"</w:t>
        <w:br/>
        <w:t>"- Конечно, больно. Дурак, а ты не знал, что если по пальцу попасть молотком, то боль будет просто адская?!" - съязвил хвостатый.</w:t>
        <w:br/>
        <w:t>"Да я не про палец. Ребра и вторая рука!" - простонал Наруто.</w:t>
        <w:br/>
        <w:t>"- А что с ней?" - удивился лис.</w:t>
        <w:br/>
        <w:t>"Правый бок и плечо разрывает от адской боли из-за резкого движения", - процедил Наруто, стирая слезы.</w:t>
        <w:br/>
        <w:t>Курама снова длинно выругался.</w:t>
        <w:br/>
        <w:t>"- Прости! А я и забыл, что твое тело постоянно испытывает боль. Ты ведь не жаловался. Да и не скулил ни разу".</w:t>
        <w:br/>
        <w:t>"А чего тут жаловаться и скулить?! Мужчины терпят боль молча!" - отозвался блондин гордо.</w:t>
        <w:br/>
        <w:t>Лис только хмыкнул, отправившись осматривать повреждения.</w:t>
        <w:br/>
        <w:t>"Пока я в статическом состоянии - боли нет, но стоит мне начать двигаться и она появляется. При резких движениях, от боли даже в глазах темнеет. Просто в последнее время у меня было столько дел, что просто некогда было на это реагировать. Да еще и кучу информации обдумать", - сухо пояснил Наруто.</w:t>
        <w:br/>
        <w:t>"- Ага! Точно! Как же я мог забыть. Пока Узумаки Наруто думает, его мозг не способен обрабатывать другую информацию. Например, как его тело поранилось!" - не удержался от шпильки хвостатый.</w:t>
        <w:br/>
        <w:t>"Да ладно тебе язвить. Лечи давай!"</w:t>
        <w:br/>
        <w:t>"- Наруто, серьезно, ты решил самостоятельно каждую кость в теле перебить? Это я чисто в профилактических целях спрашиваю. Мне же нужно к такому морально подготовиться. Знаешь, какая у меня психика слабая!" - стал жаловаться лис.</w:t>
        <w:br/>
        <w:t>Блондин не сдержался и захохотал. Курама редко выдавал такие плаксивые и жалостливые нотки в своем голосе.</w:t>
        <w:br/>
        <w:t>"Нет. Так можно только с руками. И, может быть, с носом. А вот что делать с ногами и телом?! С ногами так вообще беда. Одна нога короче другой. Ее надо вытягивать. А как это сделать?"</w:t>
        <w:br/>
        <w:t>"- Понятия не имею!" - слегка прибалдев от планов напарника, воскликнул шокированный лис.</w:t>
        <w:br/>
        <w:t>"Курама, я ведь с мизинцем еще не закончил!", - зловеще процедил блондин.</w:t>
        <w:br/>
        <w:t>"- Черт, мазохист доморощенный. Подожди минутку!" - взмолился демон, настраиваясь.</w:t>
        <w:br/>
        <w:t>"Готов?"</w:t>
        <w:br/>
        <w:t>"- Давай!"</w:t>
        <w:br/>
        <w:t>Молоток опустился второй раз, ломая среднюю фалангу. Наруто взвыл снова. По подсознанию разнеслось эхо от крика.</w:t>
        <w:br/>
        <w:t>"- Малявки примчались обратно. Что ты с нами делаешь?!" - философски заметил лис.</w:t>
        <w:br/>
        <w:t>"Курама, а теперь мне просто ждать?"</w:t>
        <w:br/>
        <w:t>"- Лубок наложи!"</w:t>
        <w:br/>
        <w:t>"Чего?"</w:t>
        <w:br/>
        <w:t>"- А я говорил, что ты дурак? Нет? Так вот, ты ДУРАК! Сначала прочти в книге всю информацию по переломам, а потом уже принимайся себя калечить!" - слова демона так и сочились ядом и сарказмом.</w:t>
        <w:br/>
        <w:t>"А я думал, что надо просто бинтом перевязать!"</w:t>
        <w:br/>
        <w:t>"- А я думаю, что ты совсем НЕ ДУМАЛ!" - заорал лис.</w:t>
        <w:br/>
        <w:t>Блондин ошарашенно помотал головой, забыв даже о боли в руке. Ор лиса заглушил все звуки, оставив лишь звон в ушах.</w:t>
        <w:br/>
        <w:t>"Ну, Курама! Объясни!" - взмолился мальчишка.</w:t>
        <w:br/>
        <w:t>"- При переломах сначала кости ставят на место, а потом накладывают лубок. А тебе сейчас надо есть много кальция. Зафиксируй мизинец в лубок!"</w:t>
        <w:br/>
        <w:t>"Это как?"</w:t>
        <w:br/>
        <w:t>"- Аааа! Горе ты мое луковое! Закрепи мизинец между двух дощечек!"</w:t>
        <w:br/>
        <w:t>"А где я их найду?"</w:t>
        <w:br/>
        <w:t>"- А кто будет сначала думать, а потом делать?"</w:t>
        <w:br/>
        <w:t>"Курама!" - жалостливо произнес Наруто.</w:t>
        <w:br/>
        <w:t>"- Найди что-нибудь твердое и закрепи между ними мизинец. Потом накладываешь крепкую повязку и ждешь, пока все срастется!"</w:t>
        <w:br/>
        <w:t>"И что тут можно использовать?"</w:t>
        <w:br/>
        <w:t>"- Да что угодно. Карандаши, линейки".</w:t>
        <w:br/>
        <w:t>"Давай и третью фалангу!" - воодушевленно воскликнул Наруто.</w:t>
        <w:br/>
        <w:t>"- Стоять!" - заорал лис, оглушив напарника.</w:t>
        <w:br/>
        <w:t>"Что?" - смутился и растерялся блондин.</w:t>
        <w:br/>
        <w:t>"- Пока не изучишь всю возможную информации по переломам и как применять шины, я и не подумаю тебя лечить!" - безапелляционно заявил демон.</w:t>
        <w:br/>
        <w:t>"Ну хорошо!", - расстроенно согласился мальчишка.</w:t>
        <w:br/>
        <w:t>"- Такое ощущение, что у тебя вместе с телом уменьшился и мозг!"</w:t>
        <w:br/>
        <w:t>"Это еще почему?" - возмутился Наруто.</w:t>
        <w:br/>
        <w:t>"- По кочану!" - передразнил Курама.</w:t>
        <w:br/>
        <w:t>"- Кстати, переломы обычно фиксируют гипсом!"</w:t>
        <w:br/>
        <w:t>"А где мне его взять?"</w:t>
        <w:br/>
        <w:t>"- И это делают в больнице!" - фыркнул лис.</w:t>
        <w:br/>
        <w:t>"Не хотелось привлекать для этого посторонних. Как я им буду объяснять, почему это у меня вдруг регенерация усиленная заработала".</w:t>
        <w:br/>
        <w:t>"- Надо же, можешь же пользоваться мозгом, когда захочешь!"</w:t>
        <w:br/>
        <w:t>Наруто обиженно надулся.</w:t>
        <w:br/>
        <w:t>"- У тебя мозги очень странно устроены. Тут работают на полную силу, там не работают вообще!" - философски заметил демон.</w:t>
        <w:br/>
        <w:t>"Курама, я из тебя шерсти наскублаю и сделаю себе варежки!" - зло предупредил Наруто.</w:t>
        <w:br/>
        <w:t>Девятихвостый ненадолго задумался, а потом жутко расхохотался. Наруто недовольно морщился от звона в голове, а демон все не мог успокоиться.</w:t>
        <w:br/>
        <w:t>"- Ик! Ха-ха-ха-хе-хе! И зачем тебе варежки летом? Ха-ха-ха!"</w:t>
        <w:br/>
        <w:t>Пока он переругивался с напарником, Наруто успел сообразить кое-какие лубки для мизинца и надежно закрепить повязку. Потом скептически осмотрел свое творение и пришел к неутешительному выводу.</w:t>
        <w:br/>
        <w:t>"Курама, ты прав!" - горестно вздохнул мальчишка.</w:t>
        <w:br/>
        <w:t>Лис от неожиданности резко успокоился.</w:t>
        <w:br/>
        <w:t>"- И в чем же?"</w:t>
        <w:br/>
        <w:t>"Надо было заранее подготовиться", - еще более горестно вздохнул блондин.</w:t>
        <w:br/>
        <w:t>Демон даже не стал комментировать это замечание, что само по себе было большим достижением!</w:t>
        <w:br/>
        <w:t>"- Можешь заранее подготовить лубки из дерева. Надо выдолбить в деревяшке выемку. Поместишь туда сломанный палец. Дерево подсохнет, стянется и будет крепко держать сломанную часть. А вообще, для надежности, шину крепко фиксируют на здоровых участках".</w:t>
        <w:br/>
        <w:t>"Курама, откуда ты столько знаешь?"</w:t>
        <w:br/>
        <w:t>"- А сколько я живу по-твоему? Мне знаешь, сколько лет?"</w:t>
        <w:br/>
        <w:t>"Нет!" - честно признался блондин, состроив невинную мордашку.</w:t>
        <w:br/>
        <w:t>Курама спрятал морду под лапами. Его носитель его когда-нибудь доконает.</w:t>
        <w:br/>
        <w:t>"- Наруто, ты ломаешь мне все восприятие мира!" - взвыл лис, которого было плохо слышно из-под лап.</w:t>
        <w:br/>
        <w:t>"Курама, тебя слышно плохо! И тебе просто надо было чаще общаться с людьми!" - бодро ответил напарник.</w:t>
        <w:br/>
        <w:t>"- И кто меня за хвост тянул с тобой связываться?!" - тихо пробормотал лис.</w:t>
        <w:br/>
        <w:t>"Курама, ты что-то сказал?"</w:t>
        <w:br/>
        <w:t>"- Нееет. Тебе показалось!" - преувеличенно бодро ответил демон, выныривая из-под лап.</w:t>
        <w:br/>
        <w:t>- Какой корявый бандаж получился, - прокомментировал блондин, рассматривая руку. Он использовал два карандаша и бинт. Однако, мало того, что писчий инструмент был в три раза длиннее его мизинца, так еще и бинтовать одной рукой получалось слишком уж коряво.</w:t>
        <w:br/>
        <w:t>"Курама, так что там с регенерацией?"</w:t>
        <w:br/>
        <w:t>"- Работаю над этим!" - буркнули в ответ.</w:t>
        <w:br/>
        <w:t>"А почему так медленно?"</w:t>
        <w:br/>
        <w:t>"- Потому что это не твое обычное тело. Потому что у меня нет чакры. Потому что темный Кьюби натворил тут дел. Потому что у тебя нарушены каналы чакры. Мне продолжать?" - ехидно осведомился хвостатый.</w:t>
        <w:br/>
        <w:t>"Не надо!" - удрученно отозвался Наруто.</w:t>
        <w:br/>
        <w:t>Внизу хлопнула дверь. Кто-то быстро промчался по лестнице. Дверь в комнату блондина резко распахнулась и на пороге появился еще один незнакомец. Ему было на вид лет двенадцать. Наруто растерянно хлопал глазами и рассматривал вторженца в свою комнату. Это был рыжий парень с голубыми глазами, чье лицо было усыпано массой веснушек. Они расползались даже на шею и руки. Одет он был в синие свободные шорты и оранжевую футболку без рукавов. Ребята долго буравили друг друга взглядами. В комнате нарастало странное напряжение.</w:t>
        <w:br/>
        <w:t>- Привет! - тихо произнес Наруто, решив, что надо что-то сказать, а то как-то невежливо.</w:t>
        <w:br/>
        <w:t>Рыжего гостя как-то все скрутило, словно он лимон разжевал. Не говоря ни слова, он молча вышел со всей дури захлопнув дверь. Блондин от неожиданности вздрогнул, недоуменно нахмурившись.</w:t>
        <w:br/>
        <w:t>- И что это было?</w:t>
        <w:br/>
        <w:t xml:space="preserve">Судя по звукам, незнакомец прошел к одной из запертых дверей, открыл ее, Наруто отчетливо услышал звук проворачиваемого замка, и вошел. </w:t>
        <w:br/>
        <w:t>- Если рассуждать логически, то это мой брат? - полувопросительно, полуутвердительно озвучил Наруто свои мысли, задумчиво изучая самодельную шину на мизинце.</w:t>
        <w:br/>
        <w:t>"- И судя по всему у вас очень милые отношения!"</w:t>
        <w:br/>
        <w:t>Внизу снова хлопнула входная дверь.</w:t>
        <w:br/>
        <w:t>"- Кто на этот раз?"</w:t>
        <w:br/>
        <w:t>Однако, этот посетитель не стал подниматься на второй этаж.</w:t>
        <w:br/>
        <w:t xml:space="preserve">- Наверное, мама, - растерянно произнес Наруто. </w:t>
        <w:br/>
        <w:t>Неловко встав, он присел за стол и стал медленно перебирать свитки, пробегаясь по ним глазами.</w:t>
        <w:br/>
        <w:t>"Интересно, как я здесь учусь?"</w:t>
        <w:br/>
        <w:t>"- Судя по всему стараешься изо всех сил!"</w:t>
        <w:br/>
        <w:t>"Курама, представь, а вдруг я окажусь самым лучшим учеником класса!"</w:t>
        <w:br/>
        <w:t>Лис оглушительно расхохотался.</w:t>
        <w:br/>
        <w:t>"- Да не, такое нереально!"</w:t>
        <w:br/>
        <w:t>Правда смех демона оборвался слишком резко.</w:t>
        <w:br/>
        <w:t>"А все-таки?!"</w:t>
        <w:br/>
        <w:t>- Дети, идите кушать! - позвала Кушина.</w:t>
        <w:br/>
        <w:t>Наруто встрепенулся и посмотрел в окно. Судя по всему за свитками он провел пару часов.</w:t>
        <w:br/>
        <w:t>Взявшись уже за ручку, блондин был остановлен голосом Курамы.</w:t>
        <w:br/>
        <w:t>"- Так и пойдешь?"</w:t>
        <w:br/>
        <w:t>Наруто задумчиво посмотрел на руку. Размотал бинт и положил на место карандаши.</w:t>
        <w:br/>
        <w:t>"Курама, а рука почему-то покраснела и опухла!" - взволнованно сообщил блондин.</w:t>
        <w:br/>
        <w:t>"- Да ты что? Как же так?"</w:t>
        <w:br/>
        <w:t>"Я серьезно говорю!"</w:t>
        <w:br/>
        <w:t>Лис издал довольно странный звук.</w:t>
        <w:br/>
        <w:t>"- Знаешь, так бывает, когда молотком со всей дури зафигачить по пальцам!" - полузадушено пискнул демон, стараясь не сорваться на смех. Наруто ведь в том мире так привык к своей ускоренной регенерации, что для него такая травма была несколько непривычной.</w:t>
        <w:br/>
        <w:t>Узумаки решил не прятать руку, все равно никто не заметит. Никто же никогда не замечал. Парень так привык, что всем было все равно, если только у него не было смертельного ранения, что и не думал, что бывает по-другому.</w:t>
        <w:br/>
        <w:t>Сев за обеденный стол, Наруто с умилением наблюдал, как по кухне порхает Кушина, заставляя все пространство перед ними едой богов. Все, что приготовила мама, казалось мальчишке нереально вкусным. Он не особо привык вкушать домашнюю еду, поэтому сейчас наслаждался каждым куском.</w:t>
        <w:br/>
        <w:t>Пришел мрачный рыжий парень, враждебно зыркнул на Наруто и уселся рядом, толкнув его локтем.</w:t>
        <w:br/>
        <w:t>"Курама, чего это он?" - недоумевал блондин. У него никогда не было братьев и он не знал, как надо себя вести в такой ситуации.</w:t>
        <w:br/>
        <w:t>"- А я почем знаю?! Вы люди всегда со странностями!"</w:t>
        <w:br/>
        <w:t>Рыжий периодически злобно зыркал на соседа, пытался выхватить любой кусок, на который нацелился Наруто прямо из-под его палочек. Узумаки искренне не понимал, чем тот кусок, что он намеревался взять, лучше других, но спорить не стал. Для него все, что приготовила мама, имело одинаковый вид и вкус. Он бы с радостью ел даже пригоревшее или пересоленное, потому что Кушина готовила с искренней любовью. Это было видно сразу.</w:t>
        <w:br/>
        <w:t>- Мамору, перестать воровать еду брата! - с упреком произнесла Кровавая Хабанеро, опасно сузив глаза и воинственно выставив вперед лопаточку.</w:t>
        <w:br/>
        <w:t xml:space="preserve">- Но мам, как же он научится быть шиноби, если его рефлексы не поспевают за мной! - возразил мальчишка. </w:t>
        <w:br/>
        <w:t xml:space="preserve">А как только мама отвернулась, зло оскалился в сторону Наруто. Узумаки глубоко задумался. Может быть так и должно быть в семьях? Рыжему не понравилось, что его игнорируют и он, потянувшись за чем-то на самом краю стола, перевернул стакан с компотом прямо в тарелку блондина. </w:t>
        <w:br/>
        <w:t>- Мам, Наруто компот разлил! - тут же подал голос Мамору.</w:t>
        <w:br/>
        <w:t>- Что? - нахмурившись, повернулась хозяйка дома.</w:t>
        <w:br/>
        <w:t>Блондин в шоке смотрел на соседа и переваривал информацию. Интуиция ему подсказывала, что кидаться на наглеца с кулаками не стоит, хотя очень уже хотелось дать в нос. Кушина недоверчиво нахмурилась.</w:t>
        <w:br/>
        <w:t>- Дааа, - преувеличенно бодро, прохрипел Наруто. - Я такой неуклюжий! - произнес он и с затаенной угрозой посмотрел в сторону рыжего, ставя стакан на место.</w:t>
        <w:br/>
        <w:t>Тот вздрогнул от неожиданности, встретившись взглядом с братом.</w:t>
        <w:br/>
        <w:t>- Наруто, ками-сама, что с твоей рукой? - вдруг воскликнула взволнованная Кушина.</w:t>
        <w:br/>
        <w:t>- А что с ней? - попытался прикинуться дурачком блондин, пытаясь спрятать руку.</w:t>
        <w:br/>
        <w:t>- Дай посмотреть! - требовательно открыв ладонь, потребовала женщина.</w:t>
        <w:br/>
        <w:t>Наруто нехотя подчинился.</w:t>
        <w:br/>
        <w:t>- Что случилось? - сурово произнесла куноичи.</w:t>
        <w:br/>
        <w:t>- Дверью прищемил, - нашелся с ответом мальчишка.</w:t>
        <w:br/>
        <w:t>Кровавая Хабанеро тут же смягчилась, теряя воинственность. В глазах матери Наруто увидел искреннюю тревогу.</w:t>
        <w:br/>
        <w:t>- Сильно болит?</w:t>
        <w:br/>
        <w:t>Блондин громко сглотнул ком в горле. Это было так непривычно, что о нем заботятся.</w:t>
        <w:br/>
        <w:t>- Нет, почти не болит!</w:t>
        <w:br/>
        <w:t>- Я сейчас поцелую! - травмированного мизинца коснулись теплые губы, - и все пройдет! - ласково произнесла Кушина.</w:t>
        <w:br/>
        <w:t>Наруто неожиданно покраснел до кончиков ушей.</w:t>
        <w:br/>
        <w:t>- Мама, я же взрослый! - он попытался вырвать руку из ласковых ладоней матери.</w:t>
        <w:br/>
        <w:t>Куноичи звонко рассмеялась и поцеловала сына в лоб. А Узумаки даже забыл, что у него от резких движений все болит и огромными глазами смотрел на маму. Женщина удивилась такому странному взгляду сына. В голубых глазах отражалось слишком много эмоций несвойственных для такого детского возраста.</w:t>
        <w:br/>
        <w:t>Мамору нахмурился. Ему не нравилось, что все внимание матери досталось младшему сыну.</w:t>
        <w:br/>
        <w:t>- Мам, а где Таро? - решил отвлечь тот Кушину.</w:t>
        <w:br/>
        <w:t>- Он с отрядом АНБУ ушел на задание. Будет через несколько дней.</w:t>
        <w:br/>
        <w:t>- А не рано ли ему в АНБУ поступать? - деловито уточнил Наруто, обмозговывая информацию. Как капитан этого подразделения, он прекрасно знал, что в таком возрасте шиноби туда не берут, разве что ты будешь гением, как Учиха Итачи.</w:t>
        <w:br/>
        <w:t>- Сынок, ты считаешь, что в семнадцать лет еще рано идти в АНБУ? - весело поинтересовалась Кушина.</w:t>
        <w:br/>
        <w:t>Наруто снова покраснел.</w:t>
        <w:br/>
        <w:t>" Опять попалился, тупица!"</w:t>
        <w:br/>
        <w:t>" Я всегда рад поддержать своего носителя в процессе его самоуничижения!" - раздался радостный голос Курамы.</w:t>
        <w:br/>
        <w:t>- Наруто, ты чего это такой странный? - подозрительно прищурившись и чересчур внимательно рассматривая брата, произнес Мамору.</w:t>
        <w:br/>
        <w:t>- Э, спасибо, все было очень вкусно. Я пойду... эээ... потренируюсь! - Наруто показал куда-то себе за спину и поспешил скрыться с заинтересованных глаз своих близких.</w:t>
        <w:br/>
        <w:t>Забравшись далеко в сад, блондин устало упал на землю.</w:t>
        <w:br/>
        <w:t>"Какой странный мир!"</w:t>
        <w:br/>
        <w:t>"- Наруто, чего это тебя на философские размышления потянуло?! Ты там, случаем, не заболел? Ты учти, на лечение еще и простуды у меня чакры нет!" - предупредил лис.</w:t>
        <w:br/>
        <w:t xml:space="preserve">"Зануда!" - буркнул блондин и закрыл глаза. Ему нужно было просто о многом подумать. </w:t>
      </w:r>
    </w:p>
    <w:p>
      <w:pPr>
        <w:pStyle w:val="Heading2"/>
        <w:ind w:firstLine="306"/>
        <w:rPr/>
      </w:pPr>
      <w:r>
        <w:rPr/>
        <w:t>Глава 7. И вышел в окно.</w:t>
      </w:r>
    </w:p>
    <w:p>
      <w:pPr>
        <w:pStyle w:val="Normal"/>
        <w:ind w:firstLine="306"/>
        <w:rPr/>
      </w:pPr>
      <w:r>
        <w:rPr/>
        <w:t>***</w:t>
        <w:br/>
        <w:t>- Итак. Что мы имеем? - стал загибать пальцы блондин, лежа на спине и рассматривая свою неповрежденную руку. - Мама меня любит! У меня вообще обалденная мама! Это раз! Во-вторых, по всей видимости, с братьями у меня отношения напряженные. В-третьих, с отцом... Пока не понятно. В-четвертых, у меня нет чакры. В-пятых, мне скоро в академию, а мне бы хотелось хотя бы кисти восстановить, а то я даже метать кунаи не могу. Нет, в-пятых, я не могу сделать ни одну технику. Хорошо хоть в девятилетнем возрасте от нас этого и не требовали. Ага, значит, в-шестых, скоро в академию. Интересно, как там мои друзья?</w:t>
        <w:br/>
        <w:t>"Курама, я не понял, что у меня за мандраж перед академией? Я же ее уже закончил? Что меня может ожидать нового?"</w:t>
        <w:br/>
        <w:t>"- Не мешай мне, я работаю!" - отозвался спустя пять минут лис и снова затих.</w:t>
        <w:br/>
        <w:t>Наруто горестно вздохнул. Ему даже поговорить было не с кем.</w:t>
        <w:br/>
        <w:t>- Кунаи и сюрикены бросать не могу. Дзюцу выполнять не могу. Резкие движения делать не могу. Я калека. И мне девять лет. Афигеть!</w:t>
        <w:br/>
        <w:t>Поднявшись и потянувшись, блондин поморщился. Он все время забывал, что двигаться ему больно. Вот не хотело его сознание об этом помнить, ну ни в какую. Взглянув на пострадавший мизинец, Узумаки удовлетворенно хмыкнул. Курама справлялся со своей задачей, палец уже не был таким опухшим.</w:t>
        <w:br/>
        <w:br/>
        <w:br/>
        <w:t>***</w:t>
        <w:br/>
        <w:br/>
        <w:t>Наруто спокойно шел по деревне и рассматривал изменения. Коноха, которую он помнил, не так уж и сильно отличалась от этой. Только если брать период до нападения Пейна. Не сразу, но блондин почувствовал неладное. Жители селения странно на него косились. Узумаки даже не сразу понял, что именно его напрягает. А когда понял, то застыл на месте, широко распахнув глаза. Прохожие смотрели на него с жалостью, смешанной с толикой отвращения.</w:t>
        <w:br/>
        <w:t>- Ну, дожили! - вдруг воскликнул мальчишка. - Из огня да в полымя!</w:t>
        <w:br/>
        <w:t>"- Ты чего там опять расшумелся?" - откликнулся Курама.</w:t>
        <w:br/>
        <w:t>"Курама, помнишь, я тебе рассказывал про свое детство. Про то, как меня все ненавидели и боялись.Я тогда говорил, что худшего детства не придумаешь. И что худшего отношения я не видел!"</w:t>
        <w:br/>
        <w:t>"- Ага. Было такое!"</w:t>
        <w:br/>
        <w:t>"Так вот. Я был не прав!"</w:t>
        <w:br/>
        <w:t>"- Ну и? Чего там?"</w:t>
        <w:br/>
        <w:t>"У этого Наруто жизнь гораздо хуже!"</w:t>
        <w:br/>
        <w:t>"- Чем же?"</w:t>
        <w:br/>
        <w:t>"Самым отвратительным чувством: жалостью!"</w:t>
        <w:br/>
        <w:t>"- О!"</w:t>
        <w:br/>
        <w:t>Наруто передернул плечами. Да уж, ситуация была не ахти. Ему гораздо легче было переносить ненависть озлобленных людей, чем эти искусственные сострадание и жалость. А еще все быстро отводили взгляд, едва натолкнувшись на его фигуру. Отчего-то у Наруто появилось навязчивое желание пойти и сброситься вниз со скалы Хокаге, чтобы этот кошмар закончился.</w:t>
        <w:br/>
        <w:t>Тут его неожиданно сбили с ног. Блондин недовольно потер ушибленное плечо и поднявшись, встретился с обидчиком взглядом.</w:t>
        <w:br/>
        <w:t>- Саске?</w:t>
        <w:br/>
        <w:t>- Ты кто? - недовольно буркнул тот, отряхивая одежду. - Дурак, я из-за тебя весь испачкался! - брюнет с силой толкнул блондина.</w:t>
        <w:br/>
        <w:t>Не ожидавший такой подлянки, Наруто снова упал на землю.</w:t>
        <w:br/>
        <w:t>- Саске-кун, постой! - прокричали сбоку.</w:t>
        <w:br/>
        <w:t>- Черт, догнал! - поджав губы, произнес наглец и убежал.</w:t>
        <w:br/>
        <w:t>Рядом с Наруто затормозил молодой парень с черными волосами и черными глазами. Наруто предположил, что это может быть Учиха, так как он был чем-то похож на представителей этого клана.</w:t>
        <w:br/>
        <w:t>- Он тебя не зашиб? - участливо спросил шиноби, как отметил по одежде мальчишка. Судя по всему перед ним был чунин. - Он не нарочно! - попытался оправдать своего подопечного молодой человек, аккуратно поставив Наруто на ноги и убежал в ту же сторону.</w:t>
        <w:br/>
        <w:t>- Ага! - оторопело отозвался Наруто.</w:t>
        <w:br/>
        <w:t>Ноги сами привели его в квартал Учих. Интуиция требовала проверить догадку. Он был здесь не так уж и часто, но слишком хорошо ему в память въелся образ запустения. Здесь же не было покинутых, разрушенных домов, пустых улиц. Всюду сновали люди с эмблемой Учих на спине. Радостно смеялись дети. Везде пестрели клумбы с цветами.</w:t>
        <w:br/>
        <w:t>Узумаки отошел к стене дома и медленно сполз на землю.</w:t>
        <w:br/>
        <w:t>- Тебе плохо? - раздался над ухом знакомый голос.</w:t>
        <w:br/>
        <w:t>Наруто поднял голову и вздрогнул, встретившись с холодными черными глазами.</w:t>
        <w:br/>
        <w:t>- Ита... - сознание померкло. Чересчур много впечатлений и ощущений для одного дня перенесло его хрупкое тело.</w:t>
        <w:br/>
        <w:br/>
        <w:br/>
        <w:t>***</w:t>
        <w:br/>
        <w:br/>
        <w:t>Наруто медленно приходил в себя. В ушах стоял звон. Голова жутко раскалывалась.</w:t>
        <w:br/>
        <w:t>- Откуда он мог знать мое имя? - говорил кто-то. - Мы раньше никогда не встречались лицом к лицу.</w:t>
        <w:br/>
        <w:t>- А что он забыл в районе Учих? - недоумевающе отозвался Минато.</w:t>
        <w:br/>
        <w:t>Наруто узнал голос отца и Итачи. Они определенно говорили про него. Блондин решил притворяться и дальше, чтобы услышать о чем говорят взрослые.</w:t>
        <w:br/>
        <w:t>- Не знаю. Но, видимо, ему стало плохо. Он сидел на земле возле дома. А когда я спросил, как он себя чувствует, он произнес "Ита" и потерял сознание.</w:t>
        <w:br/>
        <w:t>- Может быть это было не имя. Но вообще-то, Наруто немного странный после больницы. Видимо, клиническая смерть ни для кого не проходит даром.</w:t>
        <w:br/>
        <w:t>- Возможно.</w:t>
        <w:br/>
        <w:t>- А что там с твоим младшим братом?</w:t>
        <w:br/>
        <w:t>- Саске отказывается ходить в академию, - устало произнес Итачи, - Заявляет, что там учатся одни слабаки и что в клане его научат большему.</w:t>
        <w:br/>
        <w:t>- Ничего, это просто период становления, - печально сказал отец, поделившись своим печальным опытом.</w:t>
        <w:br/>
        <w:t>- Что-то этот период становления у братишки затянулся. Он просто невозможный, капризный, избалованный ребенок.</w:t>
        <w:br/>
        <w:t>Наруто внутренне усмехнулся. Мало того, что он и не подозревал, что Итачи может быть таким эмоциональным, так еще и в голосе старшего Учихи звучало жуткое раздражение, неприязнь и обида.</w:t>
        <w:br/>
        <w:t>Узумаки не выдержал и хихикнул, тут же про себя чертыхнувшись. Надо было срочно спасать положение.</w:t>
        <w:br/>
        <w:t>- Ита-та-та-та! Моя голова! - схватившись за светлую макушку, мальчишка сел ровно и открыл глаза. Пришлось слегка привыкнуть к свету, хоть он и был приглушенным.</w:t>
        <w:br/>
        <w:t>- Привет! - поздоровался Наруто, с интересом рассматривая собеседников.</w:t>
        <w:br/>
        <w:t>- Видишь, я же говорил! - шепотом поделился с Итачи Минато.</w:t>
        <w:br/>
        <w:t>Брюнет в ответ пожал плечами. Узумаки потер глаза и присмотрелся внимательнее. На Учихе был одет комплект чунина. Да и взгляд шиноби был мягче, живее. Он не выглядел как без эмоциональная машина.</w:t>
        <w:br/>
        <w:t>" Неужели он тут не гений?" - спросил блондин напарника.</w:t>
        <w:br/>
        <w:t>" Все возможно!"</w:t>
        <w:br/>
        <w:t>- Наруто, ложись обратно. Тебе нужен полный покой, - строго произнес отец.</w:t>
        <w:br/>
        <w:t>- С чего вдруг? Я чувствую себя отлично. Так что я не собираюсь отлеживаться! - смело возразил мальчишка, с вызовом смотря в глаза мужчине.</w:t>
        <w:br/>
        <w:t>- Ты потерял сознание в квартале Учих. Такое состояние организма не нормально! - жестко возразил Минато. - И вообще, что ты там забыл?</w:t>
        <w:br/>
        <w:t>- Да я просто гулял и случайно туда забрел, - обиженно засопел Узумаки. Ему совсем не нравилось, что Йондайме читает ему нотации. К тому же его отчитывают не понятно за что. Неужели квартал Учих запретная территория? Если это так, тогда почему его не остановили еще на подходе?</w:t>
        <w:br/>
        <w:t>- Такое безалаберное поведение сына Йондайме подтачивает репутацию Хокаге. Наруто-кун, уж об этом-то ты должен был подумать.</w:t>
        <w:br/>
        <w:t>Наруто задохнулся от возмущения. Теперь его строго отчитывал главный нункенин Конохи. Где это видано?! Шестеренки в голове натужно заскрипели, отказываясь воспринимать такую реальность.</w:t>
        <w:br/>
        <w:t>- Мне что, нельзя ходить, где я хочу? - взбесился Узумаки, вскочив на ноги.</w:t>
        <w:br/>
        <w:t>- Не кричи на отца! - остудил пыл ребенка Минато. - Ты сейчас еще слишком слаб, чтобы вообще из дома выходить. Так что будешь сидеть дома! - припечатал свое решение Хокаге.</w:t>
        <w:br/>
        <w:t>- Да черта с два! - заорал Наруто. - Я собираюсь стать первоклассным шиноби и меня ничего не заставит сидеть взаперти.</w:t>
        <w:br/>
        <w:t>- Наруто, а ну немедленно извинись! Что это за поведение? - возмутился отец.</w:t>
        <w:br/>
        <w:t>- Наруто-кун? - удивленно воскликнул Итачи. Впервые на его памяти маленький блондин вообще повышал голос. Раньше он по большей части отмалчивался. Многие в Конохе из-за этого считали его немым. К тому же хрипотцы в голосе мальчугана становилось с каждым словом все меньше, хоть и полноценным голосом это еще нельзя было назвать.</w:t>
        <w:br/>
        <w:t xml:space="preserve">- Не собираюсь я извиняться! - рявкнул Узумаки. - Я ни в чем не виноват! Я настоящий шиноби и такие мелочи меня не остановят! </w:t>
        <w:br/>
        <w:t>Блондин решительно зашагал к лестнице на второй этаж. Сделав четыре уверенных шага, ребенок упал, как подкошенный, потеряв сознание.</w:t>
        <w:br/>
        <w:br/>
        <w:br/>
        <w:t>***</w:t>
        <w:br/>
        <w:br/>
        <w:t>Узумаки лежал на больничной койке. Снилось ему что-то тревожное, зрачки под закрытыми веками непрестанно двигались. Резко сев на кровати и обведя сонным осоловелым взглядом помещение, блондин понял, что он в больнице. Резко побледнел, что-то припоминая.</w:t>
        <w:br/>
        <w:t>- Сакура-чан меня прибьет! - заорал паренек и выскочил в окно.</w:t>
        <w:br/>
        <w:t>"Наруто, стой!" - завопил лис.</w:t>
        <w:br/>
        <w:t xml:space="preserve">Поздно. До сонного сознания мальчишки не сразу дошел смысл слов напарника. </w:t>
      </w:r>
    </w:p>
    <w:p>
      <w:pPr>
        <w:pStyle w:val="Heading2"/>
        <w:ind w:firstLine="306"/>
        <w:rPr/>
      </w:pPr>
      <w:r>
        <w:rPr/>
        <w:t>Глава 8. Неожиданности на каждом углу.</w:t>
      </w:r>
    </w:p>
    <w:p>
      <w:pPr>
        <w:pStyle w:val="Normal"/>
        <w:ind w:firstLine="306"/>
        <w:rPr/>
      </w:pPr>
      <w:r>
        <w:rPr/>
        <w:t>***</w:t>
        <w:br/>
        <w:t>- Доктор, так что с ним? - сухо спросил Минато. Его крайне волновало состояние его младшего сына. - Два обморока за один день.</w:t>
        <w:br/>
        <w:t>- Да уж. Но вы же знаете, как слаб ваш сын здоровьем.</w:t>
        <w:br/>
        <w:t>- Горо-сан, поточнее! - сурово потребовал Йондайме. Он был правителем этого селения и ему требовались четкие ответы от подчиненных. Поэтому приходилось быть суровым с людьми.</w:t>
        <w:br/>
        <w:t>- У пациента сильная психологическая встряска. Это сказалось на общем состоянии. Ваш сын всегда был слаб здоровьем, а клиническая смерть сильно подкосила возможности его организма.</w:t>
        <w:br/>
        <w:t>- Все так серьезно? - нахмурился блондин.</w:t>
        <w:br/>
        <w:t>- Да, серьезней некуда. Я знаю, что мальчишка хочет стать шиноби. Я бы запретил. Ему не по силам такая ноша.</w:t>
        <w:br/>
        <w:t>- Запретить ему становиться шиноби? - задумчиво озвучил Минато.</w:t>
        <w:br/>
        <w:t>- Если вам дорог сын, то да. Стоит это сделать.</w:t>
        <w:br/>
        <w:t>Намикадзе тяжело вздохнул и нахмурился еще сильнее. Казалось, только искреннее желание стать шиноби, чтобы его признали в деревне и поддерживало его сына в бодром духе все время. Блондин видел, как тяжело приходится Наруто.</w:t>
        <w:br/>
        <w:t>- Эмоциональный шок и психологическое истощение, - сухо произнес доктор. - У него не было в последнее время эмоционального всплеска?</w:t>
        <w:br/>
        <w:t>- Был, - глухо отозвался Йондайме, вспоминая перепалку с сыном и чувствуя себя хуже некуда. Если бы попытался просто поговорить со своим ребенком, возможно тот бы не оказался снова в больнице.</w:t>
        <w:br/>
        <w:t>- Это плохо. Но не смертельно. Теперь ему нужен полный покой. Никаких волнений. Хорошо бы, если бы за мальчиком кто-то присмотрел. Желательно тот, к кому Наруто-кун хорошо относится.</w:t>
        <w:br/>
        <w:t>- Я подумаю, что можно сделать. Спасибо!</w:t>
        <w:br/>
        <w:br/>
        <w:t>***</w:t>
        <w:br/>
        <w:t>Едва придя в себя, Наруто тут же попытался вскочить на ноги. Однако, его насильно уложили обратно. Да и что-то мешало шевелиться. Резко разлепив глаза, блондин встретился с зелеными глазами напротив. Перед ним сидела девочка лет двенадцати-одиннадцати. У нее были красные волосы, собранные в два пышных хвоста. Одета она была в коричневый комбинезон и желтую футболку, на ногах была обувь, которую обычно носили куноичи, на небольшом каблучке.</w:t>
        <w:br/>
        <w:t>- Вот же неугомонный! Лежи уже.</w:t>
        <w:br/>
        <w:t>Наруто понял, что его удерживают за плечи. Он осмотрелся. Он был в больнице, но уже в другой палате. Правая рука и нога были в гипсе. Блондин поднял свободную руку, краем глаза отмечая, что мизинец теперь ровненький, и ощупал голову. Вплоть до шеи все было замотано в бинты.</w:t>
        <w:br/>
        <w:t>- Ты кто? - недоверчиво покосился он на незнакомку.</w:t>
        <w:br/>
        <w:t>Брови незнакомки взлетели вверх, глаза недоверчиво сверкнули. Узумаки прикусил язык от досады. Кажется, местный Наруто хорошо ее знал.</w:t>
        <w:br/>
        <w:t>- Совсем себе мозги отбил?! - беззлобно буркнула красноволосая. - Хана я. Если вдруг у тебя еще и амнезия, то я твоя двоюродная сестра по материнской линии.</w:t>
        <w:br/>
        <w:t>Наруто про себя отметил, что эта девочка ему определенно начинает нравиться. Без всяких подозрительных взглядов и кучи ненужных вопросов, она сразу поведала ему всю информацию.</w:t>
        <w:br/>
        <w:t>- Вот скажи, чего тебе в кровати не лежалось? - сдвинув красные бровки, спросила девчонка.</w:t>
        <w:br/>
        <w:t>- В смысле? - не сразу въехал в вопрос Наруто.</w:t>
        <w:br/>
        <w:t>- Ты чего в окно с третьего этажа сиганул?</w:t>
        <w:br/>
        <w:t xml:space="preserve">- Эмм... - блондин растерянно замолк. А что на такое ответишь? </w:t>
        <w:br/>
        <w:t>- Теперь меня назначили за тобой присматривать. Скучнее миссии и не придумаешь. А моим напарникам дали отпуск на месяц.</w:t>
        <w:br/>
        <w:t>- Ты уже генин?</w:t>
        <w:br/>
        <w:t>- Что значит уже? - возмутилась Хана. - Не был бы таким пострадавшим, сейчас бы по голове получил.</w:t>
        <w:br/>
        <w:t>- Ну прости-прости! - несмотря на угрозу, красноволосая совсем не напоминала Сакуру. Подругу даже бинты на теле напарника никогда не останавливали.</w:t>
        <w:br/>
        <w:t>- Ладно, буду считать, что у тебя амнезия и вообще, печальные последствия после падения, - флегматично заметила собеседница, удобнее устраиваясь на стуле и расслабляясь.</w:t>
        <w:br/>
        <w:t>- Расскажи, как сдала экзамен? - заинтересованно спросил Наруто.</w:t>
        <w:br/>
        <w:t>Девочка сразу встрепенулась, глаза ее ярко засверкали от предвкушения.</w:t>
        <w:br/>
        <w:t xml:space="preserve">- Представляешь, мне попался иллюзорный клон. Терпеть не могу эту технику, - скривилась Хана. </w:t>
        <w:br/>
        <w:t>- Вечно она у меня как-то коряво получается. Ну, в общем, я кое-как ее сделала. Итачи-сенсей не хотел отдавать мне повязку. Представляешь, он мне еще нудную и долгую нотацию читал, каким должен быть настоящий шиноби.</w:t>
        <w:br/>
        <w:t>- Кто? - оторопело переспросил блондин.</w:t>
        <w:br/>
        <w:t>- Эх, Итачи-сенсей, - скривилась красноволосая. - Вот я не пойму, как можно быть таким красивым и таким занудным одновременно?!</w:t>
        <w:br/>
        <w:t>- Ага! - кивнул блондин, просто чтобы поддержать разговор.</w:t>
        <w:br/>
        <w:t>Этот мир преподносил ему все новые сюрпризы.</w:t>
        <w:br/>
        <w:t>- Мои сокомандники отправились заниматься клановыми делами. У них отпуск на месяц, а мне с тобой теперь нянчиться! - грустно надула губки Хана.</w:t>
        <w:br/>
        <w:t>- Мне не нужна нянька, - упрямо возразил блондин, сложив руки на груди. Точнее попытался это сделать, помахав гипсом и снова уронив руки на кровать. - Я в состоянии сам о себе позаботиться.</w:t>
        <w:br/>
        <w:t>- Это как же? - усмехнулась красноволосая девчонка. - Тебе напомнить про твои САМОСТОЯТЕЛЬНЫЕ шаги. Ты потерял сознание в квартале Учих.</w:t>
        <w:br/>
        <w:t>- Ну и что? - надулся Наруто.</w:t>
        <w:br/>
        <w:t xml:space="preserve">- А потом просто вышел в окно, упав с третьего этажа. </w:t>
        <w:br/>
        <w:t>- Это я спросонья, - смутился блондин. Не станет же он рассказывать, что просто забыл, что у него в этом мире нет чакры и он пока не может пользоваться способностями шиноби.</w:t>
        <w:br/>
        <w:t>- Это чудо, что ты насмерть не разбился! - возмутилась девочка. - У тебя был открытый перелом ноги.</w:t>
        <w:br/>
        <w:t>" Ку, а ты что молчишь?" - позвал Узумаки, но никто не отозвался. Это заставило парнишку насторожиться.</w:t>
        <w:br/>
        <w:t>- А еще врачи потратили немеряно медицинской чакры на твое лечение. Твое тело поглощало ее всю без остатка. Ты десятерых врачей выкачал, они потом сутки восстанавливались. Столько чакры тратят на десять пациентов. А ты один такое учудил. Доктора такого никогда прежде не встречали.</w:t>
        <w:br/>
        <w:t>- А сколько я тут? - удивился Наруто.</w:t>
        <w:br/>
        <w:t>- Ты тут уже несколько дней прохлаждаешься. Сегодня вторник.</w:t>
        <w:br/>
        <w:t>- Черт! Я же должен был в понедельник идти в академию, - встрепенулся Наруто, пытаясь вскочить и не обращая внимание на гипс.</w:t>
        <w:br/>
        <w:t>- Наруто, - зловеще произнесла Хана, - ты будешь лежать в кровати все то время, пока тебе врачи не разрешат вставать. Ни о какой академии речи не идет. Забудь!</w:t>
        <w:br/>
        <w:t>- Что? Как это забыть про академию?</w:t>
        <w:br/>
        <w:t>- А то и значит! - гневно продолжила девочка. - Что ты теперь под домашним арестом и никуда не выходишь столько, сколько скажут. И Минато-сан на тебя очень гневался.</w:t>
        <w:br/>
        <w:t>- Чего? Почему это?</w:t>
        <w:br/>
        <w:t>Наруто призадумался. Нет, конечно то, что он так глупо вышел в окно показывает его не с лучшей стороны, но чтобы домашний арест?! Это вообще как?! Парнишка представлял весьма смутно, как это делается в нормальных семьях. А тут еще и сестру какую-то приставили за ним следить.</w:t>
        <w:br/>
        <w:t>- Говорит, что ты совсем от рук отбился и что тебе надо ремня всыпать. И учти, он был совершенно серьезен.</w:t>
        <w:br/>
        <w:t>У блондина случился мозговой коллапс. Он очень реально представил себе, как его, уже взрослого человека, будет пороть ремнем давно мертвый отец. Его - капитана АНБУ, и без пяти минут Хокаге. Ну не мог он смириться с тем, что у него тело девятилетнего и полное отсутствие чакры. Вся его сущность активно сопротивлялась данным фактам. Из уст мальчишки раздался нервный смешок, он закрыл глаза и постарался медленно досчитать до десяти. Не помогло. Решил считать до ста.</w:t>
        <w:br/>
        <w:t>На тридцатом десятке его настойчиво отвлек недовольный девичий голос.</w:t>
        <w:br/>
        <w:t xml:space="preserve">- Наруто, ты чего? Ты что, расстроился? </w:t>
        <w:br/>
        <w:t>Узумаки печально посмотрел на собеседницу. Ну и как ей объяснить, что на него напала черная меланхолия, потому что то, что творилось кругом просто напросто не могло быть правдой. Это все сон. Мощное гендзюцу. Еще что-нибудь. Что угодно, кроме реальности. Мозги закипали.</w:t>
        <w:br/>
        <w:t>- Да не переживай ты так. Минато-сан никогда долго не сердится. Вот увидишь, через недельку он смягчится и все будет в норме.</w:t>
        <w:br/>
        <w:t xml:space="preserve">- Я должен был пойти в академию, - тихо процедил блондин. </w:t>
        <w:br/>
        <w:t>- Да, и как бы хоть куда-нибудь пошел в гипсе.</w:t>
        <w:br/>
        <w:t>- Я собираюсь стать шиноби, - повторил он упрямо.</w:t>
        <w:br/>
        <w:t>- Ну да, ну да, - возвела очи к потолку его собеседница.</w:t>
        <w:br/>
        <w:t>Наруто хотелось рассмеяться в голос. Когда это гипс его останавливал. Если уж сильно надо было, то он бы и в гипсе в академию пошел. Однако, встревоженный взгляд Ханы слегка остудил его пыл. Узумаки горестно и шумно вздохнул и откинулся на подушку. Что-то этот разговор его измотал.</w:t>
        <w:br/>
        <w:t>- Я посплю, - сухо произнес пациент и закрыл глаза.</w:t>
        <w:br/>
        <w:t>Хана расстроенно поджала губы. Ее любимый братишка отказывался идти на контакт. А еще юную куноичи беспокоил тот факт, что Наруто слишком сильно изменился. Интересно, что же с ним случилось?</w:t>
        <w:br/>
        <w:br/>
        <w:br/>
        <w:t>***</w:t>
        <w:br/>
        <w:br/>
        <w:t>Подсознание встретило его серыми стенами и оглушающей тишиной. Было непривычно. Сухо, прохладно. Наруто долго блуждал по лабиринту, отмечая, что некоторые стены стали ровными, исчезли острые углы. Курама в окружении кучи маленьких биджу спал в самой большой комнате. Выглядел лис неважно: шерсть поблекла, морда стала тощей. Узумаки присел рядом с другом и положил ему на морду руку. Демон даже не дернулся.</w:t>
        <w:br/>
        <w:t>- Рыжий, насколько же умотался? И это я виноват? - грустно спросил Наруто, мягко поглаживая жесткую шесть.</w:t>
        <w:br/>
        <w:t>Да и размер малышей стал меньше.</w:t>
        <w:br/>
        <w:t>- Ку, что же мне делать?</w:t>
        <w:br/>
        <w:t>Собеседник отозвался тихим храпом. Блондин еще почесал друга за ушами и покинул подсознание.</w:t>
        <w:br/>
        <w:br/>
        <w:t>***</w:t>
        <w:br/>
        <w:t>Через неделю Наруто перевезли домой. Потянулись долгие скучные дни. Курама так и не подавал голоса, тревожа Узумаки все сильнее. В подсознание проникнуть больше не получалось. Чтобы чем-то себя занять, блондин штудировал медицинские справочники и все свитки по теории из академии. Его будни скрашивал только приход Ханы, которая поселилась в их доме в свободной спальне. Кушина ушла на миссию, братья тоже где-то все время пропадали, даже не заглядывая к младшему. Минато пропадал в резиденции. Наруто чутко следил за ситуацией в доме, пытаясь хоть какие-то навыки заново развивать. Долго, через "не хочу" и "не могу" приходилось ломать себя, меняя свое восприятие. У блондина явно шило в попе застряло, и быть заточенным в одном месте - было самой худшей пыткой, которую могли придумать для его наказания. Он всегда был слишком импульсивным и скорым на решения, так просто измениться за пару дней было невозможно. Наруто помотал головой. Как же он сейчас завидовал Шикамару. Это какое надо иметь терпение, чтобы целыми днями не шевелиться?! Мальчишка страдал почти физически от невозможности что-то делать. Рука и нога заживали медленно. В больнице, Узумаки выяснил, что у него еще и три ребра было сломано. К тому же, по непонятной причине, пока он лежал в кровати, не чувствовал собственного тела, словно все нервные окончания отключили. Это тревожило сильнее всего. Наруто уже рад был бы той постоянной боли, что сопровождала все время в этом мире. Но ему даже этого не оставили. Хотелось кому-то пожаловаться, но он не мог даже представить, кому бы он мог открыться. Безделье и одиночество сводили с ума. Узумаки готов был выть от тоски и кидаться на стены от отчаяния. Хана объявила ему временный бойкот, что-то не то он сказал сестре. Поэтому девочка расположилась в глубоком розовом кресле и молча читала книгу. Книги уже бесили, чужая деталь интерьера жутко нервировала и так расшатавшиеся нервы.</w:t>
        <w:br/>
        <w:t>- Хана! Хана! Хана! - противным монотонным голосом, Наруто звал сестру уже битый час.</w:t>
        <w:br/>
        <w:t>Та стоически терпела, лишь крепче стискивая зубы.</w:t>
        <w:br/>
        <w:t>Узумаки коварно усмехнулся. У кого еще больше упрямства?!</w:t>
        <w:br/>
        <w:t>- Хана! Хана! Хана!</w:t>
        <w:br/>
        <w:t>- Да чего тебе? - не выдержав, заорала девочка, швырнув книгу прямо в лицо блондина. Тот ловко поймал метательный предмет и осторожно положил на прикроватную тумбу.</w:t>
        <w:br/>
        <w:t>- У меня к тебе просьба! - серьезно произнес Узумаки.</w:t>
        <w:br/>
        <w:t>- Какая? - мрачно зыркнула из своего укрытия Хана.</w:t>
        <w:br/>
        <w:t>- Принеси мне, пожалуйста, жменьку свежесорванных листьев с дерева.</w:t>
        <w:br/>
        <w:t>Красные изящные бровки иронично приподнялись.</w:t>
        <w:br/>
        <w:t>- Зачем тебе? - недоумевая, спросила красноволосая куноичи.</w:t>
        <w:br/>
        <w:t xml:space="preserve">- Надо, - спокойно ответил Наруто. </w:t>
        <w:br/>
        <w:t>Девочка встала, смерила пациента скептическим взглядом и пожав плечами, отправилась выполнять просьбу.</w:t>
        <w:br/>
        <w:t>Высыпав приличную горку зеленых листиков на живот блондина, Хана присела на край кровати и стала с интересом следить за его дальнейшими действиями.</w:t>
        <w:br/>
        <w:t>- Зачем тебе они?</w:t>
        <w:br/>
        <w:t>- Буду тренировать то, что, как говорил сенсей, у меня почти отсутствует, - задумчиво рассматривая лист на просвет, ответил блондин.</w:t>
        <w:br/>
        <w:t>- И что же это?</w:t>
        <w:br/>
        <w:t>- Терпение, концентрация, сосредоточенность и чакра.</w:t>
        <w:br/>
        <w:t>- Точно! Всего этого тебе и не хватает, - тут же оживилась девочка и взяв листик, тоже стала его рассматривать на просвет.</w:t>
        <w:br/>
        <w:t>Наруто приложил листик ко лбу и сосредоточился. Тот задержался на коже ровно на секунду, а потом плавно спланировал вниз. Узумаки нахмурился и повторил свои действия. Результат то же. Блондин прикусил губу и снова повторил.</w:t>
        <w:br/>
        <w:t>Хана вскинув брови с интересом следила за братом. Тот от усердия, даже кончик языка высунул. Раз за разом листик падал обратно на кровать, но парень снова его поднимал, прикладывал ко лбу и пытался удержать. Куноичи бы давно обсмеяла его попытки удержать что-то с помощью чакры, если бы не выражение лица подопечного. Девочка никогда не видела никого из братьев такими сосредоточенными и собранными. Ей почему-то казалось, что она видит перед собой совершенного другого Наруто, слишком взрослого и серьезного. Этот новый образ брата ей нравился все больше и больше.</w:t>
        <w:br/>
        <w:br/>
        <w:t>***</w:t>
        <w:br/>
      </w:r>
      <w:r>
        <w:rPr>
          <w:i/>
          <w:iCs/>
        </w:rPr>
        <w:t>Краткая ссылка по именам:</w:t>
        <w:br/>
        <w:t>Таро - Первенец, первый сын</w:t>
        <w:br/>
        <w:t>Мамору - Земля</w:t>
        <w:br/>
        <w:t>Горо - Пятый сын</w:t>
        <w:br/>
        <w:t>Хана - цветок</w:t>
      </w:r>
      <w:r>
        <w:rPr/>
        <w:t xml:space="preserve"> </w:t>
      </w:r>
    </w:p>
    <w:p>
      <w:pPr>
        <w:pStyle w:val="Heading2"/>
        <w:ind w:firstLine="306"/>
        <w:rPr/>
      </w:pPr>
      <w:r>
        <w:rPr/>
        <w:t>Глава 9. Тоскливые будни.</w:t>
      </w:r>
    </w:p>
    <w:p>
      <w:pPr>
        <w:pStyle w:val="Normal"/>
        <w:ind w:firstLine="306"/>
        <w:rPr/>
      </w:pPr>
      <w:r>
        <w:rPr/>
        <w:t>***</w:t>
        <w:br/>
        <w:t>Рука зажила за месяц. С ногой же было хуже. Открытый перелом требовал больше времени на восстановление.</w:t>
        <w:br/>
        <w:t>Хана выполнила свою миссию с лихвой и отправилась домой. Жила она в квартале Узумаки. Оказалось, что это очень известная фамилия и людей из его клана очень много проживает в Конохе. Так же сестренка стала просто кладезем полезной информации. Так, Наруто неожиданно для себя узнал, что у Итачи и Саске есть старший брат, который являлся гением клана и уже в одиннадцать лет поступил в АНБУ. Средний же брат был середнячком и остался преподавать в академии. Блондин долго бился в истерике от таких крутых заворотов истории.</w:t>
        <w:br/>
        <w:t xml:space="preserve">- Наруто, привет! - поздоровалась Хана, высыпая на задумавшегося мальчишку ворох свежих зеленых листьев. </w:t>
        <w:br/>
        <w:t>- Привет!</w:t>
        <w:br/>
        <w:t>- Твоя тренировка что-нибудь дала? - полюбопытствовала девочка.</w:t>
        <w:br/>
        <w:t>- Неа. Хотя кое-какой прогресс есть. Знать бы только, что он означает.</w:t>
        <w:br/>
        <w:t>За прошедший месяц брат и сестра сильно сблизились. Оба по характеру были жизнерадостные и любопытные, к тому же, оказалось, что Хана тоже обожает рамен. Красноволосая пообещала угостить пациента тремя мисками рамена, если он будет смирно выздоравливать и не спешить свернуть себе еще и шею от скуки в ее отсутствие. Наруто пришлось клятвенно пообещать не совершать больше необдуманных поступков. Ичираку-рамен манил его своими блюдами и во сне и наяву.</w:t>
        <w:br/>
        <w:t>- И что за результат? - с разбегу плюхнувшись на кровать блондина, Хана во все глаза уставилась на брата.</w:t>
        <w:br/>
        <w:t>- Смотри!</w:t>
        <w:br/>
        <w:t>Наруто приложил лист ко лбу и сосредоточился.</w:t>
        <w:br/>
        <w:t>Короткое "вжих", и на кровать упало две половинки. Куноичи задумчиво взяла одну из них.</w:t>
        <w:br/>
        <w:t>- Срез чистый. Здорово!</w:t>
        <w:br/>
        <w:t>- Чем же это здорово? - раздосадованно пожаловался Узумаки. - Он должен прикрепиться ко лбу с помощью чакры, а это что...</w:t>
        <w:br/>
        <w:t>Мальчишка в сердцах скинул листья на пол.</w:t>
        <w:br/>
        <w:t>Хана задумчиво посматривала на зеленую половинку в своих пальчиках.</w:t>
        <w:br/>
        <w:t>- Действительно странно. Интересно, почему так получается?</w:t>
        <w:br/>
        <w:t>- Не знаю, - буркнул блондин.</w:t>
        <w:br/>
        <w:t>- Ладно, я домой. Обещала матери помочь по дому, - произнесла Хана и ободряюще улыбнулась брату. Она прекрасно понимала, как это тоскливо, находиться безвылазно дома в течение нескольких месяцев.</w:t>
        <w:br/>
        <w:t>Подняв кипу листьев с пола и положив их обратно на блондина, тренировки никто не отменял, девочка нежно растрепала светлую шевелюру Наруто и ушла. Узумаки тренировался, пока не разорвал все листики. Он был недоволен. Это был не тот результат, на который он рассчитывал.</w:t>
        <w:br/>
        <w:t>"Кураааама, ну отзовись! Сколько можно молчать?" - тоскливо провыл мальчишка, обращаясь к демону.</w:t>
        <w:br/>
        <w:t>"- Хватит ныть!" - раздался сиплый голос в ответ.</w:t>
        <w:br/>
        <w:t>Узумаки даже не сразу узнал голос Курамы.</w:t>
        <w:br/>
        <w:t>"Курама, ты проснулся!" - обрадованно завопил Наруто и нырнул в подсознание.</w:t>
        <w:br/>
        <w:t>- Не ори!</w:t>
        <w:br/>
        <w:t>- Курама! - заорал блондин, кидаясь с объятиями к лису. Тот довольно стоически терпел, пока его тискали и шептали в шерсть какие-то бессвязные нежности.</w:t>
        <w:br/>
        <w:t>- Не пугай меня так больше! - попросил Узумаки. - Ты целый месяц молчал.</w:t>
        <w:br/>
        <w:t>- Я спал. Знаешь, сколько сил и чакры мне потребовалось, чтобы тебя лечить? - недовольно пророкотал демон.</w:t>
        <w:br/>
        <w:t>- Знаю, мне Хана рассказывала, что доктора могли бы вылечить десятерых людей, пока меня лечили. Столько чакры им потребовалось потратить.</w:t>
        <w:br/>
        <w:t>- Зато обе твои руки теперь нормально функционируют.</w:t>
        <w:br/>
        <w:t>- Так я же только одну сломал.</w:t>
        <w:br/>
        <w:t>- Сломал одну, - кивком подтвердил лис. - А на второй появилось куча микротрещин. Так что мне удалось почти все нервные окончания освободить. Да и на ребрах были трещины. Множество. Это кроме тех трех, что ты сломал.</w:t>
        <w:br/>
        <w:t>- Курама! - радостно воскликнул Наруто и снова кинулся обниматься с демоном.</w:t>
        <w:br/>
        <w:t>Лис устало вздохнул, закатывая глаза, но все-таки слегка похлопал своего носителя по спине, успокаивая. Видимо, мальчишка и впрямь сильно переживал, что его личный биджу не подавал признаков жизни. Это было неожиданно приятно.</w:t>
        <w:br/>
        <w:t>- А почему ты не отзывался?</w:t>
        <w:br/>
        <w:t>- Устал слишком сильно. Чтобы тебя починить, пришлось выложиться целиком, без остатка. Кстати, есть еще одна проблема, кроме восстановления твоего тела.</w:t>
        <w:br/>
        <w:t>- Какая? - тут же насторожился Наруто.</w:t>
        <w:br/>
        <w:t>- Я потихоньку восстанавливаю твои каналы чакры, но сама чакра...</w:t>
        <w:br/>
        <w:t>- Что? - недоверчиво нахмурился блондин в ожидании худшего.</w:t>
        <w:br/>
        <w:t>- Такое ощущение, словно твоя собственная чакра постоянно испаряется из тела. Словно удерживаться в теле ей нереально сложно. Я все силы прикладываю, чтобы ее в твоем теле удерживать. Но сохранять удается только ту, что я сам поглощаю.</w:t>
        <w:br/>
        <w:t>- А остальная?</w:t>
        <w:br/>
        <w:t>- Уходит на ветер, - пожал плечами лис.</w:t>
        <w:br/>
        <w:t>- Что же это такое?</w:t>
        <w:br/>
        <w:t>- Не знаю. Но советую обратить внимание на ожог на твоем животе. Опишешь мне, как он выглядит.</w:t>
        <w:br/>
        <w:t>- На животе? - встрепенулся Наруто. Что-то такое он припоминал. Этот ожог уже был у его тела, когда он попал в этот мир.</w:t>
        <w:br/>
        <w:t>- Ага.</w:t>
        <w:br/>
        <w:t>- Кстати, а что с малышами, почему они до сих пор дрыхнут?</w:t>
        <w:br/>
        <w:t>- Приучаю их понемногу к труду! - гордо выпрямившись, сообщил Курама. Лис так и светился самодовольством.</w:t>
        <w:br/>
        <w:t>- Э... - многословно отозвался блондин.</w:t>
        <w:br/>
        <w:t>- Учу их чинить то, что они привыкли разрушать. Теперь они учатся восстанавливать твои каналы чакры. Это ОЧЕНЬ сложно!</w:t>
        <w:br/>
        <w:t>Наруто оторопело посмотрел на друга. Вот такого он точно не ожидал.</w:t>
        <w:br/>
        <w:t>- А теперь иди обратно. Я устал и хочу спать.</w:t>
        <w:br/>
        <w:t>- Ку, ты же только проснулся! - возмутился блондин, так как ему сильно не хватало собеседника.</w:t>
        <w:br/>
        <w:t xml:space="preserve">- Но отдохнувшим себя не чувствую. Так что я буду спать еще долго. Мне нужно силы восстанавливать. Не буди меня! </w:t>
        <w:br/>
        <w:t>Вынырнув из подсознания, Наруто недовольно осмотрел свою комнату. Рядом с кроватью стояли костыли. Мальчик нахмурился и спустил ноги на пол. Гипс с гулким стуком ударился об пол. Проигнорировав костыли, блондин поковылял в сторону спальни родителей. Там, напротив кровати, стоял большой шкаф, в дверце которого было зеркало в полный рост. Узумаки долго и придирчиво рассматривал свое тело. Руки приобрели почти правильную форму, двигать ими было не больно. Курама хорошо постарался. Кости лица тоже выровнялись, теперь не было такой перекособоченности. Нос стал нормальным, каким был и в другом мире. Блондин прищурил глаза, удовлетворенный результатом. Приподняв футболку, долго изучал ожог от чакры темного Кьюби. Чем-то рисунок этого ожога был похож на ту печать, что ему Минато поставил в его мире. Может быть, это из-за нее у него с чакрой такие проблемы?! Хмыкнув, Наруто закрыл дверцу и поскакал на первый этаж. Передвигаться только на одной ноге было тяжело, а в его случае так и вдвойне тяжелее, однако это не останавливало неугомонного мальчугана.</w:t>
        <w:br/>
        <w:t xml:space="preserve">Выйдя во двор, Наруто вздохнул полной грудью. Ему надоело целыми днями в доме торчать. К тому же никого из домашних не было уже неделю. Только Хана приходила его проведать и приготовить что-нибудь съестное. Наруто тяжко вздохнул. </w:t>
        <w:br/>
        <w:t xml:space="preserve">- Скукотища! </w:t>
        <w:br/>
        <w:t>С горем пополам ему таки удалось добраться до сада. Завалившись в какие-то густые кусты, Узумаки растянулся на земле и стал наблюдать за облаками. Как-то незаметно для себя уснул.</w:t>
        <w:br/>
        <w:br/>
        <w:br/>
        <w:t>***</w:t>
        <w:br/>
        <w:br/>
        <w:t>Проснулся уже под вечер от того, что тело занемело и замерзло. С трудом встав, Наруто весь передернулся. Мышцы задеревенели и не хотели слушаться. Пришлось сделать небольшую разминку. Когда блондин доковылял до дома, то обратил внимание, что дом просто переполнен посторонними людьми. Узумаки замер соляным столбом в проеме и широко раскрытыми глазами наблюдал за этой беготней. Всюду сновали шиноби, на кого-то кричал отец, Кушина устроила выволочку старшим сыновьям и парочке воинов, попавшихся под горячую руку куноичи. Блондин с интересом за всем этим следил. Интересно, что же послужило причиной всеобщего помешательства?</w:t>
        <w:br/>
        <w:t>- Где мой сын? - орал Минато.</w:t>
        <w:br/>
        <w:t>Наруто поднял руку, пытаясь привлечь внимание.</w:t>
        <w:br/>
        <w:t>- Зде... кх-кх, - попытался сказать мальчик, но горло охрипло. Судя по всему, он простыл и голос пропал окончательно.</w:t>
        <w:br/>
        <w:t>- Как вы смогли не усмотреть? Он же не мог сам пропасть с территории поместья! - продолжать распекать кого-то Йондайме.</w:t>
        <w:br/>
        <w:t>- Но, может быть он сам... - попытался вставить хоть слово один из подчиненных.</w:t>
        <w:br/>
        <w:t>- Куда он мог уйти сам, если костыли остались в его комнате? - взревел Намикадзе, заставив шиноби сжаться.</w:t>
        <w:br/>
        <w:t>Наруто принялся активно размахивать двумя руками. Голос пропал, нога разболелась, потому и отойти от дверного проема он не мог. Блондин почесал макушку и со всей силы постучал в стену. Его не сразу услышали за всеобщим шумом. Потом на него налетел вихрь под названием Кровавая Хабанеро и чуть не задушила в любящих материнских объятиях. Минато устроил ему строгий выговор. Братья гневно зыркали в его сторону, а Мамору украдкой показал ему кулак. А Наруто просто счастливо улыбался. Ему было как никогда приятно. У него есть семья, и они за него волнуются. Слушая упреки родителей и братьев, мальчишка только глупо улыбался.</w:t>
      </w:r>
    </w:p>
    <w:p>
      <w:pPr>
        <w:pStyle w:val="Heading2"/>
        <w:ind w:firstLine="306"/>
        <w:rPr/>
      </w:pPr>
      <w:r>
        <w:rPr/>
        <w:t>Глава 10. Пари.</w:t>
      </w:r>
    </w:p>
    <w:p>
      <w:pPr>
        <w:pStyle w:val="Normal"/>
        <w:ind w:firstLine="306"/>
        <w:rPr/>
      </w:pPr>
      <w:r>
        <w:rPr/>
        <w:t>***</w:t>
        <w:br/>
        <w:t>Проснувшись и протерев глаза, Наруто ощутил рядом чужое присутствие. Возле двери стоял шиноби в маске АНБУ и смотрел на него. Узумаки протер глаза еще раз. Такое по утрам мерещится. Незнакомец никуда не пропал.</w:t>
        <w:br/>
        <w:t>- Ты кто?</w:t>
        <w:br/>
        <w:t>- Я теперь слежу за тобой, - сухо ответил безэмоциональный голос, - Спускайся завтракать.</w:t>
        <w:br/>
        <w:t>Едва незваный гость вышел за дверь, блондин скатился с кровати и быстро поскакал на одной ноге в ванную. Приведя себя в порядок и одевшись, Наруто стал медленно спускаться вниз. На кухне он застал того АНБУ. Шиноби сноровисто расставил на столе еду и скрестив на груди руки, стал наблюдать на ребенком.</w:t>
        <w:br/>
        <w:t>- Тебя как зовут? - полюбопытствовал Узумаки.</w:t>
        <w:br/>
        <w:t>- АНБУ никогда не говорят свое имя.</w:t>
        <w:br/>
        <w:t>- Кличка? Позывной? - не унывал блондин. Он отметил, что у собеседника черные волосы. Может он из клана Учих?!</w:t>
        <w:br/>
        <w:t>- Ястреб.</w:t>
        <w:br/>
        <w:t>- Ты Учиха? - бил наобум Наруто.</w:t>
        <w:br/>
        <w:t>Собеседник напрягся, от былой расслабленности не осталось и следа. Опытный взгляд Узумаки быстро отследил реакцию воина. Он был прав. АНБУ же уже расслабился.</w:t>
        <w:br/>
        <w:t>- С чего ты взял?</w:t>
        <w:br/>
        <w:t>- Ага, - радостно завопил блондин, - значит я угадал?! Да?! Да?!</w:t>
        <w:br/>
        <w:t>Собеседник расслабился окончательно. Наруто незаметно передохнул. Нечего было показывать свою осведомленность. Брюнет слегка нервно дернул плечом.</w:t>
        <w:br/>
        <w:t>- Ранили на задании? - деловито спросил Наруто, жуя блинчик. Как капитан АНБУ, он не мог оставлять такие моменты без внимания.</w:t>
        <w:br/>
        <w:t xml:space="preserve">Ястреб резко выпрямился и внимательно посмотрел на подопечного. Он читал его личное дело. Довольно болезненный мальчик, сильно пострадавший при рождении от Девятихвостого демона Кьюби. Мечтает стать шиноби, но чакра в теле почти отсутствует. Упрямо идет к цели, но продвижения не наблюдается. Врачи хотят запретить ему быть шиноби по медицинским показателям. "А малец совсем не дурак и глаз имеет довольно цепкий. Жаль будет, если он не станет воином Конохи. Из него может получиться хороший боец в будущем", - отметил про себя мужчина. </w:t>
        <w:br/>
        <w:t xml:space="preserve">- Да, на последнем задании довольно серьезно ранили в плечо. Так что пока мне досталось легкое задание, быть в роли няньки. </w:t>
        <w:br/>
        <w:t>Наруто нахмурился. Его посетило острое чувство дежавю.</w:t>
        <w:br/>
        <w:t>- Пока рана не затянется, - продолжил собеседник.</w:t>
        <w:br/>
        <w:t>Доев, блондин поблагодарил своего товарища по застолью и встал на ноги. Перед глазами все поплыло, в ногах образовалась странная слабость. Схватившись за край стола, Наруто стал заваливаться на бок. У самого пола его поймал Ястреб. Приложив руку ко лбу подопечного АНБУ тихо выругался.</w:t>
        <w:br/>
        <w:t>- Ты почему не сказал, что у тебя температура?</w:t>
        <w:br/>
        <w:t>- А у меня температура?! - осоловело хлопая глазами, спросил ребенок и потерял сознание.</w:t>
        <w:br/>
        <w:t>- Только этого мне и не хватало, - недовольно произнес АНБУ и подняв блондина на руки, понес того в спальню.</w:t>
        <w:br/>
        <w:br/>
        <w:br/>
        <w:t>***</w:t>
        <w:br/>
        <w:br/>
        <w:t>Три дня Наруто маялся от повышенной температуры, которая пару раз достигала 39,8. Ему запретили вставать с кровати. Досрочно выполнив задание, вернулась Кушина и теперь отпаивала его отварами и бульонами. Прикроватную тумбочку оккупировали пузырьки и таблетки. Все эти три дня слились для Узумаки в один смазанный контур. Перед глазами все плыло, от высокой температуры болела голова и не было ни одной мысли. Неделю после этого тело мальчика одолевала дикая слабость. Подвигом было уже дойти до ванной комнаты и обратно. С одной стороны, это состояние сильно беспокоило родителей, а с другой, они тайком вздыхали спокойно, понимая, что хоть это ненадолго сдержит их сына от рискованных поступков. Блондин уже доказал, что держать его в комнате долго не получится. Деятельная натура мальчика требовала выхода.</w:t>
        <w:br/>
        <w:t>Когда Наруто немного оклемался, он заставил Ястреба принести шоги и играть с ним. АНБУ удивлялся, только вчера он объяснил этому ребенку, как играть, а уже сегодня вечером, мальчишка умудрился выиграть у него одну партию. Да и взгляд голубых глаз, смотревших на игровое поле, был не по-детски серьезным. Мужчина мог поклясться, что так на них смотрел капитан АНБУ, давая им опасные задания и прикидывая, кто сможет справиться со сложной задачей без больших потерь. Если сначала, получая такое простое и глупое задание, как наблюдение за наследником Хокаге, шиноби думал, что Йондайме просто мстит ему за что-то, то теперь он поменял свое мнение. Общаться и наблюдать за этим ребенком было интересно. Тот выдавал дельные замечания. Подмечал некоторые моменты, которые мог бы заметить только опытный воин. И когда Ястребу уже казалось, что перед ним совсем не ребенок, блондин умудрялся ляпнуть какую-нибудь по-детски наивную глупость.</w:t>
        <w:br/>
        <w:t>- Если будешь витать в облаках, то я тебя в два счета обыграю! - самодовольно хмыкнул Наруто.</w:t>
        <w:br/>
        <w:t>Ястреб вернул свое внимание на игровое поле.</w:t>
        <w:br/>
        <w:t>- Давай сыграем на что-нибудь! Какое-то пари, - предложил вдруг Наруто, зевнув. - А то так скучно!</w:t>
        <w:br/>
        <w:t>- И на что же? - флегматично поинтересовался собеседник. Он никогда не мог предсказать дальнейшие слова или действия маленького блондина.</w:t>
        <w:br/>
        <w:t>- Если я выигрываю, то ты снимаешь маску. Ну, или говоришь мне свое настоящее имя.</w:t>
        <w:br/>
        <w:t>- А если выиграю я?</w:t>
        <w:br/>
        <w:t>- Ну, не знаю. А какое твое условие?</w:t>
        <w:br/>
        <w:t>Хоть мальчишка и нравился шиноби, но выказывать свое превосходство над ребенком не хотелось.</w:t>
        <w:br/>
        <w:t>- Неделю будешь убираться в доме, вместо Кушины-сан. И никаких побегов за пределы дома.</w:t>
        <w:br/>
        <w:t>- Уууу! - тоскливо проныл Наруто, сложив руки на затылке и откидываясь назад. - Так не интересно!</w:t>
        <w:br/>
        <w:t>- Ты что же, считаешь, что уже выиграл?</w:t>
        <w:br/>
        <w:t>- Ага! - радостно заулыбался парень.</w:t>
        <w:br/>
        <w:t>Ястреб хмыкнул на такую наглость. Этот мальчишка нравился ему все больше и больше. С такой наглостью и упрямством, он далеко пойдет. Если бы ему еще и выносливость развить.</w:t>
        <w:br/>
        <w:t>Поддавшись слегка вперед, брюнет дал своему противнику щелбан в лоб.</w:t>
        <w:br/>
        <w:t>- Ай, за что? - поджав губы и обиженно посмотрев на взрослого, пробурчал Наруто. В этот момент он был таким милым, что напомнил его младшего братишку. Тот тоже делал такое же лицо в детстве, когда обижался. Эх, хорошие были времена.</w:t>
        <w:br/>
        <w:t>- Чтобы ты не смел недооценивать противника, - поучительно произнес АНБУ.</w:t>
        <w:br/>
        <w:t>- Да ну! - сощурил Наруто голубые глаза. - Вот сыграем эту партию до конца, тогда узнаем, кто кого недооценивал. Пари в силе? - спросил мальчишка, протягивая руку.</w:t>
        <w:br/>
        <w:t>В голосе блондина звенела сталь и уверенность. В комнате разрасталось напряжение.</w:t>
        <w:br/>
        <w:t>- В силе! - пожав детскую ручку и разбив, ответил шиноби.</w:t>
        <w:br/>
        <w:t>Партия затянулась на три часа. Противники по долгу обдумывали следующий ход, ведь на кону стояла их честь. Сражались они до последнего, но блондину удалось вырвать победу у оппонента.</w:t>
        <w:br/>
        <w:t>- Я выиграл! Я выиграл! - радостно орал Наруто, вскидывая руки с сжатыми кулаками вверх.</w:t>
        <w:br/>
        <w:t>- Эх! - тяжко вздохнул Ястреб, откидываясь назад и задумываясь, как же так получилось.</w:t>
        <w:br/>
        <w:t xml:space="preserve">- Итак! - торжественно провозгласил Узумаки. - Что ты выбираешь: снять маску или назвать свое имя? </w:t>
        <w:br/>
        <w:t>АНБУ надолго задумался. Снять маску для бойца его подразделения было большим позором. Однако, Хокаге предупреждал его, что его сын не так прост и что задание легкого уровня, так что надевать маску от него и не требовали. С другой стороны, это мирное время прошло действительно интересно. Малыш был умным и забавным, и Ястреб не считал, что он потратил время впустую. К тому же, он чем-то напоминал ему его младшего братишку, пока тот не решил, что уже взрослый. Но, в отличии от последнего, Наруто намного серьезнее ко всему относился, не смотря на солнечный и живой характер.</w:t>
        <w:br/>
        <w:t>Шиноби громко вздохнул.</w:t>
        <w:br/>
        <w:t>- А что ты выберешь? Знать имя собеседника или видеть его лицо?</w:t>
        <w:br/>
        <w:t>Наруто самодовольно усмехнулся.</w:t>
        <w:br/>
        <w:t>- Зная что-либо одно из этого, при определенной удаче, можно узнать и второе, - произнес блондин, слегка прищурившись и пройдясь внимательным взглядом по собеседнику.</w:t>
        <w:br/>
        <w:t>Ястребу стало не по себе от этого цепкого взгляда. Ну не мог так смотреть неопытный человек, да к тому же ребенок. Это было слишком странно. Что-то для себя решив, мужчина медленно стянул с себя маску.</w:t>
        <w:br/>
        <w:t>- Ну, точно, Учиха! - радостно подпрыгнул на месте Наруто, неприлично тыча в собеседника пальцем.</w:t>
        <w:br/>
        <w:t>Ястреб нахмурился. Его все время сбивало с толку такое поведение. С одной стороны детская непосредственность и невоспитанность, а с другой - собранность и опытность.</w:t>
        <w:br/>
        <w:t>- Учиха Юма, - представился он. - Старший брат твоего одногодки. Братишку зовут Саске.</w:t>
        <w:br/>
        <w:t>- Чего?</w:t>
        <w:br/>
        <w:t xml:space="preserve">Челюсть блондина упала на пол. </w:t>
        <w:br/>
        <w:br/>
        <w:br/>
        <w:t>***</w:t>
        <w:br/>
        <w:t>Ссылка по именам:</w:t>
        <w:br/>
        <w:t>Юма - спокойный, честный</w:t>
        <w:br/>
        <w:t xml:space="preserve">Мэмору - защитник </w:t>
      </w:r>
    </w:p>
    <w:p>
      <w:pPr>
        <w:pStyle w:val="Heading2"/>
        <w:ind w:firstLine="306"/>
        <w:rPr/>
      </w:pPr>
      <w:r>
        <w:rPr/>
        <w:t>Глава 11. Гости из Суны.</w:t>
      </w:r>
    </w:p>
    <w:p>
      <w:pPr>
        <w:pStyle w:val="Normal"/>
        <w:ind w:firstLine="306"/>
        <w:rPr/>
      </w:pPr>
      <w:r>
        <w:rPr/>
        <w:t>***</w:t>
        <w:br/>
        <w:br/>
        <w:t>Едва с Наруто сняли гипс, он стал скакать, как горный козел, безумно радуясь свободе своих конечностей. Минато, мрачно наблюдавший за сыном, горестно вздохнул. Мужчина с отчаянием понял, что его ребенка либо надо заковать в кандалы, либо срочно найти ему наставника, который сможет поумерить пыл такого живчика. От Хокаге не укрылись изменения, произошедшие с телом блондина. Однако, мозг правителя не мог смириться с фактом, что маленький блондин мог делать все это умышленно. Сдав своё неуемное чадо на Хану, Минато отправился в резиденцию и вызвал к себе Ястреба.</w:t>
        <w:br/>
        <w:t>- Что скажешь? - сухо поинтересовался он у шиноби.</w:t>
        <w:br/>
        <w:t>- Вы про вашего сына? - деловито спросил АНБУ, снимая маску.</w:t>
        <w:br/>
        <w:t>Йондайме кивнул.</w:t>
        <w:br/>
        <w:t>- Интересный малый. Занимательный. Неплохой стратег. Из него бы вышел отличный боец.</w:t>
        <w:br/>
        <w:t>Минато передернулся от этих слов. Ему прекрасно было известно, что младший сын почти не обладает чакрой. Однако, запретить ему становиться шиноби Хокаге не мог. Эта была такая светлая и заветная мечта его ребенка, что просто кощунственно было бы ее отбирать.</w:t>
        <w:br/>
        <w:t>- Как смотришь на то, чтобы побыть его наставником еще месяц?</w:t>
        <w:br/>
        <w:t>- Это приказ? - тут же выровнялся боец.</w:t>
        <w:br/>
        <w:t>- Нет. Вопрос! - нахмурился Хокаге. - Можешь отказаться.</w:t>
        <w:br/>
        <w:t>- Наставник, как гражданский? - деловито осведомился боец.</w:t>
        <w:br/>
        <w:t>- Не хочу давать тебе серьезных заданий, пока рана не затянется окончательно. Ты один из моих лучших бойцов. А твой бок и рука в весьма плачевном состоянии, - ответил Минато, садясь за стол и не смотря на собеседника. Он поднял отчет о миссии последнего и внимательно пробежался по нему глазами.</w:t>
        <w:br/>
        <w:t>- Ваш сын тоже заметил мое ранение.</w:t>
        <w:br/>
        <w:t>Губы Хокаге тронула довольная усмешка.</w:t>
        <w:br/>
        <w:t>- Значит, плохо скрывал это, раз тебя даже еще не генин раскусил.</w:t>
        <w:br/>
        <w:t>Ястреб усмехнулся.</w:t>
        <w:br/>
        <w:t>- Я согласен.</w:t>
        <w:br/>
        <w:t>- Ладно, приступишь через три дня. А пока что ляжешь в больницу и долечишь повреждения.</w:t>
        <w:br/>
        <w:t>- Но я прекрасно себя чувствую! - возразил шиноби.</w:t>
        <w:br/>
        <w:t>- Это приказ! - жестко перебил слова подчиненного Минато. - Выполнять.</w:t>
        <w:br/>
        <w:t>- Есть, выполнять! - отсалютовал Ястреб и надев маску, исчез из кабинета.</w:t>
        <w:br/>
        <w:br/>
        <w:br/>
        <w:t>***</w:t>
        <w:br/>
        <w:br/>
        <w:t>Минато бессистемно перекладывал документы на столе. Завтра должны были прибыть важные гости и ему хотелось их принять в домашней обстановке. Отношения между Суной и Конохой оставались до сих пор напряженными, поэтому к этой встрече требовалось хорошо подготовиться. Хокаге показалось хорошей идеей встретить союзников дома, к тому же, в письме Казекаге сообщал, что он прибудет маленьким отрядом состоящим всего из трех человек, плюс еще и его младший сын. Йондайме задумался. Он слышал, что мальчик является джинчурики и мог представить насколько тяжело тому дается общение с населением.</w:t>
        <w:br/>
        <w:t>Мамору на месяц был отправлен к дальним родственникам. Старшего сына Минато попросил приветствовать гостей вместе с ним. Оставалось только решить, что делать с Наруто. С одной стороны, оба мальчика были почти одногодками, а с другой, Намикадзе был не уверен, сможет ли его сын найти общий язык с ровесником. Рисковать не хотелось. Поняв, что работа у него совершенно не идет, блондин убрал документы и отправился домой.</w:t>
        <w:br/>
        <w:t>Из кухни доносились умопомрачительные запахи и раздавались веселые голоса. Минато прислушался, разуваясь. Наруто о чем-то радостно вещал Кушине, та в ответ смеялась. Зайдя на кухню, Хокаге застал донельзя довольного сына, всего обмазанного в муке.</w:t>
        <w:br/>
        <w:t>- А я маме помогаю! - гордый собой, поведал парнишка.</w:t>
        <w:br/>
        <w:t>Йондайме только усмехнулся и потрепал его по светлым волосам.</w:t>
        <w:br/>
        <w:t>- Милый, скоро все будет готово, - произнесла Кушина, с милой улыбкой.</w:t>
        <w:br/>
        <w:t>- Тогда я переоденусь и в душ.</w:t>
        <w:br/>
        <w:t>Ужин проходил в спокойной обстановке. Когда все перешли к чаю и сладкому, Минато обратился к сыну.</w:t>
        <w:br/>
        <w:t>- Наруто, я прошу тебя завтра посидеть весь день в своей комнате.</w:t>
        <w:br/>
        <w:t>- Что? - воскликнул блондин, удивленно посмотрев на отца. - Почему?</w:t>
        <w:br/>
        <w:t>- Завтра к нам придут важные гости. Я прошу тебя посидеть в своей комнате, - терпеливо повторил Хокаге.</w:t>
        <w:br/>
        <w:t>Наруто насупился и надулся. Неужели отец его так стесняется, что даже гостям боится его показать?! В детских глазах блеснули злые слезы.</w:t>
        <w:br/>
        <w:t>- Я наелся! - хмуро произнес мальчик, встав со стула и отправляясь наверх.</w:t>
        <w:br/>
        <w:t>- Наруто! - воскликнула Кушина, кидаясь за ребенком, но ее руку перехватил Минато и отрицательно покачал головой.</w:t>
        <w:br/>
        <w:t>- Пусть идет!</w:t>
        <w:br/>
        <w:t>- Но милый, это не справедливо по отношению к нему.</w:t>
        <w:br/>
        <w:t>- Мам, пусть идет. Если он мужчина, то это переживет, - поддержал отца старший сын.</w:t>
        <w:br/>
        <w:br/>
        <w:br/>
        <w:t>***</w:t>
        <w:br/>
        <w:br/>
        <w:t>Наруто наматывал круги по комнате, гневно сводя брови и возмущенно фыркая. Потом резко остановился и хитро улыбнулся.</w:t>
        <w:br/>
        <w:t>- А меня еще никому не удавалось остановить! - с коварной улыбкой произнес мальчишка и с чистой совестью отправился спать.</w:t>
        <w:br/>
        <w:t>"Буду вспоминать все навыки шпионажа!"</w:t>
        <w:br/>
        <w:br/>
        <w:br/>
        <w:t>***</w:t>
        <w:br/>
        <w:br/>
        <w:t>Йондайме Казекаге прибыл ровно в двенадцать. Зайдя в дом правителя Конохи, он вежливо поздоровался с хозяевами. На всех странниках были надеты стандартные одежды шиноби Песка.</w:t>
        <w:br/>
        <w:t>Куртки бежевого цвета, в нижней части которых располагались по два больших кармана и куча маленьких. Удлиненные наплечники, среднего размера воротники, прикрывающие шею.</w:t>
        <w:br/>
        <w:t>Минато коротко поклонился гостям.</w:t>
        <w:br/>
        <w:t>- Иошинори-сан, позвольте представить, моя жена, Кушина Узумаки и мой старший сын, Таро Намикадзе.</w:t>
        <w:br/>
        <w:t>Казекаге вежливо поклонился и стал представлять своих людей. Сам он был статным мужчиной с суровым взглядом. У него были волосы с бледно-красным оттенком и карие глаза. Глубокие морщины в уголках рта. От попутчиков его отличал тонкий серый шарф, повязанный вокруг шеи. На бедре была прикреплена сумка цилиндрической формы.</w:t>
        <w:br/>
        <w:t>- Баку, мой личный телохранитель.</w:t>
        <w:br/>
        <w:t>Вперед шагнул высокий мужчина и коротко поклонился. Одна сторона лица бойца была закрыта белой материей, вся голова обвязана бинтом.</w:t>
        <w:br/>
        <w:t>- Яшамару, мое доверенное лицо и правая рука.</w:t>
        <w:br/>
        <w:t>Вперед вышел женственного вида парень. У него были серые глаза с густыми длинными ресницами, русые волосы до плеч. Нижнюю часть лица закрывала повязка. Парень низко поклонился и стал на место.</w:t>
        <w:br/>
        <w:t>Минато краем глаза отметил, что этот боец является ирьенином. Его выдавала медицинская сумка и несколько механические движения. Хокаге знал, что, несмотря на хрупкое телосложение, этот молодой человек был одним из сильнейших шиноби Суны и, по данным разведки, состоял в АНБУ.</w:t>
        <w:br/>
        <w:t>- Хаяси, наш извечный проводник.</w:t>
        <w:br/>
        <w:t>Вперед вышел мужчина с темно-русыми волосами, чья голова была полностью закрыта бинтами. Серо-зеленые глаза хищно поблескивали.</w:t>
        <w:br/>
        <w:t>Про этого шиноби было известно, что он мог найти источник воды в любой части пустыни и выбраться живым, выведя с собой еще и отряд, из любой песчаной бури.</w:t>
        <w:br/>
        <w:t>- Мой сын, Собаку-но Гаара.</w:t>
        <w:br/>
        <w:t>Мальчик с темно-рыжими короткими волосами поднял тяжелый взгляд светло-зеленых глаз и посмотрел на Йондайме. В глазах ребенка не отражалось никаких эмоций, а под глазами залегли глубокие синяки от постоянного недосыпания. Он сам был словно механическая кукла. Гаара был одет в белый короткий плащ, черные брюки и длинные коричневые сандалии с чехлами. На лбу него была татуировка в виде кандзи "Ай", что означало "любовь". За спиной мальчика была огромная тыква, почти в его рост.</w:t>
        <w:br/>
        <w:t>- Рад приветствовать вас в нашей деревне! - еще раз вежливо поклонился Минато.</w:t>
        <w:br/>
        <w:t>Все это время, незамеченный никем, маленький блондин внимательно наблюдал за гостями. Едва представили последнего члена отряда, сердце Узумаки радостно екнуло. С верхнего этажа, быстро перебирая ножками, спустился Наруто и кинулся к своему сверстнику. Его появление застало всех врасплох.</w:t>
        <w:br/>
        <w:t>- Гаара, ты тоже сын Каге. Как здорово! - заорал блондин, стискивая друга в объятиях. - Давай дружить!</w:t>
        <w:br/>
        <w:t>Казекаге застыл соляным столбом, его подчиненные напряглись, готовые к любому исходу событий. Йошинори прекрасно знал, насколько его сын не любил чужие прикосновения, а тут он позволял тискать себя какому-то незнакомому мальчишке. Мужчина застыл, боясь сделать лишнее движение, чтобы не спровоцировать монстра. Он и сына-то с собой взял, потому что в Суне разразился скандал, так как маленький демон умудрился покалечить троих детей и убить двух взрослых мужчин. Каге мысленно застонал. Если его сын убьет младшего сына Хокаге Конохи, то разразится неминуемый кризис между их странами. Такого позора он бы не пережил.</w:t>
        <w:br/>
        <w:t>Минато пораженно замер, не зная, что предпринять. Судя по тому, как напряглись сопровождающие этого мальчика, он мог представлять опасность. Намикадзе осторожно достал трехлезвийный кунай и повернул голову к Кушине. Та внимательно к чему-то прислушивалась. Хокаге успокоился, увидев, что жена готова сложить печать подчинения демона.</w:t>
        <w:br/>
        <w:t>Гаара, дико выпучив глаза, пытался рассмотреть желтый вихрь, который на него налетел и теперь жадно тискал в крепких объятиях. Больше всего юного шиноби настораживало то, что его песок спокойно отреагировал на столь наглое вторжение в личное пространство, тогда как любого другого уже давно бы разорвало на части.</w:t>
        <w:br/>
        <w:t>- Как же здорово, что вы к нам приехали! Как я рад! О, а от тебя исходит такая же аура, как от мамы. Круто!</w:t>
        <w:br/>
        <w:t>При этих словах Минато непроизвольно напрягся. Перед глазами еще была свежа картина, как чакра Кьюби вырывается из тела Кушины и накидывается на бездыханное тело сына.</w:t>
        <w:br/>
        <w:t>Гаара с любопытством заглянул в голубые глаза мальчишки и растерялся окончательно. Тот действительно был счастлив его видеть, только вот Собаку-но не мог понять почему.</w:t>
        <w:br/>
        <w:t>- Так, взрослые, - обратился радостный блондин к окружающим, повергая их в еще больший шок, - я пока покажу Гааре нашу деревню, а вы тут своими взрослыми делами занимайтесь. Обещаю вернуть его в целости и сохранности!</w:t>
        <w:br/>
        <w:t xml:space="preserve">Бодро выкрикнув свои слова, Наруто потащил не сопротивляющегося мальчика за собой. Никто не посмел их остановить. Опытные шиноби как-то растерялись от такого напора маленького блондина. </w:t>
        <w:br/>
        <w:t xml:space="preserve">Казекаге отметил про себя, что он будет очень удивлен, если это младшего сына Хокаге вернут в целости и сохранности, после общения с этим демоном. </w:t>
        <w:br/>
        <w:t>Минато кивнул Таро и тот поспешил вслед за младшими. Так же поступил и Казекаге, отправив следить за детьми Яшамаро.</w:t>
        <w:br/>
        <w:t>Переговоры обещали быть если и не плодотворными, то не такими напряженными, так как головы обоих глав селений, были заняты совершенно посторонними мыслями. Минато размышлял о том, не опасно ли позволять чужому джинчурики расхаживать по улицам Конохи и что нужно предпринять для безопасности жителей, ведь судя по отчетам Гаара был неадекватен. Йошинори же прикидывал возможные убытки, которые придется возместить за ущерб, который мог причинить его младший сын в чужом селении.</w:t>
        <w:br/>
        <w:t>Наруто тащил Гаару на прицепе, размахивая второй рукой и описывая свое селение.</w:t>
        <w:br/>
        <w:t>- О, а ты любишь рамен? - загадочно сверкнув глазами, спросил блондин.</w:t>
        <w:br/>
        <w:t>Собаку-но отрицательно покачал головой.</w:t>
        <w:br/>
        <w:t>- Исправим! - решительно произнес Наруто, куда-то потянув нового знакомого.</w:t>
        <w:br/>
        <w:br/>
        <w:t>***</w:t>
        <w:br/>
      </w:r>
      <w:r>
        <w:rPr>
          <w:i/>
          <w:iCs/>
        </w:rPr>
        <w:t>Ссылка по именам:</w:t>
        <w:br/>
        <w:t xml:space="preserve">Иошинори - благородное достоинство, справедливые принципы </w:t>
      </w:r>
    </w:p>
    <w:p>
      <w:pPr>
        <w:pStyle w:val="Heading2"/>
        <w:ind w:firstLine="306"/>
        <w:rPr/>
      </w:pPr>
      <w:r>
        <w:rPr/>
        <w:t>Глава 12. Открыть правду.</w:t>
      </w:r>
    </w:p>
    <w:p>
      <w:pPr>
        <w:pStyle w:val="Normal"/>
        <w:ind w:firstLine="306"/>
        <w:rPr/>
      </w:pPr>
      <w:r>
        <w:rPr/>
        <w:t>***</w:t>
        <w:br/>
        <w:t>- Так, взрослые, - обратился радостный блондин к окружающим, повергая их в еще больший шок, - я пока покажу Гааре нашу деревню, а вы тут своими взрослыми делами занимайтесь. Обещаю вернуть его в целости и сохранности!</w:t>
        <w:br/>
        <w:t xml:space="preserve">Бодро выкрикнув свои слова, Наруто потащил не сопротивляющегося мальчика за собой. Никто не посмел их остановить. Опытные шиноби как-то растерялись от такого напора маленького блондина. </w:t>
        <w:br/>
        <w:t>Казекаге отметил про себя, что он будет очень удивлен, если это младшего сына Хокаге вернут в целости и сохранности, после общения с этим демоном. Минато кивнул Таро и тот поспешил вслед за младшими. Так же поступил и Казекаге, отправив следить за детьми Яшамаро. Оба Каге решили пусть все на самотек, а точнее доверить все светловолосому камикадзе, веря в его силы и надеясь на его удачу.</w:t>
        <w:br/>
        <w:t>Переговоры обещали быть если и не плодотворными, то не такими напряженными, так как головы обоих глав селений, были заняты совершенно посторонними мыслями.</w:t>
        <w:br/>
        <w:t>Наруто тащил Гаару на прицепе, размахивая второй рукой и описывая свое селение.</w:t>
        <w:br/>
        <w:t>- О, а ты любишь рамен? - загадочно сверкнув глазами, спросил блондин.</w:t>
        <w:br/>
        <w:t>Собаку-но отрицательно покачал головой.</w:t>
        <w:br/>
        <w:t>- Исправим! - решительно произнес Наруто, куда-то потянув нового знакомого.</w:t>
        <w:br/>
        <w:t>Искать пришлось долго, так как Ичираку-рамен в этом мире стоял на другой улице.</w:t>
        <w:br/>
        <w:t xml:space="preserve">- Рамен - это еда богов. Ты обязательно должен это попробовать! </w:t>
        <w:br/>
        <w:t>Увидев ларек со знакомой вывеской, Узумаки радостно вскрикнул и ускорился. Гаара всю дорогу удивленно рассматривал их крепко сцепленные руки, удивляясь самому себе. Заняв стульчик, Наруто позвал хозяина. Освободив свою конечность, Собаку-но принялся внимательно рассматривать свою ладошку, будто это было восьмое чудо света. Очнулся мальчик только тогда, когда в его открытую ладонь всунули палочки.</w:t>
        <w:br/>
        <w:t>- На, держи! - радостно улыбаясь, произнес Наруто. - Ешь давай, а то остынет.</w:t>
        <w:br/>
        <w:t>Напоследок хлопнув товарища по плечу, Узумаки занялся своей порцией.</w:t>
        <w:br/>
        <w:t>Яшамару, притаившийся на крыше напротив, чуть не свалился с покатой поверхности, от такой наглости блондина. Удержаться на крыше ему помогла только крепкая рука Таро, который так же был поражен поведением братишки, ведь он читал досье на самого младшего Собаку-но. Джинчурики однохвостого был социально опасным, а вот Наруто рядом с этим демоном выглядел неприлично счастливым. Это ставило в ступор обоих наблюдателей.</w:t>
        <w:br/>
        <w:t>- Рамен - это просто невероятное, совершенное, чудодейственное зелье для любого шиноби! - заливался Узумаки комплиментами, заставляя хозяина лавочки краснеть от удовольствия. Он видел на шее рыжеволосого мальчика протектор Суны и ему было вдвойне лестно, что белобрысый посетитель делает его скромному заведению такую рекламу. Перед ребятами появились еще две тарелки.</w:t>
        <w:br/>
        <w:t>- Это за счет заведения! - улыбнулся мужчина.</w:t>
        <w:br/>
        <w:t>Еще никто и никогда так не восхвалял его готовку, а ведь он всегда всю душу вкладывал в приготовление еды.</w:t>
        <w:br/>
        <w:t>- Смотри, Гаара, это надо есть так, - снова толкнув соседа в бок, произнес Узумаки.</w:t>
        <w:br/>
        <w:t>Собаку-но нахмурился и уставился на блондина. Почему-то действия блондина по отношению к этой, в общем-то не плохой еде, казались каким-то тайным священнодействием.</w:t>
        <w:br/>
        <w:t>Потом Наруто заказал еще и третью добавку и чуть ли не насильно затолкал ее в Гаару, оперируя своими палочками. Тот сопротивлялся совсем слабо, так как этот самоуверенный мальчишка полностью выбил почву у него из-под ног. Джинчурики привык совершенно к другому обращению. Его боялись, ужасались, презирали, были предельно вежливы или сухо-обходительны, но никаких панибратских отношений. Он бы и сам не позволил никому так к себе относиться, но вот блондину, почему-то, позволял. Молодой шиноби Суны видел, что его собеседник действительно искренен в своих словах и почему-то неимоверно рад его видеть.</w:t>
        <w:br/>
        <w:t>Вытащив кошелек в виде лягушки, Наруто ласково его поцеловал расплатился с хозяином, пообещав еще заглянуть. Не успел Гаара опомниться, как Наруто схватил его за руку и бесцеремонно поволок куда-то снова. Собаку-но молча следовал за своим проводником, болтаясь, как тряпка. Мальчик искренне недоумевал, почему он все еще позволяет этому блондину так с собой обращаться. Ответ все не находился.</w:t>
        <w:br/>
        <w:t>Наруто привел Гаару на тренировочную площадку команды номер семь его мира. Тут было вкопано три деревянных столба. Блондин подлетел к одному из них и ласково погладил.</w:t>
        <w:br/>
        <w:t>- А это одно из любимых моих мест тренировки.</w:t>
        <w:br/>
        <w:t>Таро, сидящий на дереве, задумчиво почесал бровь. Он и не знал, что братишка где-то тренировался.</w:t>
        <w:br/>
        <w:t>А Наруто, смотря на своего друга этого мира, торопился изо всех сил. Он отчетливо понимал, что пройдет еще немного времени и Гаара станет совершенно неупрявляемым, полностью растворившись в безумии Однохвостого. А в этом мире у него может не хватить сил, чтобы победить Собаку-но, когда тот в песчаной броне. Узумаки видел одинокого, печального ребенка, которого все бросили. Пробиться сквозь скорлупу, что окружала его друга, было тяжело, но вполне реально. И блондин старался изо всех сил, старался донести свет до сердца этого хрупкого создания.</w:t>
        <w:br/>
        <w:t xml:space="preserve">Схватив Гаару за руку он повел того к водопаду, ему не нужны были лишние уши. Он прекрасно видел и чувствовал за собой слежку. </w:t>
        <w:br/>
        <w:t>Приведя песчаного друга к воде, Наруто уселся рядом и придвинувшись вплотную к Собаку-но, сидел молча, задумчиво смотря в даль. Джинчурики заинтересованно повернулся и стал изучать профиль своего нового знакомого, снова сбитый с толку изменениями в его поведении.</w:t>
        <w:br/>
        <w:t>- Ты странный, - вдруг произнес песчаный.</w:t>
        <w:br/>
        <w:t>- Ты говоришь! - обрадованно воскликнул Наруто, присаживаясь на корточки перед другом и крепко сжимая того за плечи.</w:t>
        <w:br/>
        <w:t>Яшамару едва не рванул вперед, спасать нерадивого блондина, но был вовремя остановлен бдительным Таро. Тому тоже хотелось быть поближе к братишке, но он решил довериться собственной интуиции и побольше верить в младшего. Тот доказал, что заслуживает уважения. Шум от водопада заглушал все звуки, но Яшамару увидел, что Гаара что-то сказал. На его памяти, это было впервые за несколько лет, когда джинчурики с кем-то заговорил. Просто заговорил. Обычно он показывал жестами, что он хочет или же за него это делал песок. Шиноби уже не мог вспомнить, что же случилось, что заставило его племянника замолчать, но события те точно были безрадостные.</w:t>
        <w:br/>
        <w:t>- Как же я рад! - с каким-то странным облегчением произнес Наруто.</w:t>
        <w:br/>
        <w:t>- Ты очень странный! - снова повторил песчаный.</w:t>
        <w:br/>
        <w:t>Это были первые слова, которые Узумаки услышал от своего друга, с тех пор, как они встретились. Ему было приятно знать, что он таки сумел разговорить своего неразговорчивого оппонента. Наруто откинул голову назад и расхохотался. Только Гаара мог так емко описать его в трех словах.</w:t>
        <w:br/>
        <w:t>Наблюдатели в кустах вытягивали шеи, пытаясь хоть что-то уловить в этом разговоре. Уж слишком их заинтересовало, что же такое мог сказать песчаный, чтобы блондин так заливисто смеялся.</w:t>
        <w:br/>
        <w:t>- Друг, - прочувствованно произнес Узумаки, - как же я рад, что встретил тебя.</w:t>
        <w:br/>
        <w:t>- Друг?! - эхом повторил Гаара.</w:t>
        <w:br/>
        <w:t>- Да, - твердо произнес Наруто, - я считаю тебя своим другом.</w:t>
        <w:br/>
        <w:t>Собаку-но наклонил голову на бок, беззвучно повторяя "друг" и пытаясь вспомнить, что же оно означает. Блондин сел рядом, смотря на водопад и надолго замолчал. Гааре нравилась такая тишина. С новым знакомым было приятно молчать, от него веяло спокойствием, уверенностью и теплом. Такими забытыми чувствами. Как-то незаметно для себя, песчаный придвинулся ближе к собеседнику и теперь ребята соприкасались плечами, уйдя каждый в свои мысли. Джинчурики Однохвостого пытался припомнить, когда же он чувствовал эти эмоции в последний раз, путешественник между мирами вспоминал свой дом и свою жизнь.</w:t>
        <w:br/>
        <w:t>- Гаара, я хочу тебе кое-что рассказать, - каким-то странным голосом произнес Наруто.</w:t>
        <w:br/>
        <w:t>Собаку-но заинтересованно повернул к нему голову.</w:t>
        <w:br/>
        <w:t>- Я никому про это не рассказывал, но, я думаю, что тебе я могу раскрыть истину. Это мой секрет, которым мне нужно с кем-то поделиться. Мне кажется, что ты сможешь меня понять.</w:t>
        <w:br/>
        <w:t>Гаара заинтересованно вскинул брови. С ним никто и никогда не делился своими секретами. Этот блондин каждым своим словом открывал для него что-то новое. Это было увлекательнейшее путешествие в его жизни. Рыжий не заметно для себя, слегка придвинул ухо к Наруто, приготовившись слушать.</w:t>
        <w:br/>
        <w:t>- Я попал сюда из параллельного мира. В своем мире я уже давно капитан АНБУ и без пяти минут Хокаге.</w:t>
        <w:br/>
        <w:t>Узумаки рассказывал, а Собаку-но внимательно слушал. Наруто поведал про всю свою жизнь, начиная с рождения, о том, как будучи джинчурики Девятихвостого демона Кьюби ему приходилось нелегко, как его ненавидели и боялись в родной деревне, как у него впервые появились друзья и люди, которые в него верили. Блондин поведал про первую встречу с Гаарой Пустынным и чем это все закончилось, как изменился после их боя джинчурики Однохвостого, как потом стал Казекаге своего селения, как получил признание, как приобрел друзей и любимую девушку, как его обожают Темари и Канкуро. Как потом были Акацуки и как все отчаянно пытались спасти Песчаного. Наруто ничего не утаил. Рассказал и про Четвертую мировую войну шиноби, и что Гаара там был главнокомандующим, а он один из тех, кого охраняли все страны, объединившись против общего врага. И как победили, потеряв слишком многое.</w:t>
        <w:br/>
        <w:t>Собаку-но жадно впитывал информацию, про себя дивясь своему собеседнику все больше и больше. Откуда-то он знал, что тот говорит правду. Ему не верилось, что он, находящийся в другой реальности, смог так много достичь. Гаара с удивлением отметил, что это наверное потому, что у "того Гаары" был его Наруто. А на лице мальчика не отражалось никаких эмоций, только светло-зеленые глаза светились восхищением. Голубые глаза блондина были хоть и блеклыми, но в них читалась такая глубина, что Собаку-но невольно залюбовался. В голове мальчика смешалось столько эмоции, перед глазами оживали сцены из битв. Из Наруто получился хороший рассказчик, представлять было легко. Только вот видеть себя глазами собеседника было тяжело, так как сознание категорически отказывалось верить, что такая сказка хоть где-то возможна. Но и не верить Гаара не мог, ведь этого просило сердце. Джинчурики нахмурился. А ведь ему давно казалось, что ни сердца, ни души у него нет. И если бы кто-то вскрыл ему грудную клетку, то обнаружил бы там пустоту. Рыжий мальчишка обхватил себя руками и сложил на них голову. Тело почему-то бил слабый озноб. Собаку-но прижался к Наруто покрепче. Тепло от блондина передавалось и ему. Узумаки еще что-то говорил, периодически замолкая, вспоминая особо болезные моменты, а Гаара и сам не заметил, как задремал, положив голову на плечо друга. Теперь он называл нового знакомого только так, хотя пока только в своих мыслях. И снилось ему что-то светлое и легкое.</w:t>
        <w:br/>
        <w:t>Таро и Яшамару чуть шеи свои не свернули, стараясь расслышать хоть слово. Да только все без толку. До них ни звука не долетало. У старшего брата даже закралось сомнение, что младший рассчитал место, где им сесть с точностью до метра, определив место возможной засады. Но насколько же это надо быть гением, чтобы такое провернуть? Так что Намикадзе откинул эту нелепую мысль.</w:t>
        <w:br/>
        <w:t>Дети сидели неподвижно довольно долго. Наруто тоже задремал, положив свою голову на рыжую макушку Гаары.</w:t>
        <w:br/>
        <w:t>Яшамару от этой картины только умилился и недоверчиво себя ущипнул. Шиноби глазам своим не верил. Этого монстра кто-то смог приручить буквально за пол дня. Непостижимо. У парня было двойственное отношение к Гааре. С одной стороны он был младшим сыном его любимой сестры Каруры, а с другой - демоном, разрывающим мирное население на куски. Как обращаться с джинчурики не знал никто, поэтому все дистанцировались, оберегая свои жизни. Малыш замкнулся в себе, больше ни с кем не разговаривал и не подпускал к себе никого, по много дней не выходя из комнаты.</w:t>
        <w:br/>
        <w:t xml:space="preserve">Первым проснулся Наруто. Сонно дернувшись, он оторопело посмотрел по сторонам. Походу, они с Гаарой уснули возле водопада. Так вот почему стало так сыро и холодно. Слегка тряхнув плечом, блондин постарался как можно мягче разбудить друга. Совсем не хотелось попасть под железную руку сонного соседа. "Песчаный гроб и все дела, жизнь коротка!" - звучала бы надпись на его могиле. </w:t>
        <w:br/>
        <w:t>Узумаки нервно хохотнул. От этого звука резко проснулся Собаку-но. Поморгав осоловелыми глазами, мальчик не сразу понял, где он находиться и почему в теле чувствуется такая расслабленность, а в голове - легкость.</w:t>
        <w:br/>
        <w:t>- Гаара, давай, просыпайся! - скомандовал Наруто, осторожно тряся друга за плечо.</w:t>
        <w:br/>
        <w:t xml:space="preserve">Собаку-но потрясенно распахнул глаза и неверяще посмотрел на собеседника. Как это он смог заснуть посреди дня в незнакомом месте?! Шукаку никогда не спит и мальчик все время ощущает его жажду крови, однако, с той минуты, как Наруто схватил его за руку, словно весь мир изменился. Сейчас не было ни жажды крови, ни тихого голоса в голове. </w:t>
        <w:br/>
        <w:t>Песчаник поднялся вслед за другом и осторожно потянулся, чтобы взять блондина за руку. Наруто крепко сжал доверчиво коснувшиеся его ладони пальчики и одобрительно улыбнулся. Гаара уже делал первые нерешительные шаги по сближению с людьми и это надо было поддержать всеми силами.</w:t>
        <w:br/>
        <w:t>В кустах кто-то ойкнул. Это Таро приложил соседа по макушке, потому как тот срывал им всю конспирацию, щипая себя за все возможные места, не доверяя увиденному.</w:t>
        <w:br/>
        <w:t>- О, я тебе еще свое любимое место не показал! - воскликнул блондин и потащил товарища на гору Хокаге.</w:t>
        <w:br/>
        <w:t>Солнце они провожали, сидя на голове Йондайме селения Конохи. Это был красивейший закат в жизни Гаары. После этого они мчались, как угорелые, домой. В эти минуты Наруто остро жалел, что они не могут спуститься по отвесной стене с помощью чакры.</w:t>
        <w:br/>
        <w:br/>
        <w:br/>
        <w:t xml:space="preserve">*** </w:t>
        <w:br/>
        <w:br/>
        <w:t>Оба Йондайме сидели в гостиной на широких диванах, расположенных друг напротив друга. За спиной Казекаге стояли два телохранителя, позади Минато - два АНБУ в масках. Рядом с Хокаге сидела Кушина, приветливо улыбаясь гостям.</w:t>
        <w:br/>
        <w:t>Входная дверь с грохотом распахнулась, заставив шиноби подпрыгнуть и выхватить оружие. Зайдя в дом и таща за собой Гаару, крепко держа того за руку, появился невозмутимый Наруто. Он бегло осмотрел помещение и вежливо поздоровался.</w:t>
        <w:br/>
        <w:t>- Вот, возвращаю в целости и сохранности, как и обещал. А я всегда выполняю свои обещания! - бодро провозгласил блондин, подтягивая товарища ближе.</w:t>
        <w:br/>
        <w:t>Казекаге пробежался взглядом по телу мальчика, выискивая какие-нибудь травмы. Он не верил, что можно целый день провести с его младшим сыном и не пострадать. Однако, и от Гаары не ощущалось привычной кровожадной ауры, словно Шукаку заснул. Это было непривычно. Возможно все дело в том, что мать этого ребенка джинчурики и он привык постоянно находиться рядом с мощным демоном?!</w:t>
        <w:br/>
        <w:t>- Эм, а вы ведь не собираетесь выходить в путь на ночь глядя?! - задал Наруто, интересующий его вопрос.</w:t>
        <w:br/>
        <w:t>- Нет, - осторожно ответил Казекаге, настороженно присматриваясь к маленькому блондину. Он уже успел осознать, что от этого мальчонки можно ждать любых неожиданностей.</w:t>
        <w:br/>
        <w:t>- О, здорово! Тогда Гаара ночует со мной в моей комнате, - поставил всех в известность Наруто. - Утром за ним зайдете.</w:t>
        <w:br/>
        <w:t>Это было сказано так решительно и таким непререкаемым тоном, что снова никто не стал их останавливать.</w:t>
        <w:br/>
        <w:t>- А моя комната наверху. Думаю, тебе там понравится! - раздалось уже на лестнице. - Да и места много!</w:t>
        <w:br/>
        <w:t>Перед Каге появились запыхавшиеся Таро и Яшамару. У обоих наблюдателей были крайне ошарашенные лица и круглые глаза.</w:t>
        <w:br/>
        <w:t>- Ну? - сурово спросил Минато, понимая, что они не добьются от подчиненных реакции без хорошего пинка.</w:t>
        <w:br/>
        <w:t>- Все отлично! - не веря сам себе, ответил Таро и сделал в воздухе какой-то неопределенный жест рукой.</w:t>
        <w:br/>
        <w:t>- Яшамару? - строго спросил Казекаге.</w:t>
        <w:br/>
        <w:t>- Все просто превосходно, - не менее удивленно ответил шиноби. - Даже удивительно!</w:t>
        <w:br/>
        <w:t>Оба Йондайме переглянулись, в этот момент ощущая между собой некую общность. На лицах подчиненных читалась крайняя степень задумчивости.</w:t>
        <w:br/>
        <w:t>- Я присмотрю за мальчишками. Не волнуйтесь! - мягко произнесла Кушина, вставая со своего места.</w:t>
        <w:br/>
        <w:t>- Мой сын джинчурики, - нехотя признался Казекаге. - И он опасен для окружающих! - предупредил мужчина, устало потер глаза. День выдался сложным и изматывающим.</w:t>
        <w:br/>
        <w:t>- Мы знаем, - мягко ответила Кровавая Хабанеро.</w:t>
        <w:br/>
        <w:t>- Моя жена тоже, - поймав ладонь супруги и мягко поцеловав, пояснил Минато, - джинчурики.</w:t>
        <w:br/>
        <w:t>- Не хотелось бы, чтобы ваш сын пострадал! - все-таки выдавил из себя Казекаге.</w:t>
        <w:br/>
        <w:t>Куноичи взглянула на Казекаге свысока. Что эти мужчины могут понимать в воспитании детей?!</w:t>
        <w:br/>
        <w:t xml:space="preserve">- Я полностью доверяю своему сыну, - решительно произнесла Кушина. </w:t>
        <w:br/>
        <w:t xml:space="preserve">Мужчины усмехнулись, теперь становилось понятно, в кого пошел этот белобрысый мальчуган. </w:t>
        <w:br/>
        <w:t>- И если Наруто решил, что Гаара-кун должен ночевать в нашем доме, то так тому и быть.</w:t>
        <w:br/>
        <w:t>- Но...</w:t>
        <w:br/>
        <w:t>- Клан Узумаки прекрасно справляется с разбушевавшимися демонами, - прервала его слова Кушина, многозначительно посмотрев на мужчин. Кивнув всем присутствующим, женщина мягкой походкой ушла.</w:t>
        <w:br/>
        <w:t>Еще два часа они сидели, обсуждая дела. Хотя их подчиненным периодически приходилось возвращать своих лидеров в реальность.</w:t>
        <w:br/>
        <w:t>- Что же, тогда до завтра?! - участливо спросил Минато, смотря на начавшего клевать носом собеседника.</w:t>
        <w:br/>
        <w:t xml:space="preserve">- Да! </w:t>
      </w:r>
    </w:p>
    <w:p>
      <w:pPr>
        <w:pStyle w:val="Heading2"/>
        <w:ind w:firstLine="306"/>
        <w:rPr/>
      </w:pPr>
      <w:r>
        <w:rPr/>
        <w:t>Глава 13. Вы нас не ждали, а мы...</w:t>
      </w:r>
    </w:p>
    <w:p>
      <w:pPr>
        <w:pStyle w:val="Normal"/>
        <w:ind w:firstLine="306"/>
        <w:rPr/>
      </w:pPr>
      <w:r>
        <w:rPr/>
        <w:t>***</w:t>
        <w:br/>
        <w:br/>
        <w:t xml:space="preserve">Собаку-но долго осматривал комнату блондина, про себя отмечая, что она намного светлее его, но мелких деталей, присущих личности его друга почти и не было. Отметил мальчишка и забытую трость, и костыли, сиротливо притаившиеся в углу. По-новому осмотрел своего знакомого, только тут отмечая странности в строении его тела: одна нога короче другой, слегка деформированный череп. При хождении Наруто сильно хромал и морщился, как будто от боли. Присмотревшись внимательнее, песчаный понял, что друг действительно страдает от боли при движении. "И как я раньше этого не заметил?!" - про себя удивлялся песчаник. </w:t>
        <w:br/>
        <w:t xml:space="preserve">Узумаки с остервенением рылся в шкафу, недовольно фыркая. Собаку-но с живейшим интересом за ним наблюдал, искренне не понимая, чем недра данной мебели интереснее его персоны. Ему даже в голову не приходило, что блондин старается подобрать для друга что-то достойное. </w:t>
        <w:br/>
        <w:t xml:space="preserve">В результате разговора, а точнее тщательного допроса с пристрастием со стороны Наруто, последний с удивлением выяснил, что местный Гаара старше его на один год. Только он родился недоношенным, на седьмом месяце беременности Каруры, потому и такой мелкий. Собаку-но был на пол головы его ниже и с очень хрупким телосложением. Да еще в последнее время аппетита не было. Наруто всплескивал руками, качал головой и советовал запастись быстрорастворимым раменом в стаканчиках. Услышав, что у блондина на все проблемы ответ один - рамен, песчаник впервые слабо улыбнулся. Увидев, как дрогнули губы товарища в подобии улыбки, Узумаки стал отплясывать замысловатый танец по комнате, чем еще больше развеселил своего невольного соседа. Теперь мальчишка улыбался уже по настоящему, а не той жалкой усмешкой. </w:t>
        <w:br/>
        <w:t xml:space="preserve">Как-то незаметно пролетело два с половиной часа. Узумаки выдал Гааре чистую пижаму и потащил в ванную. Там он заставил друга раздеться. А вот тыкву пришлось отнимать насильно, разжимая пальчики, крепко вцепившееся в оную, по-одному. </w:t>
        <w:br/>
        <w:br/>
        <w:br/>
        <w:t>***</w:t>
        <w:br/>
        <w:br/>
        <w:t>- Гаара, да отцепись ты от тыквы, тебайо! Если песок намокнет тебе же хуже будет! - крик Наруто заставил всех домочадцев подпрыгнуть от неожиданности.</w:t>
        <w:br/>
        <w:t>Минато схватил свой трех лезвийный кунай и затаился возле дверей ванны, готовый в любую минуту кинуться спасать свое неразумное дитя, которое осмелилось дразнить демона.</w:t>
        <w:br/>
        <w:t>- Гаара, тебайо, отдай тыкву! - взревел недовольный голос Наруто. - Отдай тыкву, кому говорю!</w:t>
        <w:br/>
        <w:t>Подкравшаяся сзади Кушина, заставила мужа испуганно вздрогнуть от неожиданности.</w:t>
        <w:br/>
        <w:t>- Вот. Молодец! - довольным голосом заявил Наруто.</w:t>
        <w:br/>
        <w:t>- Милый, - шепнула куноичи на ухо мужу, - верь в нашего сына! Он справится!</w:t>
        <w:br/>
        <w:t>Скрепя сердце, Намикадзе пришлось смириться с участью стороннего наблюдателя. Сдав оружие жене, Хокаге с мрачной решительностью зашагал в свою спальню. Кто бы что ни говорил, а он искренне переживал за своего младшего отпрыска, который в любом месте умудрялся находить неприятности на свою пятую точку.</w:t>
        <w:br/>
        <w:br/>
        <w:br/>
        <w:t>***</w:t>
        <w:br/>
        <w:br/>
        <w:t xml:space="preserve">Как следует отмокнув в ванной, ребята вернулись в спальню Наруто. Перед кроватью Гаара нерешительно замялся. </w:t>
        <w:br/>
        <w:t>Надо сказать, что кровать блондина была огромной и на ней вполне могло поместиться и двое взрослых мужчин, почти не касаясь плечами друг друга. Узумаки нахмурился, не понимая задержки. Плюхнувшись с разбега на самую середину, мальчишка задорно произнес:</w:t>
        <w:br/>
        <w:t>- Залазь, тут полным-полно места.</w:t>
        <w:br/>
        <w:t>Видя, что его слова не произвели никакого эффекта, Наруто стал размышлять. Пошевелив извилинами, пришел таки к выводу, что Гаара еще слишком маленький, чтобы подозревать что-то еще, кроме того, что кровать нужна для сна. Однако, этот вывод привел блондина в ступор. Долго ломал голову, в чем же проблема, пока его не осенило. Собаку-но никогда ни с кем не делил личное пространство, а тут ему предстояло с кем-то в одной кровати спать.</w:t>
        <w:br/>
        <w:t>- Гаара, да не переживай ты так, - мягко произнес блондин. - Все в порядке!</w:t>
        <w:br/>
        <w:t>Стеклянные глаза песчаного вновь стали осмысленными. Мальчик нерешительно забрался на кровать друга и прилег рядом. Узумаки выключил свет и натянул одеяло на себя и на соседа.</w:t>
        <w:br/>
        <w:t>Гаара долго лежал без сна. В комнате было непривычно тихо. Тишина давила на психику. Тьма по углам приобретала зловещие очертания. Без страшных, шевелящихся под кроватью монстров и грохочущего голоса в голове почему-то было еще страшнее. Как будто джинчурики что-то сломал в часовом механизме и часы перестали тикать. Поддавшись панике и ища поддержки у единственного близкого человека, Собаку-но робко потянулся к вытянутой руке блондина.</w:t>
        <w:br/>
        <w:t>- Можно? - шепотом спросил мальчик, осторожно сжимая чужую ладонь.</w:t>
        <w:br/>
        <w:t>Наруто крепко сжал хрупкую ладошку соседа в ответ и, перекатившись на бок, прижал того ближе к себе.</w:t>
        <w:br/>
        <w:t>- Мне страшно! - жалобно пожаловался песчаник. Впервые он смог кому-то открыться. Все видели в нем чудовище, а он сам боялся ночных монстров, только спрятаться от них не мог. Они жили вокруг и в его голове, отравляя жизнь ребенка. - Г... Голоса... Они не замолкают, - лихорадочно шептал мальчишка, судорожно цепляясь за рубашку Узумаки.</w:t>
        <w:br/>
        <w:t>- Я знаю, - буркнул в макушку товарища Наруто. - Но ты сильный! Ты справишься!</w:t>
        <w:br/>
        <w:t xml:space="preserve">Узумаки почувствовал, как его пижамная рубашка намокает, ласково погладил подрагивающую спину товарища. </w:t>
        <w:br/>
        <w:t>- Твоя мама тебя очень сильно любила и дала тебе самую надежную защиту в мире! - одобрительно шептал блондин. - Вот увидишь! Она всегда тебя защитит. Тебе нечего бояться!</w:t>
        <w:br/>
        <w:t>Ему тоже было жутко одиноко и страшно в пустой квартире в родной Конохе, когда он был маленький, но не было того, у кого можно было спрятаться на груди и забыть про все проблемы. Тихо всхлипнув в последний раз, джинчурики Однохвостого расслабился и заснул крепким глубоким сном, впервые за много лет.</w:t>
        <w:br/>
        <w:t>Тыква, прислоненная к тумбе, слабо пошевелилась. С тихим скрипом вывернулась крышка, что сдерживала песок. Кончик языка, наподобие змеиного, высунулся из тыквы, немного послушал слова блондина и скрылся обратно, закупорив за собой вход.</w:t>
        <w:br/>
        <w:br/>
        <w:br/>
        <w:t>***</w:t>
        <w:br/>
        <w:br/>
        <w:t>Наруто разлепил глаза и осмотрелся. Он находился в бесконечной пустыне. Тут было светло и жарко, и ни намека на ветер, воду или зеленую листву. Блондин откинулся назад и наткнулся на что-то мягкое. Резко развернувшись, увидел Кураму. Лис спал. Парень подскочил и с силой дернул Девятихвостого за ухо. Тот поморщился и нехотя разлепил глаза.</w:t>
        <w:br/>
        <w:t>- Наруто, тебе жить надоело?! - вяло полюбопытствовал демон, во всю зевая и потягиваясь.</w:t>
        <w:br/>
        <w:t>- Курама, где мы? - встревоженно спросил напарник.</w:t>
        <w:br/>
        <w:t>Лис недоверчиво посмотрел на юношу, а потом вокруг.</w:t>
        <w:br/>
        <w:t>- А разве это не ты сюда приперся?!</w:t>
        <w:br/>
        <w:t>- Я заснул в своей кровати, а проснулся уже тут.</w:t>
        <w:br/>
        <w:t>- В своей кровати? Один? - заинтересованно вскинул бровь хвостатый.</w:t>
        <w:br/>
        <w:t>- Нет, я пригласил в гости Гаару, - задумчиво почесал светлую макушку шиноби.</w:t>
        <w:br/>
        <w:t>- Это который Песчаный?</w:t>
        <w:br/>
        <w:t>- Ага! - кивнул Наруто, с надеждой смотря на друга, чтобы тот ему все пояснил.</w:t>
        <w:br/>
        <w:t>- Тогда, если не ошибаюсь, мы в подсознании джинчурики Однохвостого.</w:t>
        <w:br/>
        <w:t>- А как мы тут оказались?</w:t>
        <w:br/>
        <w:t>- Близкое соседство с носителем Шукаку, отсутствие у нас чакры, странная печать-ожог на твоем животе и куча других мелких факторов, что в совокупности с бестолковым мозгом моего носителя...</w:t>
        <w:br/>
        <w:t>Наруто вскочил и захлопнул морду напарника руками.</w:t>
        <w:br/>
        <w:t>- Я понял, понял. Можешь не продолжать! - гневно ответил юноша, сверкнув ярко-голубыми глазами.</w:t>
        <w:br/>
        <w:t>Лис усмехнулся и пожал плечами.</w:t>
        <w:br/>
        <w:t>- Тогда пошли на разведку.</w:t>
        <w:br/>
        <w:t>- Только после вас! - махнул лапой лис.</w:t>
        <w:br/>
        <w:t>Шли они долго. Безрадостный пейзаж пустыни не менялся. Не было ни одной детали, которая бы радовала глаз.</w:t>
        <w:br/>
        <w:t>- Интересно, почему у всех джинчурики нет никакой фантазии в обустройстве внутреннего мира? - задал философский вопрос Курама.</w:t>
        <w:br/>
        <w:t>Наруто скептически фыркнул и не стал спорить с напарником.</w:t>
        <w:br/>
        <w:t>Через некоторое время они услышали тихие рыдания. Узумаки со всех ног бросился на звук. Лис устало вздохнул. Его носитель не исправим. Вечно сломя голову кидается всех спасать даже не разведав сперва обстановку. В небольшом кратере из песка сидел маленький мальчик лет пяти. Углубление, в котором он сидел, было идеально круглой формы, а по контуру проходила широкая черная полоса.</w:t>
        <w:br/>
        <w:t>- Вы нас не ждали, а мы приперлись! - прокомментировал Курама, благоразумно не приближаясь, чтобы не пугать зашуганного ребенка еще больше.</w:t>
        <w:br/>
        <w:t>Девятихвостый разлегся на песке, предоставив решать все вопросы своему носителю. В этом деле парень был спец.</w:t>
        <w:br/>
        <w:t>- Вы кто? - спросил маленький рыжеволосый мальчик, перестав плакать и опасливо посматривая на незнакомцев.</w:t>
        <w:br/>
        <w:t>- Мы твои друзья! - мягко улыбнулся Наруто, осторожно приближаясь к черной полосе и присаживаясь на самом ее краю, не пересекая черты.</w:t>
        <w:br/>
        <w:t>- У меня нет друзей. А вы должны сейчас же уйти. Тут опасно!</w:t>
        <w:br/>
        <w:t>Песок под ногами пришел в движение. В воздухе разлился заливистый лающий смех, что просвистело над ухом. Наруто, не долго думая прыгнул вперед, прикрывая мальчика своим телом.</w:t>
        <w:br/>
        <w:t>Курама грациозно отскочил в сторону.</w:t>
        <w:br/>
        <w:t>Воздушный снаряд ушел за горизонт.</w:t>
        <w:br/>
        <w:t>Узумаки поднявшись, осмотрелся.</w:t>
        <w:br/>
        <w:t>- Что это было?</w:t>
        <w:br/>
        <w:t xml:space="preserve">- Это был Шукаку и его сила, - задумчиво ответил лис, подходя к укрытию детей и обнюхивая черную линию. </w:t>
        <w:br/>
        <w:t>- Наруто, а ты в курсе, что эта граница, - лис указал лапой, - сродни твоей печати от Минато.</w:t>
        <w:br/>
        <w:t>- Барьер?</w:t>
        <w:br/>
        <w:t>- Барьер, - подтвердил Курама, - который не позволяет демону захватить сознание носителя. А ты как нечего делать пересек черту.</w:t>
        <w:br/>
        <w:t>Девятихвостый чему-то радостно оскалился.</w:t>
        <w:br/>
        <w:t>Мимо снова что-то просвистело. Хвостатый просто пригнулся. Наруто опасливо выглядывал из своего укрытия, все также бережно прижимая к себе перепуганного мальчика.</w:t>
        <w:br/>
        <w:t>- О, а я эту технику знаю. Это Высвобождение ветра: Сверлящий снаряд ветра – ниндзюцу, основанное на элементе Ветра. Шукаку всасывает большое количество воздуха, после чего выдувает его, насыщая своей чакрой. Когда воздушный снаряд примет сферическую форму, его разрушающая сила станет огромной, - меланхолично комментировал действия противника Курама.</w:t>
        <w:br/>
        <w:t>По пустыне раздался жуткий крик ярости.</w:t>
        <w:br/>
        <w:t>- Ой, кому-то не понравились мои слова?! - лис сделал невинную мордочку. - Ай-йа-яй!</w:t>
        <w:br/>
        <w:t>- Убью! Разорву! - рвался чей-то крик, больно ударяя по барабанным перепонкам. - Крушить!</w:t>
        <w:br/>
        <w:t>Из песка медленно вырастала фигура Песчаного демона.</w:t>
        <w:br/>
        <w:t>- А вот и Шукаку пожаловал собственной персоной, - представил Курама, словно он был конферансье.</w:t>
        <w:br/>
        <w:t>Узумаки неожиданно хихикнул от вида хитрой рыжей морды и живой картинки в сознании. Что поделать, у него всегда было богатое воображение.</w:t>
        <w:br/>
        <w:t>- Убью! Смерть! Всем смерть! - ревел Шукуку и раскачивался из стороны в сторону. - Дайте мне крови! Крови!</w:t>
        <w:br/>
        <w:t>Девятихвостый заглянул в глаза собрата и с разочарованием констатировал, что разума во взгляде биджу не наблюдается.</w:t>
        <w:br/>
        <w:t>- Не богатый лексикон! Мда! Наруто, а может ему хвост, того, оторвать на совсем?</w:t>
        <w:br/>
        <w:t>- Курама, делай, что хочешь, - приглашающе махнул рукой Узумаки.</w:t>
        <w:br/>
        <w:t>Лис сложил лапами печати и нарисовал хвостами несколько символов на песке. Блондин удивленно за этим наблюдал, так как впервые видел, как Курама это делает.</w:t>
        <w:br/>
        <w:t>Девятихвостый что-то тихонько произнес и кинулся на противника. Поднялась туча песка, уменьшая обзор до нуля. Наруто пригнулся и закрыл собой маленького Гаару. Стоял вой и жуткий грохот, бьющий по барабанным перепонкам. Узумаки хватало сил только зажмуриться самому и закрыть уши ребенку, спрятав его личико у себя на груди. Почва под ногами ходила ходуном, так что пришлось сесть, упираясь на колени. Казалось, что вокруг бушует песчаная буря.</w:t>
        <w:br/>
        <w:t>Не известно, сколько это все длилось, но вскоре все затихло. Возле убежища детей, разлегся довольный Курама, подперев морду лапой и сыто облизываясь. Шукаку поблизости не наблюдалось.</w:t>
        <w:br/>
        <w:t>- Ты что его съел? - удивленно оглядываясь, спросил Наруто.</w:t>
        <w:br/>
        <w:t>- Нет! - нехотя отозвался лис, - Но поглотил его чакру. Не всю, но много.</w:t>
        <w:br/>
        <w:t>Из-под хвостов Курамы вылез Шукаку крошечного размера.</w:t>
        <w:br/>
        <w:t>- Убить! Кровь! - пропищал Песчаный демон. - Смерть!</w:t>
        <w:br/>
        <w:t>- Что это с ним? - удивленно вскинул брови блондин.</w:t>
        <w:br/>
        <w:t>- Безумие биджу. Шукаку в этом плане самый слабый из нас.</w:t>
        <w:br/>
        <w:t>- И что? Его нельзя вернуть в норму?</w:t>
        <w:br/>
        <w:t>- Можно! - задумчиво ответил Курама, - Только это долго и времени много требует. Хотя он теперь потише будет, так что твой маленький друг может вылазить из своего укрытия, в ближайшее время Однохвостый его не тронет.</w:t>
        <w:br/>
        <w:t>- Эй, Гаара, ты слышал! Пойдем! - Наруто повернулся к рыжему мальчику и с улыбкой протянул тому руку.</w:t>
        <w:br/>
        <w:t>- Но... - растерянно произнес Собаку-но и замолк.</w:t>
        <w:br/>
        <w:t>- Тебе нечего бояться! Пойдем!</w:t>
        <w:br/>
        <w:t>Гаара робко вложил свою ладонь в руку стоящего рядом парня и несмело шагнул за пределы своего укрытия.</w:t>
        <w:br/>
        <w:t>- Бей! Ломай! Круши! Рви! - взвыл Шукаку, заставив рыжего мальчика вздрогнуть. Наруто выразительно посмотрел на лиса. Тот понимающе кивнул и накрыл Песчаного демона своими хвостами, заглушив крики последнего.</w:t>
        <w:br/>
        <w:t>- Видишь, бояться нечего!</w:t>
        <w:br/>
        <w:t>Гаара несмело улыбнулся, крепко вцепившись в ладонь парня.</w:t>
        <w:br/>
        <w:t>- Точно нечего бояться?</w:t>
        <w:br/>
        <w:t>- Точно! - блондин погладил мальчика по голове, - Теперь у тебя будет все хорошо!</w:t>
        <w:br/>
        <w:t>- Эй, Наруто, у меня для тебя есть две новости: плохая и хорошая. С какой начинать?</w:t>
        <w:br/>
        <w:t>- Давай с плохой.</w:t>
        <w:br/>
        <w:t>- В твоем теле снова нет чакры.</w:t>
        <w:br/>
        <w:t>Блондин чертыхнулся.</w:t>
        <w:br/>
        <w:t>- А хорошая?</w:t>
        <w:br/>
        <w:t>- Теперь мы можем воровать чакру у других.</w:t>
        <w:br/>
        <w:t>- Это... Поглощать, как тот шиноби из... как там его звали?</w:t>
        <w:br/>
        <w:t>- Ага, тот самый, что с Саске сражался. Ты правильно понял. И всякие ему подобные, - весело поддакнул лис.</w:t>
        <w:br/>
        <w:t>- Гадость какая! - скривился блондин.</w:t>
        <w:br/>
        <w:t>- Дядя-сан, а это тоже демон? - робко выглянув из-за Наруто и потянув того за штанину, привлекая внимание, спросил Гаара.</w:t>
        <w:br/>
        <w:t>- Да, это Девятихвостый Курама из иного мира.</w:t>
        <w:br/>
        <w:t>- Из иного мира? - эхом повторил рыжик.</w:t>
        <w:br/>
        <w:t xml:space="preserve">- Я тебе рассказывал. И я тебе не дядя, зови меня Наруто. </w:t>
        <w:br/>
        <w:t>- Наруто-сан, а расскажите мне эту историю еще раз.</w:t>
        <w:br/>
        <w:t>- Ну...</w:t>
        <w:br/>
        <w:t>- Да не парься! - отмахнулся Курама. - Расскажи малому историю. Нам тут до утра куковать. Мы тут надолго застряли. Ждем, когда сон Гаары станет не таким крепким.</w:t>
        <w:br/>
        <w:t>Узумаки плюхнулся на песок и стал пересказывать события своей жизни еще раз, но в упрощенном варианте, чтобы они были понятны пятилетнему ребенку. Зеленые глаза светились восторгом, слушая задорный голос блондина, который добавил в свое повествование много шуток.</w:t>
        <w:br/>
        <w:br/>
        <w:br/>
        <w:t>***</w:t>
        <w:br/>
        <w:br/>
        <w:t>Утром Наруто проснулся от странного ощущения, что за ним наблюдают. Сонно протерев глаза. стал осматриваться по сторонам. Выглянул в окно, заглянул даже под кровать, но никого не увидел, а вот ощущение, что за тобой подглядывают - никуда не ушло. Узумаки сел в позу лотоса и нахохлившись, сосредоточился.</w:t>
        <w:br/>
        <w:t>" Ку! Эй, Курама! Мне нужна твоя помощь!"</w:t>
        <w:br/>
        <w:t>" Чего тебе? Неугомонное ты создание!"</w:t>
        <w:br/>
        <w:t>" За мной кто-то наблюдает, а я не могу вычислить слежку!" - буркнул недовольный блондин.</w:t>
        <w:br/>
        <w:t>Лис надолго замолчал.</w:t>
        <w:br/>
        <w:t>" О, так это техника Казекаге "Третий глаз". Песчаный глаз за тобой следит!" - провыл, изображая приведение Курама.</w:t>
        <w:br/>
        <w:t>Наруто зябко поежился. Он все еще боялся всякую нечисть.</w:t>
        <w:br/>
        <w:t>" И где он?"</w:t>
        <w:br/>
        <w:t>" Над шкафом. Ты только туда не смотри!" - предупредил Курама, вспоминая, как сильно Наруто боится приведений.</w:t>
        <w:br/>
        <w:t xml:space="preserve">Блондин тут же вскинул голову и посмотрел в указанном направлении. </w:t>
        <w:br/>
        <w:t>" Мдамс! И почему я не удивлен?!"</w:t>
        <w:br/>
        <w:t>- Аааа! - заорал Наруто, ужаснувшись увиденному. Ну не может же глаз существовать отдельно от тела и при этом так активно шевелиться и внимательно в тебя вглядываться.</w:t>
        <w:br/>
        <w:t>В комнату тут же влетели встрепанные Минато и Таро в пижамах, и Кушина в ночной рубашке.</w:t>
        <w:br/>
        <w:t>В руках Хокаге было по два трехлезвийных куная, у старшего брата - два танто, а Кровавая Хабанеро вооружилась лишь тапочком, но вид имела более воинственный, чем мужчины.</w:t>
        <w:br/>
        <w:t>- Что случилось? - заорали шиноби хором.</w:t>
        <w:br/>
        <w:t>- Там глаз! Глаз! - верещал Наруто, тыча пальцем на шкаф.</w:t>
        <w:br/>
        <w:t>Техника Казекаге была быстро прервана метко пущенным тапочком. Материнские инстинкты срабатывают очень быстро, когда дело касается защиты своей семьи.</w:t>
        <w:br/>
        <w:t>Волосы Кровавой Хабанеро развевались будто от ветра.</w:t>
        <w:br/>
        <w:t>- Минато, почему этот извращенец следил за моим ребенком? - воинственно спросила куноичи, угрожающе наступая на мужа.</w:t>
        <w:br/>
        <w:t>Хокаге медленно пятился, ища пути к отступлению. Таро хмуро поглядывал на Наруто и опасливо на маму. Прекрасно зная характер Кушины, парень понимал, что можно получить на орехи просто за компанию.</w:t>
        <w:br/>
        <w:t xml:space="preserve">На этот крик поднял голову с подушки и сонно разлепил глаза Гаара. Долго смотрел осоловелым взглядом на развернувшееся сражение и недоумевающе моргал. Джинчурики Однохвостого решил, что ему все это снится, снова упал на подушку и перевернувшись на другой бок сладко засопел. Мальчику не мешали даже громогласные крики над ухом. Он привык слышать звуки и пострашнее, а тут так сладко и крепко спалось, да и чувство защищенности не пропадало. Наруто, перескочив через соседа, бросился разнимать родителей, попутно выталкивая их из своей комнаты. </w:t>
      </w:r>
    </w:p>
    <w:p>
      <w:pPr>
        <w:pStyle w:val="Heading2"/>
        <w:ind w:firstLine="306"/>
        <w:rPr/>
      </w:pPr>
      <w:r>
        <w:rPr/>
        <w:t>Глава 14. Любопытство сгубило кошку.</w:t>
      </w:r>
    </w:p>
    <w:p>
      <w:pPr>
        <w:pStyle w:val="Normal"/>
        <w:ind w:firstLine="306"/>
        <w:rPr/>
      </w:pPr>
      <w:r>
        <w:rPr/>
        <w:t>***</w:t>
        <w:br/>
        <w:t>На завтрак Наруто едва не силком приволок заспанного и вялого Гаару. Мальчик в жизни своей столько не спал в течение суток. Кушина ласково ворковала над своей семьей, заставляя стол вкусно пахнущей едой. Песчаный уныло ковырялся в тарелке, слегка клюя носом, пока проходившая мимо женщина не потрепала его ласково по макушке. Собаку-но удивленно распахнул глаза и стал дико озираться по сторонам.</w:t>
        <w:br/>
        <w:t>- О, Гаара проснулся! - радостно заключил Наруто.</w:t>
        <w:br/>
        <w:t xml:space="preserve">А мальчишка удивленно оглядывался, словно только сейчас понял, где находится. Ему было так странно оказаться в столь дружественной семейной обстановке. </w:t>
        <w:br/>
        <w:t>Минато пристально наблюдал за джинчурики Однохвостого, однако тот был совершенно обычным ребенком, пусть и немного нелюдимым и неразговорчивым. Зато молчание друга с лихвой восполнял неугомонный блондин и Хокаге с удивлением думал о том, откуда в его младшем сыне столько энергии с самого утра. А мальчик выглядел даже лучше, чем обычно. На щеках блондина был яркий румянец, глаза озорно блестели, словно он выпил кучу энергетика. С завистью смотрел на брата Таро, которому довелось всю ночь бдительно сторожить оружие вражеского государства. Ночь прошла на удивление спокойно, из-за чего было вдвойне обидно, ведь этот белобрысый оболтус спал без задних ног, а ведь сам же всю эту кашу и заварил.</w:t>
        <w:br/>
        <w:t>Убрать тарелки и помыть посуду вызвался Наруто, чем несказанно удивил всю семью. Обычно мальчишка не горел желанием помогать по дому. Пока блондин проделывал эти нехитрые манипуляции, Гаара лежал головой на столе и не отрывал взгляд от спины друга. "Вот как можно быть таким? Наруто так легко находит общий язык со всеми. А еще он говорил, что тоже был джинчурики в своем мире, но это не помешало ему завести друзей. Это странно! Это так странно, что я почти не верю!" - растерянно думал Собаку-но, а потом вспомнил, как эта красноволосая женщина ласково провела по его волосам. Мальчик потрогал свою голову, словно до сих пор ощущая это прикосновение. " Какая замечательная мама у Наруто-куна! Она не побоялась меня коснуться!" - все еще витал в своих мыслях песчаный, поэтому не заметил, когда друг закончил с уборкой и мытьем тарелок, и сел напротив, предварительно взъерошив соседу волосы. Гаара снова растерянно потрогал голову. "Такие странные ощущения!"</w:t>
        <w:br/>
        <w:t>- Эй, не спи! - бодро произнес блондин, с веселой искрой в глазах смотря на песчанного.</w:t>
        <w:br/>
        <w:t>В проеме двери возник Таро.</w:t>
        <w:br/>
        <w:t xml:space="preserve">- Гаара-сан, вы готовы? </w:t>
        <w:br/>
        <w:t>Собаку-но молча кивнул и поднялся.</w:t>
        <w:br/>
        <w:t>- Заключительная часть переговоров пройдет в резиденции, а вас попросили подождать у главных ворот. Я буду вас сопровождать, - голос юноши звучал предельно вежливо и холодно.</w:t>
        <w:br/>
        <w:t>- Я с вами! - вскочил со своего места блондин, решивший не оставлять вновь обретенного друга одного.</w:t>
        <w:br/>
        <w:t>- В этом нет необходимости! - впившись жестким взглядом в младшего брата, резко бросил Таро.</w:t>
        <w:br/>
        <w:t>Этот взгляд пригвоздил блондина к месту. Старший брат впервые повышал на него голос. Наруто слегка растерялся.</w:t>
        <w:br/>
        <w:t>Вперед вышел Гаара, закрыв собой Узумаки и воинственно сузив глаза. От хрупкой фигуры мальчика повеяло кровожадной аурой. Наруто мысленно поблагодарил небеса, что он почти насильно заставил друга оставить тыкву в спальне.</w:t>
        <w:br/>
        <w:t>- Эй-эй! Спокойствие! - белобрысый мальчуган выскочил перед джинчурики и размахивая руками, привлек внимание брата. - Что страшного, что я с вами пройдусь?! В компании веселее же! - блондин натянуто рассмеялся.</w:t>
        <w:br/>
        <w:t>Таро хмыкнул и отступил.</w:t>
        <w:br/>
        <w:t>- Жду вас обоих на улице! - бросил шиноби и ушел.</w:t>
        <w:br/>
        <w:t>Узумаки облегченно выдохнул. Повернув голову, Наруто ободряюще улыбнулся другу, от которого все еще ощущалась угроза. Зеленые глаза слегка затуманились.</w:t>
        <w:br/>
        <w:t>" Ку, ты же говорил, что поглотил чакру Шукаку!"</w:t>
        <w:br/>
        <w:t>" Так я же не всю чакру поглотил, только малую часть, чтобы Однохвостый тебя не разорвал. А вот его безумие дает ему новые силы и чакра по новой вырабатывается".</w:t>
        <w:br/>
        <w:t>" Так получается, что мы и не сдвинулись с места?"</w:t>
        <w:br/>
        <w:t>" Не, ну подвижки-то есть! Наш малыш не разрывает никого на месте. А ты вспомни, как он это любит!" - захохотал Курама.</w:t>
        <w:br/>
        <w:t>Наруто не к месту вспомнил, что его девятихвостый друг все равно остается демоном и простые человеческие ценности ему не всегда интересны.</w:t>
        <w:br/>
        <w:t>- Эй-эй! Гаара, полегче! Это же я, Наруто!</w:t>
        <w:br/>
        <w:t>Взгляд джинчурики прояснился. Он недоуменно похлопал глазами, осмотрелся по сторонам, слегка нахмурился. Видимо, оценивал ситуацию. Узумаки, не теряя времени, схватил рыжика за руку и потащил в комнату. Прихватив тыкву, ребята выкатились на улицу. До центральных ворот Конохи процессия из трех человек дошла в полнейшем молчании.</w:t>
        <w:br/>
        <w:t>Камизуки Изумо и Хагане Котетсу, извечные стражи, охраняющие главный вход и барьер Конохагуре-но Сато, были на местах. Узумаки приветливо им помахал, радуясь, что хоть тут не было кардинальных различий между их мирами. Изумо махнул в ответ, Котецу смерил блондина презрительным взглядом и демонстративно отвернулся. Наруто опешил. Ему все еще трудно было привыкнуть к такому отношению.</w:t>
        <w:br/>
        <w:t>Гаара задумчиво изучал узор на деревянных створках, погруженный в размышления. Таро задумчиво вертел на руке кунай. Узумаки топтался на месте и не знал, чем себя занять, но почему-то нервничал. Парню не нравилась накаленная обстановка вокруг них, но и как это исправить тоже не мог придумать. Плюнув на это дело, мальчишка отошел в сторону и присел в тени большого дерева, привалившись к нему спиной.</w:t>
        <w:br/>
        <w:t>" Ку, я вот подумал, а могли как-то засечь, что мы у Шукаку чакру свистнули?"</w:t>
        <w:br/>
        <w:t>" Нет. Я взял не так много!"</w:t>
        <w:br/>
        <w:t>" А почему?"</w:t>
        <w:br/>
        <w:t>" Что именно: почему мало взял, или почему не могут засечь?"</w:t>
        <w:br/>
        <w:t xml:space="preserve">" И то, и то!" </w:t>
        <w:br/>
        <w:t>" В твоем очаге чакры, слишком мало места. Поглощая чакру, я буду увеличиваться в размерах. Хочешь, чтобы тебя разорвало изнутри?"</w:t>
        <w:br/>
        <w:t>" Нет!" - от вставшей перед глазами картинки, блондин отчаянно потряс головой.</w:t>
        <w:br/>
        <w:t>" Ответ на второй вопрос вытекает из этого".</w:t>
        <w:br/>
        <w:t>" А если чакры будет слишком много?"</w:t>
        <w:br/>
        <w:t>" Это конечно круто, если тебе это удастся сделать, но это не твой вариант. Чакра в твоем теле не задерживается. Она просто утечет сквозь пальцы!"</w:t>
        <w:br/>
        <w:t>Еще некоторое время Наруто и Курама обсуждали возможности удержания чакры, но какого-то реального выхода не нашли.</w:t>
        <w:br/>
        <w:t>Узумаки вздрогнул, когда перед воротами появились оба Каге с сопровождающими. Слишком увлекся спором с Курамой.</w:t>
        <w:br/>
        <w:t>Дальше следовали церемониальное прощание, вежливые завуалированные обещания. Наруто терпеть не мог всю эту политическую волокиту, так как она насквозь была пропитана фальшью.</w:t>
        <w:br/>
        <w:t>Когда песчанникам уже пора было выдвигаться в путь, Гаара медленно подошел к стоящему в сторонке блондину и несмело протянул руку. В этот раз Наруто не стал тормозить, а сразу ответил крепким рукопожатием. Губы рыжеволосого мальчишки дрогнули в слабом подобии улыбки.</w:t>
        <w:br/>
        <w:t>Шиноби Суны недоверчиво за этим наблюдали. Безумный демон признал кого-то.</w:t>
        <w:br/>
        <w:br/>
        <w:t>***</w:t>
        <w:br/>
        <w:t>Когда гости отошли на приличное расстояние, Минато обратил строгий взгляд на младшего сына.</w:t>
        <w:br/>
        <w:t>- Наруто, за то, что ты ослушался моей просьбы, будешь сидеть под домашним арестом целый месяц. Ясно?</w:t>
        <w:br/>
        <w:t>Узумаки долго пытался вспомнить, что он нарушил. Хокаге не понравилась затянувшаяся пауза и он слегка повысил голос:</w:t>
        <w:br/>
        <w:t>- Тебе ясно?</w:t>
        <w:br/>
        <w:t>Блондин кивнул. Видимо, он действительно что-то нарушил.</w:t>
        <w:br/>
        <w:t>- Тогда прямо сейчас идешь к себе в комнату и не выходишь оттуда, пока я не разрешу. Это понятно?</w:t>
        <w:br/>
        <w:t>Наруто тяжко вздохнул и понурил голову.</w:t>
        <w:br/>
        <w:t>- Понятно, - грустно отозвался мальчик и медленно пошел домой, жутко расстроенный мировой несправедливостью.</w:t>
        <w:br/>
        <w:br/>
        <w:t>***</w:t>
        <w:br/>
        <w:t>Зайдя в свою комнату и промаявшись от безделья два часа, Наруто заскучал. Жажда деятельности брала свое. Шило в попе не давало сидеть на месте.</w:t>
        <w:br/>
        <w:t>" Ку, давай поищем что-нибудь интересное в кабинете отца!" - вдруг вспыхнул новой идеей Узумаки.</w:t>
        <w:br/>
        <w:t>" Тебе, вроде как, наказали сидеть в комнате и не высовывать из нее носа без разрешения!" - многозначительно хмыкнув, заметил Курама.</w:t>
        <w:br/>
        <w:t>" Это нереально скучно! А я не могу усидеть на месте!" - подпрыгивая на кровати, заявил блондин.</w:t>
        <w:br/>
        <w:t>Девятихвостый рассмеялся. Если уж пять стран не могли удержать его носителя в специально созданном укрытии, то что говорить сейчас.</w:t>
        <w:br/>
        <w:t>" Идем!"</w:t>
        <w:br/>
        <w:t>Все-таки авантюризм был присущ им обоим.</w:t>
        <w:br/>
        <w:t>Перед дверью в кабинет отца Наруто замер и с интересом присмотрелся.</w:t>
        <w:br/>
        <w:t>" Ку, ты видишь?"</w:t>
        <w:br/>
        <w:t>" Ага! Это сколько же тут печатей и барьеров стоит?!" - присвистнул лис.</w:t>
        <w:br/>
        <w:t>" Эм... Можешь с этим помочь?"</w:t>
        <w:br/>
        <w:t>" Минуту... Это Узумаки постарались!"</w:t>
        <w:br/>
        <w:t>" Что?"</w:t>
        <w:br/>
        <w:t>" Оболтус! Учи лучше историю. А еще лучше пойди обучаться в свой же клан Узумаки, учи фууиндзюцу!"</w:t>
        <w:br/>
        <w:t>" Техники запечатывания и барьеров?!" - задумчиво протянул блондин.</w:t>
        <w:br/>
        <w:t>" Ага!"</w:t>
        <w:br/>
        <w:t>" А я просто попробую войти!"</w:t>
        <w:br/>
        <w:t>" Дурак!" - беззлобно прокомментировал Курама.</w:t>
        <w:br/>
        <w:t>Символы на дверях слабо засветились, когда светловолосый мальчуган переступил порог, и тут же погасли, распознав родную кровь.</w:t>
        <w:br/>
        <w:t>" Наверняка, Кушина ставила, раз тебя так легко пропустили внутрь!" - озвучил свои мысли лис.</w:t>
        <w:br/>
        <w:t>" А может быть я сюда ребенком часто лазил. Это же священный кабинет отца, куда детям нельзя заходить! А как ты знаешь, запретный плод сладок!"</w:t>
        <w:br/>
        <w:t>" Ого! Какие познания! Но мысль дельная. И так три поколения детей пыталось взять кабинет Минато нахрапом, потому матери этих несмышленых и неугомонных созданий пришлось смягчить барьер, чтобы дети не пострадали. Резонно. Какая мудрая женщина!"</w:t>
        <w:br/>
        <w:t>" Что-то ничего интересного не вижу!" - разочарованно вздохнул Узумаки.</w:t>
        <w:br/>
        <w:t>- О, свиток призыва с жабами! - радостно воскликнул Наруто, кидаясь к знакомому предмету.</w:t>
        <w:br/>
        <w:t>Едва раскрыв свиток и уже надкусив палец, Наруто замер, остановленный насмешливым голосом Курамы.</w:t>
        <w:br/>
        <w:t>" Стоять! На место положи!"</w:t>
        <w:br/>
        <w:t>" Почему? Призыв жаб - это же круто!" - недоумевающе спросил блондин, но руку опустил.</w:t>
        <w:br/>
        <w:t>" Потому что ты идиот! Тебе объяснить причину? Тогда скажи: пожалуйста!" - съехидничал Курама.</w:t>
        <w:br/>
        <w:t>" Пожалуйста!"</w:t>
        <w:br/>
        <w:t>" Пожалуйста, миленький Курамочка!"</w:t>
        <w:br/>
        <w:t>" Пожалуйста, миленький Курамочка!" - послушно повторил Наруто, недоумевая все больше, чего же от него хочет демон.</w:t>
        <w:br/>
        <w:t>" Так вот, если ты не хочешь остаться совсем без призыва, верни свиток на место!"</w:t>
        <w:br/>
        <w:t>" Ку, а попроще ты пояснить можешь?"</w:t>
        <w:br/>
        <w:t>" Короче, у тебя всегда будет слишком мало чакры. При сражении ты не сможешь призвать никого сильнее простого головастика. Забудь про жаб!"</w:t>
        <w:br/>
        <w:t>" Но..."</w:t>
        <w:br/>
        <w:t>- Наруто, - из-за спины раздался зловещий голос, - что ты забыл в моем кабинете?</w:t>
        <w:br/>
        <w:t>Узумаки мысленно застонал. Про сигнализацию-то он не подумал. А знаменитая техника Желтой Молнии позволяла Йондайме оказываться в любое время в любой точке пространства, где стояла специальная печать.</w:t>
        <w:br/>
        <w:t xml:space="preserve">Наруто медленно повернулся и встретился взглядом с отцом. Глаза старшего блондина полыхали гневом и раздражением, а весь его вид обещал сыну все круги ада прямо на месте. </w:t>
      </w:r>
    </w:p>
    <w:p>
      <w:pPr>
        <w:pStyle w:val="Heading2"/>
        <w:ind w:firstLine="306"/>
        <w:rPr/>
      </w:pPr>
      <w:r>
        <w:rPr/>
        <w:t>Глава 15. И треснул мир напополам... Переосмысление сути мироздания.</w:t>
      </w:r>
    </w:p>
    <w:p>
      <w:pPr>
        <w:pStyle w:val="Normal"/>
        <w:ind w:firstLine="306"/>
        <w:rPr/>
      </w:pPr>
      <w:r>
        <w:rPr>
          <w:b/>
          <w:bCs/>
          <w:i/>
          <w:iCs/>
        </w:rPr>
        <w:t>От автора:</w:t>
      </w:r>
      <w:r>
        <w:rPr>
          <w:i/>
          <w:iCs/>
        </w:rPr>
        <w:t xml:space="preserve"> эта глава не такая, как другие, но от нее как раз и начнут развиваться события. Напоминаю, что все-таки это Даркфик и Драма.</w:t>
      </w:r>
      <w:r>
        <w:rPr/>
        <w:br/>
        <w:br/>
        <w:br/>
        <w:t>***</w:t>
      </w:r>
    </w:p>
    <w:p>
      <w:pPr>
        <w:pStyle w:val="Style13"/>
        <w:spacing w:before="0" w:after="0"/>
        <w:ind w:firstLine="306"/>
        <w:jc w:val="right"/>
        <w:rPr>
          <w:i/>
          <w:i/>
          <w:iCs/>
        </w:rPr>
      </w:pPr>
      <w:r>
        <w:rPr>
          <w:i/>
          <w:iCs/>
        </w:rPr>
        <w:t xml:space="preserve">И треснул мир напополам, дымит разлом, </w:t>
        <w:br/>
        <w:t>И льётся кровь, идёт война добра со злом,</w:t>
        <w:br/>
        <w:t xml:space="preserve">И меркнет свет, в углах паук плетёт узор... </w:t>
      </w:r>
    </w:p>
    <w:p>
      <w:pPr>
        <w:pStyle w:val="Normal"/>
        <w:ind w:firstLine="306"/>
        <w:rPr/>
      </w:pPr>
      <w:r>
        <w:rPr/>
        <w:br/>
        <w:br/>
        <w:t>***</w:t>
        <w:br/>
        <w:br/>
        <w:t>Наруто лежал на кровати и давил в себе злые слезы. Умом-то он понимал, что в этом мире он пока бесправный девятилетний ребенок, но в душе было ой как обидно. И вроде как получил за дело. Но для него было большим шоком, что на него поднял руку один из родителей. Возможно, он несколько превозносил своих отца и мать, так как не знал их настоящими и встречи с ними были мимолетными. Минато и Кушина были недостижимыми, идеальными людьми в его фантазии. Он приписывал им самые лучшие качества людей. Никто не запрещает мечтать. Реальность оказалась несколько иная. Он, взрослый человек, капитан АНБУ и без пяти минут Хокаге, получил ремнем по заднице от родного отца, который ему, вроде как, и не совсем родной. Он особенно остро ощутил насколько он слаб и не подготовлен, когда удирал со всех ног от разъяренного Йондайме. Однако, против печати, что Минато на него поставил, сделать он ничего не мог. Беглец был отловлен через три минуты, не успев даже покинуть пределы дома. Наруто не мог пользоваться чакрой, поэтому был обездвижен в мгновение ока и подвергнут унизительной экзекуции. В принципе, наказание было вполне допустимым для маленького ребенка, пытался переубедить себя носитель Девятихвостого, но все равно смириться с этим не мог. Холодный разум и бурные эмоции вели непримиримый бой, каждый перетягивая на свою сторону одеяло. Что-то давило в груди, по животу пробегались огненные змейки, солнечное сплетение стягивало в тугой узел.</w:t>
        <w:br/>
        <w:t>Мир был жесток и несправедлив. Парнишку накрыла черная депрессия. Другой мир, снова без друзей, навыков никаких. Да еще и снова вернулась боль в нервных окончаниях. Девятихвостый отметил, что это из-за того, что Наруто долго игнорировал потребности своего хрупкого тела, вот оно и вернуло своему хозяину все сторицей.</w:t>
        <w:br/>
        <w:t>- Я неудачник! - выл в подушку Узумаки, яростно грызя край наволочки. Сухие, воспаленные глаза зло сверлили противоположную стену.</w:t>
        <w:br/>
        <w:t>Курама благополучно заснул, дав напарнику в одиночестве выпустить весь негатив и скопившееся напряжение. У всех когда-нибудь настают тяжелые времена.</w:t>
        <w:br/>
        <w:t>Наруто все не мог успокоится. Он, конечно, бывал бит, бывал унижен. Но не так. Почему-то, осознание того, что ТАК с ним поступил родной человек било больнее всего. Узумаки чувствовал себя преданным. Собственные мысли сбивали с толку.</w:t>
        <w:br/>
        <w:t>Однако, сильнее всего блондина беспокоил тот момент, что когда Минато активировал свою технику пространственного перемещая и их чакры соприкоснулись, с его телом начало происходить что-то странное. И эта неконтролируемая злость, что охватывала его... Узумаки вытер пот с лица. Что-то он слишком сильно потел. Что-то странное с ним происходило. Не получалось сосредоточиться. Парень пытался успокоиться, взять под контроль собственные эмоции. Не получалось. Наруто вытер тыльной стороной ладони губу и лоб. Пот застилал глаза. Все вокруг казалось враждебным, по отношению к нему. А особое опасение вызывали те, кто был за дверью. Наруто отметил, что никогда не был подвержен паранойе, но тут... Да что же с ним происходило?!</w:t>
        <w:br/>
        <w:t>Узумаки попытался подняться на дрожащие ноги и тут же рухнул обратно на кровать. Как будто из его тела выкачали всю силу. Подскочила температура, разнося по телу жар. Наруто хотел крикнуть, позвать на помощь, но горло сдавило железными тисками. Гортань першило, словно она превратилась в пустыню. Получилось издать только тихий сип. Сознание плыло. Блондин сражался изо всех сил, но проигрывал, потому что не понимал, кто противник.</w:t>
        <w:br/>
        <w:br/>
        <w:br/>
        <w:t>***</w:t>
        <w:br/>
        <w:br/>
        <w:t>Наруто не ел и не пил два дня. Несколько раз заглядывал Таро и звал его к столу, но блондин зарывшись в гнездо из одеяла и подушек, не показывал даже носа, отвечая сиплым голосом, чтобы его оставили в покое и больше не трогали.</w:t>
        <w:br/>
        <w:t>- Отец, ты слишком суров, - устало вздохнул старший сын, заходя на кухню и присаживаясь на стул.</w:t>
        <w:br/>
        <w:t>Минато нахмурился.</w:t>
        <w:br/>
        <w:t>- Он заслужил то наказание.</w:t>
        <w:br/>
        <w:t>- По-моему, он слишком сильно переживает, - нахмурился юноша, невольно повторив мимику отца.</w:t>
        <w:br/>
        <w:t>- Да пусть сидит в своей комнате сколько влезет, - влез в разговор Мамору. - Не велика потеря.</w:t>
        <w:br/>
        <w:t>Кушина молча ставила перед домочадцами еду и недовольно поджимала губы. Она была согласна с мужем, что полное игнорирование слов родителя заслуживает наказание, но материнское сердце обливалось кровью от несправедливости подобного. К тому же, женщину беспокоило то, что Наруто не выходил даже для того, чтобы воды выпить. Это было странно, а на душе - тревожно.</w:t>
        <w:br/>
        <w:br/>
        <w:br/>
        <w:t xml:space="preserve">*** </w:t>
        <w:br/>
        <w:br/>
        <w:t xml:space="preserve">Девятихвостый проснулся от того, что его шерсть стала мокрой. Вскочив на лапы, он отметил, что все коридоры затопила вода. И уровень ее медленно, но неуклонно поднимался. Демон измерил глубину, было уже двадцать сантиметров от пола. Выли, тявкали обеспокоенные лисята. Лис метался по подсознанию и не мог понять в чем дело. Наруто перестал отзываться, сколько бы Курама его ни звал. Связь с носителем была словно заглушена кем-то посторонним. </w:t>
        <w:br/>
        <w:t>Свет в коридорах темнел. Лисята с громким писком разбегались, перепуганные ничуть не меньше своего взрослого собрата.</w:t>
        <w:br/>
        <w:br/>
        <w:br/>
        <w:t>***</w:t>
        <w:br/>
        <w:br/>
        <w:t>Наруто закрылся в себе. Парня с головой захлестнули чувства. Он искренне ненавидел себя. За слабость, за глупость, за тщеславие. Парень чувствовал себя бесполезным и жалким. И с каждым часом эти эмоции только усиливались.</w:t>
        <w:br/>
        <w:t xml:space="preserve">Узумаки злился. Злился все сильнее. Гнев и ярость заглушали разумные мысли. Мальчишка так сильно ушел в себя, что перестал слышать Кураму. Обеспокоенный лис отчаянно пытался дозваться до друга. В подсознании творилось тоже что-то странное. Коридоры на двадцать сантиметров залило водой. </w:t>
        <w:br/>
        <w:t>Наруто ненавидел, искренне всем сердцем ненавидел. Нет, не Минато. Как ни странно, но к отцу он не ощущал никаких негативных эмоций. Он не мог на него злиться. Он давно решил для себя, что своим близким он простит что угодно. Пусть даже они от него отрекутся, пусть перестанут его любить, пусть он станет им не нужен, Наруто никогда не перестанет их любить в ответ. Узумаки остро ощущал, что причина кроется только в нем. Это он виноват, что так случилось. Он и только он. Он сам не достоин их любви. Он сам виноват, что все потерял. Теперь становилось понятно, почему Минато и старшие братья так холодно к нему относились. Просто Узумаки Наруто никому в этом мире не нужен. Лишний элемент. Голубые глаза потускнели. Ничтожная, слабая отвратительная тварь. Вот кто он. Губы мальчика мелко затряслись. По щекам побежали соленые дорожки. Однако, блондин не ощущал, что он плачет. Взгляд ребенка остекленел.</w:t>
        <w:br/>
        <w:t>Ожог-печать на животе мальчика с каждым часом темнел все сильнее.</w:t>
        <w:br/>
        <w:t>Наруто чувствовал себя ненужным, забытым и покинутым. Понимание, что ты в целом мире один острым ножом резало мягкие ткани сердца. Дышать становилось все тяжелее. Острая боль прошила живот. Узумаки сжался в позу эмбриона и затих.</w:t>
        <w:br/>
        <w:t>Извилистые линии ожога стали темно-коричневыми, почти черными, вырисовывая замысловатый рисунок демонической печати.</w:t>
        <w:br/>
        <w:br/>
        <w:br/>
        <w:t xml:space="preserve">*** </w:t>
        <w:br/>
        <w:br/>
        <w:t>Кушина, шедшая из магазина с пакетом продуктов, вдруг резко схватилась за живот, выронив ношу. В глазах куноичи потемнело. Судорожно сжав зубы, женщина мужественно преодолевая себя, поспешила в сторону района Узумаки. Как джинчурики, она чувствовала, что Кьюби пытается вырваться на волю. Что-то давило на печать, ослабляя ее действие. Теряющую сознание Узумаки, подхватили подоспевшие родственники, почуявшие неладное в печати, сковывающей девятихвостого демона. Над телом Кушины слегка дымилась демоническая чакра.</w:t>
        <w:br/>
        <w:t>- Печать со...</w:t>
        <w:br/>
        <w:t>Дальнейшее куноичи не слышала, погрузившись в темноту.</w:t>
        <w:br/>
        <w:br/>
        <w:br/>
        <w:t>***</w:t>
        <w:br/>
        <w:br/>
        <w:t>Спустя три дня к завтраку вышел непривычно молчаливый Наруто. Узумаки вяло ковырялся в тарелке. Младший блондин с трудом проглотив пару блинчиков, а вот третий блин встал в горле комом. Мальчик поспешил запить его соком, едва не подавившись. Безжизненным голосом поблагодарив за еду, снова вернулся к себе в комнату. Ребенок прилежно убрал все в комнате, тщательно застелил постель и сел на стул возле окна, смотря отсутствующим взглядом вдаль.</w:t>
        <w:br/>
        <w:t>Минато сидел нахмурившись и с остервенением пилил тарелку, не замечая, что давно разрезал кусок бекона. Прежний Наруто снова вернулся. Он стал таким же тихим, молчаливым и грустным, как раньше. Только вот это почему-то не радовало. Совсем. Видеть сына в прежнем состоянии почему-то было больно. Пустой взгляд младшего блондина больше не светился задором и рвением свернуть горы. Он словно погас. Мужчине отчаянно не хотелось быть тем, кто задул огонь жизни в сыне.</w:t>
        <w:br/>
        <w:t xml:space="preserve">Таро смотрел вслед братишке растерянно и ожесточенно жевал губы. Юноша вскочил, сделал один шаг по направлению к лестнице на второй этаж, но так же резко остановился. Бросив суровый взгляд на отца, молодой воин нахмурился и решительно вышел из дома. </w:t>
        <w:br/>
        <w:t>Хокаге кольнуло острое чувство вины. Кажется, он что-то нарушил в их семейной идиллии. И даже Мамору больше не радовался такому поведению младшего. Только по лицу парня было видно, что тот так и не решил для себя окончательно, как к этому относиться.</w:t>
        <w:br/>
        <w:t>Минато, снедаемый противоречивыми чувствами, заглянул в комнату сына. Спальня ребенка снова потеряла краски. В дни оживления, Наруто умудрился навести в помещении такой беспорядок, что родители даже дивились. Везде были раскиданы вещи, кровать никогда не заправлялась. Сейчас же все было идеально убрано. Мальчик сидел возле окна и смотрел в пространство перед собой, сидя в пол оборота к выходу.</w:t>
        <w:br/>
        <w:t>- Наруто, - слегка прокашлявшись, заговорил Хокаге, - я подумал, и решил отменить твое наказание. Ты уже можешь выходить из дома.</w:t>
        <w:br/>
        <w:t>Мальчик скользнул по отцу равнодушным взглядом и слегка наклонил голову в знак того, что он понял.</w:t>
        <w:br/>
        <w:t>- Я помню, что я наказан, - сухо заметил мальчик, на лице которого не отразилось ни одной эмоции, - и я отбуду все наказание до конца.</w:t>
        <w:br/>
        <w:t>- Наруто... - мужчина растерялся.</w:t>
        <w:br/>
        <w:t>После клинической смерти его сын изменился кардинальным образом и что-то в его взгляде заставляло Минато гордиться своим отпрыском. Однако, как найти общий язык с маленьким ураганом, Намикадзе не знал. Теперь же этот огонек угас. Перед ним была словно пустая оболочка.</w:t>
        <w:br/>
        <w:t>- Тогда выйди прогуляйся по саду. При этом ты все равно не покинешь территорию дома, - попытался схитрить Хокаге, понимая, что говорит с маленьким ребенком и такой фокус может пройти.</w:t>
        <w:br/>
        <w:t>- Да, я помню, что ты сказал, что мне можно будет выйти, когда ты разрешишь, - немного резко отозвался мальчик.</w:t>
        <w:br/>
        <w:t>Минато непроизвольно вздрогнул. Его несколько пугали этот пустой взгляд и безэмоциональный голос родного сына.</w:t>
        <w:br/>
        <w:t>- Тогда... ладно.</w:t>
        <w:br/>
        <w:t>Хокаге поспешил в резиденцию, куда вызвал Ястреба.</w:t>
        <w:br/>
        <w:t>- Вызывали? - перед главой деревни появился шиноби в маске АНБУ.</w:t>
        <w:br/>
        <w:t>- Ястреб, твое задание: будешь наставником моего сына начиная с этого момента.</w:t>
        <w:br/>
        <w:t>Если воин чему-то и удивился, то не показал этого.</w:t>
        <w:br/>
        <w:br/>
        <w:br/>
        <w:t>***</w:t>
        <w:br/>
        <w:br/>
        <w:t xml:space="preserve">Юма решил не скрываться под маской, раз уж Хокаге дал ему задание официально. В этот раз он решил сделать все по всем правилам. Подойдя к дому, постучал в дверь. Спустя какое-то время, ему открыли. </w:t>
        <w:br/>
        <w:t>- Добрый день! - вежливо поприветствовал шиноби.</w:t>
        <w:br/>
        <w:t>На пороге стоял маленький блондин и в упор смотрел на гостя, потом развернулся и ушел на кухню. Учиха слегка опешил от такого гостеприимного приема и поспешил вслед за своим юным оппонентом. Что-то в мальце кардинально изменилось с их последней встречи.</w:t>
        <w:br/>
        <w:t>- Чаю? - сухо спросил Наруто.</w:t>
        <w:br/>
        <w:t>Юма поразился отсутствию эмоций в голосе ребенка. Тусклые голубые глаза стали почти серыми. Не дождавшись ответа от гостя, мальчик заварил две чашки зеленого чая. Учиха сделал глоток обжигающего напитка и скривился от того, насколько горьким тот оказался. Блондин же пил свой чай с самым флегматичным видом, не чувствуя ни температуры, что обжигала горло, ни вкуса. Тишина была давящей.</w:t>
        <w:br/>
        <w:t>- Может, пойдем потренируемся? - вдруг предложил Юма, чтобы как-то встряхнуть мальчугана.</w:t>
        <w:br/>
        <w:t>Наруто молча убрал чашки и пошел на тренировочную площадку за домом.</w:t>
        <w:br/>
        <w:t>- Будем учиться метать кунаи и сюрикены.</w:t>
        <w:br/>
        <w:t>Узумаки безропотно выполнял все указания наставника. С одной стороны, нужно было радоваться такому послушанию, ведь мальчик выполнял все инструкции дословно. Юноша с каждым разом усложнял задание и все больше хмурился. Больше не наблюдалось запала, с которым юный подопечный рассказывал Учихе о том, как он станет крутым шиноби, сильнейшим во всей Конохе. В глазах блондина не было жизни.</w:t>
        <w:br/>
        <w:t>- Молодец, правильно. Ты хорошо попадаешь в цель кунаями, а вот сюрикены летят мимо. Твое следующее задание: попасть во все три цели кидая одновременно шесть сюрикенов, по два в каждую цель.</w:t>
        <w:br/>
        <w:t xml:space="preserve">Наруто склонил голову на бок, фыркнул и небрежным взмахом руки отправил оружие в цель. В этот раз мальчишка попал в мишени именно так, как и сказал наставник. </w:t>
        <w:br/>
        <w:t>- Поразительная меткость! - похвалил Учиха. - Наруто, принеси эти сюрикены сюда.</w:t>
        <w:br/>
        <w:t>Шиноби внимательно наблюдал за походкой подопечного, за тем, с каким трудом он доставал метательное оружие из мишеней. Вдруг глаза брюнета хищно сощурились, он решил проверить одну свою теорию. Достав кунай, Юма запустил его, метя в плечо мальчишки. Если бы тот не среагировал, то ему просто оцарапало кожу. Как и ожидал Ястреб, блондин резко развернулся и перехватил оружие за ручку.</w:t>
        <w:br/>
        <w:t>- Оя! - удивился Учиха и кинул еще три куная.</w:t>
        <w:br/>
        <w:t>Блондин ловко их отбил. Когда в ход пошли сюрикены, мальчишка проявил чудеса ловкости. Все метательное оружие было метко отбито. Юма неожиданно оказался прямо напротив Наруто и достав танто, резко ударил сверху, а с боку направил кунай. Подопечный даже не вздрогнул, будто такие ситуации были для него обыденностью и каждый день его пытаются убить. Узумаки поймал танто голой рукой, а лезвие куная отклонил своим оружием. Так противники и замерли. С лезвия медленно стекала кровь, окрашивая металл в красный цвет.</w:t>
        <w:br/>
        <w:t>- Покажи руку! - потребовал Учиха.</w:t>
        <w:br/>
        <w:t>Мальчик разжал кулак и флегматично посмотрел на руку. На ладони был глубокий порез, который обильно сочился кровью. Ребенок безразлично смотрел на рану и словно не чувствовал боли.</w:t>
        <w:br/>
        <w:t>- Тебя надо срочно доставить в больницу, - произнес Юма, быстро перевязывая рану бинтом из подсумка.</w:t>
        <w:br/>
        <w:t>Больше всего шиноби поражало то, что даже глубокая рана не заставила ребенка показать свои эмоции. Опытного бойца это сильно насторожило. Он схватил блондина за плечо, намеренно сжав пальцы сильнее, чем это требовалось и повел его в дом. Наруто даже не поморщился.</w:t>
        <w:br/>
        <w:t>В больнице, пока промывали и обрабатывали рану, ни единый мускул не дрогнул на лице Наруто. Перед Юми был совершенно другой человек. Хотелось просмотреть подопечного клановым дзюцу, однако, этого нельзя было сделать по двум причинам: во-первых, без особой печати и разрешения на ее применение - шаринган нельзя было активировать в пределах Конохи, а второе, сам мальчишка с рождения не просвечивался ни одной техникой. Он был для шиноби словно невидимка.</w:t>
        <w:br/>
        <w:br/>
        <w:br/>
        <w:t>***</w:t>
        <w:br/>
        <w:br/>
        <w:t>Вечером Юма явился в кабинет Хокаге без приглашения. Вежливо постучав в дверь главы и получив разрешение войти, Учиха предстал перед Хокаге.</w:t>
        <w:br/>
        <w:t>- Ястреб, ты что-то хотел? - устало потирая глаза, спросил Намикадзе.</w:t>
        <w:br/>
        <w:t>- Минато-сама, с Наруто-куном ничего не происходило в последнее время?</w:t>
        <w:br/>
        <w:t>- А с чего такой вопрос? - нахмурился блондин.</w:t>
        <w:br/>
        <w:t>- Он странно себя ведет. Складывается ощущение, что от мальчишки осталась одна лишь оболочка. Разум спит, остались одни инстинкты. Он не реагирует на внешние раздражители, на боль, словно полностью ушел в себя, отгородившись от мира. Снова.</w:t>
        <w:br/>
        <w:t>- Таким он был и раньше.</w:t>
        <w:br/>
        <w:t>- Да, но ведь недавно это был снова живой подвижный ребенок. Что с ним случилось?</w:t>
        <w:br/>
        <w:t>Минато хмуро уставился в окно. Делиться семейными проблемами с посторонним не хотелось, пусть тот и был одним из сильнейших шиноби селения и надежным помощником Хокаге.</w:t>
        <w:br/>
        <w:t>- Я применил к сыну физическое наказание, - мрачно пояснил Намикадзе.</w:t>
        <w:br/>
        <w:t>Мужчины надолго замолчали.</w:t>
        <w:br/>
        <w:t>- Не думал я, что у Наруто-куна такая чувствительная психика, что он замкнулся в себе после этого. Видимо, ему действительно не судьба быть шиноби, - задумчиво выдал Юма.</w:t>
        <w:br/>
        <w:t>- Ястреб, я отменяю эту миссию. Можешь быть свободен.</w:t>
        <w:br/>
        <w:t>- Есть.</w:t>
        <w:br/>
        <w:t>- Когда понадобишься, позову.</w:t>
        <w:br/>
        <w:br/>
        <w:br/>
        <w:t>***</w:t>
        <w:br/>
        <w:br/>
        <w:t>Наруто сидел в саду и смотрел на дерево. Листья слегка покачивались от ветра и убаюкивали своим замысловатым танцем. Узумаки щурил глаза, цепко следил за изменениями потока ветра и активно пытался анализировать себя. На сознание словно накинули тонкую паутину шифона. Вроде бы и весь мир, как на ладони, а будто что-то мешает смотреть и четко видеть картинку. Внутри ощущался какой-то дискомфорт. Словно он что-то забыл. Что-то важное. Только вот что именно - выпало из памяти. Парень никак не мог вспомнить. Что-то скреблось под сердцем. Что-то казалось неправильным во всем этом. Сосредоточить на ощущениях не получалось. Словно внутри стоял заслон. Однако с бараньим упорством, Узумаки возвращался вновь и вновь к вопросу, что же с ним случилось, пока голова не начинала раскалываться от боли. Чем больше он хотел найти причину, тем быстрее начинала болеть голова, разрывая мозг острой режущей болью. Однако, блондина это не останавливало, пока перед глазами не начинало темнеть.</w:t>
        <w:br/>
        <w:t>В доме четы Намикадзе поселилась тишина. Кушина задержалась в квартале Узумаки, так как девятихвостый демон стал вырываться из печати. Соклановцы, конечно, восстановили печать, но на всякий случай оставили куноичи на своей территории под защитным барьером, чтобы понаблюдать, как поведет себя Кьюби. Тот на время затих.</w:t>
        <w:br/>
        <w:br/>
        <w:br/>
        <w:t>***</w:t>
        <w:br/>
        <w:br/>
        <w:t xml:space="preserve">Ужин в доме проходил в звенящей тишине. Минато с головой ушел в свои мысли, обеспокоенный последними событиями. Наруто сидел с отсутствующим видом, медитируя над стаканом с водой. Младший блондин стал чувствовать себя неуютно рядом с семьей. Что-то не давало ему покоя. Однако, тупая боль в голове, не позволяла додумать мысль до конца. </w:t>
        <w:br/>
        <w:t>Готовку взял на себя старший сын. Таро был мрачнее тучи. Сначала младший брат снова замкнулся в себе, теперь еще и с мамой непонятно что творится. Хорошо хоть за ней могут присмотреть Узумаки. У этих товарищей даже страшнейший демон станет смиреннее овечки.</w:t>
        <w:br/>
        <w:t>Мамору сидел насупившись. Он мечтал, чтобы младший братишка снова стал тихоней и все внимание родителей и Таро снова доставалось ему. Желание осуществилось. Только вот почему-то радости это не приносило ни капельки. Живой и подвижный брат, честно признаться, нравился ему намного больше. Хоть Наруто и был шумным, но от него веяла такая энергия, что и самому хотелось куда-то нестись и что-нибудь предпринимать. Красноволосый мальчишка судорожно жевал нижнюю губу и хмурился. Он не мог понять почему, но внутри его грызло чувство вины. Будто это он был виноват в том, что произошло. Потому что пожелал так сильно. Вот судьба и постаралась. Только как-то извращенно. Не зря в народе говорили: будь осторожен в своих желаниях - они могут исполниться!</w:t>
        <w:br/>
        <w:t>- Я наелся! - выкрикнул Мамору. Вставая мальчишка намеренно со всей силы толкнул стул младшего брата. Тот даже бровью не повел в ответ. Полный игнор от Наруто, выводил из себя подростка еще больше. Уж лучше бы он в ответ накричал или с кулаками на него кинулся, чем так. Тогда на душе было бы спокойно, а так, словно кошки внутри кишки дерут. Тошно и противно. Ну что за глупые чувства?!</w:t>
        <w:br/>
        <w:t>- Пап, ну, какие новости на границе? - спросил Таро, чтобы хоть как-то заполнить это тяжелое молчание.</w:t>
        <w:br/>
        <w:t xml:space="preserve">- На границе ничего не происходит, - спокойно ответил Минато, переводя взгляд на старшего сына. </w:t>
        <w:br/>
        <w:t>Мужчина кивнул собеседнику, понимая его намерения и молчаливо благодаря.</w:t>
        <w:br/>
        <w:t>- Спасибо за еду! - безэмоциональным голосом произнес Наруто и молча ушел к себе.</w:t>
        <w:br/>
        <w:t>Оставшиеся на кухне шиноби, проводили мальчишку задумчивым взглядом.</w:t>
        <w:br/>
        <w:t xml:space="preserve">- Лучше уж, пусть он снова проказничает, чем так... </w:t>
        <w:br/>
        <w:t>В голосе Таро прозвучала неприкрытая горечь. Не смотря ни на что, он все-таки любил своего младшего братишку, хоть и не всегда это показывал.</w:t>
        <w:br/>
        <w:br/>
        <w:br/>
        <w:t>***</w:t>
        <w:br/>
        <w:br/>
        <w:t>Зайдя в свою комнату, Наруто схватился за сердце, которое больно сжалось внутри. "Это все неправильно! Так не должно быть!!" - билась в голове шальная мысль.</w:t>
        <w:br/>
        <w:t>Узумаки со всей силы врезал кулаком по стене, разбивая костяшки, а потом тупо смотрел на выступившую кровь. Дойдя до стола и повинуясь одним лишь инстинктам, мальчишка оказал себе первую помощь. Теперь обе руки были в бинтах. Но вот что странно - боли то он не ощущал совершенно.</w:t>
        <w:br/>
        <w:br/>
        <w:br/>
        <w:t>***</w:t>
        <w:br/>
        <w:br/>
        <w:t xml:space="preserve">Неделя в семье Намикадзе пролетела в каком-то депрессивном настроении. Никто ни с кем не разговаривал, по большему счету, все старались проводить время за какими-нибудь посторонними делами, загружая себя работой и выкладываясь на тренировках по полной. Наруто бродил везде, как приведение, равнодушно рассматривая Коноху и отчаянно пытаясь что-то вспомнить. Однако, память ускользала, а вместо нее снова приходила головная боль. Чтобы хоть немного привести себя в чувство, Наруто стал приходить на тренировочную площадку. Откуда-то он знал, что раньше это ему помогало. Наставника у него больше не было, так что он должен был справляться сам. Блондин нагружал тело, пока все мышцы не гудели от усталости, а голова становилась совершенно пустой. На дрожащих от перенапряжения ногах, он возвращался домой. </w:t>
        <w:br/>
        <w:t>В этот раз, едва мальчишка переступил порог, его сжали в крепких объятиях и довольным голосом провозгласили:</w:t>
        <w:br/>
        <w:t>- Наруто, завтра ты идешь в академию!</w:t>
        <w:br/>
        <w:t xml:space="preserve">Узумаки медленно поднял голову, внимательно посмотрел на отца и кивнул. На равнодушном лице ничего не изменилось. Минато поджал губы и обнял сына крепче. Что же он сделал не так? Это ведь заветная мечта его ребенка, а он не увидел ни капли радости в блеклых глазах мальчишки. </w:t>
      </w:r>
    </w:p>
    <w:p>
      <w:pPr>
        <w:pStyle w:val="Heading2"/>
        <w:ind w:firstLine="306"/>
        <w:rPr/>
      </w:pPr>
      <w:r>
        <w:rPr/>
        <w:t>Глава 16. Все не так, как кажется.</w:t>
      </w:r>
    </w:p>
    <w:p>
      <w:pPr>
        <w:pStyle w:val="Normal"/>
        <w:ind w:firstLine="306"/>
        <w:rPr/>
      </w:pPr>
      <w:r>
        <w:rPr/>
        <w:t>***</w:t>
        <w:br/>
        <w:br/>
        <w:t>Наруто рассеянным взглядом рассматривал одноклассников и помещение класса. Ему казалось все это знакомым, но он не мог вспомнить откуда. Память утекала, как вода сквозь пальцы. Окружающие люди смотрели на него странно. В их взгляде жалость сочеталась с презрением. Наруто не знал, что он должен чувствовать. Пальчики сжали футболку на груди. Было что-то важное, связанное с этим местом и с этими людьми. Узумаки тряхнул головой, нахмурился, пытаясь вспомнить. Мозги, казалось, накалились до бела, пытаясь достать из потайных карманов памяти хоть кусок информации. Пришел учитель, начал лекцию. Наруто долго всматривался в лицо молодого мужчины. Он его точно знал, но... Снова провал в памяти.</w:t>
        <w:br/>
        <w:t>- Наруто-кун! Наруто-кун, - позвал учитель.</w:t>
        <w:br/>
        <w:t>Узумаки настолько сильно ушел в свои мысли, рассматривая черноволосый затылок сидящего впереди мальчика, что не сразу обратил внимание, что его зовут. Он вообще был слегка заторможен.</w:t>
        <w:br/>
        <w:t>- Итачи-сан, он вас не слышит! - хихикнула блондинка с высоким хвостом и голубыми яркими глазами.</w:t>
        <w:br/>
        <w:t>- Ино-сан, я это и без вас прекрасно вижу, - холодно ответил педагог.</w:t>
        <w:br/>
        <w:t>Учиха прицелился и метко отправил мелок в лоб нерадивому ученику. Тот только появился на лекции и уже во всю игнорировал старших, проявляя неуважение к учителю.</w:t>
        <w:br/>
        <w:t>Блондин не поворачивая головы и не поднимая глаз ловко поймал метательный снаряд между указательным и средним пальцем, а потом недоуменно посмотрел на мелок, словно не понимая, как тот оказался в его руках. В блеклых глазах мальчишки была малая толика удивления. Однако, это были первые эмоции, которые ребенок проявил с начала урока. Узумаки положил мелок к себе на ладонь и рассматривал его, как какое-то чудо света.</w:t>
        <w:br/>
        <w:t>- Наруто-кун, ты меня слышишь? - спросил подошедший брюнет, смотря на ученика сверху вниз.</w:t>
        <w:br/>
        <w:t>Блондин медленно поднял голову. В мутных глазах на миг мелькнуло узнавание, губы беззвучно произнесли "Итачи", но затем взгляд мальчика снова потух.</w:t>
        <w:br/>
        <w:t>- Наруто-кун, повтори, что я только что рассказывал.</w:t>
        <w:br/>
        <w:t>Узумаки пожал плечами. Выглядел сын Хокаге несколько странно, словно он был не в себе.</w:t>
        <w:br/>
        <w:t>- Наруто-кун, нужно слушать внимательнее, - строго произнес Итачи и, забрав мелок, ушел к доске.</w:t>
        <w:br/>
        <w:t>А блондин все также неотрывно смотрел в то место на ладони, где лежал мел.</w:t>
        <w:br/>
        <w:t xml:space="preserve">- Я что-то упускаю, - еле слышно произнес мальчик. </w:t>
        <w:br/>
        <w:t>Шикамару, дремавший на впереди стоящей парте, заинтересованно поднял голову и обернулся. Оценивающе пробежался по блондину взглядом, не нашел ничего интересного и опять уронил голову на скрещенные руки. Потом снова повернулся к соседу и более внимательно его изучил, что-то привлекало его внимание в этом однокласснике.</w:t>
        <w:br/>
        <w:t>На большой перемене ученики повалили табуном в коридор. Наруто, поддавшись непонятному инстинкту, пошел вслед за всеми. Дети носились по коридору, кричали, веселились. Вдруг что-то больно ударило блондина по затылку. Он резко обернулся и увидел покатившееся по полу яблоко.</w:t>
        <w:br/>
        <w:t>Перед ним стояло трое ухмыляющихся парней. Один был шатен, с красными треугольниками на щеках, у второго были фиолетовые волосы и зеленые глаза, у третьего мальчика были иссиня-черные длинные волосы, но в желтых радужках был вертикальный зрачок.</w:t>
        <w:br/>
        <w:t>- Уродец, зачем ты снова пришел в академию? - зло процедил желтоглазый. - Киба, может стоит его проучить?!</w:t>
        <w:br/>
        <w:t>Мальчик с красными треугольниками на щеках хищно оскалился.</w:t>
        <w:br/>
        <w:t>Узумаки на них просто смотрел и ничего не предпринимал.</w:t>
        <w:br/>
        <w:t>- Киба, чего это он? - напрягся парень с фиолетовыми волосами, перестав подкидывать в воздух еще одно яблоко.</w:t>
        <w:br/>
        <w:t>- А я откуда знаю, - огрызнулся тот, так же пребывая в недоумении. Одноклассник вел себя странно. Он и раньше не был особо подвижным, но сейчас вообще был, словно ходячий мертвец, сверкая стеклянными глазами. По спине подростка пробежал холодок.</w:t>
        <w:br/>
        <w:t>Блондин еле слышно фыркнул и развернувшись к ним спиной, пошел по своим делами.</w:t>
        <w:br/>
        <w:t>- Дайки, а ну проучи его, - рыкнул Киба.</w:t>
        <w:br/>
        <w:t>- Ах ты! - не выдержал обидчик и со всей дури запустил яблоко в спину удаляющегося блондина. Наруто плавным движением ушел в сторону, перехватил летящий снаряд и смачно от него откусил. На губах паренька появилось слабое подобие улыбки.</w:t>
        <w:br/>
        <w:t>Узумаки задумчиво жевал яблоко и смотрел перед собой стеклянным взглядом.</w:t>
        <w:br/>
        <w:t>- Такое раньше уже было, - тихо пробормотал он.</w:t>
        <w:br/>
        <w:t>Его слова снова услышал дремавший на подоконнике Нара. Встряхнув головой, он проводил блондина задумчивым взглядом. Этот одноклассник определенно стоил его внимания. И то, как он поймал запущенное ему в спину яблоко, говорило о его хорошей боевой подготовке.</w:t>
        <w:br/>
        <w:t xml:space="preserve">Урок по истории прошел спокойно. Учителем был милый и спокойный Умино Ирука. Этот преподаватель увлеченно рассказывал историю мира шиноби и не обращал внимание, что некоторые ученики на его уроке в открытую спали. Узумаки сначала терроризировал взглядом ползающего в углу аудитории паука, но потом услышал знакомое имя, встрепенулся и стал внимательно вслушиваться в слова учителя. Ему казалось, что то, что говорит этот чуунин, как-то напрямую связано с его памятью. Однако, как мальчик не напрягал свои извилины, вспомнить что-либо не получалось. </w:t>
        <w:br/>
        <w:t>После этого была практика по отработке боевых приемов. Всех учеников выстроили в ряд и провели перекличку. Учителем этого предмета был Мизуки. Шиноби уровня чуунин с сиреневыми волосами и лукавой улыбкой. Он поставил всех в пары и приказал отрабатывать приемы пятнадцать минут.</w:t>
        <w:br/>
        <w:t>Напарницей Наруто была симпатичная шатенка с красными глазами. Звали ее Анзу.</w:t>
        <w:br/>
        <w:t>Девочка нападала на одноклассника, отрабатывая указанные приемы. Наруто же отбивал все удары совершенно не напрягаясь. Молодая куноичи стала злиться. Этот неудачник и так был самым слабым на потоке, так еще стал регулярно прогуливать академию. А тут вдруг вернулся и как нечего делать отбивает все ее атаки. В ход пошли приемы, которые не давали на базовых уроках. Этому ее научила наставница и старшая сестра. Однако, блондин словно и не заметил изменений. Шатенка почувствовала себя неудачницей и слабачкой. Кипевшая внутри злость требовала выхода. Анзу сложила печати и погрузила противника в гензюцу. Это было легко. Сейчас она покажет ему, что такое настоящий страх, используя силу своих глаз.</w:t>
        <w:br/>
        <w:t>Однако, что-то пошло не так. Вместо планируемой иллюзии, девочка оказалась в каком-то темном помещении. Вокруг было слишком тихо. Было совершенно не понятно, что тебя окружает. За спиной послышался шорох и скрежет когтями по бетону. Очень медленно малышка обернулась. Совсем недалеко она увидела два огромных кровавых глаза, смотрящих прямо в душу. В них читалось лютая злоба, нечеловеческая ярость и презрение. Существо, что притаилось в темноте было хуже любого ночного кошмара. Липкий страх заполнил душу юной куноичи. Дрожащими пальцами она пыталась сложить печать, чтобы развеять чужое гензюцу, но от паники пальцы никак не попадали в нужный жест. Монстр сделал шаг в ее сторону. Девочка не выдержала ужаса и заорала что есть сил, отпрыгивая как можно дальше от угрозы.</w:t>
        <w:br/>
        <w:t>Все ученики повернулись в их сторону с вопросом в глазах.</w:t>
        <w:br/>
        <w:t>Будущая куноичи потеряла сознание от пережитого ужаса.</w:t>
        <w:br/>
        <w:t>- Анзу Юхи, что ты тут устроила? - недовольно спросил появившийся Мизуки, поднимая шатенку на руки. - Так, вы все, продолжаем тренировку. Я отнесу Анзу в медчасть и вернусь.</w:t>
        <w:br/>
        <w:t>Как только учитель скрылся, Наруто обступили со всех сторон одноклассники.</w:t>
        <w:br/>
        <w:t>- Эй, ты, уродец, что ты сделал с Анзу?</w:t>
        <w:br/>
        <w:t>- Козел, отвечай, когда спрашивают!</w:t>
        <w:br/>
        <w:t>Наруто смотрел на одноклассников с некоторым пренебрежением. Его абсолютно не трогали эти оскорбления.</w:t>
        <w:br/>
        <w:t>- Думаешь, что такой крутой, раз смог уклониться от атак слабой девчонки!</w:t>
        <w:br/>
        <w:t>Угрозы и оскорбления лились крупным потоком. Однако, усмешка блондина становилась только шире, что выбешивало его оппонентов еще сильнее.</w:t>
        <w:br/>
        <w:t>- Урод, вали откуда пришел!</w:t>
        <w:br/>
        <w:t>- Калекам среди нас не место.</w:t>
        <w:br/>
        <w:t>- Ты калека, тебе никогда не стать шиноби, - зло выплюнул Дайки.</w:t>
        <w:br/>
        <w:t>Узумаки слегка склонил голову на бок и со слабым интересом посмотрел на окружавших его детей. Хитрый прищур глаз и насмешка на губах сделали свое дело. Что-то в этом его взгляде, взбесило парней еще больше и не разбираясь, на него с кулаками кинулся Киба. Остальных мальчишек, что видели выражение лица блондина, перекосило от злости.</w:t>
        <w:br/>
        <w:t xml:space="preserve">Наруто отклонился от кулака Инузуки вправо, даже не вынимая рук из карманов. Потом ему пришлось отклоняться от атак еще троих оппонентов. На губах Узумаки гуляла наглая усмешка. По крови разливался адреналин, принося истинное наслаждение от драки. Удар от Саске в правый бок, Наруто едва не пропустил. Тот подкрался слишком незаметно, пришлось срочным образом вытаскивать руки из карманов. </w:t>
        <w:br/>
        <w:t>Теперь драка пошла всерьез. Противники нападали хаотично, большей частью мешая сами себе. Узумаки играючи уходил от всех атак, изредка парируя некоторые удары. Приемы, которые применяли против него, становились все серьезнее. Наруто ускорял свое тело. Инстинкты бойца брали свое и вот уже несколько поверженных одноклассников, держались за вывихнутые запястья и плечи, с стонами сыпля проклятиями на голову наглого блондина. Кривая усмешка так и не сходила с губ мальчишки. Вдруг он почувствовал, что не может отступить. Быстро кинув взгляд вниз, увидел, что его ноги удерживает земляная ловушка.</w:t>
        <w:br/>
        <w:t>- Не, так не пойдет, - хмыкнул Наруто, низко присев в какой-то странной стойке и раскидав противников, что так неосторожно к нему приблизились. Однако, этих четверых смельчаков он отправил в нокаут. На ногах остались только трое. Узумаки вопросительно вскинул брови, молча вопрошая будут ли они нападать.</w:t>
        <w:br/>
        <w:t>- Гокакью но дзюцу, - раздалось из-за спины.</w:t>
        <w:br/>
        <w:t xml:space="preserve">Наруто вздрогнул и обернулся. </w:t>
        <w:br/>
        <w:t>Дальнейшее произошло слишком быстро.</w:t>
        <w:br/>
        <w:t>Саске сложил печати и выдул большой огненный шар. Блондин дернулся, однако ноги намертво сковала земляная ловушка. Сложив печать для простого каварими, мальчишка разочарованно скривился. В теле не было достаточно чакры даже для столь простой техники. Узумаки зажмурил глаза, чтобы зрение не пострадало и закрыв лицо рукой, постарался разместить свое тело так, чтобы техника его задела как можно меньше. Рядом приземлился брюнет, схватил Наруто и исчез с ним в дымке, оставив после себя несколько бревен, в которые врезался огненный шар, подпалив кору и рассыпался искрами.</w:t>
        <w:br/>
        <w:t>На площадке, где размещались рабочие пеньки, появились две фигуры. Итачи держал на руках напряженное тело блондина.</w:t>
        <w:br/>
        <w:t>Все произошло настолько быстро, что дети не успели рассмотреть подробностей.</w:t>
        <w:br/>
        <w:t>Учиха поставил ребенка на ноги и строго на него посмотрел.</w:t>
        <w:br/>
        <w:t>- Наруто-кун, тебе не кажется, что это слишком уж громкое появление в академии. Нельзя ли быть аккуратнее.</w:t>
        <w:br/>
        <w:t>Узумаки поднял взгляд и посмотрел прямо в черные глаза собеседника с вызовом. С чего этот Учиха решил, что именно он является зачинщиком драки?!</w:t>
        <w:br/>
        <w:t xml:space="preserve">Итачи невольно напрягся. Такой жесткий и холодный взгляд встречался у шиноби подразделения АНБУ. Этот блондин явно что-то скрывал за таким слабым и невзрачным фасадом. Но это так же не могло не подогреть интерес к его персоне у опытного бойца, коим был Учиха. Брюнету захотелось вызвать мальчишку на поединок и проверить его силы самому. </w:t>
        <w:br/>
        <w:t>- Тебе стоит пойти сейчас домой, - заметил учитель.</w:t>
        <w:br/>
        <w:t>- Хорошо, Итачи-сенсей, - тихо ответил Наруто. Однако в устах мальчика это прозвучало почти, как оскорбление. Брюнет нахмурился. Что-то этот блондин ведет себя совсем не как девятилетний ребенок. У него, конечно, и раньше были странности в поведении, но не такие сильные.</w:t>
        <w:br/>
        <w:t>Когда Узумаки покинул территорию тренировочной площадки, Итачи подошел к младшему брату и отвесил тому смачный подзатыльник.</w:t>
        <w:br/>
        <w:t>- Саске-кун, такое поведение позорит имя нашего клана. Поговорим дома о твоей глупости! - сухо отчитал понурившегося подростка старший Учиха, на что мальчишка надулся и отвернулся, стараясь не показать, насколько сильно его задели слова старшего брата.</w:t>
        <w:br/>
        <w:t>Итачи стал осматривать учеников и оказывать медицинскую помощь, кому она требовалась.</w:t>
        <w:br/>
        <w:br/>
        <w:br/>
        <w:t>***</w:t>
        <w:br/>
        <w:br/>
        <w:t xml:space="preserve">Сегодня что-то настойчиво тянуло Наруто домой. Некоторое время бесцельно побродив по дому, Узумаки отправился на тренировочную площадку возле сада. Там он долго разминался и отрабатывал удары. Тело словно само знало, что делать. Он помнил, что сказал наставник. Взяв в руки сюрикены, блондин стал отрабатывать один и тот же прием, пока количество звездочек, что попадали в мишень не стало равняться пяти. Все ложились в ровную линию по вертикали на всех трех столбах. </w:t>
        <w:br/>
        <w:t>Вдруг тело мальчика скрутило спазмом. Наруто рухнул на колени и сжался, а потом поднял руки и недоверчиво на них уставился. На кончиках пальцев были острые когти. Проведя языком по зубам, он ощутил, как верхние резцы сильно удлинились. Позади раздалось низкое рычание. Узумаки медленно повернулся.</w:t>
        <w:br/>
        <w:t>К нему неспешно, грациозной походкой шла женщина, чьи красные волосы развивались словно от сильного ветра, а глаза сверкали красной радужкой.</w:t>
        <w:br/>
        <w:t>- Ма-ма! - с трудом выдавил блондин, словно уже давно разучился говорить, слова давались с трудом.</w:t>
        <w:br/>
        <w:t xml:space="preserve">В глазах Кушины горела жажда крови. Из-за спины женщины по одному стали появляться хвосты. Наруто ощутил иррациональный страх. Это чувство было словно не его, но оно заставило его прийти в себя. У мальчика исчезли клыки и когти. Он стал медленно пятится назад. </w:t>
        <w:br/>
        <w:t>Куноичи приближалась медленно, хищная улыбка растягивала ярко-красные губы в кровожадном оскале. Блондин уперся спиной в ствол дерева, неожиданно выросшее на пути, и неотрывно смотрел в глаза своей смерти. Он знал исход этой встречи. В ушах звучал чей-то тихий и зловещий шепот: "Мое тело!", "Просто сдайся!", "Смирись!", "Умри!". Мальчик мотнул головой, отгоняя наваждение. Что-то внутри него не давало ему поддаваться панике. Однако, затуманенный разум не давал возможности четко оценивать ситуацию.</w:t>
        <w:br/>
        <w:t>Кушина дошла до своего сына и ласково провела по его щеке длинным когтем.</w:t>
        <w:br/>
        <w:t>- Это тело должно принадлежать мне! - пророкотал низкий рычащий голос, принадлежащий явно не человеку. В красных глазах читалось сплошное безумие. На животе джинчурики разрасталось темное пятно. Из-под длинной майки, закрывающей бедра, стекала черная вязкая кровь, пропитывая штаны куноичи. - Я так давно его готовлю! Оно мое! Целых девять долгих лет я его перестраивал, ломал и изменял под себя. Ты не сможешь сопротивляться, мои команды работают в твоем разуме. Все твои мысли подчинены мне! Сопротивление бесполезно. Сдавайся!</w:t>
        <w:br/>
        <w:t xml:space="preserve">Наруто попытался вжаться в дерево сильнее, максимально отстраняясь от этого прикосновения и неотрывно смотря Кушине в глаза. Он отчаянно что-то в них искал. Ему жизненно важно было это что-то найти. </w:t>
        <w:br/>
        <w:t>Острые когти куноичи царапнули кожу щеки до крови, заставив мальчишку вздрогнуть. Огненная чакра, покрывшая руку женщины, опалила нежную кожу.</w:t>
        <w:br/>
        <w:t>- Сгинь из этого тела! - прорычал демон. - Оно принадлежит мне!</w:t>
        <w:br/>
        <w:t>По телу мальчишки побежали темные линии, распространяясь от печати на животе. У Наруто вырвался стон боли сквозь плотно сжатые челюсти. Казалось, будто вены разрываются и лопаются, а кожа старается вывернуться наизнанку.</w:t>
        <w:br/>
        <w:t>Из-за спины Кровавой Хабанеро кровавым цветком распустились четыре хвоста. Обе руки Кушины обхватили тонкое горло блондина и стали его стискивать. В кровавых глазах горело радостное предвкушение. Джинчурики была полностью во власти Девятихвостого Кьюби.</w:t>
        <w:br/>
        <w:t>Наруто неожиданно вздрогнул и широко распахнул глаза. В мутных глазах всколыхнулось понимание. Он вспомнил. Это демон пытался управлять его телом, его разумом, это он оставил ожог-печать на его животе. Лис пытался стереть ему память, или хотя бы заблокировать. У хвостатого это почти получилось. Узумаки не предполагал, что темный Кьюби сможет управлять и манипулировать его телом, находясь в другом носителе. Демон что-то с ним сделал, парень это чувствовал.</w:t>
        <w:br/>
        <w:t>- Поздно! - рыкнул ему в лицо Девятихвостый.</w:t>
        <w:br/>
        <w:t>Наруто поморщился и напрягая все силы, пытался оторвать руки джинчурики от своего горла. Кожу болезненно обжигало демонической чакрой. Блондин отчаянно пытался произнести хоть звук, чтобы докричаться до сознания матери. В этот момент он переживал не за себя, а за Кушину, ведь хвостатый мог полностью взять контроль над ее разумом. А вернутся обратно будет трудно.</w:t>
        <w:br/>
        <w:t>Наруто отчаянно сопротивлялся, однако, силы были не равны. Лицо мальчика уже посинело от нехватки кислорода, пальцы судорожно царапали удерживающие его руки. Блондин сипло выдохнул, голубые глаза закатились, руки безвольно упали.</w:t>
        <w:br/>
        <w:t>В этот момент подоспели бойцы из клана Узумаки, почуявшие, что демон вырвался на свободу. Они сумели разжать цепкую хватку Кушины. Едва чужие руки покинули горло мальчика, как тот резко распахнул глаза и судорожно вздохнул, посмотрев совершенно осмысленным взглядом.</w:t>
        <w:br/>
        <w:t>- Мама! Мама! - отчаянно звал ребенок, пытаясь привлечь внимание беснующейся Кровавой Хабанеро, которую пытались удержать пятеро опытных джонинов. Красные глаза куноичи светились безумием, из горла рвалось хриплое рычание, дыхание вырывалось изо рта паром, так как температура окружающего воздуха была намного ниже. Двое бойцов были отброшены мощным ударом демонических хвостов. Однако, этой короткой заминки, отвлекшей джинчурики, хватило, чтобы старший Узумаки с белой повязкой на рукаве успел сложить серию печатей. На руке мужчины загорелся символ, которым он коснулся лба Кушины. Женщина сразу обмякла, глаза ее закрылись и она повисла на руках шиноби. Тело куноичи так же пострадало от действия чакры Кьюби, вся поверхность кожи кровоточила.</w:t>
        <w:br/>
        <w:t>- Мама! - кричал Наруто из последних сил, срывая голос. Блондин пытался встать на дрожащие ноги.</w:t>
        <w:br/>
        <w:t>Ему казалось, что его крик слышно на всю Коноху, но из горла раздавался лишь скрипучий тихий звук.</w:t>
        <w:br/>
        <w:t>В этот момент парень стал заваливаться назад, потеряв сознание от болевого шока и испытанного потрясения.</w:t>
        <w:br/>
        <w:t>Минато поднял сына на руки с болью осмотрел его раны. Чудо было уже то, что с такими ранами мальчик мог хоть столько-то простоять на ногах.</w:t>
        <w:br/>
        <w:br/>
        <w:br/>
        <w:t>***</w:t>
        <w:br/>
        <w:br/>
        <w:t>Наруто слабо дернулся всем телом. Сознание выплывало из небытия, но не спешило вернуться в реальность. Тело ощущалось странно, словно в невесомости. Словно сквозь толстый слой ваты, слышались отдаленные голоса.</w:t>
        <w:br/>
        <w:t>- Тише, мой мальчик, тише. Ты в безопасности, - мягко говорил мужчина.</w:t>
        <w:br/>
        <w:t>- Ишияма-сенсей, показа...</w:t>
        <w:br/>
        <w:t>Сознание погрузилось в темноту.</w:t>
        <w:br/>
        <w:br/>
        <w:br/>
        <w:t>***</w:t>
        <w:br/>
        <w:br/>
        <w:t>В высокой стеклянной колбе плавало тело белобрысого мальчишки. Хрупкое тело ребенка было окутано проводами и датчиками, на лице кислородная маска. Доктор задумчиво изучал показания и осматривал пациента. Тело Наруто было сильно обожжено демонической чакрой. Больше всего пострадали шея, живот и плечи. Кожа на горле почти почернела, но как говорили наблюдатели, ребенок еще и умудрился звать маму после всего. А еще ирьенину не давало покоя чувство, словно мальчишку кто-то пытается лечить изнутри. Хотя такое, в принципе, было невозможно, однако, опытный воин не исключал и такую возможность. Жаль, что проверить это было нереально. Восстанавливающий раствор слабо всколыхнулся. Мужчину поражало то упорство, с каким Узумаки цеплялся за жизнь, и он собирался всеми силами помочь мальцу выкарабкаться.</w:t>
        <w:br/>
        <w:t>Врачи и не надеясь, что мальчик выживет или хотя бы очнется, но Наруто опровергал все прогнозы и законы мироздания. Пациент приходил в сознание несколько раз. Всего на короткие доли секунд, но и в это время пытался что-то предпринимать. Тело непроизвольно напрягалось, рука тянулась в сторону подсумка с кунаями, что привычно была закреплена на правой ноге.</w:t>
        <w:br/>
        <w:br/>
        <w:br/>
        <w:t>***</w:t>
        <w:br/>
        <w:br/>
        <w:t>Прошло уже две недели. Ожоги от демонической чакры почти полностью прошли, однако кожа на шее мальчика все еще была в ужасном состоянии. Красная, воспаленная, с лиловыми разводами.</w:t>
        <w:br/>
        <w:t>Персонал спустил раствор из колбы и аккуратно отсоединив датчики и провода, перенесли тело ребенка на стол. Там осторожно обработали еще не зажившие раны, перебинтовали, а затем закрепили тело ремнями и обложили печатями.</w:t>
        <w:br/>
        <w:t>Дыхание пациента изменилось. Веки задрожали и приподнялись. Блондин обвел мутным взглядом окружающее пространство и сосредоточился на докторе. Долго смотрел, пытаясь сфокусироваться, потом завозился телом. Поняв, что скован по рукам ногам, затих.</w:t>
        <w:br/>
        <w:t>- Тише-тише! - мягко произнес мужчина. - Я понимаю, что тяжело это сделать, но постарайся как можно меньше шевелиться. Да и максимально расслабиться.</w:t>
        <w:br/>
        <w:t>- Где я? - одними губами произнес мальчик.</w:t>
        <w:br/>
        <w:t>- Ты дома, - ласково ответил мужчина, проведя по волосам ребенка, пытаясь того успокоить.</w:t>
        <w:br/>
        <w:t xml:space="preserve">Пациент закрыл глаза и постарался расслабить тело, однако его губы искривила горькая саркастичная улыбка. </w:t>
        <w:br/>
        <w:t>Врач нахмурился. У пациента было совершенно не детское выражение лица.</w:t>
        <w:br/>
        <w:br/>
        <w:br/>
        <w:t>***</w:t>
        <w:br/>
        <w:t>Ссылка по именам:</w:t>
        <w:br/>
        <w:t>Анзу - Ж - Абрикос</w:t>
        <w:br/>
        <w:t xml:space="preserve">Дайки - М - Великое дерево </w:t>
      </w:r>
    </w:p>
    <w:p>
      <w:pPr>
        <w:pStyle w:val="Heading2"/>
        <w:ind w:firstLine="306"/>
        <w:rPr/>
      </w:pPr>
      <w:r>
        <w:rPr/>
        <w:t>Глава 17. Тяжелое наследие.</w:t>
      </w:r>
    </w:p>
    <w:p>
      <w:pPr>
        <w:pStyle w:val="Normal"/>
        <w:ind w:firstLine="306"/>
        <w:rPr/>
      </w:pPr>
      <w:r>
        <w:rPr/>
        <w:t>***</w:t>
        <w:br/>
        <w:t xml:space="preserve">Когда сознание вернулось снова, Наруто не спешил этого показывать. Он внимательно прислушивался к ощущениям. Он все так же был спеленат ремнями, а тело ощущалось, как неродное. Ремни сковывали предплечье, запястья, обхватывали плечи, бедра, колени и лодыжки. На всей коже ощущалась шершавая бумага. Голова была жестко зафиксирована чем-то резиновым, упирающимся за ушами и в висок. В комнате было тепло. Собственной чакры не наблюдалось. Незавидное положение. </w:t>
        <w:br/>
        <w:t>Рядом кто-то прошел, обдав прохладным ветерком. Любопытство победило, да и нужно было раздобыть побольше информации. Наруто медленно открыл глаза, поморгал, привыкая к яркому освещению. Спиной к нему стоял врач в белом халате.</w:t>
        <w:br/>
        <w:t>- Добрый день! - мужчина повернулся к нему, одарив мягкой улыбкой. - Рад видеть, что вы очнулись.</w:t>
        <w:br/>
        <w:t>Узумаки в ответ молча его изучал.</w:t>
        <w:br/>
        <w:t>Это был мужчина лет шестидесяти, с выгоревшими красноватого цвета волосами собранными в высокий хвост. Виски тронула глубокая седина. Зеленые глаза смотрели внимательно и испытующе.</w:t>
        <w:br/>
        <w:t>- Что же, раз уж вы пришли в сознание, давайте знакомиться. Мое имя Узумаки Арата. А теперь, мне бы хотелось, чтобы вы сказали, кто вы.</w:t>
        <w:br/>
        <w:t>Блондин просто молчал. "Если меня забрали, когда на меня напала Кушина, то этот мужчина должен знать кто я такой. Тогда к чему этот вопрос? Да и что-то в его голосе меня настораживает. И какой ответ он от меня ждет?"</w:t>
        <w:br/>
        <w:t>- Тогда упростим немного задачу, - примирительно произнес мужчина, видя, что мальчик не собирается говорить. - Я родной дядя Узумаки Наруто. Но я знаю, что ты - не он.</w:t>
        <w:br/>
        <w:t>Взгляд пациента не изменился.</w:t>
        <w:br/>
        <w:t>Мужчина тяжело вздохнул.</w:t>
        <w:br/>
        <w:t>- Ладно. Тогда еще проще. Наруто всегда прибегал ко мне в гости, жаловался на свою жизнь, неприятности. А вот ты меня даже не помнишь. И да, твое горло уже в полном порядке. Нормальный бы человек после такого не смог бы разговаривать вообще. Но твое тело что-то вылечило изнутри. По крайней мере, эта сила в первую очередь восстановила твою шею, а уж потом взялась за тело. Так что говорить тебе ничего не мешает.</w:t>
        <w:br/>
        <w:t>Наруто нервно сглотнул.</w:t>
        <w:br/>
        <w:t>- Я не помню. Темный Кьюби со мной что-то сделал и я все забыл. Он заблокировал мне память.</w:t>
        <w:br/>
        <w:t>- Ага! Что ж, прекрасная попытка. Но давайте попытаемся еще раз, - тон мужчины оставался все таким же мягким и доброжелательным, хотя у Наруто все внутри скручивалось от ужаса. За этой маской мягкости скрывался тонкий ум и жесткий расчет. Такие колючие глаза были у Морино Ибики, когда он допрашивал очередную жертву. - Так вот. В твоей памяти нет ни мнемографической памяти, ни зрительной, ни... - доктор достал какой-то свиток и развернул его к блондину, показывая странные графики и символы. - В общем, это говорит о том, что ты меня не знаешь и никогда в жизни не встречал. Так что и помнить меня ты не можешь!</w:t>
        <w:br/>
        <w:t>Наруто пытался лихорадочно придумать выход из этой тупиковой ситуации. Вырваться из сковывающих ремней не было никакой возможности. Слишком мало данных, чтобы выдать хоть что-то дельное. Он опасался этого спокойного доктора. Все его инстинкты кричали об опасности. Однако, интуиция уверяла, что ему стоит довериться этому человеку. Парень закрыл глаза и попытался успокоиться. Если уж на ум ничего не приходит, то почему бы не сказать правду?!</w:t>
        <w:br/>
        <w:t>- Я, Узумаки Наруто... - блондин открыл глаза и решительно посмотрел на собеседника.</w:t>
        <w:br/>
        <w:t>Арата вскинул брови и посмотрел на мальчика насмешливо и снисходительно. Это как будто малое дитя пыталось искренне уверить старших, смотря огромными невинными глазами, что оно не брало шоколад, но при этом у самого ребенка и лицо, и руки все были перепачканы шоколадом. Что делало такую ложь, заведомо обреченной.</w:t>
        <w:br/>
        <w:t>- ... из другого мира.</w:t>
        <w:br/>
        <w:t>Лицо мужчины застыло. Он долго всматривался в глаза мальчика, но видел, что тот не врет. В мальчонке ощущалась кровь и энергия истинного Узумаки. Интуиция также советовала верить этому ребенку. Подключенные к хрупкому телу датчики, также выдавали ровную линию. Это был своеобразный полиграф: особая разработка клана Узумаки, показывающая правду или нет говорит человек, только показатели были основаны на нескольких факторах: пульс, чакра и особая энергия на клеточном уровне. Пользоваться подобным оборудованием было затратно и хлопотно, зато результат был всегда стопроцентный.</w:t>
        <w:br/>
        <w:t>Арата молчал довольно долго, стоя без движения. Когда напряженная тишина затянулась на довольно продолжительное время, мужчина хмыкнул.</w:t>
        <w:br/>
        <w:t>- Повтори, пожалуйста! - мягко попросил он.</w:t>
        <w:br/>
        <w:t>- Я. Узумаки. Наруто. Из. Другого. Мира, - медленно и раздельно произнося слова, повторил блондин и отчего-то развеселился. - Ага, знаю, в такое трудно поверить. Я сам до сих пор в шоке.</w:t>
        <w:br/>
        <w:t>- А тебе сколько лет на самом деле? - тут же ухватил суть собеседник.</w:t>
        <w:br/>
        <w:t>- Да уже больше двадцати, - хмыкнув, ответил Наруто.</w:t>
        <w:br/>
        <w:t>- Такс, - мужчина подтащил поближе стул и присел. - А вот теперь давай все с самого начала.</w:t>
        <w:br/>
        <w:t>Наруто начал рассказывать. Мужчина периодически его прерывал, что-то переспрашивая или уточняя. Арата хмурился, задумчиво тер подбородок.</w:t>
        <w:br/>
        <w:t>- Значит, в твоем мире Водоворот полностью уничтожен?!</w:t>
        <w:br/>
        <w:t>- Да. Деревня Водоворота стерта с лица земли. Я был слишком мал тогда, я не знаю, что там произошло. Взрослые нам не рассказывали.</w:t>
        <w:br/>
        <w:t>- Надо с советом посовещаться, - задумчиво произнес ирьенин, делая шаг к выходу.</w:t>
        <w:br/>
        <w:t>- Не надо, - хрипло отозвался Наруто.</w:t>
        <w:br/>
        <w:t>- Почему? - мужчина вернулся и склонив голову на бок, приготовился с интересом выслушать чужое мнение.</w:t>
        <w:br/>
        <w:t>- Тут своя история. Иные судьбы. Не все повторяется. Представьте, каково было бы кому-то узнать, что весь его клан уничтожен! Или одному хорошему и преданному селению воину узнать, что он вырезал всю свою семью, весь клан, всех до единого, кроме младшего брата, чтобы стать нункенином. Какими бы мы не были крутыми шиноби, это не то, что будет легко переварить.</w:t>
        <w:br/>
        <w:t>- А почему тогда ты так легко к этому отнесся?</w:t>
        <w:br/>
        <w:t>- А мне изначально было нечего терять в том мире. У меня ведь так до сих пор и нет девушки.</w:t>
        <w:br/>
        <w:t>- И что? Никого никогда не любил?! - недоверчиво хмыкнул Арата.</w:t>
        <w:br/>
        <w:t>- Да нет. Я любил свою напарницу по команде, но после того что она сделала, я больше не могу доверять женщинам.</w:t>
        <w:br/>
        <w:t>- И что же она сделала? - заинтересовался красноволосый.</w:t>
        <w:br/>
        <w:t>Блондин прикрыл глаза, чтобы скрыть лукавые искры в глазах. Ему нужно любым способом задержать шиноби и отговорить его рассказывать правду о нем остальному клану. Ни к чему им это знание.</w:t>
        <w:br/>
        <w:t>- Она призналась, что любит меня по приказу Хокаге.</w:t>
        <w:br/>
        <w:t xml:space="preserve">- Разумно. Ты ведь главное оружие Конохи был. В том случае был резон тебя удержать любым способом. </w:t>
        <w:br/>
        <w:t>- Идти на все?</w:t>
        <w:br/>
        <w:t>- На все, - немного неуверенно кивнул мужчина.</w:t>
        <w:br/>
        <w:t>- Я за ней еще с первых классов академии бегал, а она любила моего лучшего друга. Я признавался ей в любви несчетное количество раз, приглашал на свидания. Все было без толку. Сакура всегда мне отказывала. Оскорбляла, била, но я продолжал ее боготворить. А она все время вздыхала по Саске, нашему сокоманднику и моему лучшему другу. А когда я уже смирился, что сердце моей возлюбленной девушки занято навсегда, мне сделали такую подачку. И я ведь до этого Сакуру боготворил! А тут... - лицо мальчишки скривилось от отвращения. - Мне не нужны жалкие подачки и эта жалость. Это было слишком подло! Вот от нее-то я такого не ожидал. Это хуже, чем предательство. Да и врать она никогда не умела. Как будто кость собаке бросили.</w:t>
        <w:br/>
        <w:t>В блеклых голубых глазах отразилась такая боль, что сразу стало понятно, что парень очень сильно переживал это предательство, да и сейчас еще переживает. Отчего-то казалось, что глаза блондина должны быть яркого насыщенного цвета, которые сразу запоминаются, если увидеть их в толпе.</w:t>
        <w:br/>
        <w:t>- Считаешь, что шиноби могут жить нормальной жизнью?!</w:t>
        <w:br/>
        <w:t>- Верю, что шиноби - это не просто машины для убийства. Они заслуживают жить нормально и испытывать нормальные человеческие эмоции.</w:t>
        <w:br/>
        <w:t>- И как тебе удавалось с таким восприятием мира выживать?</w:t>
        <w:br/>
        <w:t>- Да вот как-то жил. Да я даже Четвертую мировую войну шиноби выиграл. Значит, оно чего-то да стоило! - хитро прищурился мальчишка. - Не сам правда.</w:t>
        <w:br/>
        <w:t>- Наруто-Наруто! - ласково пожурил пожилой шиноби.</w:t>
        <w:br/>
        <w:t>- А зачем меня спеленали? Разве это так необходимо?! - как можно невиннее поинтересовался мальчик.</w:t>
        <w:br/>
        <w:t>- Если бы ты видел шрам на своем животе, ты бы понял, что это действительно необходимо.</w:t>
        <w:br/>
        <w:t>- А освободить меня слабо? - хитро прищурился Наруто.</w:t>
        <w:br/>
        <w:t>- Ты уж прости, - мягко ответил мужчина, - но тебя спеленали не потому, что мы тебя боимся или опасаемся, что ты сбежишь. Мы еще не полностью стабилизировали темную чакру Кьюби в твоем теле. Так что это для твоего же блага. Предлагаю компромисс, ты мне рассказываешь всю твою историю, про всю свою жизнь до сего момента, без утаивания. А я, в ответ, отвечаю на все твои вопросы. На абсолютно ВСЕ вопросы, - уточнил мужчина, видя, как брови мальчика недоверчиво сошлись к переносице.</w:t>
        <w:br/>
        <w:t>Наруто прислушался к себе. В теле все еще ощущалась слабость. Да и этот человек, вроде как, его родная кровь. Хм, почему бы не довериться. К тому же, посоветоваться со взрослым и опытным шиноби тоже бы не помешало. А вдруг, он знает что-то про эту технику "золотая лента" или хотя бы тех, кто может ее применять?!</w:t>
        <w:br/>
        <w:t>- Что же, слушайте. Начну с самого начала. Родился я в Конохе. В день, когда на Коноху напал Девятихвостый демон лис...</w:t>
        <w:br/>
        <w:br/>
        <w:br/>
        <w:t>***</w:t>
        <w:br/>
        <w:t>Минато метался по своему кабинету и заламывал руки. Сначала несчастье с младшим сыном, теперь еще и жена в беде. Темная чакра Кьюби вырвалась на волю. Подчиненные старались даже мимо кабинета не ходить, так как Намикадзе был страшен в гневе. АНБУ охраны все тяжелее было оставаться незамеченными и выглядеть всего лишь предметом интерьера, скрывая собственную чакру. Аура Минато давила на опытных воинов, заставляя напрягать все тело в ожидании неминуемой атаки. Инстинкты, выработанные годами, делали свое черное дело. Не зря Йондайме опасались во всех странах. Он был как раз под стать Кровавой Хабанеро, когда та в ярости. Однако, сейчас мужчина был больше похож на раненого и разъяренного льва.</w:t>
        <w:br/>
        <w:t xml:space="preserve">- Черт бы побрал тебя, Хирузен! - в сердцах воскликнул блондин, ударив кулаком по стене. </w:t>
        <w:br/>
        <w:t>Фотография названного Хокаге, с траурной лентой в углу, рухнула со стены.</w:t>
        <w:br/>
        <w:t>- Какого черта я согласился с вашими доводами?! Из-за того, что ты, Сарутоби-сенсей, - ядовито процедил блондин, - с Данзо поставили новую печать на джинчурики - жизнь Кушины теперь под угрозой. Хорошо хоть, что клан Узумаки стоит горой за своих и жену забрали в убежище под охрану клана, а не отправили в подземные казематы, как планировали старейшины. Черт!</w:t>
        <w:br/>
        <w:t>Минато винил во всем себя, что он никчемный отец и плохой муж. Да еще и не к месту Хьюги и Учихи разбушевались. На каждом собрании кланов они давили на правителя Конохи все сильнее, заставляя принять требование большинства. Однако, Намикадзе еще держался. Он слишком ценил и любил свое селение, чтобы отдавать его на растерзание этим шакалам, которые даже со своими собственными кланами договориться не могут. Единственной отрадой во всем этом было то, что клан Узумаки горой стоял за Кушину и прикрывал спину Хокаге. Их надежные барьеры закрывали Конохогуре-но-Сато, запечатывающие техники были неоспоримым подспорьем в жизни шиноби, да и никто не решался пойти против "алых дьяволят". Уж слишком могущественные силы они держали в своих руках, хотя и на это всегда находились недовольные. Хотя Учихам не нравилось такое положение дел, ведь почти всю власть внутри селения держали в руках Узумаки, которые просочились в Коноху, как тараканы, после того, как Кушину сделали следующим носителем Девятихвостого демона Кьюби. Ни один другой клан не мог похвастаться такой сплоченностью. К тому же, ветвь Узумаки направленная на развитие военного ремесла, осталась в Водовороте, так что прижившимся чужакам нечего было инкриминировать. А к их услугам прибегали абсолютно все.</w:t>
        <w:br/>
        <w:t xml:space="preserve">Намикадзе остановился возле стола и разом смахнул все документы на пол, после чего так же резко взял себя в руки. Сейчас самым главным было спрятать Наруто от посторонних глаз. Малыш уже успел показать себя во всей красе, избив всех своих одноклассников. И когда только стал таким сильным?! Правду выясняли долго и упорно. После хорошей нервотрепки учителям и ученикам, выяснилось, что ребята решили всем скопом напасть на сына Хокаге, чтобы проучить выскочку. По непонятным причинам одноклассники терпеть не могли Наруто и никто не мог внятно объяснить почему. Детей наказали, при том за отпрысков известных кланов взялись сами главы. Где это видано, так открыто дети смели подрывать репутацию семьи?! </w:t>
        <w:br/>
        <w:t>Минато невольно усмехнулся. Вольно или невольно, а сынишка дал небольшой рычаг давления на слишком задравших носы недругов. Виданное ли дело, так в открытую нападать на сына Хокаге, когда у самих глав такие напряженные отношения с правителем деревни. Инкриминировать заговор против правителя было плевым делом, так что всем кланам пришлось временно затаиться и идти на уступки, чем Минато во всю и пользовался.</w:t>
        <w:br/>
        <w:br/>
        <w:br/>
        <w:t>***</w:t>
        <w:br/>
        <w:t>- А потом этот Узумаки отправил меня сюда. Вот и все, - закончил свой рассказ Наруто.</w:t>
        <w:br/>
        <w:t>- Знаешь, недавно в нашем клане была такая особа. Правда, девушка была с рождения слегка не в себе, а потом и вовсе странной стала. Она утверждала всему клану, что существуют параллельные миры. Все только смеялись. Думали, что у девочки крыша совсем поехала.</w:t>
        <w:br/>
        <w:t>Блондин тут же встрепенулся.</w:t>
        <w:br/>
        <w:t xml:space="preserve">- А где она? </w:t>
        <w:br/>
        <w:t xml:space="preserve">- Пол года назад она покинула клан. Ее никто не стал останавливать. У нее стоит мощный ментальный блок на разуме. Она бесполезна для шиноби, если ее захватят в плен. Так что... - Арата пожал плечами. </w:t>
        <w:br/>
        <w:t>Мальчик попытался вскочить на ноги. Противно запищали приборы.</w:t>
        <w:br/>
        <w:t>- Наруто, расслабься! - успокоил пациента доктор. - Тебе нельзя пока напрягать тело.</w:t>
        <w:br/>
        <w:t>Блондин закрыл глаза и выровнял дыхание.</w:t>
        <w:br/>
        <w:t xml:space="preserve">- И не скажешь, что ты капитан АНБУ, ведешь себя, как ребенок. Хотя... - мужчина нахмурился, обдумывая какую-то мысль. </w:t>
        <w:br/>
        <w:t>Взяв со стола маленький клочок пергамента, мужчина нарисовал на нем иероглиф и приложил ко лбу пациента.</w:t>
        <w:br/>
        <w:t>- Наруто, направь чакру в этот листок.</w:t>
        <w:br/>
        <w:t>- Вы забыли, в моем теле нет чакры, - сухо напомнил мальчик.</w:t>
        <w:br/>
        <w:t>- Просто сделай, что я прошу, - настаивал на своем врач.</w:t>
        <w:br/>
        <w:t>Блондин закрыл глаза и сосредоточился. Символ изменился.</w:t>
        <w:br/>
        <w:t>- Ясно.</w:t>
        <w:br/>
        <w:t>- И что же вам ясно? - с сарказмом спросил собеседник.</w:t>
        <w:br/>
        <w:t>- Наруто, послушай. При рождении, как ты уже знаешь, это тело сильно покалечил Кьюби. Пока мы лечили твое тело, мы тебя тщательно обследовали. И выяснили кое-что интересное...</w:t>
        <w:br/>
        <w:t>- Арата-сан, да не тяните уже!</w:t>
        <w:br/>
        <w:t>- Кьюби не только наполнил твое тело своей чакрой. А ты мне еще рассказывал, что в твоем теле находятся маленькие сгустки чакры с собственным разумом, целью которых было полное уничтожение системы циркуляции чакры. Так вот, Девятихвостый полностью прописал модель поведения этого тела от рождения.</w:t>
        <w:br/>
        <w:t>- Как такое возможно?</w:t>
        <w:br/>
        <w:t>- Если он потихоньку вливал в тело Наруто чакру, когда тот был еще в утробе матери, потом при рождении, потом когда в больнице наступила клиническая смерть... Кстати, лично я считаю, что клиническая смерть Наруто и была отправной точкой. А где он сам?</w:t>
        <w:br/>
        <w:t>- Он погиб, упав с дерева. После ваших слов и слов Кьюби, я убежден, что демон планировал занять тело Наруто, но тут неожиданно появился я. И нарушил ему все планы.</w:t>
        <w:br/>
        <w:t>- И если брать во внимание все вышеперечисленное, то на поведение Наруто все это время влияли настройки Кьюби, действующие прямо на мозг. А как я только что проверил, то и на твое поведение они тоже влияют.</w:t>
        <w:br/>
        <w:t>- В смысле? Разве такое вообще возможно? Разве хвостатые демоны на такое способны?</w:t>
        <w:br/>
        <w:t>- На счет остальных биджу не знаю, но вот Девятихвостый Кьюби точно может. Только после нападения Кушины-сан на тебя, стало понятно, что именно делал Кьюби все это время. Наруто он погрузил в постоянное депрессивное состояние, ослабляя его дух изнутри, тебя же вернул, скажем так, в период раннего детства. И твой уровень восприятия мира стал, как во времена обучения в академии шиноби. Где-то на уровне десяти-двенадцати лет.</w:t>
        <w:br/>
        <w:t>- Но я же помню все техники! - мальчишка побледнел.</w:t>
        <w:br/>
        <w:t xml:space="preserve">- Ты рассказывал мне про Девятихвостого своего мира. До сих пор не могу поверить, что с демоном можно найти общий язык и что у них есть настоящие имена. Только вот Девятихвостый этого мира совершенно другой. </w:t>
        <w:br/>
        <w:t>- Как это? Другой?!</w:t>
        <w:br/>
        <w:t>- Кьюби умеет накладывать иллюзии на людей. На него бы не подействовал шаринган Учих.</w:t>
        <w:br/>
        <w:t>- Но как же тогда... - Наруто растерянно замолк.</w:t>
        <w:br/>
        <w:t>- Вот именно. Твой лис был рыжего окраса. Окраска же нашего Девятихвостого лиса почти черная, точнее он темно-бордовый, почти коричневый. Его шерсть цвета засохшей крови. Он умеет превращаться в человека. И он прекрасно умеет накладывать иллюзии.</w:t>
        <w:br/>
        <w:t>Блондин задумчиво жевал губу, становясь все мрачнее.</w:t>
        <w:br/>
        <w:t>- Возможно, твоему другу... Сам не верю, что я это говорю. Твоему лису понадобится помощь. Когда мы стабилизируем чакру темного Кьюби окончательно, ты отправишься в свое подсознание. Мы запечатаем Кьюби извне, а ты постараешься сберечь от этого своего лиса.</w:t>
        <w:br/>
        <w:t>- Арата-сан, - позвал вдруг осипшим голосом Наруто, - что с мамой?</w:t>
        <w:br/>
        <w:t>Доктор отвел взгляд.</w:t>
        <w:br/>
        <w:t>- Арата-сан, - заволновался блондин, пытаясь приподнять голову, - что с мамой?</w:t>
        <w:br/>
        <w:t>- Спи, Наруто, тебя нельзя сейчас волноваться.</w:t>
        <w:br/>
        <w:t>- Да, черт побери, что с моей мамой? - заорал, выходя из себя, Наруто.</w:t>
        <w:br/>
        <w:t>- Кушина-сан жива и здорова, - тихо отозвался врач. - Это пока все, что тебе требуется знать.</w:t>
        <w:br/>
        <w:t>Мужчина поменял раствор в капельнице на снотворное.</w:t>
        <w:br/>
        <w:t>- Я должен ее увидеть! - твердо произнес пациент, чьи глаза грозно потемнели. - Я должен ей сказать, что она ни в чем не виновата! Я должен сказать, что она...</w:t>
        <w:br/>
        <w:t>Веки потяжелели и мальчишка не смог закончить фразу.</w:t>
        <w:br/>
        <w:t>- Спи, мой мальчик! Тебе еще понадобятся силы.</w:t>
        <w:br/>
        <w:br/>
        <w:br/>
        <w:t>***</w:t>
        <w:br/>
        <w:t>Краткая справка по именам:</w:t>
        <w:br/>
        <w:t xml:space="preserve">Arata — M — Неопытный </w:t>
      </w:r>
    </w:p>
    <w:p>
      <w:pPr>
        <w:pStyle w:val="Heading2"/>
        <w:ind w:firstLine="306"/>
        <w:rPr/>
      </w:pPr>
      <w:r>
        <w:rPr/>
        <w:t>Глава 18. Подкидной дурак.</w:t>
      </w:r>
    </w:p>
    <w:p>
      <w:pPr>
        <w:pStyle w:val="Normal"/>
        <w:ind w:firstLine="306"/>
        <w:rPr/>
      </w:pPr>
      <w:r>
        <w:rPr/>
        <w:t>***</w:t>
        <w:br/>
        <w:t>В одном из самых глубоких убежищ под охраной находился джинчурики Кьюби - Узумаки Кушина. Апартаменты ей выделили весьма скромные. Огромная камера, чьи стены были заклеены всевозможными защитными печатями. С потолка свисают ленты, поддерживающие барьер и подавляющие чакру демона в носителе. Для этого же служили и тяжелые браслеты на руках и ногах. На подносе, возле решетки, стоит нетронутая еда.</w:t>
        <w:br/>
        <w:t xml:space="preserve">В темном помещении на жесткой кушетке расположилась красноволосая женщина. Куноичи подтянула к себе колени и обхватила их руками, уткнувшись лбом в сложенные руки. Она помнила каждую минуту того кошмара, каждое свое действие, когда она не могла себя контролировать. И даже осознание того, что ее телом управлял Кьюби в этот момент, не облегчало страдание. Под глазами появились синяки от недосыпа. Кушина боялась засыпать, потому как темная сущность демона подсовывала свежие картины кровавой расправы над Наруто. В кошмарах, что стали сниться каждую ночь, она своими руками разрывала мальчика на куски и поедала его плоть, а мертвые глаза сына продолжали неотрывно с укором смотреть на мать. Кушина просыпалась с жутким криком, вся в слезах, а после пробуждения ее тело долго бил озноб. </w:t>
        <w:br/>
        <w:t>Узумаки до крови закусила губу. Маленькая красная капля скатилась по подбородку. Куноичи вытерла подбородок тыльной стороны руки и увидев свежую кровь, крепко зажмурилась. Это так сильно переплеталось с ее кошмаром. Ведь она сама, своими руками, чуть не убила своего ребенка. И даже то, что мальчика спасли и что он, перед тем, как потерял сознание, тянул к ней руки и кричал "мама", не умаляло ее боли и вины. Она позволила демону взять над собой верх. Ее дитя, ее кровинушка, чуть не поплатился за это жизнью. Как она теперь посмотрит в глаза Наруто? Да как она в зеркало сможет смотреться?!</w:t>
        <w:br/>
        <w:t>Женщина была рада, что ее подсадили под замок в это темное подземелье. Будь она в родном доме, в комфорте, она бы переломала всю мебель, разбила бы все зеркала. Сравняла это чертово селение с землей. Сердце в груди болезненно сжималось. Куноичи схватила прядь красных волос и остервенением дернула, тут же скривившись от боли. Она сама себя простить не могла и это разъедало внутренности не хуже кислоты. По щеке скатилась одинокая слезинка.</w:t>
        <w:br/>
        <w:t>По коридору послышались тихие шаги. Перед камерой остановился высокий статный мужчина, чьи красные с проседью волосы были собраны в высокий хвост.</w:t>
        <w:br/>
        <w:t xml:space="preserve">- Имото-чан, что это за сырость ты тут развела? - спросил мужчина, демонстративно не смотря на пленницу и разглядывая стены, полностью заклеенные защитными печатями. </w:t>
        <w:br/>
        <w:t>Старший брат давал младшей сестренке привести себя в относительный порядок.</w:t>
        <w:br/>
        <w:t>Кушина очень уважала брата. Быстро пригладив волосы и вскочив на ноги, звякнув металлическими браслетами, куноичи поправила одежду.</w:t>
        <w:br/>
        <w:t>- Здравствуй, аники! - взволнованная женщина кинулась к прутьям. - Как он?</w:t>
        <w:br/>
        <w:t>- Жив-здоров твой сын. Сам поражаюсь его живучести.</w:t>
        <w:br/>
        <w:t>- Как он? Что он? - охрипшим голосом спросила женщина.</w:t>
        <w:br/>
        <w:t>- Кушина, твой сын - настоящий Узумаки, - гордо ответил мужчина.</w:t>
        <w:br/>
        <w:t xml:space="preserve">- Арата?! - нахмурилась куноичи. </w:t>
        <w:br/>
        <w:t>Ее всегда выводило из себя, что брат всегда ходил вокруг да около, подходя к интересующей ее теме издалека.</w:t>
        <w:br/>
        <w:t>- С Наруто все в полном порядке. Он сильный и упрямый. Весь в мать, - улыбнулся ирьенин.</w:t>
        <w:br/>
        <w:t>- Что он... Я... Он меня ненавидит? - совсем тихо закончила Кушина, но продолжала смотреть прямо, горящими от не пролитых слез глазами. Материнское сердце готово было разорваться от боли, но женщина была настроена решительно принять любую правду.</w:t>
        <w:br/>
        <w:t>- Да нет, твой сын очень беспокоится о тебе. Еле удержал его в постели, все порывался вскочить и бежать сломя голову к матери.</w:t>
        <w:br/>
        <w:t>- Он... Что? - резко побледнела Кушина.</w:t>
        <w:br/>
        <w:t>Мужчина хлопнул себя по лбу.</w:t>
        <w:br/>
        <w:t>- Вот дурак. Прости, имото-чан, совсем дураком стал на старости лет. Нет, мы полностью восстановили его тело. Тебе, кстати, намного хуже досталось. Просто он еще слишком слаб. Но это его ни сколько не останавливает. Уже рвется в бой, - с усмешкой пояснил мужчина. - Пришлось снова усыпить. Он должен полностью восстановиться. Пока полностью не поправится, я его никуда не отпущу.</w:t>
        <w:br/>
        <w:t>Куноичи невольно улыбнулась, гордая и счастливая за сына. Но тут же лицо женщины стало вновь несчастным.</w:t>
        <w:br/>
        <w:t>- Аники, я такая слабая! - прошептала Узумаки, прислоняясь горящим лицом к металлическим прутьям.</w:t>
        <w:br/>
        <w:t>- Не волнуйся, имото-чан, мы выкарабкаемся. И демона твоего усмирим!</w:t>
        <w:br/>
        <w:t>Арата ласково погладил сестру по волосам. В детстве это всегда срабатывало, прекращая любую истерику пятилетней бестии. Красноволосая фурия выросла, но средство успокоения чересчур взволнованных личностей все еще работало безотказно.</w:t>
        <w:br/>
        <w:t>- Как там Минато?</w:t>
        <w:br/>
        <w:t>- И знать ничего не хочу про этого балбеса! - резко ответил Арата, - Как он смог допустить такое?! Тоже мне, Хокаге называется. Если мы на его стороне, это не значит, что ему можно пускать все на самотек.</w:t>
        <w:br/>
        <w:t>- Он ни в чем не виноват! - стала горячо защищать мужа Кушина.</w:t>
        <w:br/>
        <w:t xml:space="preserve">- Милая, прекрати при мне его упоминать, а то снова поссоримся. </w:t>
        <w:br/>
        <w:t>- А как дети? - куноичи попыталась отвлечь брата от опасной темы.</w:t>
        <w:br/>
        <w:t>- Таро все еще на миссии. Как же вовремя его туда отправили. Он пока ничего не знает. А вот Мамору надо как следует надрать уши! - возмущенно заявил ирьенин. - Совсем распоясался наглец. В общем, я пока его забираю под свой надзор. Надо этому мелкому отпрыску вправить мозги. Давно ремня не пробовала его задница.</w:t>
        <w:br/>
        <w:t>- Аники! - всполошилась Кушина.</w:t>
        <w:br/>
        <w:t>- Ничего не знаю. Этому оболтусу уже пора начинать обучение фуиндзюцу. А он чем занимается?! Весь день со своими дружками лазит по окрестностям Конохи. Лучше бы полезным делом занялся! У парня хоть и талант шиноби, зато лени хоть отбавляй.</w:t>
        <w:br/>
        <w:t>Кушина совсем повеселела. Все-таки Узумаки не могли долго находиться в депрессии. Это было их истинной сущностью, в любой бочке навоза искать, как золотую монетку, счастливое обстоятельство. И что самое интересное - всегда находили!</w:t>
        <w:br/>
        <w:br/>
        <w:br/>
        <w:t>***</w:t>
        <w:br/>
        <w:t>Наруто давно проснулся и мрачно сверлил взглядом потолок. В комнате никого не было. В голове была звенящая пустота, словно они вчера хорошенько с друзьями погуляли в ресторане, отмечая чей-то день рождение. Не добавляло оптимизма еще и то, что опробованные на прочность ремни выдержали испытания с блеском, чего не скажешь о запыхавшемся от усилий пациенте. Ему, конечно, сказали лежать и расслабляться, но когда это Узумаки слушал, что ему посторонние советуют?! От этой тишины даже уши закладывало. Да еще и нестерпимо зачесался кончик носа.</w:t>
        <w:br/>
        <w:t>Рядом, вне пределов видимости блондина что-то с грохотом рухнуло на пол. От неожиданности Наруто вздрогнул всем телом, а сам организм среагировал на сильный шум совершенно странным образом, пациент резко потерял связь с реальностью.</w:t>
        <w:br/>
        <w:br/>
        <w:br/>
        <w:t>***</w:t>
        <w:br/>
        <w:t xml:space="preserve">Узумаки шел в кромешной темноте, выставив вперед руки. Ноги были по колено в воде. В пространстве вокруг гулко отдавался каждый звук. Блондин упрямо шел вперед. К телу неприятно липли мокрые штанины, а широкая кофта почти не грела. </w:t>
        <w:br/>
        <w:t>Мимо что-то проплыло, слабо коснувшись бедра. Наруто пошарил позади себя и притянул находку ближе, на ощупь пытаясь понять что это такое. Под пальцами ощущалась мокрая слипшаяся шерсть, крошечное ледяное тело лисенка. Блондин осторожно потер животик, потыкал в нос создания. Рыжик не шевельнулся, не отозвался. Юноша нахмурился. Засунув мертвого друга за пазуху, он стал медленно двигаться вперед, ориентируясь по памяти. В детстве он тоже почти на ощупь пробирался по своему подсознанию к клетке с Кьюби. Сцепив зубы от злости, Узумаки отловил еще несколько мертвых лисят, всех засовывая под еще сухую кофту, которая медленно пропитывалась влагой. Он и сам не знал, зачем это делает, но так было спокойнее на душе. Вскоре температура воды стала немного теплее, а уровень воды стал чуть ниже колена.</w:t>
        <w:br/>
        <w:t xml:space="preserve">Юноша вышел в огромную комнату. Под потолком плавали огненные шары давая скудное освещение. У дальней стены лежал избитый, потрепанный, жутко исхудавший Курама, бока его вздымались от судорожного дыхания. </w:t>
        <w:br/>
        <w:t>Слева раздался низкий грозный рык. Наруто повернулся к опасности боком и стал очень медленно приближаться к своему лису, неотрывно смотря в горящие яростью красные глаза напротив.</w:t>
        <w:br/>
        <w:t>- Явился таки?! - зло пророкотал демон, поднимаясь и потягиваясь. Из темноты плавно выступили очертания его тела. Это был огромный девятихвостый лис черного цвета. Хотя парень и знал, что цвет на самом деле другой, но глаза видели именно эту картину. В отблесках света был виден только мокрый блестящий черный нос и кровавые глаза с вертикальным зрачком. Все остальное снова потонуло во мраке.</w:t>
        <w:br/>
        <w:t>- А вот у Курамы глаза желтые, - Наруто даже не заметил, что произнес это вслух.</w:t>
        <w:br/>
        <w:t>- Хо, он сказал тебе свое имя?! Жалкая шавка, что прогнулась перед слабым человечишкой.</w:t>
        <w:br/>
        <w:t>- А ты представиться не хочешь? - вежливо поинтересовался блондин, все также не спеша приближаясь к Кураме.</w:t>
        <w:br/>
        <w:t>- Жалкие насекомые, вроде тебя, называют меня Кьюби. Я не стану называть тебе свое настоящее имя!</w:t>
        <w:br/>
        <w:t>- Тогда может быть объяснишь, зачем тебе мое тело?</w:t>
        <w:br/>
        <w:t>Черный лис долго молчал, изучая собеседника цепким внимательным взглядом. Словно тушку для разделки, осмотрел с макушки до пят и обратно, задумчиво склонил голову на бок. Потом угрожающе порычал для острастки. Не видя должной реакции и не чувствуя в собеседнике страха, зло хмыкнул, оскалившись.</w:t>
        <w:br/>
        <w:t>- Я хочу быть человеком.</w:t>
        <w:br/>
        <w:br/>
        <w:br/>
        <w:t>***</w:t>
        <w:br/>
        <w:t>С тех пор, как песчаники вернулись из Конохи, джинчурики Однохвостого демона стал более вменяем. Он все так же ни с кем не разговаривал, однако, его можно было попросить что-то сделать. Приказы он все равно игнорировал, а вот на вежливое обращение реагировал, хоть и не сразу. С детьми мальчик больше не пытался наладить контакт, все время витая в своих мыслях или с самым задумчивым видом обходил деревню. Жители практично прятались по домам и боялись нос на улицу высунуть.</w:t>
        <w:br/>
        <w:t>В Суне больше не было смертей, причиной которых стал монстр. Редкие нападения шиноби, стремящихся отомстить демону за убитых родственников, заканчивались лишь сломанными костями. Правда, во всем теле. Но ничего смертельного, по крайней мере, люди выживали. "Ведь это самое главное?!" - в который раз спрашивал себя Казекаге. Мужчина тяжелым взглядом смерил лежащие на рабочем столе документы. Старейшины все настойчивее требовали либо избавиться от неконтролируемого джинчурики, либо найти на него управу. И с первым, и со вторым были трудности. Песок надежно защищал своего носителя, даже когда тот был без сознания, сам же мальчишка слушать никого не желал. Да он даже с родными братом и сестрой не общался.</w:t>
        <w:br/>
        <w:br/>
        <w:br/>
        <w:t>***</w:t>
        <w:br/>
        <w:t>- Гаара-сама, вас зовет к себе Казекаге-сама, - перед рыжим мальчишкой резко приземлился шиноби.</w:t>
        <w:br/>
        <w:t>Собаку-но вздрогнул от неожиданности и хотел сразу же расквитаться с наглецом, устроив ему песчаные похороны. Подняв воина за ногу с помощью песка, джинчурики надолго задумался. Мужчина уже приготовился к неминуемой смерти, прекрасно зная о жестокости этого монстра. Однако, время шло, а костлявая все не приходила. Шиноби рискнул приоткрыть один глаз. Каким бы храбрым воин не был, а умирать было все равно страшно, особенно, таким вот глупым способом от лап этого мелкого чудовища. Гаара все еще задумчиво его рассматривал.</w:t>
        <w:br/>
        <w:t xml:space="preserve">- Наруто-куну это не понравится, - пробурчал себе под нос мальчик и разжал песочные оковы. </w:t>
        <w:br/>
        <w:t>Мужчина грохнулся на землю, все еще не веря своему счастью. Однако, такое странное происшествие произошло не в первый раз.</w:t>
        <w:br/>
        <w:t>Пройдясь оценивающим взглядом по наглецу, заставив того смертельно побледнеть, джинчурики развернулся и медленно побрел в сторону резиденции правителя. Секретарь, встретивший мрачного Собаку-но, мигом кинулся к кабинету Каге и распахнул перед Гаарой дверь, спрятавшись с другой стороны. Правда, толку от этого было мало, если этот маленький монстр был не в духе, он мог покалечить любого и никакие преграды при этом не спасали.</w:t>
        <w:br/>
        <w:t>Гаара переступил порог и ненадолго замер, бросив мрачный взгляд в сторону спрятавшегося за деревянной дверью секретаря. Мужчина побледнел еще сильней и едва не грохнулся в обморок, однако, появившийся язычок песка из тыквы вмиг заставил его ретироваться из кабинета Каге. Рыжий мальчик издал неопределенные звуки и резко закрыл дверь, заставив отца вздрогнуть.</w:t>
        <w:br/>
        <w:t>- Сын! - поприветствовал сухим голосом мужчина, слегка кивнув головой.</w:t>
        <w:br/>
        <w:t>Джинчурики замер посреди комнаты и смотрел совершенно безучастным взглядом, игнорируя приветствие.</w:t>
        <w:br/>
        <w:t>- Гаара, - строго произнес шиноби, - ты чуть не покалечил чунина, которого я к тебе отправил.</w:t>
        <w:br/>
        <w:t>Мальчишка стоял изваянием и даже, казалось, не дышал. Будто фарфоровая кукла. Глаза стеклянные, кожа бледная до прозрачности. И не скажешь, что живет среди пустыни под палящем солнцем.</w:t>
        <w:br/>
        <w:t>- А он просто передал для тебя приглашение в мой кабинет. Гаара, это совершенно недопустимое поведение! - чуть повысил голос мужчина, уже видя, что ни слова, ни тон голоса не подействуют на его сына.</w:t>
        <w:br/>
        <w:t>Шиноби стиснул кулаки и зло уставился на своего ребенка. Иногда его так подмывало вывести мальчишку из этого равнодушного состояния. Хотя он прекрасно представлял себе разрушительные последствия сего поступка. Тишина затягивалась.</w:t>
        <w:br/>
        <w:t>- Ты совершенно не стремишься стать шиноби! Ты распугиваешь всех наставников. Старейшины очень огорчены твоим поведением и хотят принять меры. Поверь, они тебе не понравятся, так что ты должен измениться!</w:t>
        <w:br/>
        <w:t>За все время разговора, мальчик даже ни разу не мигнул, отчего ощущение его искусственного происхождения усиливались еще больше. Перед мужчиной была кукла, пустая оболочка для демона. Казекаге нахмурился и мрачно стал сверлить сына взглядом. Чтобы он ни говорил, как бы не кричал, мальчишка ничего не ответит и не отреагирует. Хотелось сдаться и послать старейшин куда подальше, пусть делают с джинчурики, что хотят. Однако, упрямство клана Собаку-но и политическая жилка не желали успокаиваться так просто. Правитель решил проверить последнее средство, вспоминая их миссию в страну Огня и живого подвижного мальчишку-урагана, который поставил в тупик даже их мрачного джинчурики.</w:t>
        <w:br/>
        <w:t>- А вот твой друг, Наруто-кун, так отчаянно стремится стать шиноби. Уважаю его!</w:t>
        <w:br/>
        <w:t>На глазах отца произошли кардинальные изменения. Может для тех, кто видел подростка впервые, это бы не показалось столь значимым, но вот отец, столько времени пристально наблюдающий за своим отпрыском, не мог этого не заметить. Зеленые глаза Гаары словно зажглись изнутри внутренним светом, на щеках проступил еле заметный румянец, весь вид его стал задумчивым, словно он вспомнил что-то чрезвычайно важное.</w:t>
        <w:br/>
        <w:t>- Как ты считаешь, сможем ли мы оказать для Наруто-куна достойный прием, пригласив к нам на обучение?!</w:t>
        <w:br/>
        <w:t>Гаара весь подобрался, встал прямо и с интересом посмотрел на отца. Такого внимательного и искренне заинтересованного взгляда от младшего сына Иошинори никогда не видел. Внутрь закралась мысль, что может быть еще не все потеряно и он сможет наладить связь с родной кровью.</w:t>
        <w:br/>
        <w:t>- Отец, ты хочешь пригласить Наруто-куна к нам? - вдруг спросил мальчик.</w:t>
        <w:br/>
        <w:t>Казекаге от неожиданности не сразу понял, что эти слова произнес его сын, который ни с кем не разговаривал уже больше пяти лет. Точнее, если считать живых. Своим жертвам джинчурики часто что-то говорил в последний миг, из-за чего их лица, после смерти, были перекошены не только от боли, но и от страха. Мужчина быстро пробежался глазами по кабинету в поисках нового собеседника. Никого не увидел и снова обратил свой взор на сына. Это было почти чудом. Будто вдруг ни с того ни с сего с тобой заговорила мраморная статуя.</w:t>
        <w:br/>
        <w:t>- Да. Одобряешь мою идею?</w:t>
        <w:br/>
        <w:t>Глаза Гаары округлились. Отец никогда у него ничего не спрашивал и никогда с ним не советовался. Это было впервые в жизни, когда старший Собаку-но поинтересовался мнением своего младшего сына.</w:t>
        <w:br/>
        <w:t>- Хорошая мысль! - одобрительно кивнул мальчик, хотя на лице все так же не отражалось эмоций, зато их можно было легко прочесть в глазах. Зеленые омуты светились такой искренней радостью, что если бы сын в этот момент рассмеялся или хотя бы открыто улыбнулся, Йошинори назвал бы его обычным ребенком.</w:t>
        <w:br/>
        <w:t>- У Наруто-куна, наверное, прекрасный контроль чакры, - произнес мужчина, чтобы как-то поддержать разговор.</w:t>
        <w:br/>
        <w:t>"Иначе как он смог выжить после встречи с тобой?" - мысленно озвучил Казекаге.</w:t>
        <w:br/>
        <w:t>Видимо что-то такое промелькнуло и в его глазах, потому что взгляд сына посуровел.</w:t>
        <w:br/>
        <w:t>- У Наруто-куна чакры почти нет, - холодно бросил подросток.</w:t>
        <w:br/>
        <w:t>Тут пришло время правителю снова удивляться. С трудом совладав с эмоциями и лицевыми мышцами. Как Каге, он всегда должен держать лицо, в абсолютно любых обстоятельствах.</w:t>
        <w:br/>
        <w:t>- Вот как, - как-то неестественно произнес мужчина.</w:t>
        <w:br/>
        <w:t>- Зато Наруто-куна могут заинтересовать разработки наших медиков, направленных на восстановление костей после травм. А также техники ветра.</w:t>
        <w:br/>
        <w:t>Йошинори удивленно посмотрел на сына, не сумев совладать с эмоциями. Впервые в его жизни, Гаара произнес настолько длинную фразу, наполненную таким серьезным содержанием.</w:t>
        <w:br/>
        <w:t>Мальчик посмотрел на ошарашенного родителя, который все еще пытался придти в себя и удовлетворенно хмыкнул. "Может быть в словах Узумаки и была истина. Надо только много работать в этом направлении. Ну, ничего, вот Наруто приедет и научит меня, как поддерживать с людьми разговор и что значит быть настоящим шиноби!" - думал довольный донельзя Гаара, уже предвкушая встречу с другом.</w:t>
        <w:br/>
        <w:br/>
        <w:t>***</w:t>
        <w:br/>
        <w:t>Для справки:</w:t>
        <w:br/>
        <w:t>imoto - имото - младшая сестра</w:t>
        <w:br/>
        <w:t>otouto - отото - младший брат</w:t>
        <w:br/>
        <w:t>ani - ани - старшая сестра</w:t>
        <w:br/>
        <w:t xml:space="preserve">ani - старший брат (или aniki - аники) </w:t>
      </w:r>
    </w:p>
    <w:p>
      <w:pPr>
        <w:pStyle w:val="Heading2"/>
        <w:ind w:firstLine="306"/>
        <w:rPr/>
      </w:pPr>
      <w:r>
        <w:rPr/>
        <w:t>Глава 19. Собирая осколки.</w:t>
      </w:r>
    </w:p>
    <w:p>
      <w:pPr>
        <w:pStyle w:val="Normal"/>
        <w:ind w:firstLine="306"/>
        <w:rPr/>
      </w:pPr>
      <w:r>
        <w:rPr/>
        <w:t>***</w:t>
        <w:br/>
        <w:t>Черный лис сверлил собеседника недобрым взглядом.</w:t>
        <w:br/>
        <w:t>- Ладно. Это я понял. Но тело тебе мое зачем все-таки?</w:t>
        <w:br/>
        <w:t>- Ты дурак? - возмутился демон. - Я же тебе человеческим языком сказал. Я хочу стать человеком. А в своей демонической ипостаси люди меня быстро вычислят.</w:t>
        <w:br/>
        <w:t>- Будто в человеческой личине тебя не почуют, - усмехнулся блондин.</w:t>
        <w:br/>
        <w:t>- Червяк, не нарывайся! - злобно рыкнул демон. - В твоем теле меня бы точно не почуяли. Не зря я его еще в утробе твоей матери готовил. Твое тело ни один сенсор не видит.</w:t>
        <w:br/>
        <w:t>- Так это действительно ты постарался? - удивился Наруто. - А почему нельзя занять другое тело? На свете полным полно трупов. И я не думаю, что пока мама выполняла задания, ей не попадались на пути трупы, - юноша не стал уточнять, что для многих данный исход стал именно благодаря встрече с Кровавой Хабанеро.</w:t>
        <w:br/>
        <w:t>- Нет. Другие тела мне не подойдут. Любое другое тело просто напросто бы разорвало от моей силы. Ты думаешь, я просто так перестраивал твой организм с самого рождения. Твое тело способно вместить огромный запас демонической чакры. Я тщательно проработал все каналы чакры, чтобы как только я бы в него вселился, то тело тут же бы настроилось под мою чакру. И все работало, пока не появился ты и эта рыжая шавка.</w:t>
        <w:br/>
        <w:t>- Но-но, ты можешь говорить что угодно про меня, но не смей оскорблять моих друзей, - нахмурился Наруто.</w:t>
        <w:br/>
        <w:t>- А то что? - с издевкой спросил Кьюби.</w:t>
        <w:br/>
        <w:t>- Узнаешь! - многообещающе произнес юноша.</w:t>
        <w:br/>
        <w:t>Черный лис расхохотался, сотрясая стены комнаты.</w:t>
        <w:br/>
        <w:t>- Вот умора! Вот насмешил! Да я даже подстроил эту тренировку прежнему Наруто именно на том самом полигоне. До этого на нем отрабатывали свои приемы шиноби с техниками ветра. Многие ветки были подрезаны. Все было идеально спланировано. Никто бы даже ничего не заподозрил! - демон явно радовался своей гениальности.</w:t>
        <w:br/>
        <w:t>- Так это ты убил здешнего Наруто?! - мрачно спросил блондин, сурово сжав губы.</w:t>
        <w:br/>
        <w:t>- А то! Так какого черта вы явились в этот мир? - зло выплюнул Кьюби.</w:t>
        <w:br/>
        <w:t>Юноша почувствовал, что друг слегка сдвинул свою лапу и теперь их тела соприкасались. Кожу ноги в месте соприкосновения стало слегка покалывать.</w:t>
        <w:br/>
        <w:t>- Чтобы тебе спокойно не жилось, - прорычал Наруто. - Курама, давай!</w:t>
        <w:br/>
        <w:t>Рыжий лис распахнул свои желтые глаза и моментально наполнил тело напарника чакрой.</w:t>
        <w:br/>
        <w:t>- Печать Сорока Восьми Врат Преисподней! - Узумаки не теряя времени, быстро сложил длинную связку из символов и ударил рукой в пол.</w:t>
        <w:br/>
        <w:t>Черного лиса окружил барьер. Сверху на его тело опустились сорок восемь врат, выглядящие как квадратная деревянная арка красного цвета, с изящными завитушками по бокам. Два упали на шею, полностью придавив голову хвостатого к полу, четыре зафиксировали тело, по одному - на лапы, одни врата прижали основание хвостов, все остальное ушло на сами хвосты. Кьюби душераздирающе и обреченно завыл. Его перехитрили эти мелкие насекомые. Он их явно недооценил.</w:t>
        <w:br/>
        <w:t xml:space="preserve">- Вот так вот! - произнес Наруто, слегка пошатываясь и вытирая пот со лба. </w:t>
        <w:br/>
        <w:t>В помещении постепенно светлело, хотя огненные сферы потухли сразу, как черного лиса окружил барьер.</w:t>
        <w:br/>
        <w:t>Позади юноши медленно встал на ноги Курама.</w:t>
        <w:br/>
        <w:t>- Эх, старость не радость, - проскрежетал рыжий лис, поморщившись от боли во всем теле.</w:t>
        <w:br/>
        <w:t>- Нашел на что жаловаться, - произнес Наруто и повернулся к другу. Вблизи тот выглядел еще более плачевно. - Ты предполагал, чем все это закончится?!</w:t>
        <w:br/>
        <w:t xml:space="preserve">- Я никогда не предполагаю. Я все знаю наперед! - гордо заявил лис, присаживаясь и снова кривя морду. - Эх! Черт! </w:t>
        <w:br/>
        <w:t>- Здорово он тебя отделал! - хмыкнул блондин, ласково погладив рыжую морду, а потом нежно к ней прижался. - Я за тебя боялся!</w:t>
        <w:br/>
        <w:t xml:space="preserve">Курама громко и возмущенно фыркнул и обиженно отвернулся. </w:t>
        <w:br/>
        <w:t>- Если переживал, значит ты плохо меня знаешь! - буркнул недовольный хвостатый.</w:t>
        <w:br/>
        <w:t>- Фу, смотреть тошно! - раздраженно выдавил спеленатый черный лис. - Что за телячьи нежности?! Будто между человеком и зверем могут существовать такие отношения. Да он тебя только использует, чтобы качать из тебя чакру! - заорал Девятихвостый в сторону собрата.</w:t>
        <w:br/>
        <w:t>- Опять двадцать пять, - понимающе кивнули друг другу напарники и загадочно улыбнулись.</w:t>
        <w:br/>
        <w:t>Кьюби недовольно нахмурился. Эти двое вели себя слишком странно и подозрительно. Демон не мог себе в этом признаться, но он видел, что мальчишка относится к своему Девятихвостому совсем не как к оружию. Лис стал проклинать свою способность открыто читать людей и видеть их души насквозь. А душа этого человеческого щенка была светлой и незапятнанной. Кьюби злился все больше, потому что не понимал, как такое возможно. Ярость застилала глаза. Разгорающийся свет в коридорах и комнате резал глаза. Внутри клокотала ярость, требовавшая выход, только даже пальцем на лапе пошевелить было невозможно.</w:t>
        <w:br/>
        <w:t>- Не-на-ви-жу! - прорычал черный лис.</w:t>
        <w:br/>
        <w:t>- Курама, ты слышал? - толкнул приятеля в бок Наруто, - Тебе это ничего не напоминает?! Меня прямо ностальгия берет.</w:t>
        <w:br/>
        <w:t>Курама сделал невинную морду и стал изучать потолок, который стал намного-намного выше.</w:t>
        <w:br/>
        <w:t>Кьюби снова нахмурился. Его не покидало ощущение, словно он участвует в давно разыгранном спектакле. Только вот, в отличии от него, эти двое уже наперед знают концовку, а вот ему текст никто не показывал. Он еще мог принять тот факт, что его обвел вокруг пальца его собрат, но чтобы это сделал человеческий детеныш!</w:t>
        <w:br/>
        <w:t>- Не в этой жизни! - рычаще произнес он, озвучивая свои мысли.</w:t>
        <w:br/>
        <w:t>Наруто и Курама переглянулись и оба пожали плечами. Что поделать, если пленник бесится на ровном месте.</w:t>
        <w:br/>
        <w:t>- Ку, ты заметил, как тут стало светло?! - спросил блондин звонко, но под конец его голос совсем затих и стал печальным, а взгляд остекленел.</w:t>
        <w:br/>
        <w:t>Рыжий повернул голову туда же, куда смотрел напарник и увидел тельце лисенка. Теперь было понятно, что так расстроило его носителя. Узумаки нетвердой походкой подошел к крошечному трупику и поднял его на руки. В ярко-голубых глазах блестела влага.</w:t>
        <w:br/>
        <w:t>- Зачем? - глухо спросил юноша, не поворачивая головы.</w:t>
        <w:br/>
        <w:t>Ответом ему была звенящая тишина.</w:t>
        <w:br/>
        <w:t>- Зачем? - резко развернувшись на месте, блондин заорал на скованного черного лиса.</w:t>
        <w:br/>
        <w:t>Тот слегка приподнял одну бровь в недоумении.</w:t>
        <w:br/>
        <w:t>- Что "зачем"? - скептически поинтересовался он.</w:t>
        <w:br/>
        <w:t>- Зачем ты их всех убил? - сухо спросил Наруто, пряча глаза под челкой и бережно прижимая к себе тельце лисенка.</w:t>
        <w:br/>
        <w:t>- Они меня предали. Предателям - смерть! - злобно оскалился Кьюби, злорадно рассматривая поникшую фигуру юноши.</w:t>
        <w:br/>
        <w:t>Наруто погладил животик, помассировал грудину лисенка, подул на черный ледяной нос. Малыш не подавал признаков жизни.</w:t>
        <w:br/>
        <w:t>- Он труп. Что ты пытаешься сделать? - язвил черный лис.</w:t>
        <w:br/>
        <w:t>Кураме жутко хотелось наступить всеми лапами на наглую морду, чтобы заткнуть пленника. К сожалению барьер "Сорока восьми врат" не обеспечивал молчание того, на ком его применили.</w:t>
        <w:br/>
        <w:t>Узумаки крепко сжал маленькую мордочку и с усилием вдул через крошечный носик воздух. Затем еще раз помассировал грудину. И снова выдохнул через нос воздух, и снова надавил на грудь.</w:t>
        <w:br/>
        <w:t>- Да труп он, труп! - орал взбешенный Кьюби. Его выводило из себя каждое слово и действие блондина. Они не поддавались логике и пониманию.</w:t>
        <w:br/>
        <w:t>Наруто продолжал делать искусственное дыхание не реагируя на внешние раздражители. Даже когда его позвал Курама, видя, как страдает от этой потери товарищ, Узумаки и бровью не повел.</w:t>
        <w:br/>
        <w:t>Неожиданно лисенок превратился в жидкую чакру, сжался в маленький сверкающий шар и взорвался в руках блондина, окропив все пространство вокруг брызгами ярко-оранжевой чакры.</w:t>
        <w:br/>
        <w:t xml:space="preserve">- Ха-ха! Тупица ты! Я же говорил, что ты его не спасешь. Ты слабак! Все твои попытки изначально провальны! - орал Кьюби и каждое произнесенное им слово сочилось ядом и желчью. </w:t>
        <w:br/>
        <w:t>Наруто упал на колени, плечи его удрученно опустились.</w:t>
        <w:br/>
        <w:t>- Ты слабак! Тебе никого никогда не спасти! Ты ничтожество! - выкрикивал черный хвостатый, едва не исходя пеной изо рта.</w:t>
        <w:br/>
        <w:t>Курама склонил голову на бок и хотел уже позвать друга, утешить, как Наруто вздрогнул всем телом, схватился за живот и захохотал.</w:t>
        <w:br/>
        <w:t>- Ну вот, - самодовольно оскалился Кьюби. - Я же говорил, что он тряпка. Это наглядно доказывает его истерика.</w:t>
        <w:br/>
        <w:t>Всерьез обеспокоенный Курама стал медленно подходить к напарнику, прихрамывая на две лапы, чтобы увидеть, что происходит с другом.</w:t>
        <w:br/>
        <w:t>- Нья-ха-ха-ха-ха! - смех блондина звонко разносился по подсознанию. - Пре... ха-ха-хв-ха... кра... ти! Ха-ха-ха-ха! Я не... нья-ха-ха... могу... бо... нья-ха-ха не могу больше! Хе-хе-хе-ха! - хохотал Наруто, держась за живот.</w:t>
        <w:br/>
        <w:t>- Совсем у парня крыша от расстройства поехала! - вел свою линию Кьюби.</w:t>
        <w:br/>
        <w:t>Приблизившись к напарнику, Курама увидел, что под одеждой у юноши что-то шевелится.</w:t>
        <w:br/>
        <w:t>Ухохатывающийся блондин с огромным трудом вытащил из-под кофты, запутавшегося в одежде лисенка. Рыжий жмурился, радостно тявкал и пытался лизнуть Узумаки в нос.</w:t>
        <w:br/>
        <w:t>- Что-то он подрос, - неуверенно произнес Курама, рассматривая лисенка.</w:t>
        <w:br/>
        <w:t>Наруто нежно потерся носом об черный нос нового товарища.</w:t>
        <w:br/>
        <w:t>- Он не подрос. Их тела слились в единое целое, - пояснил юноша.</w:t>
        <w:br/>
        <w:t>- Кого их? - не понял Курама.</w:t>
        <w:br/>
        <w:t>- Пока я шел сюда, я собирал трупы лисят и складывал их за пазуху. Они там отогрелись. А тот, что взорвался, пожертвовал свою энергию, чтобы оживить собратьев.</w:t>
        <w:br/>
        <w:t>- Ничего себе! - присвистнул рыжий лис. - Но а ты откуда все это знаешь?</w:t>
        <w:br/>
        <w:t>- Я чувствую, - смущенно пояснил Наруто, прислушиваясь к чему-то.</w:t>
        <w:br/>
        <w:t>- Подожди, - вдруг встрепенулся Курама, - а сколько у него хвостов?</w:t>
        <w:br/>
        <w:t>Из-за того, что лисенок постоянно поджимал хвосты и задние лапы, это трудно было посчитать.</w:t>
        <w:br/>
        <w:t>- Сейчас... О, три! Подожди, а ведь у малышей было по девять. И что это значит? - растерянно спросил Узумаки.</w:t>
        <w:br/>
        <w:t>- А что ты меня спрашиваешь? Я сам в недоумении.</w:t>
        <w:br/>
        <w:t>- Ку, но ты же знаешь намного больше меня. Вспоминай! Наверняка когда-нибудь где-нибудь про подобное слышал.</w:t>
        <w:br/>
        <w:t>Рыжий лис нахмурился и приподнял одну бровь.</w:t>
        <w:br/>
        <w:t>- Походу, ты переоцениваешь мои возможности.</w:t>
        <w:br/>
        <w:t>- Это означает, что он теперь полностью независим от меня. И теперь начал развиваться самостоятельно, - вдруг подал голос Кьюби, мрачно смотря в сторону воодушевленной парочки.</w:t>
        <w:br/>
        <w:t>Черный лис смотрел мрачно и скептически, сам недоумевая, почему решил помочь этим захватчикам территории.</w:t>
        <w:br/>
        <w:t>- Слушай, Курама, а может получится оживить и остальных?</w:t>
        <w:br/>
        <w:t>- А вот остальные - точно трупы! - радостно оскалился Кьюби.</w:t>
        <w:br/>
        <w:t>- Да ну его! - махнул лапой Курама. - Пойди поищи, а я за малышом пригляжу.</w:t>
        <w:br/>
        <w:t>Поиски затянулись надолго. С трудом, но блондин отыскал всех, используя теневых клонов. Помогало то, что потолок с каждым часом светлел все больше. Однако, при попытке поднять тельце лисенка, оно рассыпалось брызгами ярко-оранжевой чакры, которые быстро тонули в окружающей воде и делали ее теплее. И так произошло с каждым.</w:t>
        <w:br/>
        <w:t>Расстроенный Наруто вернулся в большой зал, с трудом сдерживая слезы. Ему так жалко было терять вновь обретенных товарищей. В этот раз даже Кьюби не стал язвить, хотя пока блондина не было, он орал в его сторону скабрезные остроты и оскорбления.</w:t>
        <w:br/>
        <w:t>Подойдя к Кураме, Наруто взял лисенка на руки и бережно прижал к себе, зарывшись лицом в мягкий мех. Рыжему лису было нестерпимо видеть, что его носителю так больно. Мальчишка тяжело переживал утрату. Обхватив друга своими пушистыми хвостами, он постарался передать другу всю ту поддержку и тепло, что между ними возникли, за все годы знакомства.</w:t>
        <w:br/>
        <w:t>Кьюби мрачно хмурился, наблюдая эту идиллию. Ему все это было в дикость. И такая нежность от демона, направленная на жалкого человечишку, и ответная открытость мальца для хвостатого. Девятихвостый наблюдал за взаимодействиями этих двоих и тихо зверел. Это было выше его понимания. А ведь он считался самым хитрым зверем на земле, так почему же не мог постичь эту скрытую истину настоящей подоплеки этих отношений.</w:t>
        <w:br/>
        <w:t>Когда Наруто успокоился, Курама отправил его в реальность, пообещав держать все под контролем.</w:t>
        <w:br/>
        <w:br/>
        <w:br/>
        <w:t>***</w:t>
        <w:br/>
        <w:br/>
        <w:t>Минато пытался утопить свои переживания в работе. Вестей из клана жены не приходило. Ему было известно только, что и Кушина, и Наруто оба живы и им ничего не угрожает. Однако, подробности посыльный отказывался сообщать. Намикадзе до сих пор помнил взгляд того красноволосого шиноби, который ему передал информацию. Воин был хоть и молод, но смотрел на правителя с легкой жалостью и пренебрежением. В глазах клана Узумаки авторитет Хокаге сильно упал. Они не могли простить одному из сильнейших шиноби Конохи, что тот не смог защитить свою семью. Внутри блондина проснулась досада на самого себя, что он не дал Наруто свою фамилию. Что поделать, клан Намикадзе был из аристократии, поэтому они не допускали, что ребенок из клана может быть калекой. Из-за такого странного отношению к человеческому телу и некоторой снисходительности к другим кланам, клан Намикадзе ставили вровень с Хьюгами из-за заносчивости. Самому Минато много времени и сил потребовалось, чтобы доказать всем, что он не такой. Хотя то, что он из правящей ветви, накладывало еще и свои обязательства. Первое время из-за всех этих мелких дрязг, другие шиноби сначала не воспринимали его всерьез. Приходилось всего добиваться самому, доказывая кровавым потом и нечеловеческими усилиями, что он достоин стать Хокаге. Иногда блондин ловил себя на мысли, что этот пост ему не так уж и важен. Хоть он и позволял внедрять нужные реформы и масштабно влиять на решения совета кланов и всей Конохи, но все-таки семья была ему важнее. Он очень любил свою жену и детей, хотя, возможно, был несколько несправедлив и холоден к Наруто.</w:t>
        <w:br/>
        <w:t>Минато скрипнул зубами и запустил кунай в дверной косяк, чтобы дать волю клокотавшей внутри ярости. Оружие ушло в дерево по самую рукоять. Мужчина тяжко вздохнул и закрыв глаза, опустил голову на спинку кресла. Если он позволит себе хоть на минуту раскиснуть, велик шанс того, что этим тут же воспользуются противники. В Конохе все было далеко не так радужно, как казалось со стороны. Каждый тянул одеяло в свою сторону, каждый стремился урвать кусок власти и влияния. Однако, Наруто неожиданно подарил ему шанс для давления на строптивые кланы. Теперь их главам волей-неволей придется подчинится Хокаге. Только теперь можно было забыть об обучении в академии. Такое мальчику не простят. Придется ставить охрану из АНБУ, непозволительная трата кадров в такие темные времена. А ведь сын так сильно хочет стать шиноби. Что же делать? Минато совершенно не хотелось окончательно потерять доверие своего ребенка. Ведь Намиказе обещал маленькому блондину, что тот доучится до конца, пройдя полный курс обучения на генина и только после этого Хокаге будет решать его судьбу.</w:t>
        <w:br/>
        <w:t>Слишком сильно погрузившись свои мысли, мужчина не сразу отреагировал на появившегося связиста. Тот дождался, когда правитель поднимет на него свой тяжелый взор и бодро доложил:</w:t>
        <w:br/>
        <w:t>- Хокаге-сама, пришло письмо из Суны.</w:t>
        <w:br/>
        <w:t>- Давай сюда, - мрачно произнес Минато с тяжелым вздохом. В последнее время неприятности сыпались, как из рога изобилия, поэтому от послания Казекаге Йондайме не ждал ничего хорошего.</w:t>
        <w:br/>
        <w:t>Шиноби предал Хокаге расшифрованное послание и замер в ожидании дальнейших приказов.</w:t>
        <w:br/>
        <w:t>Минато развернул письмо и пробежался глазами по тексту. Связист видел, как задумчивое выражение лица правителя сменилось предвкушающим.</w:t>
        <w:br/>
        <w:t>- Что-то ответить?</w:t>
        <w:br/>
        <w:t>- Нет. Тут нужно подумать. Свободен!</w:t>
        <w:br/>
        <w:t>- Есть!</w:t>
        <w:br/>
        <w:t>Как только связист покинул помещение, губы Хокаге скривились в хищный оскал. Похоже, ему предстояло разыграть интересную партию. И если он сделает все правильно, то сохранит и ладью, и королеву, и всех офицеров. А оппонент лишится всех значимых фигур. Это не шахматы. Это гораздо интереснее.</w:t>
        <w:br/>
        <w:br/>
        <w:t>***</w:t>
        <w:br/>
        <w:t xml:space="preserve">Арата долго стоял над мальчиком и изучал печать-ожог на его животе. Пока его не было, с пациентом произошли сильные изменения, что показывали приборы и ощущал он сам. Черные линии на животе посветлели и появились символы "огонь", "связь" и "водоворот". </w:t>
        <w:br/>
        <w:t>Только вот причину таких изменений ирьенин понять не мог. А Наруто уже долго не приходил в сознание, хотя выглядеть стал намного лучше. Хмыкнув, мужчина сосредоточил на кончиках пальцев медицинскую чакру и поднес ее к телу блондина.</w:t>
        <w:br/>
        <w:t>- Так и думал! - чакру моментально всосало в мальчишеское тело.</w:t>
        <w:br/>
        <w:t>Это заметили уже все врачи, но любую чакру тело пациента поглощало в больших количествах. Зная проблему самого Наруто, Арата решил довериться племяннику, поэтому отложил наложение печати.</w:t>
        <w:br/>
        <w:t>Наруто завозился и резко открыл глаза.</w:t>
        <w:br/>
        <w:t>- Привет! - мягко улыбнулся Арата. - Ты как?</w:t>
        <w:br/>
        <w:t>- Эмм... Поставил на темного Кьюби Печать Сорока Восьми Врат Преисподней, - смущенно пояснил мальчишка.</w:t>
        <w:br/>
        <w:t>- Но как? - ошарашенно спросил мужчина. - Откуда ты знаешь эту технику? Она же давно потеряна для клана Узумаки.</w:t>
        <w:br/>
        <w:t>- Да вот... Эмм... Видимо память предков... - растерянно сообщил Наруто, силясь вспомнить, откуда он про эту печать узнал. Вроде бы ему мама показывала в подсознании, потом ее сам доработал. Да, в общем, выходило как-то так.</w:t>
        <w:br/>
        <w:t>- Минуту! - доктор быстро проверил все показатели, потом что-то вычислял с помощью специальный печатей и свитков. - Хм... действительно.</w:t>
        <w:br/>
        <w:t xml:space="preserve">Арата расстегнул все ремни и освободил мальчишку. </w:t>
        <w:br/>
        <w:t>- Сейчас твое состояние полностью нормализировалось. Это просто чудо!</w:t>
        <w:br/>
        <w:t>- Да ну! - отмахнулся блондин, - Для Узумаки не существует ничего невозможного! - гордо пояснил он, а потом высунул язык и подмигнул.</w:t>
        <w:br/>
        <w:t>Ирьенин отвесил племяннику ласковый подзатыльник.</w:t>
        <w:br/>
        <w:t>- Балбес ты! Мы за тебя волновались!</w:t>
        <w:br/>
        <w:t>- Мне все еще непривычно, когда за меня есть кому переживать, когда я так мал. Я помню совершенно другую жизнь в этом возрасте, - с грустной улыбкой поведал мальчик.</w:t>
        <w:br/>
        <w:t>Арата с минуту смотрел на тоскливое выражение ребенка, а потом сгреб его в охапку и прижал к широкой груди.</w:t>
        <w:br/>
        <w:t>- Наруто, мне плевать, из этого ты мира или нет, но ты наш! Ты Узумаки! А мы своих никогда не бросаем! Запомни это!</w:t>
        <w:br/>
        <w:t>Блондин зажмурил глаза и крепко прижался к мужчине, размышляя о том, как несправедлива жизнь. Он бы все на свете отдал, чтобы его вот так вот кто-нибудь обнял, когда ему было девять лет, когда он был в полнейшем одиночестве и почти изоляции. Это сейчас он взрослый и ему по силам справиться с любой неприятностью, а вот тогда... Тогда он был абсолютно беспомощен. Потому на свой страх и риск отрывался по полной программе, проказничая, как только можно. Зато его замечали, зато он переставал быть для жителей Конохи пустым местом.</w:t>
        <w:br/>
        <w:t>Они еще немного поговорили, а потом Арата забрал мальчишку с собой. Когда они дошли до огромного двухэтажного особняка, Наруто уже с ног валился от усталости. Все-таки столько времени проваляться без движения. Так что едва блондин переступил порог гостеприимного дома, то прямо на коврике у двери свернулся калачиком и уснул.</w:t>
        <w:br/>
        <w:t>- Ну вот, - с легкой улыбкой озвучил Арата, действия своего племянника, - даже до дивана не дополз. Еще скажут, что это я тебя замордовал.</w:t>
        <w:br/>
        <w:t>- Арата-сама, куда прикажите положить молодого хозяина? - перед хозяином поместья, тут же появилась служанка.</w:t>
        <w:br/>
        <w:t>- Мана, отнеси нашего гостя в его спальню!</w:t>
        <w:br/>
        <w:t>Почувствовав под собой подушку и нормальное одеяло, Наруто свернулся калачиком, сделав из всего этого норку, и благополучно проспал два дня. На утро третьего он совершенно сонный, притопал на кухню, где под восторженные взгляды кухарки, умял три огромных порции, что не осилил бы и взрослый. Еще два дня, блондин отъедался, исследовал огромный дом и порывался уйти на тренировку, но бдительные женщины дома ловко его отлавливали и отправляли обратно отдыхать. Так как бездействовать Наруто не мог по определению, то принялся помогать всем и каждому, кто попадался на пути, чем за три дня покорил всю слабую половину особняка. Все женщины в доме души не чаяли в маленьком блондине с обворожительной улыбкой, который, как оказалось, мог сыпать вполне умелыми комплиментами. Арата только посмеивался на мелкие выходки племянника.</w:t>
        <w:br/>
        <w:br/>
        <w:br/>
        <w:t>***</w:t>
        <w:br/>
        <w:t>Минато задумчиво перечитывал письмо от Казекаге в который уже раз. Тот предлагал в качестве жеста доброй воли и союзника направить младшего сына Хокаге к ним на обучение.</w:t>
        <w:br/>
        <w:t>Только вчера из клана Узумаки пришло уведомление, что тело Наруто полностью восстановлено и скоро его отправят домой. А также, что за психику мальчишки волноваться не стоит, она у него оказалась покрепче некоторых. Хокаге удовлетворенно выдохнул, все это время его не покидало внутреннее напряжение и горькая вина, что он многое не доглядел. Теперь же все вернулось на круги своя.</w:t>
        <w:br/>
        <w:t>Намикадзе раздумывал, стоит ли соглашаться с этим предложением. Он тщательнейшим образом взвешивал на мысленных весах все "за" и "против". Стараясь абстрагироваться от того, что это твой родной ребенок. Минато сложил ладони лодочкой у лица и глубоко вздохнул-выдохнул. Когда разум прояснился и чувства были взяты под железный контроль, мужчина стал все внимательно анализировать. С одной стороны он отдает врагам в руки заложника, да и не простого генина, а сына самого Хокаге, что показывало лояльность Конохи и ее добрые намерения в отношении Суны. Он соглашается с предложением Казекаге, что само по себе тоже прекрасный шаг по сближению двух стран. А с другой стороны перспективы тоже не так плохи: ученик пока еще не генин, то есть и важных техник, и знаний у ребенка пока нет, он не давал официальной присяги Конохе, обучить мальчика в чужой стране - получить важные знания о внутреннем устройстве вражеской деревни, да и методах обучения новобранцев. Как политик, он мог только торжествующе потирать руки. С каждой из сторон были одни плюсы. Однако, отец переживал за сына. Отправлять такого маленького ребенка во вражескую страну. И ведь случись что, ни кланы, ни старейшины не поддержат агрессии со стороны Хокаге, не дадут добро, чтобы направить отряд в Суну, чтобы вызволить заложника. И можно сказать, что придется забыть про сына. И как бы больно и горько Намикадзе не было, но он осознавал, что все вздохнут с облегчением, если у главы деревни не будет сына калеки.</w:t>
        <w:br/>
        <w:t>Тяжело вздохнув, Минато потянулся за пером. Расчетливый правитель победил в споре с заботливым отцом.</w:t>
        <w:br/>
        <w:br/>
        <w:t>***</w:t>
        <w:br/>
        <w:t>Из Суны пришла группа из четырех человек. Показывая добрую волю, в сопровождающие были выбраны двое старших детей и их наставник, а так же уже знакомый проводник. Темари и Канкуро с интересом осматривались в новом месте. Их удивляла чужая архитектура и неимоверно интересовала одежда местных шиноби. Дети осматривались по сторонам и впитывали, как губка, информацию. Когда еще удастся собрать столько информации про формально союзную страну, с которой складываются слишком уж напряженные отношения. Старшие шиноби флегматично следили за подопечными и дожидались сына Хокаге. Было решено не останавливаться в Конохе на ночлег, а сразу отправляться домой, благо они прибыли в пять часов утра и чувствовали себя весьма свежими. К ним подошел маленький блондин, осмотрел всех цепким внимательным взглядом, выдававшим в нем бывалого шиноби, что слегка смутило песчанников, так как не чувствовали в мальце чакры, да и слаб тот был телом, плюс еще и отсутствие протектора. А еще у маленького блондина был слегка перекошен череп, одна нога короче другой и одна рука срослась кое-как, поэтому напоминала несколько волнистую линию. Как такому ребенку позволили вообще обучаться на шиноби, было для песчанников загадкой. У них с такими не церемонились. Но раз это был приказ Казекаге, то они просто выполнят его и не станут забивать голову ненужными размышлениями.</w:t>
        <w:br/>
        <w:t>- Узумаки Наруто, приятно познакомиться! - вежливо представился блондин и поклонился. - Прошу вас, позаботьтесь обо мне!</w:t>
        <w:br/>
        <w:t>Рядом довольно улыбнулся Хокаге, провожая сына в дальний путь. Приятно было осознавать, что хоть правила поведения в приличном обществе он ему привил. Быстро обменявшись с группой сопровождения из Суны приветствиями и вручив письмо для Казекаге, Намикадзе откланялся и вернулся в резиденцию Хокаге.</w:t>
        <w:br/>
        <w:t>До границы страны Огня процессия шла пешком, не особо спеша. Джонины пытались скрыть усмешку, так как прекрасно чувствовали слежку АНБУ Конохи, которую направил переживающий за сына отец. Но движению не помешал даже небольшой шквальный дождь, который суровые шиноби проигнорировали. Кто бы знал, как наслаждались жители Суны проливным дождем, таким редким для их области.</w:t>
        <w:br/>
        <w:t>Однако, как только дошли до границы, где начинались бесконечные пески, движение слегка затормозилось.</w:t>
        <w:br/>
        <w:t>Шиноби песка молча подошел к мальчику, развернулся и присел, предлагая забраться к себе на спину. Худшего оскорбления Наруто в жизни не ощущал. А еще союзниками назывались. Злость вскипела с неожиданной силой.</w:t>
        <w:br/>
        <w:t>- Я вам что калека? Или инвалид? Я вполне могу сам передвигаться! - заорал на сопровождающих блондин и решительно пошагал в сторону Суны.</w:t>
        <w:br/>
        <w:t>Песчаники недоуменно переглянулись. Мальчишка был гордый и с норовом, однако останавливать его не стали. Блондин до странного правильно выбрал направление движения. Как будто знал, где их скрытое селение находится. Темари с интересом наблюдала за парнишкой, пытаясь вычислить, насколько у мелкого хватит выдержки, ведь тело ребенка было совершенно не развито. В Суне таких убивали при рождении. Только Гаару избежала доля сия, хоть он родился слишком слабым и недоношенным. Но рыжеволосого изначально планировали принести в жертву Шукаку, так что это исключение не в счет.</w:t>
        <w:br/>
        <w:t>Узумаки прошел много. Гораздо больше, чем сам рассчитывал. Песок затруднял передвижение, ноги вязли в песке. Непривычное к таким нагрузкам тело стало сдавать. А ведь он даже не мог укрепить свою походку с помощью чакры. Наруто шел вперед не смотря на боль в боку и жуткую одышку, утирая пот с лица. Чистое упрямство не позволяло ему согласиться на помощь джонина Суны.</w:t>
        <w:br/>
        <w:t>- Мелкий, стой. Да стой же ты! - заорала бодрым голосом куноичи.</w:t>
        <w:br/>
        <w:t>Узумаки проигнорировал ее крики и пер вперед, как таран.</w:t>
        <w:br/>
        <w:t>Куноичи зло цыкнула, в два прыжка догнала упрямца и подняв его за шкирку развернула к себе.</w:t>
        <w:br/>
        <w:t>- Ты что, глухой?</w:t>
        <w:br/>
        <w:t>- У меня имя есть! - мрачно заметил мальчик, смотря сощуренными глазами на куноичи.</w:t>
        <w:br/>
        <w:t>Та нахмурилась, встречая слишком уж взрослый взгляд у ребенка. Темари поставила мальчишку на землю.</w:t>
        <w:br/>
        <w:t>- Так, мелочь, слушай меня внимательно. Я не наши мужики, нянчиться с тобой не буду. У меня разговор короткий. Чуть что не так - сразу в рыло. Можешь у братишки спросить.</w:t>
        <w:br/>
        <w:t>Кукольник усмехнулся.</w:t>
        <w:br/>
        <w:t>- Это точно. Она такая! Она может! - поддакнул Канкуро, припоминая как ему самому доставалось на орехи от темпераментной сестрицы.</w:t>
        <w:br/>
        <w:t>- Так вот. Я из-за тебя не собираюсь перется в Суну в три раза дольше положенного. Меня совершенно не прельщает лишний раз жариться на солнце. Поэтому выбирай: либо ты садишся Такимото на спину и держишься за него своими хваталками, чтобы не свалиться, но сам, либо я тебя вырубаю и мы несем твою бесчувственную тушку. Выбрал? Даю на раздумья три секунды. Раз... Два...</w:t>
        <w:br/>
        <w:t>- Иду на уступки даме, - с коварной улыбкой отозвался блондин и сделал полупоклон.</w:t>
        <w:br/>
        <w:t>Только куноичи поняла и оценила всю степень такого оскорбления. Ее спутники так и не поняли, от чего лицо Собаку-но так перекосило.</w:t>
        <w:br/>
        <w:t>- Ах ты...- девушка медленно наступала на обидчика, забыв, что тот всего лишь ребенок. Приравнять ее к изнеженным дамочкам из аристократии, которые ничего самостоятельно сделать не могут, да это же какой скотиной надо быть?!</w:t>
        <w:br/>
        <w:t>- Темааарии, я почетный гость, - промурлыкал Узумаки.</w:t>
        <w:br/>
        <w:t>- Язва ты, а не гость! - огрызнулась куноичи.</w:t>
        <w:br/>
        <w:t>- Темари, следи за языком! - сурово произнес джонин, усмиряя разошедшуюся подчиненную.</w:t>
        <w:br/>
        <w:t>Наруто улыбнулся так коварно, что блондинке сразу захотелось его прибить.</w:t>
        <w:br/>
        <w:t xml:space="preserve">"Эх, ну и наплачемся мы с ним!" - подумала девушка. </w:t>
      </w:r>
    </w:p>
    <w:p>
      <w:pPr>
        <w:pStyle w:val="Heading2"/>
        <w:ind w:firstLine="306"/>
        <w:rPr/>
      </w:pPr>
      <w:r>
        <w:rPr/>
        <w:t>Глава 20. Мат или пат?!</w:t>
      </w:r>
    </w:p>
    <w:p>
      <w:pPr>
        <w:pStyle w:val="Normal"/>
        <w:ind w:firstLine="306"/>
        <w:rPr/>
      </w:pPr>
      <w:r>
        <w:rPr/>
        <w:t>***</w:t>
        <w:br/>
        <w:br/>
        <w:t>В кабинет Хокаге ворвался возмущенный Арата.</w:t>
        <w:br/>
        <w:t>- Да что... - начал возмущатся мужчина, но заметив посторонних, тут же сделал строгое лицо и вежливо поклонился посетителям Намикадзе. - О, простите, что прервал вашу встречу!</w:t>
        <w:br/>
        <w:t>- Ничего страшного, - ответил один из мужчин, узнавая в прибывшем самого известного ирьенина из клана Узумаки, - мы уже закончили. Так что располагайтесь.</w:t>
        <w:br/>
        <w:t>Собеседники раскланялись между собой, правило вежливости - это святое, и гости покинули кабинет Хокаге.</w:t>
        <w:br/>
        <w:t>Дождавшись, пока посетители удалятся на приличное расстояние от кабинета правителя, Арата закрыл плотно дверь и активировал барьер звукоизоляции, оставив вне его даже охранявших комнату АНБУ, чем не на шутку встревожил последних, уж слишком свирепый вид был у красноволосого шиноби. Однако, Хокаге не подал им условного сигнала и воины остались на своих местах, ничего не предпринимая.</w:t>
        <w:br/>
        <w:t>- Да-да, я вас слушаю! - устало прикрыл глаза Минато, уже зная, о чем пойдет речь.</w:t>
        <w:br/>
        <w:t>- Как ты посмел отправить моего племянника к этим варварам? - едва справляясь с клокотавшей внутри яростью, спросил ирьенин.</w:t>
        <w:br/>
        <w:t>- Так было нужно, - тяжело вздохнув, пояснил блондин и посмотрел прямо в глаза собеседника.</w:t>
        <w:br/>
        <w:t>- Что, отправить бедного ребенка в лапы этих чудовищ? Да кто знает, что у них там происходит!</w:t>
        <w:br/>
        <w:t>- Вы излишне драматизируете, - попытался вразумить собеседника Минато.</w:t>
        <w:br/>
        <w:t>- Это я драматизирую?! Ты отправил члена нашего клана не спросив разрешения главы! Ты хоть сам в курсе?! Ты понимаешь, что ты творишь?! - гневно воскликнул мужчина.</w:t>
        <w:br/>
        <w:t>Намикадзе невольно поежился под этим гневно сверкающим взглядом собеседника.</w:t>
        <w:br/>
        <w:t>- Вполне! - сухо ответил Хокаге. - Присядьте! Разговор будет долгий.</w:t>
        <w:br/>
        <w:t>Некоторое время ирьенин еще буравил главу деревни яростным взглядом, но все-таки взял себя в руки сел в предложенное кресло.</w:t>
        <w:br/>
        <w:t>- Вы знаете, что произошло в академии? - с еще одним тяжким вздохом, спросил Минато. О да, он прекрасно себе представлял, какая буря за этим последует.</w:t>
        <w:br/>
        <w:t>- Нет, - нахмурился мужчина, - А что там случилось?</w:t>
        <w:br/>
        <w:t xml:space="preserve">Намикадзе собрал все свое терпение и спокойствие и пересказал недавние события. После его слов Арата метался по кабинету и сыпал такими зловещими угрозами в адрес всех кланов, что Минато только молча возблагодарил богов за звуконепроницаемый барьер, иначе гражданской войны им бы точно не получилось избежать. Дав возможность Узумаки высказаться, блондин проявил все свое красноречие, чтобы убедить собеседника в правильности своего решения, аргументируя это тем, что Наруто слишком сильно хочет учиться в академии, чтобы стать шиноби, а в Конохе ему сейчас небезопасно. </w:t>
        <w:br/>
        <w:t>- Ведь вы не хотите разрушить его мечту? - Минато посмотрел на ирьенина с совершенно искренним возмущением.</w:t>
        <w:br/>
        <w:t>- Вот дать бы тебе сейчас в морду, чтоб не повадно было. Да авторитет Хокаге не хочется подрывать! - хмуро бросил Арата и медленно поднялся.</w:t>
        <w:br/>
        <w:t>Намикадзе встал следом, тихо радуясь, что его уговоры сработали, хотя уловки с хитрым планом раскусили на раз.</w:t>
        <w:br/>
        <w:t>- Если с его головы упадет хоть волос... - угрожающе начал Узумаки.</w:t>
        <w:br/>
        <w:t>- О, тогда я сам от Суны камешка на камешке не оставлю! - серьезно закончил его слова Минато. - И даже запрет Совета кланов мне не помешает.</w:t>
        <w:br/>
        <w:t>Взгляд Араты слегка смягчился.</w:t>
        <w:br/>
        <w:t>- А не хотите ли посетить нашу гостеприимную Суну через три месяца, чтобы обменяться полезными навыками среди медиков? - как бы между прочим спросил Хокаге.</w:t>
        <w:br/>
        <w:t>- Вот хитрец! - довольно усмехнулся мужчина, по-отечески хлопнув блондина со всей дури по плечу и вышел.</w:t>
        <w:br/>
        <w:t>Ответ и так был очевиден. Намикадзе поморщился, потирая плечо. Рука у этого представителя клана жены была очень тяжелой и злить его понапрасну не стоило.</w:t>
        <w:br/>
        <w:br/>
        <w:br/>
        <w:t>***</w:t>
        <w:br/>
        <w:br/>
        <w:t>Путешествие в Суну утомило Наруто гораздо больше, чем он рассчитывал. Отряд тут же отправился к Казекаге сдавать отчет и передать письмо, да и представить самого блондина правителю.</w:t>
        <w:br/>
        <w:t>Иошинори заинтересованно разглядывал мальчика. Внешне тот был ничем не примечателен, блекло-голубые глаза, искалеченное тело. Выделяли его только ярко-желтые волосы и цепкий внимательный взгляд, которым он изучал собеседника. Мужчина удовлетворенно хмыкнул. Во взгляде ребенка читалось что-то такое, что выдавало в нем серьезного противника. Мужчина заинтересованно прищурился. Это был интересный экземпляр. Провожающие встали позади мальчишки и вежливо ожидали дальнейших распоряжений.</w:t>
        <w:br/>
        <w:t>- Приветствую тебя в Суне, Узумаки Наруто. Меня зовут Собаку-но Иошинори. Я Казекаге Сунахагуре-но-Сато. Мы пригласили тебя в качестве жеста доброй воли и как союзники Конохи, чтобы ты обучался в нашей академии шиноби. Такое происходит впервые в истории наших стран. Это невиданная честь! Еще ни один представитель иностранного государства не ступал на территорию нашей академии. Для тебя обучение в нашей академии это огромная честь и ответственность. Надеюсь, ты это понимаешь?</w:t>
        <w:br/>
        <w:t>Мальчишка оказался не робкого десятка. Он вскинул голову и посмотрел прямо в глаза правителя.</w:t>
        <w:br/>
        <w:t>- Ага. Большая ответственность. И честь. Ага, именно для этого и пригласили, - кивал, как китайский болванчик Узумаки, а в блеклых голубых глазах плясали бесенята.</w:t>
        <w:br/>
        <w:t>Казекаге нахмурился. Что-то в тоне этого ребенка заставило его напрячься.</w:t>
        <w:br/>
        <w:t>- Вы можете быть свободны. Я бы хотел поговорить с нашим гостем наедине, - мягко произнес Йондайме, обращаясь к шиноби Суны.</w:t>
        <w:br/>
        <w:t>Те вежливо поклонились и быстро покинули кабинет. Глава Суны был всем известен, как суровый, решительный человек, местами даже слишком жесткий.</w:t>
        <w:br/>
        <w:t>Едва за последним человеком закрылась дверь, как взгляд Казекаге стал суровым и пронизывающим. Наруто неуверенно повел плечами. Как-то он чувствовал себя спокойней, когда за плечами стояли шиноби, пусть и из чужого государства. Оставаясь же один на один, Узумаки почувствовал себя слишком уязвимо. Все-таки он находился в хиленьком теле ребенка, без чакры и без развитых мускул, которому нечего было противопоставить взрослому мужчине, опытному воину и умелому стратегу, кроме как своего ума и сообразительности. Блондин быстро прикинул всевозможные варианты и решил сыграть "дурачка".</w:t>
        <w:br/>
        <w:t>- Ну-с, молодой человек, вы что-то хотите мне сказать? - сухо поинтересовался Казекаге.</w:t>
        <w:br/>
        <w:t>- Да нет, - стал старательно заикаться мальчишка, - просто это все случилось так неожиданно...</w:t>
        <w:br/>
        <w:t>"Типо я не знаю, зачем вы сюда вызвали?!" - пронеслось у Наруто в голове.</w:t>
        <w:br/>
        <w:t>Йондайме удовлетворенно хмыкнул. Как только сопровождающие покинули кабинет, мальчишка заметно занервничал, глазки его забегали и исчезла вся та бравада, с который он встретил Казекаге в первый раз. Узумаки же старательно не смотрел правителю в глаза, чтобы не спалиться снова. Такие опытные шиноби уровня Каге чувствовали в противнике не только чакру и доверяли не только собственному зрению, они на полную подключали интуицию и шестое чувство, распознавая чужую ауру и читая противника по глазам. Рисковать не стоило.</w:t>
        <w:br/>
        <w:t>- С завтрашнего дня ты становишься полноправным учеником академии Суны.</w:t>
        <w:br/>
        <w:t>Узумаки переступил с ноги на ногу и кивнул, изображая крайнюю степень смущения.</w:t>
        <w:br/>
        <w:t>- Также, как я и обещал, тобой займутся медики. Сначала тебя осмотрят, подготовят все необходимое оборудование. И через месяц-два наши врачи начнут восстанавливать твои кости, что еще в детстве срослись неправильно.</w:t>
        <w:br/>
        <w:t>А вот это была новость. Наруто вскинул восхищенный взгляд, смотря на правителя загоревшимися глазами. Если они полностью вернут его тело в норму, то он даже согласен им во всем помогать. Правда, если это не шло в разрез с его моральными принципами.</w:t>
        <w:br/>
        <w:t>Смотря, как мальчишка воодушевился тем, что его снова сделают полноценным членом общества, Казекаге невольно улыбнулся. Он нашел точку влияния на ребенка, теперь уговорить его сотрудничать будет проще простого. Хотя странно, мужчина думал, что становление шиноби для блондина намного важнее состояния собственного тела.</w:t>
        <w:br/>
        <w:t>Дверь в кабинет резко распахнулась и на пороге возник невозмутимый Гаара.</w:t>
        <w:br/>
        <w:t>Наруто медленно обернулся и на лице его расплылась счастливая улыбка. Все-таки он был нереально рад видеть своего друга. Единственного ровесника по его нынешнему возрасту, который знал про него правду.</w:t>
        <w:br/>
        <w:t>- Ты приехал! - ровно произнес джинчурики Шукаку.</w:t>
        <w:br/>
        <w:t>Улыбка блондина стала еще шире.</w:t>
        <w:br/>
        <w:t>Правитель Суны тяжко вздохнул. Сын прервал их разговор на самом важном месте.</w:t>
        <w:br/>
        <w:t>- Гаара, перед тем, как куда-либо войти надо стучатся! - стал поучать мужчина, без особой надежды, что его услышат.</w:t>
        <w:br/>
        <w:t>- Ты приехал, - механически повторил подросток.</w:t>
        <w:br/>
        <w:t>- Ага! А мы тут как раз собирались решить, где же мне жить, - решил прийти на помощь главе деревни Узумаки, свернув тему в безопасное русло.</w:t>
        <w:br/>
        <w:t>- Я определил тебя в общежитие при академии...</w:t>
        <w:br/>
        <w:t>- Конечно со мной! - высказался джинчурики.</w:t>
        <w:br/>
        <w:t>- О, здорово! - хмыкнул Наруто. - Так я не понял, где именно я буду жить? - блондин переводил недоуменный взгляд с одного Собаку-но на другого.</w:t>
        <w:br/>
        <w:t>- В общежитии академии.</w:t>
        <w:br/>
        <w:t>- Со мной.</w:t>
        <w:br/>
        <w:t>Собеседники произнесли это одновременно.</w:t>
        <w:br/>
        <w:t>- Ээээ, - многозначительно произнес Узумаки, растерянно посматривая в обе стороны.</w:t>
        <w:br/>
        <w:t>- Наруто-куну будет неудобно жить в нашем доме. Любого нормального человека стеснит жить в таких условиях.</w:t>
        <w:br/>
        <w:t>- Когда мы были у него в гостях, я ночевал в его комнате. Теперь Наруто-кун будет ночевать у меня! - твердо произнес Гаара, решительно шагнув вперед и прожигая отца гневным взглядом.</w:t>
        <w:br/>
        <w:t xml:space="preserve">Мужчина довольно хмыкнул, стараясь сдержать улыбку. Он впервые видел сына таким взбешенным и так ярко проявляющим эмоции. Конечно для постороннего человека, лицо мальчика осталось безэмоциональным, хотя аура гнева ощущалась очень четко. За все десять лет своей жизни Гаара никогда не произносил столько слов за раз, никогда ни с кем не спорил и не отстаивал свое мнение, предпочитая либо решать все силой, либо игнорировать проблему. Для Казекаге младший сын всегда был лишь просто пустой оболочкой с монстром внутри. Как оказалось, в ребенке осталось еще много человеческого. Это был не просто демон, это было просто одинокое брошенное всеми создание. Но раз это не машина для убийства, то на него вполне возможно было влиять. А он уже почти договорился с этим белобрысым из Конохи. В своем умении убеждать Йондайме был уверен. </w:t>
        <w:br/>
        <w:t>Казекаге перевел взгляд на растерянно посматривающего блондина. "А ведь все дело в этом мальчишке! Интересно, какой силой он обладает?"</w:t>
        <w:br/>
        <w:t>- Так ээээ... - пытался хоть как-то поддержать разговор Узумаки, стоя между родственниками и чувствуя себя очень неуютно на перекрестье грозных взглядов. Казалось, еще чуть-чуть и сам воздух начнет искриться от того напряжения, что ощущалось буквально кожей.</w:t>
        <w:br/>
        <w:t>- Хорошо, - хитро прищурился мужчина. - Наруто-кун остановится в нашем доме, но тогда ты с Темари и Канкуро отправишься на миссию через неделю и успешно ее выполнишь. Я все сказал!</w:t>
        <w:br/>
        <w:t>- Хорошо! - мертвым голосом подтвердил Гаара. - Я понял.</w:t>
        <w:br/>
        <w:t>- Ну так я... - с вопрошающей интонацией начал Узумаки.</w:t>
        <w:br/>
        <w:t>- Будешь жить со мной! - решительно уведомил его Гаара.</w:t>
        <w:br/>
        <w:t>- А! Да? Отлично! - пожал плечами Наруто.</w:t>
        <w:br/>
        <w:t>Иошинори с интересом посмотрел на мальчугана. Блондина нисколько не смутил будущий тесный контакт с демоном, да и страха перед джинчурики не наблюдалось. То ли он так привык к ощущению демонической чакры, ведь краем уха Казекаге слышал, что тот пострадал от Девятихвостого Кьюби еще при рождении, то ли еще не осознал всю опасность.</w:t>
        <w:br/>
        <w:t>Гаара молча развернулся и вышел. Узумаки несмело потоптался на месте. Он всегда был не в ладах с правилами этикета. Скованно кивнув, подросток бросился догонять рыжего.</w:t>
        <w:br/>
        <w:t>- Что ж, замечательно! Интересно, мат или пат? - сам у себя спросил Казекаге.</w:t>
        <w:br/>
        <w:br/>
        <w:br/>
        <w:t>***</w:t>
        <w:br/>
        <w:br/>
        <w:t>Дом Казекаге оказался огромным особняком. Наруто со жгучим интересом осматривался по сторонам. В Суне он был десятки и даже сотни раз, а вот в доме Гаары - никогда. Было жутко любопытно, как живет семья правителя. Огромное двухэтажное здание напоминало сверху букву "Н". Верхний этаж левого крыла был выделен для джинчурики. Обитатели дома, зная кровожадность и жестокость демона, старались не попадаться на глаза младшему сыну Казекаге. А еще Узумаки удивился одной особенности поведения друга, раньше он как-то не обращал внимание, но Собаку-но все двери открывал только с помощью песка. Наруто жутко развеселился, представив, как бы он сам пытался провернуть подобное с помощью чакровых лап Курамы, ведь дверные ручки просто бы плавились от такого жестокого воздействия.</w:t>
        <w:br/>
        <w:t>Темари и Канкуро встретили двух подростков у порога. Юные генины как раз спешили по своим делам, но пораженно застыли, увидев парочку. Наруто стоял впереди и вовсю осматривался, но встретившись взглядом со старшими Собаку-но, недовольно скривился. Гаара стоял за его плечом и успешно изображал из себя предмет интерьера. Куноичи недоверчиво прищурилась. Сразу видно, что чужак, раз рискует поворачиваться к монстру спиной. Девушка решила не заморачивать себе голову, сразу приравняв наглого блондина к самоубийцам. Мысленно пожелав мальцу, чтобы его смерть была мгновенной, Темари потащила Канкуро к дверям. Старший братец как-то хитро посмотрел на Гаару, подмигнул насупившемуся Наруто и поспешил скрыться с глаз. Джинчурики возмущенно захлопнул за ними дверь. Каким бы бесчувственным он ни старался всем казаться, чтобы его не ранило отношение окружающих, но мысли родственников он мог прочитать свободно, лишь раз взглянув в их глаза.</w:t>
        <w:br/>
        <w:t>Из тяжких раздумий мальчишку вырвал голос друга:</w:t>
        <w:br/>
        <w:t>- Гаара, а у вас тут раменная есть?</w:t>
        <w:br/>
        <w:t>Рыжий недоверчиво покосился в сторону коноховца. В такие жизненно важные моменты думать о еде. Нет, он решительно не понимал, что творится в голове Узумаки. Джинчурики громко вздохнул и отрицательно покачал головой. А вот Наруто погрустнел. Он конечно знал, что больше нигде нет такой замечательной забегаловки, как "Ичираку-рамен", но что он останется без своей любимой еды так надолго, он не ожидал.</w:t>
        <w:br/>
        <w:t>Видя, что товарищ расстроился, Гаара запаниковал. У него никогда раньше не было друга. Что с ним делать, как себя вести, что говорить - было совершенно не понятно. Собаку-но схватил блондина за руку и беспорядочно заметался по комнате, пару раз стукнув тушку Наруто о встречные колонны, а потом со всех ног кинулся на кухню. Узумаки на эти странные манипуляции только удивленно вскидывал брови. Надо сказать, что Гаара был слегка в неадекватном состоянии, и что сказать, чтобы успокоить разошедшегося не на шутку парня, Наруто не знал. Просто растерялся. Таким он своего товарища никогда не видел. А вот наблюдать за метаниями подростка было крайне любопытно. Ради такого забавного зрелища даже пострадавший нос было не жалко.</w:t>
        <w:br/>
        <w:t>С горем пополам мальчишки добрались до кухни. Кухарка посмотрела на вторженцев круглыми глазами. Впервые в ее жизни она видела от младшего сына Казекаге столько шума и беспорядочных движений. Обычно, Гаара изображал каменное изваяние, у него даже зрачки почти не шевелились, так что тут было чему удивиться.</w:t>
        <w:br/>
        <w:t>- Еда. Голоден, - тихо произнес джинчурики, указав на блондина и вытолкнув его вперед.</w:t>
        <w:br/>
        <w:t>Женщина раскрыла рот от изумления. Младший Собаку-но впервые с ней заговорил. Кухарка порылась у себя в памяти и пришла к удивительному выводу: это было впервые в ее жизни, когда она вообще услышала голос рыжего мальчика.</w:t>
        <w:br/>
        <w:t>- Здрасти! - приветливо махнул Наруто и мило улыбнулся.</w:t>
        <w:br/>
        <w:t>- Зови меня Анда, - умилилась женщина. У этого мальчишки были такие лучистые глаза и обворожительная улыбка, что невозможно было не улыбнуться в ответ. Хотя глаза мальчика и были блеклого цвета, отчего-то казалось, что они должны быть намного-намного ярче.</w:t>
        <w:br/>
        <w:t>- Анда-сан, нам бы чего-нибудь поесть, - смущенно выдал Наруто, взъерошив волосы на затылке. Живот блондина выдал протяжную трель голодного зверя.</w:t>
        <w:br/>
        <w:t>- Ой, сейчас-сейчас, - всплеснула руками женщина, обрадовавшись гостям. Последний раз, когда к ним кто-то решался прийти, был при молодой тогда еще хозяйке, покойной жене нынешнего правителя. А сейчас даже шиноби обходили этот дом стороной, боясь встречаться с неконтролируемым джинчурики.</w:t>
        <w:br/>
        <w:t>- А молодой хозяин? - участливо спросила кухарка, стараясь не смотреть в сторону Гаары и убирать из голоса, по возможности, лишние эмоции.</w:t>
        <w:br/>
        <w:t>Собаку-но не соизволил даже кивнуть, видя такую реакцию.</w:t>
        <w:br/>
        <w:t>- Да он тоже хочет есть! - бодро ответил за друга Узумаки. - Он вон какой тощий, его надо откармливать.</w:t>
        <w:br/>
        <w:t>В ответ на эти слова Собаку-но механически повернул голову, словно она у него крепилась пружинами и шестеренками, и в упор посмотрел на коноховца.</w:t>
        <w:br/>
        <w:t>- А что, разве нет?! И не спорь со мной! - радостно улыбнулся ему Наруто. - Тебе надо отъедаться. Иначе какой из тебя шиноби, если не сможешь даже на дерево взобраться?!</w:t>
        <w:br/>
        <w:t>Гаара не стал поправлять друга, что у них и деревьев-то нет. И зачем ему отъедаться, он тоже не понимал. Но раз так сказал Наруто, то наверное, он что-то в этом понимает. Мальчик робко присел на стул рядом. Это было так странно. Ему всегда оставляли еду под дверью комнаты, никогда не заходя внутрь. Он привык всегда есть в одиночестве. Однако, похоже, что Узумаки не собирался оставлять ему этой возможности.</w:t>
        <w:br/>
        <w:t>Анда торопливо что-то готовила, исподтишка поглядывая на странного гостя, что совершенно не боялся молодого господина, которого остерегались даже родственники, и что-то без умолку болтал. Гаара спокойно сидел на стуле и казалось даже не дышал, внимательно слушая лепет блондина. Если не помнить, кто в нем запечатан, то вполне можно было бы решить, что перед тобой находятся двое самых обычных подростков, один из которых слишком стеснительный.</w:t>
        <w:br/>
        <w:t>Еда в самом деле оказалась вкусной. Наруто воспевал дифирамбы в честь золотых рук кухарки и восхищался вкусной пищей. Если тебе постоянно готовят - это так здорово, что потратить пару ласковых слов для человека, что о тебе позаботился, ничего не стоит. После Гаара позвал Наруто наверх и показал ему свободную комнату, что соседствовала с его собственной. Спальню поддерживали в чистоте, хотя небольшой слой пыли все же присутствовал, что выяснил Узумаки, с разбегу плюхнувшись на кровать. Наруто стащил покрывало и стал его выбивать прямо в окно. Собаку-но решил помочь, но так как не понял, что нужно делать, порвал ткань на несколько кусков.</w:t>
        <w:br/>
        <w:t>- Ураа! - заорал Наруто, восхищенно выхватывая взглядом кучу перьевых изделий на кровати, - бой подушками!</w:t>
        <w:br/>
        <w:t>Узумаки схватил одну подушку и запустил ею в Гаару. Получив летающим снарядом в лицо, Собаку недоуменно посмотрел, как она медленно сползла к его ногам. Вопросительно вскинув брови, джинчурики посмотрел на блондина.</w:t>
        <w:br/>
        <w:t>- Ну? Бой подушками? Не? - пытался пояснить жестами Наруто.</w:t>
        <w:br/>
        <w:t>Собаку-но взял в руки подушку и стал задумчиво ее рассматривать.</w:t>
        <w:br/>
        <w:t>- Гаара, ты что в детстве никогда подушками не дрался? Это же самое клевое занятие, когда ты ребенок.</w:t>
        <w:br/>
        <w:t>Мальчик отрицательно покачал головой.</w:t>
        <w:br/>
        <w:t>- Эх, что у тебя за жизнь! - произнес Узумаки, с силой заваливаясь на спину.</w:t>
        <w:br/>
        <w:t>Приключений за день было много, а тело было совершенно не привычно к таким нагрузкам. Наруто даже сам не заметил, как вырубился. Гаара еще какое-то время слушал спокойное дыхание друга, потом аккуратно положил подушку, что держал в руках, на кровать, укрыл развалившегося блондина краем одеяла и ушел к себе в комнату. По губам мальчишки скользнула улыбка. Теперь он был не один.</w:t>
        <w:br/>
        <w:br/>
        <w:t>***</w:t>
        <w:br/>
        <w:t>Двое запыхавшихся подростков домчались до академии. Гаара, не привычный к тому, что он может блаженствовать без всяких кошмаров и зловещего шепота в голове, сладко спал. Наруто же, в порыве злости и совершая полностью автоматические действия, разбил будильник. Поэтому оба мальчика благополучно проспали. Проснулись они от того, что Узумаки завертелся на кровати, ведь в Конохе он не привык спать столько времени. Вертясь ужом, блондин умудрился столкнуть друга на пол. Собаку-но чудом не устроил напарнику "песчаные похороны", спросонья не разобравшись, где он вообще находится. Оказалось, ночью джинчурики пришел под теплый бок друга, потому что сознание четко усвоило, что находясь рядом с Наруто, ему не снятся кошмары и он может спокойно выспаться. Наруто вихрем метался по комнате, натягивал на себя одежду и отплевывался от песка, которым его щедро снабдил песчаник. Мелкие песчинки были везде: в обуви, в одежде, в волосах, на зубах.</w:t>
        <w:br/>
        <w:t>Промчавшись по улицам Суны ураганом и чуть не пролетев мимо академии, Узумаки чудом успел затормозить и свернуть на нужную улицу. Жители селения, которым в этот час довелось видеть эту картину, долго не могли поверить своим глазам. Они видели, как монстр бежал по улице, держа кого-то за руку. Уже через три часа по Суне разлетелась новость, что джинчурики отволок какого-то белобрысого мальчишку за город для кровавого жертвоприношения.</w:t>
        <w:br/>
        <w:br/>
        <w:t>***</w:t>
        <w:br/>
        <w:t>Дверь в класс резко распахнулась с ноги и кабинет влетело двое подростков, при чем один явно тащил второго на буксире. Однако, рассмотрев кто именно к ним пришел, ученики стали медленно отползать к стенам и под парты, а учитель, мелко дрожа, пятился в сторону окна.</w:t>
        <w:br/>
        <w:t>- Всем привет! - радостно заорал блондин, крепко держа за руку упирающегося Гаару. Тот видел наполненные ужасом глаза однолеток и начинал тихо злиться. Песок медленно просыпался на пол, образуя маленькие протуберанцы. - Мы новые ученики. Прошу любить и жаловать! Меня зовут Узумаки Наруто. Я тут новичок. А это мой друг, Собаку-но Гаара. Вы его, по идее, должны знать.</w:t>
        <w:br/>
        <w:t>При этих словах блондин притянул за плечи к себе замершего изваянием рыжего мальчишку. От действий коноховца, песок разом успокоился и неподвижно осел на пол.</w:t>
        <w:br/>
        <w:t>Ученики смотрели огромными перепуганными глазами на это явление и мертвенно бледнели. Они уже видели себя в качестве раздавленного куска плоти, поданного на обед местному демону. В их сознании было полнейшей дикостью, что кто-то может так спокойно прикасаться к этому монстру, да еще и называть его своим другом. Перед глазами живо вставала картинка, как от глупца остается только кровавая лужа. Несколько слишком впечатлительных человек свалились в обморок.</w:t>
        <w:br/>
        <w:t>- О, смотри, свободное место! - заорал Узумаки, тыкая в нужный стол.</w:t>
        <w:br/>
        <w:t>Наруто удовлетворенно огляделся, игнорируя ошарашенное состояние будущих одноклассников и потащил не сопротивляющегося Гаару на переднюю парту, которая была заблаговременно освобождена. Сидящие на ней парни уже успешно выползли в окно, ретировавшись самыми первыми.</w:t>
        <w:br/>
        <w:t>- Гаара, - толкнув локтем соседа, заговорщицким шепотом, который слышал абсолютно каждый человек в классе, настолько гробовая стояла тишина, - а у вас тут прикольно!</w:t>
        <w:br/>
        <w:t>От пристально следящих за ними глаз не укрылся ни жест блондина, ни панибратское отношение с местным монстром. А самым главным чудом было то, что наглеца до сих пор не расплющило песком. Гаара вперился стеклянным взглядом в стену перед собой, а Наруто принялся усиленно изображать из себя прилежного ученика, достав из подсумка тетрадь и письменные принадлежности. Узумаки с трудом смог сдержать торжествующую улыбку, издеваясь над психикой одноклассников. Почему-то вспомнились детские проказы. Захотелось повторить их и в Суне. Благо, для этого у него рядом был друг. А в том, что песчаник его поддержит во всем, Наруто не сомневался.</w:t>
        <w:br/>
        <w:br/>
        <w:br/>
        <w:t>***</w:t>
        <w:br/>
        <w:t>Пат (фр. pat, итал. patta — «игра вничью») — положение в шахматной партии, при котором сторона, имеющая право хода, не может им воспользоваться, так как все её фигуры и пешки лишены возможности сделать ход, причём король не находится под шахом. При возникновении пата шахматная партия признаётся ничейной.</w:t>
        <w:br/>
        <w:br/>
        <w:t>Ссылки по именам:</w:t>
        <w:br/>
        <w:t xml:space="preserve">Anda — Ж — Встреченная в поле </w:t>
      </w:r>
    </w:p>
    <w:p>
      <w:pPr>
        <w:pStyle w:val="Heading2"/>
        <w:ind w:firstLine="306"/>
        <w:rPr/>
      </w:pPr>
      <w:r>
        <w:rPr/>
        <w:t>Глава 21. Ума палата.</w:t>
      </w:r>
    </w:p>
    <w:p>
      <w:pPr>
        <w:pStyle w:val="Normal"/>
        <w:ind w:firstLine="306"/>
        <w:rPr/>
      </w:pPr>
      <w:r>
        <w:rPr/>
        <w:t>***</w:t>
        <w:br/>
        <w:t>Гаара полностью погрузился в свои мысли. Поведение Наруто постоянно сбивало с толку, и ему предстояло многое обдумать. Узумаки вначале пытался дозваться песчаного, но вскоре бросил это гиблое дело. Собаку-но полностью ушел в себя, отрешившись от окружающего мира.</w:t>
        <w:br/>
        <w:t>- Эммм... а какой у нас сейчас предмет? - невинно поинтересовался Наруто, заинтересованно смотря на учителя.</w:t>
        <w:br/>
        <w:t>Ученики выпали в осадок. Такого странного, безбашенного, наивного и наглого ребенка они встречали впервые в жизни. Даже не верилось, что он их одногодка.</w:t>
        <w:br/>
        <w:t xml:space="preserve">- Тактика, - проблеял учитель, ощупывая рукой подоконник и раздумывая, будет ли это большим уроном его достоинства, если он сиганет в окно, подальше от джинчурики?! Однако шиноби в нем победил: он не мог оставить беззащитных детей наедине с этим монстром. </w:t>
        <w:br/>
        <w:t>- Класс! - восхищенно произнес блондин. - Мой любимый предмет!</w:t>
        <w:br/>
        <w:t>Учитель нервно сглотнул, дико косясь то на свободу, которую обещало так гостеприимно распахнутое окно, то на этого сумасшедшего, что спокойно сидит себе рядом с Собаку-но.</w:t>
        <w:br/>
        <w:t>- Учитель, так на чем вы остановились? Вы нас простите, мы вас так резко прервали, - вежливо произнес Узумаки, встал и поклонился.</w:t>
        <w:br/>
        <w:t>Мужчина опасливо покосился на джинчурики, который продолжал имитировать каменное изваяние.</w:t>
        <w:br/>
        <w:t xml:space="preserve">- Чтобы рассчитать траекторию взрывной волны от взрывного куная, надо вычислить... - учитель попытался написать формулу. Мел мелко простучал по доске. </w:t>
        <w:br/>
        <w:t>- Надо рассчитать... Надо... - как заведенный повторял шиноби, пытаясь справиться с трясущейся конечностью.</w:t>
        <w:br/>
        <w:t>- Сенсей, можно я? - предложил Наруто, которому надоело наблюдать мучения последнего, да и дробный стук порядком раздражал.</w:t>
        <w:br/>
        <w:t>- Прошу! - кивнул собеседник.</w:t>
        <w:br/>
        <w:t>Узумаки некоторое время изучал данные, потом вывел график и несколько формул. Мужчина удивленно вскинул брови. Такому в академии точно не обучают. У мальчика знания были более глубокие, доступные только хорошо обученным АНБУ. Хотя, раз он пришел с Гаарой, то может быть он и не такой простой ребенок.</w:t>
        <w:br/>
        <w:t>Закончив решение, Наруто сел обратно. Учитель очень внимательно и задумчиво изучал его ответ. Заинтересованные ученики вытягивали шеи, чтобы тоже рассмотреть, что на доске написано. Первоначальный шок от появления джинчурики в кабинете прошел, и дети немного осмелели. Хотя бы перестали задерживать дыхание и стали нормально дышать. Однако те, кто прилежно замер у стенки, так и остались неподвижными статуями. Никому не хотелось неосторожным жестом или звуком привлечь внимание демона.</w:t>
        <w:br/>
        <w:t>Очень медленно ученики вернулись на самые задние парты. К некоторым парням вернулся нормальный цвет лица. Мальчишки вспомнили, что они будущие шиноби и им преодолевать трудности в жизни. Один парнишка, сжав кулаки до побелевших костяшек и имея слегка зеленоватый оттенок лица, медленно приблизился к своей парте, что находилась как раз рядом с Собаку-но, и очень-очень медленно сел. По аудитории пронесся вздох облегчения. Джинчурики не разорвал наглеца.</w:t>
        <w:br/>
        <w:t>Первоначальный страх проходил, уступая место жгучему любопытству. Всем стало интересно, кто же этот новенький блондин, что так спокойно общается с местным монстром, а тот даже позволяет брать себя за руку.</w:t>
        <w:br/>
        <w:t>Как только прозвенел звонок, учитель на ватных ногах покинул кабинет. Наруто стало скучно, он упал на парту и, уткнувшись в согнутый локоть, задремал. Дети опасливо косились на застывшего истуканом Гаару и не рисковали двигаться со своих мест. Однако спустя пять минут тишины, самые трусливые все-таки отлипли от стен и робко присели на стулья на последних партах, по двое человек на один стул, так что умещались с огромным трудом.</w:t>
        <w:br/>
        <w:t>Прозвенел звонок на урок. В кабинет зашел высокий сухощавый шиноби. Цепким взглядом окинул аудиторию, вскинув брови, наткнувшись на Гаару. Наруто слегка улыбнулся. Этот чунин не выказал никакого страха при виде джинчурики, да и выглядел он гораздо сильнее предыдущего учителя.</w:t>
        <w:br/>
        <w:t>- Молодой человек, а вы кто? - сухо спросил мужчина, просканировав блондина взглядом.</w:t>
        <w:br/>
        <w:t>- Узумаки Наруто.</w:t>
        <w:br/>
        <w:t>- И откуда вы такой? - заинтересованно спросил шиноби, оценивающе пройдясь по фигуре.</w:t>
        <w:br/>
        <w:t>Наруто поежился под этим пронизывающим взглядом. Неприятно было осознавать, что этот чунин сразу вычислил, что он не из Суны.</w:t>
        <w:br/>
        <w:t>- Из Конохи.</w:t>
        <w:br/>
        <w:t>- И что вы здесь забыли? - удивленно вскинул брови собеседник.</w:t>
        <w:br/>
        <w:t xml:space="preserve">- А меня ваш Казекаге пригласил на учебу, - широко улыбнувшись, ответил Узумаки. </w:t>
        <w:br/>
        <w:t>Мужчину всего перекосило от такого неуважительного обращения мальчика к их правителю. Но он присмотрелся к мальчику еще внимательнее. Йошинори не станет приглашать в Суну абы кого, тем более на обучение в академию шиноби. Это было невиданно. Еще никогда прежде иностранные граждане не обучались в их селении. Значит, к этому ребенку стоило бы присмотреться повнимательнее. Да и наличие в кабинете джинчурики слегка настораживало. Неужели Йондайме решил своего сына начать адаптировать к обществу. Странно, он бы не допустил этого неуравновешенного подростка к занятиям. Будь его воля, мужчина бы запер маленького монстра в глубоких подземельях. Лишь выдержка шиноби позволяла ему не показывать своих истинных эмоций. Он ненавидел джинчурики всей душой. Тот убил его младшего брата. "А этот блондин запросто сидит с этим выродком и ни капли не беспокоится о своей безопасности. Да уж, за мальцом действительно стоит присмотреть получше. Он явно не так прост, как кажется!" - подумал мужчина.</w:t>
        <w:br/>
        <w:t>- Во-первых, Казекаге-сама. А во-вторых, молодой человек, сядьте за парту, как полагается.</w:t>
        <w:br/>
        <w:t>- А остальным не полагается? - с хитрой усмешкой спросил Наруто.</w:t>
        <w:br/>
        <w:t>Ему начало нравиться выводить этого степенного человека из себя.</w:t>
        <w:br/>
        <w:t>- Остальные, - как-то обреченно вздохнул учитель и горестным взглядом обвел бледных учеников, - видимо, пока не в состоянии сидеть и вести себя адекватно.</w:t>
        <w:br/>
        <w:t>- Сенсей, а вас как зовут?</w:t>
        <w:br/>
        <w:t>- Отакара Хаширо, преподаватель академии в третьем поколении, - холодно чеканил слова шиноби. - Историк.</w:t>
        <w:br/>
        <w:t>Наруто передернулся от неприятных воспоминаний. Вот именно такие вот педанты больше всего ненавидели его в детстве.</w:t>
        <w:br/>
        <w:t>- Рад за вас, - мрачно буркнул блондин.</w:t>
        <w:br/>
        <w:t>- Спасибо! - вежливо отозвался мужчина. - Так, раз никто не в состоянии записывать, значит у нас будет отвлеченная лекция. На следующее занятие пройдет контрольная по этой теме. Прошу всех запоминать, что я говорю!</w:t>
        <w:br/>
        <w:t>А Узумаки ясно вообразил, что в этот момент мужчина поправляет невидимые очки и окидывает учеников оценивающим взглядом.</w:t>
        <w:br/>
        <w:t xml:space="preserve">Это был последний урок. Практические занятия по каким-то причинам отменили. </w:t>
        <w:br/>
        <w:t>Наруто скептически фыркнул и, мягко взяв Гаару за руку, потащил его домой. Собаку-но лишь раз вынырнул из своих мыслей, убедился, что это Узумаки его куда-то тащит, и снова погрузился в размышления.</w:t>
        <w:br/>
        <w:br/>
        <w:t>***</w:t>
        <w:br/>
        <w:t>Перед друзьями, на расстоянии двадцати метров приземлился АНБУ Суны. В этот раз мужчина был более осторожен, помня, что остался жив только чудом. Опасливо покосившись в сторону мрачного Гаары, воин приблизился всего на пару шагов.</w:t>
        <w:br/>
        <w:t>- Узумаки Наруто, вас вызывают к Казекаге, - вежливо произнес шиноби и поспешно скрылся.</w:t>
        <w:br/>
        <w:t>" Первый день в академии и уже вызывает Каге. Наруто, да ты бьешь все рекорды! И это ты еще ничего не начал чудить!" - восхищенно загоготал Курама.</w:t>
        <w:br/>
        <w:t>" Ку, ты чего вдруг проснулся?"</w:t>
        <w:br/>
        <w:t>" Почувствовал, что что-то интересное в мире творится. И все без моего участия. Я же должен все события комментировать!"</w:t>
        <w:br/>
        <w:t>" Как Кьюби?"</w:t>
        <w:br/>
        <w:t>" Дрыхнет. В отличии от меня, он еще не знает, что ты за фрукт!"</w:t>
        <w:br/>
        <w:t>" Мне вот интересно, это был комплимент или нет?!"</w:t>
        <w:br/>
        <w:t>" А это уже на твое усмотрение!" - снова заржал лис.</w:t>
        <w:br/>
        <w:t>Наруто поморщился от звона в голове, что создавал язвительный смех хвостатого, решив не обижаться на друга.</w:t>
        <w:br/>
        <w:t>- Гаара! - позвал он.</w:t>
        <w:br/>
        <w:t>- Хм? - недовольно поинтересовался песчаный, переведя задумчивый взгляд на Узумаки.</w:t>
        <w:br/>
        <w:t>- Гаара, иди домой без меня. Мне надо к Казекаге заглянуть.</w:t>
        <w:br/>
        <w:t>Собаку-но молча кивнул, полностью доверяя словам блондина, и продолжил путь один.</w:t>
        <w:br/>
        <w:br/>
        <w:t>***</w:t>
        <w:br/>
        <w:t xml:space="preserve">В Кабинете Казекаге был не один. Узумаки присмотрелся и узнал в нем одного из сопровождающих Каге. </w:t>
        <w:br/>
        <w:t>- Я пришел, - бодро отрапортовал Наруто, переступая порог и закрывая за собой дверь.</w:t>
        <w:br/>
        <w:t>Он пятой точкой чувствовал, что сейчас его начнут отчитывать. Интересно только за что именно?</w:t>
        <w:br/>
        <w:t>Мужчина, до это разглядывающий пейзаж за окном, медленно повернулся и приветливо улыбнулся блондину, сканируя его глазами. От Узумаки не укрылось, что не смотря на доброжелательное выражение лица, серые глаза воина оставались цепкими и внимательными.</w:t>
        <w:br/>
        <w:t>- Добрый день, Наруто-кун, - поприветствовал мужчина. - Меня зовут Яшамару. Я родной дядя Гаары.</w:t>
        <w:br/>
        <w:t>- Приятно познакомиться! - церемониально поклонился коноховец.</w:t>
        <w:br/>
        <w:t>Шиноби в ответ улыбнулся. Мальчик был вежлив и проявлял уважение к старшим.</w:t>
        <w:br/>
        <w:t>- Наруто-кун, хотелось бы с тобой обсудить сегодняшнюю ситуацию.</w:t>
        <w:br/>
        <w:t>- А что случилось? - демонстративно обеспокоился блондин.</w:t>
        <w:br/>
        <w:t>- Я про то, что случилось в академии, - мягко намекнул Яшамару.</w:t>
        <w:br/>
        <w:t>Вот тут Наруто всерьез удивился. Гаара никого не прибил, не разбил, не поломал. Все остались целыми и невредимыми, так что же он упустил?</w:t>
        <w:br/>
        <w:t>Видя, как недоуменно нахмурился мальчик, Яшамару понял, что придется объяснять все более доступным языком, а ведь так не хотелось произносить такие неприятные слова.</w:t>
        <w:br/>
        <w:t>- Наруто-кун, ты неверно понял ситуацию, - тщательно подбирая слова, заговорил шиноби.</w:t>
        <w:br/>
        <w:t>- В чем именно? - подозрительно посмотрел в ответ блондин.</w:t>
        <w:br/>
        <w:t>- Гаара-кун не ходит в академию шиноби.</w:t>
        <w:br/>
        <w:t>- А как же он тогда обучается? - искренне удивился Наруто.</w:t>
        <w:br/>
        <w:t>- У него есть специальный наставник, - мягко пояснил мужчина, словно неразумному ребенку.</w:t>
        <w:br/>
        <w:t>Узумаки упрямо поджал губы.</w:t>
        <w:br/>
        <w:t>- Это неправильно! Так у него никогда не появятся друзья! - решительно возразил блондин.</w:t>
        <w:br/>
        <w:t>Собеседник тяжко вздохнул. Он не понимал, откуда в этом мальчишке такая слепая вера в джинчурики Шукаку. Он единственный из всех людей видел в Гааре не монстра, а обычного ребенка.</w:t>
        <w:br/>
        <w:t>- Я, конечно, понимаю, что ты очень добрый и отзывчивый мальчик, но ситуация с Гаарой несколько сложнее, чем кажется на первый взгляд.</w:t>
        <w:br/>
        <w:t>Наруто нахмурился и недоверчиво уставился на собеседника.</w:t>
        <w:br/>
        <w:t>- А в чем сложность?</w:t>
        <w:br/>
        <w:t>- Как ты уже знаешь, Гаара-кун является джинчурики нашей деревни, - мягко и вкрадчиво стал пояснять АНБУ.</w:t>
        <w:br/>
        <w:t>- Ну и? - насупился Узумаки. Парень думал, что надо продолжать играть недалекого ученика, хотя так хотелось сказать этим лицемерам всю правду в лицо. Блондин едва удерживался, чтобы не сорваться. Они черствые и грубые военные, бросившие маленького ребенка на произвол судьбы, и семья, что от него отвернулась. Какие тут могут быть оправдания? Они своими руками сделали из маленького ребенка монстра. На что они теперь рассчитывают??!</w:t>
        <w:br/>
        <w:t>- Наруто-кун, у джинчурики всегда особое положение в скрытой деревне, - начал вещать Яшамару, и хотел добавить, что мальчишка это должен знать в первую очередь, но потом сам же себя и обрывал. Он почему-то воспринимал этого мальца, как одного из своих подчиненных, а ведь в его компетенции только бойцы АНБУ. Шиноби продолжает вещать о величии и силе боевого потенциала каждой скрытой деревни. О значимости их в истории.</w:t>
        <w:br/>
        <w:t>Наруто пропускал эти слова мимо ушей.</w:t>
        <w:br/>
        <w:t xml:space="preserve">Казекаге заинтересованно повернул голову и встретился взглядом с упрямыми блекло-голубыми глазами. Спокойно прочитав в них невысказанные слова, увидел жгучее упрямство и решимость стоять на своем до конца. </w:t>
        <w:br/>
        <w:t>"Интересно, что же пережил этот малыш, что может так глубоко видеть суть вещей?!" Губы мужчины трогает мягкая улыбка. Наруто невольно вздрагивает и ежится, от проскальзывающих по телу мурашек. Они с Иошинори ведут беззвучный и невидимый поединок. А Узумаки вдруг ясно осознает, что в этой шахматной партии, ему достался слишком серьезный противник. Каге видит его насквозь, читает в тайных уголках души, и кривит губы в мягкой полуулыбке. И она действует на Наруто, как пощечина. Йондайме не говорит, но в глазах его читается, что он просчитал эту партию на много-много ходов вперед, а его оппонент тут тот, у кого уже съели половину тяжелых фигур, оставив на поле, в основном, только задействованные пешки.</w:t>
        <w:br/>
        <w:t>- Я не согласен! - твердо заявил Наруто, решительно вздернув подбородок.</w:t>
        <w:br/>
        <w:t>Яшамару вздрогнул и недоуменно на него посмотрел.</w:t>
        <w:br/>
        <w:t>- Прости, с чем? - мужчина не понял, с чем связаны слова мальчика.</w:t>
        <w:br/>
        <w:t>- Гаара - оружие Суны и только мне решать, как с ним поступать! - жестко бросил Йондайме.</w:t>
        <w:br/>
        <w:t>Яшамару растерянно переводил взгляд с Казекаге на блондина. У него создалось ощущение, что он пропустил часть разговора, хотя эти двое, вроде бы, ни слова за все время его монолога и не сказали.</w:t>
        <w:br/>
        <w:t>- Можешь идти, - благосклонно кивнул Узумаки Каге. - Наш разговор еще не закончен.</w:t>
        <w:br/>
        <w:t>- Конечно, - криво усмехнулся Наруто, явно имитируя ухмылку Саске, и вежливо поклонившись, покинул кабинет.</w:t>
        <w:br/>
        <w:t>Яшамару поджал губы и нахмурился, провожая взглядом белобрысую макушку паренька, стоя возле окна. Чутье шиноби ему подсказывало, что этот ребенок сыграет огромную роль в их судьбах и не стоит так сразу его отвергать.</w:t>
        <w:br/>
        <w:br/>
        <w:t>***</w:t>
        <w:br/>
        <w:t>Теперь Наруто ходил на занятия сам. Одноклассники все так же боялись к нему приближаться. Раз он так спокойно водится с демоном, то и сам, наверняка, демоническое создание. Так рассуждали дети и старались даже не смотреть в его сторону. Однако, сидеть на соседней парте с блондином никто не опасался. Наруто находил это весьма странным. Уроки были скучными. Весь этот материал Узумаки уже давным давно знал. Поэтому часто на уроках дремал или с интересом рассматривал каждого в классе и отмечал их привычки, а также старался запомнить имена. Гаара каждый раз встречал его у выхода из академии, чем сильно настораживал жителей деревни, что приходили за своими детьми. Никто не решался подходить к джинчурики и заходить в школьные ворота, пока Собаку-но не уходил с Наруто домой.</w:t>
        <w:br/>
        <w:t xml:space="preserve">Перекусив на кухне, кухарка уже привыкла к их визитам и почти расслабилась в присутствии Гаары, Узумаки тащил друга на тренировочную площадку и заставлял вместе с собой делать разминку, растягивать мышцы и отрабатывать базовые приемы. </w:t>
        <w:br/>
        <w:br/>
        <w:t>***</w:t>
        <w:br/>
        <w:t>Как-то утром Яшамару передал блондину свиток от Йондайме.</w:t>
        <w:br/>
        <w:t>- Наруто-кун, - произнес шиноби, - так как ты гость в нашем селении и нашей семье, то Казекаге просил передать тебе это.</w:t>
        <w:br/>
        <w:t>- Что это? - удивился Узумаки, принимая свиток.</w:t>
        <w:br/>
        <w:t>- Ты можешь пройтись по магазинам селения и приобрести себе подходящую для наших краев одежду.</w:t>
        <w:br/>
        <w:t>- А свиток зачем?</w:t>
        <w:br/>
        <w:t>- Так как ты не являешься жителем селения, тебе нужно разрешение. Ты ведь хочешь пройтись по магазинам для шиноби, а не по обычным?! - проницательно взглянув на мальчика, уточнил ирьенин.</w:t>
        <w:br/>
        <w:t>- Ну да.</w:t>
        <w:br/>
        <w:t>- Тогда не забудь предъявлять свиток продавцам. Финансовый вопрос между Каге уже решен, - вставил свое слово Яшамару, чтобы не уронить гордость коноховца.</w:t>
        <w:br/>
        <w:t>Наруто нахмурился, но свиток все же спрятал в подсумок.</w:t>
        <w:br/>
        <w:t>- Наруто-кун! - позвал мужчина.</w:t>
        <w:br/>
        <w:t>- Что? - недовольно поинтересовался блондин.</w:t>
        <w:br/>
        <w:t>- Не мог бы ты приобрести что-нибудь и для Гаары. Он никогда по магазинам не ходил, - мягко попросил ирьенин. - Просто, возможно... - тут мужчина немного замялся.</w:t>
        <w:br/>
        <w:t>Наруто усмехнулся.</w:t>
        <w:br/>
        <w:t>- Да без проблем, - весело отозвался мальчик. Ему не хотелось, чтобы взрослый человек испытывал неловкость, прося его о такой пустяковой услуге. Его о таком даже и просить не надо было.</w:t>
        <w:br/>
        <w:t>Наруто влетел в комнату Гаары и радостно заявил тому, что они идут по магазинам. Собаку-но искренне удивился, но спорить с другом не стал.</w:t>
        <w:br/>
        <w:t>Сильно заинтересовавшаяся Темари решила сходить на одну такую прогулку вместе с ребятами, заодно и себе что-нибудь новое присмотреть. Да и дядя вручил ей приличного размера кошелек, а какая девушка откажется от обновок.</w:t>
        <w:br/>
        <w:t>Куноичи ходила за мальчиками словно тень и вовсю развлекалась, наблюдая за реакциями продавцов. Те сначала бледнели, потом предлагали свой товар чуть ли не задаром, лишь бы клиент остался доволен и побыстрее ушел. Но больше всего девушку забавляли диалоги между мальчишками. Такого вот она точно не ожидала и была приятно удивлена.</w:t>
        <w:br/>
        <w:t>- Гаара, как тебе эта майка? - повернувшись к рыжему, вопрошает Наруто.</w:t>
        <w:br/>
        <w:t>Джинчурики слегка наклоняет голову и смотрит на сей предмет одежды исподлобья.</w:t>
        <w:br/>
        <w:t>- Что значит тебе не нравится голубой? Он очень идет под цвет твоих глаз. Будешь только так девчонок клеить! - горячо возражает Узумаки.</w:t>
        <w:br/>
        <w:t>- А вот этот красный?</w:t>
        <w:br/>
        <w:t>Гаара скептически приподнял одну бровь.</w:t>
        <w:br/>
        <w:t>- Что значит слишком яркая?! Да классный цвет. Ты посмотри - отлично сочетается с твоими волосами. Что ты со мной споришь! - возмущался блондин.</w:t>
        <w:br/>
        <w:t>Продавец спрятался в подсобке, разрешив позвать себя, когда мальчики определятся.</w:t>
        <w:br/>
        <w:t>Если бы Темари так не боялась своего брата, она бы каталась по полу от смеха. А так, куноичи не позволяла даже улыбке тронуть ее губы. Потому что со стороны этот диалог походил на то, как говорящий общается с глухонемым. Узумаки так активно жестикулировал и ярко выражал свои эмоции, что даже не слыша его слов, можно было догадаться о чем он говорит.</w:t>
        <w:br/>
        <w:t>- А как тебе эти наручи? - не унимался Наруто, хватая искомое и тыкая их едва ли не в нос Собаку-но.</w:t>
        <w:br/>
        <w:t>Песчаный отрицательно мотнул головой.</w:t>
        <w:br/>
        <w:t>Узумаки уже перетаскал ему все самое яркое и вызывающее из одежды, сам же Гаара всю жизнь старался не выделяться. А следя за неиссякаемым энтузиазмом Наруто, мальчик решил что тому просто не терпится прикупить ему что-нибудь яркое.</w:t>
        <w:br/>
        <w:t>- А вот это?</w:t>
        <w:br/>
        <w:t>Джинчурики кивнул.</w:t>
        <w:br/>
        <w:t>- Ты чего соглашаешься?! - возмутился Узумаки. - Она же тебе не нравится!</w:t>
        <w:br/>
        <w:t>Темари закатила глаза. Она уже не понимала, чего белобрысый хочет от ее брата.</w:t>
        <w:br/>
        <w:t>Наруто подозрительно покосился в сторону девушки, что издала подозрительный то ли хрюк, то ли всхлип. Темари вольготно расположилась прямо на витрине, закинув нога за ногу. Зеленые глаза куноичи задорно блестели и все лицо выражало усиленную внутреннюю борьбу с эмоциями.</w:t>
        <w:br/>
        <w:t>- Тем, - вдруг обратился к ней блондин, - а что ты нам посоветуешь, как девушка? В каком прикиде Гаара привлечет внимание девчонок?</w:t>
        <w:br/>
        <w:t>Куноичи удивленно вскинула брови от такого фамильярного обращения. Она же с этим мальцом и не общалась почти, а он к ней обращается так, словно они давно и хорошо знакомы.</w:t>
        <w:br/>
        <w:t>- Гааре вон та майка-сетка пойдет, - куноичи ткнула пальчиком на стену, где на вешалке висела искомая вещь.</w:t>
        <w:br/>
        <w:t>Наруто схватил указанную майку, прихватив еще парочку футболок и вручил все это товарищу.</w:t>
        <w:br/>
        <w:t>Собаку-но вопросительно вскинул брови.</w:t>
        <w:br/>
        <w:t xml:space="preserve">- Иди давай, меряй! - приказал блондин, чуть ли не силком заталкивая нерадивого подопечного в примерочную. </w:t>
        <w:br/>
        <w:t>- Зачем? - искренне изумился Гаара, впервые за день произнося что-то вслух.</w:t>
        <w:br/>
        <w:t>- Ты сам должен знать, как в этом выглядишь. Ты должен выглядеть круто! - знающе пояснил Наруто.</w:t>
        <w:br/>
        <w:t>- Мне все равно, - пожал плечами Собаку-но, подталкиваемый в спину.</w:t>
        <w:br/>
        <w:t>- Нет. Так быть не должно, - серьезно ответил Наруто. - Тебе не должно быть все равно на себя самого. Гаара, ты - прекрасный человек. Запомни это!</w:t>
        <w:br/>
        <w:t>То, с какой уверенностью говорил Узумаки и его твердый голос, вселяли в сердце песчаного теплоту и робкую надежду, что когда-нибудь люди смогут его принимать как обычного ребенка.</w:t>
        <w:br/>
        <w:t>- И надолго там не зависай, - задорно произнес Наруто. - Иначе мы тут на весь день застрянем.</w:t>
        <w:br/>
        <w:t>Гаара фыркнул. А ему это все нравилось. Он бы с удовольствием тут весь день провел. Это было весело, особенно когда рядом находился Наруто. Да и по сестре он видел, что та искренне веселится, пытаясь через силу оставаться серьезной. Мальчишка чувствовал себя словно в теплом семейном кругу.</w:t>
        <w:br/>
        <w:t>Они еще пару раз зашли в магазины с одеждой и оружием, доведя парочку продавцов до сердечного приступа. Темари неизменно следовала за мальчишками. Даже пару раз рисковала комментировать решения Гаары, когда тот отвергал очередную идею Узумаки. Почему-то рядом с этим маленьким блондином, девушка чувствовала себя в безопасности, несмотря на то, что рядом был джинчурики Шукаку. Брат даже произнес в ее сторону пару слов. Куноичи казалось, словно она никогда и не знала, какой на самом деле младший Собаку-но. А тот был вполне обычным человеком.</w:t>
        <w:br/>
        <w:t>Незаметно пролетела неделя.</w:t>
        <w:br/>
        <w:br/>
        <w:t>***</w:t>
        <w:br/>
        <w:t xml:space="preserve">Гаара стоял возле кровати спящего блондина и сверлил спину друга мрачным взглядом. Кромешная тьма вокруг не давала ему что-либо рассмотреть. С тех пор, как он стал приходить по ночам к Наруто, он стал высыпаться, но вот в последние два дня ему стали сниться странные сны. Он видел чей-то кровожадный взгляд, убегал по извилистым коридорам от чудовища. А передвигаться было тяжело, неровности пола так и норовили прыгнуть под ноги, сбить с ног, снизить скорость. Он не видел от кого убегал. Не знал куда его несет. А пространство позади поглощала непроглядная тьма. Мгла стелилась под ногами, облизывала щиколотки, кусалась за пятки. Из стен вырастали туманные руки и пытались его схватить, удержать на месте. Он только мчался и мчался вперед сломя голову. А то, что его догоняло было жутко страшным, кровожадным и очень-очень злым. Он даже Шукаку никогда так не боялся. Сердце сдавливало в тисках, дыхание перехватывало. </w:t>
        <w:br/>
        <w:t xml:space="preserve">Собаку-но осторожно присел на край кровати и подтянул к себе коленки. Спать хотелось просто нереально. Привыкший за несколько ночей к тому, что теперь он может спокойно выспаться, организм требовал от хозяина полноценного отдыха. Глаза слипались, голова была чугунная. Но было страшно. Страшно закрывать глаза. Страшно погружаться в липкий ужас очередного кошмара. Виски сдавило от боли, а по затылку будто молотом ударили. Голова разрывалась от боли. Мальчик прикусил указательный палец зубами и издал тихий, едва ли не шепотом, крик отчаяния. </w:t>
        <w:br/>
        <w:t>- Не-не-не-не! - сонно пробормотал Узумаки, едва выговаривая слова, перевернувшись на спину. - Я никогда не сдамся!</w:t>
        <w:br/>
        <w:t>Собаку-но громко сглотнул и напряженно замер. Мальчик закрыл глаза и попытался расслабиться. Открыв глаза, посмотрел на спящего блондина, решительно сжал кулаки и кивнул.</w:t>
        <w:br/>
        <w:t>- Я попробую!</w:t>
        <w:br/>
        <w:t>Решительно выйдя из спальни, Гаара направился на крышу. В эту ночь он так и не сомкнул глаз.</w:t>
        <w:br/>
        <w:br/>
        <w:t>***</w:t>
        <w:br/>
        <w:t>Наруто только вышел из академии и увидел, как какая-то девчонка кричит что-то обидное Гааре. Ее каштановые волосы были забраны в два коротких хвостика. Из-под короткого зеленого платьица выглядывала майка сетка и шортики. Они оба находились на небольшой площадке перед академией. Блондину не было слышно о чем так яростно кричала девочка, но вот тело автоматически напряглось в ожидании неприятностей. Собаку-но как-то сильно побледнел. В воздухе ощущалась сильная жажда крови. Дети, ощущая, что сейчас случится что-то непоправимое, боязливо жались к стенам академии.</w:t>
        <w:br/>
        <w:t>Наруто, понимая, что уже не успевает добежать до спорящих и что-нибудь сделать, решил пойти ва-банк. Закрыв глаза, он сосредоточился, собрав всю возможную чакру, что была ему доступна, и применил каварими, меняя себя местами с девочкой. Кожу руки сдавило жуткими тисками. Хрустнули кости, в стороны брызнула кровь.</w:t>
        <w:br/>
        <w:t>- Гаара, скотина, отпусти руку! - взвыл Узумаки, понимая, что его пострадавшую конечность удерживает в воздухе песчаная тюрьма.</w:t>
        <w:br/>
        <w:t>Джинчурики широко распахнул глаза и неверяще смотрел на травмированного друга, который каким-то образом оказался на месте обидчицы.</w:t>
        <w:br/>
        <w:t>- Гаара! - в отчаянии крикнул Наруто, пытаясь достучаться до сознания замершего подростка.</w:t>
        <w:br/>
        <w:t>Песчаный послушно убрал песок, продолжая смотреть полными боли и отчаяния глазами на блондина. Наруто рухнул на колени, ноги больше не держали. Он потратил все запасы чакры. Болевой шок притупил боль, но туманил сознание.</w:t>
        <w:br/>
        <w:t>- Все в поря... - попытался сказать Узумаки, но потерял сознание, завалившись на бок.</w:t>
        <w:br/>
        <w:br/>
        <w:t>***</w:t>
        <w:br/>
        <w:t>Ссылка по именам:</w:t>
        <w:br/>
        <w:t xml:space="preserve">Хаширо — М — Восьмой сын </w:t>
      </w:r>
    </w:p>
    <w:p>
      <w:pPr>
        <w:pStyle w:val="Heading2"/>
        <w:ind w:firstLine="306"/>
        <w:rPr/>
      </w:pPr>
      <w:r>
        <w:rPr/>
        <w:t>Глава 22. Сахарный песок.</w:t>
      </w:r>
    </w:p>
    <w:p>
      <w:pPr>
        <w:pStyle w:val="Normal"/>
        <w:ind w:firstLine="306"/>
        <w:rPr/>
      </w:pPr>
      <w:r>
        <w:rPr/>
        <w:t xml:space="preserve">*** </w:t>
        <w:br/>
        <w:br/>
        <w:t>Суна была одним из тех селений, что как никогда сильно развивали свою медицину. Только тут находились самые лучшие медики. Специалисты по ядам, противоядиям, костоправы, хирурги и прочие. Песчанники развивали любое направление и не традиционную медицину в том числе. Акупунктура, растирания маслами, ароматерапия. Все, что только мог пожелать клиент. Бедная на ресурсы, Страна Ветра торговала своими знаниями и специалистами. Услуги их стоили дорого, особенно, если врач выезжал на место. А так, всем больным приходилось добираться до селения самостоятельно. Пустыня же беспощадна ко всем, а к слабакам в особенности, вот и приходилось вызывать из Суны сопровождающих. Это было не очень удобно и далеко, но когда со здоровьем проблемы, то и огромные расстояния уже не так важны.</w:t>
        <w:br/>
        <w:t xml:space="preserve">Наруто доставили в больницу и начали операцию. Она проходила без наркоза, так как доктора не знали, какая у тела мальчика реакция на данный вид лекарства. Рисковать здоровьем почетного гостя не хотелось. Узумаки несколько раз приходил в себя, давал врачам ценные советы о своем организме и снова терял сознание, чем сильно шокировал докторов. Медики были в отчаянии, что медицинские техники не просвечивали кожу пациента. </w:t>
        <w:br/>
        <w:t>Хотя хорошо было то, что самые лучшие специалисты по сращиванию костей были именно в Суне. Благодаря действиям Гаары, опыта у всех ирьенинов было очень много. И других таких профессионалов сыскать в мире было трудно.</w:t>
        <w:br/>
        <w:t>Операция длилась более десяти часов. Гаара умудрился раздробить кости руки на очень мелкие осколки, так что руку Узумаки пришлось складывать чуть ли не заново.</w:t>
        <w:br/>
        <w:br/>
        <w:br/>
        <w:t>***</w:t>
        <w:br/>
        <w:br/>
        <w:t>Два дня Наруто не приходил в сознание. Организм, подвергшийся дикому стрессу, восстанавливал свои силы. Все эти два дня Гаара неотрывно караулил сон друга, сидя на полу возле двери палаты. Мальчик никуда не отходил. Врачи обходили его по широкой дуге, но в палату к пациенту все равно заходили, даже через такой жесткий заслон. Хотя сам джинчурики все это время почти не подавал признаков жизни, сидел без какого-либо движения, уткнувшись взглядом в стену напротив и почти не моргая.</w:t>
        <w:br/>
        <w:t xml:space="preserve">Рядом неслышно появился Яшамару. Мужчина тихо опустился рядом и поставил перед ребенком стакан воды. Собаку-но впервые пошевелился. Медленно разогнул спину, очень медленно повернул голову в сторону дяди и сосредоточил на нем взгляд. Шиноби все это время пытался прогнать из головы образ механической куклы. </w:t>
        <w:br/>
        <w:t>- Как он? - тихим, охрипшим голосом спросил мальчик.</w:t>
        <w:br/>
        <w:t>- В порядке. У Наруто-куна полное истощение организма. Ты ведь знаешь, Наруто-кун и так обладает слишком маленьким количеством чакры. А тут, он израсходовал все за раз. Он потратил даже больше, чем мог выработать его организм. Потому он и в таком тя... О, то есть потому он так долго спит, - быстро исправился мужчина, видя, как сильно побледнел Гаара при этих словах.</w:t>
        <w:br/>
        <w:t>На лице мальчика читалась такая мука, что опытному шиноби стало не по себе. Его племянник никогда раньше не проявлял признаков того, что его волнует судьба пострадавших от его песка людей. Узумаки был исключением. Только сейчас Яшамару осознал простую истину. Наруто для Гаары был особенным человеком. Кем-то, кто дороже собственной семьи. Внутри неприятно кольнула ревность. А также заворочалась тяжелая злость, ведь они сами виноваты в том, что мальчик вырос таким нелюдимым. Пришло горькое осознание, что Гаара просто обычный ребенок. Но видеть в нем обычного человека, а не монстра, мог почему-то только Узумаки. И это было горько.</w:t>
        <w:br/>
        <w:br/>
        <w:br/>
        <w:t>***</w:t>
        <w:br/>
        <w:br/>
        <w:t>Наруто пришел в себя и тут же скривился от боли. Острые иголочки покалывали пострадавшую руку, туго перебинтованный торс не давал вдохнуть полной грудью. Узумаки попытался встать, но со стоном рухнул обратно на кровать. В теле ощущалась жуткая слабость, не было сил даже руку поднять. Тяжелые веки опустились и блондин снова уснул.</w:t>
        <w:br/>
        <w:br/>
        <w:br/>
        <w:t>***</w:t>
        <w:br/>
        <w:br/>
        <w:t>С того момента, как Узумаки пришел в себя, Гаара ушел домой и закрылся в собственной спальне. Робкие попытки Темари его позвать или как-нибудь выманить из комнаты, успехом не увенчались.</w:t>
        <w:br/>
        <w:t>- Ты не хочешь его проведать? - осторожно спросила куноичи, снова заглядывая к брату.</w:t>
        <w:br/>
        <w:t>Обычно младший Собаку-но сидел уставившись пустым взглядом в пространство, но на слова сестры все-таки среагировал. Медленно повернул голову и тоской посмотрел на Тем.</w:t>
        <w:br/>
        <w:t>- Нет, - сухо отозвался он.</w:t>
        <w:br/>
        <w:t>- Наруто-кун за тебя, вроде как, переживает.</w:t>
        <w:br/>
        <w:t>Минуты три Гаара молчал. И когда куноичи показалось, что ответа не последует, песчаный вдруг ответил:</w:t>
        <w:br/>
        <w:t>- Я монстр.</w:t>
        <w:br/>
        <w:t>Девушка слегка замялась. Искаженное мукой лицо младшего брата пугало ее намного больше его привычной безэмоциональной маски.</w:t>
        <w:br/>
        <w:t>- Я не думаю, что Наруто-кун считает так же, - попыталась мягко переубедить брата блондинка. - Он в тебя, вроде как, верит.</w:t>
        <w:br/>
        <w:t>Куноичи не была так уж сильно уверена в своих словах, что проскальзывало в ее голосе, но ведь этот наглый белобрысый мальчишка так уверенно кричал, что Гаара его друг, что девушка позволила себе поверить, что тот просто так не отступится от своих слов.</w:t>
        <w:br/>
        <w:t>- Поговори с ним.</w:t>
        <w:br/>
        <w:t>- Нет, - холодно отозвался джинчурики.</w:t>
        <w:br/>
        <w:t>- Хотя бы попробуй! - с тоской протянула Темари. Все-таки Гаара был ее младшим братом и она не могла видеть, как он страдает.</w:t>
        <w:br/>
        <w:t>- Я поступил ужасно, - тихо признался мальчик.</w:t>
        <w:br/>
        <w:t>Куноичи широко распахнула глаза. Впервые ее брат признал, что совершил что-то плохое.</w:t>
        <w:br/>
        <w:t>- Так скажи Наруто, что ты сожалеешь, - с робкой надеждой произнесла девушка. - Попробуй!</w:t>
        <w:br/>
        <w:t>То ли потому что в голосе сестры звучало такое страдание и надежда, то ли потому что и самому хотелось так поступить, Гаара робко кивнул.</w:t>
        <w:br/>
        <w:t>Темари показала младшему брату большой палец и скрылась, на лестнице столкнувшись с отцом. Девушка почему-то побоялась встречаться с родителем взглядом про себя радуясь, что тот не услышал их разговора.</w:t>
        <w:br/>
        <w:t>Йошинори проводил дочь подозрительным взглядом и без стука зашел в комнату младшего сына. Мальчик сидел у дальней стены, обхватив руками коленки, и задумчиво смотрел в пространство перед собой.</w:t>
        <w:br/>
        <w:t>- Гаара, нам нужно поговорить! - строго произнес мужчина, пытаясь привлечь внимание ребенка.</w:t>
        <w:br/>
        <w:t>Джинчурики ничем не показал, что он заметил присутствие в комнате еще одного человека.</w:t>
        <w:br/>
        <w:t>- Ты ведь понимаешь, что нападение на сына Хокаге не может пройти незамеченным. Тебе придется понести наказание. Ты напал на представителя чужого государства и это может привести к политическому кризису. Между нашими странами и так слишком хлипкое равновесие, твои же необдуманные действия могут привести к кровопролитной войне. Ты понимаешь, что ты наделал? - каждое слово Казекаге било по психике затихшего мальчика, хотя внешне это никак не выражалось.</w:t>
        <w:br/>
        <w:t>Мужчина нахмурился. Довести информацию до собственного сына казалось невозможным.</w:t>
        <w:br/>
        <w:t>- Сейчас я пойду проведаю Наруто-куна. Если он выберет для тебя наказание, тебе придется его пройти, - жестко произнес Казекаге.</w:t>
        <w:br/>
        <w:t>- Я согласен, - сухо и безэмоционально ответил Гаара.</w:t>
        <w:br/>
        <w:t>Мужчина удовлетворенно кивнул и вышел.</w:t>
        <w:br/>
        <w:br/>
        <w:br/>
        <w:t>***</w:t>
        <w:br/>
        <w:br/>
        <w:t>Узумаки с тоской смотрел в окно, когда в палату кто-то зашел. Он уже достаточно оклемался, чтобы не спать сутками напролет, но даже подняться с кровати не позволяла нереальная слабость. Словно с техникой замещения, все силы навсегда покинули его тело. Это было отвратительно. А слабость и не думала проходить. Пока что подвигом для блондина было совершить три шага в сторону ванной комнаты. А вот, чтобы вернуться обратно... В общем, в ванную комнату Наруто шел, а вот обратно полз, в прямом смысле этого слова. Или падал. Как-то иначе назвать эти телодвижения, язык не поворачивался.</w:t>
        <w:br/>
        <w:t>Кто-то зашел в палату. Блондин не спешил поворачиваться к зашедшему, не хотелось снова общаться с врачами, которые замордовали его каверзными вопросами о его самочувствии и повышенной гиперопеке.</w:t>
        <w:br/>
        <w:t>- Наруто-кун, - раздался властный голос.</w:t>
        <w:br/>
        <w:t>Узумаки вздрогнул и резко обернулся. В его палате стоял сам Казекаге и внимательно сканировал его жестким взглядом.</w:t>
        <w:br/>
        <w:t>- Да? - к этому человеку блондин имел двоякое отношение. С одной стороны, он вызывал в нем некий трепет, а с другой - лютую ненависть. Оба чувства были сильными, но совершенно противоположными, что полностью сбивало с толку.</w:t>
        <w:br/>
        <w:t>- Я пришел поговорить с тобой о недавнем печальном инциденте.</w:t>
        <w:br/>
        <w:t>Наруто нахмурился.</w:t>
        <w:br/>
        <w:t>Казекаге, видя, что лицо мальчика приняло суровое выражение, решил сменить тактику и вести разговор немного проще. Все-таки, перед ним слабый ребенок, напомнил он себе, так что и пояснять ему сложные вещи тоже нужно максимально доступным способом для девятилетнего паренька.</w:t>
        <w:br/>
        <w:t>- Мне очень жаль, что с тобой произошло это несчастье. Мы примем меры, чтобы подобного впредь не повторилось. Если ты хочешь, то наш джинчурики понесет любое выбранное тобой наказание.</w:t>
        <w:br/>
        <w:t>- У меня нет претензий, - жестко ответил Узумаки.</w:t>
        <w:br/>
        <w:t>- Что?</w:t>
        <w:br/>
        <w:t>- У меня. Нет. Претензий. И. Жалоб, - жестко процедил Наруто, сквозь зубы, смотря прямо в глаза правителя.</w:t>
        <w:br/>
        <w:t>Йошинори сначала показалось, что мальчик просто напуган и боится, что монстр вернется, чтобы закончить начатое дело.</w:t>
        <w:br/>
        <w:t>- Джинчурики ничего тебе не сделает. Я об этом позабочусь. Так что не бойся!</w:t>
        <w:br/>
        <w:t xml:space="preserve">- Да кто это еще тут боится?! - не выдержав, закричал Наруто. - Я, в отличии от вас, все еще не считаю, что Гаару надо изолировать от общества. </w:t>
        <w:br/>
        <w:t>Собаку-но пораженно застыл на месте. Этот парнишка действительно не испытывал страха перед джинчурики Шукаку.</w:t>
        <w:br/>
        <w:t>- Гаара ни в чем не виноват! - продолжал настаивать на своем Наруто, готовый грудью стать на защиту друга. "Если нужна вторая рука для спасени Гаары, берите!" - так и говорило выражение его лица. - Это моя вина, что я оказался в том месте и в то время. Гаара ни в чем не виноват.</w:t>
        <w:br/>
        <w:t>Упрямо повторил ребенок.</w:t>
        <w:br/>
        <w:t>- Ты уверен? - недоверчиво переспросил Казекаге.</w:t>
        <w:br/>
        <w:t>- Уверен. Гаара ни в чем не виноват. В произошедшем есть только моя вина. Инцидент исчерпан.</w:t>
        <w:br/>
        <w:t>- Наруто-кун, подумай еще раз. Ты уверен?</w:t>
        <w:br/>
        <w:t>- Я могу думать сколько угодно, - зло сверкая глазами, решительно говорил блондин, смотря прямо в глаза правителя. - но мое мнение не поменяется. Гаара ни в чем не виноват. Я не думаю, что из-за этого стоило бы предпринимать хоть какие-то меры. Это лишнее. Инцидент исчерпан. Никто серьезно не пострадал.</w:t>
        <w:br/>
        <w:t>- Значит, серьезно никто не пострадал?! - с усмешкой переспросил мужчина.</w:t>
        <w:br/>
        <w:t>- Совершенно верно! - решительно кивнул Узумаки, жестко поджимая губы. - Все целы. Все довольны. Вопрос закрыт?</w:t>
        <w:br/>
        <w:t>Чем больше Йошинори общался с этим мальцом, тем больше он ему нравился. Такой своевольный, дерзкий, но при этом невероятно решительный и жесткий. И если бы не слабое тело и детский возраст, Собаку-но бы сказал, что перед ним полностью сформировавшая личность взрослого, умудренного воина. Это было странно. Мужчина ничего не мог поделать с собственным ребячеством, все время хотелось поддеть блондина, чтобы он снова потерял терпение и сбросил маску, открывая, что на самом деле думает. Хотя Узумаки и так не особо скрывал свои истинные мысли и намерения. Этот малец всерьез интересовал Казекаге. Хотелось вырастить из него хорошего воина для Суны. Как жаль, что тот уже принадлежит другому государству.</w:t>
        <w:br/>
        <w:br/>
        <w:br/>
        <w:t>***</w:t>
        <w:br/>
        <w:br/>
        <w:t>Наруто проснулся и резко сел, пытаясь понять, что же его разбудило. Повернув голову влево, он увидел, что рядом с его кроватью стоит младший Собаку-но и ревет в три ручья. Блондин слегка обалдел, впервые увидев своего хмурого товарища в таком состоянии, и не на шутку разволновался. Узумаки включил ночник и обеспокоенно подскочил к другу, стал его осматривать и ощупывать. Гипс и повязки сильно мешали, да и сонный мозг с трудом обрабатывал информацию.</w:t>
        <w:br/>
        <w:t>- Гаара, у тебя что-то болит? - встревоженно поинтересовался блондин.</w:t>
        <w:br/>
        <w:t>Джинчурики Шукаку отрицательно потряс головой и разревелся сильнее.</w:t>
        <w:br/>
        <w:t>- Тебе кошмар приснился? Ты чего-то испугался? - продолжал допытываться Наруто, убедившись, что на теле подростка ран нет. - Тебя кто-то обидел?</w:t>
        <w:br/>
        <w:t>Гаара ревел навзрыд, громко подвывая, и все никак не мог успокоиться. Узумаки растерянно на него поглядывал, не зная, что предпринять. Почесав затылок, блондин чуть ли не силком затащил ребенка на свою кровать и прижал к груди подрагивающее тельце. Собаку-но всхлипывал, комкал в руках больничную пижаму Наруто и силился что-то сказать, однако новая порция рыданий сводила на нет все его усилия. Тело мальчишки содрогалось крупной дрожью, словно он очень сильно замерз. Узумаки растерянно смотрел на рыжую макушку и успокаивающе поглаживал по спине. Пока Гаара не скажет ему из-за чего он так испуган, невозможно будет его успокоить. Либо что-либо предпринять.</w:t>
        <w:br/>
        <w:t>Через какое-то время джинчурики Шукаку затих, немного посопел, а потом решительно отодвинулся в сторону и сел на краешке кровати, пряча взгляд.</w:t>
        <w:br/>
        <w:t xml:space="preserve">- Гаара! - позвал Наруто. - Что случилось? Расскажи мне. </w:t>
        <w:br/>
        <w:t>Щеки мальчишки залились румянцем и рыжий постарался отвернуться, чтобы скрыть это.</w:t>
        <w:br/>
        <w:t>- Я... - мальчик лихорадочно комкал край футболки и выглядел ужасно сконфуженным.</w:t>
        <w:br/>
        <w:t>- Гаара, - ласково произносил Наруто, стараясь не спугнуть хрупкое доверие. - Говори. Я все пойму!</w:t>
        <w:br/>
        <w:t>- Я тебя чуть не убил! - через громкие всхлипы, с трудом произнес мальчик. - Я тебя... а ты... мой... един...ственный... друг... а я... чуть... убил.... Я монстр. Убийца! - с каким-то надломом выкрикнул джинчурики.</w:t>
        <w:br/>
        <w:t>Слова давались Собаку-но очень тяжело. Судорожные частые вздохи следовали за каждым словом, словно рыжий был астматиком. Опухший нос был полон соплей и затруднял дыхание. Гаара никогда в жизни столько не плакал. Да он вообще не позволял себе слез, после того, как поставил на лбу иероглиф "любовь". А тут просто психика не выдержала.</w:t>
        <w:br/>
        <w:t>- Так это ты переживаешь из-за того, что твой песок меня покалечил?! - очень мягко, осторожно подбирая слова, говорил Узумаки, медленно-медленно подползая к свернувшемуся в клубок подростку.</w:t>
        <w:br/>
        <w:t>Гаара лишь судорожно мелко закивал.</w:t>
        <w:br/>
        <w:t>Наруто подполз еще ближе и осторожно положил свою ладонь на голову ребенка.</w:t>
        <w:br/>
        <w:t>- Не плачь, дурашка! Со мной все в порядке. Я несильно-то и пострадал. А кости срастутся. Это пустяки!</w:t>
        <w:br/>
        <w:t xml:space="preserve">- Но я же... я... тебя... </w:t>
        <w:br/>
        <w:t>- Это пустяки! - отмахнулся Узумаки.</w:t>
        <w:br/>
        <w:t xml:space="preserve">- Это не... пустяки. Ты... а я... я... ты... а вдруг... - судорожно пытался выдавить Гаара. </w:t>
        <w:br/>
        <w:t>- Тшш, успокойся! - мягко произнес Наруто, пытаясь успокоить мальчика.</w:t>
        <w:br/>
        <w:t>Именно сейчас он как никогда остро прочувствовал, что намного старше Гаары. Тот был еще сущим ребенком. Одиноким, запутавшимся, без веры в свои силы, не знающий, что хорошо, а что плохо. Что делать, к чему стремиться. До встречи с Наруто младший Собаку-но просто выживал, а не жил. А с появлением Узумаки он снова вспоминал, как это - чувствовать. И это оказался очень болезненный процесс.</w:t>
        <w:br/>
        <w:t>- Я плохой! - снова начал плакать Собаку-но. - Я отвратителен!</w:t>
        <w:br/>
        <w:t>Узумаки тяжко вздохнул.</w:t>
        <w:br/>
        <w:t>- Ты не плохой. Тебе просто надо научиться контролировать свою силу. А за меня не переживай. Я крепкий. К тому же, теперь мне и на второй руке правильно сложили кости. Теперь у меня будут обе руки полноценно работать. Я стану только сильнее. Ну, видишь, со мной все в порядке. Я на тебя не злюсь.</w:t>
        <w:br/>
        <w:t>- Точно? - подняв голову, робко спросил джинчурики Шукаку. - Но отец...</w:t>
        <w:br/>
        <w:t>От такой умильной мордашки Наруто не смог сдержать нежной улыбки. Глаза с полопавшимися сосудами, опухший нос, красные мокрые щеки. Гаара смотрел невероятно мило и беззащитно, хотелось затискать его в объятиях. Наруто не видел и не знал Собаку-но с этой стороны, и его сердце грела мысль, что он узнал о товарище что-то новое. Не важно плохое это было или хорошее, но в груди разливалось тепло от бесценности этого знания.</w:t>
        <w:br/>
        <w:t>- Точно-точно, - мягко, но твердо ответил Узумаки, поглаживая мальчишку по голове. - Я на тебя совсем не злюсь. Ты не сделал ничего плохого.</w:t>
        <w:br/>
        <w:t>- Но те мальчишки сказали, что я тебя убил... Что я плохой. Что я монстр, - утирая кулаками щеки, произнес Гаара.</w:t>
        <w:br/>
        <w:t>Наруто прищурился и расплылся в улыбке.</w:t>
        <w:br/>
        <w:t>- Да мало ли что люди говорят. Не всему, что они говорят, можно верить.</w:t>
        <w:br/>
        <w:t>- Правда? - Гаара широко распахнул свои дивные глаза, в которых плескалась искренняя надежда, что друг говорит правду.</w:t>
        <w:br/>
        <w:t>- Честно-честно!</w:t>
        <w:br/>
        <w:t>Собаку-но посмотрел на широкую улыбку друга, на уверенный взгляд. Тот верил и продолжает верить в него. А он... Что он мог дать взамен такому человеку?! Как мог оправдать такое доверие? Как он может гарантировать, что он снова не причинит ему вред?! Нарочно или случайно.</w:t>
        <w:br/>
        <w:t>Джинчурики медленно встал на ноги, смотря в пол. Потом бросил короткий взгляд на блондина.</w:t>
        <w:br/>
        <w:t>- Гаара! - сразу насторожился Узумаки, почувствовав перемену в настроении товарища.</w:t>
        <w:br/>
        <w:t>- Мне пора домой, - тихо ответил мальчик и поспешил к двери. На пороге он еще раз обернулся. Наруто щурился и прикрывал глаза, стараясь рассмотреть хоть что-то, но ему мешал льющийся из больничного коридора свет.</w:t>
        <w:br/>
        <w:t>- Выздоравливай! - тихо пожелал Собаку-но и закрыл дверь.</w:t>
        <w:br/>
        <w:t>- Гаара! - крикнул Наруто, чувствуя, что что-то идет не так. - Гаара!</w:t>
        <w:br/>
        <w:t>Джинчурики, чувствуя в голосе друга искреннюю тревогу, сжал губы в одну линию. От того, что Наруто не держит на него зла, было еще тяжелее. Ведь он заслуживал, чтобы Узумаки его ненавидел, презирал, хотя бы гневался на него. А блондин, вместо того, чтобы кричать, еще и утешал. Это было невыносимо. Никто, никогда не относился к нему, как к ребенку, который может иметь слабости, который может просто пораниться, или которого просто нужно поддержать. Его всегда сторонились, боялись, избегали. Маленькое сердце разрывалось от невозможности восприятия другого отношения. Он считал себя недостойным этого бесценного дара.</w:t>
        <w:br/>
        <w:t>- И прощай! - еще шевеля губами, произнес рыжий мальчик и ушел.</w:t>
        <w:br/>
        <w:t>- Гаара! - раздался возмущенный крик из комнаты.</w:t>
        <w:br/>
        <w:t>Узумаки резко распахнул дверь палаты и выглянул в коридор. На все видимое пространство не было ни одной живой души. Наруто хотел было рвануть следом, но все еще не проходящая слабость дала о себе знать. Пришлось схватиться за дверной косяк, чтобы не рухнуть на пол.</w:t>
        <w:br/>
        <w:t>- Да что же это! - в сердцах стукнул по стене блондин, проклиная свое хлипкое тело и отсутствие сил в организме.</w:t>
        <w:br/>
        <w:br/>
        <w:br/>
        <w:t>***</w:t>
        <w:br/>
        <w:br/>
        <w:t>После ночного визита Гаары, Наруто сообщили, что теперь он живет в общежитии при академии. На все вопросы о джинчурики, собеседники ловко уводили разговор в сторону или же просто игнорировали эту тему. Узумаки злился, бесился, но ничего не мог поделать. Так его и продержали все три недели в больнице. А через месяц удивленные врачи сняли гипс. Рука была, как новенькая.</w:t>
        <w:br/>
        <w:t>Проводить Наруто в его новые апартаменты вызвался тот же шиноби, что вызывал его к Казекаге. Мужчина встретил мальчика очень приветливо. Пока они шли до нового места жительства, Наруто ловил на себе благодарный взгляд суновца.</w:t>
        <w:br/>
        <w:t>Шиноби открыл дверь с номером 17 и, пропустив вперед подопечного, зашел следом.</w:t>
        <w:br/>
        <w:t xml:space="preserve">- Меня зовут Ясумото Кента. </w:t>
        <w:br/>
        <w:t>- Узумаки Наруто.</w:t>
        <w:br/>
        <w:t>- Я знаю, - кивнул мужчина.</w:t>
        <w:br/>
        <w:t>- Я знаю, что вы знаете, - с теплой улыбкой отозвался блондин. - Но правила приличия того требуют, чтобы я назвал себя еще раз.</w:t>
        <w:br/>
        <w:t>Мужчина в ответ радостно заулыбался.</w:t>
        <w:br/>
        <w:t>- Я взял на себя смелость заполнить ваш холодильник, Наруто-сан. Да и принес кое-какие учебники и свитки, которые вам пригодятся. Вы многое пропустили. И да, теперь я ваш куратор.</w:t>
        <w:br/>
        <w:t>- Почему?</w:t>
        <w:br/>
        <w:t>- Что почему?</w:t>
        <w:br/>
        <w:t>- Зачем вы все это делаете? - мальчик очень серьезно посмотрел на сопровождающего.</w:t>
        <w:br/>
        <w:t>Мужчина слегка замялся под таким оценивающим взглядом.</w:t>
        <w:br/>
        <w:t>- Ты мне жизнь спас, - немного смущенно пояснил шиноби.</w:t>
        <w:br/>
        <w:t>- В смысле? - удивился Наруто.</w:t>
        <w:br/>
        <w:t>- На... - замялся мужчина. - Это как бы заочно. Но точно благодаря тебе.</w:t>
        <w:br/>
        <w:t>- А можно поподробнее?! - четко отслеживая реакцию воина, спросил Узумаки впиваясь в того глазами.</w:t>
        <w:br/>
        <w:t xml:space="preserve">Собеседник поежился. Он себя почувствовал на докладе у начальства, когда оно не в духе. Вот и благодари так своих спасителей. </w:t>
        <w:br/>
        <w:t>- Гаара-сама не устроил мне Песчаные похороны, - нехотя признался мужчина. Ясумото смущался признаваться в своей слабости, но и врать ребенку было нехорошо. - Сказал, что Наруто-куну это не понравится. Я знаю, что это из-за вас. Да и вообще, Гаара-сама никого не убил после того, как вернулся вместе с Казекаге-сама из Конохи. Бурчал себе под нос, что вы не одобрите.</w:t>
        <w:br/>
        <w:t>Узумаки смотрел на этого простодушного воина и не мог сдержать улыбки. Несмотря на то, что джинчурики его чуть не убил, в голосе собеседника не звучали ненависть и страх перед Собаку-но. Он уважал мальчика как сына Казекаге и сильного противника. Воин стоически перенес то, что должен был погибнуть от рук ребенка и в его сердце не затаилось злобы. Такие люди были редкостью. Но несмотря на доверчивое лицо и открытую натуру, в этом шиноби ощущалась скрытая сила.</w:t>
        <w:br/>
        <w:t>- Спасибо! - от чистого сердца поблагодарил Наруто.</w:t>
        <w:br/>
        <w:t>- За что? - опешил Кента.</w:t>
        <w:br/>
        <w:t>- Вы не возненавидели Гаару за то, что он пытался вас убить, - просто ответил Узумаки.</w:t>
        <w:br/>
        <w:t>- Так я это... Того... сам, видимо, виноват, - неуверенно ответил воин, почесав затылок. - Незачем было так резко перед ним появляться.</w:t>
        <w:br/>
        <w:t>- Все равно спасибо. Для меня это много значит! - твердо произнес блондин и что-то в его тоне заставило мужчину по-новому посмотреть на своего подопечного. Раньше ему казалось, что юнец - просто неразумный глупый ребенок, который возомнил, что бессмертен и неуязвим. Он конечно сам вызвался за ним присматривать, потому что был искренне благодарен, но он не думал, что то, что этот коноховец заявлял, что Гаара его друг, является правдой. Это было неожиданным открытием. И невольно вызывало уважение. Чтобы открыто дружить с джинчурики и защищать его честь, нужно иметь твердые убеждения и быть очень смелым и решительным.</w:t>
        <w:br/>
        <w:br/>
        <w:t>***</w:t>
        <w:br/>
      </w:r>
      <w:r>
        <w:rPr>
          <w:i/>
          <w:iCs/>
        </w:rPr>
        <w:t xml:space="preserve">Просьба к читателям: дорогие мои, не пишите, пожалуйста, в комментариях слово "ПРОДА". Моя муза жуть как не любит именно это слово и сворачивает свои крылышки. Хотя бы синонимы его используйте вместо него. </w:t>
        <w:br/>
        <w:t>А если хочется увидеть главу намного быстрее, то пиши развернутые отзывы. Что именно нравится, что не нравится. Такие отзывы мою музу просто окрыляют и тогда я прямо не успевая записывать то, что она мне нашептывает на ушко!</w:t>
        <w:br/>
        <w:t>Искренне, ваш автор!</w:t>
      </w:r>
      <w:r>
        <w:rPr/>
        <w:t xml:space="preserve"> </w:t>
      </w:r>
    </w:p>
    <w:p>
      <w:pPr>
        <w:pStyle w:val="Heading2"/>
        <w:ind w:firstLine="306"/>
        <w:rPr/>
      </w:pPr>
      <w:r>
        <w:rPr/>
        <w:t>Глава 23. Примеряя чужую шкуру...</w:t>
      </w:r>
    </w:p>
    <w:p>
      <w:pPr>
        <w:pStyle w:val="Normal"/>
        <w:ind w:firstLine="306"/>
        <w:rPr/>
      </w:pPr>
      <w:r>
        <w:rPr/>
        <w:t>От автора: Походу, автора занесло не в ту степь. Говорила, что персонажи живут собственной жизнью?! Нет?! Вот, говорю!</w:t>
        <w:br/>
        <w:br/>
        <w:br/>
        <w:t>***</w:t>
        <w:br/>
        <w:br/>
        <w:t>Наруто зашел в класс и тут же стал ловить на себе странные взгляды. Это было непривычно. Обращенные на него взоры не несли в себе ненависти или жалости, это было что-то другое. Первое время Узумаки не мог даже подобрать этому определение.</w:t>
        <w:br/>
        <w:t>На перемене к Узумаки подошла девочка.</w:t>
        <w:br/>
        <w:t>- Наруто-кун, привет! - смущенно улыбаясь и нервно теребя край платья, произнесла она.</w:t>
        <w:br/>
        <w:t>Блондин удивленно обернулся и уставился на собеседницу. Та говорила тихо и вела себя скромно, и ничего в ней не напоминало ту распаленную гневом зачинщицу ссоры с Гаарой. Каштановые волосы, забранные в два коротких хвостика, короткое зеленое платьице, из-под которого выглядывает майка сетка и шортики.</w:t>
        <w:br/>
        <w:t>- Спасибо за то, что спас меня! Я Итоми Коко.</w:t>
        <w:br/>
        <w:t>Наруто в ответ мрачно молчал. Возможно он и не может винить эту дурочку, что она довела джинчурики до ярости, но и что ответить собеседнице Узумаки не знал. Хотелось бы обозвать ее и послать куда подальше, но как взрослый человек, блондин понимал, что дети часто делают глупые и необдуманные поступки, совершенно не задумываясь о последствиях. А уж насколько дети бывают жестоки, он познал на собственной шкуре.</w:t>
        <w:br/>
        <w:t>Девочка начала сильно нервничать, видя, что мальчик не собирается ей отвечать, да еще и смотрит в ответ таким серьезным и мрачным взглядом.</w:t>
        <w:br/>
        <w:t>- Прости за то, что из-за меня ты пострадал! - тихо произнесла она.</w:t>
        <w:br/>
        <w:t>Наруто все также хмурился и молчал.</w:t>
        <w:br/>
        <w:t>- Я знаю, что этот монстр сильно тебя ранил, - еще тише пробормотала девочка.</w:t>
        <w:br/>
        <w:t>- Гаара не монстр. И он мой друг, - в который уже раз повторил Наруто.</w:t>
        <w:br/>
        <w:t>- Но...</w:t>
        <w:br/>
        <w:t>- Гаара не монстр! - упрямо повторил Узумаки. - А даже если и считаешь его таковым, то зачем ты его провоцируешь?</w:t>
        <w:br/>
        <w:t>- Я...</w:t>
        <w:br/>
        <w:t>- Что я?! - гневно сверкнул глазами блондин. - Гаара никого не трогал! Ни к кому не подходил. Так зачем надо было к нему лезть?</w:t>
        <w:br/>
        <w:t>- Он убил моего отца! - в отчаянии выкрикнула девочка.</w:t>
        <w:br/>
        <w:t>На глазах Коко выступили слезы, подавив жалобный всхлип, она убежала.</w:t>
        <w:br/>
        <w:t>Наруто закусил губу от досады. Он не хотел срываться на глупом ребенке, просто это само вырвалось. Он, конечно, подозревал, что у нее могут быть весомые причины ополчиться на джинчурики, но не думал, что все настолько серьезно.</w:t>
        <w:br/>
        <w:t>Урок прошел спокойно, Итоми так и не вернулась, пропустив день занятий.</w:t>
        <w:br/>
        <w:br/>
        <w:br/>
        <w:t>***</w:t>
        <w:br/>
        <w:br/>
        <w:t>Неожиданно оказалось, что он стал местным героем. Теперь все девчонки на всех переменах с диким восторгом в глазах носились за ним по коридорам, выкрикивая "Наруто-кун, пошли на свидание!". Узумаки почувствовал себя на месте Саске, когда за тем бегали толпы фанаток. Признаться, это было приятно. Блондин буквально воспарял на крыльях блаженства. Его вся эта ситуация забавляла и смешила, только вот поверить в то, что действительно считает привлекательным женская половина класса, было слишком проблематично. Каждая девочка хотела завладеть его вниманием, прикоснуться к нему ладошкой. Его угощали собственноручно приготовленными бенто. Узумаки до конца и не верил своему счастью. Он никому не отказывал, наедаясь до отвала, уплетая сразу три-четыре коробочки с обедом. Старался каждой девочке хоть что-нибудь ответить, но так как опыта в любовных делах у него не было совсем, то получалось довольно коряво или грубо. Одноклассницы закидывали его комплиментами, а Наруто, не привыкший к подобному, краснел, как маков цвет, чем вселял в девичьи сердца еще больше умиления. Мужская же половина класса отнеслась к нему благосклонно. С одной стороны они считали его кем-то вроде укротителя джинчурики, что само по себе несло отпечаток того, что он сильный и умелый воин, или хотя бы силен духом, а с другой, видя растерянную моську блондина, когда к нему подбегала очередная воздыхательница, молодые шиноби чувствовали себя старшими братьями, которые давали младшему братишке насладиться минутой славы. Надо еще заметить, что Наруто был на пол головы ниже любого своего одноклассника. Да и выглядел щупленьким по сравнению с сухими и поджарыми фигурами парней.</w:t>
        <w:br/>
        <w:t>В академии Суны преподавали много новых предметов: как выживать в пустыне, как исследовать местность, как находить родники в пустыне и густых лесах и многое другое. Узумаки с удивления обнаружил, что ему интересно учиться. Он впитывал много новой информации.</w:t>
        <w:br/>
        <w:t>- Эй ты! - раздалось грозное из-за спины, когда Наруто уже шел домой.</w:t>
        <w:br/>
        <w:t>Узумаки развернулся и уставился на говорившего.</w:t>
        <w:br/>
        <w:t>Перед ним стоял крепкого телосложения парень с темно-каштановыми волосами, карими глазами и широкой ухмылкой. Наруто удивленно моргнул и посмотрел снова. Было такое ощущение, что перед ним стоит он сам.</w:t>
        <w:br/>
        <w:t>- Думаешь ты такой крутой?! - спросил шатен и утер нос.</w:t>
        <w:br/>
        <w:t>Узумаки чуть не прыснул. Теперь этот незнакомец дико напоминал внука Сарутоби.</w:t>
        <w:br/>
        <w:t>- Я ничего такого не думаю, - хмыкнул блондин, стараясь сделать лицо посерьезней.</w:t>
        <w:br/>
        <w:t>- Да я понял, что ты ни о чем вообще не думал, когда приволок монстра в школу, - обвиняюще ткнул пальцем в собеседника мальчик.</w:t>
        <w:br/>
        <w:t>- Гаара не монстр! - нахмурился Наруто, предчувствуя драку. Этот наглец явно нарывался на хорошую взбучку. - И кто ты вообще такой? Тебя, кстати, в тот день не было!</w:t>
        <w:br/>
        <w:t>"Либо ты ушел одним из первых в окно!" - подумал Узумаки, но не стал озвучивать свои мысли вслух.</w:t>
        <w:br/>
        <w:t>- Это не важно. Но тебе, я так уж и быть, сообщу свое имя. Ты должен знать, кто тебя победит!</w:t>
        <w:br/>
        <w:t>А это уже вызывало сильное чувство дежавю. Точно такими же словами он сам в детстве доставал Саске. Правда, тогда они мерились силами между собой. А сейчас же он защищает честь друга.</w:t>
        <w:br/>
        <w:t>- Каруме Сецуна.</w:t>
        <w:br/>
        <w:t>- Узумаки Наруто, - представился в ответ блондин.</w:t>
        <w:br/>
        <w:t>- Я вызываю тебя на дуэль! - приняв позу крутого парня, пафосно выкрикнул мальчишка.</w:t>
        <w:br/>
        <w:t>"Ну, что за детский сад!" - подумал Наруто.</w:t>
        <w:br/>
        <w:t>- И с чего это я должен с тобой драться?!</w:t>
        <w:br/>
        <w:t>- Как это с чего?! - растерялся подросток. - Ну, я же тебя вызвал, ты должен ответить! - ответ блондина не по закону дуэлей сильно сбил пафос ситуации.</w:t>
        <w:br/>
        <w:t>- Да?! И что? - вскинул брови Наруто.</w:t>
        <w:br/>
        <w:t>- Ты должен принять вызов! - уперев кулаки в бока, гордо произнес Сецуна.</w:t>
        <w:br/>
        <w:t>- С чего бы мне это делать?! - не сдавался Наруто.</w:t>
        <w:br/>
        <w:t>- Если ты отказываешься, то ты трус.</w:t>
        <w:br/>
        <w:t>Узумаки задумчиво почесал подбородок. Прошли уже те времена, когда его можно было взять на "слабо".</w:t>
        <w:br/>
        <w:t>- Я отказываюсь!</w:t>
        <w:br/>
        <w:t>"Ну, буду трусом, что тут такого?! Если я набью морду местного задиры, мне это Казекаге простит или нет?! Да и детей бить нехорошо. Особенно, когда являешься гостем в чужой стране. А еще мне надо Гаару найти..." - размышлял про себя Наруто, потеряв интерес к разговору. По идее, его должны сейчас обозвать множеством нехороших слов и перестать обращать внимание.</w:t>
        <w:br/>
        <w:t>Сецуна побагровел. Он прекрасно видел, что блондин отказывается от дуэли не потому, что боится или действительно слаб, а потому что ему просто не хочется. Каруме не мог простить своему противнику, что тот отказывается от драки только потому, что ему лень. Мальчик чувствовал в этом чужаке скрытую силу. Не зря в его семье испокон веков рождались мощные сенсоры.</w:t>
        <w:br/>
        <w:t xml:space="preserve">Направив чакру к стопам, Сецуна неожиданно оказался прямо перед блондином и провел удар снизу в челюсть. Рефлексы шиноби спасли Наруто от удара, он чуть отклонил голову назад и кулак противника прошел в паре миллиметров перед его подбородком. Каруме попытался достать кулаком до бока блондина, но тот сделал неожиданный кувырок назад, хоть и скривился потом от боли. Сецуна еще удивился, ведь его удар не достиг цели. Шатен зло рыкнул и бросился вперед, нанося лихорадочные удары руками и ногами. Наруто играючи их отклонял или парировал. У Каруме создалось стойкое ощущение, что его оппонент заранее знает, куда он ударит. Это бесило еще больше. А еще невероятно сильно злило то, что в ответ Узумаки не бил. Он ушел в глухую защиту, играючи отражал все атаки и, казалось, вообще не переживает, что участвует в спарринге, развлекаясь по полной. </w:t>
        <w:br/>
        <w:t>А Наруто действительно развлекался. Ему было интересно, сможет ли он провести весь бой, находясь только в обороне. Да и интересно было испытать возможности этого тела, скажем так, на максимуме. Он ведь знал, что выдержка у него ни к черту, но границы выносливости определить одними тренировками не мог. А вот бой - это прекрасный способ узнать собственные пределы. Вскоре блондин понял, что долго такой темп не протянет. Не слишком подготовленные мышцы ныли от перенапряжения. Все-таки он мало тренировался. Появилась легкая одышка. Тело реагировало на удары уже гораздо медленнее.</w:t>
        <w:br/>
        <w:t>Взгляд блондина неожиданно остекленел, а все тело словно застыло. Сецуна, от неожиданности, ударил левее и выше, чем планировал. Его рука прошла над левым плечом Узумаки, а сам он нос к носу столкнулся с противником. Заглянув в пустые глаза Наруто, шатен невольно вздрогнул. Такие же глаза он видел у джинчуирики Шукаку, перед тем, как Гаара разрывал кого-нибудь на части. Каруме резко толкнул мальчишку в грудь и отскочил назад, сделав два сальто. Подросток тут же упал на одно колено, так как использовал по максимуму все запасы чакры и напряженно уставился на противника. Наруто упал на спину и некоторое время не двигался, потом тряхнул головой, очумело похлопал глазами и приподнялся на руках, удивленно осматриваясь.</w:t>
        <w:br/>
        <w:t>- Походу, ты победил?! - оценив свое положение и противника, выдал блондин.</w:t>
        <w:br/>
        <w:t xml:space="preserve">Сецуна напряженно всматривался в его глаза, после чего расслабился, встал на ноги и гордо выпрямился. </w:t>
        <w:br/>
        <w:t>- Да, я выиграл. А ты все-таки слабак, - смог выдавить из себя подросток. Прекрасно понимая, что отчаянно врет, но не собираясь сдавать свои позиции.</w:t>
        <w:br/>
        <w:t>Узумаки недоуменно хмурился, но не оспаривал сие заявление. Его беспокоило, что он выпал на несколько секунд из реальности.</w:t>
        <w:br/>
        <w:t>- Ладно. Окей. Ты крут! - похвалил Наруто, продолжая хмуриться.</w:t>
        <w:br/>
        <w:t>Каруме надулся. У него создалось ощущение, будто его только что похвалил взрослый, словно маленького нерадивого ребенка, который только научился ходить. А ведь он был старше этого блондина, по крайней мере, на один год. Все-таки противник его заинтересовал не на шутку. Была в нем какая-то загадка. Да и сразиться с ним хотелось по-настоящему, чтобы он отвечал на удары, а не сидел в глухой обороне.</w:t>
        <w:br/>
        <w:t>- В общем, я добрый, поэтому дам тебе возможность отыграться, - хмыкнул мальчишка и был таков.</w:t>
        <w:br/>
        <w:t>- А? - встрепенулся Наруто, выныривая из свои мыслей, но рядом уже никого не было.</w:t>
        <w:br/>
        <w:br/>
        <w:br/>
        <w:t>***</w:t>
        <w:br/>
        <w:br/>
        <w:t>Узумаки всеми силами пытался выведать, вернулся ли Гаара с миссии. Прохожие косились на него со страхом на этом вопросе, шиноби недоумевающе хмурились и молчали, либо скрывались в неизвестном направлении. Стражи на главных воротах прогоняли блондина чуть ли не пинками. Ясумото растерянно пожимал плечами. К Казекаге Наруто не хотел идти принципиально, хотя и понимал, что к этому все и идет. Решил разведать обстановку боем. Лучше всего дом правителя блондину был известен со стороны кухни. Пару раз выбегал на улицу по поручению кухарки, никогда не отказывая женщине в помощи.</w:t>
        <w:br/>
        <w:t>С трудом перевалившись через окошко на заднем дворе, Узумаки грохнулся на пол. Тут же вскочив на ноги и по-шпионски крадучись, пошел на разведку. В коридоре неожиданно включили свет. На краткий миг глаза ослепило яркое освещение, поэтому блондин не успел спрятаться.</w:t>
        <w:br/>
        <w:t>Перед ним стояла Анда, уперев руки в бока. Женщина недовольно рассматривала маленького вторженца и раздраженно поджимала губы.</w:t>
        <w:br/>
        <w:t>- Ну и что это мы втихаря вламываемся в чужой дом? - грозно спросила кухарка.</w:t>
        <w:br/>
        <w:t>Узумаки вжал голову в плечи. Ему как-то удалось обойти всех шиноби, что сторожили периметр, но он никак не ожидал, что его спалит на месте простая работница. Или не простая.</w:t>
        <w:br/>
        <w:t>В руках у Анды опасливо поблескивал половник.</w:t>
        <w:br/>
        <w:t>- Я к Гааре пришел, - виновато протянул Наруто, пытаясь сделать печальную-печальную мордашку и глазки пожалостливее.</w:t>
        <w:br/>
        <w:t>Видимо, актерский талант у него был силен, так как лицо женщины тут же разгладилось, а суровое выражение лица сменилось на мягкую улыбку.</w:t>
        <w:br/>
        <w:t>- Так нет его. Все дети Казекаге-сама на миссию ушли.</w:t>
        <w:br/>
        <w:t>- А когда будут? - тут же оживился Наруто. Хоть кто-то решился спокойно ответить на его вопрос.</w:t>
        <w:br/>
        <w:t>Анда пожала плечами.</w:t>
        <w:br/>
        <w:t>- Да я откуда знаю. Мне такое никогда и не сообщают. Благо, хоть иногда говорят, когда дома, - хмыкнула женщина.</w:t>
        <w:br/>
        <w:t>Наруто тяжко вздохнул. И тут его постигло разочарование. Надо искать другие пути добыть информацию.</w:t>
        <w:br/>
        <w:t>- А ты, поди, есть хочешь?! - мягко поинтересовалась кухарка. - Пойдем, накормлю. А то что-то ты похудел малость.</w:t>
        <w:br/>
        <w:t>Узумаки радостно улыбнулся. Вкусно поесть он обожает. Хотя в Суне почему-то все так и норовили его как следует откормить, его растущий и развивающийся организм был не против.</w:t>
        <w:br/>
        <w:br/>
        <w:br/>
        <w:t>***</w:t>
        <w:br/>
        <w:br/>
        <w:t>Ясумото Кента зашел с пакетами на кухню и деловито перекладывал продукты в холодильник, когда почувствовал внимательный, оценивающий взгляд, нацеленный ему в спину. Сработали инстинкты шиноби. Так обычно смотрели сильные противники, когда хотели немного поиграть с жертвой. Мужчина мгновенно выхватил кунай и резко развернулся, готовый отражать вражескую атаку.</w:t>
        <w:br/>
        <w:t>- А, это ты! - расслабившись, воин опустил оружие.</w:t>
        <w:br/>
        <w:t>- А кто бы еще это мог быть?! - улыбнулся мальчик, сложив руки на груди и не отрывая взгляда от собеседника. - Это, вроде как, мой дом. Я тут живу, если что! - с лукавой усмешкой добавил он.</w:t>
        <w:br/>
        <w:t>- Я понял. Уел, - примирительно поднял вверх руки Ясумото.</w:t>
        <w:br/>
        <w:t>Наруто уселся за обеденный стол и подпер подбородок кулачками.</w:t>
        <w:br/>
        <w:t>- Кента-сан, вы ведь сильный воин? - деловито полюбопытствовал блондин.</w:t>
        <w:br/>
        <w:t>Мужчина деловито нарезал мясо и овощи, готовя для подопечного обед. У него не было собственной семьи, но хотелось о ком-то заботиться. Так что он с радостью согласился присматривать за этим неусидчивым мальцом. Да и тот сильно напоминал ему младшего брата, сгинувшего в песчаной буре. Шиноби некоторое время обмозговывал, к чему может привести такой вопрос, но второго дна не нашел. А то, что этот мальчишка так просто ничего не будет спрашивать, Ясумото уже уяснил.</w:t>
        <w:br/>
        <w:t>- Ну, допустим, сильный, - неспешно ответил мужчина, через плечо поглядывая на блондина.</w:t>
        <w:br/>
        <w:t>Блеклые глаза задорно блеснули.</w:t>
        <w:br/>
        <w:t xml:space="preserve">- Научите меня драться! - пылая мальчишеским энтузиазмом, быстро проговорил Наруто. </w:t>
        <w:br/>
        <w:t>- Хм! - задумался Кента. С одной стороны, этой просьбе ничего не мешало. А с другой, имел ли он право брать на себя такую ответственность. А что простых тренировок с этим неугомонным блондином будет недостаточно это было понятно сразу, но вот... А еще это действительно хотелось попробовать. Малыш был интересен.</w:t>
        <w:br/>
        <w:t>- Так что? - не унимался Наруто.</w:t>
        <w:br/>
        <w:t>Однако Ясумото не отзывался до тех пор, пока не приготовил обед и они не опустошили свои тарелки.</w:t>
        <w:br/>
        <w:t>- Так что? - ерзая на стуле, спросил Узумаки.</w:t>
        <w:br/>
        <w:t>Кента напряженно размышлял, периодически кидая любопытствующие взгляды на мальчишку, и не торопился отвечать.</w:t>
        <w:br/>
        <w:t>- Ну так что?! - чуть не взвыл Узумаки, никогда не отличавшийся терпением.</w:t>
        <w:br/>
        <w:t>- Хорошо, - тяжко вздохнул шиноби, сдавшись под натиском блондина. - Тогда в семь часов вечера жди возле главных ворот.</w:t>
        <w:br/>
        <w:t>- А почему так поздно? - недоуменно уточнил Наруто. Он так привык, что его тело невероятно выносливое и даже чрезмерная жара для него не помеха, что и думать забыл, что в этом мире все иначе.</w:t>
        <w:br/>
        <w:t>- Ты не привык к нашему палящему солнцу, - хмыкнул мужчина. - Так что поумерь свой пыл до тренировки.</w:t>
        <w:br/>
        <w:br/>
        <w:br/>
        <w:t>***</w:t>
        <w:br/>
        <w:br/>
        <w:t>Вернувшаяся с миссии тройка подростков сразу направилась к Казекаге для отчета. Баку их оставил сразу у ворот. Наставник вообще, старался находиться с детьми поменьше, постоянно отлучаясь по делам. Темари была бледная, ее лицо слегка отливало зеленцой, и старалась не смотреть лишний раз в сторону брата. Вздрагивая лишний раз, когда Гаара делал резкое движение. Джинчурики на миссии свирепствовал больше обычного. Таких кровавых разборок девушке видеть еще не доводилось. После этого было страшно заснуть, да и желудок все время опустошался, стоило только вспомнить сцены разорванных на части противников. Кровавые разводы на стенах впечатлили даже закаленную к такому куноичи. Этот новый холодный Песчаный пугал еще больше.</w:t>
        <w:br/>
        <w:t>Гаара выглядел еще более отстраненным, чем обычно. Его пустой взгляд завораживал и пугал одновременно. Шиноби, будто чувствуя, что угроза расправы над ними стала еще существеннее, обходили детей Казекаге девятой дорогой. Не нужно было быть хорошим сенсором, чтобы ощущать кровожадную ауру, что расходилась от тела джинчурики.</w:t>
        <w:br/>
        <w:t xml:space="preserve">Лишь Канкуро чувствовал себя привычно. Он не особо присматривался к поведению младшего брата, чтобы заметить хоть какие-либо изменения. Только вот, прислушиваясь к своим инстинктам, генин теперь никогда не поворачивался к джинчурики спиной, оставаясь к нему полубоком. Да и сон на редких остановках почти не шел. </w:t>
        <w:br/>
        <w:t>Все трое красовались внушительными жуткими синяками под глазами от недосыпа, хоть каждый и по своим причинам, это украшение было одно на всех.</w:t>
        <w:br/>
        <w:br/>
        <w:br/>
        <w:t>***</w:t>
        <w:br/>
        <w:br/>
        <w:t>Наруто пришел к главным воротам за пятнадцать минут до назначенного времени. Ясумото не заставил себя ждать.</w:t>
        <w:br/>
        <w:t>- Пойдем! - произнес появившийся наставник, предлагая следовать за собой.</w:t>
        <w:br/>
        <w:t>Когда они пришли на место, Узумаки с интересом осмотрелся. В принципе, это была та же самая пустыня, только вот прямо перед ними, примерно на одинаковом расстоянии в песок были врыты высокие каменные столбы.</w:t>
        <w:br/>
        <w:t>- Это тренировочная площадка номер тринадцать.</w:t>
        <w:br/>
        <w:t>Наруто в ответ хмыкнул, отмечая, как тонко его судьба связана с такими цифрами.</w:t>
        <w:br/>
        <w:t>- Ты наверное не привык к таким тренировочным площадкам, что и не ограждена ничем. Но у нас, как ты знаешь, деревьев нет, так что приходится подстраиваться под окружающую местность.</w:t>
        <w:br/>
        <w:t>Узумаки кивнул, впитывая новую информации.</w:t>
        <w:br/>
        <w:t>- Так, теперь разувайся! - скомандовал Кента</w:t>
        <w:br/>
        <w:t>- Зачем? - удивился Наруто, послушно выполняя указание.</w:t>
        <w:br/>
        <w:t>- Тренироваться ты будешь босиком. Так, для начала небольшая разминка и пятнадцать кругов вокруг столбов.</w:t>
        <w:br/>
        <w:t>- Ха, да легко.</w:t>
        <w:br/>
        <w:t>- Ну-ну! - хитро усмехнулся наставник, уже смакуя какое большое разочарование постигнет блондина, когда он осознает в чем именно сложность тренировки.</w:t>
        <w:br/>
        <w:t>После седьмого круга Наруто еле переставлял ноги, заставляя себя идти вперед только на одной силе воли. Кто же знал, что бегать тут босиком так тяжело. Ноги вязли по щиколотку, каждый шаг давался с большим трудом. Ноги не находили твердую опору, каждый раз съезжая с изначальной точки. Сухой жаркий воздух жутко пересушивал глотку и легкие. Дыхание вырывалось с натяжным сипом, пот тек градом, разъедая глаза, тело слушалось с трудом.</w:t>
        <w:br/>
        <w:t>- Эй, что так вяло, - крикнул сидящий на одном из столбов Ясумото. - Тебе еще восемь кругов! - напомнил он весело.</w:t>
        <w:br/>
        <w:t>Наруто прорычал сквозь зубы слабое ругательство, стараясь сберечь дыхание. После того, как Узумаки едва ли не дополз до середины восьмого круга, силы покинули его окончательно.</w:t>
        <w:br/>
        <w:t>- ЭХ ты! - разочарованно протянул наставник, при этом сверкая довольным взглядом. Еще бы, он утер нос коноховцу, пусть это и было несколько неравноценно. Однако, его подопечный теперь осознает, насколько сильны различия в тренировках между приятным умеренным климатом страны Огня и жарким иссушающим зноем Ветра. - На сегодня все! Иди сюда.</w:t>
        <w:br/>
        <w:t>Наруто с трудом встал на трясущиеся ноги и еле-еле побрел в сторону ухмыляющегося Кенты. Видя, как искренне радуется неудаче подопечного его наставник, Узумаки поклялся сам себе, что он докажет в самое ближайшее время, из какого теста на самом деле он сделан.</w:t>
        <w:br/>
        <w:br/>
        <w:br/>
        <w:t>***</w:t>
        <w:br/>
        <w:br/>
        <w:t>Узумаки заметил, что он периодически выпадает из реальности. Один раз, когда он пришел в себя, он заплетал косички с бантиками какой-то маленькой девочке. Та вытирала опухшие от слез глазки, шмыгала носом и горячо благодарила. Наруто в шоке смотрел на творение своих рук. Он в жизни не умел бантики завязывать, не то что косички.</w:t>
        <w:br/>
        <w:t>То на занятиях он широко раскрытыми глазами смотрел в свою тетрадь, разворот который был разрисован бабочками и цветочками. "Что за бред?! Я впадаю в маразм!" - с легкой паникой подумал Узумаки.</w:t>
        <w:br/>
        <w:t>Наруто вдруг поймал себя на довольно странных действиях. На тренировочной площадке он строил песчаный замок: вырисовывал башенки, балкончики, четко выделял фасад. Юноша был полностью ошарашен, наблюдая за своими руками, которыми он не управлял, а еще и с удивлением прислушиваясь к тому, что губы сами собой напевали простенькую детскую песенку. Захотелось пойти побиться головой об стенку. Некоторое время понаблюдав за своими странными действиями, Узумаки отчетливо осознал, что ему нужна подсказка.</w:t>
        <w:br/>
        <w:t>" Эй, Ку, ты меня слышишь? Я тут в маразм впал, мне срочно нужна твоя помощь!"</w:t>
        <w:br/>
        <w:t>В ответ тишина. В душу закралось нехорошее предчувствие. Попытался попасть в подсознание, но ничего не получилось.</w:t>
        <w:br/>
        <w:t>Залетев в свою квартиру и пройдя в ванную комнату, чтобы не было лишних свидетелей, Наруто посмотрел в зеркало, глубоко вздохнул и упал на спину, больно ударившись головой об бортик душа.</w:t>
        <w:br/>
        <w:t>- Приве-е-ет! - раздалось протяжное приветствие из-за спины.</w:t>
        <w:br/>
        <w:t>Наруто резко развернулся и встретился нос к носу с темным лисом.</w:t>
        <w:br/>
        <w:t>- А ты думал, что вы меня в ловушку загнали? - злорадно усмехнувшись, спросил Кьюби.</w:t>
        <w:br/>
        <w:t>- Где Курама? - резко спросил Наруто, отступая на пару шагов назад.</w:t>
        <w:br/>
        <w:t>Темный хвостатый возвышался над ним на целых четыре метра.</w:t>
        <w:br/>
        <w:t>- Конечно же в ловушке, что ты устроил.</w:t>
        <w:br/>
        <w:t>Узумаки опасливо покосился по сторонам, в поисках подтверждения этих слов.</w:t>
        <w:br/>
        <w:t>Курама действительно нашелся на том самом месте, где был запечатан Кьюби. Друг выглядел неважно. И, похоже, был без сознания. Или же слишком крепко спал.</w:t>
        <w:br/>
        <w:t>- Убедился? - хмыкнул темный лис.</w:t>
        <w:br/>
        <w:t>- Как ты освободился? - не давал сбить себя с толку блондин.</w:t>
        <w:br/>
        <w:t>- А дар иллюзии мне на что?! - хмыкнул Кьюби. - Ты все время забываешь, какими силами я обладаю. Я не чета твоему слабому лису.</w:t>
        <w:br/>
        <w:t>Узумаки надолго задумался. Этот лис был намного более сильным противником. А против иллюзий у него было мало шансов.</w:t>
        <w:br/>
        <w:t>- А ты мне нравишься, камикадзе! - весело оскалился хвостатый, укладываясь на живот и положив лапу на лапу, с интересом рассматривал свою жертву.</w:t>
        <w:br/>
        <w:t>- В смысле? - насторожился блондин, отходя еще на шаг назад.</w:t>
        <w:br/>
        <w:t>Лис поднял лапу и стал загибать пальцы:</w:t>
        <w:br/>
        <w:t xml:space="preserve">- Бросился в песчаную ловушку местного джинчурики, сейчас вот решил грохнуться головой об кафель. Не спорю, ход разумный, особенно, когда я сам мешаю тебе проникнуть в собственное подсознание. Ну уж коли ты тут, то ничего не поделаешь. Ты меня раскрыл! </w:t>
        <w:br/>
        <w:t>Кьюби демонстративно закатил глаза и завалился на бок.</w:t>
        <w:br/>
        <w:t>- Зачем ты со мной это делаешь? - прищурив глаза, зло спросил Наруто.</w:t>
        <w:br/>
        <w:t>- Это? - заинтересованно приоткрыл ли один глаз и хитро посмотрел на собеседника. - Ах, это. Да мне просто скучно. И раз другие силы на тебя не действуют. А ты у нас еще и такой жалостливый. То почему бы тебе не впасть в детство?! Неужели тебе не понравилось? У тебя же нормального детства не было?! Вот я и решил тебе его подарить! Наслаждайся, пока я такой щедрый.</w:t>
        <w:br/>
        <w:t>- Еще чего! - раздраженно прорычал Узумаки, впиваясь ногтями в кожу ладоней. Этот Девятихвостый выводил его из себя.</w:t>
        <w:br/>
        <w:t>Хвостатый перевернулся на спину и подрыгал лапами. От всей туши лиса веяло негой и полнейшей расслабленностью.</w:t>
        <w:br/>
        <w:t>- Ну что надулся?! Ну, подумаешь, поигрался я немного. Зато дам тебе плюшку в виде повышенной регенерации. Походу, в другом мире у тебя было нечто подобное. А я ведь не изверг! - ласково промурлыкал Кьюби.</w:t>
        <w:br/>
        <w:t>- Перестань вмешиваться в мой разум! - нахмурившись, произнес Наруто.</w:t>
        <w:br/>
        <w:t>- И не подумаю! - хмыкнул лис.</w:t>
        <w:br/>
        <w:t>- А где лисенок? - спросил Узумаки, осмотревшись по сторонам.</w:t>
        <w:br/>
        <w:t>- А вот тебе задачка: кто из нас где находится и как отличить реальность от иллюзии? И с кем на самом деле ты сейчас разговариваешь?</w:t>
        <w:br/>
        <w:t>- В смысле?</w:t>
        <w:br/>
        <w:t>- Представь, что я мог навеять тебе этот разговор. Твой рот открывается и ты выдаешь совершенно другие слова, чем то, что ты произносишь сейчас, как ты думаешь.</w:t>
        <w:br/>
        <w:t>- Зачем тебе это? - начал злиться Наруто.</w:t>
        <w:br/>
        <w:t xml:space="preserve">- Мне скучно. Я отлучен от собственного тела. Точнее, я крошечная частичка, что отлучена от настоящего носителя и собственного тела. Для тебя - демонической чакры, что заключена в теле Кровавой Хабанеро. Твоя мать, кстати, невероятна сильна. Она еще ни разу не попалась на удочку моих иллюзий, в отличии от тебя. </w:t>
        <w:br/>
        <w:t xml:space="preserve">Узумаки не успевал за огромным потоком информации, что вываливал на него лис. Гендзюцу всегда были его слабостью, чем неоднократно пытались пользоваться Учихи. </w:t>
        <w:br/>
        <w:t>- Так вот, мне скучно. Я хочу, чтобы меня развеселили. И я даже предлагаю сделку, - продолжал вещать Кьюби.</w:t>
        <w:br/>
        <w:t>- Сделку?!</w:t>
        <w:br/>
        <w:t>- Да. Я перестаю посягать на твое тело. Про разум, учти, я не говорю. Ты сначала должен решить загадку. Так вот, я не трогаю твое тело, а ты, услуга за услугу, меня развлекаешь!</w:t>
        <w:br/>
        <w:t>- Да с чего ты взял, что я соглашусь?! - возмутился Наруто.</w:t>
        <w:br/>
        <w:t>- А у тебя нет выбора. Ведь не хочешь, чтобы окружающие видели, как у тебя растут клыки и когти и глаза краснеют?!</w:t>
        <w:br/>
        <w:t>Узумаки пораженно уставился на лиса.</w:t>
        <w:br/>
        <w:t>- Да-да, я могу это сделать. Не забывай, это тело мне подконтрольно. Я девять с половиной лет его готовил. Ладно, ты меня утомил. Уходи.</w:t>
        <w:br/>
        <w:t>Наруто нахмурился.</w:t>
        <w:br/>
        <w:t>- Я сказал вон отсюда! - взревел Кьюби.</w:t>
        <w:br/>
        <w:t>Блондина выкинуло из подсознания.</w:t>
        <w:br/>
        <w:t xml:space="preserve">Наруто встал на ноги и посмотрел в зеркало. Потрогал голову. Слипшиеся от крови волосы неприятно приклеивались к пальцам. Рана на затылке уже затянулась. Этот лис так же быстро и успешно залечивал его раны. </w:t>
        <w:br/>
        <w:t>Мальчик с хрустом размялся. Мышцы свело судорогой от долгого лежания на холодном полу. Обернувшись, он увидел огромную лужу крови на белоснежном кафеле. Тихо выругался себе под нос и принялся убирать, заодно принял душ и постирал одежду.</w:t>
        <w:br/>
        <w:t>Наруто сел за стол и открыл учебник, бездумно скользя взглядом по строчкам. Надо было подумать, как обхитрить лиса. Ведь генздюцу всегда было его слабым местом. А тут еще демон влиял на его мозг изнутри. Благо только, что кровь Узумаки давала определенную защиту. Потому как пока что местному Девятихвостому удавалось просчитывать на пять шагов вперед своего оппонента.</w:t>
        <w:br/>
        <w:br/>
        <w:br/>
        <w:t>***</w:t>
        <w:br/>
        <w:t>Ссылка по именам:</w:t>
        <w:br/>
        <w:t>Koko — Ж — Аист</w:t>
        <w:br/>
        <w:t>Сецуна – М - стражник</w:t>
      </w:r>
    </w:p>
    <w:p>
      <w:pPr>
        <w:pStyle w:val="Heading2"/>
        <w:ind w:firstLine="306"/>
        <w:rPr/>
      </w:pPr>
      <w:r>
        <w:rPr/>
        <w:t>Глава 24. Песок сквозь пальцы</w:t>
      </w:r>
    </w:p>
    <w:p>
      <w:pPr>
        <w:pStyle w:val="Normal"/>
        <w:ind w:firstLine="306"/>
        <w:rPr/>
      </w:pPr>
      <w:r>
        <w:rPr/>
        <w:t>***</w:t>
        <w:br/>
        <w:br/>
        <w:t>Через два дня Наруто снова увидел Итоми. Коко имела бледный и несчастный вид. Припухшие от слез глаза, потускневший взгляд, понурые плечи. Девочка передвигалась вяло, на оклики подружек почти не реагировала, с головой уйдя в собственное горе и размышления. Наруто долго сверлил ее взглядом. Ему не нравилось состояние Итоми, решив не откладывать разговор в долгий ящик, он резко подскочил к девочке и попросил поговорить с ним на большой перемене. Та мялась и все старалась найти причину для отказа, но тон блондина был слишком решителен, а взгляд неумолим. Будущей куноичи скрепя сердце пришлось согласиться.</w:t>
        <w:br/>
        <w:t>Узумаки притащил Коко на крышу. Долго буравил ее недовольным взглядом, из-за чего девочка стала чувствовать себя все более неуверенно, постепенно заливаясь краской. Ей было одновременно и стыдно, что она показала себя перед этим симпатичным и храбрым мальчиком с такой неприглядной стороны, а с другой она начала его слегка побаиваться. Казалось, тот в любую минуту начнет на нее кричать.</w:t>
        <w:br/>
        <w:t>Наруто задумчиво смотрел на небо, рассматривая редкие облака. Непривычно жаркое солнце припекало макушку, раскаленный воздух обжигал легкие. Блондин подумал, что крыша академии в самый час пик активности солнца не самое лучшее место для разговора. Узумаки взял девочку за руку и подвел к небольшой тени, что создавал чердак. Заставив Коко сесть на пол, благо напольная плитка в этом месте еще не нагрелась. Подросток долго сверлил Итоми тяжелым взглядом, заставляя девочку нервничать еще больше.</w:t>
        <w:br/>
        <w:t>- Рассказывай! - тяжело вздохнув, произнес Наруто.</w:t>
        <w:br/>
        <w:t>- Что рассказывать? - удивилась девочка.</w:t>
        <w:br/>
        <w:t>- Все рассказывай, - решительно произнес Узумаки, заглядывая собеседнице в глаза. Та повела плечиками и стала неуверенно говорить про свою жизнь.</w:t>
        <w:br/>
        <w:t>Оказалось, что кроме отца у Коко никого нет. Хотя нет, есть еще бабушка, но она очень старая. Все хозяйство и их уютный домик лежит на плечах юной хозяйки. И если раньше Итоми не обязана была становиться шиноби, она уже даже собиралась бросить академию, то теперь у нее нет выбора. Кроме всего прочего, у нее есть сестра на два года ее младше. Сестренка слабая и уж точно куноичи не станет. В тот день девочка услышала, как мальчишки проговорились, что ее отца убил Гаара, вот и не выдержала.</w:t>
        <w:br/>
        <w:t>- А ты знаешь подробности той миссии? - сурово спросил блондин. - Ты уверена в том, что это был именно Гаара?!</w:t>
        <w:br/>
        <w:t>- Нет, - отвела взгляд Итоми. - Я знаю только то, что его миссия была на территории Суны. Нужно было проверить кого-то на лояльность деревне.</w:t>
        <w:br/>
        <w:t xml:space="preserve">- Откуда знаешь? - вскинул брови Узумаки. Если отцом Коко был боец АНБУ, то он не имел права раскрывать при дочери такие сведения. </w:t>
        <w:br/>
        <w:t>Девочка почувствовала себя, как на допросе и вжав голову в плечи, опустила взгляд.</w:t>
        <w:br/>
        <w:t xml:space="preserve">- Я подслушала их разговор в кабинете отца. </w:t>
        <w:br/>
        <w:t>Наруто все-также сурово на нее смотрел.</w:t>
        <w:br/>
        <w:t>- Меня в тот день не должно было быть дома, - пояснила девочка, робко подняв глаза и встретившись со скептическим взглядом Узумаки.</w:t>
        <w:br/>
        <w:t>- Коко, - жестко чеканя слова, но при этом говоря очень тихо, произнес Наруто, практически понижая голос до шепота. - Ты должна хорошенько обдумать то, что я тебе скажу. И тебе нельзя будет говорить об этом никому больше. Это секретная информация.</w:t>
        <w:br/>
        <w:t>Итома нервно сглотнула и склонилась ближе к собеседнику, ловя каждое его слово. Наруто понимал, что рискует, говоря такое вслух. Если бы их разговор услышал кто-то из взрослых шиноби, то случился бы крупный скандал. Но Узумаки решил рискнуть. Если ему удастся достучаться до сердца девочки, то это того стоило. Мстителей, свихнувшихся на мести, ему в жизни хватило предостаточно. Если он сможет уберечь еще одну душу от этого пагубного и разрушительного пути, то он будет счастлив. Да и Итоми была хоть и импульсивным, но все-таки разумным ребенком. Это Наруто выяснил, когда расспрашивал про нее одноклассников.</w:t>
        <w:br/>
        <w:t>- Представь себя на месте Гаары. Он ребенок, в которого запечатали ужасного песчаного демона. Причем на него поставили такую печать, что дает самому демону проникать в сознание носителя. Гаара не может спать ночами, ему снятся кошмары и он все время боится потерять контроль над своим телом. Да он просто панически боится, что демон возьмет полный контроль над его разумом и телом, если он заснет, - произнес Наруто. - Его ненавидят и боятся в родной деревне. Близкие его боятся и сторонятся. Даже еду ему не приносят, а оставляют под дверью. Никто не рискует с ним заговорить. И уже много раз поднимался вопрос, чтобы убить носителя демона и найти для него другой сосуд.</w:t>
        <w:br/>
        <w:t>По мере того, как блондин говорил, он все больше понижал голос. Коко все больше к нему придвигалась, полностью обратившись в слух.</w:t>
        <w:br/>
        <w:t>- А теперь представь, что сосудом для запечатывания Шукаку выбрали бы тебя. Чтобы ты делала?</w:t>
        <w:br/>
        <w:t>Коко резко побледнела просто при упоминании имени демона.</w:t>
        <w:br/>
        <w:t>- А теперь задумайся вот еще над каким вопросом: как должен был поступить Гаара, если у шиноби, что к нему пришел, был приказ его убить.</w:t>
        <w:br/>
        <w:t>- Что ты имеешь в виду? - с ужасом еле слышно произнесла Итоми.</w:t>
        <w:br/>
        <w:t>- Если твоему отцу приказали убить Гаару, как должен был поступить Гаара?!</w:t>
        <w:br/>
        <w:t>Девочка смотрела на блондина дикими глазами, отказываясь верить в услышанное. Ей хотелось крикнуть Узумаки в лицо, что он врет, но где-то глубоко внутри все сжималось в предательском осознании, что это скорее всего и есть настоящая правда.</w:t>
        <w:br/>
        <w:t>Наруто сел ровно и спокойно посмотрел на Итоми.</w:t>
        <w:br/>
        <w:t>- Коко, я хочу тебе напомнить, что про наш разговор ты не должна никому говорить! - жестко отчеканил Наруто, заставив девочку вздрогнуть. Итоми резко вскинула голову и внимательно посмотрела на собеседника. Ей показалось, что перед ней сидит другой человек. Намного старше мальчика, что она видит перед собой. Кто-то умудренный богатым жизненным опытом. От этого пронзительного взгляда хотелось спрятаться. Однако Узумаки смотрел требовательно и ждал ответа, что его поняли. Коко неуверенно кивнула. Потом немножко подождала и кивнула уже более решительно.</w:t>
        <w:br/>
        <w:t>- Хорошо! - с огромным облегчением выдохнул Наруто. Он и не подозревал, что все это время стоял задержав дыхание.</w:t>
        <w:br/>
        <w:t>- Наруто-кун, - позвала Итоми.</w:t>
        <w:br/>
        <w:t>- Что?</w:t>
        <w:br/>
        <w:t>- Спасибо! - тихо произнесла девочка и снова устремила взгляд в пол, однако теперь ее голос звучал по-другому.</w:t>
        <w:br/>
        <w:t>- Коко, подумай над тем, что я тебе сказал! - почти ласково попросил Узумаки.</w:t>
        <w:br/>
        <w:t>Итома надолго задумалась. Потом решительно поднялась на ноги, задумчиво посмотрела на все еще сидящего на коленях Наруто и стала медленно уходить.</w:t>
        <w:br/>
        <w:t>- Хорошо!</w:t>
        <w:br/>
        <w:t>- Что? - вскинув голову, спросил Наруто, уже ушедший в свои мысли.</w:t>
        <w:br/>
        <w:t>- Я подумаю над твоими словами, - решительно произнесла Коко, повернувшись к собеседнику в пол оборота. - И дам ответ!</w:t>
        <w:br/>
        <w:t>Узумаки радостно ей улыбнулся. С души свалился огромный груз. Итоми неуверенно улыбнулась в ответ. В класс они вернулись вместе, чем вызвали целую бурю дразнилок от одноклассников. Однако с того времени, Наруто и Коко перестали разговаривать между собой и сидели в разных концах аудитории.</w:t>
        <w:br/>
        <w:br/>
        <w:br/>
        <w:t>***</w:t>
        <w:br/>
        <w:br/>
        <w:t>Урок начался, но преподаватель где-то задерживался. В аудитории начался небольшой беспорядок, стали летать фантики, ребята сначала тихо, а потом все громче стали переговариваться между собой.</w:t>
        <w:br/>
        <w:t>- Эй, Узумаки! Эй! Ты все еще бегаешь по селению в поисках монстра? - весело поддел Наруто мальчик с сиреневыми волосами.</w:t>
        <w:br/>
        <w:t>Блондин обернулся и удивленно уставился на собеседника.</w:t>
        <w:br/>
        <w:t xml:space="preserve">- Да отстань от него, Рей. Он же блаженный! - выкрикнул мальчишка с фиолетовыми полосками на щеках, чем очень сильно напоминал Канкуро. </w:t>
        <w:br/>
        <w:t>- Мичиру, заткнись! Не приставай к новичку! - осадил парнишку полноватый мальчик.</w:t>
        <w:br/>
        <w:t>- Сам заткнись! Джибо, ты мне не указ! - огрызнулся тот.</w:t>
        <w:br/>
        <w:t>- Усаги, умный ты был бы человек, если бы не был дураком, - вернул шпильку толстячок.</w:t>
        <w:br/>
        <w:t>Мичиру вспыхнул, как маков свет, скрипнул зубами и запустил в обидчика своей книгой. Джибо потер ушибленный затылок, аккуратно поднял книгу, отряхнул ее и со спокойным видом повернулся к зачинщику.</w:t>
        <w:br/>
        <w:t>- За порчу школьного имущества ты будешь наказан, - лукаво улыбнулся мальчишка и задумался, состроив коварную усмешку. - Будешь мыть весь второй этаж.</w:t>
        <w:br/>
        <w:t>- Эй! - закричал Мичиру, но наткнувшись на насмешливый взгляд толстячка, надулся и замолк.</w:t>
        <w:br/>
        <w:t>В общем, все внимание класса с Узумаки перескочило на тему кто круче. Наруто с улыбкой наблюдал за одноклассниками. В их горячих спорах не было агрессии. К тому же, за все время пребывания в Суне он не заметил, чтобы в классе кого-то гнобили или целенаправленно обижали. Если уж и поднимался спор, то доставалось абсолютно всем. Была у них в классе какая-то общность. Такого в Конохе блондин никогда не ощущал. То ли суровый климат, то ли трудные условия жизни, но между собой дети были добрее. А может сказывалось еще и наличие неконтролируемого джинчурики под боком. Дети старались во всем помогать друг другу, на контрольной перебрасывались шпаргалками. Было у них это единство. Находясь среди них, Наруто чувствовал себя, как дома. Ему нравилось.</w:t>
        <w:br/>
        <w:t>Одноклассники заваливали вопросами Узумаки каждый день. Иногда глупыми, иногда пытаясь в наглую задеть. Наруто всегда был невозмутим, отвечал спокойно, флегматично реагировал на обидные клички, так что вскоре от него отстали. В чем смысл поддевать парня, если тот на это совершенно не реагирует?! Зато одноклассницы теперь липли просто пачками. Первое время Наруто из-за этого немного нервничал, так как слабо представлял, как надо общаться с девушками. В его жизни было только два печальных опыта: Сакура, которая его вечно и за все подряд била и оскорбляла, и Хината, которая в его присутствии вечно краснела, как помидор, и падала в обморок. При том, наследница клана Хьюга даже после победы над Пейном не смогла побороть свое смущение, находясь рядом с блондином. Они сходили на пару свиданий, после каждого из них Узумаки приходилось приносить бесчувственную девушку домой на руках. На третьем свидании Хината решительно заявила своему объекту обожания, что ее сердце может не выдержать такого огромного счастья, и предложила остаться друзьями. Кстати говоря, любить и вздыхать по Наруто она от этого не перестала. Блондин был сильно расстроен тем, что является для кого-то предметом воздыхания, когда реальные отношения ему не светят. Поэтому сейчас коноховец отрывался на полную. Наруто пытался делать девочкам комплименты, часть которых парни поднимали на смех. Правда, когда женская половина класса пообещала самым громким и наглым болезненную и долгую смерть, то смельчаков вклиниваться в чужие разговоры заметно поубавилось. Будущие куноичи в гневе - страшная сила. Не каждый бушующий шиноби такое выдержит.</w:t>
        <w:br/>
        <w:t>Узумаки краснел, широко улыбался, покоряя женские сердца, и потихоньку осваивал как это - нормально общаться с девчонками.</w:t>
        <w:br/>
        <w:br/>
        <w:br/>
        <w:t>***</w:t>
        <w:br/>
        <w:br/>
        <w:t>Между академией и тренировками с Ясумото Наруто решил прогуляться по городу. В конце улицы увидел знакомую рыжую макушку и со всех ног кинулся догонять, зовя джинчурики по имени. Только вот последний отреагировал довольно странно: кинулся убегать. Узумаки слегка оторопел от такой реакции, но темп не сбавил. Некоторое время они носились по улицам Суны, пугая редких прохожих. Но тут, неожиданно, прямо из земли выскочила высокая каменная стена. Наруто уже не успевал затормозить и только зажмурился, спасая глаза. Однако, жесткого удара не последовало. Песчаная стена мягко спружинила, вбирая в себя жертву, и вновь застыла. Узумаки отошел на пару шагов назад и увидел отпечаток своего тела.</w:t>
        <w:br/>
        <w:t>- Приличная такая вмятина! - задумчиво озвучил он, с огромным интересом изучая преграду.</w:t>
        <w:br/>
        <w:t>Потерев пострадавший нос, блондин отправился дальше бродить по городу.</w:t>
        <w:br/>
        <w:t>Еще пару раз на горизонте попадался Гаара, но мальчишка всякий раз улепетывал от своего преследователя на всех парах, вызывая в Узумаки жгучее недоумение. Наруто еще пару тройку дней гонялся за джинчурики, а вскоре перестал его видеть на улицах. Что интересно: домой рыжий тоже не приходил. Коноховец проверял. Да и Анда подтвердила. Симпатия женщины была такова, что она пересказывала маленькому блондину все сплетни дома.</w:t>
        <w:br/>
        <w:t>Коноховец ходил задумавшись и честно пытался понять, почему Гаара от него убегает. Что он сделал или сказал не так, что оттолкнуло или напугал Собаку-но?! Он ведь его друг и Наруто хочет ему только добра. Так что же происходит?! Узумаки ломал голову и не находил ответа. Юноша отчаянно нуждался в чьем-нибудь совете. Грустно вздохнув, блондин нахмурился, а потом решил действовать как всегда, по обстоятельствам. Кто сказал, что от Узумаки Наруто можно скрыться, когда он сам решительно настроен на поиск. Это в свое время даже Саске не смог сделать, а уж он получше скрывался от своего друга. Тут коноховец весело рассмеялся сравнению. Видимо, это судьба у него такая. Бегать за своими лучшими друзьями, потому что они решительно пытаются от него убежать.</w:t>
        <w:br/>
        <w:t>Блондин решительно ударил кулаком в раскрытую ладонь.</w:t>
        <w:br/>
        <w:t>- Тебане! Я сделаю это!</w:t>
        <w:br/>
        <w:br/>
        <w:br/>
        <w:t>***</w:t>
        <w:br/>
        <w:br/>
        <w:t xml:space="preserve">Казекаге с хрустом потянулся и размял затекшую шею. Его стол снова был завален горой документов, которые стоило разобрать. Тут ему на глаза попалась стопка отчетов по гостю из Конохи. Йошинори окинул ее скептическим взглядом и слегка офигел. Как маленький искалеченный ребенок может собрать столько отчетов всего за две недели жизни в Суне?! Как?! </w:t>
        <w:br/>
        <w:t>Заинтересовавшись, Собаку-но решил внимательно прочитать все отчеты. Вот честно, если бы он знал, что у мальчишки шило в одном месте застряло и он такой неугомонный, он бы в жизни не рискнул вызывать того в Суну. Однако теперь, чтобы не потерять лицо, приходилось терпеть выходки этого малолетнего хулигана. А главное, ребенок-то и не делал ничего предосудительного, но уже успел поставить на уши всю деревню.</w:t>
        <w:br/>
        <w:t xml:space="preserve">Мужчина протянул руку и развернул первый свиток, с интересом пробегаясь глазами по строчкам. </w:t>
        <w:br/>
        <w:t>Такс, что имеем?! Местное гражданское население считает Узумаки сумасшедшим. Но в целом относилось вполне лояльно, считая его блаженным, а на таких горе обижаться. Был у них в Суне когда-то такой, но погиб, когда спасал одну семью из пожара. Печально. Всех спас, а сам погиб. Несчастного часто вспоминали добрым словом, все-таки совершил героический поступок, но уважения к нему никогда не испытывали. А гость из Конохи был еще и ребенком, так что взрослые прощали ему его шалости и странное поведение. Одногодки считают Наруто настоящим героем, овеяным таинственным ореолом загадочности и тайны. Бесстрашным и отчаянно решительным. При прочтении данной информации у Казекаге нервно задергалась бровь. Кто вообще эти отчеты пишет?! Вместо сухо изложенных фактов, ему тут целую поэму написали. А вот взрослые шиноби рассматривают коноховца, как дурачка и слегка завравшегося сына Хокаге.</w:t>
        <w:br/>
        <w:t>Следующий был от Канкуро. Неожиданно. Где бы они могли пересечься?! "Узумаки выловлен в доме Казе..."</w:t>
        <w:br/>
        <w:t xml:space="preserve">- Что? - громко воскликнул, не сдержавшись, мужчина. От этого наглеца даже дома уже не спрячешься. Пора с этим что-то делать. </w:t>
        <w:br/>
        <w:t>Дальше в отчете говорилось, что блондин проник в дом Казекаге, чтобы найти Гаару, которого он там, естественно, не нашел.</w:t>
        <w:br/>
        <w:t xml:space="preserve">Еще один свиток был от куноичи из женских купален. В Суне они были редкостью. Удовольствие понежиться в онсене - стоило дорого, и не каждый мог себе это позволить. Девушка утверждала, что мальчишка за ними подсматривал, сам же Узумаки отнекивался тем, что искал своего друга. Казекаге задумался. Нет, ну ребенку же всего девять лет, его еще не должны волновать женские тела. Хотя... может, раннее развитие. Хотя нет, по внешним признакам, вроде, должен отставать в развитии. </w:t>
        <w:br/>
        <w:t xml:space="preserve">Йошинори надолго призадумался. Его младший сын родился семимесячным. Недоношенное, крошечное хрупкое тело не способствовало крепкому здоровью малыша. Да и запечатанный в теле ребенка демон слишком сильно воздействовал на разум носителя. Старейшины, при запечатывании, специально оставили лазейку для проникновения чакры Шуукаку, намереваясь наделить джинчурики еще большей силой. Эти старики предполагали, что тайное оружие деревни станет намного мощнее, когда вырастет. Только вот никто не ожидал, что Гаара настолько отстанет в развитии от своих сверстников. Мальчишка заговорил только в шесть лет. Ходить начал в три с половиной. Четко выражать свои мысли в семь лет. Да и общался он, в основном, короткими рублеными фразами. "Есть", "спать", "еда". Казалось, в теле джинчурики сам носитель присутствует только номинально. А развитие разума оставалось на уровне детей, подверженных слабоумию. К Гааре пытались подсылать врачей, хороших психологов. Они заканчивали свою жизнь очень быстро. "Песчаный гроб" вселял священный ужас в сердца жителей и вскоре к младшему Собаку-но наотрез отказались приходить, даже под страхом смертной казни. Казекаге ничего не оставалось делать, как оставить ребенка в покое. Да и старшими детьми мужчине некогда было заниматься. Суна была ослаблена и разобщена, назревали конфликты с соседними державами, стычки на границах становились все чаще. Дел и документов было слишком много. На плечи всей своей ношей легла ответственность за жизни селения. И если Темари и Канкуро могли заниматься с наставниками, то младший сын совершенно не шел ни с кем на контакт. Врачи ставили ему диагноз аутизм. Хотя делали они это дистанционно, боясь подходить к маленькому монстру слишком близко. Один лишь Яшамару имел достаточно терпения, чтобы заниматься с племянником. Неизвестно каким чудом, но он научил Гаару читать и писать, прочитал ему вслух почти всю школьную программу. Вместо детских сказок, мальчик слушал о стратегии и тактике, примеры по математике, свойствах металлов, разновидностях чакры, сопротивлении материалов, внешней политике, устав шиноби и историю Суны. Слушая мягкий голос Яшамару, Гаара неподвижно замирал и долго смотрел в одну точку отсутствующим взглядом. Неизвестно, слышал он что-нибудь или нет, но дядя упорно продолжал передавать ему информацию. Когда мальчику исполнилось восемь лет, Йошинори подобрал ему наставников. С мальчиком стали заниматься самые выдержанные, самые храбрые и закаленные в самых суровых боях воины. С горем пополам, но джинчурики стал обучатся искусству шиноби, хотя никакого энтузиазма не проявлял. Ребенка не могла заинтересовать ни тренировка, ни какая-либо техника, ни миссии. Зеленые глаза смотрели на мир холодно и равнодушно, а каменная маска на лице никогда не меняла своего выражения. Мужчина часто ловил себя на мысли, что сравнивает собственного сына с каменным изваянием. Или со скульптурой, что вдруг ожила. </w:t>
        <w:br/>
        <w:t>Казекаге прикрыл глаза и откинулся на спинку кресла. Ведь только с появлением в жизни Гаары мелкого блондина, Йошинори осознал, что у него есть еще один сын. Раньше он рассматривал мальчика, как элемент декорации, еще одно оружие в арсенале деревни. Ходячее и говорящее, но оружие - неодушевленный предмет. Да и смотря в мертвые зеленые глаза сына, других ассоциаций на ум не приходило. А неугомонный Узумаки за короткое время смог разбудить в мальчишке огонь жизни. Каменная маска сменялась различными выражениями, хотя не привыкшие к работе мускулы лица выражали это очень слабо. Глаза джинчурики горели целой гаммой эмоций, при этом это было не безумие или ненависть. Собаку-но с удивлением открывал для себя сына, читая во взгляде мальчика и удивление, и отчаяние, и ярость, и надежду, и печаль. Его младший отпрыск не был бездушной куклой, как давным давно уверил себя мужчина. Это был живой человек.</w:t>
        <w:br/>
        <w:t>Правитель устало потер переносицу. Ему нужно было выбрать: то ли он окончательно сломает своего сына и сделает абсолютно послушное оружие Суны, или же даст ребенку крошечный шанс стать человеком. Благо этот шанс мотался по деревне, как угорелый, нагло игнорируя тот факт, что с ним не хотят считаться. Мужчину искренне удивлял то, что несмотря на активное сопротивление Гаары и полный отказ сотрудничать от местного населения, Наруто не сдается. Иногда Йошинори ловил себя на мысли, что он начинает уважать мелкого блондина. Такое упорство и целеустремленность встречалась далеко не у каждого шиноби.</w:t>
        <w:br/>
        <w:t>Еще один отчет поведал, как Узумаки забрался в хранилище питьевой воды. Вот уж это было совсем странно. Мало того, что этот объект был под повышенной охраной, имея огромное стратегическое значение для Суны, так там еще и было ужасное освещение и на каждом шагу ловушки и сигнализация. Так вот мальчишка умудрился половину из них пройти совершенно спокойно, спалившись на самой простой ловушке. Казекаге гневно нахмурился. Надо будет подчиненным устроить строгий выговор и полный разбор полетов. Уж если ребенок без чакры смог пробраться на секретный объект, что помешает сделать это шпионам?!</w:t>
        <w:br/>
        <w:t>Прочитав еще пару отчетов, Йошинори поразился до глубины души. Он на секунду представил, что было бы, если этот кроха бы обладал огромным запасом чакры, и содрогнулся.</w:t>
        <w:br/>
        <w:t>Всем АНБУ был дан негласный приказ приглядывать краем глаза за неугомонным ребенком. Казекаге проблемы с Хокаге не нужны. Но, как оказалось, уследить за отпрыском Намикадзе не так то и просто. Если бы ему кто сказал раньше, что мальчик с хрупким искалеченным телом, ничтожным количеством чакры и неуемным рвением постоянно чего-то делать, может создать в его селении столько шума и беспорядков, он бы послал того проверить голову. Оказалось, что на свете существуют такие люди. Йошинори тяжело вздохнул. Уже и советники зашевелились, заинтересовавшись необычным новичком. Сохранять присутствие Наруто в Суне инкогнито стало невозможным. Тот вылазил из всех щелей. И с этим срочно надо было что-то делать.</w:t>
        <w:br/>
        <w:t>Казекаге щелкнул пальцами. Перед ним возник боец в маске.</w:t>
        <w:br/>
        <w:t>- Саламандра, позови ко мне главного врача.</w:t>
        <w:br/>
        <w:t>- Есть, - ответила куноичи и переместилась из кабинета.</w:t>
        <w:br/>
        <w:t>Правитель тяжко вздохнул. Ему уже довелось пожертвовать несносному блондину своего лучшего связного. Правда, этот шиноби прекрасно умел находить подход к любому человеку, втираться в доверие и вызнавать самые сокровенные тайны. Несмотря на добрый и отзывчивый нрав, этот АНБУ был одним из лучших. Когда он пришел к нему с новостью, что взялся тренировать Узумаки, Йошинори сначала негодовал, но потом прикинул все варианты и понял, что это оптимальный выход из положения. Мальчишку нужно было отвлечь от поисков джинчурики Шуукаку. Кто же знал, что этот белобрысый пацан проявит такое упорство в преследовании цели, даже когда сам Гаара избегает этих встреч.</w:t>
        <w:br/>
        <w:t>В дверь осторожно постучали.</w:t>
        <w:br/>
        <w:t>- Заходите!</w:t>
        <w:br/>
        <w:t>- Вызывали, Казекаге-сама? - вежливо спросил появившийся полноватый мужчина.</w:t>
        <w:br/>
        <w:t>- Да, хотел бы переговорить с вами по поводу лечения Узумаки Наруто.</w:t>
        <w:br/>
        <w:t>- Да-да, - закивал доктор. - У нас уже все готово к операции.</w:t>
        <w:br/>
        <w:t>- Есть кое-что еще...</w:t>
        <w:br/>
        <w:t>- Казекаге-сама, я вас внимательно слушаю, - сразу весь подобрался собеседник.</w:t>
        <w:br/>
        <w:t>Правитель очень внимательно посмотрел на собеседника испытующим взглядом. Такамидзу был известен высокими моральными принципами и здоровье пациента было для него всем, поэтому он каждый раз активно сопротивлялся каким-либо приказам верхушки. Уже неоднократно возникала мысль сместить этого человека с должности главного врача, однако другого такого специалиста было трудно найти. Да и этому добродушному и слишком нервному человеку удавалось наладить прекрасные отношения с коллективом, разрешая внутренние конфликты на ура. И не скажешь сразу, что в этом рыхлом теле может скрываться хоть какая-то сила. Собаку-но сцепил руки в замок и хищно прищурившись, устремил жесткий взгляд на собеседника, заставив мужчину напротив зябко поежится.</w:t>
        <w:br/>
        <w:t xml:space="preserve">- Мне надо, чтобы Узумаки как можно дольше лежал с переломом ног. </w:t>
        <w:br/>
        <w:t>- Но как же так?! - возмутился доктор, сразу раскрасневшись. - Мы не можем... Врачебная этика нам не позволяет... Это же ребенок... Это же... Это же немыслимо...</w:t>
        <w:br/>
        <w:t>От возмущения мужчина начал активно жестикулировать, сбиваться с дыхания и заглатывать слова, с трудом контролируя голос.</w:t>
        <w:br/>
        <w:t>- Спокойно! - вскинул руки в успокаивающем жесте Собаку-но. Не хватало еще, чтобы главного врача Суны хватил приступ от нервного перенапряжения.</w:t>
        <w:br/>
        <w:t xml:space="preserve">- Я же не прошу мальчика калечить, Хироши-сан, - мягко улыбнулся Йошинори, успокаивая собеседника. </w:t>
        <w:br/>
        <w:t xml:space="preserve">Врач перестал задушенно сипеть и мельтешить руками. Мужчина сделал над собой усилие и взял себя в руки. Излишняя эмоциональность всегда его подводила. Хоть он и был прекрасным специалистом в своей области, успевая контролировать работу больницы. Но когда дело касалось правящей верхушки, все время возникали конфликты. </w:t>
        <w:br/>
        <w:t>- Мне, наоборот, нужно этого ребенка вылечить. Поставить на ноги, - продолжил мягко увещевать собеседника Йошинори. - Чтобы он стал полноправным членом общества. Да и, как он сам хочет, стал великолепным шиноби.</w:t>
        <w:br/>
        <w:t>- Но... - насупившись, поинтересовался Такамидзу, ищя подвох в словах правителя.</w:t>
        <w:br/>
        <w:t>- Я просто прошу задержать лечение настолько, насколько это возможно.</w:t>
        <w:br/>
        <w:t>- И все? - подозрительно покосившись на Казекаге, спросил мужчина.</w:t>
        <w:br/>
        <w:t>- И все!</w:t>
        <w:br/>
        <w:t>- Хм... - нервно теребя рукава своего белого халата, ответил Хироши. - Я посмотрю, что мы можем сделать. Но... - тут брови мужчины решительно сошлись на переносице.</w:t>
        <w:br/>
        <w:t>- Ничего-ничего, - мягко ответил Собаку-но, предвещая вопрос. - Делайте все только во благо пациента.</w:t>
        <w:br/>
        <w:t>Такамидзу еще раз окинул правителя подозрительным взглядом. Но тот лишь добродушно улыбался и смотрел на собеседника с легким укором. Хироши насупился и вышел.</w:t>
        <w:br/>
        <w:t>Как только дверь за посетителем закрылась, лицо Йошинори приняло суровой и жесткое выражение. Он терпеть не мог этого нервного типа. Правда управы на него было маловато, так как он был гражданским. Поэтому напрямую ослушаться приказа правителя не мог, зато активно вставлял палки в колеса. Собаку-но его терпел только из-за того, что тот был действительно уникальным специалистом в своей области, а такими кадрами лучше не разбрасываться. Хотя на личную неприязнь правитель не имеет права.</w:t>
        <w:br/>
        <w:t>Тут в голове Йошинори стрельнула одна мысль. Схватив отчеты по Наруто, он внимательно пробежался по ним глазами. Так и есть. В них почти не встречалось слово "монстр". Теперь оно заменялось на более нейтральное: джинчурики, мальчик, Гаара и даже сын Казекаге. Внимательнее вчитавшись в текст, Йондайме понял, в чем дело. Узумаки решил сменить тактику. Когда он расспрашивал население Суны, он часто спрашивал про сына Казекаге. Первое время ему отвечали, что не знают, где сейчас находится Канкуро. На что блондин с самым невинным видом заявлял, что ищет младшего сына правителя. Вот после таких заявлений многие шиноби задумались и начали вспоминать, что Гаара не только джинчурики, но и сын Йондайме. И для многих это оказалось большим открытием. При том, что все знали, что фамилия Гаары - Собаку-но и что Темари и Канкуро его сестра и брат. Но ведь у многих действительно из головы выпала информация, что местный монстр и Йошинори - это отец и сын.</w:t>
        <w:br/>
        <w:t xml:space="preserve">Мелкий пакостник подложил ему большую свинью. Но больше всего мужчину удивлял тот факт, что мелкому надоеде удалось изменить отношение к джинчурики за столь короткий период. Пусть это пока были и крохи в целом море политики, но зато какие значительные. Нет, он просто обязан придушить мелкого гаденыша. Казекаге зло стиснул зубы и смял в руке последний отчет. </w:t>
        <w:br/>
        <w:t>И ведь ни навредить, ни воздействовать на мальчишку он не может. Тому всего девять лет. Он еще не генин. Даже в Конохе. Никаких присяг ребенок не давал. Официально он все еще является гражданским. А на гражданских распространяются совершенно иные законы, и даже Казекаге деревни не вправе их нарушать.</w:t>
        <w:br/>
        <w:br/>
        <w:br/>
        <w:t>***</w:t>
        <w:br/>
        <w:t>Ссылка по именам:</w:t>
        <w:br/>
        <w:t>Koko — Ж — Аист</w:t>
        <w:br/>
        <w:t>Сецуна – М - стражник</w:t>
        <w:br/>
        <w:t>Мичиру – М - путь</w:t>
        <w:br/>
        <w:t>Рей – душа</w:t>
        <w:br/>
        <w:t>Усаги – заяц</w:t>
        <w:br/>
        <w:t xml:space="preserve">Джибо — земля </w:t>
      </w:r>
    </w:p>
    <w:p>
      <w:pPr>
        <w:pStyle w:val="Heading2"/>
        <w:ind w:firstLine="306"/>
        <w:rPr/>
      </w:pPr>
      <w:r>
        <w:rPr/>
        <w:t>Глава 25. Затишье перед бурей.</w:t>
      </w:r>
    </w:p>
    <w:p>
      <w:pPr>
        <w:pStyle w:val="Normal"/>
        <w:ind w:firstLine="306"/>
        <w:rPr/>
      </w:pPr>
      <w:r>
        <w:rPr/>
        <w:t>***</w:t>
        <w:br/>
        <w:br/>
        <w:t>Минато читал письмо от Казекаге и довольно улыбался.</w:t>
        <w:br/>
        <w:t>Мимо прошла Кушина, но заинтригованная, заглянула через плечо мужа.</w:t>
        <w:br/>
        <w:t>- Что это?</w:t>
        <w:br/>
        <w:t>- Казекаге-сама очень прозрачно намекает, что наш сын разносит его деревню по кирпичику.</w:t>
        <w:br/>
        <w:t>- Молодец, Наруто! Наш сын! - восхитилась Кушина.</w:t>
        <w:br/>
        <w:t>- Предлагаешь засылать Наруто во вражеские страны, чтобы он подрывал их боевой настрой?! - пошутил Йондайме.</w:t>
        <w:br/>
        <w:t>- А что! Это мысль! - загорелась куноичи.</w:t>
        <w:br/>
        <w:t>Минато спрятал лицо в ладонях и захохотал.</w:t>
        <w:br/>
        <w:t>- Ками-сама, кого я спрашиваю!</w:t>
        <w:br/>
        <w:t>Блондин с удовольствием вспоминал, как молодая Кушина ставила на уши всю Коноху. Да уж, Наруто целиком пошел в мать.</w:t>
        <w:br/>
        <w:br/>
        <w:t>***</w:t>
        <w:br/>
        <w:t>Наруто полулежал на кушетке и задумчиво смотрел в окно. Ему вспоминались все предыдущие его попадания в больницу. Когда он был маленьким, то холодное пренебрежительное отношение персонала, когда стал генином - сухое внимание со стороны докторов. Куча проверок и предписаний от врачей, когда Пятой Хокаге стала Цунаде Сенджу. А уже когда Сакура стала ее ученицей, то пришлось терпеть навязчивое и назойливое внимание розоволосой куноичи. В этом мире все было не так. Хоть он был и в другой стране, но все равно его несказанно удивляло и вводило в продолжительный ступор искреннее внимание персонала и доброе отношение докторов. Да, он сын Хокаге, да, он гость Казекаге, но все равно для парня это было слишком странно и непривычно. А ведь он в больницы, обычно, попадал, только с очень серьезными ранами, которые для обычных шиноби считались смертельными. Все мелкие царапины и порезы сами заживали. Он так привык к своей скоростной регенерации, что его сознание все никак не могло смирится, что в этом мире он этим даром не обладает. Да, лис смог его подлечить. Но ведь его лечили тут только до уровня обычного генина. Просто для того, чтобы он смог использовать нормально свое тело. Вот с этим фактом было гораздо тяжелее смириться, чем с живыми родителями и друзьями.</w:t>
        <w:br/>
        <w:t>Его здоровьем решили заняться гораздо раньше, чем обещали. Наруто догадывался с чем это связано, но только усмехался в ответ. Кто сказал, что гипс его остановит?! Да у него имеется достаточно терпения, чтобы подождать до своего полного выздоровления, а затем уже со всеми новыми силами найти и заново вправить мозги Гааре.</w:t>
        <w:br/>
        <w:t xml:space="preserve">Однако, словно чувствуя настрой мальчишки, его никуда не выпускали из палаты. Провели кучу тестов и исследование, проверили на аллергические реакции. Узумаки уже хотел было возмутиться, что никогда в жизни ничем таким не страдал, как врачи выявили группу лекарственных средств, которые к нему не желательно было применять. Наруто очень удивился. </w:t>
        <w:br/>
        <w:t>Затем его заставили пройти несколько тестов по второму и третьему кругу, снова делали анализы и уже на пятницу назначили операцию. Наруто никогда ничего не боялся, но когда ему сообщили, что операция уже скоро, он потихоньку начал нервничать. А так как он знал только единственный способ снять стресс - усиленные тренировки, что был ему не доступен, то подросток почти лез на стену от отчаяния. Было жутко скучно, одиноко и, чего греха таить, страшно. Никогда раньше он добровольно на операции не соглашался. Ему их делали, пока он был все еще в бессознательном состоянии.</w:t>
        <w:br/>
        <w:t>Операция была назначена на завтрашнее утро на восемь утра. Все оставшееся время Наруто наяривал круги по палате, накручивая себя все больше и больше. Возможно, если бы ему удалось с кем-нибудь побеседовать, он бы отвлекся. Намаявшись и честно самому себе признавшись, что он сам себя доведет до нервных колик, если срочно не возьмет себя в руки, блондин сел на пол возле стены и стал медитировать. Узумаки попытался прочувствовать природную энергию. Было трудно, собственная чакра на мизере и отсутствие доступа к чакре лиса давало о себе знать. Он не смог накопить хоть сколько-нибудь чакры, но смог расширить свой кругозор. Напротив его палаты на крыше соседнего здания дежурил АНБУ. Наруто еле сдержал себя от того, чтобы выглянуть в окно и весело ему помахать. В голове снова всплыл вопрос Кьюби. А вот самому Наруто вдруг стало интересно: если демон был таким хитрым, умным и великолепно владел генздюцу, то как Кушине удалось благополучно родить трех детей? Ведь во время родов печать, удерживающая хвостатого, ослабляется. Неужели он не мог за это время что-нибудь придумать?! Блондин нахмурился. По всему выходило, что либо лис ему нагло врет, либо сам Узумаки чего-то не учитывает.</w:t>
        <w:br/>
        <w:t>Когда он ставил печать на Кьюби, в помещение их было четверо: он сам, Курама, Кьюби и лисенок. Припомнив каждую деталь, Наруто смог с уверенностью сказать, что своего друга от темного лиса он отличить может. К тому же его рыжий напарник передавал ему энергию, поэтому если получше прислушаться к себе, Узумаки был почти уверен, что при последнем разговоре, Курама оставался на том же самом месте. Печать "Сорока Восьми Врат Преисподней" он тоже выполнил правильно. Значит, неучтенным и неизвестным фактором остается только лисенок. Но что же именно сделал местный демон?</w:t>
        <w:br/>
        <w:t>- Думай, Наруто, думай! - подбадривал он себя. Загадку лиса жизненно важно было решить. - Где ты что не доглядел!</w:t>
        <w:br/>
        <w:t>Блондин увеличил штурм собственного мозга. В висках отозвалось тупой болью.</w:t>
        <w:br/>
        <w:t>- Тебане! - в сердцах выругался подросток. - Гензюцу всегда были моей слабостью, - пробормотал он.</w:t>
        <w:br/>
        <w:t>Наруто полностью расслабился и отпустил от себя все мысли. Перед глазами всплыла картина, как когда-то Итачи поймал их в мощное гензюцу. С ним были Какаши и Сакура. Учиха заставил его увидеть и очень ярко испытать отвратительные вещи. Было жутко и страшно, омерзительно. Благо, дрожащая и перепуганная Харуно смогла тогда влить в него свою чакру. А потом, еще позже, Итачи засунул в него ворона, что позже оказался особой техникой Учих, позволяющих влиять на сознание. Правда, применялась она один раз в несколько десятилетий. Может быть и Кьюби применяет что-то подобное?! Наруто попробовал представить себе маленького лисенка. Вспомнил, как теплый мокрый язычок лизнул его нос, как внутри вскипела радость от осознания, что еще один друг жив. Узумаки резко подскочил на кровати, принимая полусидячее положение. Он ведь может почувствовать чакру лисенка, тот комок чакры от погибшего пушистика, что взорвался в его руках, передал часть своей чакры и ему самому.</w:t>
        <w:br/>
        <w:t>- Вот я идиот! - стукнул себя по лбу подросток и снова рухнул на кровать. Он разгадал загадку, но вот как с этим бороться, все еще оставалось тайной.</w:t>
        <w:br/>
        <w:br/>
        <w:t>***</w:t>
        <w:br/>
        <w:t xml:space="preserve">Казекаге с интересом посмотрел отчет докторов. Несмотря на искалеченное тело, Узумаки Наруто обладал отменным здоровьем и повышенной регенерацией. Однако, при рождении сильно пострадал от чакры Кьюби. Врач, делавший забор крови, отметил, что кровяные тельца мальчика умирают спустя четыре часа после того, как покинут тело носителя, потому углубленное изучение данных пациента невозможно. Это было интересно. Различные кланы применяли скрытые и запретные техники, чтобы шпионы и противники не смогли воспользоваться возможностями, скрытыми в ДНК человека. Узумаки, судя по всему, шагнули еще дальше. Не мог же Казекаге знать, что клан красноволосых дьяволов тут не при чем. </w:t>
        <w:br/>
        <w:t>Мужчина внимательно вчитывался в отчеты, надеясь узнать что-то новое о мальчишке. Вот уровень чакры постоянно прыгал: от полного нуля до начального уровня генина, но даже этого количества было мало для каварими, что применил подросток. Было о чем задуматься. К тому же ни ирьенины, ни опытные джонины не могли смотреть сквозь блондина. А вот сенсоры его ощущали на уровне гражданского лица: ни чакры, ни опасности.</w:t>
        <w:br/>
        <w:t>Собаку-но хмуро усмехнулся. Он пригласил этого мальца, так как рассчитывал, что его нахождение на территории Суны и близкое соседство с джинчурики Шукаку благотворно скажется на Гааре. Так и случилось. Только вот Йошино никак не ожидал, что воздействие от этого блондина на его сына будет таким глубоким. И что сам Узумаки окажется настолько упрямым и напористым типом. Да, Каге нужен был послушный и управляемый джинчурики, но ему не нужно было свободолюбие последнего. Вот так резко и неожиданно пришлось прерывать контакт сына с гостем из Конохи. Слава Ками, случай представился сам собой, а то еще пришлось бы что-нибудь придумывать самому. Гаара и так с трудом его слушался, а после краткого общения с неугомонным блондином стал дерзить правителю. Это неслыханно. Хотя где-то и приятно, ведь младший сын впервые стал с ним разговаривать. Собаку-но уже готовился припугнуть Гаару, что он сможет навредить Наруто, как тот и сам справился, в самом деле навредив Узумаки. Пусть и случайно. Видя в каком отчаянии находится джинчурики после трагического происшествия, мужчине оставалось только довольно потирать руки. А там дело техники, чтобы немного дожать психологически и так нездоровую психику сына. Теперь тот был послушной марионеткой в его руках. Жаль, что несносного блондина нельзя было сразу отослать обратно. Он еще был нужен, чтобы влиять на Гаару. Тому хоть и промыли мозги, но какое-то упрямство все еще светилось в глубине зеленых глаз и это сильно не понравилось Йошинори. Ему нужно было полное подчинение джинчурики. Единственной проблемой оставался белобрысый ураган, который проносился по Суне, как смерч.</w:t>
        <w:br/>
        <w:t xml:space="preserve">Перед столом правителя появился связной. </w:t>
        <w:br/>
        <w:t>- Казекаге-сама, письмо из Конохи.</w:t>
        <w:br/>
        <w:t>Шиноби коротко поклонился и положив письмо на стол Каге, исчез.</w:t>
        <w:br/>
        <w:t>Йошинори неспешно развернул послание и пробежался по нему глазами. Взгляд мужчины потемнел от гнева.</w:t>
        <w:br/>
        <w:t>- Узумаки, как я вас ненавижу! - процедил он и размахнувшись,со всей силы разбил кувшин для воды об стену.</w:t>
        <w:br/>
        <w:t>В письме значилось, что к ним в Суну едет глава клана Узумаки с целью обменяться знаниями по медицине. Ну кого хотели обмануть? Чтобы глава клана ни с того ни с сего вдруг приехал в страну Ветра. Любой шиноби знал, что представители красноволосых дьяволят никогда не оставляют своих в беде. Или без присмотра. А ведь мелкий непоседа и был как раз из этого самого злосчастного клана.</w:t>
        <w:br/>
        <w:t>- Ками, за что так ко мне несправедлив?! - взвыл Собаку-но, в порыве злости снеся со стола все документы. - И как он узнал?</w:t>
        <w:br/>
        <w:br/>
        <w:t>***</w:t>
        <w:br/>
        <w:t>Операция прошла успешно. Теперь Наруто любовался на свои ноги, на которых закрепили специальный ортопедический аппарат. Всю операцию Узумаки был в сознании, сам попросив об этом врачей. Любопытным в этой конструкции были спицы, уходящие прямо в кожу. И самое интересное - больно не было. Но вот сам вид его немного коробил. Вставать врачи запретили. Кента принес ему учебники из академии, а медсестры дали, по очень настойчивой просьбе, пару медицинских справочников. Вот их Узумаки целыми днями и штудировал.</w:t>
        <w:br/>
        <w:t>В палату зашел чем-то очень довольный доктор.</w:t>
        <w:br/>
        <w:t>- Добрый день, Наруто-кун! Как самочувствие?</w:t>
        <w:br/>
        <w:t>- Отлично, Такамидзу-сан. Лучше не бывает, - бодро отозвался мальчик.</w:t>
        <w:br/>
        <w:t>- О, не надо так официально, - взмахнул руками мужчина. - Я же просил называть меня по имени.</w:t>
        <w:br/>
        <w:t>- Хорошо, Хироши-сан.</w:t>
        <w:br/>
        <w:t>Узумаки не мог отделаться от мысли, что доктор от него что-то скрывает.</w:t>
        <w:br/>
        <w:t>- А когда я смогу ходить? - не утерпел от вопроса блондин.</w:t>
        <w:br/>
        <w:t>- Наруто-кун, ты же помнишь, что тебе желательно неделю не напрягать свои ноги. Поэтому, пока ты не будешь никуда ходить. - очень убедительно произнес врач.</w:t>
        <w:br/>
        <w:t>Подросток шумно и громко вздохнул с самым печальным видом смотря на доктора.</w:t>
        <w:br/>
        <w:t>- А через неделю мы начнем дистракцию.</w:t>
        <w:br/>
        <w:t>- Эм... Ась? - почесал затылок блондин.</w:t>
        <w:br/>
        <w:t>- Начнем постепенно удлинять твои кости. Два дня после операции ты еще полежишь, а потом начнешь потихоньку передвигаться.</w:t>
        <w:br/>
        <w:t>- Но...</w:t>
        <w:br/>
        <w:t>- Никаких но, - строго заметил доктор. - потихоньку и только с помощью костылей.</w:t>
        <w:br/>
        <w:t xml:space="preserve">Узумаки недовольно скривился, состроив очень несчастную мордочку. Доктор не выдержал этой коварной психологической атаки и взъерошил блондинистые волосы. </w:t>
        <w:br/>
        <w:t>- Не волнуйся, Наруто-кун. Ты очень быстро встанешь на ноги. Даже без нас. У тебя повышенная регенерация. Я такого еще никогда не видел.</w:t>
        <w:br/>
        <w:t>- А пока я вот обзавелся новыми конечностями, - пошутил Наруто.</w:t>
        <w:br/>
        <w:t>- Знаешь, и может быть ты поправишься гораздо быстрее, чем рассчитывают некоторые специалисты, - наклонившись, на самое ухо прошептал Узумаки врач, затем выпрямился и подмигнул растерянному пациенту.</w:t>
        <w:br/>
        <w:t>- А пока - полный покой! - строго приказал Хироши. - А то к кровати привяжу!</w:t>
        <w:br/>
        <w:t xml:space="preserve">Наруто невольно поежился, от этого тона. Слишком сильно эти слова и интонации напомнили ему про Цунаде. </w:t>
        <w:br/>
        <w:t>- Окей, босс! - бодро выкрикнул блондин и откозырял.</w:t>
        <w:br/>
        <w:t>Доктор удовлетворенно хмыкнул и закрыл дверь. С лица мальчика сразу спало радостное выражение.</w:t>
        <w:br/>
        <w:t>- Баа-чан... - печально протянул Наруто.</w:t>
        <w:br/>
        <w:t xml:space="preserve">Он безумно скучал по Пятой Хокаге, сильнейшей куноичи своего мира, Цунаде Сенджу. А еще ему снова хотелось бы увидеть Извращенного отшельника. Узумаки вытащил из-под спины подушку, упал на спину и закрыв ею лицо, тихонько взвыл. </w:t>
      </w:r>
    </w:p>
    <w:p>
      <w:pPr>
        <w:pStyle w:val="Heading2"/>
        <w:ind w:firstLine="306"/>
        <w:rPr/>
      </w:pPr>
      <w:r>
        <w:rPr/>
        <w:t>Глава 26. Алые дьяволы.</w:t>
      </w:r>
    </w:p>
    <w:p>
      <w:pPr>
        <w:pStyle w:val="Normal"/>
        <w:ind w:firstLine="306"/>
        <w:rPr/>
      </w:pPr>
      <w:r>
        <w:rPr/>
        <w:t>***</w:t>
        <w:br/>
        <w:t>Эти три недели стали для Наруто сущей пыткой. Операция прошла успешно, кость начала срастаться. Врачи нарадоваться не могли на столь удачливого пациента. Однако, сам Узумаки просто выл от тоски и желания улизнуть из больницы. Первую неделю его просто-напросто привязывали к кровати, чтобы он не вскакивал с постели. На вторую неделю приехал его дядя и взял с блондина слово, что он больше не станет сбегать из больницы, пока полностью не восстановится. А ведь блондина поймали с поличным, улепетывающего через черный ход на костылях и даже жуткого вида конструкция на ногах не остановила юношу от побега. Вот Наруто на полном ходу и врезался в своего дядю. Каким образом тот узнал, что мальчишка будет именно там, так и осталось для неугомонного блондина загадкой. Потом, взяв мальчишку на руки, Арата отнес его обратно в палату, опять же не понятно, откуда дядя узнал, в какую именно, а вот после началось бесплатное шоу. Врачи узнали про себя много нового, простой персонал просветили об их некомпетентности, медсестрам наказали пройти переатестацию. Досталось даже уборщицам.</w:t>
        <w:br/>
        <w:t>Надо сказать, что появление Узумаки старшего вышло фееричным. Он успел поставить всю Суну и лечебницу на уши, доктора и медсестры теперь на цыпочках ходили и заискивающе улыбались. Слава алых дьяволят летела впереди них самих, а уж о грозном лидере и подавно все знали. Хоть мужчина и вышел на пенсию, так сказать, но все еще оставался одним из самых лучших медиков. Хотя клан Узумаки всегда отличался узкой специализацией. Они могли даже на время запечатать смертельную рану или кровотечение у бойца, чтобы успеть доставить его домой для оказания помощи, умели запечатывать демонов, зашифровывать послания, ставить защитные печати. Но вот именно возможности спасать смертельно раненых товарищей делали их просто незаменимыми в любой команде. К тому же, овладеть фуиндзюцу на уровне алых дьяволят не мог никто. Во-первых, тайны клана хранились за семью печатями, а во-вторых, для многих техник из арсенала Узумаки требовалось обладать самой кровью Узумаки, причем кровь из пробирки для этого не котировалась. Иногда кого-то из Узумаки пытались выкрасть, да только все без толку. Благодаря неведомым знаниям, техника могла сработать только если сам алый дьяволенок хотел ее совершить, при том без принуждения, без гипноза, без давления со стороны. А сами представители сего загадочного клана ни под какими пытками не выдавали секреты своей семьи. При том, никому в мире не были известны какие печати или какая именно защита стоит на разуме самих Узумаки, но ни один менталист не мог пробить их защиту.</w:t>
        <w:br/>
        <w:t>Арата поселился в гостинице прямо напротив больницы. Регулярно проведывал племянника и теперь уже ему выносил мозг. Наруто не знал, куда деваться от стыда и растерянности. Никто и никогда раньше так сильно не пекся о его здоровье. Старший Узумаки регулярно проверял анализы и показания в медицинской карте пациента, если ему что-то не нравилось, заставлял делать повторное обследование, если и тогда что-то вызывало у него недовольство, то он лично шел в лабораторию. Доктора просто не решались его останавливать. Да и поделиться знаниями и опытом с таким известным ирьенином хотелось каждому врачу, поэтому без дела Арата не сидел. В прямом смысле слова, шел активный обмен знаниями. А вот женский персонал больницы просто млел от вида сурового шиноби, с накачанной фигурой и мощным торсом. И пусть тому было уже много лет, юных воздыхательниц это не останавливало. Девушки так и вились стайками за грозным Узумаки.</w:t>
        <w:br/>
        <w:t>Также мужчина наведался в класс Наруто и заставил всех одноклассников прийти к блондину в гости, чтобы как-то того занять. Такого наплыва посетителей блондин явно не ожидал, поэтому случилось невероятное, у него просто пропал дар речи, поэтому первые два посещения одноклассников, мальчишка просто растерянно хлопал глазами и на все вопросы просто пожимал плечами. Зато девочки из его класса быстро смекнули в чем для них будет выгода и стали приходить проведать Узумаки по несколько раз в день. Особенно частыми гостями в палате блондина стали Тора, Каори и Ами. Тора была яркой блондинкой и интересовалась Узумаки в основном потому, что его считали красавчиком все одноклассницы и старшеклассницы. Каори и Ами мальчик был интересен, как личность. Юные куноичи имели совершенно противоположные характеры, но при этом крепко дружили. Смотря на них Наруто невольно вспоминал Ино и Сакуру и их вечные дрязги. У парня складывалось ощущение, что и нормальных отношений между людьми он до этого не видел. "Суровый климат так на них что ли влияет?!" - в который раз задавался вопросом юноша.</w:t>
        <w:br/>
        <w:t>Каори была мягкой и спокойной, она приходила по утрам. Юная куноичи была милой миниатюрной шатенкой из крошечного клана. Ами шумной, веселой и задорной, в чем-то схожей по характеру с самим Наруто. Девушка наведывалась к однокласснику по вечерам, принося с собой печенье и пирожки. Волосы одноклассницы отливали странным оливковым цветом. Такого странного оттенка зеленого Узумаки раньше не видел. Остальные же одноклассники задаривали Наруто конфетами и фруктами, к которым блондин оставался равнодушен. После ухода он раздавал сладости медсестрам, чем заслужил еще большую симпатию последних. Однако подросток весь исстрадался без своей любимой еды. Строя глазки несчастного голодного щенка, он уговорил Ами и Каору приготовить ему рамен. Девушки не были знакомы с этим блюдом, но после тщательного описания процесса приготовления и того, как должен выглядеть конечный продукт, согласились попробовать его приготовить. Торе подросток не рискнул заикнуться на счет любимого лакомства. Во-первых, юная куноичи имела слишком резкий характер, а во-вторых, блондин сильно сомневался, что она умеет вообще готовить. Девушка была наследницей большого клана, поэтому в ее поведении присутствовало некое высокомерие.</w:t>
        <w:br/>
        <w:t>Наруто с тоской посмотрел на заходящее солнце. В больнице было жутко скучно. Хотелось хоть какого-нибудь действия, куда-нибудь сбежать. Даже к книжкам он сегодня не прикасался. Не мог заставить прочесть себя и строчки. В подсознание Узумаки также не смог попасть. Оставалось только мечтать о завтрашнем дне и вожделенном рамене.</w:t>
        <w:br/>
        <w:br/>
        <w:br/>
        <w:t>***</w:t>
        <w:br/>
        <w:br/>
        <w:t>Казекаге сидел у себя в кабинете и мрачным взглядом сверлил текст в раскрытом свитке, не замечая, что именно там написано. Прибытие в Суну еще одного Узумаки спутало ему все карты. Он до сих пор с содроганием вспоминал приезд оного красноволосого урагана. И если раньше ему казалось, что младший Узумаки является неугомонным и непоседливым, то вот наблюдая за старшим, он пришел к неутешительному выводу, что все Узумаки - это сущее зло во плоти. Не зря их звали "алыми дьяволятами". Они несли разрушение в его спокойную и мирную жизнь.</w:t>
        <w:br/>
        <w:br/>
      </w:r>
      <w:r>
        <w:rPr>
          <w:b/>
          <w:bCs/>
        </w:rPr>
        <w:t>Flashback</w:t>
      </w:r>
      <w:r>
        <w:rPr/>
        <w:br/>
        <w:br/>
        <w:t xml:space="preserve">Утро Казекаге прервал громкий и настойчивый стук в дверь. Мужчина удивленно вскинул брови. В его селении никто не смел вот так вот ломится к нему в кабинет. </w:t>
        <w:br/>
        <w:t>Нахмурившись, Собаку-но крикнул:</w:t>
        <w:br/>
        <w:t>- Войдите!</w:t>
        <w:br/>
        <w:t>Дверь отворилась с пинка. Вошел высокий, крепкого телосложения мужчина. Его красные, выгоревшие на солнце и выбеленные у висков сединой волосы сразу выдавали в нем представителя клана Узумаки. В Суне также был род, чьи волосы отливали красным цветом. Одним из них был Акасуна. Однако, у песочников в волосах преобладал красноватый оттенок или светло-рыжий, тогда как у Узумаки волосы отливали розово-бордовым или же почти малиновым цветом.</w:t>
        <w:br/>
        <w:t>Арата виновато почесал нос кончиком свитка, находящегося в руках, с ярко выделяющейся печатью Хокаге Конохагакуре но Сато. Гость окинул помещение беглым взглядом, едва уловимо задерживаясь на замерших в тайниках АНБУ охраны, виновато пожал плечами, но быстро выкинул из головы мысли об извинении. Его направили сюда не с дипломатической миссией, а просто для обмена медицинскими знаниями и, скажем так, дружеским визитом. К тому же, он намеревался сразу показать, что он не собирается рассусоливаться в красивых словах и жестах перед песчаником. Он прибыл с целью выяснить, что с его горячо любимым непутевым племянником все в порядке. Пусть даже мальчишка был и из иного мира. Принадлежность к роду Узумаки это не отменяло. А вот сам Йошинори Арате не понравился с первого взгляда. Алый дьявол видел перед собой хитрого интригана, закаленного в жерле политических интриг. С таким надо было держать ухо в остро.</w:t>
        <w:br/>
        <w:t>Узумаки хотел предстать перед Казекаге эдаким рубахой парнем, своим в доску, чтобы противник и не подозревал его в каких-то хитрых помыслах, однако сразу отбросил эту идею. Йондайме Суны сверлил собеседника проницательным взглядом и от его глаз не ускользнула ни одна деталь. Оба были облечены властью, что налагало определенную степень проницательности и понимания человеческой сути.</w:t>
        <w:br/>
        <w:t>Йошинори отложил документ, что держал в руках, понимая, что с таким опасным собеседником, а он сразу признал в человеке напротив достойного оппонента, надо быть максимально собранным.</w:t>
        <w:br/>
        <w:t>- Добрый день, Казекаге-сама! - поздоровался и официально поклонился красноволосый посетитель.</w:t>
        <w:br/>
        <w:t>Йондайме натянул на лицо приветливую улыбку и ответил той же официальной фразой:</w:t>
        <w:br/>
        <w:t>- Рад приветствовать Вас в нашем селении. Будем рады проявить все наше гостеприимство.</w:t>
        <w:br/>
        <w:t>А мысленно отправил в сторону собеседника злобное послание: "Чтоб ты провалился на месте, зараза! Каким только ветром тебя сюда занесло?!"</w:t>
        <w:br/>
        <w:t>Арата как-то понимающе ухмыльнулся. Словно прочитал мысли главы селения.</w:t>
        <w:br/>
        <w:t>- Разрешите присесть?! Разговор будет долгий.</w:t>
        <w:br/>
        <w:t>Песчаник вежливо указал рукой на кресло напротив своего стола.</w:t>
        <w:br/>
        <w:t>- Прошу Вас! - с приторно-ласковой улыбкой ответил он гостю.</w:t>
        <w:br/>
        <w:t>- О, спасибо! - радостно осклабился Узумаки и нагло уселся на предложенное место, вольготно расположившись в кресле, наплевав на этикет.</w:t>
        <w:br/>
        <w:t>Йошинори презрительно цыкнул, не сдержавшись, но уж очень выводил его из себя вид этого красноволосого недоразумения. Внутри клокотала ярость и неуемная злость. Держать себя в руках становилось с каждой секундой все труднее и труднее. Однако, мужчина не зря был Казекаге, он все так же держал лицо непроницаемым, лишь глаза его выдавали бушующую внутри бурю эмоций.</w:t>
        <w:br/>
        <w:t>Узумаки в ответ лишь шире улыбнулся. Собаку-но понял, что вести двойную игру с этим противником будет очень и очень трудно. Напряжение, витавшее в воздухе, можно было почти пощупать руками, настолько оно было осязаемым, заставив насторожится даже телохранителей Казекаге. Собеседники еще не сказали друг другу ничего, кроме приветственных слов, а уже готовы были перегрызть друг другу глотки. Йондайме лишь удивленно отметил, что рука не тянется непроизвольно к подсумку с оружием. Он мечтает просто почесать об челюсть оппонента собственные кулаки. Такого с ним еще не бывало. Это был пик ярости, и такое он испытывал лишь дважды, и только на поле боя, а никак не в мирной жизни.</w:t>
        <w:br/>
        <w:t>- Вот. Послание от Хокаге Конохагакуре но Сато, - протянул Арата свиток, что держал в руках.</w:t>
        <w:br/>
        <w:t>Йошинори вежливо принял свиток. Медленно вскрыл послание и пробежался по нему глазами. Он потратил это время, чтобы слегка умерить свой пыл.</w:t>
        <w:br/>
        <w:t>Послание от Минато носило общий характер. Пожелания процветания стране Ветра и Суне в частности. Намикадзе отметил, что, как они и договаривались раньше, он присылает одного из лучших ирьенинов Конохи, чтобы обменяться полезными знаниями в области медицины. Дочитав до этих строчек, Казекаге едва сдержал желание порвать послание от Хокаге на мелкие клочки. Чертов белобрысый прохвост, уведомил его о прибытии такого вот посланника от Конохи задним числом, и даже нигде ни словом не обмолвился, что это будет Узумаки.</w:t>
        <w:br/>
        <w:t>Кое-как взяв себя в руки, Йошинори беспечным голосом продолжил разговор, который в этот раз потек неспешно и ровно. Оба обменивались ни к чему не обязывающими любезностями, беседовали на общеизвестные темы, ловко обходя щепетильные моменты, однако в воздухе все также продолжало витать напряжение. С АНБУ охраны сошло уже семь потов, настолько давящей и тяжелой была атмосфера в кабинете. Аура двух сильных лидеров давила на опытных шиноби, которым все труднее было оставаться незамеченными. Собеседники давили друг друга своим авторитетом, пытались самыми приветливыми и доброжелательными фразами куснуть собеседника побольнее. Разговор перешел в область "пошли противника самым вежливым способом так далеко, как только возможно, чтобы он и не понял этого!" Однако противники попались достойные и эту скрытую игру видели оба.</w:t>
        <w:br/>
        <w:t>- Так что я у вас тут подзадержусь маленько, - вежливо напомнил Арата.</w:t>
        <w:br/>
        <w:t xml:space="preserve">Казекаге зло скрипнул зубами, но быстро взял себя в руки и милостиво кивнул, подтверждая сказанное собеседником. </w:t>
        <w:br/>
        <w:t>- Конечно!</w:t>
        <w:br/>
        <w:t>- Надо проследить, как будет проходить лечение Наруто. Сами понимаете, мой дорогой племянник и сын Хокаге. Не простая личность, - нагло ухмыльнулся Узумаки, особо выделив слова "мой" и "сын Хокаге", тем самым ясно давая понять, что отказать в столь скромной просьбе и отослать его обратно правитель Суны не сможет никоим образом.</w:t>
        <w:br/>
        <w:t>Хоть речь мужчины была спокойной и плавной, Йошинори уловил в ней легкий намек на угрозу. Мол, если с белобрысым мальчишкой хоть что-нибудь случится, Суне, да и Казекаге в частности, будет несдобровать. Что Узумаки может воплотить свою не озвученную угрозу в жизнь, сомнений не возникало.</w:t>
        <w:br/>
        <w:t>- Конечно, понимаю, - снова приторно-сладко улыбался Казекаге. - Располагайте нашим гостеприимством.</w:t>
        <w:br/>
        <w:t>- С радостью! - прямо весь засветился от восторга Арата.</w:t>
        <w:br/>
        <w:t>Йошинори почувствовал, как почва уходит у него из-под ног. Собеседник слишком сильно напомнил ему сейчас Наруто. Не покидало ощущение, что он сморозил явную глупость.</w:t>
        <w:br/>
        <w:t>- Но не забывайте, что в гостях, - тихо добавил Собаку-но.</w:t>
        <w:br/>
        <w:t>Узумаки радостно кивнул в ответ. Казекаге поспешно добавил эти слова, чтобы как-то исправить ситуацию, но видя реакцию собеседника, понял, что опять просчитался. Все-таки оппонент был старше и хитрее его, что давало о себе знать. Как будто со старейшинами разговариваешь. Такой же цепкой и коварной была Чие-сама, его наставница и глава тайных исследовательских лабораторий.</w:t>
        <w:br/>
        <w:t>Едва за гостем из Конохи закрылась дверь, Казекаге устало откинулся на спинку кресла. Еще ни одни переговоры, какими бы трудными они ни были, не выматывали его так сильно.</w:t>
        <w:br/>
        <w:br/>
      </w:r>
      <w:r>
        <w:rPr>
          <w:b/>
          <w:bCs/>
        </w:rPr>
        <w:t>The end of Flashback</w:t>
      </w:r>
      <w:r>
        <w:rPr/>
        <w:br/>
        <w:br/>
        <w:br/>
        <w:t>В кабинет без стука вплыл Гаара. Песок открыл перед ним дверь и тут же ее закрыл, стоило подростку переступить порог. Обвел пустыми глазами комнату и остановил свой взгляд за правым плечом отца.</w:t>
        <w:br/>
        <w:t>- Что еще? - неприветливо поинтересовался Йошинори, выплывая из неприятных воспоминаний.</w:t>
        <w:br/>
        <w:t>- Хотел узнать, как себя чувствует Наруто-кун? - безэмоциональным голосом поинтересовался джинчурики.</w:t>
        <w:br/>
        <w:t>Казекаге на несколько секунд прикрыл глаза, потому что в этот момент его бесило все на свете, а срывать злость на собственном ребенке не дело. Сам мужчина даже не заметил, что краткое пребывание неугомонного блондина в селение слегка изменило и его отношение к младшему сыну. Он перестал видеть в джинчурики только пустую оболочку и оружие, вспомнил, что является родителем.</w:t>
        <w:br/>
        <w:t>- У пациента дела идут просто великолепно. Наруто-кун пока в больнице, проходит лечение. Можешь сам прочитать, - холодно произнес мужчина и кинул в подростка свиток.</w:t>
        <w:br/>
        <w:t xml:space="preserve">Песок из тыквы джинчурики поймал метательный предмет на излете. Казекаге не мог понять, с чего это он стал таким добрым, что поделился с сыном информацией о его ненаглядном друге за просто так, не предъявляя никаких требований взамен. Однако, больше всего правителю хотелось остаться в одиночестве. </w:t>
        <w:br/>
        <w:t>Гаара заинтересованно вскинул брови, разворачивая свиток и взглянув на заглавие. Потом благодарно кивнул и вышел. Мальчик тоже оценил щедрый жест отца и отсутствие каких-либо требований за это бесценное знание. Испытывать судьбу и терпение родителя не стоило. Однако в душе ребенка всколыхнулось любопытство, кто же это так довел Казекаге, что тот был в столь диком бешенстве. Гаара никогда не видел отца настолько вышедшим из себя. Тот всегда был невозмутимым и хладнокровным, являя собой пример неприступности и жесткого расчета.</w:t>
        <w:br/>
        <w:t>Младший Собаку-но шел по коридору и прижимал к груди заветный свиток. В последнее время он безропотно выполнял все требования отца, ходил на все выбранные им миссии. Взамен, Казекаге давал ему информацию про его друга. Сам мальчик боялся приближаться к товарищу. Где-то на подсознательном уровне боясь причинить белобрысому чуду новую боль. Понимание, что он плохо себя контролирует вызывали фактически панический страх навредить дорогому существу.</w:t>
        <w:br/>
        <w:t>Окрыленный счастьем, что с Наруто все хорошо, Гаара не замечал никого вокруг, пока не врезался в кого-то. Глаза ребенка испуганно округлились, ожидая криков или презрительного взгляда и с отчаянием понимая, что скорее всего он тут же убьет наглеца. Мальчик сделал шаг назад и задрал голову. Перед ним был очень высокий, крепкого телосложения мужчина. Одет он был непривычно для Суны и от него веяло совершенно незнакомыми ароматами, смешанными с легким налетом запахов лекарств. Собаку-но нахмурился и отступил еще на пару шагов назад. Странно, от этого странного человека не веяло страхом и песок в тыкве оставался спокоен.</w:t>
        <w:br/>
        <w:t>- О, привет, малыш! Казекаге у себя? - ласково спросил неизвестный.</w:t>
        <w:br/>
        <w:t>Гаара растерянно кивнул. Никто из взрослых, никогда в его жизни, не обращался к нему так по-доброму и мягко. Джинчурики отметил, что у мужчины добрый взгляд, лукавые морщинки у глаз, словно он много смеется и красноватые волосы, выгоревшие на солнце. От фигуры мужчины веяло силой и спокойной уверенностью.</w:t>
        <w:br/>
        <w:t>- Замечательно! - широко улыбнулся собеседник, чем вызвал стойкую ассоциацию с другим человеком. - Ну, пока!</w:t>
        <w:br/>
        <w:t>Мужчина прошел мимо, мимоходом взъерошив рыжие волосы мальчика. Неизвестный уже давно скрылся за поворотом, а Гаара все также стоял в коридоре, шокировано смотря в пространство. К нему только что отнеслись, как к нормальному ребенку. Это было дико. Так дико, что джинчурики никак не мог собрать разбежавшиеся мысли в кучу, застыв соляной статуей, не в силах ни вздохнуть, ни пошевелиться. А в волосах все еще ощущалось ласковое прикосновение теплой руки.</w:t>
        <w:br/>
        <w:t>Мимо, напевая под нос веселую песенку, шел секретарь, неся поднос с чаем. Заметив Гаару, шиноби побледнел и вжавшись в стенку, стал боком продвигаться дальше, не поворачиваясь к джинчурики даже боком. Собаку-но проследил за тем, как тот пятится от него, стараясь не делать резких движений, словно боясь спровоцировать нападение дикого голодного хищника. Ужасный контраст. Поморщившись от гнилостной ауры страха, что шлейфом струилась за секретарем Казекаге, Гаара развернулся на выход. На лице снова была маска, скрывающая все эмоции, а в глазах пустота. Лишь судорожно прижимающаяся к сердцу рука, держащая заветный свиток, выдавала в нем сильные переживания.</w:t>
        <w:br/>
        <w:br/>
        <w:br/>
        <w:t>***</w:t>
        <w:br/>
        <w:br/>
        <w:t>Ссылка по именам:</w:t>
        <w:br/>
        <w:t>Тора - Ж — тигрица</w:t>
        <w:br/>
        <w:t>Каори - Ж - мягкая, ласковая</w:t>
        <w:br/>
        <w:t xml:space="preserve">Ами - Ж - дождь </w:t>
      </w:r>
    </w:p>
    <w:p>
      <w:pPr>
        <w:pStyle w:val="Heading2"/>
        <w:ind w:firstLine="306"/>
        <w:rPr/>
      </w:pPr>
      <w:r>
        <w:rPr/>
        <w:t>Глава 27. Тайные знания Узумаки.</w:t>
      </w:r>
    </w:p>
    <w:p>
      <w:pPr>
        <w:pStyle w:val="Normal"/>
        <w:ind w:firstLine="306"/>
        <w:rPr/>
      </w:pPr>
      <w:r>
        <w:rPr>
          <w:b/>
          <w:bCs/>
          <w:i/>
          <w:iCs/>
        </w:rPr>
        <w:t>От автора</w:t>
      </w:r>
      <w:r>
        <w:rPr>
          <w:i/>
          <w:iCs/>
        </w:rPr>
        <w:t>: Уважаемые читатели, пожалуйста, перестаньте исправлять в публичной бете слово "аллюзия". Да, есть такое слово.</w:t>
      </w:r>
      <w:r>
        <w:rPr/>
        <w:br/>
        <w:br/>
        <w:t>***</w:t>
        <w:br/>
        <w:br/>
        <w:t>Едва с Наруто сняли всю сложную конструкцию, подросток дал деру из больницы, только пятки засверкали. Ну что поделать, больница ему уже в печенках сидела. Арата даже не успел объяснить неугомонному блондину, что они прошли только первый этап. Конечно, лечение у мальчика проходило гораздо быстрее, чем у обычных людей, но все равно перегруженному детскому организму требовалась передышка. Весь путь выздоровления проходил в три этапа. Первый прошел благополучно, осталось еще два. Старший Узумаки горестно вздохнул и покачал головой. Он вполне мог понять, откуда в его племяннике столько нетерпения и невозможность усидеть на одном месте, но откуда в подростке столько стремительности и детского задора, тот же говорил, что вроде бы взрослый в своем мире. Мальчишка вел себя совсем не на свой возраст. Да еще и странные махинации со стороны Казекаге. Хотя все было вроде бы чисто и прозрачно. На просьбу предоставить какой-нибудь отчет или анализ не было никаких препятствий. Однако... Узумаки слишком хорошо чувствовал за собой постоянную слежку, да и интуиция вовсю кричала, что дело тут не чисто.</w:t>
        <w:br/>
        <w:t>Племянника пришлось искать долго. Почувствовав свободу, он бегал по Суне словно ошпаренный. Арата искренне не понимал, какое шило застряло в пятой точке белобрысого, но отловить того оказалось непросто. Некоторое время понаблюдав за мальчиком, мужчина пришел к выводу, что у Наруто есть какая-то цель. Он о чем-то спрашивал прохожих и шиноби, от чего те шарахались в сторону и провожали спину блондина странными взглядами. Потом племянник пытался отловить какого-то рыжего мальчика, который бегал от него, как угорелый. Эти странные салочки забавляли и озадачивали Узумаки, но в дела подростка старший решил не вмешиваться. Пусть сам разбирается со своими друзьями.</w:t>
        <w:br/>
        <w:t>Понаблюдав несколько дней за метаниями желтого урагана, Арата слегка загрустил. Нет, дел в госпитале было много, но ему хотелось проводить с любимым племянником побольше времени, чтобы узнать его получше. Только надо было завлечь неугомонное чудо. После недолгих размышлений, ирьенин нашел великолепный выход.</w:t>
        <w:br/>
        <w:br/>
        <w:br/>
        <w:t>***</w:t>
        <w:br/>
        <w:br/>
        <w:t>Арата привел Наруто на тренировочный полигон, что находился среди скал.</w:t>
        <w:br/>
        <w:t>- Раз уж ты не можешь усидеть на месте, то я, пожалуй, начну тебя тренировать.</w:t>
        <w:br/>
        <w:t>- Ух ты! Тренировка! - тут же загорелись азартом глаза блондина.</w:t>
        <w:br/>
        <w:t>Старший Узумаки тяжело вздохнул. В их семье самым сложным в тренировках являлось фактически невозможность сосредоточиться для молодежи. Да он и сам был такой в молодости. Вечно хотелось куда-то мчаться, что-то делать, лишь бы не стоять на одном месте.</w:t>
        <w:br/>
        <w:t>- А в чем? Чем? - чуть ли не подпрыгивая от воодушевления, вопрошал подросток.</w:t>
        <w:br/>
        <w:t>- В фуиндзюцу, - загадочно усмехнулся Арата.</w:t>
        <w:br/>
        <w:t>Лицо мальчишки стало серьезным и сосредоточенным.</w:t>
        <w:br/>
        <w:t>- Узумаки?</w:t>
        <w:br/>
        <w:t>Вопрос прозвучал довольно странно для стороннего наблюдателя. Но только истинный уроженец клана Узумаки мог понять о чем идет речь. АНБУ в маске куницы, приставленный следить за алыми дьяволами, нахмурился и постарался незаметно переместиться поближе. Это было невероятной удачей, узнать одну из особенностей этого загадочного клана и их умений. Такие знания стоили любых опасностей.</w:t>
        <w:br/>
        <w:t>- Ага!</w:t>
        <w:br/>
        <w:t>Наруто уже приходилось сталкиваться с этим. Когда закончилась Четвертая мировая война шиноби и они более-менее восстановили Коноху, то блондин ненадолго смотался в Водоворот, в поисках хоть каких-то сведений о своем клане.</w:t>
        <w:br/>
        <w:t>- А не... - неопределенный жест рукой и легкий полукруг головой, точнее даже намек на некое движение, будто у мальчишки она внезапно закружилась. Однако заканчивать фразу не пришлось. Двое Узумаки прекрасно понимали друг друга. Арата ехидно усмехнулся, довольный племянником. Тот тоже ощущал за собой слежку. Однако, в виду того, что они собрались вместе, рядом с ними остался только один следящий шиноби, второй находился на приличном отдалении, готовый в любой момент последовать за своим мелким подопечным.</w:t>
        <w:br/>
        <w:t>- Не волнуйся, ты уже готов, - еле заметное движение бровей, усмешках в глазах.</w:t>
        <w:br/>
        <w:t>Наруто саркастично улыбнулся в ответ. Взгляд блекло-голубых глаз с хитринкой посмотрел на старшего Узумаки. Прочитав в послании собеседника скрытое сообщение. "Не волнуйся, наши наблюдатели все равно ничего не поймут из этих объяснений. Тут одного визуального и звукового наблюдения недостаточно. Посторонним будет не понять, о чем мы говорим!"</w:t>
        <w:br/>
        <w:t>Куница в своем укрытии испытал двоякое чувство. Опытному шиноби стало не по себе. Вроде как по-человечески эти двое разговаривают, и ему язык понятен на котором все излагается, а вот сознание опытного воина говорит, что от него ускользает что-то важное. Настолько значительное, что он чувствует себя круглым идиотом, а эти двое перед ним, словно бы телепатически общаются между собой. Мужчине захотелось подойти поближе. Жаль этого нельзя было сделать, иначе бы его сразу обнаружили. От этого опытного Узумаки и так было слишком тяжело скрываться.</w:t>
        <w:br/>
        <w:t>- Искусство фуиндзюцу довольно сложное. И как ты знаешь, наш клан добился в нем небывалых высот. Так вот...</w:t>
        <w:br/>
        <w:t>Куница даже шею вытянул от усердия услышать сокровенную тайну, что для всего мира была скрыта за семью печатями.</w:t>
        <w:br/>
        <w:t>- Недостаточно иметь кровь Узумаки. Нужно им быть.</w:t>
        <w:br/>
        <w:t>Наруто понимающе кивнул. Он примерно представлял себе, что имеет в виду Арата. Только чем ему это знание помогло бы в освоении этого сложного искусства, блондин пока не понимал.</w:t>
        <w:br/>
        <w:t>Куница захотел побиться головой обо что-нибудь твердое, чувствуя себя ничего непонимающим идиотом.</w:t>
        <w:br/>
        <w:t>- Так с чего начнем? - деловито спросил Наруто.</w:t>
        <w:br/>
        <w:t>- С основ, - в тон ему отозвался Арата.</w:t>
        <w:br/>
        <w:t>Наруто широко расставил ноги и напряг плечи готовясь ко всему на свете. Собеседник довольно хмыкнул, оценив решимость юноши.</w:t>
        <w:br/>
        <w:t>- Представь, что ты сейчас на арене в Конохе во время экзамена на чуунина.</w:t>
        <w:br/>
        <w:t>- Ну? - нахмурился мальчишка, ожидая продолжения.</w:t>
        <w:br/>
        <w:t>- Глаза закрой, чтобы картинку четко представлять.</w:t>
        <w:br/>
        <w:t>Подросток послушно выполнил указание и даже слегка расслабился, отдаваясь ощущениям.</w:t>
        <w:br/>
        <w:t>- Ты стоишь прямо в середине арены, - продолжал вещать Арата. - Под ногами у тебя во все стороны простирается песок. До ближайшей стены пятьдесят метров. Ты поднимаешь голову чуть выше и видишь зрителей. Они шумно галдят, что-то выкрикивают, свистят.</w:t>
        <w:br/>
        <w:t>- Видишь? - простой вопрос.</w:t>
        <w:br/>
        <w:t>- Угу.</w:t>
        <w:br/>
        <w:t>- Ощущаешь? - этот вопрос прозвучал уже более вкрадчиво, призывая блондина полностью отдаться ощущениям. Наруто прислушался, как завораживающе действует на него голос Араты, картинка перед глазами стала четче. Теперь он и в самом деле стал различать гомон толпы и отдельные свисты. Правда, все эти звуки доносились до него словно издалека, будто между ним и зрителями было прозрачное стекло.</w:t>
        <w:br/>
        <w:t>- Мн... да... вижу, - неуверенно выдавил подросток.</w:t>
        <w:br/>
        <w:t>Старший Узумаки хмыкнул, понимая в чем именно испытывает трудность его подопечный.</w:t>
        <w:br/>
        <w:t>- На небе ни облачка. Ярко светит солнце. Теплый обеденный ветерок овевает твое лицо и слегка треплет полы куртки. Ты осматриваешься кругом, но не двигаешься. Рассматриваешь зрителей.</w:t>
        <w:br/>
        <w:t>- О! - озадаченно произнес Наруто.</w:t>
        <w:br/>
        <w:t>- Можешь ли ты различить сейчас лица зрителей? Что они держат в руках? Их мимику?</w:t>
        <w:br/>
        <w:t>- Эм... Аа... Вообще-то, они далековато, - виновато поясняет блондин.</w:t>
        <w:br/>
        <w:t xml:space="preserve">- Попробуй больше довериться своим чувствам. Они подскажут тебе, что делать, - мягко произнес Арата. </w:t>
        <w:br/>
        <w:t>Тепло в его голосе заставило подростка полностью расслабиться. Теперь и звуки толпы стали громче и четче, да и картинка приблизилась.</w:t>
        <w:br/>
        <w:t>- О! Ого! - обрадованно воскликнул Наруто.</w:t>
        <w:br/>
        <w:t>- Хорошо! - удовлетворенно кивнул Арата, довольный успехами своего ученика.</w:t>
        <w:br/>
        <w:t>Куница недовольно нахмурился. Ему очень сильно мешала маска, закрывая часть обзора.</w:t>
        <w:br/>
        <w:t>- Наруто, видишь ли ты четко лица зрителей на левой трибуне?</w:t>
        <w:br/>
        <w:t>- Нет, слишком далеко, - с закрытыми глазами покачал головой мальчик.</w:t>
        <w:br/>
        <w:t>- А на правой трибуне?</w:t>
        <w:br/>
        <w:t>- Нет, тоже далеко?</w:t>
        <w:br/>
        <w:t>Куница разрывался от двух противоположных желаний. С одной стороны он должен был неотрывно следить за двумя Узумаки «в оба глаза, не смыкая век», как говорил его наставник в АНБУ. А с другой стороны, он бы оказал своей Скрытой деревне просто неоценимую услугу, узнав одну из тайн самого загадочного клана мира шиноби. Но что поделать, он не видел, и не ощущал того, что видели эти двое. Казалось, большую часть разговора Узумаки общаются телепатически. И уж с этим ничего нельзя было поделать.</w:t>
        <w:br/>
        <w:t>- А теперь… - Арата сделал значительную паузу.</w:t>
        <w:br/>
        <w:t>Наруто только усилием воли не позволил себе открыть глаза.</w:t>
        <w:br/>
        <w:t>- Соберись. Сосредоточься, - сам голос дяди звучал для блондина необычно, затрагивая какие-то неизвестные доселе струны его души.</w:t>
        <w:br/>
        <w:t>Наруто еле заметно кивнул.</w:t>
        <w:br/>
        <w:t>- А теперь я хочу, чтобы ты увидел на левой трибуне во втором ряду девушку с вьющимися каштановыми волосами, в сиреневом платье до колен простого покроя, в соломенной шляпке. Рядом сидит парень в белой рубашке, с расстёгнутыми тремя верхними пуговицами. Они держатся за руки. На безымянном пальце у них золотые кольца. У девушки еще на шляпке голубая атласная ленточка. Скажи мне, какого цвета крошечный цветок, что приколот над ее правым ухом?</w:t>
        <w:br/>
        <w:t>- Я не ви…</w:t>
        <w:br/>
        <w:t>- Сосредоточься, - грубо оборвал мужчина.</w:t>
        <w:br/>
        <w:t>- Но… Я не… Да как же мо… - мальчишка ненадолго замолк и слегка наморщил лоб, пытаясь полностью сосредоточиться на видении. – Оранжевый?</w:t>
        <w:br/>
        <w:t>- Внимательнее.</w:t>
        <w:br/>
        <w:t>- Желтый, а по краям лепестки оранжевые, - поправился подросток.</w:t>
        <w:br/>
        <w:t>- Что за цветок?</w:t>
        <w:br/>
        <w:t>- Роза, - с небольшой заминкой ответил блондин.</w:t>
        <w:br/>
        <w:t>- Молодец. Теперь посмотри на правую трибуну. В третьем ряду сидит мальчик в голубых шортах до колена и оранжевой футболке. У него в руках мороженое. Оно тает и уже успело капнуть на шорты. Видишь?</w:t>
        <w:br/>
        <w:t>- Да.</w:t>
        <w:br/>
        <w:t>- Что торчит из правого кармана мальчишки.</w:t>
        <w:br/>
        <w:t>- Эм...</w:t>
        <w:br/>
        <w:t>- Не спеши. сосредоточься.</w:t>
        <w:br/>
        <w:t>- Какие-то листики, - неуверенно отозвался подросток,</w:t>
        <w:br/>
        <w:t>- Точнее!</w:t>
        <w:br/>
        <w:t>- Билеты. Билеты в кино.</w:t>
        <w:br/>
        <w:t>- Правильно, ты видишь корешки от билетов в кино. А через семь человек справа от него сидит старушка, у нее на руках корзинка. Что внутри?</w:t>
        <w:br/>
        <w:t xml:space="preserve">- Да откуда я знаю? - возмутился Наруто. - Я же не вижу сквозь преграды. </w:t>
        <w:br/>
        <w:t>- Да?! - скептически заметил Арата. - А мозг и логические мышление тебе для чего?!</w:t>
        <w:br/>
        <w:t>Наруто обиженно засопел, но сосредоточился.</w:t>
        <w:br/>
        <w:t>- Эм... Ну да, там кто-то внутри. Эм, кот?</w:t>
        <w:br/>
        <w:t>- Ты должен увереннее отвечать на вопрос, больше доверяй интуиции. Но да, кот. Я так понимаю, что теперь ты сможешь описать мне внешность любого зрителя, как и мелкие детали, как то крошечный бантик, или заколка, или билеты, торчащие из кармана?!</w:t>
        <w:br/>
        <w:t>- О! Да, могу! - Наруто был так ошарашен, что открыл глаза и удивленно посмотрел на Арату. - Ничего себе, я нереально крут! - восхитился блондин.</w:t>
        <w:br/>
        <w:t>- Это точно! - хмыкнул старший Узумаки. - Тебе понравилось? - с хитринкой в глазах спросил он.</w:t>
        <w:br/>
        <w:t>- Ну да! - смущенно отозвался Наруто, все еще не понимая, как ему эта тренировка поможет в освоении фуиндзюцу.</w:t>
        <w:br/>
        <w:t>- Ты же знаешь, что Узумаки не могут использовать иллюзии?! Это наше слабое место.</w:t>
        <w:br/>
        <w:t>- Ну да, - недоуменно пробурчал мальчишка.</w:t>
        <w:br/>
        <w:t>- Но мы ведь не можем оставлять наши слабости без внимания?!</w:t>
        <w:br/>
        <w:t>- Конечно, - решительно сверкнув глазами, ответил блондин.</w:t>
        <w:br/>
        <w:t>- Вот тебе своеобразная аллюзия. Это то, что я тебе дал. Я даю намек, смутный образ, но ты можешь представить все в точных деталях, увидеть все собственными глазами. Понятно? - хитро прищурившись, спросил алый дьявол.</w:t>
        <w:br/>
        <w:t>- Не очень, - смущенно отозвался Наруто.</w:t>
        <w:br/>
        <w:t>- Тогда подумай об этом, как следует на досуге. - Идем обратно, уже время ужина.</w:t>
        <w:br/>
        <w:t>- Что? Ужина?! Неужели так много времени прошло? - искренне изумился блондин.</w:t>
        <w:br/>
        <w:t>- Представь себе, - хмыкнул Арата.</w:t>
        <w:br/>
        <w:t>Когда они уже дошли до главных ворот Суны, а Куница порядочно приотстал, чтобы не попадаться на глаза цепкому взгляду старшего Узумаки, Арата положил свою руку на плечо блондина, привлекая к себе внимание последнего.</w:t>
        <w:br/>
        <w:t>- Наруто, как ты считаешь, когда происходило то, что ты видел на арене?</w:t>
        <w:br/>
        <w:t>- Ну как же, когда я сам сдавал экзамен на чунина.</w:t>
        <w:br/>
        <w:t>- Неа, - с хитринкой в глазах улыбнулся Арата. - Это был МОЙ экзамен.</w:t>
        <w:br/>
        <w:t>- Что?! - вскрикнул Наруто и пораженно застыл на месте. Но как же так? Как он мог увидеть то, где не присутствовал сам? Да еще и там, где все происходило до того, как он появился на свет.</w:t>
        <w:br/>
        <w:t>- Не отставай, - махнув рукой, чтобы племянник его догонял, произнес Арата. - Над этой загадкой тебе предстоит как следует подумать.</w:t>
        <w:br/>
        <w:t>Наруто нахмурился и поспешил догнать дядю. Что-то в последнее время загадки для его белобрысой макушки все множатся и множатся.</w:t>
        <w:br/>
        <w:br/>
        <w:t>***</w:t>
        <w:br/>
        <w:br/>
      </w:r>
      <w:r>
        <w:rPr>
          <w:b/>
          <w:bCs/>
        </w:rPr>
        <w:t>POV Гаары.</w:t>
      </w:r>
      <w:r>
        <w:rPr/>
        <w:br/>
        <w:br/>
        <w:t>Не хочу идти домой. Сижу в своем новом тайном убежище, наблюдая за заходом солнца. Нужно много обдумать.</w:t>
        <w:br/>
        <w:t>Недавно заметил, что люди стали странно на меня смотреть. Теперь в их глазах читается не только страх, но и некая заинтересованность. Наверное, это потому, что уже давно никого не убивал. Я надолго задумался. Да, с тех самых пор, как мы вернулись с той миссии в Конохе, с той самой знаменательной встречи с Наруто. Для меня это и надежда, и проклятие. С одной стороны это самое лучшее, что случилось со мной за всю мою жизнь. Я нашел друга, товарища. Он меня понимает и поддерживает, принимает меня таким, какой я есть на самом деле, готов за меня драться, отстаивать мои интересы перед всеми, даже перед Казекаге. Он стремительный, ужасно упрямый и невероятно решительный. Я бы так не смог. Никогда. Идти вперед не взирая на любые трудности. Преодолевать препятствия на одном упорстве. Я искренне восхищаюсь Наруто. У меня к нему даже какое-то благоговейное отношение. Если бы можно было, я бы построил маленький храм и каждый день бы ходил туда поклоняться Узумаки Наруто. Я мог бы. Я бы очень сильно этого хотел. Да построить что-то из песка для меня теперь не проблема, сжать песчаную конструкцию до плотности камня и все дела. Я уже давно все разработал и придумал. Меня останавливает только одно: в глубине души я уверен, Наруто-куну это точно не понравится. А только представив, как во взгляде блекло-голубых глазах появится укор в мою сторону, так сердце в груди болезненно сжимается. Я боюсь разочаровать это белобрысое чудо.</w:t>
        <w:br/>
        <w:t>А с другой стороны я до дрожи в коленках, до сжимающегося в железных тисках сердца боюсь навредить моему другу. Единственному другу, что у меня есть, единственному светлому лучу в моей беспросветной жизни. Да еще и отец как-то прозрачно намекает, что может навредить блондину, если я не буду слушаться. Но самой большой угрозой для жизни Наруто остаюсь я сам. А он словно не понимает этого. Носится за мной по всей Суне, зовет меня так отчаянно, что меня накрывает паника. Ну неужели он не понимает, как опасно находиться рядом со мной. Ему нельзя подходить ко мне слишком близко. А если я снова не смогу сдержаться?! А если Наруто-кун снова пострадает по моей вине?! Я же никогда в жизни себе этого не прощу. Мне так страшно его потерять, что я готов всеми силами его избегать. Это трудно. Он как чертик из табакерки, выскакивает словно из-за каждого угла или поворота. Я понятия не имею, откуда он появится в следующий раз. Все чувства обострены до предела.</w:t>
        <w:br/>
        <w:t>Правда, есть небольшой плюс в этом странном противостоянии: теперь мне удается уже лучше контролировать свой песок. Никогда раньше я не применял его таким необычным образом. Чтобы избежать встречи с Узумаки, мне приходится устраивать для блондина песчаные ловушки и преграды, при этом их надо делать таким образом, чтобы они не доставили Наруто-куну неприятностей. Это очень сложная задача. Структура песчаной ловушки сама по себе очень жесткая, мне же нужно сделать так, чтобы она не оставила моему другу ни царапины, ни синяка. Я из кожи вон лезу, но пытаюсь придумать, как это сделать. Это тяжело, нереально тяжело. Песок для такого не предназначен. Но, как Наруто-кун, настойчиво пытается со мной встретиться, я так же настойчиво придумаю, как его очень мягко остановить. Кто бы знал, насколько сильно я продвинулся в умении управлять песком. Это меня несказанно радует. Но я все еще боюсь приближаться к Узумаки. Я все еще монстр, в первую очередь сам для себя. Я едва не убил своего лучшего друга. Крик боли до сих пор звенит в ушах, брызги крови из его расплющенной руки кровавыми разводами стоят у меня перед глазами, привнося в мою жизнь кошмары даже тогда, когда я не сплю.</w:t>
        <w:br/>
        <w:t xml:space="preserve">Я сидел на пункте охраны, чуть в стороне, спрятавшись среди скал. Охранник иногда немного нервно поглядывал в мою сторону, но по большей части старался делать вид, что меня здесь нет. Не могу бороться со своей слабостью: мне нужно видеть Наруто хотя бы издалека. Стоит мне закрыть глаза, как я вижу его хладный труп. Это так страшно... Мне нужно видеть, что Наруто живой, что мои сны и видения всего лишь плод моего распаленного сознания и обычные кошмары. Жизненно важно знать, что я не убил Узумаки своими руками. </w:t>
        <w:br/>
        <w:t>Я вижу, как он входит в Суну со своим дядей. Внешне блондин выглядит целым и невредимым. Я его не убил. Да и травмированная рука полностью восстановлена. Я облегченно выдохнул, как будто тяжелый камень с души свалился. Даже дышать получилось свободнее.</w:t>
        <w:br/>
        <w:t>Так хотелось просто подойти. Но... Понятия не имею, что надо делать с друзьями. Я никогда не общался со сверстниками. Завидев меня, дети всегда с криком и плачем убегали прочь. Я раньше не мог понять почему. Да и со взрослыми я никогда особо не общался. Все старались обходиться со мной минимум слов, да еще и в глаза не смотрели. Таково было общение людей со мной. Мое же отношение к ним было, наверное, еще хуже. Я либо просто игнорировал - семья, наша кухарка, либо убивал - вестники от отца, случайные прохожие, гневные жители. И все. Я не знаю, что такое нормальное общение. Я не знаю, как бывает по другому. Но оба варианта моего общения для Наруто-куна явно не подходят. Ну и что мне делать?!</w:t>
        <w:br/>
      </w:r>
      <w:r>
        <w:rPr>
          <w:b/>
          <w:bCs/>
        </w:rPr>
        <w:t>End of POV Гаары.</w:t>
      </w:r>
      <w:r>
        <w:rPr/>
        <w:t xml:space="preserve"> </w:t>
      </w:r>
    </w:p>
    <w:p>
      <w:pPr>
        <w:pStyle w:val="Heading2"/>
        <w:ind w:firstLine="306"/>
        <w:rPr/>
      </w:pPr>
      <w:r>
        <w:rPr/>
        <w:t>Глава 28. Аллюзия.</w:t>
      </w:r>
    </w:p>
    <w:p>
      <w:pPr>
        <w:pStyle w:val="Normal"/>
        <w:ind w:firstLine="306"/>
        <w:rPr/>
      </w:pPr>
      <w:r>
        <w:rPr/>
        <w:t>***</w:t>
        <w:br/>
        <w:br/>
        <w:t>Весь вечер Наруто размышлял над тем, что было на тренировке с Аратой. Парень ломал голову и пытался найти хоть какой-то смысл в данных. Не выходило. К чему все это было, юноша не понимал. Узумаки подошел к окну взглянуть на вечернюю Суну и тяжко вздохнул. Еще и Гаара куда-то запропастился.</w:t>
        <w:br/>
        <w:t xml:space="preserve">- Агрр! Тебане! - блондин подошел к кровати, со всей силы на нее плюхнулся. </w:t>
        <w:br/>
        <w:t>Пружины слегка спружинили, подбрасывая его вверх.</w:t>
        <w:br/>
        <w:t>- Ни черта не понимаю! - выдохнул юноша, со злостью запуская подушку в стену. - К чему была эта тренировка.</w:t>
        <w:br/>
        <w:t>Даже тренировка с разенганом, пока он додумался, как именно можно лопнуть шарик с водой, так сильно не раздирала его мозг своей головоломкой. Полночи Наруто не мог уснуть, пытаясь разгадать загадку Узумаки. Взяв в руки свиток со школьным заданием и вчитываясь в сухие строчки, юноша просто вырубился.</w:t>
        <w:br/>
        <w:t>Озадаченный новой информацией и не видящий в ней никакого смысла, едва встало солнце, Наруто примчался к Арате прямо в госпиталь. Тот нисколько не был удивлен виду взъерошенного и помятого племянника, молча указав на стул, предложил присесть.</w:t>
        <w:br/>
        <w:t>- Что такое аллюзия? - с места в карьер спросил Наруто, даже не поздоровавшись.</w:t>
        <w:br/>
        <w:t>Арата хмыкнул.</w:t>
        <w:br/>
        <w:t>- Для начала, здравствуй!</w:t>
        <w:br/>
        <w:t>- Ага, здрасте! Так что это такое? - отмахнулся блондин, не видя в соблюдении этикета никакой необходимости, особенно между родственниками. Так уж он понимал родственные связи.</w:t>
        <w:br/>
        <w:t>Арата удрученно покачал головой, но понял, что этого парнишку уже поздно переучивать.</w:t>
        <w:br/>
        <w:t xml:space="preserve">- Аллюзия - это такая аналогия или скорее намек, определенный общеизвестный факт или исторический факт. Я взял аналог. Ты ведь говорил, что знаком с литературными произведениями какого-то писателя. </w:t>
        <w:br/>
        <w:t>- Ну, то были не совсем литературные произведения, - слегка смущаясь, тихо заметил блондин, размышляя, можно ли считать порнографические рассказы Джираи вообще литературой.</w:t>
        <w:br/>
        <w:t>- Не важно. То, что я тебе показал, не совсем иллюзия. Но это своеобразный факт, который все знают, про который тебе известно. Арена для проведения экзамена на чуунина в Конохе тебе сто процентов известна.</w:t>
        <w:br/>
        <w:t>- Ну, известна. Но я не понимаю, чем мне это поможет в усвоении фуиндзюцу, - недовольно пробурчал Наруто. Он всегда считал, что ему не стоит забивать голову бесполезными знаниями, потому так расхлябанно и относился к учебе в академии.</w:t>
        <w:br/>
        <w:t>Ирьенин тяжко выдохнул. Он и не подозревал насколько тяжело будет ему с племянником.</w:t>
        <w:br/>
        <w:t>- Если взять проще: я дал тебе образ, ты его увидел. А вот подробности я тебе не давал, но ты их увидел тоже.</w:t>
        <w:br/>
        <w:t>Наруто почесал макушку. Какая-то смутная мысль мелькнула на краешке сознания, но ухватить себя за хвост не дала.</w:t>
        <w:br/>
        <w:t>- И как я это сделал? - серьезно спросил он.</w:t>
        <w:br/>
        <w:t>Арата горестно вздохнул.</w:t>
        <w:br/>
        <w:t>- Узумаки могут понимать мысли и намерения друг друга. Это своеобразная связь нашего рода. Само фуиндзюцу основано примерно на этом же. Ты должен улавливать малейшие изменения, что происходят вокруг тебя. В ветре, в воздухе, в природе, в пении птиц, в движении облаков. В каждой частичке мира.</w:t>
        <w:br/>
        <w:t>- Это как сендзюцу?!</w:t>
        <w:br/>
        <w:t>- Ну да, примерно, - озадаченно произнес мужчина. Откуда мальчик мог знать про сен-чакру?!</w:t>
        <w:br/>
        <w:t>- Большая часть искусства фуиндзюцу основана на интуитивном уровне. И если брать какую-либо печать: я даю тебе основу, а заканчиваешь вязь рисунков ты сам.</w:t>
        <w:br/>
        <w:t>- Чтобы я сам составлял печать? - в священном ужасе переспросил Узумаки.</w:t>
        <w:br/>
        <w:t>- Да, именно так, - уверенно подтвердил Арата.</w:t>
        <w:br/>
        <w:t>- Неа,- категорично завертел головой блондин. - Зная себя, могу себе представить, к каким разрушительным последствиям это приведет.</w:t>
        <w:br/>
        <w:t>- Это хорошо, что ты это понимаешь. Не придется объяснять про ответственность. Но я пока тебе ничего и не даю. Сама основа печатей - это слишком тонкая материя. Ее легко повредить. Тогда и создать ничего не сможешь, в лучшем случае. В худшем... - мужчина развел руками. - Как ты и сказал. Полное разрушение.</w:t>
        <w:br/>
        <w:t>- И что мне сейчас делать? Тратить время впустую? - недовольным голосом поинтересовался блондин, сложив руки на груди.</w:t>
        <w:br/>
        <w:t>- А обдумать мои слова?! - как-то печально произнес Арата.</w:t>
        <w:br/>
        <w:t>- Да всю ночь об этом думал! Весь мозг себе сломал! - возмущенно выкрикнул Наруто.</w:t>
        <w:br/>
        <w:t>Ирьенин горестно вздохнул и закрыл глаза ладонью. Почему-то слова блондина его нисколько не удивили. Неужели он думал, что будет иначе?!</w:t>
        <w:br/>
        <w:t>- У тебя бушуют гормоны, - пристально посмотрев на племянника и сложив какие-то печати, произнес мужчина.</w:t>
        <w:br/>
        <w:t>- Да я вообще похож на бомбу с часовым механизмом. Еще чуть-чуть и точно взорвусь! - буркнул обиженный блондин.</w:t>
        <w:br/>
        <w:t>- Ну-ну, - успокаивающе произнес Арата и положил широкую ладонь на плечо мальчика.</w:t>
        <w:br/>
        <w:t>Наруто сразу весь как-то обмяк и затих.</w:t>
        <w:br/>
        <w:t>- А ты что сделал? - спокойно поинтересовался подросток.</w:t>
        <w:br/>
        <w:t>- Секрет, - подмигнул старший Узумаки и вернулся за свой рабочий стол.</w:t>
        <w:br/>
        <w:t>Блондин недовольно побухтел и сел на свободную кушетку у стены.</w:t>
        <w:br/>
        <w:t>- Так что там с тренировкой?</w:t>
        <w:br/>
        <w:t>Арата закатил глаза и фыркнул. Потом задумчиво посмотрел на племянника и почесал кончик носа.</w:t>
        <w:br/>
        <w:t xml:space="preserve">- Ладно, - тяжко вздохнул мужчина. - Продолжим. </w:t>
        <w:br/>
        <w:t>Арата открыл ящик стола, покопался в нем и вроде как что-то достал. Наруто нахмурился, так как руки у собеседника были пустые.</w:t>
        <w:br/>
        <w:t>- У меня в руках тяжелый резиновый шарик желтого цвета, теплый на ощупь. Лови! - и кинул.</w:t>
        <w:br/>
        <w:t>Блондин двумя руками поймал летящий снаряд, высчитав его предполагаемую траекторию, а потом уронил руки и, выпрямившись, возмущенно уставился на дядю.</w:t>
        <w:br/>
        <w:t>- Эй! Там же ничего не было!</w:t>
        <w:br/>
        <w:t>- Конечно, - мягко усмехнулся мужчина.</w:t>
        <w:br/>
        <w:t>- Тогда в чем смысл? - насупился Наруто.</w:t>
        <w:br/>
        <w:t>- Смысл есть, - загадочно сверкнув глазами, ответил Арата. - А в чем он заключается, ты должен понять сам.</w:t>
        <w:br/>
        <w:t>Блондин скрестил руки на груди, обиженно нахохлился и замолчал. Тишина там, где собрались двое Узумаки, уже само по себе необычное явление.</w:t>
        <w:br/>
        <w:t>- Не понимаю, - сдавшись, заявил Наруто.</w:t>
        <w:br/>
        <w:t>Арата молча пожал плечами, всем своим видом показывая, что не намерен помогать родственнику, пока тот своим умом не дойдет до разгадки. Наруто еще минут тридцать сопел и пыхтел, но как подступиться к дяде не нашел ответа.</w:t>
        <w:br/>
        <w:t>- Тебе уже в академию пора, - наставительно произнес Арата, показывая на часы, что висели на стене.</w:t>
        <w:br/>
        <w:t>- Уже иду, - буркнул Наруто вставая, но вдруг замер. На лице блондина отчетливо читалась напряженная работа мысли.</w:t>
        <w:br/>
        <w:t xml:space="preserve">- А можно мне еще один мячик? </w:t>
        <w:br/>
        <w:t>- Конечно, - кивнул старший Узумаки, снова открывая ящик стола. В этот раз он продел все гораздо медленнее. Словно специально для зрителя, двигаясь будто бы в замедленной съемке. Вот рука мужчины опускается в ящик, пальцы шевелятся в поисках нужного предмета, находят, смыкаются на резиновых боках. Ирьенин медленно достает мячик из ящика. Наруто весь собрался и сосредоточился на движениях собеседника. Рука мужчины пустая, но он держит пальцы так, словно действительно удерживает в них какой-то предмет. Блондин поднимает взгляд выше и с удивлением замечает, что мышцы предплечья и кисти работают именно так, как будто испытывают на себе нагрузку тяжелого резинового шара диаметром где-то десять сантиметров.</w:t>
        <w:br/>
        <w:t>- Лови! - звучит команда.</w:t>
        <w:br/>
        <w:t>Наруто автоматически подставляет сомкнутые ладони, стараясь ощутить вес прилетевшего предмета. Руки чуть пружинит, как будто бы мячик на самом деле в этот момент прилетел к нему.</w:t>
        <w:br/>
        <w:t>- Молодец, уже ближе! - хвалит дядя. - Ты на правильной дороге.</w:t>
        <w:br/>
        <w:t>Наруто горд и доволен, как слон после купания, искренняя похвала от родного дяди для него многое значит. С детства не получая никакого поощрения, он научился ценить такие моменты.</w:t>
        <w:br/>
        <w:t>- А теперь в школу, - бросает Арата, игриво грозя пальцем.</w:t>
        <w:br/>
        <w:t>Блондин широко улыбается и мчится в академию.</w:t>
        <w:br/>
        <w:br/>
        <w:br/>
        <w:t>***</w:t>
        <w:br/>
        <w:br/>
        <w:t>После академии Наруто идет с задумчивым видом и крутит в руках воображаемый желтый резиновый шарик, пытаясь представлять, что тот действительно присутствует в его руке. Получается не очень, потому что парень периодически забывает, что у него в руках, вроде как что-то есть. Он уже дошел до каменной стены, что ограждает Суну со всех сторон. Сегодня он еще не видел Гаару. На душе от чего-то грустно. Узумаки поднимает голову, прицеливается и бросает воображаемый мячик в стену здания, целясь чуть ли не под крышу. Краем глаза он замечает знакомую рыжеволосую макушку, передвигающуюся среди камней.</w:t>
        <w:br/>
        <w:t>"Гаара!" - радостно думает блондин и мчится к скалам. Карабкаться вверх по склону, когда в твоем теле нет чакры, задача сверхсложная. Приходится всецело полагаться на цепкость пальцев и силу ног. Поднявшись на десять метров, Наруто четко осознает, что его обувь совершенно не подходит для скалолазания, а без чакры он выдохнется слишком быстро. Однако не в его правилах останавливаться на середине пути, он упрямо лезет вверх.</w:t>
        <w:br/>
        <w:t>Как только Наруто удалось забраться наверх, перекинув свою бренную тушку через край каменного навеса, на необычный звук обернулся Гаара. Глаза рыжеволосого мальчишки расширились в испуге и он дал деру. Узумаки, едва вскочив на ноги и даже не успев как следует отдышаться, кинулся за ним. Джинчурики Шукаку запаниковал и в спешке создал новую технику, поставив между собой и блондином преграду, собрав со всех сторон приличную массу песка. Чакра, направленная в песок, среагировала не сразу, стена перед преследователем выросла в самый последний момент. Наруто, разогнавшись, не успел затормозить и со всей силы влетел в песчаную стену, которая временно приобрела свойства резины, откинув тело мальчишки обратно на камни, придав его телу приличное ускорение. Наруто с силой приложило затылком о скалу, от чего подросток потерял сознание. А после, так как песок не был предназначен для такой эластичной структуры, вся масса рухнула следом. Почва под Узумаки слегка просела и во все стороны стали расти трещины.</w:t>
        <w:br/>
        <w:br/>
        <w:br/>
        <w:t>***</w:t>
        <w:br/>
        <w:br/>
        <w:t>Идущий на совещание Глав кланов Казекаге слишком погружен в свои мысли и замечает советницу Чие слишком поздно. Пожилая женщина смеривает собеседника скептическим взглядом, отвечает холодной улыбкой и легким кивком головы на вежливое приветствие. Потом как-то хитро усмехается и презрительно кривит губы.</w:t>
        <w:br/>
        <w:t>- Чие-сама? - вопросительно спрашивает Йошинори.</w:t>
        <w:br/>
        <w:t>- И все-таки он обвел тебя вокруг пальца, - хмыкает советница, хитро смотря на правителя Суны и, ничего не поясняя, уходит. Казекаге в легкой растерянности замирает посреди коридора, забыв о цели своего пути. Мужчина лихорадочно раздумывает над словами собеседницы. Чие-сама никогда ничего не говорит просто так. Кого же она имела в виду?</w:t>
        <w:br/>
        <w:br/>
        <w:br/>
        <w:t>***</w:t>
        <w:br/>
        <w:t>От странного шороха и пришедшего в движение грунта под его телом, Наруто стал приходить в себя. Затылок ныл, в глазах все плыло, а на шею, с затылка, стекало что-то теплое. Узумаки слегка приподнял голову, пытаясь понять, что происходит. Секунда, грохот и половина тела висит над пропастью. Блондин попытался удержаться на самом краю, но это оказалось сложным делом. Пальцам не за что было зацепиться. Все съезжало, руки шарили среди песка, а провал под ним все ширился. Земля под ним стала осыпаться, утаскивая его за собой. Наруто пытался изо всех вцепиться хоть во что-нибудь, пальцы соскальзывали. В теле не было чакры, да если бы она и была, то вряд ли бы он смог удержаться на постоянно движущемся грунте. Громкий скрежет и поднятая туча пыли заглушили крики о помощи. Неожиданный обвал утащил его под землю. Наступила кромешная темнота.</w:t>
        <w:br/>
        <w:br/>
        <w:br/>
        <w:t>***</w:t>
        <w:br/>
        <w:br/>
        <w:t>Гаара добежал до своего скромного укрытия и забился в щель, между двумя старыми зданиями в одном из тихих переулков. Внутри грызло странное чувство, словно он сделал что-то не так. Некоторое время мальчишка маялся от неизвестности, пока внутри разрасталось чувство тревоги. Сердце лихорадочно билось в груди. От чего-то стало страшно. Джинчурики неуверенно пошевелился и не спеша выбрался из своего укрытия. Гаара до крови прикусил указательный палец. Кажется, он сделал что-то ужасное. Сознание, поддавшееся панике, никак не могло выдать, где же именно он встретился с Наруто и что потом произошло с его другом после того, как он активировал ловушку. И что же за технику он применил, что съело у него столько чакры?</w:t>
        <w:br/>
        <w:t>Гаара неуверенно шел вперед, усиленно размышляя. Мальчишка поднял голову и посмотрел за заходящее солнце, что окрашивало небо в кровавые цвета, делая небосвод зловещим. Внутри все свернулось от нехорошего предчувствия. Крепко сжав кулаки, губы сложились в одну линию, парнишка рванул вперед. Ему надо было удостовериться, что с Наруто-куном все в порядке. Надо было заглянуть к неугомонному подростку домой. Он не хотел этого делать, но судя по всему, придется идти к Узумаки в гости с повинной. Это был первый раз, когда красноволосый мальчишка решил сделал первый шаг навстречу другу.</w:t>
        <w:br/>
        <w:br/>
        <w:br/>
        <w:t>***</w:t>
        <w:br/>
        <w:br/>
        <w:t xml:space="preserve">Наруто со стоном открыл глаза и поморщился. Рассеянный свет бил по глазам, которые дико слезились от пыли. Попытавшись приподняться, блондин со стоном рухнул обратно. Все тело нещадно ныло, левая рука выше локтя горела огнем, к горлу подступала тошнота, голова гудела и кружилась. Такое ощущение, словно на него свалилась тяжелая бетонная плита. Попытавшись осмотреться, Узумаки понял, что пока что у него ничего не получиться рассмотреть. Мало того, что беспрерывно текли непроизвольные слезы, а под веки будто кто песка насыпал. Хотелось протереть глаза, но правая рука почему-то вообще не слушалась. Так еще и в глазах даже не троилось, четверилось. Подросток констатировал у себя сотрясение мозга. В горле першило и срочно нужно было разобраться в произошедшем. Наруто прикрыл глаза и попытался перевести дыхание. Грудь жгло, легкие разрывало от желания прокашляться, во рту ощущался противный металлический привкус. Наруто пошевелил языком и сосредоточился. Так и есть, он прикусил губу во время падения и та теперь кровоточила. Предприняв еще раз попытку открыть глаза, блондин смог различить смутные очертания предметов. Удалось пошевелить пальцами левой руки. Странно, они были занемевшие и холодные, тогда как сама рука горела, как в огне. Попытался пошевелить ногами. Левая слушалась, хоть и с трудом, а правая отозвалась сильной болью, но тоже слегка пошевелилась. Узумаки прислушался к собственным ощущениям, похоже просто неудачно подвернул и вроде бы нет перелома. Нос невероятно чесался, хотелось чихнуть. Однако, Наруто сумел сдержать этот порыв, представив как это отзовется в его пострадавшей черепушке. Голова и так болела нещадно. И тошнило сильно. Парень постарался расслабиться. Выходило с трудом. </w:t>
        <w:br/>
        <w:t>- Черт! - слабо проговорил подросток, пытаясь усилием сжать левую кисть в кулак. Пальцы получилось собрать в кучу, но сжать кулак - все еще нет.</w:t>
        <w:br/>
        <w:t>Рядом что-то зашуршало.</w:t>
        <w:br/>
        <w:t xml:space="preserve">- Кто здесь? - хрипло произнес Наруто, кашлянув и повернув голову в сторону звука. </w:t>
        <w:br/>
        <w:t>Мутная пелена перед глазами не позволяла ничего разглядеть.</w:t>
        <w:br/>
        <w:t>- Назовись!</w:t>
        <w:br/>
        <w:t>Опять что-то зашуршало, потом заскрежетало, словно кто-то шевелил старыми сухими костями с усилием передвигая их по камням. Узумаки кашлянул и прищурился, пытаясь хоть что-то рассмотреть.</w:t>
        <w:br/>
        <w:t>- Кто здесь? Назовись! - тихо, но настойчиво произнес Наруто.</w:t>
        <w:br/>
        <w:t>В ответ прозвучали какие-то неразборчивые звуки.</w:t>
        <w:br/>
        <w:t>- Кто это? - не унимался Узумаки.</w:t>
        <w:br/>
        <w:t xml:space="preserve">Собеседник снова что-то просипел. Это звучало так, словно человек заново учился разговаривать. Вроде бы это был человек. У него была пергаментно-серая кожа и он был очень худой, чересчур худой. Наруто вроде бы видел чей-то скелет, но с уверенностью утверждать этого не мог. Это все, что удалось рассмотреть блондину сквозь пелену слез и множащиеся контуры. Сколько юноша ни старался, сколько ни щурился, четкости он навести не мог, перед глазами все плыло. </w:t>
        <w:br/>
        <w:t xml:space="preserve">Прямо перед глазами увеличилось какое-то серо-зелено-желтоватое пятно и пошевелилось. </w:t>
        <w:br/>
        <w:t>- Сколько пальцев? - проскрежетал кто-то. Звук голоса незнакомца звучал жутко, но в таком состоянии Наруто не мог бы испугаться, даже если бы и захотел.</w:t>
        <w:br/>
        <w:t xml:space="preserve">Узумаки прикрыл один глаз, напрягся, потом другой, активно подключая к этому действию мимику, щурился, очень медленно слегка повертел головой. </w:t>
        <w:br/>
        <w:t>- Слишком много для человека, - хрипло выдавил подросток.</w:t>
        <w:br/>
        <w:t>- Ха-ха! - проквакал старческий голос. - Ты смешной. Но хорошенько головой приложился, раз ничего не видишь.</w:t>
        <w:br/>
        <w:t>- Вижу! - упрямо заявил Наруто, мало ли какой перед ним противник, нельзя расслабляться даже в такой невыгодной для него ситуации.</w:t>
        <w:br/>
        <w:t>- Нет. Не видишь, - прошелестел невидимый собеседник и надолго замолчал.</w:t>
        <w:br/>
        <w:t>Наруто расслабленно закрыл глаза, пережидая новый приступ слабости. Голова невероятно кружилась, хоть он и лежал на полу.</w:t>
        <w:br/>
        <w:t>- А как... - собеседник снова задушено захрипел, словно каждое слово давалось ему очень тяжело.</w:t>
        <w:br/>
        <w:t>- Как ты сюда попал? - с трудом разобрал слова незнакомца Наруто.</w:t>
        <w:br/>
        <w:t>Узумаки отрицательно мотнул головой. Он не собирался ничего рассказывать этому незнакомцу. На левой руке сомкнулось что-то холодное и твердое. Не сразу блондин сообразил, что собеседник держит его за руку. Только это не было ощущение прикосновения руки, ему словно кандалы надели. Из кости. Рот сам собой открылся и Наруто заговорил:</w:t>
        <w:br/>
        <w:t>- Я мчался за Гаарой. Он взметнул песок. Я подскользнулся и упал, потом неудачно ступил на камень и случился обвал.</w:t>
        <w:br/>
        <w:t>Ненадолго юноша замолк, пытаясь сдержать свой болтливый язык. Однако, это было сложной задачей. Его рот ему не повиновался.</w:t>
        <w:br/>
        <w:t>- Продолжай, - еле слышно просипел старик. - Кто такой Гаара?</w:t>
        <w:br/>
        <w:t>- Гаара - это джинчурики Суны. Он мой друг. Я хочу его спасти от одиночества. Я не хочу, чтобы он становился монстром, который не ценит ни родных, ни себя. Я не хочу, чтобы Гаара сам себя считал монстром. Но он считает, что опасен для меня и все время убегает.</w:t>
        <w:br/>
        <w:t>Узумаки замолчал и судорожно сглотнул.</w:t>
        <w:br/>
        <w:t>- Я хочу ему помочь! - это он зачем-то добавил от себя.</w:t>
        <w:br/>
        <w:t>- А тебя как зовут?</w:t>
        <w:br/>
        <w:t>- Узумаки Наруто, - нахмурившись, ответил подросток, крепко стискивая зубы. Его голос ему не повиновался.</w:t>
        <w:br/>
        <w:t>- Узумаки, значит! - задумчиво протянул собеседник. - Вот так встреча! - в голосе неизвестного отчетливо слышалось восхищение, что окончательно сбило Наруто с толку.</w:t>
        <w:br/>
        <w:t>- Странная судьба у этого твоего Гаары. Связаться с Узумаки, единственным кланом, который может контролировать хвостатых на должном уровне, не травмируя носителей.</w:t>
        <w:br/>
        <w:t>- Какие-то проблемы, что я Узумаки? - возмутился Наруто, пытаясь перебороть вражескую технику. С огромным трудом ему это удавалось.</w:t>
        <w:br/>
        <w:t>- Да нет.</w:t>
        <w:br/>
        <w:t>- Тогда что тебе от меня нужно?</w:t>
        <w:br/>
        <w:t>- Друг, говоришь, джинчурики, - со странной интонацией ответил собеседник, игнорируя слова мальчишки.</w:t>
        <w:br/>
        <w:t>- Да, друг, - решительно произнес подросток.</w:t>
        <w:br/>
        <w:t xml:space="preserve">Неизвестный хмыкнул, отпуская руку подростка. </w:t>
        <w:br/>
        <w:t>- Да, - гневно выпалил Наруто, от возмущения даже приподняв голову и перебарывая дикое головокружение и тошноту, уставился размытым взглядом на собеседника, пытаясь смотреть туда, где у незнакомца должно было быть лицо. Больше всего на свете блондину хотелось набить морду этому товарищу. Юноша не мог понять странной интонации незнакомца, но ему уже заранее не нравилось предвзятое отношение того к Гааре и он намеревался защищать друга до конца, прекрасно понимая, что в таком плачевном состоянии ничего не сможет сделать. - Джинчурики такие же люди, как и остальные. И никто не имеет права относиться к ним как к монстрам. Мы...- тут подросток закашлялся, пытаясь скрыть то, что чуть не проговорился, что и сам является джинчурики. - Люди ненавидят их и боятся. Но ведь джинчурики не виноваты, что в них засунули демонов. Их никто не спрашивал, хотят ли они быть носителями хвостатых.</w:t>
        <w:br/>
        <w:t>Подросток так горячо доказывал свои слова, в бессильной злобе сжимая руку в кулак и уставившись на собеседника мутным взором, в котором горел вызов. Собеседник озадаченно хмыкнул. Ему все казалось, что и сам запорошенный пылью и израненный блондин, лежащий перед ним в куче камней и придавленный парочкой глыб, является джинчурики. Уж слишком он хорошо знает, как носителям демона нелегко живется. Хотя... если он действительно является другом джинчурики, он может знать истинное положение вещей. Но это так странно. Среди людей крепко жило утверждение, что носители хвостатых и сами являются демонами и друзей, и близких у них не может быть по определению.</w:t>
        <w:br/>
        <w:t>- А кто ты? - хмуро поинтересовался Наруто. Парню не нравилось, что собеседник знает о нем все, а он о нем ничего и даже не может рассмотреть незнакомца.</w:t>
        <w:br/>
        <w:t>- Раз ты сказал мне правду, то я тебе так же честно отвечу. Меня зовут Кагетору Мамоджи. И я один из многих неудачных экспериментов по созданию джинчурики Шукаку. Много лет назад меня заживо замуровали в этой пещере.</w:t>
        <w:br/>
        <w:t>Наруто недоверчиво прищурился.</w:t>
        <w:br/>
        <w:t>- И как давно это было? - подозрительно покосившись на собеседника, спросил Наруто.</w:t>
        <w:br/>
        <w:t>- Семьдесят лет назад.</w:t>
        <w:br/>
        <w:t>Видя, что недоверчивое выражение не исчезло с лица мальчишки, собеседник решил совершить краткий экскурс в историю.</w:t>
        <w:br/>
        <w:t>- Суна давно пыталась поймать и усмирить Песчаного демона. Люди не могли видеть, как хвостатый безраздельно владеет пустыней. Видеть такую огромную силу на свободе... Суна всегда с вожделением смотрела на этот живой сгусток чакры. Жадно мечтала владеть таким опасным оружием, подчинить себе эту дикую силу. Мы шли на все. Любые жертвы и затраты оправдывались. Шукаку был слишком хитер для нас. ОН часто сбегал, обходил наши ловушки за версту. Но его все равно ловили множество раз. Пытаясь запечатывать в людей. А те, либо сразу сходили с ума и погибали, либо их разрывало на части, таких было большинство, либо впадали в крайнюю ярость и крушили все вокруг.</w:t>
        <w:br/>
        <w:t>Собеседник ненадолго замолчал, погружаясь в неприятные воспоминания. Атмосфера вокруг стала давящей. Наруто снова предпринял попытку пошевелиться.</w:t>
        <w:br/>
        <w:t xml:space="preserve">- Я бы на твоем месте не пытался шевелиться. Твоя левая рука распорота от локтя до плеча. Когда ты ею не шевелишь, кровь останавливается. У тебя, судя по всему, сломано несколько ребер, вывихнута лодыжка, вон как опухла. Правая рука придавлена приличным валуном, если его вскоре не убрать - останешься без руки. Да еще и сотрясение мозга налицо. Разбита бровь, затылок весь в крови, на бедрах и лице кожа свезена до крови, плюс куча царапин. Но вообще, ты везунчик, упасть с такой высоты и остаться в живых - удача тебе сопутствует, - попытался подбодрить мальчика мужчина в своеобразной грубой манере. </w:t>
        <w:br/>
        <w:t>Наруто снова пытается пошевелиться. Если у него действительно такие сильные повреждения, то надо быстрее выбираться наружу. Или хотя бы позвать на помощь. Новый знакомый не вызывает доверия.</w:t>
        <w:br/>
        <w:t>- Я сказал не двигайся, - шипит неизвестный.</w:t>
        <w:br/>
        <w:t>Узумаки ощущает, как на его левой руке пишут какой-то символ. Тело неподвижно замирает.</w:t>
        <w:br/>
        <w:t>- Вот еще, чакру на тебя потратил.</w:t>
        <w:br/>
        <w:t>Наруто пытается произнести хоть слово. Не выходит - он нем, как рыба. Остается только закрыть глаза и расслабиться.</w:t>
        <w:br/>
        <w:t>- Я вот свою историю не дорассказал, - как ни в чем не бывало продолжает Мамоджи. - Так вот, я с моим отрядом загнал Шукаку в ловушку. Мы смогли его запечатать, только от моего отряда остался только я и двое моих напарников. Мои друзья были сильно ранены и у них еще, вдобавок ко всему, было сильное истощение. Мы вернулись обратно в Суну, а тут нас ждал неприятный сюрприз. Нас троих определили в будущие носители Шукаку. Какая-то особая кровь или чакра, или геном особый. Я не помню уже. Были изранены, истощены, а нам даже не дали восстановить свои силы. В чем был смысл такой спешки мне и сейчас не ясно. Дальше начался сумасшедший дом. Первый был Акияма, - тут собеседник сбился с плавного повествования и затараторил очень быстро, периодически глотая слова, перескакивая с одной темы на другую. Наруто разобрал не все, что ему лихорадочно рассказывал Кагетору. Из общей массы текста Узумаки вылавливал основную информацию. - Мой друг не пережил даже ночи. Я и Акио всю ночь слышали его крики и эти звуки невозможно было ничем заглушить. Потом настала очередь Акио. Измученный бессонницей, страхом и криками нашего друга, сознание Акио не выдержало, его прямо на моих глазах разорвало на части. Я пытался сопротивляться, кричал, но когда Шукаку стали запечатывать в меня, я уже сорвал голос и мог только хрипеть. Я проклинал своих мучителей, обещал им мучительную смерть. А потом все, темнота. Когда я немного пришел в себя, я оказался скован множеством цепей, вокруг было множество пятен крови, куски чьих-то тел. Я пытался кричать, хоть как-то выбраться наружу, звал на помощь. Потом понял, что от истощения и жажды скоро умру. Судя по состоянию печати, Шукаку из меня выскочил, значит часы моей жизни были сочтены. Знаешь, мы ведь в каком-то дальнем колене родственники. В моей крови тоже есть кровь Узумаки. Я применил жуткую технику, что позволила мне дожить до этих дней. Я должен сказать тебе спасибо.</w:t>
        <w:br/>
        <w:t>Наруто вопрошающе промычал.</w:t>
        <w:br/>
        <w:t>- Ты капнул на меня своей крови. Мне повезло, что это кровь Узумаки, иначе, я бы так и остался живым трупом. Так что пусть и случайно, но ты стал моим освободителем. Я перед тобой в долгу.</w:t>
        <w:br/>
        <w:t>Наруто обреченно помотал головой, точнее попытался это сделать, а потом гневно взглянул на собеседника. Будь его воля, он бы набил морду этому дальнему родственничку. На ум не кстати пришло воспоминание о Какудзу. Тот тоже, когда-то, был Узумаки.</w:t>
        <w:br/>
        <w:t>- О, не стоит так сверкать на меня глазами. Ты Узумаки, да еще и защитник джинчурики, такими кадрами нельзя разбрасываться. Да еще и мой спаситель. Я обязан тебя как-то отблагодарить. Что же мне тебе дать? - задумчиво произнес Кагетору.</w:t>
        <w:br/>
        <w:t>Наруто гневно свел брови, пытаясь донести до собеседника, что лучшим подарком для него стало бы освобождение от этой странной техники.</w:t>
        <w:br/>
        <w:t>- О, придумал! - радостно воскликнул собеседник. Узумаки обратил внимание, что чем больше они разговаривали, тем сильнее наливался силой голос его собеседника.</w:t>
        <w:br/>
        <w:t>- Ты выглядишь слабеньким и хиленьким, хотя в тебе есть стальной стержень. Это сразу видно. Но чакры у тебя мало и, скорее всего, больше не станет. А если и станет, то незначительно. Так что я подарю тебе призыв. Так, впишем-ка сюда твое имя.</w:t>
        <w:br/>
        <w:t>Судя по звукам, собеседник достал свиток из пространственного кармана. Затем Мамоджи окунул палец в рану мальчишки, заставив того, зашипеть от боли.</w:t>
        <w:br/>
        <w:t>- Ничего, потерпи.</w:t>
        <w:br/>
        <w:t>Подросток зло рыкнул.</w:t>
        <w:br/>
        <w:t>- Так, впишем: Узумаки Наруто. Готово!</w:t>
        <w:br/>
        <w:t>Подросток в негодовании попытался донести до собеседника всю степень своего возмущения. Однако, кроме мычания и грозных взглядов, больше ему ничего не далось. Даже пальцы его не слушались.</w:t>
        <w:br/>
        <w:t>- А да, точно. Забыл тебе сказать, что это за призыв. Летучие мыши! - радостно воскликнул Кагетора.</w:t>
        <w:br/>
        <w:t>Наруто недоуменно поднял брови.</w:t>
        <w:br/>
        <w:t>- О, не волнуйся, я себя нисколько не ущемил. Это совершенно бесполезный призыв. Никаких преимуществ не дает. Летучих мышей в бою призывать нельзя. Научиться у них чему-нибудь - нельзя. Говорить они не умеют. О, зато могут переносить послания. Но... - собеседник выдержал эффектную паузу. - Не всегда. И то, только по желанию. Могут отнести твою весточку, могут - нет. Как повезет. Но зато для их вызова требуется совсем мало чакры, так что для тебя все равно приятный бонус.</w:t>
        <w:br/>
        <w:t>Зазвенел металл, как будто по полу потащили цепи. Лицо Наруто накрыла костлявая холодная рука.</w:t>
        <w:br/>
        <w:t>- А теперь спи, мой мальчик. Вскоре за тобой придут.</w:t>
        <w:br/>
        <w:t xml:space="preserve">Наруто хотел еще что-то спросить или возмутиться, но сознание погрузилось в мягкую тьму. </w:t>
      </w:r>
    </w:p>
    <w:p>
      <w:pPr>
        <w:pStyle w:val="Heading2"/>
        <w:ind w:firstLine="306"/>
        <w:rPr/>
      </w:pPr>
      <w:r>
        <w:rPr/>
        <w:t>Глава 29. Летучие мыши.</w:t>
      </w:r>
    </w:p>
    <w:p>
      <w:pPr>
        <w:pStyle w:val="Normal"/>
        <w:ind w:firstLine="306"/>
        <w:rPr/>
      </w:pPr>
      <w:r>
        <w:rPr/>
        <w:t>***</w:t>
        <w:br/>
        <w:br/>
        <w:t>Примчавшись к дому Узумаки и решительно позвонив в дверной замок, Гаара застыл в ожидании. Когда на пятый звонок никто не ответил, джинчурики выломал дверь. Блондина дома не оказалось. Вот тогда-то Собаку-но и понял, насколько сильно он просчитался. Мальчишка оббегал всю Суну в поисках неугомонного блондина, стал сам расспрашивать всех встречных про Наруто, чем довел многих жителей до инфаркта, кого загнал в подвалы или на крыши домов, куда люди бежали спасаться от неадекватного носителя демона. Впервые Гаара заговорил с жителями.</w:t>
        <w:br/>
        <w:t xml:space="preserve">Гаара уже хотел идти к отцу, так как он самый главный в деревне и он отвечает за безопасность жителей, но потом резко затормозил. На его плечи впервые свалилась ответственность и забота о ком-то, заставив разум активировать все свои возможности. Его посетила не свойственная для него мысль: отец прозрачно угрожал Наруто-куну, так что он, как Казекаге, может повернуть ситуацию в свою сторону, а такого Гаара допустить не мог. </w:t>
        <w:br/>
        <w:t>Пришлось мальчишке искать дядю Наруто на свой страх и риск. Еще не известно было, что тот с ним сделает, когда узнает, что это его вина, если с блондином случилось что-то серьезное. Хоть мальчишка и ожидал грозных взглядов и яростных криков, но Арата его удивил. Мужчина на слова джинчурики лишь спокойно улыбнулся, растрепал тому волосы и сказал показывать дорогу, где по его мнению он в последний раз видел Наруто. Человеческое отношение и спокойные слова коноховца остановили нарастающую панику рыжеволосого. Собаку-но смог взять себя в руки и кое-как привести мысли в порядок. Вдвоем они проверили несколько мест, где пути двух друзей могли пересечься.</w:t>
        <w:br/>
        <w:t>Вскоре внимание Араты привлекла белая тряпка, лежащая на камнях. Ирьенин решил проверить. Так они и нашли обвал и раненого Наруто. Гаара, увидев блондина всего в крови, заметался в панике. Старший же Узумаки, активировав медицинские печати, сначала внимательно осмотрел племянника, отметив все повреждения.</w:t>
        <w:br/>
        <w:t>- Что это? - спросил Арата, заметив странную печать на руке пострадавшего. - Печать принудительной комы?! Кто мог ее поставить?!</w:t>
        <w:br/>
        <w:t>Быстро осмотревшись, мужчина ничего не нашел. Помещение было абсолютно пустым. Часть стены была искусственной, часть - каменное основание. Никаких намеков на присутствие людей. Но ведь если бы тут кто-то был, он бы помог?! Или нет?!</w:t>
        <w:br/>
        <w:t>- Нам нужны носилки. Его пока нельзя трогать. У него сильнейшее сотрясение мозга и не известно, что с позвоночником. Надо одновременно поднять горизонтально все тело.</w:t>
        <w:br/>
        <w:t>Собаку-но на некоторое время замер, а потом легко отстранив Арату в сторону, стал колдовать вокруг раненого. С третьей попытки ему таки удалось. Так он свой песок еще не применял. Собираясь в мягкую подушку, песок приподнял тело блондина над землей. Ирьенин удивился и уже хотел спросить мальчишку о такой странной технике, но вовремя остановился. По лицу джинчурики обильно стекал пот, мышцы были предельно напряжены. Такая техника давалась мальцу с огромным трудом и огромными затратами чакры.</w:t>
        <w:br/>
        <w:t xml:space="preserve">Что интересно, когда они выбрались, Арата не смог вновь найти кусок этой белой ткани. Она словно испарилась. </w:t>
        <w:br/>
        <w:t>Блондина благополучно доставили в госпиталь.</w:t>
        <w:br/>
        <w:br/>
        <w:br/>
        <w:br/>
        <w:t>***</w:t>
        <w:br/>
        <w:br/>
        <w:t>В этот раз Гаара не решился отходить далеко от Наруто, пока тот не очнется. Арата, внимательно изучив тело племянника, постановил, что на того применили древнюю, почти уже забытую печать, что погружала пациента в принудительную кому, в течение которой регенерация работала в повышенном режиме. Старший Узумаки бы доходчиво объяснил этому неизвестному, что с мальчиком не нужно было так поступать, так как его собственная регенерация справлялась на отлично, только вот благодаря этой старинной технике, подросток не мог прийти в сознание добровольно. Собаку-но сутками сидел рядом с другом, не смыкая глаз по ночам, ожидая пробуждения последнего. Арата, сколько ни пытался, не смог убедить Гаару немного отдохнуть. Тот денно и нощно следил за показаниями приборов, прислушивался к дыханию Наруто. Ему все казалось, что он больше не слышит вздохов блондина и отчаянно боролся со своими страхами. Самым большим из которых был тот, что это он убил Узумаки. А еще Собаку-но заметил, что когда он держит Наруто за руку, тот вытягивает из него чакру. При том не его собственную, а чакру Шукаку. Это служило для мальчика добрым знаком. Он уже чувствовал такое, когда приходил под бок Узумаки, чтобы выспаться. Теперь становилось понятно, почему он мог в те ночи спать. А также Гаара неожиданно осознал, кого он стал видеть в своих кошмарах после - это был Кьюби. Да уж, демон, часть которого досталась Узумаки, был намного страшнее Песчаного. Шукаку был просто безумен, а Девятихвостый лис был дьявольски умен и коварен, умел играть на самых малых страхах людей, выворачивая всю душу наизнанку. Собаку-но сцепил руки в замок. Он тоже будет бороться за Наруто изо всех сил. Как там говорил блондин "это мой путь и я от него не отступлю!".</w:t>
        <w:br/>
        <w:t xml:space="preserve">Возникла еще проблема с медперсоналом. Никто не хотел заходить в комнату пациента, пока там сидел джинчурики. Ситуация разрешилась только тогда, когда пришел Арата. Тыква была убрана в чулан и закрыта на несколько замков. Ирьенин быстро всех построил и раздал указания. Ему никто не посмел перечить, потому как старший Узумаки в гневе был пострашнее взбешенного демона. Это на своей шкуре узнали уже все работники госпиталя. </w:t>
        <w:br/>
        <w:t>- И что же ты мне не сказал ничего? - поинтересовался Арата, заходя в палату к племяннику и пристально смотря за замершего на стуле рыжеволосого мальчугана.</w:t>
        <w:br/>
        <w:t>Наруто лежал на простынях, сливаясь с ними по цвету. Досталось его телу прилично так. Травмы были очень серьезные.</w:t>
        <w:br/>
        <w:t>Рядом сидел сжавшийся в комок Гаара. Он медленно повернул голову и боязливо взглянул на собеседника. В глазах мальчишки отражался неподдельный страх. Собаку-но панически боялся, что теперь этот дружелюбный человек не позволит ему остаться рядом с Узумаки и постарается прекратить их дружбу. Уж кому, как не джинчурики знать, как уходят из твоей жизни близкие люди и люди, которые когда-нибудь могли стать настоящими друзьями. Слишком уж печальное прошлое было у носителя демона.</w:t>
        <w:br/>
        <w:t>- Да, я джинчурики, - мертвым голосом ответил Гаара, прикрывая глаза и готовясь к самому худшему.</w:t>
        <w:br/>
        <w:t>- Да я не про это, - все также спокойно говорил мужчина, заходя в палату. - Я про то, что вы с Наруто поссорились.</w:t>
        <w:br/>
        <w:t>- Мы не поссорились! - тут же вскинулся Гаара, принявшись горячо доказывать свои слова. - Я не могу поссориться с Наруто-куном. Он самый лучший. Он такой... Он такой человек, на которого нельзя злиться. На него даже кричать нельзя!</w:t>
        <w:br/>
        <w:t>В зеленых глазах мальчика отражалось столько эмоций разом, а вечно застывшее лицо поминутно сменялось эмоциями, выдавая, что контроль полностью потерян.</w:t>
        <w:br/>
        <w:t>- Он... А я... Это я... - запинаясь пытался выговорить Гаара, но потерялся, что именно он хотел сказать.</w:t>
        <w:br/>
        <w:t>- Ну? - вкрадчиво переспросил Арата.</w:t>
        <w:br/>
        <w:t>- Это моя вина.</w:t>
        <w:br/>
        <w:t>- Твоя вина в чем именно? - переспросил Арата, смотря прямо на мальчика, заставляя того краснеть и бледнеть от волнения.Мужчина видел, что у мальчика заниженная самооценка, и если это так, то он вполне может и оговорить себя. А ведь Наруто так дорожил этим ребенком. Интересно, что же в нем такого необычного?!</w:t>
        <w:br/>
        <w:t xml:space="preserve">- Это моя вина, что с Наруто-куном случилось это несчастье, - четко выговаривая слова и бледнея на глазах, произнес Гаара, словно самому себе вынося приговор. Он был виноват в случившемся, он готов был понести наказание. Только дядя Наруто должен был сначала узнать всю правду. А потом он мог уже и избить Гаару. Собаку-но был к этому готов. </w:t>
        <w:br/>
        <w:t>Арата внимательно посмотрел на решительно настроенного подростка. Придвинул ближе стул и сел на него, скрестив на груди руки и приготовившись слушать, и если надо - задавать вопросы. Виновных он накажет. Только он никогда не действует сгоряча, не узнав всех подробностей произошедшего.</w:t>
        <w:br/>
        <w:t>- И что же случилось? - спокойным голосом поинтересовался мужчина, давая мальчику время собраться с мыслями.</w:t>
        <w:br/>
        <w:t>- Он бежал за мной, я воздвиг эту песчаную стену... И я виноват.</w:t>
        <w:br/>
        <w:t>- Но разве это ты обрушил грунт?</w:t>
        <w:br/>
        <w:t>Гаара вздрогнул и гневно посмотрел на собеседника.</w:t>
        <w:br/>
        <w:t>- Нет. Я бы никогда. Он сам, наверное... обвалился.</w:t>
        <w:br/>
        <w:t>- Тогда почему ты виноват? - вкрадчиво поинтересовался мужчина.</w:t>
        <w:br/>
        <w:t>- Ну как же... Это я... - Гаара запнулся, обдумывая свои слова. - Я виноват, - уже более неуверенно ответил он.</w:t>
        <w:br/>
        <w:t>- Ты ведь не знал, что почва в том месте такая неустойчивая?!</w:t>
        <w:br/>
        <w:t>- Нет.</w:t>
        <w:br/>
        <w:t>- Ну, значит в произошедшем нет твоей вины, - уже мягче и с легкой улыбкой закончил Арата. - Это просто несчастный случай. Ты и Наруто оказались не в том месте и не в то время. Вот и все.</w:t>
        <w:br/>
        <w:t>Ирьенин замолчал и задумался. Вот ведь странная судьба. Наруто подружился с джинчурики Шукаку, приехал за ним в Суну и пытался наладить контакт. А тот бегал от него, как угорелый. Но ведь Узумаки никто не способен остановить, если они что-то вбили себе в голову. А его племянник обладает просто феноменальным умением притягивать неприятности на свою пятую точку.</w:t>
        <w:br/>
        <w:t>- Но если бы... - растерянно ответил Гаара. Он никак не ожидал, что его простят и даже станут убеждать, что это не его вина в случившемся. Слишком уж это выбивало из колеи привычного поведения людей. Губы мальчика дрогнули, пытаясь сложиться в улыбку. Узумаки, они такие странные.</w:t>
        <w:br/>
        <w:br/>
        <w:br/>
        <w:t>***</w:t>
        <w:br/>
        <w:br/>
        <w:t>Гаара неотрывно сидел рядом с постелью Наруто и не смыкал глаз даже ночью. Его грызла вина за содеянное. Мальчик горько раскаивался, что из-за его необдуманных действий опять пострадал его друг.</w:t>
        <w:br/>
        <w:t>Акеми, несшая поднос с медицинским оборудованием, нерешительно замерла на пороге. Возле койки Узумаки сидело самое страшное создание их селения. Девушка должна была сменить пациенту капельницу, но теперь все не могла найти в себе силы зайти в комнату. Старший ирьенин, прибывший из Конохи, пообещал, что никого в этой комнате не тронут, но пересилить собственный страх было сложнее. Позади, кто-то вежливо кашлянул, привлекая ее внимание.</w:t>
        <w:br/>
        <w:t>- Кхем, простите, можно я войду? - раздался звонкий девичий голосок.</w:t>
        <w:br/>
        <w:t>Медсестра обернулась.</w:t>
        <w:br/>
        <w:t>- Да?</w:t>
        <w:br/>
        <w:t>- Я говорю, можно мне войти в палату? - вежливо и терпеливо повторила девочка. Миловидная шатенка с хвостиками. - Я хочу проведать Узумаки Наруто.</w:t>
        <w:br/>
        <w:t>- А? Ой! - встрепенулась Акеми, делая шаг в сторону. - Конечно же.</w:t>
        <w:br/>
        <w:t>Посетительница смерила медсестру скептическим взглядом и покачала головой, а потом решительно шагнула вперед и замерла, как вкопанная. Да уж, Гаару она никак не ожидала тут увидеть. Она, как и все остальные жители Суны, была уверена, что джинчурики по каким-то необъяснимым причинам избегает наглого блондина, как огня. У некоторых жителей селения даже складывалось мнение, что носитель хвостатого боится коноховца по каким-то загадочным причинам. Девочка хотела сделать шаг назад, но наткнулась на медсестру, что тоже решилась зайти в палату. Итоми посмотрела на девушку и кисло усмехнулась, та ответила ей такой же невеселой улыбкой. Им было страшно, но так неловко перед друг дружкой отступить, что обеим пришлось войти.</w:t>
        <w:br/>
        <w:t>- Я Акеми, - представилась медсестра, чтобы хоть как-то скрыть свою нервозность. Она обращалась только к девочке, стараясь говорить как можно тише.</w:t>
        <w:br/>
        <w:t>- Коко Итоми, - представилась в ответ шатенка, сделав зачем-то реверанс. Присутствие в комнате джинчурики полностью сбивало с толку.</w:t>
        <w:br/>
        <w:t>Медсестра быстро поменяла капельницу, поправила простынь и подушку у пациента и быстро направилась на выход. У порога Акеми замерла, пожелав одними губами храброй девочке удачи и ушла.</w:t>
        <w:br/>
        <w:t xml:space="preserve">Итоми робко потопталась на месте, несмело взглянула на Собаку-но. Рыжий мальчишка выглядел таким потерянным. Женское сердце дало слабину. Если забыть о том, что перед ней носитель хвостатого и тот, кто убивал людей направо и налево, Гаара выглядел обычным ребенком. Только более несчастным и одиноким. Под глазами мальчика залегли глубокие тени от бессонницы. Он выглядел еще хуже, чем обычно. Непривычная для их мест светлая кожа была почти прозрачной и отливала нездоровой зеленцой. </w:t>
        <w:br/>
        <w:t>Коко покрепче сжала свои кулачки. Она должна решиться на этот шаг ради Наруто. Узумаки спас ей жизнь, открыл глаза на многие вещи. Она должна постараться. Итоми до хруста сжала кулачок. Она будущая куноичи или кто?! Она должна это сделать ради Наруто, ради себя, ради того чтобы не бояться крови, ради того, чтобы смело смотреть в будущее. Со страхами надо бороться сразу, пока они не отравили твой разум и волю ядом сомнений и собственных домыслов. Глубоко вздохнув и досчитав про себя до десяти, Итоми шагнула вперед и робко коснулась плеча джинчурики. Гаара поднял на нее мутный взор и некоторое время смотрел, не узнавая.</w:t>
        <w:br/>
        <w:t>- Привет! - тихо произнесла Коко.</w:t>
        <w:br/>
        <w:t>Собаку-но механически кивнул.</w:t>
        <w:br/>
        <w:t>- Я слышала от своей тети, что Наруто снова попал в больницу. Вот, - девочка попыталась улыбнуться, однако уголки губ чуть дрогнули и полноценной улыбки не вышло.</w:t>
        <w:br/>
        <w:t>Гаара взглядом указал ей на второй стул. Итоми последовала совету. Взявшись за спинку, она ненадолго замерла возле предмета мебели, закусив губу. Сердечко в груди бешено стучало. Было страшно. Она еще до сих пор помнила свою ссору с джинчурики. И кровь из расплющенной руки Наруто. Взгляд невольно перекинулся на бледного блондина, полностью скрытого бинтами. Прикусив изнутри щеку, девочка решительно придвинула стул и села рядом с Собаку-но. Все оказалось не так страшно. Они сидели в молчании, смотря на блондина. Каждый думал о своем, но обоим было спокойно.</w:t>
        <w:br/>
        <w:t>- Эй, Гаара, - несмело позвала Итоми.</w:t>
        <w:br/>
        <w:t>Рыжий повернулся к собеседнице.</w:t>
        <w:br/>
        <w:t>- Ты, эм... прости.</w:t>
        <w:br/>
        <w:t>Гаара вопросительно вскинул бровь.</w:t>
        <w:br/>
        <w:t>- Прости меня за все, - от чего-то смутившись, произнесла Коко. - Ну... тогда.</w:t>
        <w:br/>
        <w:t>- Я понял, - неожиданно ответил Собаку-но, заставив Итоми вздрогнуть от неожиданности. - И ты меня...</w:t>
        <w:br/>
        <w:t>- Что? - переспросила Коко, хлопая глазами. Таких откровений от джинчурики она никак не ожидала.</w:t>
        <w:br/>
        <w:t>- Прости, - еле слышно сказал Гаара.</w:t>
        <w:br/>
        <w:t>- Ага, - оторопело ответила Итоми, нервно сглотнув. Сегодняшний день был прямо-таки днем откровений.</w:t>
        <w:br/>
        <w:t>Так они и просидели весь день бок о бок, особо не двигаясь и не разговаривая больше. Зато вызвали кучу сплетен среди персонала госпиталя, который допридумывал кучу подробностей. Многие в этот день посмотрели на джинчурики, как на обычного подростка, который может в кого-то влюбиться. И что самое главное, что ему ответили. Поистине, людская фантазия не знает границ. А сарафанное радио не знает меры.</w:t>
        <w:br/>
        <w:br/>
        <w:br/>
        <w:t>***</w:t>
        <w:br/>
        <w:br/>
        <w:t>Плащ Каге грозно развевался от быстрой ходьбы главы деревни. Попадающиеся на пути шиноби быстро отпрыгивали в стороны. Вокруг Собаку-но распространялась убийственная аура, а самоубийц среди них не было. Толкнув последнюю дверь, Йошинори оказался в просторной комнате, погруженной в спокойную умиротворяющую тишину. Посреди помещения тихо журчал фонтан, тихо пели певчие птицы в золотых клетках.</w:t>
        <w:br/>
        <w:t>- И что привело нашего грозного правителя сюда? - не поворачивая головы, поинтересовалась советница Чие.</w:t>
        <w:br/>
        <w:t>- Я хочу знать, что было в тех пещерах, куда свалился Узумаки Наруто! Мои разведчики ничего не нашли, кроме мощнейших запечатывающих и сдерживающий печатей, - еле сдерживая свой гнев, спросил Йошинори.</w:t>
        <w:br/>
        <w:t>- Да, я знаю, - меланхолично отозвалась собеседница, одаривая гостя пронзительным взглядом.</w:t>
        <w:br/>
        <w:t>Мужчина крепко сжал челюсти, чтобы не позволить неуважительным словам сорваться с уст. Он всегда при разговоре с этими двумя, а в особенности при общении с Чие-сама, чувствовал себя маленьким нашкодившим ребенком. Только советники так много могли передавать своей почти неподвижной мимикой и смотрящими в самую душу взглядами. От них невозможно было что-либо утаить. Собаку-но сжал губы в тонкую линию и посмотрел в сторону советника, в надежде, что хоть тот даст пояснение.</w:t>
        <w:br/>
        <w:t>- Амида-сама, а вам нечего добавить? - выдавил из себя уважительное обращение Казекаге.</w:t>
        <w:br/>
        <w:t>- Не зарывайся, щенок! - недовольно фыркнул тот, поднимая на собеседника мутный взгляд из-под кустистых седых бровей. - Помни, кто посадил тебя в это кресло.</w:t>
        <w:br/>
        <w:t>Йошинори пробрал до костей этот холодный взгляд, но гнев все-таки был сильнее, чем его благоговение перед этими людьми.</w:t>
        <w:br/>
        <w:t>- Тогда какого Шукаку вы ставите мне палки в колеса?</w:t>
        <w:br/>
        <w:t>- Ты правильно сказал. Именно Шукаку, - с саркастической усмешкой ответила Чие.</w:t>
        <w:br/>
        <w:t>- Как именно это связано с Шукаку? - напряженно спросил Собаку-но.</w:t>
        <w:br/>
        <w:t>- Неудачный эксперимент, - слегка пожала плечами советница. - А ты в архивах покопайся. Может и узнаешь чего полезного, - загадочно улыбнувшись, старушка снова отвернулась от собеседника, вернувшись к своему занятию.</w:t>
        <w:br/>
        <w:t>- Мы все сказали, - проскрипел Амида, закрывая глаза и погружаясь обратно в транс.</w:t>
        <w:br/>
        <w:t>Йошинори зло скрипнул зубами, понимая, что больше эти двое ничего ему не скажут. К тому же ему ясно дали понять, что советники недовольны его поведением и принимаемыми решениями.</w:t>
        <w:br/>
        <w:br/>
        <w:br/>
        <w:t>***</w:t>
        <w:br/>
        <w:br/>
        <w:t>Светлые ресницы затрепетали и сонные глаза подростка открылись. Посмотрев на знакомый белый потолок и стены, ощутив запах медикаментов, Узумаки скуксился.</w:t>
        <w:br/>
        <w:t>- Как же я ненавижу больницы! - тоскливо протянул подросток.</w:t>
        <w:br/>
        <w:t xml:space="preserve">Рядом кто-то судорожно вздохнул. Наруто повернул голову и тут же встретившись с обеспокоенными зелеными глазами рыжеволосого парнишки. Блондин недоуменно моргнул, потер глаза и вновь уставился на друга, как на явный глюк. Гаара был бледный, весь словно выжатый лимон. Мешки под глазами залегли еще глубже, чем обычно. И весь вид какой-то потерянный и жутко несчастный. Казалось бы, в душе Узумаки должна проснуться жалость к такому печальному образу, но внутри белобрысого урагана были только раздражение и гнев. </w:t>
        <w:br/>
        <w:t>Наруто мило улыбнулся, поманил Гаару пальцем, заставляя мальчишку наклониться к нему поближе и врезал тому кулаком в челюсть. Все произошло настолько быстро и внезапно, что даже песок из тыквы джинчурики не успел среагировать. Песчаная масса грозно поднялась за спиной Собаку-но и застыла знаком вопроса. Песчаник растерянно смотрел на друга, потирая краснеющую щеку.</w:t>
        <w:br/>
        <w:t>- Гаара, какого хрена ты от меня бегаешь? - заорал Наруто, гневно сверкая глазами. - Чем я тебя так обидел, что друга своего не хочешь видеть?!</w:t>
        <w:br/>
        <w:t>- Не ори на Гаару! Знаешь, как он за тебя волновался?! - вдруг вступилась за джинчурики Коко.</w:t>
        <w:br/>
        <w:t xml:space="preserve">Блондин до этого не замечал девушку, так как она была наполовину скрыта ширмой, а все внимание Узумаки было приковано к другу. </w:t>
        <w:br/>
        <w:t>- А ты чего на меня орешь? - обиженно завопил в ответ Наруто, только тут до конца осознавая кто перед ним. - Итоми?</w:t>
        <w:br/>
        <w:t>Подросток сначало недоуменно моргнул, подумав, что ему померещилось. Однако шатенка с хвостиками была вполне реальна.</w:t>
        <w:br/>
        <w:t>- А ты на меня не ори! И на Гаару не ори! - возмущенно закричала в ответ одноклассница. - Да, это я.</w:t>
        <w:br/>
        <w:t>- И что ты тут делаешь? И ты тут с Гаарой? - от шока Наруто забыл, из-за чего он начал возмущаться.</w:t>
        <w:br/>
        <w:t>- Ну да, - невозмутимо сказала одноклассница, нервно дергая себя за хвостик. - Мы тут вдвоем дожидаемся твоего пробуждения.</w:t>
        <w:br/>
        <w:t>Наруто смирно сел на постель. Для него это был полный разрыв шаблона. Он, конечно, провел с этой девушкой разъяснительную беседу, но что она подействует, он не ожидал. Никак не ожидал.</w:t>
        <w:br/>
        <w:t>Наруто помог рыжику подняться с пола. Гаара огромными глазищами косился на них двоих и прибывал в глубоком шоке. У него, вроде как, стало на одного друга больше. Он осознал это только сейчас. Это было так неожиданно, что мальчик на некоторое время выпал из реальности, застыв соляным столбом посреди комнаты, поэтому мимо его сознания прошел тот факт, что посетителей в палате стало больше.</w:t>
        <w:br/>
        <w:t>- Узумаки, - раздался от двери недовольный голос, - какого черта ты все время попадаешь в больницу? Тебе что, заняться нечем?!</w:t>
        <w:br/>
        <w:t>Недовольный подросток зашел в палату громко топая, гневно сопя и вовсю размахивая руками, делая очень грозный вид. Однако немного не рассчитал силы и уронил перегородку. Раздался грохот.</w:t>
        <w:br/>
        <w:t>За его спиной засуетились остальные подростки, помогая снова поднять и поставить перегородку на место, пока никто из взрослых не пришел и не отчитал их.</w:t>
        <w:br/>
        <w:t>- Каруме-кун, ты идиот! - раздался холодный голос Торы.</w:t>
        <w:br/>
        <w:t>- Сецуна-сан, нельзя же так шуметь в больнице, - пожурила мягким голосом Каори.</w:t>
        <w:br/>
        <w:t>- Не приставайте к Сецуне, - возмутился Мичиру, защищая друга.</w:t>
        <w:br/>
        <w:t>- А ты его не защищай! Нас из-за него выгонят из палаты, - грозно произнесла Ами.</w:t>
        <w:br/>
        <w:t>- Не выгонят, - вдруг воодушевленно воскликнул Сецуна. - Мы прикроемся Гаарой.</w:t>
        <w:br/>
        <w:t>- Кем? - хором воскликнули подростки, расширившимися глазами смотря на одноклассника и думая, что того пора сдавать в дурку.</w:t>
        <w:br/>
        <w:t>- Гаарой, - терпеливо пояснил подросток. - Вон, смотри, вот этот парень очень на него похож, - произнес он, схватив джинчурики за плечи. - Если его не поворачивать к нам лицом, то он копия Собаку-но.</w:t>
        <w:br/>
        <w:t>Наруто на кровати потихоньку сполз на пол от едва сдерживаемого смеха, затыкая рот руками. Коко растерянно посмотрела на одноклассников, потом на ухахатывающегося блондина и весело прыснула в кулачок.</w:t>
        <w:br/>
        <w:t>- Вы чего? - недоуменно переспросил Сецуна, посмотрев на веселящуюся парочку, чем вызвал новый взрыв хохота у блондина, что уже не смог сдерживать оглушительный хохот. - Но ведь похож! - растерянно произнес подросток.</w:t>
        <w:br/>
        <w:t>Какая-то мысль стрельнула в голове Каруме и он медленно повернул мальчишку, что держал в руках, к себе лицом. От лица Сецуны отлила вся кровь и он медленно попятился назад.</w:t>
        <w:br/>
        <w:t>- Ой, Гаара, - заикаясь произнес Мичиру, - ты его прости.</w:t>
        <w:br/>
        <w:t>За его спиной застыли удивленные подростки.</w:t>
        <w:br/>
        <w:t>Собаку-но недоуменно моргнул, перевел взгляд на катающегося на полу Наруто, что впал в истерику, и изо всех сил сдерживающую смех Итоми, а затем на вновь прибывших.</w:t>
        <w:br/>
        <w:t>- Привет! - неуверенно кивнул он, помня слова Наруто, что надо налаживать связи с населением.</w:t>
        <w:br/>
        <w:t>Подростки синхронно кивнули, с трудом перебарывая в себе желание броситься наутек, позорно сверкая пятками.</w:t>
        <w:br/>
        <w:t>- Привет, ребят! - весело произнесла Коко.</w:t>
        <w:br/>
        <w:t>На девушку посмотрели, как на спустившегося с неба ангела.</w:t>
        <w:br/>
        <w:t>- Итоми? - вопросительно позвала Ами, явно не доверяя глазам. Их вечно нервная и импульсивная подруга совершенно спокойно стояла рядом с джинчурики и весело улыбалась. На то, что Узумаки ведет себя неадекватно, когда рядом Собаку-но, никто уже давно внимания не обращал. Привыкли.</w:t>
        <w:br/>
        <w:t>- Я и Гаара-кун Наруто-куна проведывали, - мило улыбнувшись, произнесла Коко.</w:t>
        <w:br/>
        <w:t>- Это точно Итоми? - громким шепотом спросила Тора Каори.</w:t>
        <w:br/>
        <w:t>Та кивнула.</w:t>
        <w:br/>
        <w:t>Коко широко заулыбалась, явно довольная произведенным эффектом. Оказалось, что она самая храбрая и решительная из всего класса, а ведь раньше ее дразнили за то, что она слишком робкая.</w:t>
        <w:br/>
        <w:t>- Ой, не могу, - пропищал Наруто с пола, рукавом больничной пижамы утирая выступившие слезы. - Сецуна, ну ты и отжег! Я давно так не ржал.</w:t>
        <w:br/>
        <w:t>Гаара слегка недоуменно и растерянно посмотрел на Узумаки, ожидая пояснений.</w:t>
        <w:br/>
        <w:t>- Наруто-кун, - немного смущенно произнесла Итоми, - хватит издеваться над нами!</w:t>
        <w:br/>
        <w:t>Блондин и не думал успокаиваться.</w:t>
        <w:br/>
        <w:t>- Хватит ржать! - гневно выкрикнула девушка, у которой сдали нервы, и она слегка пнула сидящего на полу парня в голень.</w:t>
        <w:br/>
        <w:t>- Эй! - возмутился тот, схватившись за ногу.</w:t>
        <w:br/>
        <w:t>- Не трожь Наруто-куна, - выступил вперед Гаара, наступая на девочку.</w:t>
        <w:br/>
        <w:t>- Хочу и буду, - упрямо вздернув подбородок, ответила та, выставив вперед грудь и в ответ наступая на джинчурики.</w:t>
        <w:br/>
        <w:t>Собаку-но на миг запнулся от такой наглости и уже набрал в легкие побольше воздуха для решительной отповеди, как между ними вклинился Наруто, руками расталкивая друзей в разные стороны.</w:t>
        <w:br/>
        <w:t>- Брейк! - хмыкнул блондин, потом поднял голову и довольно заулыбался, увидев ошарашенные лица одноклассников. - Привет, ребята! Я рад, что зашли. Гаара вам тоже рад. Правда?! - вкрадчиво спросил он, подталкивая рыжего вперед.</w:t>
        <w:br/>
        <w:t>- Я рад, - лаконично согласился джинчурики, нервно сглатывая. Он никогда раньше не попадал в такие ситуации, и не знал куда девать руки, нервно теребя край футболки.</w:t>
        <w:br/>
        <w:t>- Он... ты... - нервно тыкая пальцем то в Наруто, то в Коко, пытался что-то сказать Каруме.</w:t>
        <w:br/>
        <w:t>- Итоми, Сецуна хочет спросить, как ты до такого докатилась? - коварно улыбаясь, перевела Тора. Девушка растолкала одноклассников, решительно шагнула вперед, немного притормозив возле Гаары, но крепко сжав губы, решила быть примером до конца и гордо продефилировала к кровати Наруто. Элегантным жестом поправив прическу, девочка грациозно присела на край постели.</w:t>
        <w:br/>
        <w:t>Ребята завороженными взглядами следили за ней.</w:t>
        <w:br/>
        <w:t>- Ну, давай, Итоми, колись, - губы Торы сложились в коварную улыбку, - Когда ты стала встречаться с Гаарой?</w:t>
        <w:br/>
        <w:t>Коко даже поперхнулась от такого замечания. Парни выпали в полный осадок. Узумаки хитро на всех поглядывал, наконец-то, он видел плоды своих трудов. Ребята пусть и не хотя, и с опаской, но начинают общаться с Гаарой. Собаку-но растерянно хлопал глазами, не зная куда себя деть. Он никогда не был в компании и ему было неуютно, но рядом был Наруто, так что ему нужно было постараться быть достойным его дружбы. Ами и Каору задумчиво посматривали то на Наруто, то на Гаару, то на покрасневшую, как помидор, Итоми.</w:t>
        <w:br/>
        <w:t>- Да нет ничего такого, - еще больше заливаясь краской, возмущенно заявила Коко.</w:t>
        <w:br/>
        <w:t>- Ага, так мы и поверили, - с сарказмом ответила зачинщица.</w:t>
        <w:br/>
        <w:t>- Тора, хватит смущать Итоми! - мягко вмешалась Каору.</w:t>
        <w:br/>
        <w:t>- Точно, они просто друзья, - живо вклинилась в разговор Ами, с задором блестя глазами и загадочно улыбаясь.</w:t>
        <w:br/>
        <w:t>Тора возвела глаза к потолку.</w:t>
        <w:br/>
        <w:t>- Какие вы скучные, - недовольно вдохнула девочка.</w:t>
        <w:br/>
        <w:t>- Зато ты слишком веселая. Такая веселая, что у нас прям все слова пропали, - поддел Наруто одноклассницу, хитро посматривая прямо в глаза девушки.</w:t>
        <w:br/>
        <w:t>Та вспыхнула и отвернулась.</w:t>
        <w:br/>
        <w:t xml:space="preserve">Дальше разговор потек неспешно. Подростки перебрасывались невинными шутками, делились школьными новостями. Парни отмерли и тоже принимали участие в разговоре. Гаара забился в угол и оттуда за всем наблюдал, пока Наруто не вытащил его решительно за шкирку. Ребята дико косились на действия Узумаки, стараясь этого явно не показывать, так как коноховец теперь начал выдавать очень саркастические замечания, высмеивая их слабости, тонко замечая, что у будущих шиноби такого быть не должно. Скрепя сердце, всем пришлось смириться. Никто не ожидал, что Наруто окажется такой язвой. А блондин словно видел их всех насквозь. Единственной управой на него, как ни странно, была Итоми. Но тут скорее сыграл тот факт, что она первая пошла навстречу Гааре, поэтому Узумаки ее почти никогда не задевал. </w:t>
        <w:br/>
        <w:t xml:space="preserve">Ребята приходили проведывать Наруто каждый день. Сначала очень настороженно и осторожно, но начали общаться с джинчурики, пытаясь втянуть его в общий разговор. Это было трудной задачей, так как Собаку-но был еще тем молчуном. Только вот даже такую неприступную крепость с ходу брал Узумаки. Тот знал и как можно разговорить друга, и его слабые места, так что их разговоры часто заканчивались громкими спорами. Когда такое происходило, все только молча внимали этим перепалкам. Никто бы из них не рискнул повысить голос на джинчурики. </w:t>
        <w:br/>
        <w:t>Потом у всех появилась цель вызвать у Гаары смех. Это была сверхсложная задача. Даже улыбку выдавить из джинчурики не получалось. Носитель Шукаку был крепким орешком и слишком серьезным. Опять таки, пока за дело не брался Наруто. Ребята поражались, как тонко Узумаки сумел подобрать ключик к душе Собаку-но.</w:t>
        <w:br/>
        <w:t xml:space="preserve">За время общения выяснилось, что коноховец, хоть и был их одногодкой, но знает намного больше, рассуждения у него обоснованные, как у взрослого, а также ясная жизненная позиция, которая невольно привлекала своей светлой стороной и остальных. Ребята не были уверены, что они сами смогли бы так же четко отстаивать собственное мировоззрение. </w:t>
        <w:br/>
        <w:t>Одноклассники сначала скептически относились к идеалам будущего шиноби, но потом Наруто смог им доказать свою правоту. Подростки неожиданно осознали, что их новоявленный друг будет твердо стоять на своем, не отрекаясь от выбранного решения. Он называл это Волей Огня.</w:t>
        <w:br/>
        <w:br/>
        <w:br/>
        <w:t>***</w:t>
        <w:br/>
        <w:br/>
        <w:t>Наруто грустно посматривал в окно, тоскуя по родному миру. Пока он был в "принудительной коме", как назвал ее Арата, попасть в подсознание ему не удалось. Парень чувствовал, что Кьюби его не пускает внутрь, словно то, что он разгадал загадку темного лиса, давало власть над последним, потому демон изо всех сил защищал свой бастион. Узумаки хмыкнул. Это странно, но он уже успел привязаться и к местному хвостатому. Что-то еще скрывалось за поведением Девятихвостого. Что-то, что крайне сильно отличало местного лиса от лиса его собственного мира. Только, чтобы узнать это, нужно было подобраться поближе к Кьюби.</w:t>
        <w:br/>
        <w:t>Начался следующий этап его лечения. Арата решил, что раз племянник встревает в неприятности на ровном месте, то его действительно лучше не выпускать из больницы. По крайней мере, пока он не восстановиться полностью. Да и неизвестный шиноби настораживал. Наруто рассказал ему все, как было, что встревожило старшего Узумаки не на шутку. Бывший джинчурики, что обладал знаниями его клана и имел зуб на правление Суны и на шиноби, да еще и печать странную поставил на блондина. Все это только добавляло головной боли ирьенину. Да еще и эта странная печать по принудительной коме. Как бы племяннику эта техника потом не аукнулась. Все эти соображения старший Узумаки поведал Наруто, со словами "ты уже взрослый мальчик, так что будь на чеку". Тренироваться блондину снова запретили. Причем взяв с него слово, что даже втихаря тот не станет этого делать. Подростку пришлось смириться. Зато дядя принес тренажеры для рук. Теперь блондин без устали тренировал пальцы и плечи. Все, что ниже грудного отдела было запрещено напрягать физически.</w:t>
        <w:br/>
        <w:t>Наруто готов был выть волком. Быть замкнутым в помещении, без возможности выбраться, было самым худшим из возможных для него наказаний. Вдруг его ухо привлек странный звук. Не то треск кузнечиков, не то свист птиц, не то треск веток на ветру. Узумаки заинтересовался и выглянул в окно. Он был уверен, что слышал этот звук раньше, но никогда раньше не обращал внимание. Звук не давал ему покоя, но он никак не мог определить его источник. Свист или чириканье повторилось вновь. Узумаки напрягал и зрение, и слух, но ничего не видел. Сосредоточился на ощущение природы - тоже ничего. Вдруг мимо быстро пролетела темная тень. Наруто вздрогнул от неожиданности. Он ничего не успел разглядеть. Подросток не спал всю ночь, слушая и наблюдая. Этими странными певунами оказались летучие мыши.</w:t>
        <w:br/>
        <w:br/>
        <w:br/>
        <w:t>***</w:t>
        <w:br/>
        <w:br/>
        <w:t xml:space="preserve">Наруто прикусил подушечку большого пальца, собрал чакру, осуществил призыв. Подождал немного, осмотрелся по сторонам, выглянул в окно. И ничего. На призыв никто не ответил. "То ли этот Недоузумаки соврал, что вписал меня в свиток, то ли он сказал правду, и летучие мышки не отвечают, когда не хотят", - задумчиво побарабанив пальцами по подоконнику, Наруто вернулся на кровать. Ночью блондин проснулся от ощущения, что на него кто-то смотрит. Сонно потянувшись, подросток неторопливо подошел к окну и выглянул наружу. </w:t>
        <w:br/>
        <w:t>- Темень кромешная, - буркнул Узумаки. Проморгавшись, он внимательнее всмотрелся в окружающий мир. На карнизе соседнего здания он увидел странные темные наросты, которых не было днем. И ощущение взгляда шло именно от них.</w:t>
        <w:br/>
        <w:t>- Привет! - ласково поздоровался Наруто. - Вы таки отозвались на призыв?!</w:t>
        <w:br/>
        <w:t>Губы подростка сложились в улыбку. Его собеседники оставались все такими же неподвижными и молчаливыми. Игра в гляделки длилась долго. И в полном молчании. Чувство взгляда никуда не уходило. Наоборот, Узумаки чувствовал, как летучие мыши внимательно изучают его всеми своими сенсорными органами.</w:t>
        <w:br/>
        <w:t xml:space="preserve">- Но я вас буду все равно вызывать. Договорились? - мягко говорил блондин, боясь спугнуть хрупкую тишину. </w:t>
        <w:br/>
        <w:t>Самый крупный летун вдруг сорвался вниз, сделал резкий разворот и издал пронзительный звук прямо в лицо подростка. Наруто в шоке отшатнулся от окна. Ему заложило уши от ультратонкого писка. Ощущение, будто по голове ударили. Ноги задрожали и Узумаки схватился за подоконник, чтобы не упасть. Такого он не ожидал. Встряхнув головой, попытался привести мысли в порядок. Ему даже показалось, что на секунду тело парализовало.</w:t>
        <w:br/>
        <w:t>- Так это был ответ да или нет?! - недоуменно нахмурился блондин. Не понятно было, то ли ему выразили свое одобрение, что он двигается в правильном направлении, то ли обругали последними словами, что он такой идиот и позвал их просто так.</w:t>
        <w:br/>
        <w:t>- Я точно идиот, - грустно подытожил подросток и плюхнулся на кровать.</w:t>
        <w:br/>
        <w:t>Следующим вечером все повторилось. Едва солнце зашло за горы, освещая землю красноватыми лучами, Наруто использовал призыв, вкладывая всю имеющуюся у него чакру. Снова это ничего не дало. А ночью снова были гости на соседней стене. Одни и те же слова приветствия и вопроса, опять одаривали мощной звуковой волной, глуша барабанные перепонки. Так продолжалось неделю, по истечению которой Узумаки решил, что теперь можно налаживать контакт дальше.</w:t>
        <w:br/>
        <w:t xml:space="preserve">Однако, когда его обращение к ушастым союзникам превысило определенное количество слов, то летуны отомстили подростку звуковой ударной волной. Блондин рухнул на колени, как подкошенный и еще долго сидел на полу, зажав уши руками. Это было неприятно и неожиданно сильно. В ушах еще долго потом звучало эхо от писка летучих мышей. Не смотря на головную боль и слабость в ногах от неудачного разговора, Наруто завалился спать весьма счастливый. Парень на своей шкуре убедился, что летучие мыши - это серьезное подспорье в жизни шиноби, если перетянуть их на свою сторону. </w:t>
        <w:br/>
        <w:t>- Я ведь своего добьюсь! - решительно сжимая кулак и поднимая его к потолку, пообещал себе Узумаки.</w:t>
        <w:br/>
        <w:br/>
        <w:t>***</w:t>
        <w:br/>
        <w:t>Ссылка по именам:</w:t>
        <w:br/>
        <w:t xml:space="preserve">Amida - м - Имя Будды </w:t>
      </w:r>
    </w:p>
    <w:p>
      <w:pPr>
        <w:pStyle w:val="Heading2"/>
        <w:ind w:firstLine="306"/>
        <w:rPr/>
      </w:pPr>
      <w:r>
        <w:rPr/>
        <w:t>Глава 30. Возвращение домой.</w:t>
      </w:r>
    </w:p>
    <w:p>
      <w:pPr>
        <w:pStyle w:val="Normal"/>
        <w:ind w:firstLine="306"/>
        <w:rPr/>
      </w:pPr>
      <w:r>
        <w:rPr/>
        <w:t>***</w:t>
        <w:br/>
        <w:br/>
        <w:t>- Наруто, вот скажи мне, тебя отправляли в Суну на полгода, точнее на семь месяцев, как ты умудрился превратить их в два года? - задумчиво протянул Арата.</w:t>
        <w:br/>
        <w:t>- Странный вопрос для того, кто был все время рядом, - пожал плечами блондин. - К тому же вы с Казекаге продержали меня в больнице в три раза дольше, чем нужно.</w:t>
        <w:br/>
        <w:t>- Тут ты сам виноват. Ты же просто ходячее бедствие. На ровном месте находишь неприятности. Вот скажи мне, как ты умудряешься это делать?!</w:t>
        <w:br/>
        <w:t>- Мне нужно отвечать на этот вопрос?! - заинтересованно спросил Наруто, невинно похлопав ресницами.</w:t>
        <w:br/>
        <w:t>- Да нет, это чисто риторический вопрос. Мне просто интересно и это просто размышления вслух.</w:t>
        <w:br/>
        <w:t>- Ну да, все у тебя "просто". А нам еще долго идти? Без чакры тяжело определять такие расстояния.</w:t>
        <w:br/>
        <w:t>- Да еще столько же.</w:t>
        <w:br/>
        <w:t>- Не хочешь понести меня на закорках? - состроив жалобную моську, спросил Наруто.</w:t>
        <w:br/>
        <w:t>Арата скривился и сделал несчастное лицо. Ему очень тяжело было противостоять такой вот просящей мордашке блондина.</w:t>
        <w:br/>
        <w:t xml:space="preserve">- Прекращай! - недовольно протянул мужчина, тяжко вздыхая. </w:t>
        <w:br/>
        <w:t>- Наруто, вот скажи мне, почему ты, вроде как взрослый парень, ведешь себя как дитя малое?</w:t>
        <w:br/>
        <w:t>Блондин с хитрым прищуром посмотрел на дядю.</w:t>
        <w:br/>
        <w:t>- Хм, а что?</w:t>
        <w:br/>
        <w:t>Встретившись с недовольным взглядом старшего Узумаки, которому не понравилось то, что младший не спешит отвечать на поставленный вопрос, блондин тяжко вздохнул, но снова беспечно улыбнулся.</w:t>
        <w:br/>
        <w:t>- А в чем проблема? - хмыкнул Наруто.</w:t>
        <w:br/>
        <w:t>Арата вздернул брови вверх и сменил выражение лица.</w:t>
        <w:br/>
        <w:t xml:space="preserve">- Ну, ладно-ладно, - подняв верх руки подросток. - Сдаюсь! </w:t>
        <w:br/>
        <w:t>- Ну?</w:t>
        <w:br/>
        <w:t xml:space="preserve">- Эх, кто бы знал, что Узумаки еще круче Учих могут одной только мимикой столько говорить! - очень тихо возмутился Наруто. </w:t>
        <w:br/>
        <w:t>- Я все еще жду, - саркастично ответил Арата, оценив высказывание племянника по поводу неразговорчивости в некоторых вопросах алых дьяволят.</w:t>
        <w:br/>
        <w:t>- Ну, если совсем уж честно, - уйдя в свои мысли, ответил Наруто, - то я просто наверстываю упущенное.</w:t>
        <w:br/>
        <w:t>Арата заинтересованно посмотрел на племянника. Они продвигались неспешно, потому времени для разговоров было немерено.</w:t>
        <w:br/>
        <w:t>- Мне пришлось очень быстро повзрослеть. Сказывалось очень нелестное мнение жителей Конохи обо мне. Я с шести лет жил один. Жители деревни меня ненавидели. В годовщину нападения Кьюби мою скромную квартирку закидывали гнилыми помидорами и яйцами, разбивали камнями окна, расписывали стены и входную дверь оскорблениями. В такие дни я скрывался в дебрях лесов, что за пределами Конохи или в заброшенных парках.</w:t>
        <w:br/>
        <w:t>Арата недовольно нахмурился, представляя нелегкую жизнь мальчишки и пытаясь усмирить гнев, как можно было такое допускать.</w:t>
        <w:br/>
        <w:t>- А как же Хокаге? Разве он ничего не предпринимал? - не удержался от вопроса старший Узумаки.</w:t>
        <w:br/>
        <w:t>- Знаешь, а вот хорошо, что ты спросил. В то время, мне казалось, что только старик Хирузен, что был на тот момент Хокаге, единственный, кто относится ко мне хорошо. Но теперь вот вспоминаю, что за мной следили поочередно трое шиноби. Сначала я думал, что это один и тот же. Они приходили очень рано, готовили мне завтрак, убирались в комнате, оставляли продукты в холодильнике. Они приходили либо рано утром, когда я еще спал, либо когда я куда-либо уходил. Иногда, я делал вид, что сплю и наблюдал за их действиями. Так я узнал, что один из этих шиноби охранения это куноичи. Она иногда ласково гладила меня по волосам. Я не знал большей ласки, поэтому был безмерно счастлив. Иногда, стоило мне только пошевелиться, как они тут же скрывались из комнаты. Так что можно сказать, что на самом деле я никогда этих шиноби и не видел. Зато так я развивал свою наблюдательность, а также научился сохранять абсолютную неподвижность очень долгое время, держа тело в расслабленном состоянии. Так за мной следили до семи лет. С семи я уже стал полностью самостоятельным. Правда, готовить не умел. Поэтому мне так нравится рамен, особенно рамен быстрого приготовления. Меня никто никогда не учил готовить. А рамен, раз - залил кипятком, пять минут и все готово.</w:t>
        <w:br/>
        <w:t>Арата сжимал и разжимал кулаки, пытаясь успокоить зверское желание убивать.</w:t>
        <w:br/>
        <w:t>- Но мне было очень одиноко. Хотелось внимания. Я хотел, чтобы меня признали, чтобы обратили на меня внимание. Я начал дебоширить. Я стал самым отъявленным хулиганом, кричал много, - с ностальгией вспоминал Наруто, довольно улыбаясь. - Однажды, да не однажды, несколько раз разрисовывал монумент Хокаге. От моих шуток стонала вся Коноха.</w:t>
        <w:br/>
        <w:t>- Заслужили! - гневно отозвался Арата.</w:t>
        <w:br/>
        <w:t>Наруто посмотрел на нахмурившегося родственника и расхохотался. На душе стало так свободно и легко. За него так искренне кто-то переживал.</w:t>
        <w:br/>
        <w:t>- Я стал шутом, - серьезно продолжил подросток, - чтобы меня услышали. Меня услышали, - губы блондина тронула невеселая усмешка. - А потом было уже страшно меняться. Я всеми силами хотел сохранить те крохи внимания, что я получил. Потом меня признал Ирука-сенсей. Я выучил теневое клонирование. Решил твердо следовать выбранной цели. Когда мы впервые, будучи генинами, столкнулись с серьезными противниками, я на своей крови поклялся, что больше никогда не сдамся и не отступлю, и никакой противник меня не испугает. И до сих пор держу слово.</w:t>
        <w:br/>
        <w:t>Арата взглянул на мальчика. Голубые глаза горели непоколебимой волей, принимая насыщенный синий цвет. "Сколько же ему пришлось перенести?! Зато такой решимости я не часто встречал среди простых шиноби или даже АНБУ!"</w:t>
        <w:br/>
        <w:t>Растительность стала изобиловать чахлыми кустиками и одинокими деревцами. Вдруг все вокруг заволокло туманом. Почувствовав неладное, оба путешественника перекатились по земле в разные стороны и встали в боевую стойку. На место, где они только что стояли прилетел взрывной кунай, который тут же сдетонировал. Пришлось отступить еще дальше.</w:t>
        <w:br/>
        <w:t>Арата сменил место дислокации, отпрыгнув дальше. В ногах почувствовалась слабость. В тумане был ядовитый газ.</w:t>
        <w:br/>
        <w:t>- Сволочи, - прорычал мужчина, резко разворачиваясь и отбивая удар противника.</w:t>
        <w:br/>
        <w:t>Воздух сгустился, принимая фиолетовый оттенок. Пришлось резко перемещаться. Каварими пришлось воспользоваться несколько раз, но рукав кофты и часть жилетки, а также кожа предплечья разъело ядовитым туманом, от которого не так легко было уйти.</w:t>
        <w:br/>
        <w:br/>
        <w:br/>
        <w:t>***</w:t>
        <w:br/>
        <w:br/>
        <w:t>Белобрысый мальчишка, откашливаясь, спрятал нос в сгибе рукава. Как-то они сильно расслабились, вот и удалось застать их врасплох. Но вот ядовитого тумана никто из них точно не ожидал. А ведь у них даже противоядия нет. Подросток бежал куда глаза глядят, лишь бы выбраться из ловушки и вдохнуть чистого кислорода. Тело сильно ослабло, поэтому продвигаться ему было тяжеловато. Мальчик постоянно спотыкался. Глаза слезились, горло дико жгло и першило. Вот, блондин не заметил под ногами большого булыжника и покатился кубарем в небольшой овражек, замерев там неподвижно.</w:t>
        <w:br/>
        <w:t>Шиноби подхватив пленника и перекинув его через плечо, отправился к своим напарникам, которые должны были уже разобраться со старшим Узумаки.</w:t>
        <w:br/>
        <w:t>Бой между противниками и Узумаки прошел совсем не так, как ожидали нападающие. Из пяти трое уже были мертвы. Двое были сильно потрепаны. Однако и Арата сильно пострадал, на руке красовался глубокий порез. Вид мужчина имел удручающий. Алый дьявол еле стоял на ногах, действие яда дало о себе знать.</w:t>
        <w:br/>
        <w:t>- Ну здравствуй, Арата-сан, - слащавым голосом проговорил вновь прибывший.</w:t>
        <w:br/>
        <w:t>- Цуцуи, это ты, скотина?! Зачем тебе мальчишка? - прорычал Узумаки.</w:t>
        <w:br/>
        <w:t>Шиноби встряхнул свою ношу.</w:t>
        <w:br/>
        <w:t>- Этот что ли? - голова мальчишки безвольно качнулась из стороны в сторону. - Да так, просто. Чтобы ты сговорчивее стал, - коварно улыбнувшись, ответил шиноби.</w:t>
        <w:br/>
        <w:t>- Урод, - кинулся вперед Узумаки, за что получил кунай в плечо и остановился, так как второй противник приставил лезвие катаны к его горлу.</w:t>
        <w:br/>
        <w:t>- Ты знаешь, что нам нужно, - усмехнулся Цуцуи, - Кстати, кунай тоже отравлен. А противоядия у нас нет.</w:t>
        <w:br/>
        <w:t>- Вы знаете, что ничего не получите, - жестко отрезал Арата с каким-то разочарованием смотря на тушку племянника.</w:t>
        <w:br/>
        <w:t>- Да ты что?! - восхищенно произнес Цуцуи. - И ты даже не станешь спасать младшего сына Хокаге и своего племянника. Это ведь ценный товар. Уверен, что ты не хочешь обменять жизнь парнишки на эти ничтожные знания?! Это ведь ничего тебе не стоит, - вкрадчиво произнес противник.</w:t>
        <w:br/>
        <w:t>В этот момент, блондин, болтавшийся безвольной тушкой, вдруг выхватил из подсумка держащего его шиноби кунай и воткнул его ему между ребер, отправляя второй кунай во врага с танто.</w:t>
        <w:br/>
        <w:t>Арата вогнал два куная в горло бывших противников, и четыре звездочки в раненого Цуцуи. Тот схватившись, за раненый бок, не успел среагировать на прилетевшие сюрикены и рухнул замертво.</w:t>
        <w:br/>
        <w:t>Наруто встал, потирая бок.</w:t>
        <w:br/>
        <w:t>- И что это за цирк? - нахмурившись, поинтересовался блондин.</w:t>
        <w:br/>
        <w:t>- Да так, нежданчик, - попытался отшутиться Арата.</w:t>
        <w:br/>
        <w:t>- Кстати, мы же вроде как отравлены, - скептически подняв бровь, заметил Наруто.</w:t>
        <w:br/>
        <w:t>- А, это, - небрежно отмахнулся мужчина. - Я ввел нам сыворотку еще в Суне, должна сейчас подействовать.</w:t>
        <w:br/>
        <w:t>- Ну, и кто это такие? - пнув носком обуви тело врага, спросил подросток.</w:t>
        <w:br/>
        <w:t>- Это наши истинные враги. Мечтают уничтожить клан Узумаки. Точат на нас зуб с давних времен. Знают о всех наших слабостях. Когда уходят на одиночные миссии кто-либо из Узумаки, поджидают их за углом. Ну и так далее, и тому подобное.</w:t>
        <w:br/>
        <w:t>- Я спрашиваю, зачем ты слил им наш маршрут передвижения?! - сузив глаза, блондин впился недовольным взглядом в дядю.</w:t>
        <w:br/>
        <w:t>- С чего ты так решил? - невинно поинтересовался алый дьявол.</w:t>
        <w:br/>
        <w:t>- Я жду, - холодно ответил Наруто.</w:t>
        <w:br/>
        <w:t>Арата обреченно вздохнул. По взгляду его племянника стало понятно, что тот не позволит водить себя за нос. К тому же мальчишке хватило ума сопоставить разрозненные факты и сделать правильные выводы. Слова о его опыте оказались правдой. Перед ним был действительно опытный боец, которому досталось нереально слабое тело с отсутствием чакры, но он умело использовал свои козыри.</w:t>
        <w:br/>
        <w:t>- Хотел тебя испытать, - пожал плечами тот.</w:t>
        <w:br/>
        <w:t>- И что? Испытал? - мрачно осведомился Наруто.</w:t>
        <w:br/>
        <w:t>- Угу, - кивнул Арата. - Я остался доволен. Ты подходишь.</w:t>
        <w:br/>
        <w:t>- Для чего? - подозрительно нахмурившись, поинтересовался младший Узумаки.</w:t>
        <w:br/>
        <w:t>- В свое время узнаешь, - загадочно улыбнувшись, ответил Арата.</w:t>
        <w:br/>
        <w:t>- Но я бы предпочел, чтобы меня информировали заранее, - сухо заметил Наруто, понимая, что дядя не ответит ему сейчас. - Я бы пополнил свой подсумок оружием.</w:t>
        <w:br/>
        <w:t>- А мне нужно было на тебя посмотреть в экстремальных условиях с минимальным количеством оружия.</w:t>
        <w:br/>
        <w:t>- Так вот кто спер мои кунаи, - вспыхнул блондин.</w:t>
        <w:br/>
        <w:t>- Я не спер, - возмущенно поправил подростка мужчина, - а экспроприировал.</w:t>
        <w:br/>
        <w:t>- В морду бы тебе дать, да я уважаю старость, - хмыкнул блондин, коварно улыбаясь.</w:t>
        <w:br/>
        <w:t>- Ах ты, гаденыш, - заорал Арата, пытаясь догнать племянника и отвесить ему подзатыльник, однако ловкий малый все время уворачивался. - За старика ответишь!</w:t>
        <w:br/>
        <w:t>- Значит, - со смехом поддевал его Наруто, раззадоривая дядю еще больше, - со всем остальным ты согласен?!</w:t>
        <w:br/>
        <w:t>- Я тебя прибью, паршивец! - беззлобно уведомил племянника Арата, успокаиваясь. Впервые кто-то так легко смог вывести его из себя, к тому же этот мелкий некто прекрасно его читал, словно раскрытую книгу. Давно у мужчины не было такого славного оппонента.</w:t>
        <w:br/>
        <w:t>Дальнейший путь странники продолжили в молчании.</w:t>
        <w:br/>
        <w:t>- Кстати, я все-таки не понял, зачем весь этот фарс был нужен.</w:t>
        <w:br/>
        <w:t>- Знаешь, Наруто, у нас в Конохе все сложно. Тучи сгущаются, возможно назревает гражданская война. Отношения с другими странами накалены до предела. Нужно быть готовым к нападению в любой момент. Зато пока что урегулировали вопрос с Суной, так что на одну враждующую сторону меньше. Вот и хотел увидеть тебя в деле, чтобы узнать как ты будешь действовать в боевых условиях.</w:t>
        <w:br/>
        <w:t>- А в Конохе нельзя было меня проверить?</w:t>
        <w:br/>
        <w:t>- Ты не поверишь, но нет.</w:t>
        <w:br/>
        <w:t>- Почему? - удивился Наруто.</w:t>
        <w:br/>
        <w:t>- Во-первых, там есть курица-наседка, - с очень серьезным лицом начал говорить Арата, сверкая лукавым взглядом в сторону племянника. - Минато.</w:t>
        <w:br/>
        <w:t>Наруто прыснул со смеху, представив грозного Йондайме в этой роли. У парня всегда было богатое воображение.</w:t>
        <w:br/>
        <w:t>- Для него ты слабый ребенок, требующий постоянной опеки и защиты. Кушина недалеко от него ушла.</w:t>
        <w:br/>
        <w:t>Наруто недоверчиво фыркнул.</w:t>
        <w:br/>
        <w:t>- А во-вторых, мне нужно, чтобы ты скрывал свои знания и умения и дальше.</w:t>
        <w:br/>
        <w:t>- Зачем? - непонимающе нахмурился Наруто. Дядя вел какую-то тайную интригу, смысл которой ускользал от понимания юноши.</w:t>
        <w:br/>
        <w:t>- Я хочу, чтобы ты присмотрел за детьми. Пока ты генин, у тебя в голове полная сумятица. Они могут наделать глупостей. Да и слишком уж легко внушаемы со стороны взрослых. А мне бы хотелось, чтобы они начали думать своей головой. В идеале было бы хорошо, если бы смог втереться в доверие к клановым отпрыскам, чтобы перетянуть их на нашу сторону. Да, и Минато ничего не должен заподозрить.</w:t>
        <w:br/>
        <w:t>- Мне не нравится, как это звучит, - поджав губы, ответил подросток. - Что значит "втереться в доверие"? Я так никогда не поступаю! - сказал, как отрезал.</w:t>
        <w:br/>
        <w:t>- Но ты все же подумай над моими словами. Я возлагаю на тебя большие надежды! - как-то печально, но с искренней улыбкой, ответил мужчина.</w:t>
        <w:br/>
        <w:t>Наруто недовольно нахмурился, задумываясь. Ему никогда не нравились закулисные политические интриги. Он всегда был честен и открыт окружающим, и своих замыслов не скрывал. Ох и тяжело ему приходилось первое время в АНБУ, к тому же в роли капитана. Да, он был сильнейшим из них, но это не значит, что он был самым лучшим для этих целей. Это Узумаки тогда честно заявил Цунаде, однако Хокаге была непреклонна. Да и выбирать особо было не из кого. Оставались только шиноби на пенсии, у многих из которых не было такой пластичной психики и неподражаемой логики. Многих задумок Наруто не смог бы понять и Шикамару. Стратегия блондина была такой странной и неожиданной, что почти все миссии, которые он выдавал своим подчиненным, проходили на ура, без потерь личного состава. Да у них даже ранений серьезных никогда не было. Почти никто из подчиненных не понимал, как то, что Наруто задумал, можно осуществить в реальности. Однако, все проходило именно так, как того нужно было Конохе, как-то неожиданно все работало, как исправные часы. И пусть именно Коноха больше всего пострадала от прошедшей войны, именно она оказалась в выигрыше, потому что у нее был Узумаки Наруто, который неожиданно оказался гением и неподражаемым стратегом. К тому же еще и все переговоры с его участием, заканчивались успешно. Цунаде довольно потирала лапки, готовя подрастающее поколение шиноби, у которых перед глазами была живая легенда. Да только вот в личной жизни Наруто категорически не везло. Не было ни времени, ни желания с кем-то сближаться. Так вот Узумаки и жил, не зная, как можно крутить интриги и врать, выходя из любой ситуации любыми другими доступными ему методами.</w:t>
        <w:br/>
        <w:t>А теперь вот ему предлагали врать и скрывать свою личность.</w:t>
        <w:br/>
        <w:t>- Так нечестно. Я не смогу, - прямо заявил Наруто.</w:t>
        <w:br/>
        <w:t>Арата хлопнул себя по лбу. Он как-то и не подумал, что его племянник может оказаться таким патологически честным. Уже в который раз мужчина задался вопросом, как же этот мальчишка смог выжить в жестоком мире шиноби, да еще и войну выиграть?!</w:t>
        <w:br/>
        <w:t>- А тебе придется постараться, - не терпящим возражения голосом ответил старший Узумаки.</w:t>
        <w:br/>
        <w:t>- С чего это вдруг?! - недовольно нахмурился блондин.</w:t>
        <w:br/>
        <w:t>- Ты в ответе за клан Узумаки. И за Коноху этого мира.</w:t>
        <w:br/>
        <w:t>- Я всего лишь маленький одиннадцатилетний ребенок, - попытался достучаться до голоса разума собеседника подросток. - Я никому ничего не должен.</w:t>
        <w:br/>
        <w:t>Оправдания прозвучали вяло и не очень-то убедительно. Арата самодовольно хмыкнул. Ему удалось посеять сомнения в собеседнике.</w:t>
        <w:br/>
        <w:t>- Ты говорил, что Итачи в твоем мире в этом возрасте уже активно работал в АНБУ.</w:t>
        <w:br/>
        <w:t>- Это не одно и то же, - возмутился Наруто.</w:t>
        <w:br/>
        <w:t>- Конечно. Но ты лучший! - наставив палец на мальчонку, Арата хмыкнул, получив удивительную реакцию. Блондин залился краской смущения. Его не так уж и часто хвалили. - У тебя такая школа за плечами, которой больше ни у кого нет.</w:t>
        <w:br/>
        <w:t>- Ну... это да, - неуверенно согласился Наруто. - но...</w:t>
        <w:br/>
        <w:t>- Значит, ты справишься со своей миссией.</w:t>
        <w:br/>
        <w:t>- А почему это я еще и за клан Узумаки отвечаю? - нахмурился подросток.</w:t>
        <w:br/>
        <w:t>- Потому, что ты единственный потомок главной ветви клана Узумаки.</w:t>
        <w:br/>
        <w:t>- А ваши дети?</w:t>
        <w:br/>
        <w:t>- А у меня нет детей.</w:t>
        <w:br/>
        <w:t xml:space="preserve">- А мои родные братья? </w:t>
        <w:br/>
        <w:t>- Так они же Намикадзе. Секреты Узумаки им не передаются.</w:t>
        <w:br/>
        <w:t>Наруто недоуменно вскинул брови и почесал затылок.</w:t>
        <w:br/>
        <w:t>- Кстати, у тебя будут еще испытания.</w:t>
        <w:br/>
        <w:t>- Еще? Какие это испытания? - снова удивился Наруто. Дядя подкидывал ему неожиданности на каждом шагу.</w:t>
        <w:br/>
        <w:t>- Упс! Про это еще тоже рано говорить.</w:t>
        <w:br/>
        <w:t>- Тебане, Арата, прекрати говорить это "упс", бесит.</w:t>
        <w:br/>
        <w:t>- Упс! - развел руками мужчина. - Прости!</w:t>
        <w:br/>
        <w:t>- Меня не покидает ощущение, что ты надо мной просто тонко так издеваешься. А я, как последний дурак, ведусь.</w:t>
        <w:br/>
        <w:t>- Кто издевается?! Я издеваюсь? Да никогда, - отмахнулся собеседник.</w:t>
        <w:br/>
        <w:t>- Ага, так я тебе и поверил, старик.</w:t>
        <w:br/>
        <w:t>- А это уже наглость. Уши надеру! - притворно пригрозил ирьенин.</w:t>
        <w:br/>
        <w:t>- И зачем тебе наследник с БОЛЬШИМИ ушами? - хмыкнул Наруто, наглядно изображая размер ушей.</w:t>
        <w:br/>
        <w:t>- Ты хорош мне мозг выносить, наглец. Тебе еще придется доказать клану, что ты достоин оказанной тебе чести.</w:t>
        <w:br/>
        <w:t>- Эх, как у вас тут все сложно. А других кандидатов на эту роль нет что ли?!</w:t>
        <w:br/>
        <w:t>- Нет. И не увиливай от ответственности. Ты ведь согласен? - вкрадчиво спросил дядя. - Учти, отказ не принимается! - сурово произнес мужчина.</w:t>
        <w:br/>
        <w:t>- А зачем спрашивать, если отказ с самого начала не принимается?! И куда я денусь?! - с самым несчастным видом ответил мальчик.</w:t>
        <w:br/>
        <w:t>- Твоя миссия не такая уж и сложная.</w:t>
        <w:br/>
        <w:t>- Эй, я не говорил, что я на это согласен, - возмутился Наруто.</w:t>
        <w:br/>
        <w:t>Арата недовольно цыкнул. Он хотел отвлечь парнишку мыслями о клановом испытании, чтобы тот добровольно согласился на миссию по присмотру за клановыми детьми. Кто бы знал, что его племянник так упрям и непробиваемо честен. Нельзя быть таким в мире шиноби. Ирьенин громко вздохнул.</w:t>
        <w:br/>
        <w:t>- Тебе просто надо быть со своими сверстниками, - взъерошив племяннику волосы, решил подбодрить того Арата.</w:t>
        <w:br/>
        <w:t>- Для этих целей лучше бы подошел Шикамару.</w:t>
        <w:br/>
        <w:t>- Шикамару? - удивился ирьенин и задумался. - А, тот маленький ленивый гений из клана Нара. Не пойдет. Слишком ленивый. К тому же мы не знаем, кто еще замешан в этом.</w:t>
        <w:br/>
        <w:t>- Мы?</w:t>
        <w:br/>
        <w:t>- О! Упс! - Арата сделал вид, что смущен тем, что проговорился. - Клан Нара также может быть замешан в заговоре.</w:t>
        <w:br/>
        <w:t>- А им то зачем? - искренне изумился Наруто.</w:t>
        <w:br/>
        <w:t>- Ну, если ты не знаешь, их клан занимается поставками сырья для больницы и не только. К тому же им мозгов хватит все так завернуть, что на них никто и не подумает.</w:t>
        <w:br/>
        <w:t>- Не знал, - просто ответил Наруто. - И кто это "мы"?</w:t>
        <w:br/>
        <w:t>Внимательный взгляд блекло-голубых глаз смотрел прямо в глаза дяди. Мужчина хотел отвертеться, а потом подумал, что чем больше информации он сольет племяннику, тем меньше у того будет вариантов отвертеться. К тому же знание тайн объединяет людей в общем замысле.</w:t>
        <w:br/>
        <w:t>- Советники, верхушка клана Узумаки, Учиха Юма и Учиха Микото, еще парочка Учих, клан Яманака, ну и еще несколько человек. Ты их не знаешь.</w:t>
        <w:br/>
        <w:t>- Советники? - шокировано переспросил блондин. - Учихи? Яманака?</w:t>
        <w:br/>
        <w:t>- Упс! - почесал затылок знакомым жестом Арата. - Я, наверное, зря тебе это все сказал.</w:t>
        <w:br/>
        <w:t>- Да нет, - не менее обалдело ответил блондин. - Для такой информации точно нужно время, чтобы это все переварить. Я в шоке. Жесть! Такие люди!</w:t>
        <w:br/>
        <w:t>Глаза подростка лукаво сверкнули.</w:t>
        <w:br/>
        <w:t>- Я, получается, участвую в заговоре?! Кому бы сказал, никто бы не поверил.</w:t>
        <w:br/>
        <w:t>Арата виновато пожал плечами.</w:t>
        <w:br/>
        <w:t>- Если все сделать правильно, то до войны дело не дойдет. Так что постарайся! От тебя многое зависит.</w:t>
        <w:br/>
        <w:t>- И Минато ничего не знает?! - недоверчиво спросил Наруто.</w:t>
        <w:br/>
        <w:t>- Нет. Да у него и других дел полно. Мы не стали его нагружать и этим. А он в основе своей политики стремится поддерживать бесклановых шиноби. Кланы таят на него обиду. Даже было парочку покушений на Кушину и средненького.</w:t>
        <w:br/>
        <w:t>- Что?! Кто посмел? - тут же вспыхнул, как факел Наруто. Даже аура вокруг него изменилась. - Я никому не позволю угрожать моей семье.</w:t>
        <w:br/>
        <w:t>- Тише-тише. Твоя семья нисколько не пострадала. Просто прими на заметку.</w:t>
        <w:br/>
        <w:t>- Так-с, у меня голова уже пухнет от информации. Больше мне пока не надо ничего говорить.</w:t>
        <w:br/>
        <w:t>- Так ты согласен?</w:t>
        <w:br/>
        <w:t>- Да я уже сказал, что да. И куда я от вас денусь. Защита семьи и Конохи для меня превыше всего. Только вот что делать с отсутствием чакры?</w:t>
        <w:br/>
        <w:t xml:space="preserve">- Ну, над этим мы подумаем. Задатки чакры все-таки в тебе есть. </w:t>
        <w:br/>
        <w:t>- Зато шпион из меня фиговый, - честно признался блондин.</w:t>
        <w:br/>
        <w:t>- Но ведь у тебя были миссии по шпионажу? - как бы невзначай поинтересовался Арата.</w:t>
        <w:br/>
        <w:t>- Были, - нехотя ответил блондин.</w:t>
        <w:br/>
        <w:t>- И как они прошли? - скрыть свою заинтересованность в ответе на поставленный вопрос было тяжело.</w:t>
        <w:br/>
        <w:t>- После войны все мои миссии проходили успешно. Не было ни одной заваленной.</w:t>
        <w:br/>
        <w:t>- Вот видишь, ты отлично справишься.</w:t>
        <w:br/>
        <w:t>- Нет. Ты не понимаешь. Из меня ужасный шпион, - стоял на своем Наруто. - И мне противна сама мысль шпионить за своими же.</w:t>
        <w:br/>
        <w:t>- Так в этом проблема? Вперед и с песней!</w:t>
        <w:br/>
        <w:t xml:space="preserve">Наруто одарил родственника тяжелым нечитаемым взглядом. </w:t>
      </w:r>
    </w:p>
    <w:p>
      <w:pPr>
        <w:pStyle w:val="Heading2"/>
        <w:ind w:firstLine="306"/>
        <w:rPr/>
      </w:pPr>
      <w:r>
        <w:rPr/>
        <w:t>Глава 31. Тише мыши, кот на крыше</w:t>
      </w:r>
    </w:p>
    <w:p>
      <w:pPr>
        <w:pStyle w:val="Normal"/>
        <w:ind w:firstLine="306"/>
        <w:rPr/>
      </w:pPr>
      <w:r>
        <w:rPr/>
        <w:t>***</w:t>
        <w:br/>
        <w:br/>
        <w:t>Летучие мыши сопровождали их весь путь домой, появляясь лишь в вечернее время и ночью. Иногда Наруто пытался им что-нибудь просвистеть, на что летуны отзывались ударной звуковой волной. Арата, как человек, который в курсе, что у племянника с этими созданиями заключен контракт, с огромным интересом наблюдал за этими жалкими попытками мальчика наладить контакт со своими призывными животными. Блондин заставил его дать слово, что он никому и слова не скажет про его приобретение, пока Наруто не сможет с ними нормально контактировать.</w:t>
        <w:br/>
        <w:t>- Зато смотри, ни на одной стоянке нам не досаждали насекомые, - со смешком поддел он мальчишку.</w:t>
        <w:br/>
        <w:t>- Они не для этого нужны, - отмахнулся Наруто, пытаясь свистнуть на другой лад.</w:t>
        <w:br/>
        <w:t>Мимо промчалась темная тень, ударив по ушам подростка пронзительным звуком.</w:t>
        <w:br/>
        <w:t>- Ты так в скором времени оглохнешь, - неприязненно скривился Арата от ужасного звука. - И я с тобой за компанию.</w:t>
        <w:br/>
        <w:t>- Вместе все делать веселее, - бодро заметил подросток.</w:t>
        <w:br/>
        <w:t>- И как, есть успехи?</w:t>
        <w:br/>
        <w:t>- Ну... - Наруто задумался, решая делиться ли такой информацией или нет. - Они переносят сообщения от меня Гааре и обратно.</w:t>
        <w:br/>
        <w:t>- Оу! Ты не говорил.</w:t>
        <w:br/>
        <w:t>- Хочешь, могу тебе писать?! Только это не рационально. Могут обидеться. Они ОЧЕНЬ обидчивые создания.</w:t>
        <w:br/>
        <w:t>- Какие слова знаешь, - восхищенно присвистнул Арата. - "Рационально!" - передразнил он.</w:t>
        <w:br/>
        <w:t>Над ними заинтересованно зависла летучая мышка.</w:t>
        <w:br/>
        <w:t>- А ну, повтори, - попросил Наруто.</w:t>
        <w:br/>
        <w:t>- Что? - ирьенин даже с шага сбился, застигнутый врасплох этим вопросом.</w:t>
        <w:br/>
        <w:t>- Этот свист, повтори, - попросил блондин.</w:t>
        <w:br/>
        <w:t>Арата свистнул. Рядом зависло уже две летучих мыши.</w:t>
        <w:br/>
        <w:t>- Работает! - восхищенным шепотом произнес Наруто, повиснув на шее родственника. - Вот оно!</w:t>
        <w:br/>
        <w:t>Вскочив на ноги и отбежав подальше, Наруто попытался повторить звук. Над ним зависло сразу трое. Наруто еще несколько раз повторил звук на разные лады, потом одна большая тень промчалась мимо, пронзительно вскрикнув и природа погрузилась в тишину, даже кузнечики затихли. Блондин стоял на коленях, зажимая уши руками и счастливо улыбался.</w:t>
        <w:br/>
        <w:t>- Вот оно! Заработало! - радостно крикнул он, слегка оглушенный звуком.</w:t>
        <w:br/>
        <w:t>Однако, сколько Наруто больше не свистел, летуны не показывались.</w:t>
        <w:br/>
        <w:t>- Все, завязывай. Пора лагерь разбивать. Уже окончательно стемнело.</w:t>
        <w:br/>
        <w:t>- А костер развести?</w:t>
        <w:br/>
        <w:t>- Завтра утром, может в обед, будем дома. Не стоит нам сейчас лишнее внимание привлекать, - отстранено заметил Арата, к чему-то прислушиваясь.</w:t>
        <w:br/>
        <w:t>- Ну, ладно, - спокойно ответил Наруто, пытаясь скрыть свою обеспокоенность.</w:t>
        <w:br/>
        <w:t>Блондин сразу вырубился, едва нырнув в спальник. Пусть его тело стало намного выносливее, благодаря усиленным тренировкам, но все равно передвигаться на такие расстояние растущему организму было тяжело. Они весь день были на ногах, сделав всего один краткий перерыв в обед. Старший Узумаки с гордостью отмечал, что его племянник очень выносливый и ужасно упрямый, но все равно сил его было не достаточно, чтобы быть на уровне простого генина. Это печалило.</w:t>
        <w:br/>
        <w:t>Арата откинулся на спину и стал рассматривать появляющиеся первые звезды на небосклоне. Губы непроизвольно тронула усмешка, в голове вспыли образы недавних событий. Следить за непутевым племянником на чужой территории было трудно, но необходимо. Тот вечно куда-то влипал. А после того, как мальчик свалился в те злосчастные катакомбы, Узумаки глаз с него не спускал, прикрепляя к подростку маячки.</w:t>
        <w:br/>
        <w:br/>
        <w:br/>
        <w:t>***</w:t>
        <w:br/>
      </w:r>
      <w:r>
        <w:rPr>
          <w:b/>
          <w:bCs/>
          <w:i/>
          <w:iCs/>
        </w:rPr>
        <w:t>Flashback</w:t>
      </w:r>
      <w:r>
        <w:rPr/>
        <w:br/>
        <w:br/>
        <w:t>- Узумаки-сан, я бы хотел узнать у вас подробности того, что вы видели в тех катакомбах, куда по неосторожности свалились.</w:t>
        <w:br/>
        <w:t>Казекаге старался выбирать ничего не значащие фразы и слегка завуалировал свою речь. Ему нужны были ответы, но не нужно, чтобы этот мальчик о чем-то догадался. В результате он получил недоумевающий взгляд блекло-голубых глаз, которые смотрели на Собаку-но честно и открыто. Мужчина почему-то почувствовал себя в этот момент самым жестоким правителем, если не тираном, который пытается запугать несчастного ребенка. Йошинори встряхнул головой, отгоняя наваждение.</w:t>
        <w:br/>
        <w:t>- Наруто-сан? - вкрадчиво произнес Йондайме. - Что вы знаете?!</w:t>
        <w:br/>
        <w:t>- Ну, - Узумаки растерянно почесал макушку и решил ответить честно, слегка утаив детали. - Я в тот момент ничего не мог видеть, так что тут я вам не помощник. Но вроде слышал что-то...</w:t>
        <w:br/>
        <w:t>Блондин говорил задумчиво и не четко. Создавалась впечатление, что не был уверен, привиделось ему что-либо от сотрясения или он на самом деле что-то обнаружил.</w:t>
        <w:br/>
        <w:t>- Что именно? - Йошинори представлял собой просто образец терпения.</w:t>
        <w:br/>
        <w:t>- Да вроде звенело что-то. Как будто цепи. Но я не уверен...</w:t>
        <w:br/>
        <w:t>Казекаге незаметно перевел дыхание. Мальчишка действительно ничего не знал.</w:t>
        <w:br/>
        <w:t>- А может мне померещилось. Ну, не знаю, - тянул Узумаки.</w:t>
        <w:br/>
        <w:t>- Хорошо. С этим закончили. А теперь у меня другой вопрос к тебе, Наруто-кун.</w:t>
        <w:br/>
        <w:t>Блондин невольно насторожился, что тут же отметил Собаку-но.</w:t>
        <w:br/>
        <w:t>- Что ты там делал?</w:t>
        <w:br/>
        <w:t>- Я за Гаарой гонялся, - честно признался Узумаки.</w:t>
        <w:br/>
        <w:t>Казекаге самодовольно хмыкнул. Мальчик не стал ему врать.</w:t>
        <w:br/>
        <w:t>- А зачем? - елейным голосом просил мужчина.</w:t>
        <w:br/>
        <w:t>- Поговорить хотел,- насупился коноховец. - А чего он от меня бегал?</w:t>
        <w:br/>
        <w:t>- Какого хрена?! - заорал вдруг Казекаге, терпение которого лопнуло. - Наруто-кун, не смей приближаться к джинчурики. Это может быть опасно для твоего здоровья. К тому же Гаара сам не хочет тебя видеть. А мне не нужен скандал с Конохой!</w:t>
        <w:br/>
        <w:t>Наруто иронично приподнял бровь. Так вот в чем дело. Вот из-за чего именно так всполошился Казекаге. Да и терпением особым правитель Суны не обладал.</w:t>
        <w:br/>
        <w:t>- Я не перестану пытаться общаться с Гаарой, - самоуверенно заявил Узумаки, нагло глядя в глаза собеседника.</w:t>
        <w:br/>
        <w:t>У Собаку-но нервно задергалось веко.</w:t>
        <w:br/>
        <w:t xml:space="preserve">- Ты будешь меня слушаться! - зло выдавил сквозь зубы Йошинори. </w:t>
        <w:br/>
        <w:t>- Ни-ког-да, - четко процедил Наруто.</w:t>
        <w:br/>
        <w:t>- А если нет, то с поломанными ногами будешь в больнице валяться до скончания веков!</w:t>
        <w:br/>
        <w:t>- А вы мне не угрожайте! - храбро выдвинув вперед подбородок, гордо заявил подросток. - Пока в Суне мой дядя, вы ничего мне не сделаете!</w:t>
        <w:br/>
        <w:t>Упоминание старшего Узумаки слегка охладило пыл Казекаге. К тому же этот мелкий блондин повел себя, как ребенок, прикрываясь именем взрослого, даже слегка им хвастаясь. Инстинкты опытного шиноби перестали брать верх над разумом. Ему всего лишь показалось, что перед ним опасный противник, умело плетущий интриги. Всего лишь мелкий, наглый, упрямый, но самый обычный ребенок. Однако злость все еще кипела внутри. Мужчина сложил печати и золотой песок вылез из своего укрытия, набирая объем и разрастаясь перед столом Казекаге.</w:t>
        <w:br/>
        <w:t>Наруто нервно отшатнулся. Он впервые сталкивался с такой техникой и понятия не имел, что от нее ожидать.</w:t>
        <w:br/>
        <w:t>- Вон из моего кабинета! - рявкнул Йошинори, ударив кулаком по столу для пущего эффекта.</w:t>
        <w:br/>
        <w:t>Наруто подпрыгнул от неожиданности. Золотая песчаная волна с шумом качнулась вперед.</w:t>
        <w:br/>
        <w:t>Узумаки выскочил из кабинета, как ошпаренный, за ним несся воинственно настроенный золотой песок.</w:t>
        <w:br/>
        <w:t>- Отец, - в кабинет главы зашел невозмутимый Гаара, который все это время караулил за дверью. - не смей повышать голос на Наруто-куна.</w:t>
        <w:br/>
        <w:t>Джинчурики предупредил, гордо возвысился призраком в кабинете главы и плавно выплыл.</w:t>
        <w:br/>
        <w:t>Казекаге ударился головой об стол. С тех пор, как этот несносный ребенок поселился в их селении, о спокойных днях можно было только мечтать. Да и Гаара стал не в меру разговорчивый. Правда все темы разговора так или иначе касались неугомонного желтого вихря. Все события в жизни Казекаге происходили только с участием этого белобрысого недоразумения. Раньше вот, Гаара постоянно молчал, а теперь он появлялся словно тень, чтобы защитить честь друга. Все время произносил свои пафосные речи замогильным голосом, действуя правителю на нервы. И пусть это была инициатива самого Казекаге, пригласить сюда мальчишку, это не отменяло того факта, что мелкий засранец постоянно испытывает нервы правителя Суны на прочность. Он ведь всего лишь искал управу на монстра. Кто же знал, что мальчишка без чакры может поставить на уши целое селение своими проделками. Теперь в селении обитали два ужаса.</w:t>
        <w:br/>
        <w:t>Казекаге схватил свиток и стал быстро писать письмо Хокаге, в котором он открыто намекал последнему, что очень важно забрать сына Хокаге обратно в Коноху. Суна готова пойти ради этого на что угодно.</w:t>
        <w:br/>
        <w:br/>
        <w:br/>
        <w:t>***</w:t>
        <w:br/>
        <w:t xml:space="preserve">Белобрысый мальчуган бежал по улице и вовсю вертел головой, слово выискивая кого-то. Заприметив открытую лавку, помчался к ней. Статный мужчина, стоя за прилавком, поправил пару ценников в ожидании покупателей. Блондин остановился перед продавцом, переводя дыхание. </w:t>
        <w:br/>
        <w:t>- Вы тут сына Казекаге не видели? - лихорадочно выпалил подросток. Мужчина прошелся оценивающим взглядом по его добротной одежде, что-то для себя отмечая.</w:t>
        <w:br/>
        <w:t>- Канкуро-самы я уже месяц как не видел, - важно ответил продавец.</w:t>
        <w:br/>
        <w:t>- Да нет, - недовольно скривившись, выдавил малец. - Я про младшего сына Казекаге спрашиваю.</w:t>
        <w:br/>
        <w:t>Собеседник удивленно приподнял брови.</w:t>
        <w:br/>
        <w:t>- Про Гаару, - намекающе пояснил Наруто.</w:t>
        <w:br/>
        <w:t>На лице продавца отражалось все тоже недоумение.</w:t>
        <w:br/>
        <w:t>- Джинчурики Шукаку, - предложил третий вариант Узумаки, озадаченно смотря на отчего-то побледневшего мужчину.</w:t>
        <w:br/>
        <w:t>Тут из-за поворота медленно вышел Собаку-но.</w:t>
        <w:br/>
        <w:t>- Гаара, - радостно заорал Наруто, размахивая руками и кидаясь к другу.</w:t>
        <w:br/>
        <w:t>Мужчина мысленно перекрестился и хотел уже помолиться за смерть шумного ребенка, как увидел, что тот что-то громко доказывает джинчурики, активно размахивая руками и периодически встряхивая Гаару. У продавца пропал дар речи и он застыл с открытым ртом. Носитель Шукаку стоял совершенно невозмутимо, скрестив руки на груди и позволял творить с собой все, что вздумается белобрысому урагану, энергично скачущему вокруг него. Блондин что-то долго требовал. Кричал, угрожал, потом сложил ладони в умоляющем жесте и состроил жалостливое лицо. Безэмоциональная маска Собаку-но тут же дала трещину. Видя такой жалостливый взгляд друга, Гаара всегда терялся и Наруто мог вертеть им, как вздумается, раскручивая на любую авантюру.</w:t>
        <w:br/>
        <w:t>Мужчина благоговейно смотрел на эту картину и не верил своим глазам. Их мрачный страшный демон оказывается может совершенно спокойно с кем-то общаться. И этот кто-то, после разговора с джинчурики остается целым и невредимым. Нонсенс. Продавец даже глаза протер и больно себя ущипнул, чтобы убедиться, что ему это не мерещится. Увиденная картинка не изменилась. Мужчина благоговейно прочитал молитву, перекрестился и поспешил закрыть лавку. Внутри все прямо зудело от желания поделиться с кем-нибудь такой информацией.</w:t>
        <w:br/>
        <w:br/>
      </w:r>
      <w:r>
        <w:rPr>
          <w:b/>
          <w:bCs/>
          <w:i/>
          <w:iCs/>
        </w:rPr>
        <w:t>End of flashbаck</w:t>
      </w:r>
      <w:r>
        <w:rPr/>
        <w:br/>
        <w:br/>
        <w:br/>
        <w:t>***</w:t>
        <w:br/>
        <w:br/>
        <w:t>Темари прогуливалась по Суне, с тоской смотря на плетущегося впереди унылого брата. С тех пор, как белобрысое недоразумение покинуло пределы их селения, Гаара стал смурной и холодный. Да, он, конечно, и раньше был такой. Но девушке довелось увидеть брата и с другой стороны. А чего стоило улыбающееся лицо младшего братишки - не передать словами. После смерти матери она старалась, как могла, заменить ее всей их семье. Но она была всего лишь слабым ребенком, поэтому многое у нее не получалось. Канкуро был младше ее. Ему тоже было тяжело. Но он боролся с одиночеством, заперевшись в комнате, и мастерил марионеток или же заседал днями в мастерской их дяди, Акасуна-но Сасори. Их родственник также был холодным нелюдимым типом. Ласки и нежности девушка в своем детстве почти не видела, что это такое - уже и забыла. Пришлось рано повзрослеть. Куноичи постаралась стать сильной ради блага семьи, ради родных. Ее очень рано стали отправлять на миссии. Она стала жестокой, циничной, грубой и острой на язычок, но все равно до безумия любила свою семью и готова была перегрызть глотку любому врагу. Раньше Темари в жизни бы не поверила, что их семья сможет впустить в свой тесный круг еще кого-нибудь. Надо же, скажи ей кто про это раньше, девушка не задумываясь набила бы тому наглецу морду. Шустрый, громкий, мелкий, наглый младший Узумаки словно влез им всем под кожу. Что говорить про нелюдимого Гаару?! Джинчурики снова стал человеком, а не монстром, которым пугали и детей, и взрослых. Этот белобрысый ураган умудрился даже с Канкуро найти общий язык. Куноичи до сих пор удивлялась, как он это сделал. Этот поразительный ребенок сделал то, что они сами не смогли сделать. Он сблизил их и снова создал из них полноценную семью. Даже отец стал разговаривать со своими старшими детьми на отвлеченные темы. А ведь несколько лет до этого, Темари и Канкуро слышали из его уст только о новых миссиях и долге перед Суной.</w:t>
        <w:br/>
        <w:t>Куноичи хихикнула, вспоминая совместные тренировки с коноховцем. Большую часть времени пребывания в Суне Наруто проводил в больнице. Там его восстанавливали, лечили, иногда просто запирали в палате, когда был даже намек на переутомление. А сам блондин, словно не зная усталости, проводил все свое свободное время в изнурительных тренировках. Темари искренне удивлялась, как человек без чакры смог добиться таких результатов за такой короткий срок. Хотя, даже среди опытных АНБУ отца она не видела такой целеустремленности. Да и Гаара, тенью следующий за Наруто, которого блондин также втягивал в свои тренировки, тоже играл свою роль. Иногда куноичи казалось, что младший Узумаки словно из кожи вон лезет, чтобы что-то доказать носителю Шукаку. Не известно, что конкретно повлияло на брата, но Гаара стал активно развивать свое тело. К тому же подросток не пропускал ни одной тренировки Наруто, которые со временем становились все жестче и жестче.</w:t>
        <w:br/>
        <w:br/>
      </w:r>
      <w:r>
        <w:rPr>
          <w:b/>
          <w:bCs/>
          <w:i/>
          <w:iCs/>
        </w:rPr>
        <w:t>Flashback</w:t>
      </w:r>
      <w:r>
        <w:rPr/>
        <w:br/>
        <w:br/>
        <w:t>- Песчаный захват, - произнес разошедшийся джинчурики.</w:t>
        <w:br/>
        <w:t>Наруто ловким движением выскользнул из смертельной ловушки используя последние крохи своей чакры. Тяжело дыша, Узумаки поднял руки вверх призывая друга остановится.</w:t>
        <w:br/>
        <w:t xml:space="preserve">- Гаара, это тренировочный бой. Если ты мне все кости переломаешь, я еще долго не смогу тренироваться. </w:t>
        <w:br/>
        <w:t>Собаку-но непонимающе нахмурился, искренне недоумевая, чем именно недоволен блондин, ведь он не попал в ловушку.</w:t>
        <w:br/>
        <w:t>- Гаара, быстро положил тыкву туда! - резко произнес Узумаки, указывая на камни вдалеке.</w:t>
        <w:br/>
        <w:t xml:space="preserve">Джинчурики вздрогнул на резкий командный тон Наруто, на него раньше никто никогда не кричал. Не смел. А Наруто довольно часто это делал. Песок резко взметнулся в сторону строго смотрящего блондина, который даже не дернулся в сторону, спасаясь от неминуемой смерти. Ни единый мускул не дрогнул в теле подростка. Любой другой житель Суны уже давно бы постарался переместиться подальше от опасности, высказывая в адрес джинчурики весьма нелицеприятные слова, если бы осмелился сказать их вслух. Наруто строго и с укором смотрел на друга. Песчаная волна качнулась из стороны в сторону, замерла на месте и ушла обратно в тыкву. Узумаки облегченно перевел дыхание, постаравшись сделать это незаметнее. Чакры в его теле для ускорения не осталось совершенно. Он, конечно, верил в друга до конца, но если бы Собаку-но не справился со своим песком, то ему снова пришлось бы долго валяться в больнице. А ведь юноша терпеть не мог так напрасно тратить драгоценное время, которое можно было бы с большой пользой провести на тренировке. </w:t>
        <w:br/>
        <w:t>- Узумаки, ну у тебя и железные яйца! - восторженно прокричала Темари, наблюдающая за боем. - Я бы так не смогла.</w:t>
        <w:br/>
        <w:t>Куноичи нравилось следить за тренировками брата, и тем, как эти двое издевались друг над другом. Хотя истинное наслаждение девушка получила, смотря, как блондин строго отчитывает ее младшего брата. Честно, это было умопомрачительное зрелище. Круче самых крутых боев. Ведь больше бы никто не рискнул повторить подобное. Ага, жизнь себе дороже. Гаару все еще продолжали побаиваться.</w:t>
        <w:br/>
        <w:br/>
      </w:r>
      <w:r>
        <w:rPr>
          <w:b/>
          <w:bCs/>
          <w:i/>
          <w:iCs/>
        </w:rPr>
        <w:t>End of flashbаck</w:t>
      </w:r>
      <w:r>
        <w:rPr/>
        <w:br/>
        <w:br/>
        <w:br/>
        <w:t>***</w:t>
        <w:br/>
        <w:br/>
        <w:t>Кушина шла домой с пакетами, полными продуктов. Сегодня должен прибыть ее родной сыночек. Женщина встала ни свет ни заря, чтобы наготовить всяких вкусностей. Ей так хотелось порадовать младшенького. С утра сердце куноичи пело от трепетного ожидания такой долгожданной встречи.</w:t>
        <w:br/>
        <w:t>Зайдя на кухню и выложив из пакетов продукты, Кушина почувствовала странную тревогу.</w:t>
        <w:br/>
        <w:t>Дверь распахнулась и на пороге дома возник довольный донельзя Наруто.</w:t>
        <w:br/>
        <w:t>- Я дома! - заорал блондин.</w:t>
        <w:br/>
        <w:t>Куноичи выглянула из кухни.</w:t>
        <w:br/>
        <w:t>- Привет, милый! А где Арата?</w:t>
        <w:br/>
        <w:t>- Да мы еще у ворот разошлись. Ему нужно вещи закинуть домой и еще какое-то срочное дело, - ответил блондин, разуваясь и скидывая объемный рюкзак на пол.</w:t>
        <w:br/>
        <w:t>Наруто радостно улыбался и кинулся к матери, обнимая ее за талию. Как же он был рад снова оказаться дома.</w:t>
        <w:br/>
        <w:t>Кушина ласково прижимала к себе сына. Глаза женщины сияли от счастья. Вдруг куноичи побледнела. Она как никогда остро почувствовала, что Кьюби внутри нее взбесился и словно с цепи сорвался. Кровавая Хабанеро искренне не понимала, отчего хвостатый так неистовствует. Внутренности скрутило спазмом. Кушина оттолкнула Наруто подальше. Мальчик проехал по полу метра три и врезался спиной в дверной косяк. Поморщившись от боли, блондин недоуменно посмотрел на мать.</w:t>
        <w:br/>
        <w:t>- Наруто! - через силу обратилась Кушина к сыну слегка растерянным голосом с нотками отчаяния. - Беги!</w:t>
        <w:br/>
        <w:t>Блондин повиновался голосу матери, этому крику души, и мигом отскочил назад, с трудом избежав участи наткнуться на чакровые когти, выросшие на руках джинчурики Кьюби. За спиной Кушины расцвели четыре огненных хвоста, над головой встопорщились лисьи полыхающие уши, радужка глаз окрасилась кроваво-красным, зрачок вытянулся в вертикальную линию. Демон внутри Кровавой Хабанеро рвал и метал, мечтая разорвать на куски ненавистного подростка, в который раз разрушившего все планы хвостатого.</w:t>
        <w:br/>
        <w:t xml:space="preserve">В прошлый раз Наруто не успел рассмотреть трансформацию матери, поэтому жадно поглощал это необычное зрелище. Странно было видеть носителя Кьюби с выпущенными хвостами со стороны. Теперь парень понимал, что чувствовали люди, когда видели его в таком состоянии. Он даже восхитился Сакурой, что пыталась к нему подойти и вразумить, когда он сам выпустил четыре хвоста. Зрелище было жутким и завораживающим одновременно. Кровь стыла от ужаса, однако еще и другое чувство в нем проснулось - восхищение перед первобытной силой демона. Он слишком привык общаться с лисом, так что его мало что, связанное с джинчурики, могло удивить. </w:t>
        <w:br/>
        <w:t>Наруто ловко, но на пределе сил уворачивался от атак матери. Чакра расходовалась слишком быстро, потому как приходилось уворачиваться максимально быстро, напрягая каждую мышцу в организме. Джинчурики с четырьмя хвостами это очень грозный противник. Женщине удавалось отводить свои удары в самый последний момент, но одежда блондина уже порядком пострадала. На куртке и на штанах были рваные дыры и подпалины, хотя сам подросток чудом избегал ран. Однако, это был неравный бой. Наруто почувствовал, что начинает выдыхаться. Сбежать от разъяренного джинчурики при отсутствии чакры представлялось мало возможным. Блондин несколько раз пытался сложить печати концентрации для усмирения хвостатого, но чакровые когти все время не давали времени сложить последнюю печать. Остро не хватало привычных теневых клонов. Наруто слишком привык на них полагаться в бою. Подросток пытался подманить Кушину к забору. Он был достаточно невысок, чтобы блондин смог через его перепрыгнуть. Однако демон, а Наруто был уверен, что сейчас он сражается не с Кушиной, а с Кьюби, словно разгадав его намерения гонял его по саду, не давая приблизиться ни к дому, ни к забору.</w:t>
        <w:br/>
        <w:t xml:space="preserve">Наруто решил рискнуть, собрав всю оставшуюся чакру он переместился к входной двери, поменявшись местами с собственным рюкзаком. Это забрало последние силы. Блондин судорожно распахнул входную дверь, потеряв сознание. И уже не чувствуя, как его бессознательное тело подхватывают чужие руки. </w:t>
      </w:r>
    </w:p>
    <w:p>
      <w:pPr>
        <w:pStyle w:val="Heading2"/>
        <w:ind w:firstLine="306"/>
        <w:rPr/>
      </w:pPr>
      <w:r>
        <w:rPr/>
        <w:t>Глава 32. Дом, милый дом.</w:t>
      </w:r>
    </w:p>
    <w:p>
      <w:pPr>
        <w:pStyle w:val="Normal"/>
        <w:ind w:firstLine="306"/>
        <w:rPr/>
      </w:pPr>
      <w:r>
        <w:rPr/>
        <w:t>***</w:t>
        <w:br/>
        <w:t>Проснулся Наруто в светлой просторной комнате. Все вокруг было в пастельных тонах, на окнах салатовые шторы. Как ни старался, Узумаки не мог определить, где он. Тут дверь распахнулась.</w:t>
        <w:br/>
        <w:t>- О, уже проснулся, - на пороге стоял улыбающийся Арата. - Отлично. Вставай быстрее, пойдем завтракать.</w:t>
        <w:br/>
        <w:t>Наруто нахмурился и напряженно потер виски. Как он ни старался, не мог вспомнить события, предшествующие тому, что он оказался у своего дяди. Голова гудела, во всем теле ощущалась странная ломота, точно он вчера таскал мешки с камнями. Пожав плечами и почесав в затылке, Наруто решил не заморачиватся. Приведя себя в порядок ванной комнате в конце коридора и найдя свои вещи, которые он приобрел в Суне, в шкафу, подросток спустился к завтраку. Его комната была на втором этаже. Дом был просторный с минимумом мебели, красивыми картинами на стенах и наполнен старинными вазами.</w:t>
        <w:br/>
        <w:t>Завтрак был накрыт на двоих. Быстро расправившись со своей половиной, Наруто вопросительно уставился на собеседника.</w:t>
        <w:br/>
        <w:t>- Что? - флегматично поинтересовался Арата.</w:t>
        <w:br/>
        <w:t>- Что со мной случилось? Почему я ничего не помню? - прямо в лоб спросил блондин.</w:t>
        <w:br/>
        <w:t>- Мы вернулись в Коноху. На тебя напала Кушина в демоническом покрове и чуть не убила. Тебе стерли память об этом событии. Ты проспал четыре дня.</w:t>
        <w:br/>
        <w:t xml:space="preserve">- Ни фига себе! - протянул подросток, падая на спинку стула и пораженно смотря на собеседника. </w:t>
        <w:br/>
        <w:t>- Ты просил правду, - махнул рукой дядя.</w:t>
        <w:br/>
        <w:t>- Спасибо! - хмыкнул Наруто. - Я признателен.</w:t>
        <w:br/>
        <w:t>- От тебя хотели это утаить.</w:t>
        <w:br/>
        <w:t>- Круто это у меня события происходят в жизни. А зачем мне нужно было стирать память? И сколько всего убрали?</w:t>
        <w:br/>
        <w:t>- Я опоздал. Технику применили. Убрали только последние самые свежие события: твое неудачное общение с Кушиной. И все!</w:t>
        <w:br/>
        <w:t>Наруто устало потер лицо и схватился руками за волосы.</w:t>
        <w:br/>
        <w:t>- Я фигею с этой деревни!</w:t>
        <w:br/>
        <w:t>- А что там было-то?</w:t>
        <w:br/>
        <w:t>- А я почем знаю, - мрачно пожал плечами Наруто и взяв в руки чашку, принялся внимательно ее разглядывать. - А мама что?</w:t>
        <w:br/>
        <w:t>- В этот раз ее не стали сажать под замок.</w:t>
        <w:br/>
        <w:t>При этих словах блондин вздрогнул и неверяще уставился на собеседника.</w:t>
        <w:br/>
        <w:t>- Но вам противопоказано встречаться, - виновато пояснил мужчина.</w:t>
        <w:br/>
        <w:t>- Даа. Дела. Как же фигово все складывается, - грустно выдохнул младший Узумаки. - А как она?</w:t>
        <w:br/>
        <w:t>- Ничего не помнит. Такого с ней уже давно не было. Ей не стали ничего рассказывать. Так же стерли воспоминания последних событий.</w:t>
        <w:br/>
        <w:t>- А кто демона усмирял? - нахмурился Наруто.</w:t>
        <w:br/>
        <w:t>- Боец АНБУ из клана Узумаки.</w:t>
        <w:br/>
        <w:t>Блондин ненадолго задумался.</w:t>
        <w:br/>
        <w:t>- Таро что ли?</w:t>
        <w:br/>
        <w:t>Других Узумаки, что служили в АНБУ он не знал.</w:t>
        <w:br/>
        <w:t>- Ты угадал, - заговорщицки ткнув в племянника, ответил мужчина.</w:t>
        <w:br/>
        <w:t>- А что было? - хмуро поинтересовался Наруто.</w:t>
        <w:br/>
        <w:t>- Таро пришлось сразиться с матерью. Благо, он знал печати усмирения Кьюби.</w:t>
        <w:br/>
        <w:t>- Ты научил? - вскинув одну бровь, поинтересовался подросток.</w:t>
        <w:br/>
        <w:t>- Много будешь знать, быстро состаришься. Я, - самодовольно улыбнулся ирьенин.</w:t>
        <w:br/>
        <w:t>Немного помолчали.</w:t>
        <w:br/>
        <w:t>- И что теперь?</w:t>
        <w:br/>
        <w:t>- Теперь ты живешь у меня. И теперь тебя активно тренирую я!</w:t>
        <w:br/>
        <w:t>Увидев едкую усмешку собеседника, Наруто невольно передернул плечами. Его интуиция кричала, что он попал. А еще почему-то сразу вспомнился Джирая. Тот улыбался ему также, когда уходил добывать информацию и оставлял ему целый мешок мячиков с водой для новой тренировки.</w:t>
        <w:br/>
        <w:t>- Вспомнил что-то неприятное? - участливо поинтересовался Арата.</w:t>
        <w:br/>
        <w:t>Наруто отрицательно покачал головой. Не стоит привносить в этот мир проблемы другого мира.</w:t>
        <w:br/>
        <w:t>- Чем займемся? - спросил блондин, чтобы отвлечь дядю от расспросов.</w:t>
        <w:br/>
        <w:t>- Медитацией, - многообещающе улыбнулся Арата.</w:t>
        <w:br/>
        <w:t>Наруто издал мученический стон и уткнулся лицом в стол. Ему предстояла адская тренировка, так как дядя никогда не давал легких заданий.</w:t>
        <w:br/>
        <w:br/>
        <w:br/>
        <w:t>***</w:t>
        <w:br/>
        <w:t>Блондин проснулся в пять утра и больше не мог сомкнуть глаз. В голову лезли различные мысли, вспоминался родной мир. Перед глазами проплывали лица друзей и напарников. Узумаки перебирал различные свои миссии, анализировал их. Это помогало заглушить тоску в сердце.</w:t>
        <w:br/>
        <w:t>Наруто отвлек писк летучих мышей, который раздался совсем близко. При том это была не уже привычная ударная звуковая волна, а как будто мягкий зов. Заинтересованный парень подошел к окну. Там лежало что-то серо-черное и крошечное. Присмотревшись, Наруто с удивлением увидел крошечную летучую мышь. Тот пошевелился и слабо пискнул, вызвав у блондина ассоциацию с птенцом.</w:t>
        <w:br/>
        <w:t>- Привет, малыш! Тебя отдали мне на заботу?</w:t>
        <w:br/>
        <w:t>Мышка доверчиво посмотрела на человека своими черными глазками-пуговками. Наруто радостно улыбнулся и протянул свою ладонь для приветствия. Малыш расправил крылья и положил свою лапку на руку, а затем перебрался на ладонь полностью. Подросток смог рассмотреть бурого цвета шерстку и крошечные ушки. Размером крошечный летун был с указательный палец руки.</w:t>
        <w:br/>
        <w:t>- Я буду звать тебя Кедама.</w:t>
        <w:br/>
        <w:br/>
        <w:br/>
        <w:t>***</w:t>
        <w:br/>
        <w:t>Как выяснилось позже, Наруто совершенно не представлял, что едят летучие мыши. Он пристал с этим вопросом к Арате, тот поздравил его с новым питомцем.</w:t>
        <w:br/>
        <w:t>- Похоже, что тебя испытывают, Наруто-кун, - сказал старший Узумаки, многозначительно посмотрев на племянника. - Как ты справишься с малышом, так тебе и будут помогать твои новые друзья.</w:t>
        <w:br/>
        <w:t>- А если не справлюсь, - с сомнением спросил блондин.</w:t>
        <w:br/>
        <w:t>- Боюсь, тогда твой призыв будет бесполезен, - развел руками Арата.</w:t>
        <w:br/>
        <w:t xml:space="preserve">Дядя отправил его в центральную городскую библиотеку. Перерыв множество книг о животных, младший Узумаки горестно посетовал библиотекарю, что не нашел нужной информации. Сердобольный мужчина преклонных лет посочувствовал мальчику и поинтересовался, что же именно тот ищет. Оказалось, что про летучих мышей почти и нет информации. Вдвоем им удалось найти небольшую книжку, где информации было немного, но она была довольно занимательна. Например, что летучие мыши производят только по одному потомку в год. Наруто осознал насколько ответственную ношу на него возложили. Обычная летучая мышь, как правило, живет гораздо дольше собаки. Средняя продолжительность жизни летучей мыши постоянно меняется, долгожителями являются преимущественно разновидность коричневых летучих мышей, которые живут иногда более 30 лет. Летучие мыши очень чистоплотны. Вообще, летучие мыши тратят намного больше времени на свой внешний вид, чем большинство подростков проводят перед зеркалом. Они вычищают себя и своих напарников очень скрупулезно, облизывая и царапая себя часами. Иногда на них нападают вороны, если замечают их днем. Узумаки про себя отметил, что судьба, видимо не просто так, свела его именно с этими призывными животными. </w:t>
        <w:br/>
        <w:t>Эти создания ели очень много, в основном мучных червей, каких-то личинок и пауков, Наруто так и не понял, что означает это название на незнакомом языке. Какие-то виды летучих мышей питаются фруктами. Блондин попытался дать питомцу все фрукты, которые нашел в доме. Мышонок есть их не стал. Зато попил немного молока. Подросток с удивлением вычитал в книге, что летучие мыши - это млекопитающие животные, а он всегда думал, что они больше к птицам относятся.</w:t>
        <w:br/>
        <w:t>Поблагодарив библиотекаря, Наруто примчался домой. Узумаки сначала заглянул в мешок с мукой. Мало ли. Как и ожидалось, в муке он никого не нашел. Рукокрылый товарищ был довольно веселым и спокойным соседом. Едва он ощутил тепло рук Наруто, мышонок забрался по его кофте и неподвижно завис в виде брошки на его груди. Блондин ненадолго задумался.</w:t>
        <w:br/>
        <w:t>- Точно, - стукнув кулаком в ладонь, радостно выкрикнул Наруто, - есть же Шино, у которого можно узнать.</w:t>
        <w:br/>
        <w:t>Придя в примерный район обитания клана Абураме, блондин поразился безлюдности этих мест. Единственный прохожий, который ему повстречался, показал точное направление и адрес, но проводил таким взглядом, что Узумаки стало не по себе. Жилых домов становилось все меньше и меньше. Подросток подошел к высокому забору и нерешительно замер возле ажурной калитки. Решившись, Наруто дернул за веревочку и за калиткой тоненько звякнул колокольчик. Некоторое время ничего не происходило, а Узумаки все больше нервничал, уже начиная сомневаться в правильности своего поступка. Калитка медленно открылась, являя взору юноши престарелого слугу.</w:t>
        <w:br/>
        <w:t>- Добрый день, господин! Чем могу помочь? - крайне вежливо поинтересовался привратник, с явным интересом рассматривая гостя.</w:t>
        <w:br/>
        <w:t>- А тут... это... к Шино-куну в гости пришел, - слегка замявшись, выдавил из себя подросток. Ему не нравилось такое пристальное внимание. - Я его это... одноклассник.</w:t>
        <w:br/>
        <w:t>Привратник удивленно приподнял брови. На его памяти в их клан гости никогда не приходили, за исключением посыльных АНБУ, кроме них мало кто решался зайти на их территорию. А он проработал тут всю жизнь и впервые видел такого смельчака. Особенности дзюцу и повседневной жизни клана Абураме отпугивали людей, в том числе и шиноби.</w:t>
        <w:br/>
        <w:t>- Меня зовут Ясуоми Бенджиро. Я проведу Вас к молодому господину, - приветливо улыбаясь, произнес привратник. - Обращайтесь, если что-то еще понадобиться.</w:t>
        <w:br/>
        <w:t>- Ага, - неуверенно кивнул Наруто, поспешив за провожатым.</w:t>
        <w:br/>
        <w:t>Узумаки и сам немного недолюбливал насекомых. Хотя не так, видеть как в чьем-то теле живут жуки, вызвало внутри жуткий дискомфорт и зуд по коже. Стараясь перебороть свое неприятие такому странному образу жизни, блондин старался сильно по сторонам не таращится. Однако, вскоре любопытство победило и подросток заозирался по сторонам. Это было обычное ничем не примечательное поместье, с роскошным садом и красивыми кустами роз, а так же всяческих цветов. Надо сказать, что цветов тут было очень много. Намного больше, чем в любом традиционном доме Конохи, Наруто даже залюбовался, пока не вспомнил, для чего нужны эти цветки. Ведь многие насекомые питались нектаром. На глаза попался термитник. Скрыть нервную дрожь от провожатого не удалось.</w:t>
        <w:br/>
        <w:t>- Никогда раньше тут не были? - участливо спросил привратник.</w:t>
        <w:br/>
        <w:t>- Нет, - буркнул Наруто, осознав, что его поймали на горячем.</w:t>
        <w:br/>
        <w:t xml:space="preserve">Ясуоми усмехнулся. Такой очаровательный молодой человек. Отчаянно храбрится и пытается делать вид, что его ничего не беспокоит и ему комфортно, а у самого руки все время в кулаки сжимаются и глаза лихорадочно рыскают из стороны в сторону. Что поделать, среди населения про клан Абураме какие только сплетни не ходили. </w:t>
        <w:br/>
        <w:t>- И много Вы про нас слышали? - вкрадчиво поинтересовался Бенджиро. Ему было интересно, сколько россказней поведает ему этот мальчик.</w:t>
        <w:br/>
        <w:t>- Да я как-то никогда и не интересовался, - беспечно отозвался Наруто, взъерошив затылок. Не увидев ничего подозрительного, он немного расслабился и успокоился. В прошлой жизни ему редко, но удавалось работать с кем-нибудь из клана Абураме и он представлял себе их силу. Довольно скрытные люди, с сильными и страшными техниками были незаменимыми напарниками на многих миссиях. Правда от воспоминаний, как именно они работали, Узумаки до сир пор иногда передергивало от отвращения. Мышонок на груди поскреб коготками. Наруто встрепенулся и расправив плечи, гордо пошагал вперед. Сегодня он был тут по делу, так нечего вздрагивать от каждого шороха, как девица.</w:t>
        <w:br/>
        <w:t>Ясуоми заинтересованно взглянул на мальчика. Что-то вдруг повлияло на его реакцию и довольно усмехнулся. Этот ребенок его поразил, так быстро адаптировался и перестал бояться жилища Шику Муши Но, что означало "насекомоядные". Жители недолюбливали их клан и отчего-то опасались, потому придумывали обидные прозвища.</w:t>
        <w:br/>
        <w:t>Подведя Наруто к большой усадьбе, привратник попросил мальчика подождать, а сам скрылся в недрах дома. Через три минуты он вернулся и пригласил Узумаки войти. Гостя встретила хозяйка дома. Куноичи, одетая в широкие капри и свободную кофту с высоким воротом, но в отличии от Шино, ее одежда не скрывала лица, хотя на глазах были затемненные очки. У нее были шикарные черные волосы уложенные в красивую традиционную прическу, напоминающую объемный шарик, заколотую двумя шпильками. В ушах были сережки-печати. Руки были скрыты в перчатки с обрезанными пальцами. Голени закрыты бинтами, на ногах удобные сандалии куноичи. Женщина выглядела так, словно прямо сейчас была готова идти на поле боя.</w:t>
        <w:br/>
        <w:t xml:space="preserve">- Добрый день, молодой человек! - ласково поприветствовала хозяйка дома. </w:t>
        <w:br/>
        <w:t>- Узумаки Наруто! - бодро отрапортовал подросток, вежливо поклонившись.</w:t>
        <w:br/>
        <w:t xml:space="preserve">- Познакомится приятно мне, Наруто-кун! Я Абураме Асука, мама Шино-куна, - мягко произнесла хозяйка дома. </w:t>
        <w:br/>
        <w:t>Даже сквозь непрозрачные очки Наруто чувствовал на себе ее внимательный ироничный взгляд. Неуверенно потоптавшись на месте, подросток оглянулся вокруг.</w:t>
        <w:br/>
        <w:t>- У вас очень красивый дом.</w:t>
        <w:br/>
        <w:t>- Спасибо, рада слышать это! В саду Шино-кун, подойдет сейчас. Чаю может ты желаешь? - вежливо предложила женщина.</w:t>
        <w:br/>
        <w:t>- А, нет-нет, - Наруто замахал руками, удивляясь, что все-таки вся семья его одноклассника разговаривает так необычно. - я совсем ненадолго. Не стоит беспокоиться.</w:t>
        <w:br/>
        <w:t>Наруто не знал, куда себя деть. Разговаривать с собеседником, чьих глаз не видно, тяжело. Непонятно, как человек реагирует на твои слова. Узумаки сел на диван и погрузился в размышления. Хозяйка дома ушла на кухню, звеня там чем-то.</w:t>
        <w:br/>
        <w:t xml:space="preserve">- Видеть ты хотел меня, Наруто-кун? </w:t>
        <w:br/>
        <w:t>Блондин подскочил от неожиданности. Он не слышал, как Шино подошел.</w:t>
        <w:br/>
        <w:t>- А, привет! - улыбнулся Узумаки. - Я тут... это... в гости зашел. Решил узнать, как твои дела. Вот.</w:t>
        <w:br/>
        <w:t>Ему и самому резало уши, как фальшиво звучали его слова, но к истинной цели своего визита Наруто решил подбираться издалека.</w:t>
        <w:br/>
        <w:t>- Не это ты узнать хотел, - философски заметил одноклассник.</w:t>
        <w:br/>
        <w:t xml:space="preserve">- Ну ладно, хорошо, - шумно вздохнул Наруто, немного поерзал. - Чего ходить вокруг да около. Ты знаешь, где можно достать мучных червей? </w:t>
        <w:br/>
        <w:t>Узумаки заинтересованно взглянул на Абураме, который молчал.</w:t>
        <w:br/>
        <w:t>- Много.</w:t>
        <w:br/>
        <w:t>Все это блондин произнес со всей решительностью, но молчание собеседника стало его настораживать.</w:t>
        <w:br/>
        <w:t>- Эм, ты обиделся? - вдруг поинтересовался Узумаки.</w:t>
        <w:br/>
        <w:t>- Зачем нужно тебе, Наруто-кун, это?</w:t>
        <w:br/>
        <w:t>- У меня теперь есть питомец. Его нужно кормить, - ответил Узумаки и аккуратно сняв мышонка с груди, бережно протянул его однокласснику.</w:t>
        <w:br/>
        <w:t>От Шино не последовало никакой реакции. Он разве что голову слегка наклонил, чтобы посмотреть, что именно ему показывают.</w:t>
        <w:br/>
        <w:t>- Может это... эм... не совсем корректно?! - вдруг поинтересовался блондин, прижимая ладонь с питомцем к себе.</w:t>
        <w:br/>
        <w:t>Собеседник не реагировал и это немного напрягало вечно разговорчивого Узумаки. Ведь даже по мрачному Саске легко можно было определить о чем он думает, а вот Шино всегда был для него темной лошадкой. Что у парня в голове? Не понятно.</w:t>
        <w:br/>
        <w:t>- Ты же это... умм... с насекомыми … эм... дружишь... как бы, - нахмурил лоб, пробормотал Наруто.</w:t>
        <w:br/>
        <w:t>- В симбиозе с ними мы, - безэмоционально ответил Абураме.</w:t>
        <w:br/>
        <w:t>- Ааа... Ну да, - Узумаки сделал вид, что понял о чем его собеседник говорит. Ему даже представлять такое не хотелось, тем более об этом говорить.</w:t>
        <w:br/>
        <w:t>- Живем с жуками в симбиозе мы. Сила наша такова, - с некоей долей гордости ответил собеседник.</w:t>
        <w:br/>
        <w:t>Уловить некие намеки на эмоции в ровном голосе собеседника Наруто смог только потому, что когда-то давно, еще будучи генином, уже пробовал наладить контакт с Абураме. Правда, безрезультатно.</w:t>
        <w:br/>
        <w:t>- Ага, - согласно закивал блондин.</w:t>
        <w:br/>
        <w:t>Затянулась пауза. Узумаки нервно поерзал на своем месте, задумчиво пожевал губу, пытаясь придумать план отхода. Судя по всему, тут ему были не рады, а согласия от одноклассника он не получил. А может тот еще и обиделся. Мало ли. В общем, нужно было срочно делать ноги. Шино мог с ним справится в два счета. А что у этого парня творится в голове, Наруто понять не мог, как ни старался.</w:t>
        <w:br/>
        <w:t>- Ну... эм... Я, наверное, пойду, - блондин повесил питомца на привычное место на груди и встал.</w:t>
        <w:br/>
        <w:t>Тут зашла хозяйка дома с подносом.</w:t>
        <w:br/>
        <w:t>- Уходишь ты уже, Наруто-кун?! А чай отведать как же?! - спросила женщина.</w:t>
        <w:br/>
        <w:t>Наруто застыл, переминаясь с ноги на ногу.</w:t>
        <w:br/>
        <w:t xml:space="preserve">- Да я это... бегу уже... Дела... </w:t>
        <w:br/>
        <w:t>От резкого старта подростка отвлек спокойный голос Шино.</w:t>
        <w:br/>
        <w:t>- Помогу тебе я.</w:t>
        <w:br/>
        <w:t>- А? О! Спасибо! - от неожиданности Узумаки растерялся и замер на месте.</w:t>
        <w:br/>
        <w:t>- А ест много питомец твой?</w:t>
        <w:br/>
        <w:t>- Да, много. Две трети от своего веса. И свежих.</w:t>
        <w:br/>
        <w:t>- Хорошо. Достану я тебе их.</w:t>
        <w:br/>
        <w:t>- Ух ты! - восхищенно произнес Узумаки и расплываясь в широкой улыбке. - Здорово! Спасибо! Пока!</w:t>
        <w:br/>
        <w:t>Вежливо поклонившись хозяйке дома, Наруто умчался домой, провожаемый заинтересованными взглядами жильцов. Не каждый день кто-то рисковал прийти к ним в гости и уже одно это выделяло этого смельчака из серой массы людей..</w:t>
        <w:br/>
        <w:br/>
        <w:br/>
        <w:t>***</w:t>
        <w:br/>
        <w:t>Утром в понедельник Наруто пришлось отправиться в академию. Идти туда не хотелось совершенно. Едва переступив порог своего класса, он встретился с недовольными и мрачными взглядами одноклассников, которые смотрели на него, как удав на кролика. Узумаки грустно отметил, что он словно перенесся назад в прошлое. Словно и не было этих двух лет. Про него не забыли, и судя по всему, последнюю его выходку ему тоже не простили. Подросток демонстративно похрустел шеей и размял кулаки, наглядно демонстрируя, что он готов дать достойный ответ всем желающим. Кое-кто отвел взгляд, кто-то недобро оскалился, кто-то одними губами произнес угрозу, Киба провел по шее большим пальцем с явным намеком, Саске презрительно скривил губы и демонстративно потерял к нему интерес. Девчонки выкрикивали ему что-то гневное и обидное, однако Наруто не вслушивался, заинтересовавшись двумя незаинтересованными во всей этой катавасии лицами. Первым человеком была задумчивая Хината Хьюга. Девушка лишь бросила мимолетный взгляд в сторону блондина, абсолютно не заинтересованная в его личности. Вторым же был Шикамару. Нара соизволил оторвать свою драгоценную голову от стола и с любопытством окинуть фигуру Узумаки внимательным и цепким взглядом. Насмешливо фыркнув, гений их потока снова отправился в царство Морфея. Еще несколько человек остались совершенно равнодушными к появлению блондина.</w:t>
        <w:br/>
        <w:t>Наруто грубо подтолкнули в спину, холодным голосом приказав занять свое место. Оглянувшись, с намерением высказать наглецу все, что он о нем думает, Узумаки вновь захлопнул рот. Перед ним стоял Итачи. Блондин неприязненно прищурился. Учиха слегка, почти незаметно, приподнял брови в знаке вопроса. Подросток еле сдержался, чтобы не сказать ему что-либо грубое.</w:t>
        <w:br/>
        <w:t>- Наруто-кун, вы так и собираетесь в проходе стоять или пройдете на свое место? - безэмоционально произнес Итачи.</w:t>
        <w:br/>
        <w:t>Узумаки почувствовал, как по спине прошел холод. Учитель давил на него своей тяжелой аурой. Эй, будь у него чуть побольше чакры, он бы сразился этим выскочкой Учиха, а так надо сдерживаться. Не нужны ему пока лишние проблемы. Наруто усилием воли взял себя в руки и отправился к столам, сев за последнюю парту.</w:t>
        <w:br/>
        <w:t>Учитель прошелся по классу и раздал всем листки.</w:t>
        <w:br/>
        <w:t>- Сегодня мы проведем с вами психологический тест и знание вами основ мира шиноби, - флегматично произнес Учиха. - Чтобы ответить на все вопросы в листовке вам дается сорок минут. Приступайте.</w:t>
        <w:br/>
        <w:t>Класс дружно зашуршал карандашами. После пришел Ирука-сенсей и их стали по одному вызывать в соседний кабинет. Происходящее было непривычным и загадочным. Ученики тихонько шушукались, пытаясь понять, что же происходит. Наруто лениво за всеми наблюдал, подперев подбородок рукой, пока не пришла его очередь.</w:t>
        <w:br/>
        <w:t>Медленно поднявшись, блондин потопал в соседнюю аудиторию. За столом сидел Итачи и методично проверял работы учеников. Подняв взгляд на блондина, Учиха жестом предложил тому присесть.</w:t>
        <w:br/>
        <w:t>Взгляды собеседников схлестнулись. Молчание затягивалось, атмосфера накалилась.</w:t>
        <w:br/>
        <w:t>- Ты неплохо написал тест, Наруто-кун, - холодно произнес брюнет.</w:t>
        <w:br/>
        <w:t>Узумаки мрачно сверлил учителя взглядом. Подросток все не мог понять, чего же от него хочет этот Учиха, а что тот задумал это все с какой-то целью блондину было ясно без слов.</w:t>
        <w:br/>
        <w:t>- Хорошо. Свободен, - бесстрастно произнес Итачи.</w:t>
        <w:br/>
        <w:t>Наруто подозрительно осмотрел преподавателя и стопку тестов, озадачился таким странным поведением Учихи, пожал плечами и молча вышел.</w:t>
        <w:br/>
        <w:t>После этого была отработка боевых приемов на свежем воздухе и прохождение легкой полосы препятствий, при том Наруто Итачи заставил пройти препятствие три раза, тогда как всех остальных прогнал по нему всего два раза.</w:t>
        <w:br/>
        <w:t>С этого дня Наруто осознал, что Итачи точит на него зуб, потому как преподаватель не отставал от него, поминутно давая какие-то указания, ставя в пары, для отработки ударов с самыми ненавистными противниками. Да и остальные учителя стали странно к нему относиться. Подросток получал слишком уж много внимания, чтобы списать на неожиданно проснувшийся к нему интерес других учителей. Конечно, может им интересно, чему мог научиться мальчик в другом селении, но больно специфический это был интерес. У блондина создавалось ощущение, что его намеренно хотят вывести из себя. Только вот такое отношение вместо агрессии будило в Узумаки все больше недоумения и озадаченности.</w:t>
        <w:br/>
        <w:br/>
        <w:br/>
        <w:t>***</w:t>
        <w:br/>
        <w:br/>
        <w:t>На учительском совете, Итачи передал преподавателям список с одиннадцатью фамилиями.</w:t>
        <w:br/>
        <w:t>- Что это? - удивленно вчитываясь в имена, спросил Умино Ирука.</w:t>
        <w:br/>
        <w:t>- У меня для вас задание от Хокаге-сама, - мягко произнес Учиха. - На этих одиннадцать человек усилить давление. Спрашивайте их на каждом уроке, задавайте им дополнительные задания, устраивайте контрольные.</w:t>
        <w:br/>
        <w:t>- Ну, я все понимаю, но почему тут стоит имя Узумаки Наруто? - удивился кто-то из преподавателей.</w:t>
        <w:br/>
        <w:t xml:space="preserve">Итачи остро посмотрел на вопрошающего, а потом окинул острым взглядом остальных. У многих на лице читался тот же вопрос. </w:t>
        <w:br/>
        <w:t>- По итогам психологического теста, Наруто-кун рассмотрен, как будущий кандидат в АНБУ или джонины, как и каждый в этом списке.</w:t>
        <w:br/>
        <w:t>- Но разве у него не мало чакры и слишком слабое тело?!</w:t>
        <w:br/>
        <w:t>- Кадо-сан, Вы видели насколько Наруто-кун сейчас натренирован и как развиты его мышцы?! В Суне ему явно основательно подправили костяк, так что теперь тело мальчишки может функционировать совершенно нормально. Мне же нужно знать, насколько он психологически стабилен. И какова разница с тем, что мы имели два года назад.</w:t>
        <w:br/>
        <w:t>- А что на счет остальных десяти учеников? - спросила строгого вида женщина, чьи волосы тронула первая седина.</w:t>
        <w:br/>
        <w:t>- Има-сан, эти десять ребятишек тоже заслуживают внимания. Если они пройдут испытание в течении полугода, то все одиннадцать будут отправлены на особую программу.</w:t>
        <w:br/>
        <w:t>- Не нравится мне это! - нахмурившись, произнес молодой преподаватель. - Итачи-сан, вечно вы какие-то психологические тесты над нами ставите. А они же дети!</w:t>
        <w:br/>
        <w:t>- Исами-сан, я обучаю также и АНБУ. Мне лучше знать, - холодно и с неким высокомерием произнес Учиха.</w:t>
        <w:br/>
        <w:t xml:space="preserve">- Тоже мне, знает он, - передразнил молодой преподаватель шепотом. Ему не нравилось, что Учиха рассматривает детей только как оружие. Правда он сам преподает всего полтора года, так что и особо возражать пока не может. </w:t>
        <w:br/>
        <w:t>- Нодору-сан, еще какие-то вопросы? - жестко спросил Итачи, заставив молодого преподавателя вздрогнуть и слегка побледнеть. Аура убийцы вокруг брюнета сильно давила на психику молодого чунина.</w:t>
        <w:br/>
        <w:t>- Ну-ну, Исами-сан, спокойствие. Итачи-сан просто хочет как лучше для молодых ребят, - очень ласково произнесла Кадори, мягко поглаживая напряженное плечо Нодору. - Сами знаете, какие нынче неспокойные времена. Говорят война может разразиться в любой момент.</w:t>
        <w:br/>
        <w:t>Под нежными прикосновениями теплой руки молодой преподаватель смог вздохнуть свободней и наконец-то расслабить сведенные судорогой плечи. Ласковый тон куноичи успокаивающе подействовал и на остальных преподавателей. Для них всех Има-сан была сродни любящей матери. Только ей одной Итачи не смел перечить.</w:t>
        <w:br/>
        <w:t>- Итак. Таков наш план по развитию учеников на ближайшее время. Еще вопросы есть? - обведя всех строгим взглядом, спросил Итачи.</w:t>
        <w:br/>
        <w:t>Преподаватели разобрали свитки с описанием программы и разошлись.</w:t>
        <w:br/>
        <w:br/>
        <w:br/>
        <w:t>***</w:t>
        <w:br/>
        <w:t>В столь поздний час, кроме брюнета, перебирающего документы на своем столе, больше никого уже не было. Все преподаватели давно разошлись по домам.</w:t>
        <w:br/>
        <w:t>- Глупый-глупый отото! - укоризненно произнес неожиданно появившийся в кабинете Юма.</w:t>
        <w:br/>
        <w:t>Итачи резко дернулся и недовольно уставился на старшего брата.</w:t>
        <w:br/>
        <w:t xml:space="preserve">- Ненавижу, когда ты так делаешь, - ровным голосом произнес Итачи. </w:t>
        <w:br/>
        <w:t>- Это как же? - пытливо поинтересовался Юма. - Передразниваю твое обращение к Саске?!</w:t>
        <w:br/>
        <w:t>Итачи мрачно взглянул на собеседника.</w:t>
        <w:br/>
        <w:t>- Да ладно тебе, - весело отозвался Юма, забавлявляясь реакцией братишки. - Поддевать тебя доставляет мне такое же удовольствие, как и тебе, делать это с Саске.</w:t>
        <w:br/>
        <w:t>- Ты преувеличиваешь, - деланно ровно ответил брюнет, стараясь не заскрипеть зубами от злости. Только старшему брату удавалось вывести его из себя.</w:t>
        <w:br/>
        <w:t>- Ой, да ладно тебе! - отмахнулся Юма, разваливаясь на стуле и закидывая ноги на стол. - Я знаю тебя, как облупленного.</w:t>
        <w:br/>
        <w:t>- Этот Узумаки тебя испортил! - процедил сквозь зубы Итачи.</w:t>
        <w:br/>
        <w:t>- Не трожь моего друга. Араши не испортил, а, наоборот, исправил. Теперь я могу наслаждаться жизнью, как любой нормальный юноша. А не быть такой букой, как ты или Саске, или как все мы Учихи.</w:t>
        <w:br/>
        <w:t>- Тебя в роддоме случаем не подменили?! - ядовито выдавил учитель.</w:t>
        <w:br/>
        <w:t>- Скажи это маме. И я буду приносить на твою могилку цветы. Какую хочешь эпитафию на мраморном камне? - Юма пальцами обрисовал форму надгробной плиты.</w:t>
        <w:br/>
        <w:t xml:space="preserve">Итачи нервно передернул плечами, живо представив себе, как Микото вправляет ему мозги. Их мама была больно сурова, когда дело касалось воспитания детей. Тут уж даже их отец был бессилен. Хотя в любое другое время женщина была просто божьим одуванчиком. Сколько бы он пререкался со старшим братом, обставить его в разговоре не удавалось ни разу. Еще во время учебы в детстве тот сдружился с красноволосым дьяволом, а тот научил его мастерски злословить и веселиться за счет других, что никто теперь не мог переговорить Юму. Итачи в мыслях выматерил наглых рыжих созданий, и все равно, что у них были огненно-красные волосы, для него они чересчур рыжие, даже тот же Наруто, что был натуральным блондином, тоже имел черты характера этого дьявольского племени. Вечным же соперником самого учителя академии был старший сын Минато. Таро до сих пор не давал ему спуску, напоминая каждый проигрыш, когда они учились в академии и когда стали генинами. А уж то, что потом он попал в одну команду с двумя Узумаки, не шло ни в какие ворота. Эх, сколько эти двое потрепали ему нервов. Хотя он должен отдать им должное, шиноби они стали отличными. </w:t>
        <w:br/>
        <w:t>- Что замолчал? Задумался о своей нелегкой судьбинушке?!</w:t>
        <w:br/>
        <w:t>Итачи вздрогнул, так как лицо брата оказалось неожиданно прямо перед ним. Он снова глубоко ушел в размышления. Такое часто случалось, когда Юма наступал ему на больную мозоль.</w:t>
        <w:br/>
        <w:t>- Зачем ты пришел? - холодно спросил Итачи, полностью взяв под контроль свои эмоции и решив для себя, что он больше не позволит брату вывести себя из равновесия.</w:t>
        <w:br/>
        <w:t>- Хотел спросить тебя, зачем ты третируешь парнишку?</w:t>
        <w:br/>
        <w:t xml:space="preserve">- Это кого же? - хмуро спросил собеседник, уже догадываясь о ком пойдет речь, но на всякий случай доставая список одиннадцати учеников. </w:t>
        <w:br/>
        <w:t>- Я про Узумаки Наруто. Что ты к нему прицепился, как клещ?</w:t>
        <w:br/>
        <w:t>- Это не твое дело, - холодно процедил Итачи. - Я учитель и я решаю, что нужно делать.</w:t>
        <w:br/>
        <w:t>- Ты хреновый учитель! - неожиданно крикнул Юма, ударив по столу кулаком и заставив брата подскочить от неожиданности.</w:t>
        <w:br/>
        <w:t>Итачи широко раскрытыми глазами посмотрел на собеседника. Тот впервые на его жизни повысил на него голос. И это было явно не просто так. Его брат редко когда говорил что-либо на ветер. Все слова имели глубокий смысл, но собеседник должен был найти этот смысл сам. Что поделать, так уж общались между собой представители их клана, поэтому и не удивительно, что между Учихами часто возникало непонимание. Однако, никто и никогда не стремился изменить эти традиции. Как и Хьюги, они были глубоко закостенелыми и любые изменения в укладе их жизни воспринимали слишком тяжело.</w:t>
        <w:br/>
        <w:t>- Какого... - растерянно начал Итачи, а потом в его глазах мелькнуло понимание. - Ты тоже заинтересовался этим ребенком!</w:t>
        <w:br/>
        <w:t xml:space="preserve">- Вообще-то, я сейчас говорил про Саске. Твои воспитательские методы привели к тому, что он вырос в напыщенного, самовлюбленного засранца. Это конечно плохо, то, что отец не находит на нас времени, но не повод ставить на нашем младшем брате какие-то странные психологические опыты. </w:t>
        <w:br/>
        <w:t>- Ты тоже не находишь на нас времени, - пусть Итачи и старался сделать голос ровным и безэмоциональным, но в нем все-таки проскользнула обида.</w:t>
        <w:br/>
        <w:t>Все-таки общение с Узумаки не пошло его брату на пользу. Тот слишком ярко стал показывать свои эмоции. Слишком уж непривычно для их клана.</w:t>
        <w:br/>
        <w:t>- Оя, что я слышу. Мой младший братишка ревнует меня к службе и жалуется, что я не уделяю ему с братом внимание, - черные глаза опасно сощурились.</w:t>
        <w:br/>
        <w:t>- А разве нет?! - немного резче, чем сам хотел, задал вопрос Итачи.</w:t>
        <w:br/>
        <w:t>- А как на счет того, что я должен буду дослужиться до звания капитана АНБУ, а ты спокойно будешь преподавать в академии?! И отец ничего тебе за это не скажет, потому что все его внимание перетяну на себя я?! - жестко выдал Юма, гневно сверкая глазами.</w:t>
        <w:br/>
        <w:t>Скулы Итачи слегка порозовели. Ему стало неловко. Он действительно подзабыл про эту их договоренность. Да, от старшего брата требовали многого, почти невозможного. Отец всегда был слишком строг к сыновьям, требуя от них, чтобы те выкладывались на полную, а в ответ они получали сухую похвалу, в лучшем случае. Как Юма жилы рвал, пытаясь прыгнуть выше головы, чтобы заслужить доброе слово от отца. Как быстро сдался сам Итачи, видя, что отец остается к нему равнодушен. Среднему сыну не хотелось стремиться вперед за старшим, в поисках несуществующего. Ему казалось, что отец никогда не сможет им гордиться, поэтому он захотел посвятить себя любимому делу. Он с детства хотел стать преподавателем. Отец был против. Тогда-то они и заключили с Юма сделку. Один станет одним из лучших АНБУ, а сам Итачи сможет полностью воплотить свою тайную мечту. И, положа руку на сердце, средний брат должен был признаться, что без помощи старшего он бы не смог этого осуществить. Если бы Юма ему не помог, то Итачи также бы пришлось стать элитным джонином, занимаясь нелюбимым делом. Однако была и обратная сторона медали. Саске. Средний брат должен был присмотреть за младшим братишкой и воспитать из него нормального человека. Чего не произошло. Итачи так сильно растворился в любимом деле, отдавая всего себя детям, что напрочь забил на Саске.</w:t>
        <w:br/>
        <w:br/>
        <w:br/>
        <w:br/>
        <w:t>***</w:t>
        <w:br/>
      </w:r>
      <w:r>
        <w:rPr>
          <w:b/>
          <w:bCs/>
        </w:rPr>
        <w:t>Ссылки по именам</w:t>
      </w:r>
      <w:r>
        <w:rPr/>
        <w:t>:</w:t>
        <w:br/>
        <w:t>Кедама (с яп.) - лохматик</w:t>
        <w:br/>
        <w:t>Shoku mushi no (с яп.) - насекомоядные</w:t>
        <w:br/>
        <w:t>Араши - буря, вихрь</w:t>
        <w:br/>
        <w:t>Хоктака - М- название горы</w:t>
        <w:br/>
        <w:br/>
        <w:t>***</w:t>
        <w:br/>
      </w:r>
      <w:r>
        <w:rPr>
          <w:b/>
          <w:bCs/>
        </w:rPr>
        <w:t>Летучие мышки</w:t>
      </w:r>
      <w:r>
        <w:rPr/>
        <w:t>:</w:t>
        <w:br/>
        <w:t>http://www.youtube.com/watch?v=5Jn4UMlEDKM - кормление летучей мышки</w:t>
        <w:br/>
        <w:t xml:space="preserve">http://www.youtube.com/watch?v=tf-xCDbFcao - интересная информация про летучих мышей </w:t>
      </w:r>
    </w:p>
    <w:p>
      <w:pPr>
        <w:pStyle w:val="Heading2"/>
        <w:ind w:firstLine="306"/>
        <w:rPr/>
      </w:pPr>
      <w:r>
        <w:rPr/>
        <w:t>Глава 33. Братские отношения.</w:t>
      </w:r>
    </w:p>
    <w:p>
      <w:pPr>
        <w:pStyle w:val="Normal"/>
        <w:ind w:firstLine="306"/>
        <w:rPr/>
      </w:pPr>
      <w:r>
        <w:rPr/>
        <w:t>***</w:t>
        <w:br/>
        <w:t xml:space="preserve">Братья сверлили друг друга злыми взглядами. Обстановка накалялась все сильнее, никто не хотел уступить первым. Не получив ответа, боец АНБУ помрачнел. Юма взял со стола обычный карандаш, прокрутил его между пальцев, флегматично взглянул на брата, а затем с силой вогнал его в стол наполовину в двух миллиметрах от лежащей на столе руки среднего брата. Итачи вздрогнул, медленно опустил взгляд вниз и тут же поднял. Глаза его наполнились гневом. Он сделал резкий выпад рукой, с сжатыми вместе пальцами, намереваясь ударить в кадык собеседника. Юме пришлось отклонить корпус назад, в последний момент избегая удара. Он иронично усмехнулся и поманил жестом родственника к себе, отступая на пару метров назад и предлагая сделать полем боя сам кабинет. Это был их не первый такой вот поединок. Правила просты: ни в коем случае не задеть рукой или другой частью тела стол, шкаф или стулья, что находились в ограниченном пространстве комнаты в довольно большом количестве. </w:t>
        <w:br/>
        <w:t>Итачи резко встал, перепрыгнул через стол, схватив со стола несколько маленьких металлических транспортиров и почти без замаха запустил их в противника. Линейки элегантно вошли в штукатурку, ярко демонстрируя, что в умелых руках шиноби абсолютно любой предмет может стать смертельным оружием. Завязалась драка между двумя равными бойцами, своеобразный разговор. Шиноби плавно кружили по комнате, сойдясь в рукопашной схватке, приходилось урывать каждый клочок пространства. Места было мало. Помещение было загружено столами, стульями, шкафами и полками с книгами. Кто-то небрежно оставил несколько свитков, которые катались по ровной поверхности из-за слабенького ветерка. Не уронить такие вещи было сложно. Юма схватил несколько чистых листов с чужого стола и направив чакру в руку, крутанувшись вокруг оси. Раскрытую ладонь Итачи окрасило два глубоких пореза. Брюнет тряхнул раненой ладонью, хмыкнул, а потом сделал глубокий выпад и почти достал брата. Так они и кружили по комнате, парируя удары друг друга. Темп сражения увеличился. Теперь самым главным заданием было не уронить ничего со стола, не задеть высокие стопки тетрадей и книг, не дать покатиться по столу круглому карандашу или ручке, если вдруг случайно задели стол. Кто не справился - проиграл противнику.</w:t>
        <w:br/>
        <w:t>Однако вскоре стало ясно, что средний брат все-таки значительно уступает старшему. Итачи сделал неудачный выпад вперед, его руку схватили в болевой захват и завернули за спину, больно приложив лбом об стену. Учитель академии молча выругался, когда почувствовал, как из рассеченного лба стекает кровь. В последний раз он переместил протектор на руку, так как повязка слишком сильно сдавливала голову. Юма стукнул брата лбом об стену еще раз и резко развернул к себе, а затем за шею поднял над полом, активируя шаринган.</w:t>
        <w:br/>
        <w:t>- Как? Это же невозможно сделать в пределах Конохи! - выдавил потрясенный Итачи, смотря широко раскрытыми глазами и вцепившись обеими руками в руки противника. - Это же Мангеке Шаринган?!</w:t>
        <w:br/>
        <w:t>- Ну, почти, - хмыкнул Юма. Слегка ослабляя руку, позволяя пленнику вздохнуть воздух и коснуться кончиками пальцев пола. - Незавершенная форма.</w:t>
        <w:br/>
        <w:t>Итачи посмотрел на брата совершенно дикими глазами. Он от него такого не ожидал.</w:t>
        <w:br/>
        <w:t xml:space="preserve">- И нет, я никого не убивал, - самодовольно хмыкнул собеседник, наслаждаясь триумфом. </w:t>
        <w:br/>
        <w:t>Итачи был так потрясен, что не заметил, как оппонент убрал руки от его шеи.</w:t>
        <w:br/>
        <w:t>- Но как же?! - воскликнул учитель.</w:t>
        <w:br/>
        <w:t>Юма с минуту полюбовался ошарашенным лицом родственника, смакуя момент. Тот был так потрясен, что перестал контролировать собственные эмоции. В его глазах отражались ярость, презрение, страх, что родной брат пошел на убийство лучшего друга, ради достижения силы, отчаяние, надежда, гордость. Сумасшедший коктейль из чувств.</w:t>
        <w:br/>
        <w:t>Старший брат самодовольно хмыкнул, наклонился к уху слушателя и тихим шепотом поведал:</w:t>
        <w:br/>
        <w:t>- Близкое знакомство с Узумаки дает множество преимуществ.</w:t>
        <w:br/>
        <w:t>Губы Юма растянулись в довольной усмешке. Пусть теперь Итачи голову ломает, что это значит. Не открывать же ему правду, в самом деле. Как на последней миссии его лучшего друга чуть не убили у него на глазах, да и сам он уже и решил, что тот мертв и винил себя, потому что просчитался. Как сломя голову кинулся на врага, как последний дурак, с пустыми руками, забыв и про оружие и про клановое додзюцу. Как потом второй член его отряда, тоже Узумаки, довел его до белого каления, и капитан чудом не убил этого подчиненного. Как они втроем чудом выбрались из вражеской ловушки. Как потом опять-таки чудом не поубивали друг дружку, попав под остаточное влияние вражеской техники, нарвавшиcь на еще один отряд противников. Много чего тогда было. Ранены были сильно. Но главное, все тогда вернулись живыми. Выжили. А он еще и клановую силу пробудил. Но это по правде. А для Итачи все должно было звучать таинственно и зловеще. Юма ничего не мог с собой поделать. Особенности общения Учих между собой всегда были довольно странными. Это уже въелось на подкорке, этого не исправить. А самое печальное,что он делал это от большой любви к братьям. И прекрасно осознавал, что это, возможно, не совсем честно по отношению к близким людям.</w:t>
        <w:br/>
        <w:t>Темные глаза Итачи слегка сузились, мышцы напряглись. Юма, цепко следивший за реакцией соперника, видел эти изменения и подал тело назад, избегая встречного удара. Старший видел, что младший брат оценил количество неозвученной информации и стремление оного вывести его из себя. АНБУ скептически хмыкнул, видя, что оппонент вышел из себя. Его всегда поражало то, что Итачи не мог сдержать своих эмоций при нем. Драка возобновилась, перейдя на новый уровень. Противники взвинтили темп, теперь в дело шли все письменные принадлежности, да и запрещенные приемы. И все это в тишине, нарушаемой только звуком разрезаемого воздуха.</w:t>
        <w:br/>
        <w:br/>
        <w:br/>
        <w:t>***</w:t>
        <w:br/>
        <w:br/>
        <w:t>Шиноби, присланный от Хокаге, появился в вихре листьев и окинул учительскую удивленным взглядом. В стенах комнаты торчали каким-то образом застрявшие там транспортиры и карандаши, один из которых был наполовину вогнан в середину стола, листы бумаги, лежавшие рядом со столом, окрашены каплями крови, а двое братьев самозабвенно мутузят друг друга, не отвлекаясь на новое действующее лицо. На оценку всей ситуации прибывшему шиноби потребовалось меньше десяти секунд. Хмыкнув, юноша переместился к Учихам, вцепился в них мертвой хваткой и переместился в кабинет Минато. Юма завершил свой удар уже по новому противнику, который посмел прервать выяснение братских отношений, находясь в резиденции Хокаге. АНБУ в маске ловко ускользнул от умелого удара брюнета, что явно показывало, что ему не впервой общаться с представителями этого клана. Бойцу тут же пришлось уворачиваться и от серии ударов от Итачи, которому тоже не понравилось вмешательство в личные дела. Однако, у бойца АНБУ нашелся неожиданный союзник, который появился словно тень за Учихами, и мощным ударом под коленки, заставил тех рухнуть на пол. Правда, брюнеты не остались в долгу и повалили его вслед за собой, захватив и вестника от Хокаге. На полу образовалась куча мала. Все четверо теперь активно мутузили друг друга.</w:t>
        <w:br/>
        <w:t xml:space="preserve">Минато страдальчески смотрел на эту катавасию. Еще при появлении гостей, мужчина поставил звуконепроницаемый и светоотражательный барьер. Нечего ему перед Данзо позориться. И так уже от шестерок главы Корня некуда деться. </w:t>
        <w:br/>
        <w:t>Уже не в первый раз его лучшие бойцы устраивали такие потасовки и Каге уже надоело с этим бороться. Дав ребятам еще пару минут на выяснения отношений и дружеского мордобоя, Намикадзе привстал с кресла, взял папку покрупнее и со всей силы ударил ей по столу.</w:t>
        <w:br/>
        <w:t>- Прекратить балаган! - прикрикнул блондин.</w:t>
        <w:br/>
        <w:t>Шиноби, как по команде, разом вскочили на ноги, чтобы тут же присесть на одно колено и смиренно склонить голову в знак уважения. Хоть они и позволяли себе изредка такие разборки в неподходящих для этого местах, но их уважение к Намикадзе было всеобъемлющим и искренним.</w:t>
        <w:br/>
        <w:t>- Что вы в моем кабинете устраиваете?! - грозно рыкнул правитель. Брюнеты виновато потупились в пол, один из бойцов вжал голову в плечи, а четвертый виновник вскинул горящий взгляд и посмотрел прямо в гневные голубые глаза.</w:t>
        <w:br/>
        <w:t>- Но отец, а как же нам тогда напряжение скидывать? Не в бар же идти?! Мы же бойцы АНБУ!</w:t>
        <w:br/>
        <w:t>- Дрозд, пока ты носишь маску АНБУ, я для тебя не отец, а командир. Ясно? - сурово спросил Минато.</w:t>
        <w:br/>
        <w:t>- Ясно, Хокаге-сама! - четко отчеканил слова шиноби.</w:t>
        <w:br/>
        <w:t>- Можете встать, - как-то устало произнес мужчина, усаживаясь обратно в кресло.</w:t>
        <w:br/>
        <w:t>Бойцы синхронно поднялись на ноги и преданным взглядами посмотрели на Намикадзе.</w:t>
        <w:br/>
        <w:t>- У меня есть для вас задание, - произнес Хокаге, не понятно к кому обращаясь.</w:t>
        <w:br/>
        <w:t>Шиноби стали по стойке смирно, обратившись в слух.</w:t>
        <w:br/>
        <w:t>- Но для начала я хотел бы выяснить кое-что у Итачи-сана.</w:t>
        <w:br/>
        <w:t>- Да, Хокаге-сама? - заинтересованно вскинулся брюнет.</w:t>
        <w:br/>
        <w:t>Минато порылся в ящике стола и вытащил на свет уже знакомый свиток, мрачно взглянув в его содержимое, а потом повернув его текстом к собеседнику.</w:t>
        <w:br/>
        <w:t>- Что это? - сурово спросил он, показывая шиноби список учеников, где были отмечены характеристики каждого и графики их психологической подготовки.</w:t>
        <w:br/>
        <w:t>- Отчет о психологической готовности учеников. В случае, если нам вскоре предстоит война, вы будете знать, на кого из генинов можно будет положиться, - заведя руки за спину, четко отрапортовал Итачи.</w:t>
        <w:br/>
        <w:t>- Я не про это тебя спрашиваю, - устало отмахнулся Минато. Он сам дал столь странное задание преподавателям академии. - Меня интересует одно конкретное имя в твоем списке.</w:t>
        <w:br/>
        <w:t>- Какое? - сделал вид, что не понимает о чем его спрашивают Учиха.</w:t>
        <w:br/>
        <w:t>- Я про Наруто. Почему тут отмечено, что он психологически готов к службе в АНБУ. Ты что, на тренировке с дуба рухнул? - как бы мужчина не сдерживался, а его голосе проскользнули гневные нотки.</w:t>
        <w:br/>
        <w:t>Итачи удалось скрыть саркастичную ухмылку. Йондайме хоть и был суровым правителем, всегда трясся над своей семьей, чуть ли не пушинки с них сдувая. Учиха даже предположить не мог, каких сил стоило Таро попасть в ряды АНБУ. Подчиненный стоял по стойке смирно, не давая ни одной эмоции отразиться на лице или в глазах. Хокаге их селения был слишком проницателен, а насмешки, даже намек на насмешку, он не прощал никому. А ни одному шиноби Конохи не хотелось схлестнуться с Йондайме на тренировочном полигоне, куда Минато приглашал нарвавшихся или провинившихся подчиненных.</w:t>
        <w:br/>
        <w:t>- Так он действительно готов.</w:t>
        <w:br/>
        <w:t>- И с чего это ты решил? - прищурился Минато.</w:t>
        <w:br/>
        <w:t>- Рассудителен, наблюдателен, психологически устойчив. Холодный ум, цепкий взгляд. Хотя немного вспыльчив, но может быстро взять себя в руки. Не показывает сразу всех своих возможностей, старается придерживать свои козыри до последнего. При оптимальном варианте совсем их не открывать. Подает себя слабее, чем есть. Знает о собеседнике больше, чем ему показали.</w:t>
        <w:br/>
        <w:t>- Это ты о моем сыне сейчас говорил? - не удержался от вопроса блондин, окинув отчет скептическим взглядом еще раз.</w:t>
        <w:br/>
        <w:t>- Я говорил об Узумаки Наруто, - сухо заметил Итачи. - Не знаю о каком сыне вы подумали. У вас их так много?</w:t>
        <w:br/>
        <w:t>Все это брюнет произнес с каменным лицом, на лице не дрогнул ни единый мускул.</w:t>
        <w:br/>
        <w:t>- Что за сарказм? - стрельнул в подчиненного гневным взглядом, Минато нахмурился. Если уж Итачи позволил себе так открыто шутить над Хокаге, а Намикадзе слишком хорошо знал этого Учиху, чтобы представлять себе какие мысли скрываются за этим каменным фасадом, то становилось ясно, что отец он никудышный, раз проворонил собственного ребенка и его достижения. Да, он Каге селения шиноби, но это не отменяет его родительских обязанностей.</w:t>
        <w:br/>
        <w:t>- И что такого на испытании произошло, что ты решил, что он пригоден для службы в АНБУ?</w:t>
        <w:br/>
        <w:t>Трое шиноби заинтересованно скосили глаза, стараясь не поворачивать головы. Бойцам было любопытно. Просто так Итачи не стал бы отмечать будущего генина в этом списке. Тот действительно должен был всерьез заинтересовать учителя. Вот только чем?!</w:t>
        <w:br/>
        <w:t>Однако ответ Учихи разочаровал всех. Итачи просто пожал плечами.</w:t>
        <w:br/>
        <w:t>- Не могу подобрать правильный ответ. Но моя интуиция просто кричит об этом!</w:t>
        <w:br/>
        <w:t>На это заявление собеседники не смогли остаться равнодушными, к тому же, в обществе Намикадзе они чувствовали себя более свободно, чем даже между собой. Он всем им был как отец. Бойцы, как один, повернули голову в сторону замершего истуканом Итачи, и недоверчиво на него посмотрели. Минато удивленно вскинул брови. Этот Учиха всегда полагался только на логику и холодный расчет, а тут вдруг решил на интуицию опереться. Видимо, что-то в мире глобальное произошло.</w:t>
        <w:br/>
        <w:t xml:space="preserve">- Не понял, - хмыкнул Таро, добавив в голос побольше яда. - Итачи, ты ли это?! Или у нас тут засланный шпион?! </w:t>
        <w:br/>
        <w:t>Учиха молча отмахнулся.</w:t>
        <w:br/>
        <w:t>- Хокаге-сама, я действительно не знаю, как это объяснить. Но нам стоит уделить Наруто более пристальное внимание.</w:t>
        <w:br/>
        <w:t>Намикадзе надолго задумался. Бойцы стояли неподвижно, изредка переглядываясь между собой, игнорируя Итачи. Тот стоял совершенно неподвижно и даже зрачки его не двигались.</w:t>
        <w:br/>
        <w:t>- А то, что у него чакры почти нет? - поинтересовался Минато.</w:t>
        <w:br/>
        <w:t>- Не проблема. Зато он отличный шпион. Его не видят сенсоры, - тут же нашелся с ответом Итачи.</w:t>
        <w:br/>
        <w:t>- Не совсем так. Некоторые сенсоры его видят и чувствуют.</w:t>
        <w:br/>
        <w:t>- Но тех, кто может его учуять не так уж и много.</w:t>
        <w:br/>
        <w:t>- А разве с психологической стороны он может быть шпионом?</w:t>
        <w:br/>
        <w:t>- Хм, - многозначительно промолчал Итачи. Прекрасно осознавая, что Наруто слишком громкий и шумный, и это было вовсе не наживное, а какое-то внутреннее состояние младшего Узумаки. Словно мальчишка бросал вызов всему и вся.</w:t>
        <w:br/>
        <w:t>- Ну, может тогда командная работа на него повлияет?! - с некоторой надеждой озвучил Учиха.</w:t>
        <w:br/>
        <w:t>- Ха, Наруто и шпион! Держите меня семеро! - фыркнул Таро, не сдержавшись. - Да он больше в команду для диверсий подойдет. Вечно шумный и неугомонный.</w:t>
        <w:br/>
        <w:t>Минато заинтересованно поднял голову и задумчиво посмотрел на подчиненных, прервав дальнейшую тираду сына коротким взмахом руки. Тот послушно заткнулся на середине фразы.</w:t>
        <w:br/>
        <w:t>- Возможно, - спустя несколько минут изрек Хокаге. - А ты что скажешь, Ястреб?</w:t>
        <w:br/>
        <w:t>- Согласен с Итачи в основной характеристике. Считаю, что Наруто следует уделить особое внимание. И назначить ему специального учителя. К мальчику нужен особый подход. Однако, я согласен и с Дроздом. Наруто-кун, не подходит на роль шпиона. А вот в роли саботажника - это да. Это будет дельное замечание.</w:t>
        <w:br/>
        <w:t>- Хокаге-сама, можно взять слово? - спросил молчавший до этого АНБУ.</w:t>
        <w:br/>
        <w:t>- Что, Беркут?</w:t>
        <w:br/>
        <w:t xml:space="preserve">- А что если мальчишку ставить в разные команды и смотреть, как сокомандники повлияют на работу мальчишки. К тому же, теперь и меня заинтересовала его личность. Предлагаю свою кандидатуру ему в учителя. </w:t>
        <w:br/>
        <w:t>- Почему это должен быть ты? - недовольно проворчал старший Учиха.</w:t>
        <w:br/>
        <w:t>- Или можно поставить меня и Ястреба, - тут же исправился шиноби.</w:t>
        <w:br/>
        <w:t>Минато тяжко вздохнул. Он как-то не ожидал, что его младший сын вызовет такой ажиотаж в рядах его лучших бойцов. Видимо, он что-то упустил в становлении юного Узумаки.</w:t>
        <w:br/>
        <w:t>- Я подумаю, - задумчиво озвучил Намикадзе. - Итачи-сан, а почему в этом списке нет имени Учиха Саске?</w:t>
        <w:br/>
        <w:t>Задал Хокаге второй интересующий его вопрос.</w:t>
        <w:br/>
        <w:t>- Мой младший брат не подходит для службы в АНБУ по психологическим параметрам. Не признает авторитетов. С ним будет тяжело работать. Не любит подчиняться приказам.</w:t>
        <w:br/>
        <w:t>Юма изумленно присвистнул.</w:t>
        <w:br/>
        <w:t>- Ичи, да ты никак ревнуешь?!</w:t>
        <w:br/>
        <w:t>Итачи зло скрипнул зубами, так как ненавидел, когда его так называют.</w:t>
        <w:br/>
        <w:t>- Предлагаю сделать Саске токубецу джонином, если он сможет получить это звание.</w:t>
        <w:br/>
        <w:t>- Возражаю! - резко вклинился в разговор Ястреб - Простите, Хокаге-сама. Это не очень разумно. Это ограничит силу мальчишки, а Конохе нужен его потенциал.</w:t>
        <w:br/>
        <w:t>- Потенциал некоторых лучше не развивать, - тихо ответил Итачи.</w:t>
        <w:br/>
        <w:t>- Да...</w:t>
        <w:br/>
        <w:t>- Тихо! - рявкнул Минато.</w:t>
        <w:br/>
        <w:t>Спорщики разом замолчали, проглотив так и не озвученные гневные тирады.</w:t>
        <w:br/>
        <w:t>- Не отходите от темы. Мы пока просто обсуждаем список. Он еще требует тщательного рассмотрения. Мне нужно проанализировать каждое имя.</w:t>
        <w:br/>
        <w:t>- Да, Хокаге-сама.</w:t>
        <w:br/>
        <w:t>- Тут есть имя Хьюга Хината. А эта девочка тебя чем заинтересовала? Ты же сам давал ей недавно характеристику, что у нее рассеянное внимание.</w:t>
        <w:br/>
        <w:t>- При более длительном наблюдении выяснилось, что данная особа тоже довольно устойчива психологически. Сильная, уверенная, чрезмерно спокойная. Ее сложно вывести из себя. Прекрасно владеет клановым стилем борьбы и додзюцу. Ни с кем не конфликтует.</w:t>
        <w:br/>
        <w:t>- А что насчет рассеянного внимания? Это прошло? - уточнил Минато, показывая, что он не забывает даже мелочи.</w:t>
        <w:br/>
        <w:t>- Возможно, - слегка растянуто отозвался Итачи, - это несколько неточное определение. Скорее, девочка просто сама в себе.</w:t>
        <w:br/>
        <w:t>Ястреб презрительно фыркнул, выражая так отношение к умственным возможностям брата.</w:t>
        <w:br/>
        <w:t>- Сама в себе?! Хм! - уточнил Намикадзе, скептически подняв бровь. Что-то в последнее время этот Учиха его расстраивал. Не мог подобрать слов, чтобы верно описать ситуацию, характеристики. Что-то с брюнетом неладное творилось. То ли задержался сильно на гражданке, то ли его нужно хорошенько встряхнуть.</w:t>
        <w:br/>
        <w:t>Итачи пожал плечами.</w:t>
        <w:br/>
        <w:t>- Так. Абураме Шино, Яманако Ино, Нара Шикамару. С этими все понятно. А что на счет Коматсугуми Кано?</w:t>
        <w:br/>
        <w:t>- Бесклановый? - заинтересовался Таро.</w:t>
        <w:br/>
        <w:t>- У мальчика большой потенциал. Если ему найти хорошего учителя, то он многого достигнет. Недостаток: парень явно ведомый, без хорошего командира от него будет мало толку.</w:t>
        <w:br/>
        <w:t>- Хорошо, я подумаю над списком. В этом году ты отметил многих.</w:t>
        <w:br/>
        <w:t>- Этот выпуск действительно богат на талантливых детей.</w:t>
        <w:br/>
        <w:t>- Ладно, со списком закончим в другой раз. Я на днях еще раз его изучу.</w:t>
        <w:br/>
        <w:t>Минато откинулся на спинку стула и внимательно осмотрел бойцов.</w:t>
        <w:br/>
        <w:t>- У меня для вас важное задание.</w:t>
        <w:br/>
        <w:t>Шиноби, как один, преклонили колено.</w:t>
        <w:br/>
        <w:t>Намикадзе взял запечатанный свиток, прокрутил его в пальцах и кинул Ястребу. Юма ловко его поймал и тут же спрятал во внутренний карман.</w:t>
        <w:br/>
        <w:t>- Миссия секретная. На границе Огня вторгся небольшой отряд шиноби Камня. Ваша задача, найти и обезвредить. Условия: никто не должен быть убит.</w:t>
        <w:br/>
        <w:t>- Хокаге-сама? - вопрошающе уточнил Ястреб.</w:t>
        <w:br/>
        <w:t>- Итачи-сан! - проигнорировав слова бойца, Минато кинул маску АНБУ брюнету. Тот ловко поймал и слегка недоуменно на нее посмотрел, в потом вопросительно взглянул на правителя. - Ты тоже пойдешь с отрядом.</w:t>
        <w:br/>
        <w:t>- Дрозд!</w:t>
        <w:br/>
        <w:t>Таро достал свиток и передал Итачи.</w:t>
        <w:br/>
        <w:t>- В этом свитке найдешь все необходимое. Выходите сейчас же. Для этого задания понадобится и твой шаринган тоже.</w:t>
        <w:br/>
        <w:t>Брюнет спрятал свиток в карман и обратился к Намикадзе с такой же вопрошающей интонацией, что и брат.</w:t>
        <w:br/>
        <w:t>- Хокаге-сама?</w:t>
        <w:br/>
        <w:t>- Мне нужно, чтобы вы мирно урегулировали конфликт. С вами пойдут еще двое представителей Яманако. Они вас ждут уже на границе. Всем гостям стереть и заменить воспоминания. Решить конфликт мирно и в нашу сторону, но так, чтобы это выглядело, что он решился в сторону Камня. Все ясно?!</w:t>
        <w:br/>
        <w:t>- Хай! - дружно ответили бойцы, меняясь прямо на глазах. Взгляды шиноби сразу стали холодными и пронизывающими. Итачи распаковал свиток, надел обмундирование и маску, прикрепил подсумок с оружием. Создал своего клона. Остальные так же поправили свое снаряжение и исчезли из кабинета.</w:t>
        <w:br/>
        <w:t>Минато снял барьер.</w:t>
        <w:br/>
        <w:t>- Разрешите идти? - спросил клон Учихи.</w:t>
        <w:br/>
        <w:t>- Свободны, Итачи-сан.</w:t>
        <w:br/>
        <w:br/>
        <w:br/>
        <w:t>***</w:t>
        <w:br/>
        <w:t>Ссылки по именам:</w:t>
        <w:br/>
        <w:t>Кано - Бог воды</w:t>
        <w:br/>
        <w:t xml:space="preserve">Коматсугуми - странствующий дрозд </w:t>
      </w:r>
    </w:p>
    <w:p>
      <w:pPr>
        <w:pStyle w:val="Heading2"/>
        <w:ind w:firstLine="306"/>
        <w:rPr/>
      </w:pPr>
      <w:r>
        <w:rPr/>
        <w:t>Глава 34. Взгляд на мир под другим углом.</w:t>
      </w:r>
    </w:p>
    <w:p>
      <w:pPr>
        <w:pStyle w:val="Normal"/>
        <w:ind w:firstLine="306"/>
        <w:rPr/>
      </w:pPr>
      <w:r>
        <w:rPr/>
        <w:t>***</w:t>
        <w:br/>
        <w:t>На перемене к Наруто тихо подошел Шино и остановился рядом. Узумаки, сидя на подоконнике в коридоре и погрузившись в свои мысли, не сразу обратил внимание на одноклассника. Тот стоял неподвижно и молчал. Блондин скосил глаза, резко выпрямляясь, Узумаки с интересом уставился на Абураме. Жуковод постоял некоторое время молча, потом слегка кивнул головой и пошел в сторону лестницы, что вела на крышу. Блондин удивился, пожал плечами и отправился следом, ведомый любопытством.</w:t>
        <w:br/>
        <w:t>Их проводили настороженными взглядами несколько одноклассников, а Шикамару неожиданно отлип от стены и лениво побрел следом. Когда парни вышли на крышу, шатен притаился за приоткрытой дверью, подсматривая, что те станут делать. Отойдя к ограждению крыши, Шино уселся прямо на пол. Наруто присел рядом, с выжиданием смотря на товарища. Абураме вытащил на свет белый непрозрачный пластиковый контейнер и сунул его в руки блондина.</w:t>
        <w:br/>
        <w:t>- Это они?! - от радости Узумаки словно засветился весь изнутри.</w:t>
        <w:br/>
        <w:t>Шино молча кивнул головой.</w:t>
        <w:br/>
        <w:t>- Ура! - счастливый крик разлетелся по окрестностям.</w:t>
        <w:br/>
        <w:t>Нара удивленно приподнял брови, когда увидел, как блондин стал кормить червяками крошечную летучую мышь. Шикамару недовольно фыркнул, досадуя на себя, он ведь и не заметил питомца у Узумаки. Непростительная оплошность для будущего шиноби. Шатен развернулся, чтобы уйти, но потом передумал. Дернув на себя дверь, юноша вошел на крышу. Одноклассники бросили на него лишь короткий взгляд, продолжая увлеченно кормить рукокрылого питомца. Теперь его кормил Шино.</w:t>
        <w:br/>
        <w:t>- Привет! - Нара с самым независимым видом присел рядом с парнями. - Чем это вы тут занимаетесь?</w:t>
        <w:br/>
        <w:t>- Кормим моего питомца, - бодро ответил Узумаки и радостно улыбнулся.</w:t>
        <w:br/>
        <w:t>- Как зовут?</w:t>
        <w:br/>
        <w:t>- Кедама! - с неподдельной гордостью ответил блондин.</w:t>
        <w:br/>
        <w:t>Шикамару с интересом смотрел на Абураме, который кормил летучую мышь не замечая ничего вокруг.</w:t>
        <w:br/>
        <w:t>- Откуда взялся? - вяло поинтересовался шатен, пытаясь скрыть жуткое любопытство.</w:t>
        <w:br/>
        <w:t>Наруто пожал плечами.</w:t>
        <w:br/>
        <w:t>- Нашел у себя на подоконнике, - спокойным голосом произнес Узумаки.</w:t>
        <w:br/>
        <w:t>- А, - просто ответил Нара.</w:t>
        <w:br/>
        <w:t xml:space="preserve">Больше никто не сказал ни слова. Но с тех пор как-то так повелось, что они втроем стали приходить на крышу в обеденное время и кормить Кедаму. Как-то так неожиданно Абураме и Нара влились в его жизнь. Шино приносил ему белые непрозрачные пластиковые контейнеры с мучными червями для его питомца, а потом они вместе его кормили. Жуководу очень нравилось общаться с летучей мышью. Наруто долго его расспрашивал и убалтывал, и вскоре выяснилось, что в клане парня запрещено иметь домашних животных, а одноклассник всегда мечтал завести котенка или щенка. Поначалу Узумаки коробило и чуть наизнанку не выворачивало, когда он видел, как по ладони соседа пробегают жуки, потом как-то привык. Да и свою роль сыграло то, что своего питомца он кормил червяками несколько раз в день. Человеческая психика довольно пластичная штука, ко многому можно привыкнуть. </w:t>
        <w:br/>
        <w:t>Шикамару было любопытно наблюдать за Узумаки, к тому же сам парень любил просто полежать на нагретой поверхности и полюбоваться облаками. Нара лениво наблюдал за кормлением рукокрылого, иногда чиркая что-то в блокноте.</w:t>
        <w:br/>
        <w:t>А потом к ним пришла Хината. Сказала, что ей тоже интересно. Молча села рядом и отобрав летучую мышку из рук Наруто, стала его кормить. Как оказалось, в клане Хьюга тоже были очень строгие порядки и держать домашних животных было запрещено. Наследница клана мечтала завести питомца. Глава клана считал, что у наследников не должно быть никаких слабостей. Однажды, юная куноичи даже принесла в дом брошенного кем-то черного котенка, так Хиаши демонстративно свернул ему шею, на глазах у дочери. Хината до сих пор с содроганием вспоминала тот эпизод. Накричав на дочь и прочитав целую лекцию на тему того, как должна вести себя будущая глава клана, отец бросил ей под ноги безвольное тельце. С того момента юная Хьюга пообещала себе больше ни к кому не привязываться и не показывать никому своих слабостей, чтобы даже близкие ей люди не смогли воспользоваться этим знанием ей во вред.</w:t>
        <w:br/>
        <w:t>Наруто было очень непривычно видеть такую Хинату. Эта девочка не краснела в его присутствии. Говорила спокойно, уверенно. Узумаки было странно понимать, что эта куноичи не знает, что такое заикаться или падать в обморок при нем. И ему это безумно нравилось.</w:t>
        <w:br/>
        <w:br/>
        <w:br/>
        <w:t>***</w:t>
        <w:br/>
        <w:t>Их компания была немного странная и очень непривычная для Наруто. Шино был более разговорчивым, чем помнил Узумаки. Хината не была в него влюблена. А Шикамару мог быть вообще из вражеского лагеря и просто приставлен, чтобы следить за ними. Хотя на счет Нары блондин ничего не мог утверждать наверняка. Что творилось в голове гения - тайна за семью печатями. Но Арата просил присмотреться к этому парню повнимательнее.</w:t>
        <w:br/>
        <w:t xml:space="preserve">Вот и в этот раз они собрались такой необычной компанией. </w:t>
        <w:br/>
        <w:t>- Народ, кто может объяснить мне, чем политика моего отца отличается от политики Хирузена?! - Наруто озвучил давно мучающий его вопрос.</w:t>
        <w:br/>
        <w:t>Одноклассники удивленно на него посмотрели.</w:t>
        <w:br/>
        <w:t>- Ты что, не знаешь? - флегматично спросила Хината, кормя Кедаму.</w:t>
        <w:br/>
        <w:t>- Ну, я слегка запутался, - блондин сыграл дурачка, чтобы ему объяснили. А ведь и вправду, в школе эту тему не затрагивали, очень тонко обходя по краю. У старшего поколения было как-то не по себе спрашивать, да и ни к чему ему было лишнее внимание к своей персоне, которого и так было слишком много в последнее время.</w:t>
        <w:br/>
        <w:t xml:space="preserve">- Если коротко, то Йондайме, как и Хирузен делают упор на бесклановых шиноби. Но есть различие, - как-то индифферентно отвечала девушка, словно ее это совершенно не касалось. - Хирузен любил отправлять клановых шиноби, а в особенности наследников кланов на самые опасные миссии, хотел ослабить кланы. За это кланы до сих пор ненавидят его. Минато-сама же просто усиливает бесклановых. Им даются хорошие учителя, дополнительное финансирование для приобретения амуниции, с ними занимаются дополнительные инструкторы. Благодаря Йондайме, смертность среди молодёжи сократилась раза в три. Однако кланы, все еще не отошедшие от жестокой политики Хирузена, до сих пор несколько озлоблены в отношении Хокаге. Поэтому клановые лидеры при любом удобном случае стараются урвать кусок власти и постоянно ищут рычаги давления на Хокаге. </w:t>
        <w:br/>
        <w:t>Наруто восхищенно посмотрел на девушку. Хьюга полностью ответила на его вопрос, да еще и объяснила ситуацию с самими кланами. Лучшего он и желать не мог.</w:t>
        <w:br/>
        <w:t>- Так понятно, Наруто-кун? - Хината подняла взгляд и посмотрела прямо на застывшего Узумаки.</w:t>
        <w:br/>
        <w:t>Это было впервые, когда куноичи смотрела прямо на блондина. Обычно Хьюга старалась никому не смотреть в глаза.</w:t>
        <w:br/>
        <w:t>- Ага, - кивнул Наруто, не в силах оторвать взгляд от девушки. Хината, которую он знал, никогда не смотрела на него так прямо и решительно, прожигая в собеседнике дыру.</w:t>
        <w:br/>
        <w:t>- А еще, при правлении Минато-сама давление на побочную ветвь клана Хьюга слегка уменьшилось, за что мой отец на Совете кланов постоянно против любых решений Хокаге, - Хината как-то странно поджала губы и издала странный полувздох-полувсхлип. - И я больше не должна смотреть, как кто-то из побочной ветви мучается из-за невыполненного приказа. Я больше не должна видеть, как кто-то умирает... из-за... из-за... печати под... подчинения... - каждое слово сопровождалось громким всхлипом.</w:t>
        <w:br/>
        <w:t>Куноичи неожиданно разрыдалась, уткнувшись в ладоши.</w:t>
        <w:br/>
        <w:t>Наруто пораженно замер на месте, переводя беспомощный взгляд с девочки на таких же растерянных друзей. Шикамару пожал плечами и взглядом показал, что удивлен не меньше, так как никогда до этого момента не видел, чтобы эта Хьюга давала волю эмоциям. Узумаки никогда особо не понимал, что нужно делать с женскими слезами, поэтому решил довериться интуиции. Подросток притянул плачущую подругу к себе и бережно обнял, ласково поглаживая по спине. Хината долго не успокаивалась, судорожно цепляясь пальчиками за курточку юноши. Нара морщился и выглядел жалко, по его лицу сразу было видно, что он рад, что не ему пришлось успокаивать одноклассницу, потому что женские слезы вводили его в настоящую панику.</w:t>
        <w:br/>
        <w:t>- Ну тихо-тихо! - ласково произнес Наруто, с трудом представляя, что довелось пережить девушке, что так сильно на нее повлияло, но был рад, что смог растопить лед в ее сердце и она дала выход своим эмоциям, открывшись им. Возможно, эта Хината не так уж и сильно отличается от Хинаты его мира. И этой одинокой и закрытой красавице просто нужно было найти настоящих друзей. Узумаки до сих пор помнил насколько самоотверженной и смелой может быть Хьюга, когда искренне верила в свои силы.</w:t>
        <w:br/>
        <w:br/>
        <w:br/>
        <w:t>***</w:t>
        <w:br/>
        <w:t xml:space="preserve">С тех пор как Итачи-сенсей куда-то делся, у Наруто выдалось время чтобы задуматься о своей жизни и происходящих в ней событиях. </w:t>
        <w:br/>
        <w:t>Парень радовался,что у него заново стала налаживаться связь с бывшими-новыми друзьями, пусть некоторые из них имели и слегка иной характер. Зато он никогда не думал, что может сойтись и стать товарищами с молчаливым Шино. Абураме всегда казался ему слишком странным и нелюдимым. На деле же оказался очень компанейским парнем, любящим шутки и совместные обеды на крыше и с детства мечтавший о домашнем питомце. А неразговорчивым он был, потому как привык, что мало кто понимает его слова, потому что говорит он иначе, чем все люди вокруг.</w:t>
        <w:br/>
        <w:t>Узумаки радовало, что с исчезновением Учихи из академии, другие учителя слегка на него забили, позволив вздохнуть свободно. Теперь блондин мог рассмотреть более внимательно, что же именно настораживало его раньше. Своими сомнениями он решил поделиться с единственным человеком, который знал его настоящим.</w:t>
        <w:br/>
        <w:t>Арата выслушал его с понимающей усмешкой и лишь молча хмыкнул.</w:t>
        <w:br/>
        <w:t>- Нет, я понимаю, если бы у меня было много чакры, да просто бы она у меня была, но это... Я не владею никаким додзюцу, у меня почти отсутствует чакра. Максимум, что мне светит, это дослужится до джонина, в лучшем случае.</w:t>
        <w:br/>
        <w:t>Арата успешно замаскировал свой смех под кашель. Его всегда смешила эта детская непосредственность и честность его племянника. Сколько бы ему не было лет на самом деле, для него он все равно оставался ребенком.</w:t>
        <w:br/>
        <w:t>- И что тебя смущает? - насмешливо уточнил Арата.</w:t>
        <w:br/>
        <w:t>- Если бы не отсутствие у меня чакры, я бы сказал, что меня рассматривают, как кандидатуру в АНБУ. Но это же бред! Такого быть не может! - блондин активно жестикулировал и возмущенно хмурил брови.</w:t>
        <w:br/>
        <w:t>Старший Узумаки хмыкнул, с гордостью смотря на племянника.</w:t>
        <w:br/>
        <w:t>- А с чего ты решил?</w:t>
        <w:br/>
        <w:t>- Хм, может быть потому, что когда я стал главой АНБУ, то внедрил именно такую систему для поиска юных талантов. Учителя еще в академии присматривались к ученикам, чтобы отобрать из них наиболее талантливых и психологически расположенных к этому детей среди будущих генинов. Кто проходил проверку, с ними занимались лучшие учителя из тех, что были... точнее, что остались. После войны у нас не многое осталось. И эта проверка... - подросток слегка замялся. - Она один в один с тем, что устраивали мы... ну, я...</w:t>
        <w:br/>
        <w:t>Наруто замолчал и озадаченно посмотрел на Арату.</w:t>
        <w:br/>
        <w:t>- О! Как мило! И что дальше?</w:t>
        <w:br/>
        <w:t>Блондин недоуменно посмотрел на дядю.</w:t>
        <w:br/>
        <w:t>- Что?</w:t>
        <w:br/>
        <w:t>- И что ты будешь делать, если это правда? - с интересом заглянув в глаза собеседника, спросил Арата.</w:t>
        <w:br/>
        <w:t>Наруто нахмурился. Так далеко он пока не продумывал своих действий, вот почему он пришел посоветоваться с единственным человеком, который знал всю его поднаготную. При этом человеке Наруто не боялся открывать настоящего себя.</w:t>
        <w:br/>
        <w:t>Старший Узумаки одобрительно хмыкнул, с гордостью смотря на племянника. Тот сложил руки на груди и гордо выпрямился, полностью уйдя в свои мысли и отрешившись от мира. Мужчина испытывал гордость, когда он наблюдал за становлением Наруто.</w:t>
        <w:br/>
        <w:t>- Хм, а почему бы и нет, - вдруг подал голос блондин.</w:t>
        <w:br/>
        <w:t>- Так что ты решил? - заинтересованно спросил Арата.</w:t>
        <w:br/>
        <w:t>- Раньше моей целью было стать Хокаге. Теперь же моя цель - стать капитаном АНБУ, - с ярким огнем предвкушения в глазах произнес мальчишка, яростно сжимая кулак.</w:t>
        <w:br/>
        <w:t>- Ого! Хорошее заявление. А потянешь? - насмешливо уточнил ирьенин.</w:t>
        <w:br/>
        <w:t>Наруто поднял вверх руку с растопыренными пальцами и медленно сжал их в кулак.</w:t>
        <w:br/>
        <w:t>- Я всегда добиваюсь поставленных целей. И меня ничто не остановит. Я клянусь, тебайо, что я стану капитаном АНБУ.</w:t>
        <w:br/>
        <w:t>Услышав столько уверенности в своем решении в голосе молодого человека, Арата невольно восхитился его целеустремленностью.</w:t>
        <w:br/>
        <w:t>- Ладно! Я ушел, - блондин хрустнул шеей, повращал руками, попрыгал на месте.</w:t>
        <w:br/>
        <w:t>- Куда? - удивился ирьенин, видя столь резкую смену настроения подростка. Только что перед ним был взрослый парень, опытный шиноби, а спустя короткий миг это уже непоседливый и наивный ребенок с горящей верой в глазах. С виду так совершенно разные личности.</w:t>
        <w:br/>
        <w:t xml:space="preserve">- Конечно же тренироваться. Моего уровня недостаточно, чтобы меня сочли достойным. Я должен стать сильным! Сила юности со мной! - Наруто крикнул клич Рок Ли и умчался выполнять его упражнения. </w:t>
        <w:br/>
        <w:t>- Пять кругов вокруг Конохи! - долетело до слуха Араты откуда-то с улицы.</w:t>
        <w:br/>
        <w:br/>
        <w:t>***</w:t>
        <w:br/>
        <w:t>Кьюби лежал неподвижно, лишь изредка настороженно шевелил ушами, сводил брови вместе, нервно дергал кончиком хвостов. Все внимание темного лиса было сосредоточено за пределами окружающего пространства. Иногда резко поворачивал голову, словно следил взглядом за солнечным зайчиком, который кто-то весело двигал по потолку.</w:t>
        <w:br/>
        <w:t>Курама следил за противником и мрачнел все больше, тот был гораздо сильнее его даже в обездвиженном состоянии. Рыжего лиса одолевали злость и раздражение. Соперник лишил его зрения и слуха. Теперь любая связь с внешним миром была ему недоступна. К тому же, местный демон игнорировал все попытки поговорить, не реагировал даже на оскорбления, словно второго хвостатого для него просто не существовало.</w:t>
        <w:br/>
        <w:t>После того, как Кьюби изгнал Наруто из подсознания, для Курамы настали самые ужасные дни. Так скучно и невыносимо ему не было давно. Когда его только запечатали в теле младенца, он спал. После он просыпался временами, но отголоски внешнего мира были для него яркими всполохами, а иногда и звуками. Теперь же он был глух и слеп. Тишина давила на сознание и демон иногда просто хлопал лапой по воде, чтобы услышать посторонний звук. Однотипная картинка мрачных темных переходов и неподвижных соседей вызывала уныние. Лисенок, раз встретившись с Кьюби глазами, впал в какую-то прострацию, словно превратился в живую статую. Малыш словно окоченел телом, а взгляд его стал стеклянным. Курама боялся оставлять его один на один с местным демоном, мало ли что тот сделает, и подхватив крошку одним из хвостов, носил с собой. Чакры было мало, так что восстановление чакровых каналов проходило очень медленно, зато было хоть какое-то развлечение.</w:t>
        <w:br/>
        <w:t>- Эй, ты слышишь? Что происходит? - спросил нахмурившийся рыжий лис, смотря на расходящиеся по воде волны. Что-то происходило снаружи. Оставаться в неведении снова было тяжело.</w:t>
        <w:br/>
        <w:t>Кьюби остался недвижим. Темный демон смотрел куда-то в потолок, слушал что-то, ведомое ему одному.</w:t>
        <w:br/>
        <w:t>Курама подошел ближе. Он еще помнил, когда слышал всплеск чакры Шукаку. Однохвостый покалечил тогда Наруто руку, так что лису пришлось помогать с регенерацией и починкой сломаной конечности. Девятихвостый затруднялся сказать, сколько времени назад это было. Потом он чувствовал чакру собрата и бессовестно ее воровал, настроив организм Узумаки делать это автоматически.</w:t>
        <w:br/>
        <w:t>- Эй, какого Рикудо творится? - спросил недовольный демон.</w:t>
        <w:br/>
        <w:t>Кьюби впервые на него отреагировал. Злобно оскалившись и низко зарычав, темный лис посмотрел на собрата самым мрачным взглядом.</w:t>
        <w:br/>
        <w:t>- Никогда, слышишь, никогда не смей произносить при мне это имя! - словно выплевывая слова, произнес Кьюби.</w:t>
        <w:br/>
        <w:t>Курама невольно попятился. От голоса соседа на его хвостах и загривке встопорщилась шерсть. Такой всепоглощающей ненависти он не испытывал даже в самые тяжелые дни своего заточения.</w:t>
        <w:br/>
        <w:t>- Почему? - нахмурившись, нашел в себе силы уточнить собеседник.</w:t>
        <w:br/>
        <w:t>- Я ненавижу его! Мы ненавидим его!</w:t>
        <w:br/>
        <w:t>- Мы? - удивился Курама.</w:t>
        <w:br/>
        <w:t>- Все биджу этого мира ненавидят его.</w:t>
        <w:br/>
        <w:t>- Почему? - рыжий лис от удивления сел на пятую точку и шокировано уставился на собеседника.</w:t>
        <w:br/>
        <w:t>Кьюби хитро и гадко осклабился, понимая, что правда будет полной неожиданностью для гостя из другого мира.</w:t>
        <w:br/>
        <w:t xml:space="preserve">- Он предал всех нас. Одурачил. Ему нет прощения на этой земле! - в голосе хвостатого была слышна плохо скрытая боль и горечь обиды. </w:t>
      </w:r>
    </w:p>
    <w:p>
      <w:pPr>
        <w:pStyle w:val="Heading2"/>
        <w:ind w:firstLine="306"/>
        <w:rPr/>
      </w:pPr>
      <w:r>
        <w:rPr/>
        <w:t>Глава 35. Знакомство.</w:t>
      </w:r>
    </w:p>
    <w:p>
      <w:pPr>
        <w:pStyle w:val="Normal"/>
        <w:ind w:firstLine="306"/>
        <w:rPr/>
      </w:pPr>
      <w:r>
        <w:rPr/>
        <w:t>***</w:t>
        <w:br/>
        <w:t>- Но что именно он сделал? - все допытывался Курама, не решаясь называть заветное имя.</w:t>
        <w:br/>
        <w:t>Кьюби посмотрел на него с иронией.</w:t>
        <w:br/>
        <w:t>- Может расскажу, а может быть и нет, - хмыкнул демон.</w:t>
        <w:br/>
        <w:t>Курама нахмурился, понимая, что просто так ему вряд ли дадут ответ.</w:t>
        <w:br/>
        <w:t>- Скажи мне, как получилось, что ты, такой хитрый и сильный демон до сих пор не смог вырваться из Кушины? - задал он еще один интересующий его вопрос.</w:t>
        <w:br/>
        <w:t>Кьюби слегка повернул голову на бок, с удивлением разглядывая собеседника.</w:t>
        <w:br/>
        <w:t>- С чего такой вопрос?</w:t>
        <w:br/>
        <w:t>- Просто ответь, - спокойно попросил лис, ничем не выдав, что ему жизненно важно узнать правду.</w:t>
        <w:br/>
        <w:t>- Ну, - задумчиво протянул темный лис, очень медленно проводя когтями глубокую борозду в полу, вызывая ужасающий скрежещущий звук.</w:t>
        <w:br/>
        <w:t>Курама нервно вздрогнул и потрусил головой.</w:t>
        <w:br/>
        <w:t>- Как бы тебе объяснить. Сначала в Кушину меня запечатывал клан Узумаки. Не знаю, как в твоем мире, а в нашем мире эти люди словно созданы для того, чтобы усмирять демонов. У них это в крови. Сама кровь Узумаки взывает к своему носителю и вырывается на волю, если рядом оказывается демон. И это относится не только к хвостатым.</w:t>
        <w:br/>
        <w:t>Курама с удивлением отметил, что его оппонент не испытывает негативных чувств к клану Узумаки.</w:t>
        <w:br/>
        <w:t xml:space="preserve">- Ты их не ненавидишь? </w:t>
        <w:br/>
        <w:t>- Да нет, - меланхолично отозвался Кьюби. - Они делают свою работу. По крайней мере для них это вполне естественно. Это как если волк встретит зайца, то обязательно его съест. Так и тут. Условный рефлекс. Как для меня разорвать людскую погань, - на последних словах демон кровожадно оскалился.</w:t>
        <w:br/>
        <w:t>Курама пораженно посмотрел на собрата. Сам он всегда ненавидел тех людей, которые его запечатывали, мечтал разорвать их на много мелких частей. В его разуме с громким хрустом ломались стереотипы.</w:t>
        <w:br/>
        <w:t>- Узумаки отличаются от остальных людей. Они к нам не совались. Они не охотились за нами специально, им не нужна была наша сила. Они просто призваны для того, чтобы усмирять разбушевавшихся монстров, коими мы иногда становимся, - безэмоционально вещал Кьюби. - И то, в основном только тогда, когда биджу заходят на их территории.</w:t>
        <w:br/>
        <w:t>- Но что произошло потом?</w:t>
        <w:br/>
        <w:t>- Первые роды прошли спокойно. Но, не знаю, знаешь ты или нет, во время родов джинчурики сильно ослабевает. Во время вторых родов печать, что меня сдерживала, дала маленькую слабину, крошечную трещину. Кто бы этим не воспользовался?! Этого никто не почувствовал, так как от клана Узумаки, на тот момент присутствовало всего две семьи и они полностью были заняты на обустройстве защитных стен вокруг Конохи. Кушина с родней почти не контактировала, занятая воспитанием двух малышей. Минато почти все время пропадал на работе, так что и он не заметил никаких изменений. А я тратил все свои силы, чтобы расшатать или как-то повредить сковывающую меня печать. Я хочу на волю!</w:t>
        <w:br/>
        <w:t>Курама понимающе хмыкнул, смотря с неким одобрением на собеседника.</w:t>
        <w:br/>
        <w:t>- Однако все было без толку. Печать, созданная Узумаки - сильна. Разрушить ее не так просто. Правда, эта крошечная щель в печати позволила мне окунуться во внешний мир, глотнуть свежего воздуха. Ведь раньше мы жили себе спокойно на природе, беды не знали. Пока не пришли люди... Как же соскучился по голубому небу!</w:t>
        <w:br/>
        <w:t>Последнее предложение прозвучало так тоскливо, что Курама с неудовольствием отметил, что полностью поддерживает собрата и готов подписаться под каждым его словом. Он и сам скучал за свободой и голубыми небесами.</w:t>
        <w:br/>
        <w:t>- А затем, на одном из заданий, Кушину хотели похитить. Врагам это не удалось, но они ранили ее странным ритуальным ножом, пропитанным ядом. Когда Кушину вернули в Коноху, ее еле успели спасти. Мне пришлось изрядно постараться, сил это забрало много. Раньше я никогда особо не старался залечивать раны своего носителя, но не мог позволить моему джинчурики умереть. Жить-то хочется. А тут... Это был довольно странный яд и странный клинок... Я до сих пор чувствую его странный вкус. Он взывал к моей силе, требовал подчиниться. Кушина выздоровела, все было в порядке. Пока... - голос рассказчика был спокоен, но Кьюби вдруг встопорщил шерсть на загривке и зашипел. - Я ненавижу мерзких людишек и своего джинчурики! Ненавижу этих подлых людей!</w:t>
        <w:br/>
        <w:t>- Это я понимаю, - дружески хмыкнул Курама, схватывая на лету. - Это из-за Рикудо?</w:t>
        <w:br/>
        <w:t>- Он погубил Сестру... Убил наше ди... - теперь каждое слово перемежалось неразборчивым то ли рыком, то ли ругательством на неизвестном Кураме языке. Хвостатому не удалось разобрать ни слова.</w:t>
        <w:br/>
        <w:t>- В смысле? - тут же встрепенулся рыжий лис, полностью сбитый с толку. - Какую сестру?</w:t>
        <w:br/>
        <w:t>Кьюби злорадно оскалился и промолчал. Собеседник нахмурился. Тут была какая-то тайна и он не мог понять, что именно ему не хотят рассказывать. Для него Рикудо-сенин был учителем, отцом и другом. А кем же он был в этом мире. Ведь ненависть местного лиса направлена именно на него, а потом уже на всех остальных людей. Да еще и про какую-то сестру идет речь.</w:t>
        <w:br/>
        <w:t>- А что случилось потом? - попытался отвлечь от неприятной темы собрата Курама.</w:t>
        <w:br/>
        <w:t>- Появился какой-то мужик в оранжевой спиралевидной маске. Он сломал печать. Предложил мне свободу. Предложил мне уничтожить Коноху! - радостно восклицал Кьюби.</w:t>
        <w:br/>
        <w:t>- Подожди, это что же, он не погружал тебя в гензюцу? Не направлял твою волю? - ошарашенно спросил рыжий лис.</w:t>
        <w:br/>
        <w:t>- Нет! - искренне удивился собеседник. - На меня невозможно наложить гензюцу!</w:t>
        <w:br/>
        <w:t>- Так ты сам? - нахмурился Курама.</w:t>
        <w:br/>
        <w:t>- Сам. Конечно же сам! - темный лис радовался, как ребенок. - Выпал такой отличный шанс отомстить этим людишкам. Эх, сорвалось!</w:t>
        <w:br/>
        <w:t>- А что было потом? - мрачно спросил хвостатый.</w:t>
        <w:br/>
        <w:t>- Ну...- собеседник тоже помрачнел. - Кто же знал, что этот Намикадзе так чертовски силен. Он убил того шиноби в маске. Еще кричал что-то про семью, про то, что не оставит детей сиротами, про ... - голос Кьюби стал тихим и отстраненным, словно ему тяжело было говорить, он уже шептал, словно эти воспоминания перекликались с другими, очень болезненными для самого демона. Последние слова даже чуткий слух Курамы не разобрал. А дальше темный лис просто шевелил губами, так что и звука не вылетало.- Словно... - темный лис растопырил пальцы и провел подушечкой на лапе по неровным бороздам, оставленными своими же когтями.</w:t>
        <w:br/>
        <w:t>Курама напряженно следил за собеседником. Тот сейчас находился явно в другом месте. Видел какие-то события из прошлого, отражавшиеся горечью в его огненно-красных глазах. Ему почему-то казалось, что он видит в глазах собрата слезы. Только эти события происходили не тогда, когда Кьюби встретил Минато, а гораздо раньше. Что же там случилось? Темный лис тяжко вздохнул, поднял глаза и удивленно округлил глаза, он и забыл, что не один тут. Красные глаза гневно сощурились, кончики хвостов нервно захлестали по полу, но ему удалось все же успокоится. Девятихвостый криво усмехнулся, приняв независимый вид и посмотрев на собеседника насмешливо.</w:t>
        <w:br/>
        <w:br/>
        <w:t>Курама раздосадовано фыркнул. Он уже почти узнал в чем секрет местного демона. Его звериная сущность кричала ему, что у них имеется глобальное различие в самой основе их мира. Но что же это на самом деле такое?! Правда ускользала сквозь лапы.</w:t>
        <w:br/>
        <w:t>- И тут подоспела подмога. Меня спеленали и запечатали. Но на радость мне, запечатывали меня не Узумаки. Печать поставили корявую. Она явно была рассчитана для того, чтобы контролировать меня и моего джинчурики. Как будто я им позволю! - Кьюби угрожающе рыкнул свою угрозу кому-то неизвестному. - Пусть я и ненавижу своего джинчурики, я не позволю ставить на нее закладки, управляющие сознанием. Во-первых, на ее сознание имею право влиять только я. А во-вторых, любое внешнее воздействие на разум притупляет эмоциональную восприимчивость объекта. А Кушина должна была сполна глотнуть горя, которое познал и я.</w:t>
        <w:br/>
        <w:t>- А за что ты ненавидишь Кушину?</w:t>
        <w:br/>
        <w:t>- У них есть то, чего нет у меня. Им дали то, что отобрали у меня. И они тоже люди.</w:t>
        <w:br/>
        <w:t>Курама оторопело замер, обдумывая услышанное. В голосе собеседника проскальзывала маленькая толика вины.</w:t>
        <w:br/>
        <w:t>- Не разговаривай со мной больше! - зло рыкнул Кьюби.</w:t>
        <w:br/>
        <w:t>- Стой, подожди! А что на счет Наруто, который здесь жил?</w:t>
        <w:br/>
        <w:t>- Меня лишили самого ценного, так что нужно было отобрать самое ценное у них. Мальчишке просто не повезло.</w:t>
        <w:br/>
        <w:t>- Но ведь это не они тебя всего лишили? - на всякий случай уточнил Курама.</w:t>
        <w:br/>
        <w:t>- Да. Не они. Но что это меняет?! Они тоже люди. А все люди коварные и подлые, они всегда предают. Поэтому и с ними нужно поступать также!</w:t>
        <w:br/>
        <w:t>- Не все! - горячо возразил рыжий лис. - Не все люди такие!</w:t>
        <w:br/>
        <w:t>- Это ты про своего... - по морде собеседника было видно, что он хотел сказать какую-то гадость, но передумал. - мальчишку?!</w:t>
        <w:br/>
        <w:t>Курама кивнул в ответ, решая ничего не добавлять к словам собрата.</w:t>
        <w:br/>
        <w:t>- Да, это уникум. Я таких еще не видел, - отозвался Кьюби лающим смехом. - Это надо же, приручить джинчурики Однохвостого. Но мне интересно, как быстро он сломается?!</w:t>
        <w:br/>
        <w:t>- Он не сломается! - твердо заявил Курама.</w:t>
        <w:br/>
        <w:t>- Да ну?! Мальчишка без чакры хочет стать шиноби?! Ха-ха! Нонсенс! Несчастный калека, презираемый всеми. Он сломается. Очень быстро. Он мне еще спасибо скажет, когда я его убью.</w:t>
        <w:br/>
        <w:t>- Посмотрим! - с вызовом бросил недовольный Курама. Лису не нравилось, что собрат так плохо думает о его друге. Но доказать, что тот не прав может только время.</w:t>
        <w:br/>
        <w:br/>
        <w:br/>
        <w:t>***</w:t>
        <w:br/>
        <w:t>У выхода из академии Наруто перехватила Хана.</w:t>
        <w:br/>
        <w:t>- Ну где ты лазишь?! Я тебя уже столько времени жду! - возмутилась девочка, хватая Наруто за руку и утаскивая в сторону квартала Узумаки.</w:t>
        <w:br/>
        <w:t>На входе в чье-то поместье, блондин столкнулся с мрачным Мамору. Тот враждебно зыркнул на младшего брата и скривился еще сильнее.</w:t>
        <w:br/>
        <w:t>- Чего это он? - спросил Наруто, недоумевающе смотря вслед родственнику.</w:t>
        <w:br/>
        <w:t>- У Мамору не получается освоить простое запечатывание в свиток. Пока что твой брат смог освоить только запечатывание средней тяжести раны на три часа. А вот запечатать какие-либо вещи в свиток он все никак не может, - хихикнула Хана. - Уже почти два года над этим бьется.</w:t>
        <w:br/>
        <w:t>- Так можно просто купить такой свиток, - пожал плечами подросток.</w:t>
        <w:br/>
        <w:t>- А зачем? - хмыкнула собеседница. - Ведь можно самому такой свиток создать.</w:t>
        <w:br/>
        <w:t>- А! - очень емко охарактерозовал ситуацию Наруто.</w:t>
        <w:br/>
        <w:t>- Такеши-сенсей, я привела Наруто, - крикнула куноичи кому-то в глубине сада.</w:t>
        <w:br/>
        <w:t>- Добрый день! - поздоровался блондин, во всю осматриваясь.</w:t>
        <w:br/>
        <w:t>Это был традиционный японский дом с высокой острой крышей. Сплошь дерево и бамбук, на полу квадратные соломенные татами, мощные поперечные балки, покрытые темным лаком. Седзи из непрозрачной плотной бумаги были раскрыты настежь. На ступеньке перед крыльцом только одна пара обуви.</w:t>
        <w:br/>
        <w:t>Из сада вышел высокий широкоплечий мужчина с длинными бордово-красными волосами, связанными в хвост, концы его касались внутренней стороны коленей. Сразу бросалось в глаза, что он принадлежит клану Узумаки. Шиноби держал в руках свиток и очень сосредоточенно что-то в нем вычитывал, не обращая ни на что внимание. За ним вальяжной походкой шли близнецы. Тоже красноволосые. Было видно, что они во всю стараются подражать своему спутнику. У обоих были длинные волосы, собранные в высокий хвост длинной до лопаток.</w:t>
        <w:br/>
        <w:t>- Знакомься, Такеши-сенсей. Он наш учитель! - с гордостью представила шиноби Хана.</w:t>
        <w:br/>
        <w:t>Близнецы скептически рассматривали нового гостя, кривя губы в презрительной усмешке.</w:t>
        <w:br/>
        <w:t>- А это Кио и Кита. Обоим по четырнадцать лет, так что они твои, вроде как, семпаи. А это Наруто. Знакомьтесь! - бодро огласила Хана.</w:t>
        <w:br/>
        <w:t>Блондин недовольно нахмурился и слегка небрежно кивнул, близнецы ответили ему тем же. Мужчина оторвался от свитка и недоуменно вскинул брови, рассматривая прибывших.</w:t>
        <w:br/>
        <w:t>- Хана-чан, а кто это?</w:t>
        <w:br/>
        <w:t>- Сенсей, - укоризненно воскликнула девочка, - это Узумаки Наруто. Я вам про него уже говорила.</w:t>
        <w:br/>
        <w:t>- А? - Узумаки нахмурился, пытаясь воскресить в памяти нужные сведения. - О, да, точно! - просветлев лицом, Такеши радостно поприветствовал блондина, активно пожимая ему руку.</w:t>
        <w:br/>
        <w:t>- О, Арата-сан говорил про тебя. Но с тобой будет заниматься Икиру-сенсей. Пройди в дом, он ждет тебя, - приглашающе указав рукой в сторону крыльца, произнес мужчина.</w:t>
        <w:br/>
        <w:t>- Сенсей, - тут же вскинулся мальчишка, - но почему с этим невеждой будет заниматься сам Мастер? - в глазах мальчишки горел праведный гнев.</w:t>
        <w:br/>
        <w:t>- Сенсей, с ним же занимаются только лучшие. Почему он? - негодовала девочка, с подозрением косясь на блондина.</w:t>
        <w:br/>
        <w:t>Наруто недоумевающе вскинул брови. Он с ними еще не общался, а тут уже такое негативное отношение. С чего бы это вдруг?! Да и про неизвестного мастера эти люди говорили с таким уважением, что оно невольно просыпалось и в нем самом.</w:t>
        <w:br/>
        <w:t>Такеши поджал губы, сделал невинный вид и просто пожал плечами.</w:t>
        <w:br/>
        <w:t>- Мастер сам так решил.</w:t>
        <w:br/>
        <w:t xml:space="preserve">Близнецы недовольно насупились, периодически бросая гневные взгляды на гостя. Хана тихонько похихикивала в кулачок. Кто бы что ни говорил, девочка всецело болела за Наруто. </w:t>
        <w:br/>
        <w:t>- Чего встал, - неприязненно поинтересовалась Кита. - Тебя Мастер ждет. Иди же быстрей! - в подтверждение своих слов, она схватила парня за рукав и подтащила к крыльцу, недовольно фыркая, что он заставляет такого великого человека ждать.</w:t>
        <w:br/>
        <w:t xml:space="preserve">Наруто разулся и неуверенно зашагал вперед. Дом встретил его тишиной и непривычными ощущениями для босых ног от татами. Внутри не было освещения, поэтому приходилось довольствоваться светом, что доходил сюда с улицы. Благо, седзи были открыты со всех сторон.Сделав следующий шаг, Наруто ненадолго замер. По коже прошлось странное покалывающее ощущение. У него сложилось ощущение, что он прошел стенку мыльного пузыря. Оглянувшись назад, юноша заметил, как по воздуху расходятся еле заметные волны. Барьер?! </w:t>
        <w:br/>
        <w:t>Из темного алькова вышла невысокая фигура. Попав с яркого света в затемненное помещение, блондин подслеповато щурил глаза, давая им время привыкнуть.</w:t>
        <w:br/>
        <w:t>- Добрый день, юноша! - поприветствовал его приятный тихий голос. Говоривший встал так, чтобы его можно было легко рассмотреть.</w:t>
        <w:br/>
        <w:t>- Добрый! - буркнул Наруто, от неожиданности растерявшись и не зная, как себя вести.</w:t>
        <w:br/>
        <w:t>Теперь он смог рассмотреть собеседника. Это был седой старец с живыми глазами яркого зеленого цвета. Юноша почувствовал перед собой мощь веков. Белые густые кустистые брови почти не скрывали глаз, на подбородке была небольшая треугольная бородка. На ком другом Наруто бы назвал ее "козлиной", но тут язык не повернулся такое сказать, даже про себя. Старичок был сухонький, жилистый, но довольно подвижный. Блондин даже побоялся представлять себе, сколько же ему на самом деле лет.</w:t>
        <w:br/>
        <w:t>- А я это... к вам... вроде как на обучение, - поспешно выдал Наруто первое, что пришло в голову, чтобы как-то сгладить затянувшуюся паузу.</w:t>
        <w:br/>
        <w:t>- Знаю, знаю, а еще познакомиться с клановым свитком. Идем!</w:t>
        <w:br/>
        <w:t>Наруто послушно побрел вглубь дома, удивляясь, что в нем нет искусственного освещения. Они зашли в пустую комнату, закрытую седзи со всех сторон. По середине помещения стоял низенький столик и две подушечки по бокам. Вот и все убранство. С громким щелчком дверь комнаты встала на место, заставив блондина поежиться. Показалось, что они оказались в подземелье, где со всех сторон на тебя давят толстые каменные стены. Наруто повел плечами и вопросительно посмотрел на сопровождающего.</w:t>
        <w:br/>
        <w:t>- Садись, - повелительно сказал старец.</w:t>
        <w:br/>
        <w:t>Наруто сел по-турецки, сложив руки на груди. Что-то ему не нравилось во всей этой ситуации.</w:t>
        <w:br/>
        <w:t xml:space="preserve">Старец сел напротив, достал откуда-то из складок своей одежды свиток довольно приличного размера и поставил его торцом рядом с собой, облокотившись на него рукой. </w:t>
        <w:br/>
        <w:t>Икиру давал гостю возможность рассмотреть клановое достояние как следует. Блондин подивился тому, что столь громоздкую вещь нельзя спрятать в складках одежды так, чтобы этого не было заметно. Значит, старик и его вещи не так просты, как кажутся на первый взгляд. Подросток перевел взгляд на свиток. Тот был метр в длину и двадцать сантиметров в диаметре. Сверху и снизу украшен изумительной медной резьбой, в которую вплетаются тонкие нити золота и серебра. Покрыт красным и зеленым бархатом, а по краям свешивались кисточки с металлическими пластинами. Металл неожиданно поплыл, словно горячий воск. Наруто хотел указать на это старцу, открыв уже было рот, но тут же его захлопнул, заметив у того понимающую и хитрую усмешку. Наруто взял себя в руки и стал наблюдать метаморфозы дальше. Теперь уже свиток удерживал в лапах золотой дракон. Кончик хвоста и задние лапы держали низ, раскрытая пасть обхватывала верх, а соединенные между собой передние лапы образовывали замок. Дракон резко развернул голову и открыл глаза, заставив парня вздрогнуть от неожиданности. Глаза дракона были разными, выполненными из драгоценных камней: один - насыщенный ярко-красный рубин, второй - прозрачный, как слеза, изумруд. Зрачки рептилии неожиданно загорелись изнутри, с интересом уставившись на юношу. Наруто невольно поежился под столь пристальным изучающим взглядом. Неожиданно шея дракона удлинилась и голова мгновенно оказалась рядом с блондином, вцепившись острыми зубками в его руку, чуть ниже кисти, где как раз был открытый участок кожи. Глаза старца хищно прищурились, улыбка стала предвкушающей. Подросток вздрогнул, почувствовав укус, но свою конечность выдергивать не стал, лишь только выставил ее слегка вперед и с интересом разглядывал столь необычное создание. На теле дракона без труда можно было различить каждую чешуйку, рисунок ни на одной из них не повторялся. Рептилия сделала несколько глотков крови и удовлетворенно полуприкрыла веки. Потом неожиданно принюхалась к чему-то, поднялась на уровень головы юноши и вплотную приблизив свою морду к его лицу, заглянула прямо в глаза. На теле дракона появилась еще одна лапа, схватившая юношу за место укуса и больно сжала, однако тот даже не обратил внимания. Их молчаливый поединок длился долго. Перед глазами Наруто пролетала вся его жизнь. Парень с интересом следил за всеми событиями, в которых довелось участвовать, глазами уже взрослого, опытного шиноби.</w:t>
        <w:br/>
        <w:t>Дракон удовлетворенно кивнул, многозначительно посмотрел на юношу и вдруг подпрыгнул вверх, подхватив с собой свиток. Прямо в воздухе тело рептилии поплыло, словно в воде, замедляясь и совершая невероятные кульбиты, словно гравитация совершенно на него не действовала. Наруто ошарашенно застыл. Юноша был потрясен до глубины души. Ему все казалось, что такое таинство не для простых смертных. Свиток раскрылся и на белой бумаге красивым каллиграфическим почерком вывелись слова:</w:t>
        <w:br/>
        <w:br/>
        <w:t>"Приветствую Узумаки Наруто из иного мира, истинного лидера клана Узумаки, носителя двух демонов Девятихвостого лиса!</w:t>
        <w:br/>
        <w:t>Я признаю тебя истинным Узумаки и нарекаю достойным всех моих тайных знаний!</w:t>
        <w:br/>
        <w:t>Прими же достойно свою ношу и используй мудро!"</w:t>
        <w:br/>
        <w:br/>
        <w:t>Надпись долго плавала в воздухе, словно бы даже подсвечиваясь изнутри, давая рассмотреть все подробности написанного. Наруто украдкой посмотрел на Мастера. Тот явно был озадачен. Старик потирал подбородок и активно шевелил бровями, что-то шепча себе под нос.</w:t>
        <w:br/>
        <w:t>Также неожиданно, как началось, священнодействие прекратилось. На столик перед собеседниками упал средних размеров совершенно обычный, ничем не примечательный свиток. Наруто нахмурился и недоверчиво в него потыкал. Сначала ничего не произошло, а потом с одного края резко появилась голова дракона и цапнула его за палец. Блондин ойкнул от неожиданности и засунул пострадавший палец в рот, совсем по-детски надув щеки.</w:t>
        <w:br/>
        <w:t>- У, козел! - погрозил подросток простому свитку, другой рукой.</w:t>
        <w:br/>
        <w:t>Свиток раскрылся и прямо из бумаги вылезла маленькая лапа дракона, самым неимоверным образом скрутив блондину дулю.</w:t>
        <w:br/>
        <w:t>- Эх ты! Да я тебя... - возмущенно запыхтел Наруто, вскочив на колени и чуть ли не залез лицом в свиток, выискивая мелкого поганца, который его оскорблял.</w:t>
        <w:br/>
        <w:t>Голова дракона вылезла из бумаги и едва не цапнула блондина за нос. Тот возмущенно засопел и потыкал укушенным пальцем в бумагу. Однако это был самый обыкновенный свиток и бумага на ощупь была тоже самой простой. Юноша нахмурился, задумался о чем-то своем, от усилия высунув наружу кончик языка, уже не обращая внимания, что в комнате он не один.</w:t>
        <w:br/>
        <w:t>Из бумаги показалась голова дракона. Глазки маленькой рептилии лучились любопытством и озорством, а морда была довольно подвижной.</w:t>
        <w:br/>
        <w:t>- Хулиган! - возмущенно указал на обидчика Наруто. - Нельзя так делать! - подросток строго погрозил существу.</w:t>
        <w:br/>
        <w:t>Дракончик виновато опустил голову. Выглядел он так несчастно, что блондин не выдержал и кончиком пальца погладил его хохолок. Рептилия тут же блаженно зажмурилась, выползла на половину своего тела и стала тереться всеми доступными частями тела о столь удобный "чесатель".</w:t>
        <w:br/>
        <w:t>Мастер пораженно замер на месте, неверяще смотря на эту парочку. Впервые на его глазах, Хранитель свитка решил с кем-то пообщаться просто так. К тому же эти двое спелись буквально после первого соприкосновения. Обычно он даже до просто разговора не снисходил.</w:t>
        <w:br/>
        <w:br/>
        <w:br/>
        <w:t>***</w:t>
        <w:br/>
        <w:t>Ссылка по именам:</w:t>
        <w:br/>
        <w:t>Кио — М — Согласие (или рыжий)</w:t>
        <w:br/>
        <w:t>Кита — Ж — Север</w:t>
        <w:br/>
        <w:t xml:space="preserve">Икиру - жизненный </w:t>
      </w:r>
    </w:p>
    <w:p>
      <w:pPr>
        <w:pStyle w:val="Heading2"/>
        <w:ind w:firstLine="306"/>
        <w:rPr/>
      </w:pPr>
      <w:r>
        <w:rPr/>
        <w:t>Глава 36. Неожиданное приобретение.</w:t>
      </w:r>
    </w:p>
    <w:p>
      <w:pPr>
        <w:pStyle w:val="Normal"/>
        <w:ind w:firstLine="306"/>
        <w:rPr/>
      </w:pPr>
      <w:r>
        <w:rPr/>
        <w:t>От автора: Дорогих дам поздравляю с праздником Весны!</w:t>
        <w:br/>
        <w:br/>
        <w:t>***</w:t>
        <w:br/>
        <w:t>Старичок смотрел задумчивым взглядом на юношу, подперев подбородок рукой. Взгляд его был затуманен, было видно, что собеседник глубоко ушел в свои думы. Наруто растерянно посмотрел по сторонам, поерзал на месте. После того, как его цапнул за руку Хранитель свитка, он стал видеть окружающий их барьер. Как будто легкая прозрачная шаль окутывала комнату, шевелясь от легких порывов ветра.</w:t>
        <w:br/>
        <w:t>Блондин опустил взгляд вниз и стал рассматривать место укуса. После маленьких клыков осталось четыре крохотных белых точки, заметных только по тому, что на загорелой коже выделялись светлыми пятнышками.</w:t>
        <w:br/>
        <w:t>Икиру кашлянул, привлекая внимание подростка.</w:t>
        <w:br/>
        <w:t>- Что ж, иномирец-кун, теперь мне ясно почему обряд инициации Арата-кун просил провести наедине. Что ж, это необычно! - голос собеседника был зычный и какой-то завораживающий, проникающий в самые отдаленные уголки сознания. - Теперь давай-ка, расскажи мне свою историю с самого начала. Не советую мне врать, как ты уже наверняка осведомлен, для меня не составит труда разобрать, где ложь, а где правда.</w:t>
        <w:br/>
        <w:t>Икиру пронизывающим взглядом посмотрел на Наруто, заставив парня поежиться. Блондин слегка помялся, а потом решил плюнуть на это дело, расслабился и начал свой рассказ.</w:t>
        <w:br/>
        <w:t>Их прервали лишь раз. В помещение неслышной тенью зашла женщина, поставила на столик поднос со свежеприготовленным чаем и тут же удалилась. Она проделала это настолько стремительно, что Наруто не успел ее рассмотреть. Зато у парня закралось чувство, что незнакомка владеет шуншином.</w:t>
        <w:br/>
        <w:t>Тем временем, дракон незаметно снова вылез из свитка, от него отделилась крошечная часть. Она змейкой скользнула к блондину и свернулась аккуратным тоненьким браслетом, в виде тела дракона, на руке юноши. Закончив свой рассказ, Наруто удивленно поднял руку и посмотрел на неожиданное приобретение. Попытался снять - тщетно.</w:t>
        <w:br/>
        <w:t>- Вот как! - понимающе кивнул самому себе старик.</w:t>
        <w:br/>
        <w:t>- Эй, Мастер, что это? - подросток решил к этому уважаемому шиноби обращаться ранее услышанным обращением.</w:t>
        <w:br/>
        <w:t>- Можешь звать меня, Икиру-сенсей, - хмыкнул собеседник.</w:t>
        <w:br/>
        <w:t>- Так что это такое? - Наруто указал на браслет на своей руке, который был выполнен из простого металла, однако концы браслета все-таки не соединялись между собой, между ними оставался миллиметр свободного пространства.</w:t>
        <w:br/>
        <w:t>Старик не спешил с ответом. Достав откуда-то из складок одежды трубку, он неспешно ее раскурил. Наруто снова нервно заерзал на месте. Ему тяжело было находится на одном месте, когда он ничем не занят.</w:t>
        <w:br/>
        <w:t>- Это довольно сложный вопрос.</w:t>
        <w:br/>
        <w:t>- Тогда давайте покороче, - довольно грубо бросил блондин, гневно сверкнув глазами на собеседника.</w:t>
        <w:br/>
        <w:t>Старик понимающе хмыкнул. Ему не нужно было ничего пояснять, он все прекрасно видел. А видел он перед собой горячего юнца, в глазах которого горела воля Огня и непоколебимая уверенность в своих силах. Одно это заслуживало внимания. Да испытаний на своем жизненном пути данный юноша прошел немало, и это его не сломало, не изменило. Из парня действительно вышел бы хороший глава клана. Жаль только чакры почти нет, да и проблема с двумя биджу тоже накаляла обстановку. Что же делать с юным дарованием, старик пока не решил. Он развернул свиток, который выдал ему новую информацию.</w:t>
        <w:br/>
        <w:t xml:space="preserve">- Я сохраню твою тайну, не волнуйся! Старейшинам нашего клана ни к чему знать подробности твоей жизни. Только вот с биджу надо что-то делать. Не гоже, что в нашем мире появилось два Девятихвостых. Это пошатнет мировой баланс энергий. </w:t>
        <w:br/>
        <w:t>Наруто нахмурился и недоверчиво посмотрел на собеседника.</w:t>
        <w:br/>
        <w:t>- Но еще хуже то, что если их энергию не гармонизировать, то на одного Девятихвостого в этом мире станет меньше.</w:t>
        <w:br/>
        <w:t>В глазах подростка отразилось беспокойство.</w:t>
        <w:br/>
        <w:t>- Нужно что-нибудь придумать! - решительно заявил он.</w:t>
        <w:br/>
        <w:t>- Нужно, - согласился старик, - но позже. Я посмотрю в клановых свитках, может быть что-нибудь найду.</w:t>
        <w:br/>
        <w:t>- Вы так и не ответили на вопрос, что это? - негодующе воскликнул Наруто, раздосадованный, что его так легко переключили на другую тему.</w:t>
        <w:br/>
        <w:t>- Это показатель твоего положения в клане. И ты не сможешь его снять. К тому же, он может менять свой размер. Становится больше или меньше, в зависимости от обстоятельств.</w:t>
        <w:br/>
        <w:t>- В смысле?</w:t>
        <w:br/>
        <w:t>- Владея такой силой, что есть в руках нашего клана, есть и одно негативное последствие... К тому же, тут свою роль сыграли близкородственные связи, так как раньше браки заключались всегда только между родственниками.</w:t>
        <w:br/>
        <w:t>Наруто нахмурился, предчувствуя неприятные открытия.</w:t>
        <w:br/>
        <w:t>- Браслет одевают тем членам клана, кто плохо владеет своей силой. Или не владеет вовсе. Иногда молодые тела шиноби получают столько силы сразу, они сгорают на раз, выжигая весь внутренний резерв. Потому в клане и повелась сия печальная традиция. Все, в ком сомневаются, точнее не в ком сомневаются, а кто вызывает опасение или неуверен, что сможет контролировать свою силу, получают данный браслет. Чем дороже металл такого браслета, тем сильнее опасность от такого человека для него же самого. Но вот просто металл, самое обычное железо... так странно... давно я этого не видел.</w:t>
        <w:br/>
        <w:t>- А в чем дело? - насторожился Наруто.</w:t>
        <w:br/>
        <w:t>- Такие браслеты получают истинные наследники воли и крови клана. Такие люди редкость! - хмыкнул старик.</w:t>
        <w:br/>
        <w:t>- Ну и? И чем мне это грозит? - невесело усмехнувшись, спросил юноша.</w:t>
        <w:br/>
        <w:t>- Понятия не имею! - пожал плечами собеседник. - Обычно те, кто получил такой браслет, становятся слугами главенствующей семьи. Но это у нас совершенно отдельная тема. Хотя... пока браслет выглядит именно так, за тобой будут приглядывать люди нашего клана.</w:t>
        <w:br/>
        <w:t>- Еще чего! - возмутился юноша. - Я не потерплю за собой постоянную слежку! И не надейтесь!</w:t>
        <w:br/>
        <w:t>Глаза блондина неожиданно стали ярко-голубого насыщенного цвета, словно налились изнутри силой. Браслет на руке подростка ярко засветился и впитался в кожу, образовав татуировку голубого цвета в виде дракона.</w:t>
        <w:br/>
        <w:t>Наруто все еще стоял посреди комнаты и гневно сверкал глазами, что были уже обычного цвета.</w:t>
        <w:br/>
        <w:t>Старик долго смотрел на руку парня и что-то обдумывал, хмурился, покусывал губу. Потом скрестив руки на груди, долго и тяжко вдыхал. Затем резко встал и подошел к блондину вплотную, схватил за плечи и пристально посмотрел в яростно сверкавшие глаза. Наруто трепыхнулся в его руках, но так и не смог определиться, что ему делать. То ли нападать, то ли защищаться, поэтому замер неподвижно, готовый к любой подлости. Жизнь научила его многому. Подросток недоверчиво смотрел на Икиру.</w:t>
        <w:br/>
        <w:t>- Давно такого не было. Тебя признали достойным!</w:t>
        <w:br/>
        <w:t>- Ась? - скривился в недоумении блондин. Этому непонятному старику хотелось нагрубить, как в детстве. Доверия он не вызывал.</w:t>
        <w:br/>
        <w:t>- Истинный наследник и истинный Хранитель кланового свитка Узумаки.</w:t>
        <w:br/>
        <w:t>- Что это значит?</w:t>
        <w:br/>
        <w:t>- Это значит, что если тебе понадобится, то весь клан придет тебе на помощь. И я научу тебя призывать клановый свиток, где бы ты ни был. Ты видел дракона?</w:t>
        <w:br/>
        <w:t>- Угу. Только вот...</w:t>
        <w:br/>
        <w:t>- Это Хранитель свитка. Он одно целое со свитком. Может принимать различные размеры, менять форму, подделываться под обычный свиток. И он чем-то выделил тебя. Ему лучше знать, так что не спорь! - строго и требовательно сказал Мастер.</w:t>
        <w:br/>
        <w:t>- Старик... - потрясенно взглянув на собеседника, Наруто слегка завис, не зная, как лучше реагировать и что со всем этим делать.</w:t>
        <w:br/>
        <w:t>Икиру отступил на несколько шагов назад и глубоко поклонился.</w:t>
        <w:br/>
        <w:t>- Наруто-сама, наследный принц клана Узумаки! - произнес шиноби старинную традиционную фразу, признавая юношу законным наследником и старшим себя по статусу.</w:t>
        <w:br/>
        <w:t>- Икиру-доно, Мастер! - также вежливо поклонился Наруто, признавая собеседника, как более старшего товарища, наставника и учителя, по статусу ровняя его себе.</w:t>
        <w:br/>
        <w:t xml:space="preserve">Традиционно распрощавшись со стариком, подросток хотел уже выйти, как резко затормозил и нахмурился. Потом раскатал рукава куртки, натянул пониже на кисть. Почему-то не хотелось, чтобы близнецы, да и другие представители клана Узумаки знали об изменении его статуса. Обычно он всегда держал их закатанными выше локтя, так как так было удобнее. Однако, как скрывать татуировку постоянно?! При том, что Наруто обожал ходить в футболках, или повязывать куртку на поясе. Подросток передернул плечами, представив, как станут на него смотреть соклановцы. А ведь он пока что ничего из себя не представляет в их глазах. Отчего-то не хотелось видеть разочарование на лицах тех, за кого ему в будущем придется отвечать. </w:t>
        <w:br/>
        <w:t>Наставник понимающе хмыкнул, смотря на действия мальчика.</w:t>
        <w:br/>
        <w:t>Выйдя на крыльцо, Наруто столкнулся с внимательно и требовательно смотрящими на него близнецами.</w:t>
        <w:br/>
        <w:t>- Ну что там? - первой не выдержала девочка.</w:t>
        <w:br/>
        <w:t>Блондин молча пожал плечами, кивнул каждому по очереди и поспешно удалился.</w:t>
        <w:br/>
        <w:t>- Сбежал, - удивленно констатировал юноша.</w:t>
        <w:br/>
        <w:t>- Это ты его спугнул, - недовольно отозвалась сестра, раздосадованная тем, что они не узнали тайну странного блондина.</w:t>
        <w:br/>
        <w:br/>
        <w:br/>
        <w:t>***</w:t>
        <w:br/>
        <w:t>Дни потекли своим чередом. Точнее слились в один сплошной поток: тренировки, тренировки, тренировки. Наруто пытался освоить фуиндзюцу высшего уровня. Это было чрезвычайно сложно. С контролем чакры у него всегда были проблемы, теперь же требовалось все время управлять ею на более высоком уровне. А это надо было делать чуть ли не с ювелирной точностью, к тому же сказывалось мизерное ее количество. Наруто периодически впадал в депрессию. Связаться с Курамой все также не получалось. Лис не отзывался, сколько Наруто его не звал. Связь блокировалась. Когда блондин ловил себя на том, что совсем расклеился, он шел тренироваться, ставя себе задание, как и Рок Ли когда-то. Если он не может сделать двести приседаний, то он триста раз заставит себя отжаться. И все в том же духе. Помогало. Организм настолько выматывался, что в голову вообще ни одной мысли не приходило. Одно только настораживало юношу: сколько бы он не ходил по Конохе, Зеленого зверя, как и его учителя, он так и не встретил. И даже не слышал. Что было крайне странно для привычной ему Конохи.</w:t>
        <w:br/>
        <w:t>- Что ты делаешь? - удивлено спросил Ирука, шедший мимо полигона, на котором тренировался Наруто.</w:t>
        <w:br/>
        <w:t>Подросток бодрой рысцой подбежал к мужчине.</w:t>
        <w:br/>
        <w:t>- Добрый день, сенсей. Тренируюсь.</w:t>
        <w:br/>
        <w:t>- О, молодец! - растерянно отозвался чунин. - Похвальное рвение! - уже уверенно озвучил он.</w:t>
        <w:br/>
        <w:t>- Сенсей, я хотел у вас кое-что спросить. Можно?</w:t>
        <w:br/>
        <w:t>- Конечно, - не менее удивленно кивнул Умино. Он всегда поощрял стремление к знаниям в детях. Хотя, чего может от него хотеть Узумаки, он не мог предположить. Представители этого клана всегда были непредсказуемы.</w:t>
        <w:br/>
        <w:t>- Сенсей, а вы не знаете, где сейчас Рок Ли или хотя бы его учитель Майто Гай? Мне бы так помогли его тренировки и совет. Рок Ли должен быть студентом в академии на год старше меня, точнее он уже должен был выпуститься. С ним в команде Тен-Тен и Неджи.</w:t>
        <w:br/>
        <w:t>Ирука растерянно посмотрел на подростка. Тот смотрел на него с такой искренней надеждой, что мальчика было жаль разочаровывать. Но правда была жестока.</w:t>
        <w:br/>
        <w:t>- Наруто... Наруто-кун... Так как же это... Разве ты не знаешь? Майто Гай похоронен на кладбище Конохи еще десять лет назад. Погиб на миссии совсем юным. Я знаю всех студентов, что были но... говоришь его зовут Рок Ли? Не было у нас студента с таким именем. А у Нейджи и Тен-Тен в напарниках этот, - мужчина пошевелил пальцами, - такой неприметный... как же его? Все время забываю его имя. Из маленького клана. Как же его...</w:t>
        <w:br/>
        <w:t>- Как же так?! Как же это... - потрясенно прошептал юноша, отходя на шаг. Присутствие Рок Ли и Майто Гая было хоть и слегка раздражающим фактором, но таким основательным и незыблемым. Мир словно потерял свою ось и сдвинулся. Остро кольнуло осознание, что тут все будет не так, как дома.</w:t>
        <w:br/>
        <w:t>- Наруто-кун? - обеспокоенно позвал Умино, смотря на побледневшего мальчика. - С тобой точно все хорошо? Может быть отвести тебя в госпиталь? Ты выглядишь неважно.</w:t>
        <w:br/>
        <w:t>Узумаки взял себя в руки,чтобы показать учителю, что он в норме и не стоит волноваться.</w:t>
        <w:br/>
        <w:t>- Все в порядке. Спасибо! - насилу улыбнувшись, Наруто отошел вглубь полигона. - Сенсей, я продолжу тренироваться, - воскликнул он, преувеличенно бодро.</w:t>
        <w:br/>
        <w:t>Наруто стал делать легкую разминку, пока Ирука не скрылся с глаз. Подойдя к столбу, блондин стал лупить по нему, не обращая внимание, на разбитые костяшки и стекающую по рукам кровь.</w:t>
        <w:br/>
        <w:t>- Как же так? Как же так? - исступленно вопрошал парень, бездумно смотря в пространство перед собой, а в глазах стояли слезы, хотя ни одна слезинка так и не скатилась по щеке.</w:t>
        <w:br/>
        <w:t>Лишь только когда стемнело, Наруто немного пришел в себя. Достав аптечку, он быстро обработал разбитые руки, аккуратно перебинтовал их, чтобы родные ничего не заметили и отправился домой.</w:t>
        <w:br/>
        <w:br/>
        <w:br/>
        <w:br/>
        <w:t>***</w:t>
        <w:br/>
        <w:t>В академии все текло тихо-мирно. Дни текли незаметно, сливаясь в бесконечный поток.</w:t>
        <w:br/>
        <w:t xml:space="preserve">Сегодня Наруто пришел в академию без настроения, зато очень воинственно настроенный. Хотелось набить кому-нибудь морду. </w:t>
        <w:br/>
        <w:t>Киба все также пытался просверлить в Узумаки дыру ненавидящим взглядом, Саске очень демонстративно игнорировал блондина. Остальные одноклассники тихо-мирно недолюбливали, но явно интересовались столь необычным парнем. Девчонки стали все чаще поглядывать в сторону подростка, игриво стреляя глазками, вызывая новую бурю негодования среди мальчишек. Чем-то Узумаки выделялся среди них, это чувствовали все. И это было не поведение и не внешность, что-то гораздо глубже. Возможно, слегка насмешливый, понимающий взгляд, снисходительное отношение. Словно он был гораздо старше их всех. Да и явное внимание к парню чересчур ленивого Нары добавляло перчинки. Чтобы чем-то так заинтересовать Шикамару, нужно быть кем-то неординарным. Ради чего-то простого и обыденного гений их класса не стал бы даже голову от парты отрывать. Одноклассники никак не могли взять в толк, что же в этом бодром блондине так царапает их внимание.</w:t>
        <w:br/>
        <w:t>В класс зашел учитель.</w:t>
        <w:br/>
        <w:t xml:space="preserve">- Добрый день, дети! - поприветствовал Умино Ирука своих подопечных. - Сегодняшнее занятие пройдет не совсем обычно. Итак, я поделю вас на две группы. Всего вас двадцать восемь человек. Логично было бы поделить вас пополам, но мы пойдем другим путем. Сейчас я поделю вас на группы по пятнадцать и тринадцать человек. </w:t>
        <w:br/>
        <w:t>Учитель называл имена и дети выходили к доске.</w:t>
        <w:br/>
        <w:t>- Так, группа, состоящая из тринадцати учеников, идет к резиденции Хокаге. Сегодня в вашем распорядке дня - глобальная уборка территории вокруг резиденции.</w:t>
        <w:br/>
        <w:t>Дети возмущенно зароптали.</w:t>
        <w:br/>
        <w:t>- Нечего возмущаться! - наставительно произнес Умино. - Во-первых, это обязанность генинов, выполнять порученные им миссии. Порой и не всегда приятные. А во-вторых, вы заметили, кто входит в вашу группу?</w:t>
        <w:br/>
        <w:t>Ученики стали дружно переглядываться, недоумевающе пожимая плечами, а затем вопросительно посмотрели на Ируку.</w:t>
        <w:br/>
        <w:t>- В вашу группу входят те, кто не сдал нормативы, а также по теоретическим знаниям получил низкие оценки, - строго вещал учитель. - Как будущие шиноби вы должны понимать, если вы будете самыми слабыми среди всех, вам будут давать самые низкоранговые миссии. Так что вам, мои дорогие ученики, стоит задуматься о своем будущем. А данная миссия будет ярким наглядным примером, чтобы как следует подумать, да и прекрасной мотивацией на будущее. Так как если вы не подтянете свои знания и умения, то такие вот миссии станут для вас постоянными.</w:t>
        <w:br/>
        <w:t>Дети жалобно смотрели на учителя. Они выглядели такими несчастными, что Умино пожалел их.</w:t>
        <w:br/>
        <w:t>- Но не расстраивайтесь. Сегодня вами будет руководить высокоранговый шиноби-токубецу. Он любит рассказывать истории из своей жизни, так что сможете узнать много нового. К тому же, если вы быстро справитесь и хорошо выполните свою работу, то ваш наставник ответит на все ваши вопросы и даже сможет показать пару-тройку новых приемов.</w:t>
        <w:br/>
        <w:t>Ученики обрадованно загалдели.</w:t>
        <w:br/>
        <w:t>- Сенсей, а почему Наруто не вошел в эту группу? - подал голос Киба. - Он же слабак.</w:t>
        <w:br/>
        <w:t>Ирука снисходительно посмотрел на говорившего.</w:t>
        <w:br/>
        <w:t>- А потому, Киба-кун, что в отличии от тебя, Наруто-кун написал на отлично все экзамены по теории. Тебе бы стоило у него поучиться.</w:t>
        <w:br/>
        <w:t>Шатен смутился, надулся и грозно посмотрел на веселящегося Наруто. Тот ответил ему снисходительной улыбкой. Собачник зло фыркнул и обиженно отвернулся, не признавая, что этот неудачник может быть хоть в чем-то лучше него.</w:t>
        <w:br/>
        <w:t>Одноклассники весело похихикивали.</w:t>
        <w:br/>
        <w:t>- А ну тихо!</w:t>
        <w:br/>
        <w:t>Все быстро смолкли.</w:t>
        <w:br/>
        <w:t>- Главной среди вас назначаю Юхи Анзу! А теперь быстро к резиденции.</w:t>
        <w:br/>
        <w:t xml:space="preserve">Юная куноичи построила всех по парам. Дети дружно и организованно поспешили к началу своей миссии. </w:t>
        <w:br/>
        <w:t>Дождавшись, пока первая группа уйдет, учитель привел вторую половину учеников на неизвестный полигон.</w:t>
        <w:br/>
        <w:t>- Так, вторая группа для вас задание. Вы должны сами разбиться по командам по три человека. Приступайте.</w:t>
        <w:br/>
        <w:t>Дети загомонили и криками стали сбиваться в кучки.</w:t>
      </w:r>
    </w:p>
    <w:p>
      <w:pPr>
        <w:pStyle w:val="Heading2"/>
        <w:ind w:firstLine="306"/>
        <w:rPr/>
      </w:pPr>
      <w:r>
        <w:rPr/>
        <w:t>Глава 37. Испытания на прочность 1.</w:t>
      </w:r>
    </w:p>
    <w:p>
      <w:pPr>
        <w:pStyle w:val="Normal"/>
        <w:ind w:firstLine="306"/>
        <w:rPr/>
      </w:pPr>
      <w:r>
        <w:rPr/>
        <w:t>***</w:t>
        <w:br/>
        <w:t xml:space="preserve">Наруто выбрал себе в напарники Хинату и Шино. Именно он их выбрал, а не они его. Хината была слишком робкой и ей не хотелось что-либо решать за других, а Абураме было как-то на все фиолетово, поэтому он ждал, когда его позовут хоть в какую-то команду. </w:t>
        <w:br/>
        <w:t xml:space="preserve">Саске был в команде с Ино и Сакурой. Они сами схватили его за руки и заявили, что по-любому будут вместе проходить испытания. Сам брюнет недовольно морщился, но гордость не позволяла самому кого-то звать к себе. Да и завышенное самомнение твердило, что к такому замечательному Учихе, как он, люди сами должны тянуться. Вот и притянулись. </w:t>
        <w:br/>
        <w:t>- Саске-кун, ты такой крутой, - в открытую строя глазки и тут же заливаясь краской смущения, ворковала Сакура.</w:t>
        <w:br/>
        <w:t>- Саске-кун, с тобой в команде будет лучшая куноичи! - озорно подмигнув хмурому подростку, Яманако игриво поправила свой хвост.</w:t>
        <w:br/>
        <w:t>Мальчишка недовольно морщился, с отвращением посматривая на воркующих вокруг него девушек и зябко передергивал плечами. Ему все казалось, что стоит хоть на секунду расслабиться и поклонницы разорвут его на сувениры. Девушки единогласно признали в брюнете своего лидера, отдав ему все лавры и теперь активно спорили, кто пойдет вслед за лидером, а кто будет замыкать их тройку.</w:t>
        <w:br/>
        <w:t>Киба выбрал себе в напарники закадычных друзей: Дайки и Кенту. В их компании именно он был заводилой и лидером. Инудзука гордо посматривал на другие команды, уже вовсю предвкушая, что именно они станут самыми лучшими на этом испытании, утерев нос конкурентам. Напарники и закадычные друзья поддерживали своего заводилу всегда и во всем.</w:t>
        <w:br/>
        <w:t>- Парни, - ожесточенно вещал Киба, - делаем все, как обычно!</w:t>
        <w:br/>
        <w:t>- Да-да, как скажешь, шеф, - вяло соглашались друзья, не желая тратить энергию на бесполезные споры. Они уже привыкли, что если Инудзука что-то вбил себе в голову, то переубедить его чрезвычайно сложно. Проще сразу со всем согласиться.</w:t>
        <w:br/>
        <w:t>Шикамару во всю дрых на плече Чоджи, не обращая ни на что внимания. Толстяк громко хрумкал чипсы, не заморачиваясь на счет проверки их способностей. Пусть по нему и не скажешь, но его регулярно тренировали в клане, поэтому он, хоть об этом никто не знает, уже прекрасно владел несколькими секретными техниками клана Акимичи. Хотя парень подозревал, что от зоркого взора Нары ничего не скрылось. Рядом пристроилась Хагоромо Етсу, смотря влюбленным взором на дремавшего гения. Девочку по большей части не интересовало ничего, кроме возлюбленного, который ее все время игнорировал. Но, смотря, как относиться к своим воздыхательницам Саске, будущая куноичи понимала, что ее вариант не так уж и плох. Нара игнорировал всех вокруг, так что ничего печального в этом не было. Единственный человек, который мог вырвать Шикамару из сна, был Наруто. Но этот таинственный блондин приковывал внимание всего класса. Чего уж там. Даже ей было интересно, что же за тайны скрывает Узумаки. Но так как подросток не был девушкой, то и ревновать к нему не стоило, мудро рассудила девочка, понимая, что у нее есть шанс привлечь внимание возлюбленного. Будучи из древнейшего, хоть и малочисленного, клана, что способен был потягаться с Сенджу и Учихами во все времена, девушка уже неплохо управляла собственной чакрой, так что спокойно могла покрасоваться перед Нара своими умениями.</w:t>
        <w:br/>
        <w:t>Умино с интересом следил за своими воспитанниками, зорко подмечая малейшие детали. Ему было радостно видеть, что некоторые команды почти сразу начали выдвигать лидера, либо бурно решать кому в команде подчиняться. Преподаватель не спешил сообщать об истинной цели испытаний. Детям предстояло показать себя, свои умения, смекалку, сообразительность. Научиться работать в команде, доказать, что они смогут работать в любом составе. Самим выделять в команде лидера и подчиняться его приказам. Просто находить общий язык с напарниками.</w:t>
        <w:br/>
        <w:t>Слегка равнодушный Учиха Шо, слишком уж невзрачный представитель этого мощного клана, неожиданно проявил инициативу и выбрал напарников сам. Ими стали Коматсугуми Кано и Каминомото Кайо. Пусть одноклассники были и бесклановыми, зато ими легко можно было управлять. Если не силой и убеждением, то надавить, как следует авторитетом своего клана. Да и девчонка, с синими, отливающими зеленцой волосами и светло-зелеными глазами, была самой уравновешенной на их потоке, а также, по мнению брюнета, была самой адекватной. Такая спокойная, уверенная, знающая себе цену. И хоть Кайо тоже почему-то нравился Саске, она не бегала за ним, как остальные представительницы слабого пола. К тому же напарница неплохо владела своим телом и пользовалась леской, а данный навык им мог сильно пригодиться при прохождении испытания. Руки Каминомото были чуть не по локоть заклеены лейкопластырями и замотаны бинтами, сверху надеты специальные наручи. Шо оценивающе прошелся по фигуре одноклассницы, та заметила его взгляд, презрительно фыркнула и с гордым видом отвернулась.</w:t>
        <w:br/>
        <w:t>Умино молчал, давая командам обговорить стратегию, да и просто решить, что они должны будут делать.</w:t>
        <w:br/>
        <w:t>- Мы будем лучшими! - вдруг закричал во всю глотку Киба, не выдержав бездействия и нервного молчания.</w:t>
        <w:br/>
        <w:t>- Дурак, вы не сможете быть лучшими, - скалясь, ответила Ино. - С нами Саске-кун, так что мы лучшие!</w:t>
        <w:br/>
        <w:t>- Точно-точно! - восторженно подхватила Сакура, с пренебрежением смотря на соперников.</w:t>
        <w:br/>
        <w:t>Названный брюнет от этих слов прямо расцвел, горделиво выпятил грудь и вскинул повыше подбородок.</w:t>
        <w:br/>
        <w:t>- Показушник, - презрительно кинул второй Учиха в их классе. Они были ровесниками с Саске, но второй брюнет был невыносимым выскочкой. И это нисколько не оправдывало того, что он был из главной семьи. А еще они двое были последними детьми в клане. После них никто не рождался. Клан Учиха медленно, но верно вымирал. Поэтому на них двоих и возлагались все надежды.</w:t>
        <w:br/>
        <w:t>Шо невольно перевел взгляд на довольного жизнью Наруто и нахмурился. Узумаки не просто так появились в Конохе в таком количестве. Именно Учихи, пользуясь своей властью, позвали их сюда. Клан надеялся на медицинские техники этих загадочных и таинственных соседей. Что и говорить, Узумаки действительно творили чудеса. Жаль, что их техники почти невозможно было скопировать, тут никакой шаринган не помогал. Мальчик раздраженно скривился и передернул плечами. Всем Учихам было приказано оказывать поддержку Узумаки, насколько это было возможно или хотя бы придерживаться нейтралитета. Старейшины точно свихнулись на старости. Этот их приказ молодежь восприняла в штыки, действуя явно вопреки, хотя и делая видимость, что они лояльны клану "алых дьяволов". Шо было противно, что он может быть обязан жизнью кому-то, вроде этого блондина. Тот всегда был слабаком, никогда не огрызался и не отвечал на обиды, улыбался вечно дурацкой открытой улыбкой. И просто неимоверно бесил одним фактом своего существования. Однако, что-то в Наруто в последнее время изменилось. Взгляд стал тяжелее, не говоря уже про то, что после долгого отсутствия, он выглядел уже почти обычным человеком. Ему восстановили кости, да и лицо выправили. Что же за специалисты в той Суне, что смогли сделать невозможное?</w:t>
        <w:br/>
        <w:t>- Так, ребята, - бодро начал говорить Наруто, довольно потирая руки, - давайте выработаем стратегию. Думаю, нам предстоит пройти сложную полосу препятствий, так что от возможностей каждого будет зависеть успех команды.</w:t>
        <w:br/>
        <w:t>- Ано... Ум... Я тут подумала... - робким голосом начала говорить Хината, нервно переплетая пальцы рук. - Нам надо... Эм... Хотя нет, не надо. Ну, я не знаю.</w:t>
        <w:br/>
        <w:t>Напарники заинтересованно повернули в ее сторону головы. Девушка стушевалась и сникла. Ей как-то привычно было ловить на себе презрительные взгляды или ощущать равнодушие. И пусть в компании друзей все было по-другому, ей все еще было неловко.</w:t>
        <w:br/>
        <w:t>- Нет. Ничего, - отрицательно мотнула головой Хьюга.</w:t>
        <w:br/>
        <w:t>Вся храбрость девушки разом закончилась и она совсем сникла.</w:t>
        <w:br/>
        <w:t>Наруто печально вздохнул. Он уже надеялся, что Хината снова проявит инициативу, как это часто бывало в их тесном кружке, но девушка не смогла пересилить себя на серьезном испытании, где за любую твою оплошность могли пострадать ее напарники. Узумаки был уверен, если бы Хьюга проходила этот экзамен сама, то у нее не возникло бы никаких сложностей.</w:t>
        <w:br/>
        <w:t>- Хината-чан, да не переживай ты так. Все будет пучком! - бодро поддержал подругу Наруто, положив ей на плечо руку. Нежные щечки окрасились легким румянцем. Девушка неуверенно кивнула. Ей было непривычно получать от кого бы то ни было столько поддержки и внимания.</w:t>
        <w:br/>
        <w:t>- Думаю я, хорошим лидером будешь ты, - ровным голосом произнес Шино.</w:t>
        <w:br/>
        <w:t>Хината активно закивала в подтверждение его слов.</w:t>
        <w:br/>
        <w:t>Наруто ободряюще улыбнулся друзьям и тихим шепотом стал вещать о нескольких возможных вариантах развития событий и как действовать в тех или иных случаях. Как он успел выяснить, клан Узумаки тут считали чужаками. Лишним элементом. Однако почти каждому клану Конохи что-нибудь от них было нужно. Так что они были неизбежным злом, но слишком ценны по своей сути. Поэтому в Большом Совете Конохи, Узумаки хоть и владели большим количеством голосов, но в любом конфликтном моменте именно их голос был решающим. Так же блондин краем глаза следил за окружающей обстановкой и своими одноклассниками, подмечая много мелких и значимых деталей, прислушиваясь к их словам и планам. Все-таки у него в запасе было и много миссий по шпионажу, которые он выполнял на ура. Но только вот такая вот рабочая атмосфера позволила собраться и навострить все инстинкты опытного воина и капитана АНБУ. Все-таки в обычной жизни блондин оставался раздолбаем, периодически творящим глупости. И Наруто был единственным, кто заметил, что на окружающих полигон деревьях находятся в большом количестве шиноби. Оставалось лишь гадать, они следят и записывают результаты или просто пришли насладиться зрелищем.</w:t>
        <w:br/>
        <w:br/>
        <w:br/>
        <w:t>***</w:t>
        <w:br/>
        <w:br/>
        <w:t>АНБУ в маске Енота с интересом смотрел на поляну, где должны были проходить испытания новичков. Вокруг испытательных полигонов, где они обычно тренировались, расположились несколько отрядов. Каждый из отрядов выбирал себе парочку команд, следил за ними, отмечая все реакции, слова, намерения, действия и движения учеников академии. Хоть сами ловушки были упрощены до легкого уровня, шиноби должны были подстраховать подростков, при любых непредвиденных обстоятельствах. Расчет был на то, что если кто из ребятишек не успеет среагировать на ловушку, их вовремя спасут. Все-таки испытание было серьезное, а эти дети еще даже не получили звание генинов. К тому же именно сегодня решено было более внимательно присмотреться к списку возможного пополнения новичков в их скрытый отряд.</w:t>
        <w:br/>
        <w:t>Енот выбрал себе команду Узумаки и Шикамару, решив, что именно эти парни станут капитанами. В первом случае он угадал. Лидером единогласно выбрали блондина. Во второй же команде активность проявляла девушка. Гений Нара нагло дрых на плече друга. АНБУ нахмурился. Все-таки они все ожидали большего от сына Шикаку. Хотя, возможно это был такой скрытый ход, чтобы сбить другие команды с толку.</w:t>
        <w:br/>
        <w:t>Внимание Енота снова привлек Наруто. Тот активно рассказывал напарникам, что делать в разных ситуациях, сильно понизив голос. Пришлось шиноби применить специальную технику, что позволяла отлично подслушивать на расстоянии. Блондин закончил инструктаж, надо сказать очень грамотный, слова подростка были достойны истинного капитана АНБУ, что сам воин поспешил занести в отчет. Узумаки сказал еще пару слов напарникам, а потом посмотрел четко на то место, где скрывался Енот, и растянул губы в насмешливой улыбке. Мужчине стало не по себе. К лицу непроизвольно прилила кровь, благо за маской этого не было видно. Его спалил какой-то ребенок, один из слабейших учеников академии - стыд и позор на его голову. Наруто осуждающе покачал головой и отвернулся. Енот впал в непродолжительный ступор. У мужчины сложилось ощущение, будто его начальник отчитал за плохо выполненную задачу. И ведь он словил на себе только взгляд. А что было бы, если бы его этот парнишка действительно отчитал?! АНБУ готов был сквозь землю провалиться от глухого раздражения на самого себя. Этот момент он не стал заносить в отчет.</w:t>
        <w:br/>
        <w:t>АНБУ в маске крысы и крота на пальцах делали ставки. Енот посмотрел на своих напарников и как-то незаметно перевел дух. Шиноби не видели этого взгляда Узумаки. Что же, решил для себя боец, он еще пристальнее станет следить за этим странным блондином.</w:t>
        <w:br/>
        <w:br/>
        <w:br/>
        <w:t xml:space="preserve">*** </w:t>
        <w:br/>
        <w:br/>
        <w:t>- Так, дети, замечательно, что вы уже разбились на команды. И я даже слышал, что кое-кто обсуждал стратегию прохождения. Похвально! - начал говорить Умино.</w:t>
        <w:br/>
        <w:t>На поляне мгновенно стихли все разговоры.</w:t>
        <w:br/>
        <w:t>- Прекрасно. Как вы уже догадались, суть этого испытания - это командная работа. Однако оценивать вас будут индивидуально. С этого места уходят вперед несколько полигонов. Между ними небольшие площадки, где вы сможете отдохнуть и перевязать раны. Так же на этих пятачках свободной земли мы будем менять состав ваших команд.</w:t>
        <w:br/>
        <w:t>Дети недовольно загалдели.</w:t>
        <w:br/>
        <w:t>- Тихо! Тихо, я сказал! - призвал всех к спокойствия Умино. - Да, работа командная, но оценивать вас будут индивидуально. Менять команды мы будем, чтобы посмотреть, как вы сможете справиться с различными ситуациями. Для шиноби, - учитель специально выделил это слово, чтобы показать, насколько все серьезно, - это самая обычная практика, когда команды или работают друг с другом, либо состав команды собирают заново, учитывая индивидуальные характеристики каждого. Так, первое испытание это как бонус для вас, вы сами выбираете с кем пойдете. К тому же, первый полигон самый легкий из всех. Все остальные разы ваших напарников будут выбирать опытные наставники. Прохождение сегодняшнего испытания - это что-то вроде эстафеты. Кто сойдет с дистанции - получает ноль баллов.</w:t>
        <w:br/>
        <w:t>Узумаки удивленно вскинул брови. Что-то больно знакомая трактовка.</w:t>
        <w:br/>
        <w:t>- За каждое удачное прохождение испытания каждый участник команды получает три балла, итого девять баллов на всю команду. Считаться баллы будут по среднеарифметической сумме баллов всех участников команды. Если кто-то попадает в ловушку, но выпутывается из нее самостоятельно, то он получает минус один балл, если с помощью напарников, минус два балла. Команда, которая проходит без потерь, получает плюс два балла на всю команду. Команда, которая приходит первой, получает плюс четыре балла на всю команду. Конечно, эти баллы они получают только в том случае, если никто из них не оказался ранен. Если кто-то попадает в смертельную ловушку, то он получает минус десять баллов. Есть еще несколько моментов, за которые вы можете получить или положительные, или отрицательные баллы, но о них вам предстоит догадаться самим. И еще, в новых командах, вам также предстоит самостоятельно определить лидера. На этом все.</w:t>
        <w:br/>
        <w:t>Ученики немного растерянно переглядывались между собой. Так как их не предупредили, что экзамен будет настолько сложный, многие из них были не подготовлены, кто морально, а у кого был явный недостаток в подсумке для оружия. Видя, что дети слишком растерялись и не спешат приступать к заданию, Ирука тяжко вздохнул и решил подбодрить слегка детвору.</w:t>
        <w:br/>
        <w:t xml:space="preserve">- О, чуть не забыл, еще парочка моментов. </w:t>
        <w:br/>
        <w:t>Ученики как-то нервно покосились на учителя, который многим теперь представлялся в роли дьявола.</w:t>
        <w:br/>
        <w:t>- Каждый раз мы будем давать вам еще одно дополнительное задание, так как команды будут соревноваться еще и между собой. Для первого испытания вам всего лишь нужно пронести через полигон открытую чашу с водой. Команда принесшая полную чашу получает дополнительно еще три балла. Половину или чуть больше - два балла. Четверть - один балл. Разлили всю - баллов дополнительных не получите.</w:t>
        <w:br/>
        <w:t>Дети стали недоуменно переглядываться.</w:t>
        <w:br/>
        <w:t>- А это не слишком? - неуверенно протянула Сакура. - Сенсей, мы же еще даже не генины.</w:t>
        <w:br/>
        <w:t>- А вы должны представлять, что вас ожидает в будущем, - с хитринкой смотря в зеленые глаза Харуно, ответил Умино. - И данное испытание покажет не только ваши физические возможности и смекалку, но и моральных дух.</w:t>
        <w:br/>
        <w:t>Сакура смущенно покраснела и отступила на шаг назад, спрятавшись за плечом Саске. Учиха на этот жест напарницы насмешливо фыркнул. Остальные дети стали лихорадочно проверять подсумки, подтягивать ремни и повязки.</w:t>
        <w:br/>
        <w:t>- В перерывах, между испытаниями, когда мы будем формировать команды заново, вы сможете пополнять свои подсумки с оружием, а также будет обед и пару полдников. Испытания сегодня займут весь день, так что мы не собираемся морить вас голодом.</w:t>
        <w:br/>
        <w:t>Новости про еду и про возможности пополнять боевой склад, существенно повысили настроение и зарядили боевым духом детей. Во всей этой катавасии невозмутимыми оставались лишь Узумаки, Нара, Чоджи и Шино.</w:t>
        <w:br/>
        <w:br/>
        <w:t>***</w:t>
        <w:br/>
        <w:t>АНБУ с интересом следили, как команды детей подошли к указанными Ирукой дорожкам и двинулись в путь. Полигон представлял собой вроде как обычную поляну, но только бойцы этого спецподразделения представляли сколько там натыкано ловушек.</w:t>
        <w:br/>
        <w:t>Первый полигон был простым. Вперед уходило несколько утоптанных тропинок. Нужно просто пройтись по ней до конца, не сходя и уклоняясь от всевозможных ловушек.</w:t>
        <w:br/>
        <w:t>Наруто попросил Хинату просмотреть все бьякуганом. Куноичи послушно выполнила требуемое. Первый полигон их команда прошла спокойно, так как клановое додзюцу Хьюг позволило увидеть все ловушки, жуки Шино половину из них нейтрализовали, а сами подростки благополучно избегали попадание кунаев и сюрикенов. От каких просто отклонялись, от каких отбивались. Однако пришли они одновременно с командой Кибы. Собачник еще долго кидал злые взгляды в сторону ненавистного блондина, но озвучивать свои мысли не решался. Рядом стоял незнакомый шиноби в маске АНБУ, что сразу показывало детям, что с этого момента испытание становится серьезным.</w:t>
        <w:br/>
        <w:br/>
        <w:br/>
        <w:t>***</w:t>
        <w:br/>
        <w:t>Ссылка на имена:</w:t>
        <w:br/>
        <w:t>Етсу — Ж — Восхитительная, обаятельная</w:t>
        <w:br/>
        <w:t xml:space="preserve">Кайо - Ж - Морская </w:t>
      </w:r>
    </w:p>
    <w:p>
      <w:pPr>
        <w:pStyle w:val="Heading2"/>
        <w:ind w:firstLine="306"/>
        <w:rPr/>
      </w:pPr>
      <w:r>
        <w:rPr/>
        <w:t>Глава 38. Испытание на прочность 2.</w:t>
      </w:r>
    </w:p>
    <w:p>
      <w:pPr>
        <w:pStyle w:val="Normal"/>
        <w:ind w:firstLine="306"/>
        <w:rPr/>
      </w:pPr>
      <w:r>
        <w:rPr/>
        <w:t>***</w:t>
        <w:br/>
        <w:br/>
        <w:t xml:space="preserve">Первое испытание все прошли быстро и почти без проблем, за исключением Сакуры, которая умудрилась свалиться с тропинки и едва не упала в волчью яму с кольями, что была мастерски прикрыта землей. </w:t>
        <w:br/>
        <w:t>Появившийся шиноби в маске Соболя объявил троице, что их команде засчитана потеря одного бойца. Харуно получает минус десять балов, а команда испытание провалила полностью, так как несший пиалу Саске, услышав эту нерадостную новость, в сердцах разбил несчастный сосуд о землю и еще притоптал ногой. Шокированная Ино в полнейшем изумлении посмотрела на своего кумира и покрутила пальцем у виска. Худшего разочарования в жизни куноичи еще не испытывала. Два ее напарника так сильно ее подвели.</w:t>
        <w:br/>
        <w:t>- Саске-кун, я тебя больше не люблю, - безапелляционно заявила блондинка, помогая вернуться подруге обратно на тропинку. Так с горем пополам, но их самая неудачная команда доковыляла до конца полигона.</w:t>
        <w:br/>
        <w:t>Боец в маске АНБУ дал детям десять минут на передышку, которые они потратили на обмен впечатлениями и жалобы на сокомандников.</w:t>
        <w:br/>
        <w:t>- Итак, - привлек к себе внимание шиноби, - сейчас будет проходить второе испытание. Его суть состоит в том, чтобы отобрать у соперников ленточки. Всем командам выдаются шесты полутораметровой длины, на конце которой повязаны разноцветные ленточки, каждая команда имеет свой цвет. Испытание идет на скорость. Задание: прийти первыми и собрать как можно больше ленточек у команды соперников, а также сохранить свою собственную ленточку.</w:t>
        <w:br/>
        <w:t>Состав команд будет таким:</w:t>
        <w:br/>
        <w:t>Наруто - Кайо - Шо</w:t>
        <w:br/>
        <w:t>Киба - Сакура - Чоджи</w:t>
        <w:br/>
        <w:t>Шикамару - Ино - Шино</w:t>
        <w:br/>
        <w:t>Кента - Етсу - Кано</w:t>
        <w:br/>
        <w:t>Дайки - Хината - Саске</w:t>
        <w:br/>
        <w:t xml:space="preserve">Подождав, пока команды разберут свои шесты и слегка привыкнут к их весу, шиноби дал отмашку. </w:t>
        <w:br/>
        <w:t>Наруто переглянулся с напарниками.</w:t>
        <w:br/>
        <w:t>- Ну что, покажем мастер-класс этим неудачникам? - спросил он весело.</w:t>
        <w:br/>
        <w:t>Одноклассники недоверчиво посмотрели на блондина. Перед ними словно предстал абсолютно другой человек, которого они впервые видели, но с внешностью Узумаки. В блекло-голубых глазах парня светился азарт и предвкушение, юноша чуть притоптывал на месте, так сильно ему хотелось начать действовать. В академии они видели совершенно другого Наруто.</w:t>
        <w:br/>
        <w:t>Шо и Кайо недоверчиво просверлили блондина тяжелым взглядом, потом посмотрели друг на друга. Девушка пожала плечами и кивнула. Учиха слегка нахмурился, нервно пожевал губу, скептически и недоверчиво посмотрел на напарника, словно на что-то решаясь, а потом протянул Узумаки руку для пожатия, чем Наруто тут же и воспользовался.</w:t>
        <w:br/>
        <w:t>- Твои предложения? - заинтересованно спросила Каминомото, во всю рассматривая блондина вблизи. Раньше он ее совершенно не интересовал, а теперь вот ее женская интуиция активно твердила девушке, что этого человека нельзя упускать из виду.</w:t>
        <w:br/>
        <w:t>- Шо-кун, - уверенно произнес Наруто, - ты берешь левый фланг. Кайо - правый. Шест держите лучше посередине, ровно параллельно земле. Тогда не будет слишком тяжело мгновенно поднять ленточку вверх, чтобы наши противники не сняли ее.</w:t>
        <w:br/>
        <w:t>- А ты идешь по середине, потому что у тебя нет чакры? - прозорливо поинтересовалась будущая куночичи.</w:t>
        <w:br/>
        <w:t>- Именно так, - не стал отнекиваться Наруто.</w:t>
        <w:br/>
        <w:t>- Хм, а план действительно ничего так, - удивленно согласился брюнет. - Погнали?!</w:t>
        <w:br/>
        <w:t>Напарники дружно кивнули.</w:t>
        <w:br/>
        <w:t>Все рванули с места. Многие никогда не сталкивались с таким оружием, поэтому шесты ходили в руках ходуном, от чего больше страдали их напарники, чем противники. Тяжело быстро бежать с палкой, маневрируя между одноклассниками, пытаясь одновременно и за другими следить и свою ленточку не дать отнять. С этой задачей справлялись отлично только двое: Наруто и Етсу. Если Узумаки уже по жизни довелось драться подобным оружием, а навыки никуда не делись, плюс еще и опыт помогал, то Етсу довелось спаринговаться с наставником, потому куноичи и владела сим оружием немного.</w:t>
        <w:br/>
        <w:t xml:space="preserve">Итогом стали интересные результаты. </w:t>
        <w:br/>
        <w:t>Узумаки принес к финишу одну свою ленточку и три чужих. Этот результат стал самым большим для данного испытания. Ему в ноги совершенно случайно грохнулись Дайки и Кента, которых сверху придавил Чоджи. Никто ведь не говорил, что товарищам по несчастью нельзя ставить подножки, а ведь так приятно вернуть долг, а Акимичи реально придавил обоих, случайно столкнувшись с Ино. Яманака, после ощутимого толчка от одноклассника, сделала несколько шагов в сторону, попыталась с помощью рук восстановить равновесие, в этот момент случайно зацепилась шестом за свои же волосы и вырубила Шино, неудачно оказавшегося рядом. Кано просто отстал ото всех. Кайо досталась одна чужая лента, она утащила ее у зазевавшегося Саске. Шо защитил свою собственность и получил два трофея у противников, коими стали Коматсугуми и Яманака. Хината, благодаря бьякугану, смогла отвоевать и свое сокровище, и ловко увести две чужих. Саске слямзил ленточку у Кибы, который в этот момент пытался сорвать трофей у Хинаты. Шикамару было лень бороться и играть в догонялки, поэтому он закрыл глаза на то, что его ленточку еще на старте сняла Харуно, а потом у нее из-под носа увела добычу Хьюга. Сам же Нара нехотя приволок к финишу накаутированного Шино. Остальные трофеи заграбастала Етсу. Как самая проворная и опытная, ей удалось обойти всех противников без потерь, ловко лавируя между одноклассниками и собственную полоску ткани, девушка изначально и не рассчитывала на помощь напарников, сочтя их слишком слабыми, а те и сами не стремились помогать сокоманднице, потому каждый действовал сам по себе.</w:t>
        <w:br/>
        <w:br/>
        <w:br/>
        <w:t>***</w:t>
        <w:br/>
        <w:t>- Третье испытание: пройти болото, - флегматично объявил шиноби в маске Крота.</w:t>
        <w:br/>
        <w:t>Наруто - Киба - Сакура</w:t>
        <w:br/>
        <w:t>Шо - Шикамару - Хината</w:t>
        <w:br/>
        <w:t>Дайки - Шино - Ино</w:t>
        <w:br/>
        <w:t>Кано - Чоджи - Етсу</w:t>
        <w:br/>
        <w:t>Саске - Кента - Кайо</w:t>
        <w:br/>
        <w:t>Задача: прийти на тот берег сухими. И принести вот такой вот мешочек с песком также сухим. При чем вы сами можете и намокнуть, а вот мешочек не должен намокнуть ни при каких обстоятельствах. И не должен порваться!</w:t>
        <w:br/>
        <w:t>Дети недоверчиво всматривались в растилающуюся перед ними белую мглу, в которой ничего не было видно.</w:t>
        <w:br/>
        <w:t>- Как-то мне не хочется туда, - брезгливо передернув плечами, громко объявила Ино.</w:t>
        <w:br/>
        <w:t>Дайки тут же зашикал на блондинку, а также стал взывать к ее разуму и совести, потому как команда может победить только вместе.</w:t>
        <w:br/>
        <w:t>Яманака гордо поправила свой высокий хвост и презрительно посмотрела на напарника, который ей по недоразумению достался.</w:t>
        <w:br/>
        <w:t>- Я не говорю, что я отказываюсь, идиот, я просто говорю, что я не хочу туда идти. Это ж, брр, перемазаться в трясине и болотном мусоре. Жуть! - возмущенно вещала девушка, морально уничтожая оппонента.</w:t>
        <w:br/>
        <w:t>Шино флегматично за всем эти наблюдал и молча соглашался.</w:t>
        <w:br/>
        <w:t>- Значит так, - самоуверенно начал Дайки, с превосходством смотря на напарников, те ответили ему скептическими взглядами, явно демонстрируя юнцу, что лидер из него никакой, потому что авторитета он у одноклассников не имеет.</w:t>
        <w:br/>
        <w:t>Дайки вспыхнул и на несколько минут растерялся, забыв, что хотел сказать. Улыбка Ино превратилась в оскал, девушка придвинулась ближе к Абураме. Хоть ее и воротило от насекомых, но в таком сложном испытании хотелось чувствовать рядом надежное плечо. Шино молча кивнул, подтверждая ее мысли. Их самопровозглашенный капитан вспыхнул от гнева и раздражения. Хотелось прямо сразу утопить своих напарников в болоте, чем вести их до самого конца. Благо, мозг подбрасывал информацию, что работа эта командная, так что хочешь или нет, а прийти к финишу надо втроем, иначе не зачтут испытание.</w:t>
        <w:br/>
        <w:t>- Чего вылупился! - возмутился Кента, смотря каким подозрительным и придирчивым взглядом его окидывает Саске.</w:t>
        <w:br/>
        <w:t>- Мне интересно, такой слабак, как ты, поможет нашей команде пройти до конца испытания или мы из-за тебя сразу в начале застрянем,- с превосходством смотря на одноклассника, нехотя отозвался Учиха.</w:t>
        <w:br/>
        <w:t>- Ах ты! - возмутился Кента и попытался дать в челюсть наглому брюнету.</w:t>
        <w:br/>
        <w:t>Саске ловко перехватил одну руку, однако парень, обладая просто феноменальной гибкостью, извернулся и ударил локтем другой руки в живот Учихи.</w:t>
        <w:br/>
        <w:t>Дети нехотя разобрали довольно тяжелые мешочки с чем-то сыпучим внутри. И хотя объем того, что было внутри не превышало вроде бы одного, вес их составлял примерно четыре-пять килограмм. Сама по себе тяжесть не была проблемой, но вот в тяжелых условиях труднопроходимой местности это сильно усложняло испытание.</w:t>
        <w:br/>
        <w:t xml:space="preserve">Шо покосился в сторону соклановца и закрыл глаза рукой, чтобы не видеть этого позора. Флегматичный Шикамару проследил за взглядом напарника и понимающе усмехнулся. Хината посмотрела на одного, на другого, скептическим взглядом прошлась по дерущимся одноклассникам, переглянулась с Шино, кивнула Наруто, поймав его взгляд. Блондин показал Хьюге большой палец и широко улыбнулся, Хьюга сразу воспрянула духом и робко улыбнулась в ответ. Стойка девушки сразу поменялась, показывая, что она невероятно собрана и готова к испытаниям. </w:t>
        <w:br/>
        <w:t>Прикрыв глаза рукой, за куноичи внимательно наблюдал Шо, с интересом отмечая, как Узумаки повлиял на его напарницу. Про себя юноша отметил, что если их команда придет к финишу без приключений, он скажет блондину спасибо. К тому же, брюнету понравилось работать вместе с Наруто, тот давал дельные советы и действовал очень профессионально. Ему, обычно обделенному вниманием взрослых, которое полностью отдавалось Саске, всегда не хватало такого человека рядом. А рядом с Узумаки у Шо складывалось впечатление, что рядом с ним не одногодка, а взрослый наставник, возможно потому и сам Учиха тянулся к этому загадочному блондину.</w:t>
        <w:br/>
        <w:t>Етсу зло сверлила доставшихся ей напарников. Кано растерянно потирал кисти и опасливо косился в сторону злой фурии, как ему виделась девушка. Чоджи не забивал свою голову лишними мелочами, справедливо рассудив, что у него хватит навыков и возможностей пройти данное испытание, да и напарников поддержать, поэтому со спокойной душой поглощал новую порцию чипсов, что ему выдали на предыдущей остановке.</w:t>
        <w:br/>
        <w:t>Кайо надоело видеть, как мутузят друг друга парни. Она молча достала леску и спеленала обоих напарников, искренне рассчитывая сохранить их силы для командной работы.</w:t>
        <w:br/>
        <w:t>- Идиоты, - зло прошипела девушка, затягивая леску потуже, - вам еще силы понадобятся, чтобы болото пройти!</w:t>
        <w:br/>
        <w:t>Впивающаяся в плоть леска подействовала на парней более весомо, чем слова девушки, и напарники тут же утихомирились, продолжая враждебно посматривать друг на друга.</w:t>
        <w:br/>
        <w:t>Наруто с интересом следил за всеми одноклассниками. Слегка удивленно отметил, что Саске этого мира слишком импульсивен и сначала действует, а потом уже думает. С одной стороны было приятно видеть напарника живым и подвижным, а с другой, сердце остро резала тоска за своим настоящим другом.</w:t>
        <w:br/>
        <w:t>- Вперед! - поторопил всех Крот, видя, что ученики не торопятся начинать.</w:t>
        <w:br/>
        <w:t>С первых шагов, обувь сразу пропиталась влагой. Зловонный запах ударил в нос, кружа юные головы с непривычки. Идти вперед было чрезвычайно трудно. Ноги соскальзывали со скользкой поверхности. Ребятам из кланов было ничуть не легче. Те, кто умел пользоваться чакрой, тоже не могли удержаться на поверхности. Буквально через метров десять все уже были по колено или по пояс мокрыми и грязными, а Кано так вообще по грудь промок.</w:t>
        <w:br/>
        <w:t>Пробираться через болото было нереально сложно. Корни и ветки чахлых кустов цеплялись за одежду и, казалось, жили собственной жизнью, так как стоило отцепить одни, в тебя тут же вцеплялись другие. Мешочек, который напарники передавали из рук в руки, казалось, набирает вес прямо на глазах. Держать его в сухости становилось все сложнее и сложнее.</w:t>
        <w:br/>
        <w:t>- Давай быстрее, - зло рыкнул Киба, смотря на запыхавшегося Наруто. Тот нес мешочек, так как была его очередь. Юноше становилось все труднее передвигаться. Он уже потратил много сил, а напарники попались такие, что и врагу не пожелаешь. Остальные команды хоть как-то помогали друг другу преодолевать болото. У них же, каждый был сам по себе. Сколько Узумаки не пытался призвать напарников к взаимовыручке, все было без толку. Единственное, чего ему удалось добиться, так это то, что мешочек несли все по очереди. Сначала эту непростую обязанность хотели возложить только на блондина.</w:t>
        <w:br/>
        <w:t xml:space="preserve">Они прошли уже достаточно большое расстояние. Наруто передал мешочек Сакуре, поддерживая девушку в начале пути под локоть, чтобы она смогла спокойно пройти по узкому бревнышку. Следом пошел сам Узумаки. И вот, дойдя почти до самого конца импровизированного мостика, блондин потерял равновесие, слегка обернувшись, попытался ухватиться за идущего следом Кибу. Инудзука зло рыкнул, в раздражении скинул с себя руку Наруто, да еще и подтолкнул его ниже спины, чем сбросил напарника в трясину. Шатен смотрел полными яркого гнева глазами на напарника и четко понимал, что готов утопить его прямо здесь и сейчас. </w:t>
        <w:br/>
        <w:t xml:space="preserve">- Ты нас только задерживаешь, - поведал шатен, замершему в нелепой позе Наруто. </w:t>
        <w:br/>
        <w:t xml:space="preserve">Блондин растопырил руки и постарался посильнее раскорячиться, чтобы поверхностное натяжение воды его хоть как-то удерживало. Однако он слишком быстро уходил под воду. Болотная жижа достигла уже рта, так что кричать было опасно. Узумаки уже понял, что Киба просто даст ему утонуть, так что нужно было искать другой способ, чтобы выбраться. Юноша начал концентрировать чакру в руках, чтобы хотя бы ладонями хоть как-то зацепиться за воду. Задирая голову, Наруто спасал нос, делая последний вздох. Над водой остались только кисти рук. </w:t>
        <w:br/>
        <w:t xml:space="preserve">Самодовольно ухмыльнувшись, собачник развернулся и медленно добрел до небольшого островка, продолжая спокойно двигаться дальше. </w:t>
        <w:br/>
        <w:t>Ушедшая вперед Харуно даже и не думала оборачиваться, чтобы проверить, как дела у ее команды. Девушка была сосредоточена только на себе и ноше в своих руках.</w:t>
        <w:br/>
        <w:t xml:space="preserve">Хината, идя последней в команде, почувствовала что-то неладное и успела заметить, как нелепо взмахнув руками, Наруто рухнул в болото. Сердце куноичи сбилось с такта и, не раздумывая ни секунды, она рванула вперед. </w:t>
        <w:br/>
        <w:t>Шикамару, что нес мешочек своей команды, заметил краем глаза какое-то быстрое движение.</w:t>
        <w:br/>
        <w:t>- Шо, лови! - перекинув свою ношу в руки Учихи, Нара рванул в сторону Узумаки, на ходу складывая руки для клановой техники.</w:t>
        <w:br/>
        <w:t>Оттолкнув с дороги спокойно идущего Кибу, Хьюга не раздумывая нырнула следом за скрывшимся под водой Наруто. Успевший следом Нара закончил технику и успел поймать ноги Хинаты теневым захватом. С трудом вытягивая на себя тяжеленную ношу, болотная трясина не желала отпускать свою добычу так просто, а вес двух тел Шикамару сам потянуть не мог, как почувствовал, что возле него появился еще кто-то. Слегка повернув голову, он увидел с правой стороны Шо, который лег на живот и пытался дотянуться рукавом куртки, что снял с себя, до ноги напарницы. А с другой стороны мчались к ним Саске и Кайо. Девушка на ходу распутала леску, сделала петлю и метким броском зацепила ногу Хинаты, тут же начав ее подтягивать. Так, общими усилиями, они смогли вытянуть сначала Хьюгу, которая мертвой хваткой вцепилась в Узумаки. Потом над водой показалась макушка Наруто. Парень не дышал. Кайо сориентировалась первой. Быстро перевернув тело, она уложила Узумаки животом себе на колено и сильно надавила на спину. Изо рта подростка хлынула черная жижа. Подождав, пока стекут последние капли, девушка, с помощью парней, уложила Наруто на спину и стала вдыхать в легкие воздух, Нара же в это время делал непрямой массаж сердца. Буквально после двух нажатий, жертва неудачного стечения обстоятельств закашлялась. Узумаки перевернулся на бок, жадно закашлявшись. Откашливался блондин долго. Потом его вырвало болотной тиной, так как нахлебался он ее прилично.</w:t>
        <w:br/>
        <w:t>- Ты как? - обеспокоенно спросила Хината.</w:t>
        <w:br/>
        <w:t>Наруто, все еще покашливая, поднял вверх большой палец и широко улыбнулся.</w:t>
        <w:br/>
        <w:t>- Придурок! - возвел глаза к небу Шикамару.</w:t>
        <w:br/>
        <w:t>- Значит, в порядке уже, - удовлетворенно отметила Кайо.</w:t>
        <w:br/>
        <w:t>- Хн, - многозначительно озвучил Саске.</w:t>
        <w:br/>
        <w:t>- Эм, ребят, это все конечно здорово, но должен вам кое-что сказать... - слегка смущаясь, начал говорить Шо.</w:t>
        <w:br/>
        <w:t>Все тут же с интересом посмотрели на говорившего. Тот смутился еще больше. Признаваться под столькими изучающими взглядами было неловко.</w:t>
        <w:br/>
        <w:t>- Я утопил наш мешочек, - расстроенным голосом поведал Шо, пытаясь нелепой улыбкой показать, как сильно он раскаивается.</w:t>
        <w:br/>
        <w:t>- Зато мы команда, - веско заметила Хьюга. Голос девушки прозвучал неожиданно для всех жестко и уверенно. Такого тона от нее никто никогда не слышал.</w:t>
        <w:br/>
        <w:t>- Точно, - флегматично заметил Нара. Оценивающим взглядом пройдясь по промокшей насквозь одежде напарников.</w:t>
        <w:br/>
        <w:t>- Зато налегке пойдете, - весело заметила Кайо.</w:t>
        <w:br/>
        <w:t>- Тоже мне, радость, - каким-то странным голосом произнес Саске, отвернувшись в сторону, чтобы никто не заметил легкой усмешки, скользнувшей по его губам. Правда, одноклассники это все равно заметили.</w:t>
        <w:br/>
        <w:t>И спустя десять секунд все тихонько похихикивали над ситуацией.</w:t>
        <w:br/>
        <w:t>- Мы пойдем догонять нашего недотепу, - прощаясь, сказала Кайо, поспешив нагнать умчавшего уже довольно далеко Саске.</w:t>
        <w:br/>
        <w:t>- А мы теперь пойдем с тобой, - пожал плечами Шо, помогая блондину подняться. Наруто держался на ногах еще слабо.</w:t>
        <w:br/>
        <w:t>- Как это все проблематично, - философски заметил Шикамару, подхватывая Узумаки с другой стороны.</w:t>
        <w:br/>
        <w:br/>
        <w:br/>
        <w:t>***</w:t>
        <w:br/>
        <w:t xml:space="preserve">- Так, дети, время обеда. Разбирайте ланчи и отдохните пол часа. Потом объявим вам следующее испытание, - произнес шиноби в маске Крысы, после чего эффектно исчез в вихре листьев, оставив измученных учеников одних. </w:t>
        <w:br/>
        <w:t>Однако ни споров, ни криков не возникло. Все были либо слишком уставшие, либо слишком мрачные, чтобы спорить и кричать.</w:t>
        <w:br/>
        <w:t>Перед учениками появился шиноби в маске Синицы.</w:t>
        <w:br/>
        <w:t>- Четвертое испытание: на скорость, внимательность и реакцию. Испытание на время. На все про все, дается семнадцать минут. Цель: поразить кунаями все круглые мишени, сюрикенами все овальные мишени. Кунаи должны попасть точно в центр мишени, иначе баллы засчитываться не будут. Те команды, что не придут вовремя к финишу - получают ноль баллов. Так что любая задержка для команды лишает ее шанса на победу.</w:t>
        <w:br/>
        <w:t>Команды:</w:t>
        <w:br/>
        <w:t>Наруто - Кайо - Кента</w:t>
        <w:br/>
        <w:t>Шо - Сакура - Дайки</w:t>
        <w:br/>
        <w:t>Саске - Етсу - Кано</w:t>
        <w:br/>
        <w:t>Шикамару - Хината - Шино</w:t>
        <w:br/>
        <w:t>Киба - Ино - Чоджи</w:t>
        <w:br/>
        <w:t>Разбившись на команды и пополнив запасы оружия, дети с интересом рассматривали простирающийся впереди полигон.</w:t>
        <w:br/>
        <w:t>- Вперед! - скомандовал АНБУ.</w:t>
        <w:br/>
        <w:t>Ребята побежали каждый по своим тропинкам, выискивая глазами мишени и стараясь поразить их кунаями. Что было временами трудно сделать, так как мишени были поставлены либо боком, либо подвешены на веревках и шатались, словно маятник.</w:t>
        <w:br/>
        <w:t>Тут Наруто неожиданно навалился на напарника, придавив его своим телом к земле.</w:t>
        <w:br/>
        <w:t>- Что ты делаешь? - зашипел разъяренный Кента.</w:t>
        <w:br/>
        <w:t>- Спасаю тебя, - беззаботно отозвался Узумаки, показав глазами куда-то вверх.</w:t>
        <w:br/>
        <w:t>Парень проследил за взглядом блондина и нервно вздрогнул. Над их головами в стволе дерева торчал огромный четырехлезвийный сюрикен.</w:t>
        <w:br/>
        <w:t>- Ничего себе! - пораженно пробормотал Кента, нервно сглатывая. Увидеть такие штуки на испытании он не ожидал. Как не ожидал и того, что Наруто спасет ему жизнь. В душе заворочалось странное грызущее внутренности чувство, которое подросток нехотя определил, как проснувшуюся совесть.</w:t>
        <w:br/>
        <w:t>- Эм... это... спасибо!</w:t>
        <w:br/>
        <w:t>- Не стоит! - весело подмигнув напарнику, Узумаки помчался вперед, на ходу кидая кунаи и сюрикены.</w:t>
        <w:br/>
        <w:t>Имаи Кента пораженно замер на месте, невольно оценив потрясающую меткость блондина. Все оружие нашло свои мишени. Узумаки ни разу не промазал, всегда попадая в центр.</w:t>
        <w:br/>
        <w:t xml:space="preserve">Кайо, благодаря природной гибкости, удавалось и ловко уклоняться от бомбардирующих их четырехлезвийных сюрикенов, и успешно поражать мишени. </w:t>
        <w:br/>
        <w:t>Наблюдая за напарниками, Имаи пришлось смириться с тем, что в их команде он показал себя хуже всех.</w:t>
        <w:br/>
        <w:br/>
        <w:br/>
        <w:t>***</w:t>
        <w:br/>
        <w:t>Перед ними стоял шиноби с флегматичным выражением лица, перекатывая во рту сенбон. Скептически оглядев запыхавшихся учеников академии, мужчина пренебрежительно хмыкнул.</w:t>
        <w:br/>
        <w:t xml:space="preserve">- Тааак, нароооод, слушаем сюда! - растягивая слова, произнес мужчина. - Сейчас у вас перерыв двадцать минут. Можете отдохнуть и перекусить. </w:t>
        <w:br/>
        <w:t>Дети вздохнули с облегчением. Кто-то просто рухнул на траву, кто-то активно растирал ушибленные места.</w:t>
        <w:br/>
        <w:t>- Так, все подошли сюда. Список команд таков:</w:t>
        <w:br/>
        <w:t>Наруто - Ино - Шикамару</w:t>
        <w:br/>
        <w:t>Шо - Сакура - Саске</w:t>
        <w:br/>
        <w:t>Чоджи - Етсу - Кента</w:t>
        <w:br/>
        <w:t>Киба - Хината - Шино</w:t>
        <w:br/>
        <w:t>Дайки - Кайо - Кано</w:t>
        <w:br/>
        <w:t>Будущие шиноби недоверчиво переглядывались, столь странным составам команд.</w:t>
        <w:br/>
        <w:t>- Пятое испытание: отыскать среди кучи свитков и всякого барахла нужный свиток, суметь его открыть и запомнить содержимое. О, чуть не забыл, как только вы откроете свиток, он самоуничтожится, через две минуты. За это время вы должны расшифровать послание и целиком его запомнить. Испытание идет на время. На все про все, вам дается десять минут. Испытание начнется через пять минут, которые даются вам на подготовку.</w:t>
        <w:br/>
        <w:t>Дети повернулись и скептически осмотрели пять больших куч какого-то очень подозрительного на вид хлама.</w:t>
        <w:br/>
        <w:t>На этом испытании очень уж оживился Шикамару. Нара любил интересные и сложные головоломки. Его медом не корми, дай поразгадывать сложные шарады. Их команда быстрее всех выполнила задание, беспрекословно слушаясь гения клана Нара. Вторыми справились с заданием Дайки - Кайо - Кано. оказалось, что Кумагаи тоже неплохо разбирается в логических задачах. Третьими были Чоджи - Етсу - Кента, и то, только по тому, что Имаи долго спорил с куноичи по поводу того, что нужно делать первым. Спор, однако, решился довольно мощным хуком от хрупкой девушки и красивым фингалом на лице парня. Чоджи же поддержал напарницу полностью, потому и задание удалось выполнить довольно быстро. А Кента нехотя признал свою неправоту. Дольше всех справлялись со своим заданием команда Учих. Оба брюнета не могли решить кто главный и просто зря теряли время, пока эта вся тягомотина не надоела Харуно. Девушка чувствовала себя слегка виноватой за испытание с болотом, когда она не заметила пропажи напарника, а тот в это время чуть не погиб. Вина сильно давила на будущую куноичи, поэтому она решила несколько пересмотреть свои взгляды на жизнь. Решив не мешать громкому спору соклановцев, Сакура сама нашла нужный свиток, решила задачу и выполнила довольно простую технику. Потом она долго пыталась привлечь внимание разгоряченных брюнетов, чтобы сообщить напарникам, что задание выполнено. Удалось ей это только спустя минут двадцать с помощью Етсу, которая не выдержала этого петушинного боя рядом с собой.</w:t>
        <w:br/>
        <w:br/>
        <w:br/>
        <w:t>***</w:t>
        <w:br/>
        <w:t>Шестое испытание: пройти через густой лес с кучей ловушек. Следует опасаться крошечных дротиков - они отравлены. Там есть волчьи ямы с острыми кольями на дне.</w:t>
        <w:br/>
        <w:t>Наруто - Етсу - Дайки</w:t>
        <w:br/>
        <w:t>Киба - Ино - Чоджи</w:t>
        <w:br/>
        <w:t>Шо - Кайо - Шикамару</w:t>
        <w:br/>
        <w:t>Саске - Хината - Шино</w:t>
        <w:br/>
        <w:t>Кента - Сакура - Кано</w:t>
        <w:br/>
        <w:t>В результате этого испытания «мертвыми» пришли к финишу: Сакура, Ино, Кента. «Средне ранеными» - Кано и Дайки. И то, Кумагаи дошел до финиша относительно целым только потому, что у Наруто хватило сноровки его вовремя спасти.</w:t>
        <w:br/>
        <w:br/>
        <w:br/>
        <w:t>***</w:t>
        <w:br/>
        <w:t>- Добрый день, дети. Седьмое испытание на ловкость, сообразительность и смекалку, - сообщил детям преподаватель.</w:t>
        <w:br/>
        <w:t>Ученики были уже слегка измучены и потому слушали учителя вяло, с мрачным интересом.</w:t>
        <w:br/>
        <w:t>- Цель задания пройти полигон без потерь.</w:t>
        <w:br/>
        <w:t>Головы детей синхронно повернулись в сторону полигона. Над землей было натянуто множество канатов в разные стороны и на разной высоте, а к ним, в хаотическом порядке, на разной высоте были привязаны разнообразной формы и размеров шары с чем-то жидким внутри.</w:t>
        <w:br/>
        <w:t>- Что это? - мрачно поинтересовался Шо.</w:t>
        <w:br/>
        <w:t>- Вам нужно пройти как можно быстрее свою полосу препятствий. Состав команд будет следующий:</w:t>
        <w:br/>
        <w:t>Наруто - Ино - Саске</w:t>
        <w:br/>
        <w:t>Киба - Етсу - Чоджи</w:t>
        <w:br/>
        <w:t>Шо - Сакура - Кента</w:t>
        <w:br/>
        <w:t>Шикамару - Хината - Кано</w:t>
        <w:br/>
        <w:t>Шино - Кайо - Дайки</w:t>
        <w:br/>
        <w:t>- Задание: лопнуть как можно больше шаров с краской над командой противников. Но будьте осторожны, в некоторых шарах не краска, а вода. Если она попадет на ваших противников - смоет все ваши старания. Этим конечно могут воспользоваться и сами жертвы. Можете и сами полопать все шары. Однако помните, чтобы пройти до конца полигона у вас всего лишь десять минут. И да, ни шаринганом, ни бьякуганом, отличить эту краску от воды нельзя. Все шары с содержимым пропитаны специальной чакрой. Так что в конце испытания мы точно будем знать, кто и сколько раз попал под краску. Времени на обсуждения не даю. На старт, внимание, марш! - шиноби широко махнул рукой и команды устремились вперед.</w:t>
        <w:br/>
        <w:br/>
        <w:br/>
        <w:t>***</w:t>
        <w:br/>
        <w:t>Встретил всех воспитанников снова Ирука. Учитель тепло улыбнулся детям, внимательно осмотрел всех на наличие серьезных ран и, не заметив последних, облегченно перевел дух. Все-таки он сильно волновался за детей, что еще даже не стали генинами.</w:t>
        <w:br/>
        <w:t>- Так, даем вам двадцать минут перерыва и продолжаем. Советую пока высушиться.</w:t>
        <w:br/>
        <w:t>Дети радостно смывали в ближайшей бочке остатки краски с лица и тела, активно вытирались полотенцами, выжимали мокрую насквозь одежду.</w:t>
        <w:br/>
        <w:t>- Итак: Восьмое испытание. Состав команд для прохождения испытания такой:</w:t>
        <w:br/>
        <w:t>Наруто - Чоджи - Кайо</w:t>
        <w:br/>
        <w:t>Киба - Сакура - Шино</w:t>
        <w:br/>
        <w:t>Шо - Ино - Дайки</w:t>
        <w:br/>
        <w:t>Шикамару - Хината - Кента</w:t>
        <w:br/>
        <w:t>Саске - Етсу - Кано</w:t>
        <w:br/>
        <w:t>Пятнадцать мрачных взглядов уставились на говорившего.</w:t>
        <w:br/>
        <w:t>- В ближайшей деревне рядом с Конохой сегодня проходит ярмарка. Там довольно таки много людей сейчас. А также много шиноби. Ваша задача, пройтись через всю ярмарку так, чтобы вас не заметили, - с лукавой улыбкой озвучил Умино.</w:t>
        <w:br/>
        <w:t>Дети радостно загалдели.</w:t>
        <w:br/>
        <w:t>- Да с легкостью, - задрал нос Саске.</w:t>
        <w:br/>
        <w:t>- Учитель, да мы все легко с этим справимся, - поддержала слова одноклассника Етсу.</w:t>
        <w:br/>
        <w:t>- Точно!</w:t>
        <w:br/>
        <w:t>- Легкотня!</w:t>
        <w:br/>
        <w:t>Звучало со всех сторон самоуверенные и задорные слова. Сейчас ученики были уверены, что смогут все преодолеть.</w:t>
        <w:br/>
        <w:t>Учитель дал детям время, чтобы порадоваться и побахвалиться. Выждав театральную паузу, чунин заговорщицки улыбнулся. Ученики напряглись, ожидая подлянки.</w:t>
        <w:br/>
        <w:t>- А теперь главное условие, которое вам точно не понравится, - с коварной улыбкой произнес Ирука, отходя в сторону и снимая покров с огромной кучи, где лежало что-то пестрое, светлых ядовитых цветов.</w:t>
        <w:br/>
        <w:t>- Все это вам предстоит проделать вот в этих костюмах. До конца испытания снимать костюм нельзя, иначе ноль баллов. Если потеряете часть костюма - минус два балла. Никто не должен увидеть вас в этих костюмах.</w:t>
        <w:br/>
        <w:t>Теперь уже в глазах детей читался откровенный шок. В глазах девочек был священный ужас, что их заставят одеть подобные уродские костюмы.</w:t>
        <w:br/>
        <w:t>- Разбираем! Бодренько, бодренько! Вы же не хотите испытание ночью заканчивать? - активно торопил учеников преподаватель.</w:t>
        <w:br/>
        <w:t xml:space="preserve">В глазах детей загорелись озорные огоньки, цепляясь за новые возможности. </w:t>
        <w:br/>
        <w:t>- А в темноте костюмы начнут светиться, - с лукавой улыбкой озвучил Ирука.</w:t>
        <w:br/>
        <w:t xml:space="preserve">Лица будущих шиноби помрачнели. Они уже порядком устали, многие уже исчерпали свои лимиты чакры, так что стояли на ногах просто чудом. Нехотя разобрав приготовленную для них шутку преподавателей и напялив на себя, ученики стали со смехом разглядывать друг дружку и весело смеяться. Костюмы были страшные и сразу привлекали внимание. Цвета были на любой вкус: ярко-желтые, малиновые, оранжевые, ярко-салатовые, ядрено-сиреневые. Ребята надели костюмы. В них они сразу стали жутко неповоротливыми и громоздкими. </w:t>
        <w:br/>
        <w:t>Когда объявили старт, все двинулись в путь. Повезло выполнить миссию, как следуют, только команде Шикамару и Кайо. Оба перемещали своих напарников по воздуху, один с помощью тени, вторая с использованием лески.</w:t>
        <w:br/>
        <w:t>Наруто же подошел к заданию очень творчески. Забредя в какой-то дворик, он случайно снял своим костюмом простынь. В белобрысую макушку тут же пришел гениальный план. Завязав концы материи узлами, Узумаки полностью скрыл ярко-желтый цвет своего костюма. Потом ему встретились какие-то мальчишки с черной краской, которые согласились нарисовать на импровизированном полотне два огромных глаза, нелепый нос и широкую улыбку. Получился ужасно милый просто огромный смайлик. Так блондин и прошествовал до финиша, не скрываясь, прямо четко по середине улицы, пока его товарищи по команде, крались вдоль стен, пытаясь казаться частью архитектуры.</w:t>
        <w:br/>
        <w:t>- Узумаки-сан, - строго произнес шиноби в маске Енота, встречая учеников на финише, - с остальными командами все понятно, но объясните мне, ЧТО именно вы делали?</w:t>
        <w:br/>
        <w:t>- Ну, так ведь задание звучало, что нас не должны видеть именно в НАШИХ костюмах, - с улыбкой выделил Наруто это слово "наших", держа в руках огромную шапку. - Никто не говорил, что нельзя маскировать сам костюм.</w:t>
        <w:br/>
        <w:t>Шиноби удивленно посмотрел на мальчика. И ведь действительно, они не запрещали этого в правилах. Но никто, кроме Узумаки до такого не додумался.</w:t>
        <w:br/>
        <w:t>- Засчитано! - со смешком произнес боец АНБУ.</w:t>
        <w:br/>
        <w:t>Наруто показал своей команде большой палец, радостно улыбаясь и неожиданно упал, потеряв сознание. Это вызвало большой переполох среди одноклассников, которые неожиданно сблизились с таким позитивным, ответственным и надежным парнем.</w:t>
        <w:br/>
        <w:br/>
        <w:t xml:space="preserve">От автора: интересно ли кому-нибудь, чтобы я выложила список всех героев данного произведения? </w:t>
      </w:r>
    </w:p>
    <w:p>
      <w:pPr>
        <w:pStyle w:val="Heading2"/>
        <w:ind w:firstLine="306"/>
        <w:rPr/>
      </w:pPr>
      <w:r>
        <w:rPr/>
        <w:t xml:space="preserve">СПИСОК ПЕРСОНАЖЕЙ </w:t>
      </w:r>
    </w:p>
    <w:p>
      <w:pPr>
        <w:pStyle w:val="Normal"/>
        <w:ind w:firstLine="306"/>
        <w:rPr/>
      </w:pPr>
      <w:r>
        <w:rPr>
          <w:b/>
          <w:bCs/>
        </w:rPr>
        <w:t>КОНОХА.</w:t>
      </w:r>
      <w:r>
        <w:rPr/>
        <w:br/>
        <w:br/>
      </w:r>
      <w:r>
        <w:rPr>
          <w:b/>
          <w:bCs/>
          <w:i/>
          <w:iCs/>
        </w:rPr>
        <w:t>Семья Намикадзе:</w:t>
      </w:r>
      <w:r>
        <w:rPr/>
        <w:br/>
      </w:r>
      <w:r>
        <w:rPr>
          <w:b/>
          <w:bCs/>
        </w:rPr>
        <w:t>Намикадзе Минато</w:t>
      </w:r>
      <w:r>
        <w:rPr/>
        <w:t xml:space="preserve"> - Хокаге Конохагакуре. 36 лет. Блондин с ярко-голубыми глазами. Стал знаменит на весь мир благодаря участию в Третьей Мировой, где и получил свое прозвище - Желтая Молния Конохи. </w:t>
        <w:br/>
      </w:r>
      <w:r>
        <w:rPr>
          <w:b/>
          <w:bCs/>
        </w:rPr>
        <w:t>Узумаки Кушина</w:t>
      </w:r>
      <w:r>
        <w:rPr/>
        <w:t xml:space="preserve"> - жена Минато, 35 лет. Красноволосая, с темно-серыми глазами. Имеет кличку Кровавая Хабанеро за тяжелый характер и скорую на расправу руку. Джоунин. </w:t>
        <w:br/>
      </w:r>
      <w:r>
        <w:rPr>
          <w:b/>
          <w:bCs/>
        </w:rPr>
        <w:t>Намикадзе Таро</w:t>
      </w:r>
      <w:r>
        <w:rPr/>
        <w:t xml:space="preserve"> - старший сын, 17 лет. Высокий красноволосый парень. Имеет светло-зеленые глаза. АНБУ.</w:t>
        <w:br/>
      </w:r>
      <w:r>
        <w:rPr>
          <w:b/>
          <w:bCs/>
        </w:rPr>
        <w:t>Намикадзе Мамору</w:t>
      </w:r>
      <w:r>
        <w:rPr/>
        <w:t xml:space="preserve"> - второй сын. 12 лет. Рыжий парень с голубыми глазами, чье лицо было усыпано массой веснушек. Они даже на шее и руках. Одет в синие свободные шорты и оранжевую футболку без рукавов. Недолюбливает Наруто, потому что ему кажется, что тот отбирает все внимание семьи. Генин.</w:t>
        <w:br/>
      </w:r>
      <w:r>
        <w:rPr>
          <w:b/>
          <w:bCs/>
        </w:rPr>
        <w:t>Узумаки Наруто</w:t>
      </w:r>
      <w:r>
        <w:rPr/>
        <w:t xml:space="preserve"> (тот, что был в этом мире, но погиб) - младший сын. 9 лет. У Наруто фамилия матери, потому что Большой Совет Конохи и клан Намикадзе был против, чтобы у Хокаге официально значился ребенок-калека. Слабый, болезненный ребенок. Калека. Был сильно изувечен при рождении Кьюби. Испытывал дикую боль при любом резком движении. Ходил только с помощью трости. Глаза блекло-голубые. Одна нога короче другой. На руках ни одной ровной кости не было. Был тихий, замкнутый. Не разрешал никому к себе прикасаться, так как это приносило сильную боль. С родными почти не контактировал. Хотел стать врачом, точнее ирьенином. Полностью отсутствовала чакра из-за разрушения чакровых каналов. Несмотря на свое тяжелое состояние никогда не сдавался и стремился стать шиноби, чего бы это ему не стоило. Друзей не было. Рассказывал обо всем, что с ним происходило только своему дяде, Узумаки Арата. Так же Наруто является ребенком главенствующей семьи и будущим главой клана, так как у Араты нет детей (Кушина следующая наследница клана).</w:t>
        <w:br/>
        <w:br/>
      </w:r>
      <w:r>
        <w:rPr>
          <w:b/>
          <w:bCs/>
        </w:rPr>
        <w:t>Клан Узумаки:</w:t>
      </w:r>
      <w:r>
        <w:rPr/>
        <w:br/>
      </w:r>
      <w:r>
        <w:rPr>
          <w:b/>
          <w:bCs/>
        </w:rPr>
        <w:t>Узумаки Арата</w:t>
      </w:r>
      <w:r>
        <w:rPr/>
        <w:t xml:space="preserve"> - старший брат Кушины. Шестьдесят лет, с выгоревшими красноватого цвета волосами, собранными в высокий хвост. На висках глубокая седина. Зеленые глаза. Тонкий ум, жесткий расчет и мягкий голос. Ирьенин. Один из совета клана Узумаки.</w:t>
        <w:br/>
      </w:r>
      <w:r>
        <w:rPr>
          <w:b/>
          <w:bCs/>
        </w:rPr>
        <w:t>Узумаки Мана</w:t>
      </w:r>
      <w:r>
        <w:rPr/>
        <w:t xml:space="preserve"> - служанка в доме Араты. Обладатель золотого браслета, потому и прислуживает в доме Главы.</w:t>
        <w:br/>
      </w:r>
      <w:r>
        <w:rPr>
          <w:b/>
          <w:bCs/>
        </w:rPr>
        <w:t>Узумаки Хана</w:t>
      </w:r>
      <w:r>
        <w:rPr/>
        <w:t xml:space="preserve"> - задорная, веселая девушка. Обожает Наруто, считая его своим младшим братишкой. Считает своим долгом заботиться о парне.</w:t>
        <w:br/>
      </w:r>
      <w:r>
        <w:rPr>
          <w:b/>
          <w:bCs/>
        </w:rPr>
        <w:t>Узумаки Араши</w:t>
      </w:r>
      <w:r>
        <w:rPr/>
        <w:t xml:space="preserve"> - веселый, бодрый парень, с огненно-красными волосами. Одногодка, друг, напарник и подчиненный Учихи Юма. АНБУ.</w:t>
        <w:br/>
      </w:r>
      <w:r>
        <w:rPr>
          <w:b/>
          <w:bCs/>
        </w:rPr>
        <w:t>Узумаки Кио и Кита</w:t>
      </w:r>
      <w:r>
        <w:rPr/>
        <w:t xml:space="preserve"> - красноволосые близнецы. Мальчик и девочка 14 лет. Ученики Узумаки Такеши.</w:t>
        <w:br/>
      </w:r>
      <w:r>
        <w:rPr>
          <w:b/>
          <w:bCs/>
        </w:rPr>
        <w:t>Узумаки Такеши</w:t>
      </w:r>
      <w:r>
        <w:rPr/>
        <w:t xml:space="preserve"> - учитель фуиндзюцу. Волосы связаны в хвост.</w:t>
        <w:br/>
      </w:r>
      <w:r>
        <w:rPr>
          <w:b/>
          <w:bCs/>
        </w:rPr>
        <w:t>Узумаки Икиру</w:t>
      </w:r>
      <w:r>
        <w:rPr/>
        <w:t xml:space="preserve"> - (с яп. - жизненный) один из самых старых учителей-мастеров фуиндзюцу. Самый уважаемый человек в клане Узумаки. Является официальным Хранителем кланового свитка.</w:t>
        <w:br/>
      </w:r>
      <w:r>
        <w:rPr>
          <w:b/>
          <w:bCs/>
        </w:rPr>
        <w:t>Узумаки Тоширо</w:t>
      </w:r>
      <w:r>
        <w:rPr/>
        <w:t xml:space="preserve"> - старший советник Араты. Ему семьдесят пять лет.</w:t>
        <w:br/>
      </w:r>
      <w:r>
        <w:rPr>
          <w:b/>
          <w:bCs/>
        </w:rPr>
        <w:t>Узумаки Тойя</w:t>
      </w:r>
      <w:r>
        <w:rPr/>
        <w:t xml:space="preserve"> - тридцатилетний младший советник Араты. Стратег.</w:t>
        <w:br/>
        <w:br/>
        <w:br/>
        <w:t>Шестерка из Водоворота:</w:t>
        <w:br/>
      </w:r>
      <w:r>
        <w:rPr>
          <w:b/>
          <w:bCs/>
        </w:rPr>
        <w:t>Узумаки Сачиро</w:t>
      </w:r>
      <w:r>
        <w:rPr/>
        <w:t xml:space="preserve"> - глава Водоворота. Огненно-рыжие волосы с проседью.</w:t>
        <w:br/>
      </w:r>
      <w:r>
        <w:rPr>
          <w:b/>
          <w:bCs/>
        </w:rPr>
        <w:t>Узумаки Хирото</w:t>
      </w:r>
      <w:r>
        <w:rPr/>
        <w:t xml:space="preserve"> - высокий, широкоплечий мужчина. Плечи слегка перекачены. Зеленые глаза. Владеет копьем. Глава охраны Сачиро.</w:t>
        <w:br/>
      </w:r>
      <w:r>
        <w:rPr>
          <w:b/>
          <w:bCs/>
        </w:rPr>
        <w:t>Узумаки Рюи</w:t>
      </w:r>
      <w:r>
        <w:rPr/>
        <w:t xml:space="preserve"> - худощавый жилистый мужчина, с утонченными чертами лица и кошачьи разрезом глаз. Цвет глаз сиреневый. Глава АНБУ Водоворота.</w:t>
        <w:br/>
      </w:r>
      <w:r>
        <w:rPr>
          <w:b/>
          <w:bCs/>
        </w:rPr>
        <w:t>Узумаки Томео</w:t>
      </w:r>
      <w:r>
        <w:rPr/>
        <w:t xml:space="preserve"> - общительный, лукавый. Знает множество техник, ограничивающих возможности шиноби. Конвоир Наруто.</w:t>
        <w:br/>
      </w:r>
      <w:r>
        <w:rPr>
          <w:b/>
          <w:bCs/>
        </w:rPr>
        <w:t>Узумаки Рэн</w:t>
      </w:r>
      <w:r>
        <w:rPr/>
        <w:t xml:space="preserve"> - зеленая лента через лоб, перехватывает волосы.</w:t>
        <w:br/>
      </w:r>
      <w:r>
        <w:rPr>
          <w:b/>
          <w:bCs/>
        </w:rPr>
        <w:t>Узумаки Рику</w:t>
      </w:r>
      <w:r>
        <w:rPr/>
        <w:t xml:space="preserve"> - на ритуале стоит справа от Сачиро.</w:t>
        <w:br/>
        <w:br/>
        <w:br/>
        <w:br/>
        <w:br/>
      </w:r>
      <w:r>
        <w:rPr>
          <w:b/>
          <w:bCs/>
          <w:i/>
          <w:iCs/>
        </w:rPr>
        <w:t>Клан Учиха:</w:t>
      </w:r>
      <w:r>
        <w:rPr/>
        <w:br/>
      </w:r>
      <w:r>
        <w:rPr>
          <w:b/>
          <w:bCs/>
        </w:rPr>
        <w:t>Учиха Фугаку</w:t>
      </w:r>
      <w:r>
        <w:rPr/>
        <w:t xml:space="preserve"> - отец семейства. Глава Полиции Конохи. Шатен, волосы собраны в короткий хвост, глаза черные. </w:t>
        <w:br/>
      </w:r>
      <w:r>
        <w:rPr>
          <w:b/>
          <w:bCs/>
        </w:rPr>
        <w:t>Учиха Микото</w:t>
      </w:r>
      <w:r>
        <w:rPr/>
        <w:t xml:space="preserve"> - мама Юмы, Итачи и Саске, жена Фугаку. Черноволосая, черноглазая. Джоунин. </w:t>
        <w:br/>
      </w:r>
      <w:r>
        <w:rPr>
          <w:b/>
          <w:bCs/>
        </w:rPr>
        <w:t>Учиха Юма</w:t>
      </w:r>
      <w:r>
        <w:rPr/>
        <w:t xml:space="preserve"> - старший сын. Гений клана. Периодически Хокаге назначает его наставником Наруто. Единственный человек, который может вывести из себя Итачи. АНБУ.</w:t>
        <w:br/>
      </w:r>
      <w:r>
        <w:rPr>
          <w:b/>
          <w:bCs/>
        </w:rPr>
        <w:t>Учиха Итачи</w:t>
      </w:r>
      <w:r>
        <w:rPr/>
        <w:t xml:space="preserve"> - второй сын. Шатен, около глаз глубокие морщины. Главный преподаватель в академии шиноби. Пацифист и флегматик. Расписывает тренировки для начинающих бойцов АНБУ. Отбирает бойцов в этот отряд. Чунин. Специально не получает звание выше чунина, чтобы его не отправляли в полевые работы. Однако Хокаге все равно периодически отправляет Итачи на особо секретные миссии.</w:t>
        <w:br/>
      </w:r>
      <w:r>
        <w:rPr>
          <w:b/>
          <w:bCs/>
        </w:rPr>
        <w:t>Учиха Саске</w:t>
      </w:r>
      <w:r>
        <w:rPr/>
        <w:t xml:space="preserve"> - младший сын. Унаследовал гены матери: черноволосый, с узким лицом. Избалованный ребенок. Очень импульсивный, часто совершает необдуманные поступки. Ученик Академии шиноби.</w:t>
        <w:br/>
        <w:br/>
      </w:r>
      <w:r>
        <w:rPr>
          <w:b/>
          <w:bCs/>
          <w:i/>
          <w:iCs/>
        </w:rPr>
        <w:t>Клан Хьюго:</w:t>
      </w:r>
      <w:r>
        <w:rPr/>
        <w:br/>
      </w:r>
      <w:r>
        <w:rPr>
          <w:b/>
          <w:bCs/>
        </w:rPr>
        <w:t xml:space="preserve">Хьюго Хиаши </w:t>
      </w:r>
      <w:r>
        <w:rPr/>
        <w:t>- глава клана. Обладает мощным телосложением; смоляно-черные волосы. Очень строгий, сурово блюдет традиции. Джоунин.</w:t>
        <w:br/>
      </w:r>
      <w:r>
        <w:rPr>
          <w:b/>
          <w:bCs/>
        </w:rPr>
        <w:t>Хьюго Нейджи</w:t>
      </w:r>
      <w:r>
        <w:rPr/>
        <w:t xml:space="preserve"> - принадлежит побочной ветви, замкнутый парень. Длинноволосый шатен. Генин.</w:t>
        <w:br/>
      </w:r>
      <w:r>
        <w:rPr>
          <w:b/>
          <w:bCs/>
        </w:rPr>
        <w:t>Хьюго Хината</w:t>
      </w:r>
      <w:r>
        <w:rPr/>
        <w:t xml:space="preserve"> - старшая дочь, будущая глава клана. Смоляно-черные волосы. Спокойная, довольно задумчивая особа. Не показывает своих эмоций на людях. Все переживания держит в себе. Ученица академии.</w:t>
        <w:br/>
      </w:r>
      <w:r>
        <w:rPr>
          <w:b/>
          <w:bCs/>
        </w:rPr>
        <w:t>Хьюго Ханаби</w:t>
      </w:r>
      <w:r>
        <w:rPr/>
        <w:t xml:space="preserve"> - младшая сестра Хинаты. Шатенка. Ученица академии.</w:t>
        <w:br/>
        <w:br/>
      </w:r>
      <w:r>
        <w:rPr>
          <w:b/>
          <w:bCs/>
          <w:i/>
          <w:iCs/>
        </w:rPr>
        <w:t>Клан Юхи</w:t>
      </w:r>
      <w:r>
        <w:rPr>
          <w:b/>
          <w:bCs/>
        </w:rPr>
        <w:t xml:space="preserve"> (от этого небольшого клана осталось всего две представительницы):</w:t>
      </w:r>
      <w:r>
        <w:rPr/>
        <w:br/>
      </w:r>
      <w:r>
        <w:rPr>
          <w:b/>
          <w:bCs/>
        </w:rPr>
        <w:t>Юхи Анзу</w:t>
      </w:r>
      <w:r>
        <w:rPr/>
        <w:t xml:space="preserve"> - симпатичная шатенка с красными глазами. Ученица академии.</w:t>
        <w:br/>
      </w:r>
      <w:r>
        <w:rPr>
          <w:b/>
          <w:bCs/>
        </w:rPr>
        <w:t>Юхи Куренай</w:t>
      </w:r>
      <w:r>
        <w:rPr/>
        <w:t xml:space="preserve"> - старшая сестра Анзу Юхи. Имеет красные глаза, каштановые волосы до плеч. Мастер гендзюцу. Джоунин. </w:t>
        <w:br/>
        <w:br/>
      </w:r>
      <w:r>
        <w:rPr>
          <w:b/>
          <w:bCs/>
        </w:rPr>
        <w:t>Семья Абураме:</w:t>
      </w:r>
      <w:r>
        <w:rPr/>
        <w:br/>
      </w:r>
      <w:r>
        <w:rPr>
          <w:b/>
          <w:bCs/>
        </w:rPr>
        <w:t>Абураме Асука</w:t>
      </w:r>
      <w:r>
        <w:rPr/>
        <w:t xml:space="preserve"> - мать семейства. Куноичи. Носит широкие капри и свободную кофту с высоким воротом. Одежда не скрывает своего лица, на глазах затемненные очки. Имеет пышные черные волосы уложенные в красивую традиционную прическу, напоминающую объемный шарик, заколотую двумя шпильками. В ушах сережки-печати. Руки скрыты перчатками с обрезанными пальцами. Голени закрыты бинтами, на ногах высокие сандалии куноичи. Джонин.</w:t>
        <w:br/>
      </w:r>
      <w:r>
        <w:rPr>
          <w:b/>
          <w:bCs/>
        </w:rPr>
        <w:t>Абураме Шино</w:t>
      </w:r>
      <w:r>
        <w:rPr/>
        <w:t xml:space="preserve"> - одноклассник Наруто. Брюнет. Имеет короткую стрижку, но почти никогда не снимает бандану с головы. Вечно скрывает свои глаза за черными очками. Один из сильнейших молодых шиноби своего клана. Ученик академии.</w:t>
        <w:br/>
      </w:r>
      <w:r>
        <w:rPr>
          <w:b/>
          <w:bCs/>
        </w:rPr>
        <w:t>Ясуоми Бенджиро</w:t>
      </w:r>
      <w:r>
        <w:rPr/>
        <w:t xml:space="preserve"> - привратник семьи Абураме.</w:t>
        <w:br/>
        <w:br/>
        <w:br/>
      </w:r>
      <w:r>
        <w:rPr>
          <w:b/>
          <w:bCs/>
        </w:rPr>
        <w:t>Такахаши Тен-Тен</w:t>
      </w:r>
      <w:r>
        <w:rPr/>
        <w:t xml:space="preserve"> - куноичи, владеющая массовым призывом оружия. Клан Такахаши. Шатенка. Укладывает свои длинные волосы в две гульки. Генин.</w:t>
        <w:br/>
        <w:br/>
      </w:r>
      <w:r>
        <w:rPr>
          <w:b/>
          <w:bCs/>
          <w:i/>
          <w:iCs/>
        </w:rPr>
        <w:t>Клан Хагоромо</w:t>
      </w:r>
      <w:r>
        <w:rPr>
          <w:b/>
          <w:bCs/>
        </w:rPr>
        <w:t>.</w:t>
      </w:r>
      <w:r>
        <w:rPr/>
        <w:br/>
        <w:t>Древнейший, но малочисленный клан. Всегда враждовал с Сенджу и Учихами. Оказался почти на грани вымирания из-за своей малочисленности. Хотя все еще крепко удерживает влияние в Большом Совете Конохи. Глава клана Хагоромо Гицунэ.</w:t>
        <w:br/>
        <w:br/>
        <w:br/>
      </w:r>
      <w:r>
        <w:rPr>
          <w:b/>
          <w:bCs/>
          <w:i/>
          <w:iCs/>
        </w:rPr>
        <w:t>Одноклассники Наруто в Конохе:</w:t>
      </w:r>
      <w:r>
        <w:rPr/>
        <w:br/>
        <w:br/>
      </w:r>
      <w:r>
        <w:rPr>
          <w:b/>
          <w:bCs/>
        </w:rPr>
        <w:t>Кумагаи Дайки</w:t>
      </w:r>
      <w:r>
        <w:rPr/>
        <w:t xml:space="preserve"> - фиолетовые волосы и зеленые глаза. Друг Кибы. Недолюбливает Наруто. Из маленького клана.</w:t>
        <w:br/>
      </w:r>
      <w:r>
        <w:rPr>
          <w:b/>
          <w:bCs/>
        </w:rPr>
        <w:t>Имаи Кента</w:t>
      </w:r>
      <w:r>
        <w:rPr/>
        <w:t xml:space="preserve"> (Кента - М — Здоровый и смелый) - имеет иссиня-черные длинные волосы, в желтых радужках вертикальный зрачок. Ставит себя выше других учеников. Ровней себе считатет только Кибу, Саске и Дайки. Сын Орочимару. Друг Кибы. Недолюбливает Наруто. </w:t>
        <w:br/>
      </w:r>
      <w:r>
        <w:rPr>
          <w:b/>
          <w:bCs/>
        </w:rPr>
        <w:t>Коматсугуми Кано</w:t>
      </w:r>
      <w:r>
        <w:rPr/>
        <w:t>(Komatsugumi - с яп. странствующий дрозд) - тихий, спокойный, рассудительный, но в некоторых вещах нерешительный. Хороший боец, но часто боится рисковать. Бесклановый.</w:t>
        <w:br/>
      </w:r>
      <w:r>
        <w:rPr>
          <w:b/>
          <w:bCs/>
        </w:rPr>
        <w:t>Каминомото Кайо</w:t>
      </w:r>
      <w:r>
        <w:rPr/>
        <w:t xml:space="preserve"> - спокойная, рассудительная девушка. Использует леску, которую держит в специальных наручах. Бесклановая.</w:t>
        <w:br/>
      </w:r>
      <w:r>
        <w:rPr>
          <w:b/>
          <w:bCs/>
        </w:rPr>
        <w:t>Абураме Шино</w:t>
      </w:r>
      <w:r>
        <w:rPr/>
        <w:t xml:space="preserve"> - жуковод. Никогда не снимает очков.</w:t>
        <w:br/>
      </w:r>
      <w:r>
        <w:rPr>
          <w:b/>
          <w:bCs/>
        </w:rPr>
        <w:t>Нара Шикамару</w:t>
      </w:r>
      <w:r>
        <w:rPr/>
        <w:t xml:space="preserve"> - гений класса. Шатен. Носит волосы забранными в высокий хвост.</w:t>
        <w:br/>
      </w:r>
      <w:r>
        <w:rPr>
          <w:b/>
          <w:bCs/>
        </w:rPr>
        <w:t>Яманако Ино</w:t>
      </w:r>
      <w:r>
        <w:rPr/>
        <w:t xml:space="preserve"> - Блондинка. Наследница клана Яманака. Носит одежду светлых сиреневых цветов. Волосы закалывает в высокий хвост, на лицо выпускает челку. Ярко-голубые глаза.</w:t>
        <w:br/>
      </w:r>
      <w:r>
        <w:rPr>
          <w:b/>
          <w:bCs/>
        </w:rPr>
        <w:t>Акимичи Чоджи</w:t>
      </w:r>
      <w:r>
        <w:rPr/>
        <w:t xml:space="preserve"> - парень, техники которого основываются на изменении собственного веса. Постоянно что-нибудь ест из-за особенностей клановой техники. </w:t>
        <w:br/>
      </w:r>
      <w:r>
        <w:rPr>
          <w:b/>
          <w:bCs/>
        </w:rPr>
        <w:t>Учиха Саске</w:t>
      </w:r>
      <w:r>
        <w:rPr/>
        <w:t xml:space="preserve"> - брюнет. Так как в клане ему уделяют слишком много внимания, имеет завышенное самомнение.</w:t>
        <w:br/>
      </w:r>
      <w:r>
        <w:rPr>
          <w:b/>
          <w:bCs/>
        </w:rPr>
        <w:t>Харуно Сакура</w:t>
      </w:r>
      <w:r>
        <w:rPr/>
        <w:t xml:space="preserve"> - цвет волос розовый, глаза зеленые. Прекрасный контроль чакры. Хорошо подкована в теории. Бесклановая куноичи.</w:t>
        <w:br/>
      </w:r>
      <w:r>
        <w:rPr>
          <w:b/>
          <w:bCs/>
        </w:rPr>
        <w:t>Юхи Анзу</w:t>
      </w:r>
      <w:r>
        <w:rPr/>
        <w:t xml:space="preserve"> - владеет гендзюцу на слабеньком уровне.</w:t>
        <w:br/>
      </w:r>
      <w:r>
        <w:rPr>
          <w:b/>
          <w:bCs/>
        </w:rPr>
        <w:t>Хината Хьюга</w:t>
      </w:r>
      <w:r>
        <w:rPr/>
        <w:t xml:space="preserve"> - имеет додзюцу бьякуган. Наследница клана.</w:t>
        <w:br/>
      </w:r>
      <w:r>
        <w:rPr>
          <w:b/>
          <w:bCs/>
        </w:rPr>
        <w:t>Учиха Шо</w:t>
      </w:r>
      <w:r>
        <w:rPr/>
        <w:t xml:space="preserve"> - шаринган. Родился в побочной ветви клана. Недолюбливает Саске. К одноклассникам относится равнодушно.</w:t>
        <w:br/>
      </w:r>
      <w:r>
        <w:rPr>
          <w:b/>
          <w:bCs/>
        </w:rPr>
        <w:t>Хагоромо Етсу</w:t>
      </w:r>
      <w:r>
        <w:rPr/>
        <w:t xml:space="preserve"> (Etsu — Ж — Восхитительная, обаятельная) - влюблена в Шикамару. Прекрасно владеет чакрой и клановыми техниками. Ее клан издревле соперничал и враждовал с кланами Сенджу и Учиха, потому их остались лишь единицы.</w:t>
        <w:br/>
      </w:r>
      <w:r>
        <w:rPr>
          <w:b/>
          <w:bCs/>
        </w:rPr>
        <w:t>Абураме Шино</w:t>
      </w:r>
      <w:r>
        <w:rPr/>
        <w:t xml:space="preserve"> - жуковод. Брюнет Никогда не снимает затемненных очков и повязки с головы.</w:t>
        <w:br/>
      </w:r>
      <w:r>
        <w:rPr>
          <w:b/>
          <w:bCs/>
        </w:rPr>
        <w:t>Абураме Казуо</w:t>
      </w:r>
      <w:r>
        <w:rPr/>
        <w:t xml:space="preserve"> - жуковод. Брюнет. Старательный, вежливый, спокойный.</w:t>
        <w:br/>
        <w:br/>
        <w:br/>
      </w:r>
      <w:r>
        <w:rPr>
          <w:b/>
          <w:bCs/>
        </w:rPr>
        <w:t>Преподаватели академии шиноби в Конохе:</w:t>
      </w:r>
      <w:r>
        <w:rPr/>
        <w:br/>
      </w:r>
      <w:r>
        <w:rPr>
          <w:b/>
          <w:bCs/>
        </w:rPr>
        <w:t>Умино Ирука</w:t>
      </w:r>
      <w:r>
        <w:rPr/>
        <w:t xml:space="preserve"> - мягкий, добрый, отзывчивый преподаватель, но при этом строгий и требует соблюдать дисциплину. Чунин.</w:t>
        <w:br/>
      </w:r>
      <w:r>
        <w:rPr>
          <w:b/>
          <w:bCs/>
        </w:rPr>
        <w:t>Учиха Итачи</w:t>
      </w:r>
      <w:r>
        <w:rPr/>
        <w:t xml:space="preserve"> - гений клана Учиха. Не любит насилие, но в обучении придерживается очень жестких принципов. Чунин.</w:t>
        <w:br/>
      </w:r>
      <w:r>
        <w:rPr>
          <w:b/>
          <w:bCs/>
        </w:rPr>
        <w:t>Кадо Хоктака</w:t>
      </w:r>
      <w:r>
        <w:rPr/>
        <w:t xml:space="preserve"> - пожилой шиноби. Голос сухой, хриплый. Чунин.</w:t>
        <w:br/>
      </w:r>
      <w:r>
        <w:rPr>
          <w:b/>
          <w:bCs/>
        </w:rPr>
        <w:t>Кадори Има</w:t>
      </w:r>
      <w:r>
        <w:rPr/>
        <w:t xml:space="preserve"> - сорок пять лет, бывшая куноичи. Костяк коллектива. Единственная, кто имеет влияние на Итачи. Чунин.</w:t>
        <w:br/>
      </w:r>
      <w:r>
        <w:rPr>
          <w:b/>
          <w:bCs/>
        </w:rPr>
        <w:t xml:space="preserve">Нодору Исами </w:t>
      </w:r>
      <w:r>
        <w:rPr/>
        <w:t>- самый молодой преподаватель в академии. Не уверен в себя, робок. Преподает только полтора года. Чунин.</w:t>
        <w:br/>
        <w:br/>
        <w:br/>
        <w:t>"Алые дьяволята" - прозвище клана Узумаки и всех его шиноби.</w:t>
        <w:br/>
        <w:br/>
        <w:br/>
      </w:r>
      <w:r>
        <w:rPr>
          <w:b/>
          <w:bCs/>
          <w:i/>
          <w:iCs/>
        </w:rPr>
        <w:t>Личная команда АНБУ Намикадзе Минато (позывные)</w:t>
      </w:r>
      <w:r>
        <w:rPr>
          <w:b/>
          <w:bCs/>
        </w:rPr>
        <w:t>:</w:t>
      </w:r>
      <w:r>
        <w:rPr/>
        <w:br/>
        <w:t>Учиха Юма - Ястреб</w:t>
        <w:br/>
        <w:t>Узумаки Араши - Беркут</w:t>
        <w:br/>
        <w:t>Учиха Итачи - Ворон</w:t>
        <w:br/>
        <w:t>Намикадзе Таро - Дрозд</w:t>
        <w:br/>
        <w:br/>
        <w:br/>
        <w:br/>
      </w:r>
      <w:r>
        <w:rPr>
          <w:b/>
          <w:bCs/>
        </w:rPr>
        <w:t xml:space="preserve">СУНА. </w:t>
      </w:r>
      <w:r>
        <w:rPr/>
        <w:br/>
        <w:br/>
      </w:r>
      <w:r>
        <w:rPr>
          <w:b/>
          <w:bCs/>
        </w:rPr>
        <w:t>Клан Собаку-но</w:t>
      </w:r>
      <w:r>
        <w:rPr/>
        <w:br/>
      </w:r>
      <w:r>
        <w:rPr>
          <w:b/>
          <w:bCs/>
        </w:rPr>
        <w:t>Собаку-но Йошинори</w:t>
      </w:r>
      <w:r>
        <w:rPr/>
        <w:t xml:space="preserve"> - Казекаге Сунахагуре-но Сато. 4-й Каге Скрытой деревни Песков. Статным мужчиной с суровым взглядом. У него волосы с бледно-красным оттенком и карие глаза. Глубокие морщины в уголках рта. На шее тонкий светло-серый шарф, повязанный вокруг шеи. На бедре прикреплена сумка цилиндрической формы. Владеет техникой Золотого песка.</w:t>
        <w:br/>
      </w:r>
      <w:r>
        <w:rPr>
          <w:b/>
          <w:bCs/>
        </w:rPr>
        <w:t>Карура</w:t>
      </w:r>
      <w:r>
        <w:rPr/>
        <w:t xml:space="preserve"> - покойная жена Йондайме. Шатенка, с мягкой улыбкой. Мать Темари, Канкуро и Гаары.</w:t>
        <w:br/>
      </w:r>
      <w:r>
        <w:rPr>
          <w:b/>
          <w:bCs/>
        </w:rPr>
        <w:t>Темари</w:t>
      </w:r>
      <w:r>
        <w:rPr/>
        <w:t xml:space="preserve"> - дочь Казекаге. Блондинка. Свои короткие волосы завязывает в четыре высоких хвостика. Грубая, жесткая, резкая, острая на язык. Владеет стихией Ветра, использует огромный веер. Генин.</w:t>
        <w:br/>
      </w:r>
      <w:r>
        <w:rPr>
          <w:b/>
          <w:bCs/>
        </w:rPr>
        <w:t>Канкуро</w:t>
      </w:r>
      <w:r>
        <w:rPr/>
        <w:t xml:space="preserve"> - сын Казекаге. Спокойный парень, слишком погружен в свои марионетки. Марионеточник. Генин.</w:t>
        <w:br/>
      </w:r>
      <w:r>
        <w:rPr>
          <w:b/>
          <w:bCs/>
        </w:rPr>
        <w:t>Гаара</w:t>
      </w:r>
      <w:r>
        <w:rPr/>
        <w:t xml:space="preserve"> - младший ребенок в семье. Джинчурики Шуукаку. 10 лет. Мальчик с темно-рыжими короткими волосами с тяжелым взглядом светло-зеленых глаз. В глазах ребенка не отражаются какие-либо эмоции, а под глазами залегли глубокие синяки от постоянного недосыпания. Он сам двигается словно механическая кукла. Гаара одет в белый короткий плащ, черные брюки и длинные коричневые сандалии с чехлами. На лбу у него татуировка в виде кандзи "Ай", что означало "любовь". За спиной мальчика огромная тыква, почти в его рост. </w:t>
        <w:br/>
      </w:r>
      <w:r>
        <w:rPr>
          <w:b/>
          <w:bCs/>
        </w:rPr>
        <w:t>Яшамару</w:t>
      </w:r>
      <w:r>
        <w:rPr/>
        <w:t xml:space="preserve"> - дядя Гаары. Брат Каруры. Женственного вида парень. У него серые глаза с густыми длинными ресницами, русые волосы до плеч. Нижнюю сторону лица закрывает повязка. Ирьенин. Один из сильнейших АНБУ Суны.</w:t>
        <w:br/>
      </w:r>
      <w:r>
        <w:rPr>
          <w:b/>
          <w:bCs/>
        </w:rPr>
        <w:t>Акасуно-но Сасори</w:t>
      </w:r>
      <w:r>
        <w:rPr/>
        <w:t xml:space="preserve"> - родственник 4-го Казекаге. Один из лучших марионеточников Суны. Очень нелюдимый тип. Волосы медно-рыжие. Холодный, равнодушный взгляд. Правая рука и нога заменены на протез. Затворник. На улицу почти не выходит. Марионеточник.</w:t>
        <w:br/>
      </w:r>
      <w:r>
        <w:rPr>
          <w:b/>
          <w:bCs/>
        </w:rPr>
        <w:t>Анда</w:t>
      </w:r>
      <w:r>
        <w:rPr/>
        <w:t xml:space="preserve"> - кухарка в доме Казекаге.</w:t>
        <w:br/>
        <w:br/>
        <w:br/>
      </w:r>
      <w:r>
        <w:rPr>
          <w:b/>
          <w:bCs/>
        </w:rPr>
        <w:t>Баку</w:t>
      </w:r>
      <w:r>
        <w:rPr/>
        <w:t xml:space="preserve"> - телохранитель Йондайме и наставник его детей. Высокий мужчина с суровым взглядом. Одна сторона лица бойца закрыта белой материей, вся голова обвязана бинтом.</w:t>
        <w:br/>
        <w:br/>
      </w:r>
      <w:r>
        <w:rPr>
          <w:b/>
          <w:bCs/>
        </w:rPr>
        <w:t>Хаяси</w:t>
      </w:r>
      <w:r>
        <w:rPr/>
        <w:t xml:space="preserve"> - проводник. Мужчина с темно-русыми волосами, чья голова была полностью закрыта бинтами. Серо-зеленые глаза хищно поблескивают. Шиноби, что может найти источник воды в любой части пустыни и выбраться живым, выведя с собой еще и отряд, из любой песчаной бури.</w:t>
        <w:br/>
        <w:br/>
      </w:r>
      <w:r>
        <w:rPr>
          <w:b/>
          <w:bCs/>
        </w:rPr>
        <w:t xml:space="preserve">Ясумото Кента </w:t>
      </w:r>
      <w:r>
        <w:rPr/>
        <w:t>- посыльный Казекаге. Один из сильнейших бойцов Суны. Благодарен Наруто за спасение жизни. Сам вызвался быть его наставником. Позже стал тренировать Наруто. У мужчины нет собственной семьи, поэтому он относиться к Узумаки, как к сыну. Одет в стандартную одежду шиноби Суны. Волосы и шею скрывает головной убор песочного цвета.</w:t>
        <w:br/>
        <w:br/>
      </w:r>
      <w:r>
        <w:rPr>
          <w:b/>
          <w:bCs/>
        </w:rPr>
        <w:t>Отакара Хаширо</w:t>
      </w:r>
      <w:r>
        <w:rPr/>
        <w:t xml:space="preserve"> - преподаватель академии. Педант. Ненавидит Гаару, потому что тот убил его младшего брата. Предвзято относится к Узумаки.</w:t>
        <w:br/>
        <w:br/>
        <w:t>Советники Суны:</w:t>
        <w:br/>
      </w:r>
      <w:r>
        <w:rPr>
          <w:b/>
          <w:bCs/>
        </w:rPr>
        <w:t>Чие</w:t>
      </w:r>
      <w:r>
        <w:rPr/>
        <w:t xml:space="preserve"> - пожлая женщина, стягивает волосы в тугой пучок на затылке</w:t>
        <w:br/>
      </w:r>
      <w:r>
        <w:rPr>
          <w:b/>
          <w:bCs/>
        </w:rPr>
        <w:t>Амида</w:t>
      </w:r>
      <w:r>
        <w:rPr/>
        <w:t xml:space="preserve"> - пожилой седой мужчина. Кустистые брови почти полностью закрывают глаза. Мутный взгляд.</w:t>
        <w:br/>
        <w:br/>
        <w:br/>
      </w:r>
      <w:r>
        <w:rPr>
          <w:b/>
          <w:bCs/>
        </w:rPr>
        <w:t>Кагетору Мамоджи</w:t>
      </w:r>
      <w:r>
        <w:rPr/>
        <w:t xml:space="preserve"> - бывший джинчурики, неудачный эксперимент, был заточен и запечатан в подземелье. Наруто случайно снял с него печать, нарушив оную и брызнув своей крови. От этого неизвестного Наруто и получил свой призыв летучих мышей.</w:t>
        <w:br/>
        <w:br/>
      </w:r>
      <w:r>
        <w:rPr>
          <w:b/>
          <w:bCs/>
        </w:rPr>
        <w:t>Одноклассники Наруто в Суне:</w:t>
      </w:r>
      <w:r>
        <w:rPr/>
        <w:br/>
        <w:br/>
      </w:r>
      <w:r>
        <w:rPr>
          <w:b/>
          <w:bCs/>
        </w:rPr>
        <w:t>Итома Коко</w:t>
      </w:r>
      <w:r>
        <w:rPr/>
        <w:t xml:space="preserve"> - каштановые волосы, забранные в два коротких хвостика, короткое зеленое платьице, из-под которого выглядывает майка сетка и шортики. Именно из-за ее конфликта с Гаарой, физически пострадал Наруто, спасая одноклассницу. Гаара убил ее отца. После разговора с Узумаки нашла в себе силы сделать первый шаг навстречу джинчурики. После общения с Наруто изменила свой имидж. Стала носить майку-сетку, сверха короткая майка, шорты до колена, сверху небольшая юбка, в которую прячутся сенбоны и звездочки. Вся одежда песочного цвета, чтобы было легко маскироваться в пустыне.</w:t>
        <w:br/>
      </w:r>
      <w:r>
        <w:rPr>
          <w:b/>
          <w:bCs/>
        </w:rPr>
        <w:t>Каруме Сецуна</w:t>
      </w:r>
      <w:r>
        <w:rPr/>
        <w:t xml:space="preserve"> – очень вспыльчивый подросток. Задира. Постоянно затевает драки. Пытается всем доказать, какой он крутой. Имеет крепкого телосложение. Темно-каштановые волосы, карие глазами. Из семьи хороших сенсоров.</w:t>
        <w:br/>
      </w:r>
      <w:r>
        <w:rPr>
          <w:b/>
          <w:bCs/>
        </w:rPr>
        <w:t>Сидзо Мичиру</w:t>
      </w:r>
      <w:r>
        <w:rPr/>
        <w:t xml:space="preserve"> - зеленые волосы. Друг Сецуны. Спокойный уравновешенный парень, пытается защищать своего вспыльчивого друга всеми возможными способами.</w:t>
        <w:br/>
      </w:r>
      <w:r>
        <w:rPr>
          <w:b/>
          <w:bCs/>
        </w:rPr>
        <w:t>Ватанабэ Тора</w:t>
      </w:r>
      <w:r>
        <w:rPr/>
        <w:t xml:space="preserve"> - девочка с решительным характером. Имеет яркую внешность, блондинка. Бесстрашная. Харизматичная личность. Является неформальным лидером класса. Семья имеет большое влияние в Суне.</w:t>
        <w:br/>
      </w:r>
      <w:r>
        <w:rPr>
          <w:b/>
          <w:bCs/>
        </w:rPr>
        <w:t>Каори</w:t>
      </w:r>
      <w:r>
        <w:rPr/>
        <w:t xml:space="preserve"> - очень тактичная девочка. Оливковые волосы. Имеет мягкий характер. Из маленького клана.</w:t>
        <w:br/>
      </w:r>
      <w:r>
        <w:rPr>
          <w:b/>
          <w:bCs/>
        </w:rPr>
        <w:t>Рей</w:t>
      </w:r>
      <w:r>
        <w:rPr/>
        <w:t xml:space="preserve"> (м - душа) - сиреневые волосы, бесклановый.</w:t>
        <w:br/>
      </w:r>
      <w:r>
        <w:rPr>
          <w:b/>
          <w:bCs/>
        </w:rPr>
        <w:t>Мичиру</w:t>
      </w:r>
      <w:r>
        <w:rPr/>
        <w:t xml:space="preserve"> (м - путь) - на щеках фиолетовые полоски, как у Канкуро.</w:t>
        <w:br/>
      </w:r>
      <w:r>
        <w:rPr>
          <w:b/>
          <w:bCs/>
        </w:rPr>
        <w:t>Джибо</w:t>
      </w:r>
      <w:r>
        <w:rPr/>
        <w:t xml:space="preserve"> (м - земля) - полноватый мальчик. Староста класса к которому прислушиваются.. Спокойный, рассудительный, лукавый. Умеет ставить на место завравшихся одноклассников.</w:t>
        <w:br/>
      </w:r>
      <w:r>
        <w:rPr>
          <w:b/>
          <w:bCs/>
        </w:rPr>
        <w:t>Ами</w:t>
      </w:r>
      <w:r>
        <w:rPr/>
        <w:t xml:space="preserve"> (ж - дождь) - пытается все ссоры заглушать на корню, всех помирить. Миниатюрная шатенка. Неуверенная в себе, скромная. Бесклановая.</w:t>
        <w:br/>
      </w:r>
      <w:r>
        <w:rPr>
          <w:b/>
          <w:bCs/>
        </w:rPr>
        <w:t>Изя</w:t>
      </w:r>
      <w:r>
        <w:rPr/>
        <w:t xml:space="preserve"> (врач) - всегда носит песочного цвета шапку, которую никогда не снимает. Из клана ирьенинов.</w:t>
        <w:br/>
        <w:br/>
        <w:t xml:space="preserve">Надеюсь, я никого не забыла. (из тех персонажей, что встречались в главах) </w:t>
      </w:r>
    </w:p>
    <w:p>
      <w:pPr>
        <w:pStyle w:val="Heading2"/>
        <w:ind w:firstLine="306"/>
        <w:rPr/>
      </w:pPr>
      <w:r>
        <w:rPr/>
        <w:t>Глава 39. Итоги.</w:t>
      </w:r>
    </w:p>
    <w:p>
      <w:pPr>
        <w:pStyle w:val="Normal"/>
        <w:ind w:firstLine="306"/>
        <w:rPr/>
      </w:pPr>
      <w:r>
        <w:rPr/>
        <w:t>***</w:t>
        <w:br/>
        <w:t>- Итак, подведем итоги того, что мы наблюдали во время испытания, - холодно начал Итачи, осматривая всех находящихся в зале бойцов АНБУ. - Сегодня мы будем отбирать тех учеников, которые будут усиленно готовиться для поступления в ряды АНБУ. Начинайте.</w:t>
        <w:br/>
        <w:t>Первым взял слово Крот. Мужчина подвинул к себе бумаги, развернул свиток. Перечитал несколько строк, что-то обдумывая для себя и стал зачитывать вслух:</w:t>
        <w:br/>
        <w:t>- Итого у нас такие вот результаты. Начну с первого места:</w:t>
        <w:br/>
        <w:t>1 - Учиха Шо</w:t>
        <w:br/>
        <w:t>2 - Хагоромо Етсу</w:t>
        <w:br/>
        <w:t>3 - Имаи Кента</w:t>
        <w:br/>
        <w:t>4 - Шикамару Нара</w:t>
        <w:br/>
        <w:t>5 - Абураме Шино</w:t>
        <w:br/>
        <w:t>6 - Каминомото Кайо</w:t>
        <w:br/>
        <w:t>7 - Хьюга Хината</w:t>
        <w:br/>
        <w:t>8 - Кумагаи Дайки</w:t>
        <w:br/>
        <w:t xml:space="preserve">9 - Учиха Саске </w:t>
        <w:br/>
        <w:t>10 - Узумаки Наруто</w:t>
        <w:br/>
        <w:t>11 - Акимичи Чоджи</w:t>
        <w:br/>
        <w:t>12 - Коматсугуми Кано</w:t>
        <w:br/>
        <w:t>13 - Яманако Ино</w:t>
        <w:br/>
        <w:t xml:space="preserve">14 - Харуно Сакура </w:t>
        <w:br/>
        <w:t>15 - Инудзука Киба</w:t>
        <w:br/>
        <w:t>При том, Киба-кун оказался на последнем месте, так как столкнул своего напарника в болото, чем подверг жизнь последнего смертельной опасности. За это с него были сняты почти все баллы.</w:t>
        <w:br/>
        <w:t>- Убью этого паршивца! - произнесли с грозным рыком откуда-то с задних рядов. - Устрою засранцу дома головомойку! Да я ему ад на земле устрою! - говорившая это шатенка, почти не понижала голос, активно жестикулируя и чуть ли не рыча от злости.</w:t>
        <w:br/>
        <w:t>- Инудзука-сан, потише, пожалуйста, - строго произнес Минато, до этого безмолвно слушавший отчет, даже не поворачивая головы, чтобы определить говорившего. Блондину были крайне любопытны результаты испытания, ведь сейчас решалось будущее пополнение рядов бойцов особого подразделения.</w:t>
        <w:br/>
        <w:t>- Так, судя из всех изложенных докладов АНБУ, я выделил следующие команды. Соответственно, ребята будут получать узкоспециализированные навыки. Некоторые ученики нас, правда, несколько разочаровали, - красноречивый взгляд в сторону все еще пышущей гневом шатенки, - но их потенциал мы не отрицаем и поэтому будем усиленно тренировать.</w:t>
        <w:br/>
        <w:t>Итачи с интересом осмотрел присутствующих, пытаясь уловить общее настроение.</w:t>
        <w:br/>
        <w:t>- Тогда команды будут такими. Вот.</w:t>
        <w:br/>
        <w:t>На стол лег свиток, где были указаны списки различных команд.</w:t>
        <w:br/>
        <w:br/>
        <w:t>Диверсионные отряды:</w:t>
        <w:br/>
        <w:t>Узумаки Наруто - Учиха Саске - Харуно Сакура. Капитан: Узумаки Наруто.</w:t>
        <w:br/>
        <w:t>Хагоромо Етсу - Коматсугуми Кано - Абураме Шино. Капитан: Хагоромо Етсу.</w:t>
        <w:br/>
        <w:br/>
        <w:t>Разведка:</w:t>
        <w:br/>
        <w:t>Учиха Шо - Инудзука Киба - Хагоромо Етсу. Капитан: Учиха Шо.</w:t>
        <w:br/>
        <w:t xml:space="preserve">Узумаки Наруто - Хьюга Хината - Абураме Шино. Капитан: Узумаки Наруто. </w:t>
        <w:br/>
        <w:t>Нара Шикамару - Имаи Кента - Яманако Ино. Капитан: Нара Шикамару.</w:t>
        <w:br/>
        <w:t>Абураме Шино - Каминамото Кайо - Коматсугуми Кано. Капитан: Каминомото Кайо.</w:t>
        <w:br/>
        <w:br/>
        <w:t>Группа захвата и силовых действий:</w:t>
        <w:br/>
        <w:t>Учиха Шо - Хагоромо Етсу - Акимичи Чоджи. Капитан: Учиха Шо.</w:t>
        <w:br/>
        <w:t>Каминамото Кайо - Учиха Саске - Кумагаи Дайки. Капитан: Каминамото Кайо.</w:t>
        <w:br/>
        <w:br/>
        <w:t>Подождав, пока каждый вчитается в список, Итачи продолжил:</w:t>
        <w:br/>
        <w:t>- Теперь мне бы хотелось, чтобы вы озвучили свои наблюдения.</w:t>
        <w:br/>
        <w:t>- Проявили стойкость духа и активно помогали своим соратникам перевязывать раны, не ориентируясь на то, из какой команды человек: Кано, Ино, Сакура, в будущем из них могут получится прекрасные ирьенины, - высказал свои наблюдения Соболь.</w:t>
        <w:br/>
        <w:t>- Все пятнадцать человек оказались очень способными и талантливыми детьми. Особо стоит выделить Узумаки Наруто, Учиху Шо, Хагоромо Етсу и Коматсугуми Кано, что проявили просто поразительную смекалку и ловкость, - вставил другой шиноби. - Наруто, Шо, Етсу, Кайо и Шикамару имеют все задатки лидеров, проявили себя, как хорошие командиры.</w:t>
        <w:br/>
        <w:t>- Показали себя прекрасными стратегами Узумаки Наруто, Нара Шикамару, Каминомото Кайо, - произнес Енот.</w:t>
        <w:br/>
        <w:t xml:space="preserve">- Лучше всех с любыми сокомандниками взаимодействовали Етсу и Кайо, - озвучил Крот. - А так же, вроде бы, Узумаки Наруто. </w:t>
        <w:br/>
        <w:t>- Это как это "вроде бы"? - удивился сосед.</w:t>
        <w:br/>
        <w:t>- Тут как-то односторонне получается. Узумаки со всеми взаимодействует хорошо, но не все готовы терпеть его рядом с собой. Откуда такое странное отношение к парню, понять не могу.</w:t>
        <w:br/>
        <w:t>- Хуже всех с другими людьми взаимодействовал Инудзука Киба, Кумагаи Дайки, Имаи Кента. Совершенно нейтрально относятся к товарищам по команде Кано, Кайо, Чоджи, - отрапортовал Синица.</w:t>
        <w:br/>
        <w:t>- Уи? Что? - неожиданно подал голос шиноби, до этого нагло дремавший за столом, упершись подбородком в руку. Маску кобры он сдвинул на затылок. Это был единственный представитель АНБУ, который не боялся показывать свое лицо ни противникам, ни знакомым, пребывая в специализированном отряде. - Кента оплошал?! Я поговорю с сыном!</w:t>
        <w:br/>
        <w:t>- Имаи-сан, только вы позволяете себе так пренебрежительно относиться к собраниям, - возмущенно заметил Енот, сжимая кулаки от гнева.</w:t>
        <w:br/>
        <w:t>- Что тебе, Енот-полоскун? - во всю веселился Кобра.</w:t>
        <w:br/>
        <w:t>- Орочимару-сан, имейте совесть! - возмутился Соболь.</w:t>
        <w:br/>
        <w:t>- Ой-яа-яа! А то что? Вы растерзаете меня своими гневными взглядами?! - во всю издевался над сослуживцами саннин.</w:t>
        <w:br/>
        <w:t>- Цунаде-сама на вас не хватает! - взбешенным голосом прошипел Енот.</w:t>
        <w:br/>
        <w:t>- Кобра! - резко произнес Минато, заставляя всех поежиться от столь жесткого и холодного тона.</w:t>
        <w:br/>
        <w:t>- Молчу-молчу! - Орочимару примирительно выставил вперед руки и даже сел ровно, показывая, какой он паинька. Однако наивное выражение глаз и умилительно хлопающие ресницы никого не смогли ввести в заблуждение. Всем прекрасно было известно, какой ловкий манипулятор Имаи.</w:t>
        <w:br/>
        <w:t>- Ну и что? - скептически хмыкнул брюнет, сложив губы трубочкой и смотря с превосходством на собеседника. - Это не война и не медицинские споры, так что мне не интересно. Я тут и то, только потому, что тут мой сынишка участвует. Хотел знать его результаты. Результаты не радуют, - наигранно печально вздохнул саннин. - Видимо, придется с ним самому потренироваться.</w:t>
        <w:br/>
        <w:t>Орочимару улыбнулся такой зловещей улыбкой, что бывалым шиноби стало не по себе и по спине прошел озноб.</w:t>
        <w:br/>
        <w:t>- Уж будьте так добры, позанимайтесь с Кента-куном, - чуть ли не плюясь от злобы, произнес Енот. На всех собраниях, Орочимару еще ни разу не отказал себе в удовольствии довести данного человека до белого каления, зная, как тот не переносит определенные интонации его голоса.</w:t>
        <w:br/>
        <w:t>- Не отвлекайтесь! - жестко призвал всех к порядку Минато, разом остудив все споры.</w:t>
        <w:br/>
        <w:t>- Итак, как итог данного испытания, предлагаю усиленно тренировать учеников. Вместо усиленных тренировок следующим ученикам придется осваивать медитацию и другие техники, чтобы уметь держать себя в руках. Это Саске, Киба, Дайки, Кента, Сакура. Пока что предлагаю разделить команды на те составы, с которыми дети ладят не так, чтобы хорошо, но и не совсем уж плохо. Так сказать золотая середина. Таким образом они будут пытаться сработаться вместе в течении полугода. После занятий в академии детвора должна будет выполнять различные миссии низких рангов. Миссии должны быть очень простыми, но достаточно тяжелыми. Нужно подготовить такие, чтобы в них требовалась взаимовыручка между напарниками, иначе никак. По окончанию срока в пол года дать командам по одной-две миссии ранга В. При том, постараться это сделать так, словно команды сами выпросили данные миссии, а не мы им их назначили. Ну, этим пусть займутся наставники. Потом мы меняем состав команды на те, в которых ученики смогут проявить все свои качества, то есть с теми, с кем работать им не составит труда. Еще пол года даем ребятне на то, чтобы осознать свои возможности и сдать экзамен на генина, в качестве обычного ученика академии. И уже после этого провести настоящие испытания. Вполне возможно, что кто-то из тех, кто пока отсеян, смогут подтянуть нужный уровень. Если какие-либо возражения или замечания? - Итачи с холодным интересом посмотрел на присутствующих.</w:t>
        <w:br/>
        <w:t xml:space="preserve">- Я все еще сомневаюсь в кандидатуре Наруто. Потянет ли он? - произнес Минато, хмуро смотря на несколько отчетов в своих руках и не сильно веря, что его сын оказался настолько выдающимся. Намикадзе всегда оценивал его возможности ниже самого слабого ученика академии, поэтому что-то внутри мешало так резко поменять свое мнение. </w:t>
        <w:br/>
        <w:t>- Намикадзе-сан, разрешите? - подал голос Енот.</w:t>
        <w:br/>
        <w:t>Хокаге милостиво кивнул.</w:t>
        <w:br/>
        <w:t>- Наруто-кун, несколько раз замечал наблюдающую за его командой группу АНБУ.</w:t>
        <w:br/>
        <w:t>- Что? - сорвалось в единый возмущенный возглас несколько голосов. - Не может такого быть!</w:t>
        <w:br/>
        <w:t>- Видимо, плохо маскировались! - ядовито заметил Итачи.</w:t>
        <w:br/>
        <w:t>- Нисколько, - невозмутимо ответил боец. - Я внимательно следил и за своими бойцами, и за другими отрядами, мы ничем не выдавали своего местоположения, однако этот белобрысый как-то нас замечал. Это я могу утверждать со стопроцентной уверенностью. Так же как и Нара Шикамару.</w:t>
        <w:br/>
        <w:t>- Ну, от этого маленького гения такого можно ожидать, но чтобы Узумаки... - недоверчиво протянул Соболь. - Упс, простите, Хокаге-сама! - тон мужчины сразу же поменялся, выдавая насколько он растерян и раскаивается.</w:t>
        <w:br/>
        <w:t>- Ничего страшного. Я тоже удивлен результатами, - отозвался Минато. - А ты что скажешь, Итачи-кун?</w:t>
        <w:br/>
        <w:t>- Я полностью согласен со всеми мнениями на счет парня. Во время испытания мы уделили ему повышенное внимание. И должен сказать, что мальчишка нас нигде не разочаровал. Везде он проявил себя с блеском. Парень выдержан, спокоен. Я сначала думал, что для такого добродушного паренька, как он, это будет тяжеловато. Так как раньше Наруто был не сильно общительным с одногодками, да и слишком легковесно воспринимает жизнь. Однако, Наруто-кун был таким ровно до того момента, как ступил на полигон и началось испытание. Тут мы увидели его совершенно с другой стороны. Собранный, целеустремленный, прекрасный стратег, сразу видит силу и слабости своих напарников, разумно этим пользуется. Этот малый далеко пойдет. Только пока что выносливости маловато. В самом конце испытания грохнулся в обморок.</w:t>
        <w:br/>
        <w:t>- Да я вообще удивлен, что он до самого конца продержался. У него же вообще нет чакры. Он на одном голом энтузиазме бегал! - восхищенно произнес Крот.</w:t>
        <w:br/>
        <w:t xml:space="preserve">- Точно! - поддакнул Беркут. - Мы тут даже ставки делали. </w:t>
        <w:br/>
        <w:t>На этих слова Хокаге сверкнул недовольным взглядом в сторону подчиненного, заставив того поежится.</w:t>
        <w:br/>
        <w:t>- И чья ставка сыграла? - полюбопытствовал Енот.</w:t>
        <w:br/>
        <w:t>- Ничья, - ответил веселым голосом Беркут. - Наруто-кун нас всех обыграл.</w:t>
        <w:br/>
        <w:t>Это заявление вызвало море смешков в зале.</w:t>
        <w:br/>
        <w:t>- Окончательный состав команд, что войдут в будущем в состав АНБУ? - суровым тоном спросил Хокаге, тут же возвращая деловую атмосферу в помещении. Их правитель всегда был строг, а еще и невероятно требователен, если затрагивались серьезные темы.</w:t>
        <w:br/>
        <w:t>- Пока что я не хочу никого отсеивать. Будем присматриваться к детям и дальше, - безэмоциональным голосом вещал Итачи. - Лишняя тренировка и навыки не помешают никому из бойцов. А нам еще нужно проверить наших будущих шиноби в различных ситуациях. Возможно, что итоговые результаты окажутся диаметрально противоположными. Все решит только время.</w:t>
        <w:br/>
        <w:t>- Хорошо, - подвел итог Хокаге. - Итачи-кун, выбери наставников для команд и распиши их тренировки. Над миссиями подумаем позже. Списки команд завтра мне на стол. Все свободны.</w:t>
        <w:br/>
        <w:t>Когда все стали выходить из кабинета, Орочимару неожиданно схватил Итачи за руку и оттащил в сторону. Учиха тут же с разворота сделал подсечку, от которой Кобра увернулся. Рядом с ухом Имаи воткнулся в стену кунай.</w:t>
        <w:br/>
        <w:t>- Оба-на, какой ты прыткий! - радостно усмехнулся Орочимару, повернув голову и зубами вытаскивая оружие из стены. При этом шея его была неестественно вывернута. Как только лезвие оказалось полностью на свободе, тонкий раздвоенный язык протянул кунай владельцу. На лице Учихи не дрогнул ни один мускул, когда он принимал оружие обратно, хотя внутри все переполняло от отвращения.</w:t>
        <w:br/>
        <w:t>- Чего тебе надо, змей подколодный? - холодным голосом произнес Итачи. Ему много сил приходилось прикладывать, чтобы и одна эмоция раздражения не прорвалась наружу. Это ему удавалось великолепно, так как Имаи никогда не мог сказать, о чем думает его оппонент и это дико бесило саннина.</w:t>
        <w:br/>
        <w:t>- Фу, как грубо!</w:t>
        <w:br/>
        <w:t>- Так чего тебе?</w:t>
        <w:br/>
        <w:t>- Прошу назначить меня наставником мальчишек, - кончик языка скользнул по губам. Желтые глаза с вертикальным зрачком лукаво посмотрели на собеседника.</w:t>
        <w:br/>
        <w:t>Итачи прекрасно понял, о каких детях идет речь.</w:t>
        <w:br/>
        <w:t>- С чего ты решил, что Хокаге-сама такое разрешит? - с сарказмом смотря на Кобру, насмешливо произнес Учиха.</w:t>
        <w:br/>
        <w:t>- С Хокаге-сама я договорюсь. К тому же, это всего на полгода, - Орочимару нетерпеливо поерзал на месте.</w:t>
        <w:br/>
        <w:t>- Я бы вообще запретил тебе приближаться к детям, - безэмоциональным голосом произнес Итачи.</w:t>
        <w:br/>
        <w:t>- Между прочим, я являюсь замечательным отцом двух прекрасных детишек, - кокетливо поведал Имаи.</w:t>
        <w:br/>
        <w:t>Учиха еле сдержался, чтобы тут же не прирезать собеседника на месте. Или придушить. Тот заслуживал такой участи.</w:t>
        <w:br/>
        <w:t>Некоторое время собеседники напряженно переглядывались. Имаи неожиданно стал серьезным.</w:t>
        <w:br/>
        <w:t>- Так что?</w:t>
        <w:br/>
        <w:t>- Я об этом еще пожалею, - мрачно произнес Учиха.</w:t>
        <w:br/>
        <w:t>Орочимару тут же воспрял духом, чуть ли не засветившись от радости.</w:t>
        <w:br/>
        <w:t>- Разговор с Хокаге я беру на себя, - произнес Имаи и исчез во вспышке пламени.</w:t>
        <w:br/>
        <w:t>- Показушник.</w:t>
        <w:br/>
        <w:t>Итачи еще некоторое время сверлил стену взглядом, взвешивая еще раз все за и против своего решения. Не пожалеют ли они потом, что согласились?!</w:t>
        <w:br/>
        <w:br/>
        <w:t>***</w:t>
        <w:br/>
        <w:t>Утро в академии шиноби выдалось не слишком бодрым. Многие ученики в открытую спали на своих партах. В теле болели все известные мышцы и даже те, о существовании которых никто не подозревал. Даже для тренированных детей из кланов, вчерашние испытания оказались слишком тяжелы. Вторая половина класса, сгорая от любопытства, пытались разговорить своих товарищей и узнать подробности. Однако получали либо вялые односложные ответы, либо мерный храп соседей. Слишком сильная усталость сказывалась на самочувствии, поэтому многие сдавались на милость царства Морфея.</w:t>
        <w:br/>
        <w:t xml:space="preserve">В аудиторию зашли Итачи и Ирука. Дети сразу загомонили, зашевелились, пытались разбудить соседей. Тех, кого не удалось разбудить, довольно бесцеремонно будили уже преподаватели. </w:t>
        <w:br/>
        <w:t>- Итак, должен сказать, что вчерашние испытания показали довольно неплохие результаты, поэтому было принято решение о создании нескольких команд.</w:t>
        <w:br/>
        <w:t>Глаза детей загорелись предвкушением. Наконец-то они смогут выполнять миссии. Это уже почти официальное признание их, как шиноби. "Долой учебу, вперед к приключениям!"</w:t>
        <w:br/>
        <w:t>- Только вот данный факт никоим образом не повлияет на необходимость посещать занятия в академии! - холодно заметил Итачи, разбивая такие сладкие иллюзии.</w:t>
        <w:br/>
        <w:t>Дети расстроенно зашумели. Умино едва их успокоил.</w:t>
        <w:br/>
        <w:t>- Итак, несколько команд будут ходить на различные миссии со своими наставниками. Также наставники будут вас тренировать. Но миссии вам будут выдавать только после окончания уроков в академии. Поэтому посещение уроков - обязательно!</w:t>
        <w:br/>
        <w:t>- Так не честно! - громко возмутился кто-то.</w:t>
        <w:br/>
        <w:t>Поднявший мрачный взгляд на учеников Итачи, мигом успокоил всех недовольных.</w:t>
        <w:br/>
        <w:t>- Итак, состав команд.</w:t>
        <w:br/>
        <w:t xml:space="preserve">Абураме Шино - Яманака Ино - Нара Шикамару. </w:t>
        <w:br/>
        <w:t>Наставник: Юхи Куренай</w:t>
        <w:br/>
        <w:t xml:space="preserve">Инудзука Киба - Хьюга Хината - Имаи Кента. </w:t>
        <w:br/>
        <w:t>Наставник: Ибики Морино.</w:t>
        <w:br/>
        <w:t xml:space="preserve">Учиха Шо - Каминомото Кайо - Кумагаи Дайки. </w:t>
        <w:br/>
        <w:t>Наставник: Учиха Обито</w:t>
        <w:br/>
        <w:t xml:space="preserve">Акимичи Чоджи - Хагоромо Етсу - Каминомото Кано. </w:t>
        <w:br/>
        <w:t>Наставник: Хатаке Какаши</w:t>
        <w:br/>
        <w:t xml:space="preserve">Учиха Саске - Харуно Сакура - Узумаки Наруто. </w:t>
        <w:br/>
        <w:t xml:space="preserve">Наставник: Имаи Орочимару </w:t>
        <w:br/>
        <w:t>- ЧТО? - заорал, вскочивший на ноги Наруто. - Почему у нас наставник этот извращенец? - возмущению Узумаки не было предела.</w:t>
        <w:br/>
        <w:t xml:space="preserve">- Это почему же, Наруто-кун, я извращенец? - с лукавой улыбкой спросил Орочимару, выходя из-за спин преподавателей. </w:t>
        <w:br/>
        <w:t>Узумаки мрачно просверлил бывшего врага тяжелым взглядом.</w:t>
        <w:br/>
        <w:t>А следом в вихре листьев появились и остальные наставники.</w:t>
      </w:r>
    </w:p>
    <w:p>
      <w:pPr>
        <w:pStyle w:val="Heading2"/>
        <w:ind w:firstLine="306"/>
        <w:rPr/>
      </w:pPr>
      <w:r>
        <w:rPr/>
        <w:t>Глава 40. Лесные Хранители. Память.</w:t>
      </w:r>
    </w:p>
    <w:p>
      <w:pPr>
        <w:pStyle w:val="Normal"/>
        <w:ind w:firstLine="306"/>
        <w:rPr/>
      </w:pPr>
      <w:r>
        <w:rPr/>
        <w:t>***</w:t>
        <w:br/>
        <w:t>- Хокаге-сама, а почему у команд учеников столь странный состав наставников? - полюбопытствовал помощник, перекладывая на столе правителя документы.</w:t>
        <w:br/>
        <w:t>Минато бросил короткий взор на отчет, а потом взял список учеников.</w:t>
        <w:br/>
        <w:t>- Хороший вопрос, Ивасаки-сан. Ну, вот смотри. Команды еще сырые. Результаты испытаний оставляют желать лучшего, - нахмурившись заговорил Намикадзе. - С наставниками нужен очень тонкий подход.</w:t>
        <w:br/>
        <w:t>- Хокаге-сама, как так можно! Они же еще даже не генины. Не требуйте от них невозможного!</w:t>
        <w:br/>
        <w:t>- Их показатели, как будущих членов АНБУ, слишком низкие. Если они не подтянут свой уровень, войти в состав элитного подразделения не смогут, - жестко отрезал Минато.</w:t>
        <w:br/>
        <w:t>Ичиру недовольно покачал головой. Их правитель всегда был к ним слишком строг и суров, но ведь это дети. Однако, зная упрямство блондина, шиноби решил промолчать. Чем больше Намикадзе о ком-то пекся, тем строже к этому человеку становился.</w:t>
        <w:br/>
        <w:t>- Так что там с наставниками? Почему именно эти люди?</w:t>
        <w:br/>
        <w:t>Минато взял в руки свиток со списком команд.</w:t>
        <w:br/>
        <w:t>- Юхи Куренай - спокойная, рассудительная. В ее команде: Абураме Шино, Яманака Ино, Нара Шикамару. Все трое тоже довольно спокойные дети. Ребята талантливые, клановые. Всем троим нужно просто хорошо сработаться в команде. Плюс, Куренай, как специалист по гендзюцу, сможет их немного в сопротивлении оному потренировать. Чайку сделай!</w:t>
        <w:br/>
        <w:t>Помощник положил стопку отчетов на край стола и пошел заваривать требуемый напиток.</w:t>
        <w:br/>
        <w:t>- Далее, наставник: Ибики Морино. Я так понимаю, что именно с этим наставником возникают вопросы?</w:t>
        <w:br/>
        <w:t>В ответ был получен виноватый взгляд и подтверждающий кивок.</w:t>
        <w:br/>
        <w:t xml:space="preserve">- Так и детки непростые. Инудзука Киба. Неплохой парень, но самооценка чересчур завышена, гонору много, к товарищам относится наплевательски, выдержки никакой нет. Прекрасным показателем его незрелости является тот факт, что ему до сих пор не доверили питомца. Не заслужил. </w:t>
        <w:br/>
        <w:t>- Может быть щенков нет.</w:t>
        <w:br/>
        <w:t>- Новый выводок родился совсем недавно, - саркастично изогнув брови, отметил Намикадзе.</w:t>
        <w:br/>
        <w:t xml:space="preserve">- О, все то вы новости знаете, - с усмешкой ответил собеседник. </w:t>
        <w:br/>
        <w:t>- Кента не далеко ушел от товарища. Парням не хватает терпения и выдержки. Плохо работают в команде. Для них Ибики самое то, чтобы усмирить гонор и приучить к терпению.</w:t>
        <w:br/>
        <w:t>- А Хьюга Хината? Что с ней не так?</w:t>
        <w:br/>
        <w:t>- О, а тут обратная сторона медали. С ней как все наоборот. Добавил ее в команду для баланса. Чтобы парни наглядно видели, что такое терпение и выдержка. Но девочке не хватает уверенности и раскрепощенности. Плюс, очень уж она неумело работает в команде. Боится причинить напарникам неудобства. Переживает сверх меры за напарников, что сковывает ее потенциал и ограничивает подвижность.</w:t>
        <w:br/>
        <w:t>- А в чем суть того, чтобы ставить ее в одну команду с этими хулиганами?</w:t>
        <w:br/>
        <w:t>Губы Намикадзе тронула ехидная усмешка.</w:t>
        <w:br/>
        <w:t>- А мы ее поставили в команду, в которой "не жалко" напарников. Пусть отрабатывает на них приемы.</w:t>
        <w:br/>
        <w:t>- Жестоко, - усмехнулся помощник.</w:t>
        <w:br/>
        <w:t>- Зато справедливо! Далее, Учиха Обито. Тут все просто - шаринган. Шо надо его развивать, потому и наставник из Учих. А Кайо и Дайки было бы хорошо показать, что значит работа в команде и что такое командный дух. Никто лучше Обито с этим не справится. Каминомото слегка резковата, Шо сможет ее слегка "усмирить". У Кумагаи же, наоборот, ветер в голове, ему бы мозги поставить на место. В этом плане я рассчитываю на Обито.</w:t>
        <w:br/>
        <w:t>Помощник поставил на стол чай.</w:t>
        <w:br/>
        <w:t xml:space="preserve">- Наставник: Хатаке Какаши, - зачитал Минато. - Вот уж сложный выбор. Талантливый джонин, но страшно ленивый и безответственный. Поразительно зациклен на правилах и командной игре. Молния Какаши может неплохо подтянуть уровень детей. Акимичи Чоджи не хватает внимательности и сосредоточенности, Хагоромо Етсу - усидчивости, Каминомото Кано - решительности и наглости. </w:t>
        <w:br/>
        <w:t>Минато сделал глоток и зажмурился от удовольствия.</w:t>
        <w:br/>
        <w:t>- Ну и последние. Учиха Саске, Харуно Сакура и Узумаки Наруто. Всем троим не хватает единства в команде. Им это обеспечит их наставник, Орочимару. Тут уже действует принцип, давайте объединимся против нашего наставника-извращенца.</w:t>
        <w:br/>
        <w:t>- Ха-ха-ха-хе-хе-хе! Вот умора! - утирая слезы, хохотал помощник. Минато смотрел на это веселье с отеческой понимающей улыбкой. - Сенсей, оказывается, вы его тоже так называете!</w:t>
        <w:br/>
        <w:br/>
        <w:br/>
        <w:t>***</w:t>
        <w:br/>
        <w:t>Наставники выстроились в ряд и с интересом стали рассматривать учеников. Наруто сел на свое место, с мрачным любопытством изучать стал их в ответ.</w:t>
        <w:br/>
        <w:t>Было непривычно видеть Обито живым и невредимым. Невольно сравнивая открытое лицо, довольные жизнью, лучащиеся задором глаза этого Обито, и Обито в его мире, где, казалось, сама душа его стала мертвой, Узумаки осознал, что между ними нет ничего общего. У Какаши отсутствовал шрам на лице и оба глаза были обычными, хотя лицо закрывала привычная маска. Стало любопытно, на чем специализируется Хатаке. Куренай выглядела, как всегда. А вот Ибики видеть в рядах наставников было просто странно. Голову Морино не скрывала привычная бандана. Он был обладателем коротких черных волос. Хотя лицо было сильно исполосовано старыми глубокими шрамами, таких в другом мире у этого человека не было, а глаза смотрели так пронзительно и сканирующе, что невольно холодок по телу пробегал. Все-таки пыточных дел мастер обладал ужасающей аурой.</w:t>
        <w:br/>
        <w:t>Обито улыбался всем так открыто, что невольно хотелось улыбнуться в ответ. Орочимару заигрывающе подмигивал каждому, кто имел неосторожность посмотреть в его сторону. Какаши витал в своих мыслях. Куренай смотрела строго и внимательно. Ибики же явно намеревался найти себе новую жертву, потому скалился, как маньяк.</w:t>
        <w:br/>
        <w:t>- Моя команда, где вы там, - флегматично обратился к ученикам Хатаке, даже не смотря в их сторону. Голос его звучал настолько ровно, что походил на голос машины, а глаза были совершенно мертвыми. - Жду вас завтра после занятий на крыше академии ровно в три часа. Не будете там вовремя, ваши проблемы.</w:t>
        <w:br/>
        <w:t>С этими словами шиноби исчез.</w:t>
        <w:br/>
        <w:t>- Молния-Какаши, как всегда полон оптимизма, - заухмылялся Орочимару.</w:t>
        <w:br/>
        <w:t xml:space="preserve">Ибики четко выделил в толпе учеников свою команду, от чего те побледнели еще сильнее и постарались слиться с окружающим интерьером. </w:t>
        <w:br/>
        <w:t>- Жду завтра свою команду в три часа возле резиденции Хокаге. Не опаздывать! - голос этого человека заставлял сердца детей трепетать от страха.</w:t>
        <w:br/>
        <w:t xml:space="preserve">Перед тем, как покинуть аудиторию, опытный взгляд Морино выцепил единственного ученика, который не боялся смотреть ему прямо в глаза. Нахохлившийся Узумаки сверлил всех наставников задумчивым взглядом. Складывалось ощущение, что все взрослые в чем-то провинились перед этим ребенком. Ибики кровожадно улыбнулся, специально нагнетая вокруг себя темную ауру, намереваясь надавить на психику блондина. Сидящие на передних партах дети едва в обморок не грохнулись. Наруто нагло оскалился в ответ, мрачно пройдясь по фигуре дознавателя и фыркнул. Первые секунды мужчина даже опешил. Так себя вести с ним не позволял еще никто. Малец, мало того, что не испугался его ни капли, так еще и нагло стал показывать зубы. С первого взгляда Ибики заинтересовался странным блондином. И, судя по чрезмерному энтузиазму Орочимару, не он один. </w:t>
        <w:br/>
        <w:t>Морино покинул аудиторию как самый обычный человек, через дверь, напоследок еще раз бросив взгляд в сторону Узумаки.</w:t>
        <w:br/>
        <w:t>- Свою команду я ожидаю сегодня в пять часов на тренировочном полигоне академии, - строго произнесла Куренай. - Тогда же и узнаете все подробности нашей работы.</w:t>
        <w:br/>
        <w:t>- А я свою команду, моих крошек, даже на минуту не хочу оставлять, - пропел Орочимару, сложив руки на груди и умильно стрельнув глазками.</w:t>
        <w:br/>
        <w:t>Наруто передернуло от отвращения. Саске нахмурился. В его сознании проросли первые крохи сомнения насчет будущих неприятностей. Брюнет невольно скосил глаза на Узумаки. Блондин был явно недоволен и зол. Саске Наруто таким еще не видел. Учиха впервые начал осознавать, что они конкретно так попали. Сакура растерянно хлопала глазами, не совсем понимая, чего этот странный человек, которого по какому-то недоразумению назначили их наставником, от них хочет.</w:t>
        <w:br/>
        <w:t>- Чур меня! - Узумаки сделал жест, отгоняющий злых духов.</w:t>
        <w:br/>
        <w:t>- Ну-ну, Наруто-кун, не будь ко мне столь категоричен, - театрально обиделся Орочимару.</w:t>
        <w:br/>
        <w:t>- Сгинь, нечистая сила! - как заклинание довольно громко шептал Узумаки.</w:t>
        <w:br/>
        <w:t xml:space="preserve">Обито и Ирука изо всех сил старались сдержать прорывающийся наружу хохот. Итачи мужественно пытался держать лицо серьезным, хотя уголки губ самопроизвольно ползли вверх. </w:t>
        <w:br/>
        <w:t>- Эх, Наруто-кун, - расстроенно произнес Орочимару, хотя было видно, что таких эмоций он не испытывает. - Раз моя команда не горит желанием со мной сегодня общаться, то встречаемся завтра в три часа дня на девятом полигоне. С собой, желательно, ничего не брать! - подкрепив свои слова коварной улыбкой, наставник исчез в языках огня. Смотрелось очень эффектно.</w:t>
        <w:br/>
        <w:t>- Фух, пронесло! - с огромным облегчением выдал Узумаки.</w:t>
        <w:br/>
        <w:t>Обито и Ируку прорвало. Шиноби ухахатывались, пытаясь всеми силами устоять на ногах и утирая слезы счастья. Так над Коброй еще никто никогда не издевался. Глаза Итачи светились лукавством. Кажется, в назначении этого жуткого человека для детишек есть какой-то плюс. И этот "плюс" сидит с самой недовольной моськой прямо перед ними.</w:t>
        <w:br/>
        <w:t>- Какой идиот додумался дать нам его в наставники? - себе под нос пробурчал Наруто.</w:t>
        <w:br/>
        <w:t>Обито, только немного успокоившийся и сумев подняться на ноги, рухнул как подкошенный и стал громко ржать. У Итачи нервно задергалась бровь. Кажется, он поспешил с выводами.</w:t>
        <w:br/>
        <w:br/>
        <w:br/>
        <w:t>***</w:t>
        <w:br/>
        <w:t>Блондин еле успел переступить порог дома, как услышал зов Курамы.</w:t>
        <w:br/>
        <w:t xml:space="preserve">- Наруто, срочно спустись ко мне! - вдруг раздался громкий крик, набатом отдавшись в черепной коробке. </w:t>
        <w:br/>
        <w:t>Узумаки схватился за голову и рухнул на колени. Вызов Курамы был слишком неожиданным и сильным. Блондин уже немного отвык от такого. Зов друга был наполнен отчаянием, сильным волнением и раздражением. Резкая боль разорвала голову, перед глазами плясали черные кляксы, печать на животе неимоверно жгла. Подросток скривился, крепко стискивая зубы, чтобы с губ не сорвался стон. Юношу резко выдернуло из реальности. Тело подростка завалилось на бок и неподвижно замерло.</w:t>
        <w:br/>
        <w:br/>
        <w:br/>
        <w:t>***</w:t>
        <w:br/>
        <w:t>Наруто шел по коридорам своего подсознания и не узнавал их. Все так изменилось, по сравнению с тем, что он видел в последний раз. Стены были уже почти полностью ровные, хотя местами выпирали острые углы. Пол гладкий, и не приходилось спотыкаться через каждый шаг. Да еще и неожиданно светло стало. Узумаки шел туда, куда его звала интуиция. Подошел к огромному залу, обзор ему сначала перекрыли шевелящиеся рыжие хвосты, выдающие нервозность их хозяина. Пришлось обойти Кураму. Едва переступив порог, Наруто замер, как вкопанный.</w:t>
        <w:br/>
        <w:t>На полу, вместо черного лиса, сидела незнакомая девушка. Одета она была в короткое красное кимоно с черной окантовкой, разрисованное золотыми орхидеями, на бедре был высокий разрез. На ногах что-то типа балеток, что держались лентами, оплетая ногу почти до колена. Волосы иссиня-черного цвета были забраны в девять хвостов на затылке, которые украшали красные ленточки и бубенцы. Шею, руки и ноги девушки сковывали цепи. За спиной шикарным веером расположились девять белоснежно-серебряных хвостов. Незнакомка смотрела на свои ладони с таким растерянным видом, что захотелось сказать ей что-нибудь ободряющее.</w:t>
        <w:br/>
        <w:t>- Ты кто? - охрипшим голосом поинтересовался Узумаки.</w:t>
        <w:br/>
        <w:t>- Дурак, - раздался над ухом недовольный голос Курамы. - Это местный Кьюби.</w:t>
        <w:br/>
        <w:t>- Но он девушка! - недоверчиво сообщил другу Наруто, шокировано смотря на незнакомку. - Подожди, - на лице блондина явно читалось потрясение новым открытием, - значит, и ты тоже?</w:t>
        <w:br/>
        <w:t>- Не говори глупости! - отмахнулся Курама. - Я только лис. И моя форма только эта. Похоже, этот мир существует по совершенно иным законам, чем наша вселенная.</w:t>
        <w:br/>
        <w:t>Узумаки повернулся к девушке, неуверенно потоптался на месте и несмело шагнул вперед.</w:t>
        <w:br/>
        <w:t>- Привет, меня зовут Наруто. А ты кто?</w:t>
        <w:br/>
        <w:t>- Идиот! - с той же интонацией, что и рыжий лис, ответила собеседница, недовольно фыркнув. - Мы уже виделись. Как и сказал этот рыжий предатель. Ты знаешь меня, как местного Кьюби.</w:t>
        <w:br/>
        <w:t>- А как тебя зовут на самом деле? - просто спросил Узумаки.</w:t>
        <w:br/>
        <w:t>Брюнетка нахмурилась и закусила губу. Видя насколько потрясен блондин, у нее впервые зародились сомнения.</w:t>
        <w:br/>
        <w:t>- Неужели в вашем мире все действительно по-другому? - с какой-то болью в голосе спросила она, смотря прямо на Кураму.</w:t>
        <w:br/>
        <w:t>- Да. В нашем мире мы только Хвостатые животные. Мы никогда не могли применять форму человека, - честно ответил лис.</w:t>
        <w:br/>
        <w:t>Девушка долго смотрела сначала на Хвостатого демона, который вроде бы был ее аналогом в параллельном мире, а на самом деле, оказалось, что они совершенно разные, потом долго изучала растерянное и совершенно открытое лицо блондина, который похож на ее Восьмихвостого брата. Она столько лет терпела свою боль в одиночестве. Теперь появились те, с кем можно поделиться этой сокровенной тайной. Пусть они и не друзья, но ее сердце чувствовало, что для нее они и не враги. Да и то, что она снова вернулась в человеческую форму, говорило о том, что она готова открыть свои чувства хоть немного. Надо было решаться.</w:t>
        <w:br/>
        <w:t>- Хорошо, - неопределенно отозвалась собеседница. - Раз так, то я покажу вам историю этого мира. Меня зовут Гумихо Ари, я являюсь одним из Десяти Хранителей этого мира.</w:t>
        <w:br/>
        <w:t>Мир мигнул и вот уже Наруто и Курама видят вокруг лес. Не сразу пришло осознание, что они видят мир глазами их собеседницы. История проносилась очень быстро, немного замедляясь на особо значимых для девушки моментах.</w:t>
        <w:br/>
        <w:br/>
        <w:br/>
        <w:t>***</w:t>
        <w:br/>
        <w:t>Их маленькая семья всегда жила в лесу, возле старинного Храма. Сами себя они звали Хеива Кёпоо. Старшая сестра всегда говорила, что им нельзя покидать этих мест, так как они Хранители Мира. Их семья всегда была дружная. Они никогда не покидали предела своей территории, которая занимала довольно обширное пространство. Огромный храм, большой дом, густой дремучий лес кругом, с большими полянами цветов. Каждый день их будили своим пением птицы. Звери указывали, где можно собирать ягоды и коренья. Они жили в полной гармонии с природой. Они сами были ее частичкой.</w:t>
        <w:br/>
        <w:t>Сестра рассказывала, что во внешнем мире есть создания, которые похожи на них. Они зовутся люди. Их очень много, и они довольно агрессивны. Но в отличии от Хранителей они не имеют вторую форму. Ари знала: они обращаются в иную ипостась, когда сильно нервничают, боятся или им угрожает опасность. Они принимают образ того, в чей год и под чьим покровительством они родились. Когда они принимают другую форму, у них появляются хвосты: от одного до десяти. Количество хвостов показывает, как много энергии они могут контролировать во время ритуала благодарения Богов. Обряды их семья проводила два раза в год: во время весеннего равноденствия и когда осенью деревья наряжались в золотистые одежды.</w:t>
        <w:br/>
        <w:t>Их было всего десять человек. Только Старшая Сестра не имела имени. Точнее имела, но всегда говорила, что ее имя запрещено произносить вслух, где-либо писать или хоть как-то упоминать. Поэтому они всегда звали ее Старшая сестра или Сестра.</w:t>
        <w:br/>
        <w:t>У младших детей было два имени. Одно истинное, которое они даже друг дружке не называли, хотя откуда-то знали. А второе, которым они могли представляться кому угодно. Так младшего брата звали Шикаку, ему было семь лет. Это был веселый озорной мальчишка, со светлым взором и неиссякаемым оптимизмом. Его покровителем была енотовидная собака. В другой ипостаси имел всего один хвост. Потому его ласково звали Однохвостым. Следующей по старшинству шла Ниби, Двухвостая. Имела иссиня-черные волосы, на солнце становившиеся совсем синими, изумрудные глаза. Дерзкая, вспыльчивая, резкая и очень подвижная. Постоянно забиралась на деревья, иногда довольно высоко. Часто с них падала, получая переломы, но это все равно ее не останавливало. Потом родственники долго бродили по лесу, в поисках пострадавшей сестренки. Ей было восемь лет. Как и ее покровительница, кошка, имела независимый характер. Десятилетний Санби, Трехвостый, всегда считал себя взрослым. У него были каштановые волосы и янтарные глаза. Он всегда был замкнутым, задумчивым, малоподвижным, но очень ответственным. Его покровителем была черепаха. Одиннадцатилетний Четыреххвостый Енби был глуповатым мальчишкой, но очень добрым. Часто попадался на шутки братьев и сестренок, которые не упускали случаев с ним подурачиться. У него были огненно-рыжие, почти красные волосы и карие глаза. Он был обладателем крупного тела, тяжелой кости. Двенадцатилетний Гоби, Пятихвостый, имел сложный характер. Всем дерзил, задирал, часто язвил. Не мог усидеть спокойно и пяти минут. Вечно куда-то спешил, что-то делал. У него были белоснежные волосы и красные глаза. Он был бледным и очень легким. Он родился на стыке двух месяцев и когда уходил старый год, потому имел двух покровителей: дельфина и лошади. Тринадцатилетняя Рокуби, Шестихвостая. Спокойная, тихая девочка с сиреневыми волосами и фиолетовыми глазами. Ее покровителем стали слизни. Четырнадцатилетняя Ситиби, Семихвостая, была ходячей бедой на ножках. Резкая и подвижная, катастрофически неуклюжестая. Сносила на своем пути все на свете. Была высокой, стройной, тонкой в кости, обладала рыжей шевелюрой и ярко-голубыми глазами. Ей так же достались два покровителя: жук и носорог. Пятнадцатилетний Хачиби, Восьмихвостый, был добрым, но жутко ленивым. Часто витал в своих мыслях, любил наблюдать за облаками, полетами птиц. Часто по вечерам рассказывал сказки и небылицы. Самые младшие ему охотно верили. Слова брата звучали очень убедительно. Его покровителем так же были двое: буйвол и осьминог. Шестнадцатилетняя Кьюби, Девятихвостая, обладала резким, вздорным характером. Любила устраивать пакости Хачиби. Была легкая, подвижная, стройная. Глаза ее лучились лукавством и азартом. Иногда составляла достойную конкуренцию младшенькой Ниби в лазанье по деревьям. Была чрезмерно любопытная и наблюдательная. Обладала живым умом, но жуткой неусидчивостью. Чего только стоило Старшей Сестре заставить вертихвостку помогать ей по дому. Ее покровителями являлись лисы. Она так ярко проявляла свой норов, что рядом с их домом развелось много рыжих хищников. Иногда в самые холодные и голодные зимы, лисята громко тявкали выпрашивая лакомства или просто кашу. Девятихвостая никогда не могла отказать своим диким друзьям в угощении.</w:t>
        <w:br/>
        <w:t xml:space="preserve">Старшая Сестра была самой взрослой. Сколько ей было лет не знал никто. Она была Десятихвостой. Правда ее воплощения никто из братьев и сестер никогда не видел. Самая загадочная из них. У нее были черные, как ночь волосы, белоснежная кожа, серые глаза. Именно она занималась их обучением, учила читать, писать, считать, разбираться в растениях, знать яды, делать запасы на зиму, готовить еду. </w:t>
        <w:br/>
        <w:t>Мир вокруг был светлый и радостный, никаких трудностей, никаких обязанностей. Обряды благодарения богов — это был праздник. Они общались с самой природой, которая отвечала на их призывы. Приходилось возделывать землю, ведь сами выращивали необходимые для жизни культуры. Вся их семья ела только растительную пищу. Хранители искренне не понимали, как некоторые животные могут поедать других животных. Хотя Десятихвостая им и объясняла.</w:t>
        <w:br/>
        <w:t>- Ари, - позвала высокая стройная девушка с серебристо-черными длинными волосами, - иди сюда!</w:t>
        <w:br/>
        <w:t>Из леса тут же выпорхнула легкая фигурка шестнадцатилетней девушки, с иссиня-черными волосами, в коротком красном кимоно.</w:t>
        <w:br/>
        <w:t>- Да, сестра!</w:t>
        <w:br/>
        <w:t>- Сегодня твой день рождения, и я хочу испечь пирог. Какую начинку ты хочешь? - ласково спросила старшая сестра, заботливо заправив прядь черных волос, что упала на лицо девушки.</w:t>
        <w:br/>
        <w:t>- Хочу с малиной, - мечтательно улыбнувшись, Ари облизала губы от предвкушения.</w:t>
        <w:br/>
        <w:t>- Ты сейчас очень на лисицу похожа, - мягко заметила Старшая Сестра. - А кто сьел вчерашнюю малину?</w:t>
        <w:br/>
        <w:t>Девятихвостая отвела взгляд в сторону, потом жалобно шмыгнула носом и сделав невинные глаза, посмотрела прямо на десятихвостую.</w:t>
        <w:br/>
        <w:t>- Это не я, честно! Это все младшие.</w:t>
        <w:br/>
        <w:t>- Ну-ну! - насмешливо покачала головой собеседница. - Тогда бери корзину, малышей себе в помощь и за малиной.</w:t>
        <w:br/>
        <w:t>Кто же знал, что это маленькое происшествие так сильно изменит их историю. Когда младшенькие и Девятихвостая собирали ягоды, они нашли в лесу раненого человека без сознания. Не придумав ничего лучше, ребятишки притащили его к себе в дом. Старшая Сестра тогда недовольно поджала губы, но прогонять незнакомца не стала. Она всегда учила Хранителей, что нужно помогать тем, кто в этом нуждается, так что не имела права отказывать в приюте раненому.</w:t>
        <w:br/>
        <w:t>- Че-ло-век, - радостно тыкала в щеку пациента Ситиби, назначившая саму себя его главным доктором. Никто и не возражал. Сидеть весь день рядом с неподвижным телом было скучно. Мужчина не приходил в сознание все это время. Хотя дети, сгорая от жгучего любопытства, постоянно заглядывали в отведенную для гостя комнату.</w:t>
        <w:br/>
        <w:t>Спустя неделю мужчина пришел в себя. Представился, как Отшельник Рикудо. Быстро втерся в доверие к детям. Они все были тогда слишком наивны. Только Старшая Сестра почему-то смотрела печально и с какой-то затаенной тревогой на малышей, но молчала. Видимо, чувствовала, что что-то случиться, но что именно определить не смогла.</w:t>
        <w:br/>
        <w:t>Дети очень привязались к этому человеку. Он был чем-то новым в привычной будничной жизни. Рикудо рассказывал много истории, объяснял, как живут обычные люди. Хранители, живущие в полнейшей изоляции, вцепились в него мертвой хваткой. Других развлечений больше не было.</w:t>
        <w:br/>
        <w:t>Мужчина был таким сильным, уверенным, красивым, умным. Ари влюбилась. Они стали встречаться. Никто про них не знал. Благодаря своей изворотливости и хитрости, девушка проворачивала все так, что их никто не видел вместе. А потом она забеременела. Скрывать этот факт долго не получалось. Живот появился уже на второй месяц. Оказалось, что благодаря тому, что ее покровителями были лисы, беременность девушки длилась всего три месяца. Девятихвостая была безмерна счастлива. Ведь ее дитя было от любимого человека. Старшая Сестра сначала долго ругалась, а потом крепко обняла и поздравила, сказав, что рада, что в их семье будет пополнение. Нянчились с новорожденным всем составом. Вся детвора почувствовала себя сразу взрослыми. Их счастье было таким безоблачным и незамутненным. Беда подкралась незаметно.</w:t>
        <w:br/>
        <w:br/>
        <w:br/>
        <w:t>***</w:t>
        <w:br/>
        <w:t>Теперь события показывались сквозь помехи. То звук пропадал, то картинка мигала. Все внутри сжималось от ужаса, отказываясь вспоминать, но воспоминания настойчиво проявлялись снова и снова.</w:t>
        <w:br/>
        <w:t>Сердце сжалось в предчувствии беды. Ари вскинулась и стала лихорадочно озираться по сторонам, ища глазами источник опасности. Братья и сестры обеспокоенно стали подниматься с земли, смотря на взволнованную девушку. Налетел резкий порыв ветра. Чуткий нос Ари уловил слабые нотки крови. Не разбирая дороги, девятихвостая кинулась вперед. Младшие братья и сестры переглянулись и кинулись следом за девушкой.</w:t>
        <w:br/>
        <w:t xml:space="preserve">Чутье и интуиция привели ее к ступеням Храма. Очень медленно Девятихвостая кралась вперед, вглядываясь во все углы. То, что открылось их глазам, заставило все внутри сжаться от ужаса. На полу была нарисована пентаграмма чем-то красным. Не сразу пришло осознание, что это кровь. </w:t>
        <w:br/>
        <w:t>В середине пентаграммы лежал сверток. Ари, на негнущихся ногах, подошла ближе, чтобы увидеть, что это. Самая страшная догадка подтвердилась. Завернутый в белоснежную простынь, лежал ее ребенок, в груди которого торчал кинжал. А под уже холодным тельцем растекалось кровавое пятно.</w:t>
        <w:br/>
        <w:t>- Вы жалкие демонические отродья! Ваша участь служить людям! - орал, с пеной у рта, Рикудо. - Служить мне! Склоните передо мной колени.</w:t>
        <w:br/>
        <w:t>Дикая ярость заполонила всю сущность Ари. Резко обратившись, она кинулась на обидчика. Что было потом она не знает. Лишь какие-то обрывки. Ее братья и сестры также поменяли свою личину и пытались напасть на врага... Всех скрутили странные цепи, вызывая дикие спазмы и крики боли... У них воруют силу! Разум застилает безумие... Темнота... Ари куда-то мчится, ступая по земле на четырех лапах. Острое отчаяние колет сердце. Понимает, что не может обратиться обратно. Не может успокоится. Страшно. В теле не остается сил. За ней кто-то гонится... На нее нападают люди, видящие в огромном девятихвостом лисе только монстра. В нее кидают камни, громко кричат. Она пугается еще больше. Бьет хвостами по земле, раскидывая толпу врагов, руша дома, вырывая с корнем деревья. Земля ходит ходуном... Страх... Отчаяние.. Боль... Темнота... Она открывает глаза и видит прутья золотой клетки. Внутри кипит всепожирающая злоба. Ей страшно, одиноко.... Темнота... Спустя годы, привыкла к тому, что теперь ее тело всегда в образе лисы. Разум немного прояснился.... Долгий сон... Осознала свое положение. Поняла, что запечатана в человеке. Череда сумбурных воспоминаний. Для своего носителя она отвратительный монстр и всего лишь оружие.</w:t>
        <w:br/>
        <w:t>Перед клеткой стоит джинчурики и что-то говорит запечатанному хвостатому. Окраска девятихвостого лиса темнеет, глаза наливаются кровью и такими остаются в дальнейшем. Сердце переполняет ненависть. Ари хочет мести. Жаждет ощутить вкус крови. Нет... она уже не Ари. Кьюби. Отныне и навсегда, она девятихвостый демон Кьюби. Больше она никогда и никому не поверит. Она будет мстить людишкам и поступать с ними так же жестоко, как и они с ней поступили.</w:t>
        <w:br/>
        <w:br/>
        <w:br/>
        <w:t>***</w:t>
        <w:br/>
        <w:t>Вокруг стали проступать серые стены. Из воспоминаний они выныривали в реальность.</w:t>
        <w:br/>
        <w:t>- Мы были детьми. Всего лишь детьми. Наши сердца заполонил страх и отчаяние. Хуже всего пришлось Шукаку. Ему было всего семь лет на тот момент. Его детская психика не выдержала, и он сошел с ума. Многие из нас замкнулись в себе. А потеряв душевный покой, никто из нас не смог вернуться обратно в людскую личину. Мы не смогли жить в том ужасном месте. Нас преследовали кошмары наяву. Мы разбрелись по миру. И снова столкнулись с подлостью людей. Они посчитали нас монстрами. Стали преследовать и убивать. Мы обозлились и стали отвечать им тем же. Потом нашлись люди, которые смогли нас запечатать. И с тех пор люди зовут нас биджу, хвостатыми демонами. Они видят в нас только оружие. И за это я людей презираю и ненавижу. Ненавижу!</w:t>
        <w:br/>
        <w:t>Узумаки поймал себя на том, что сидит возле девушки и поглаживает ее ладонь. Медленно опустив взгляд вниз, резко остановился. Он не помнил, когда оказался так близко и когда взял руку Ари в свою. Девятихвостая повторила его жест и пораженно распахнула глаза. Она больше никогда не позволяла человеку прикасаться к себе.</w:t>
        <w:br/>
        <w:t>- Уходи! - резко оттолкнув блондина, девушка угрожающе зарычала.</w:t>
        <w:br/>
        <w:t>Наруто очнулся на полу. Все тело гудело, как после тяжелой физической тренировки.</w:t>
        <w:br/>
        <w:br/>
        <w:br/>
        <w:t>***</w:t>
        <w:br/>
        <w:t xml:space="preserve">Ссылки по именам: </w:t>
        <w:br/>
        <w:t>Ивасаки Ичиро - (фамилия Ивасаки означает — скала + мыс) Ичиро - М - Первый сын</w:t>
        <w:br/>
        <w:t xml:space="preserve">Хеива Кёпоо - Хранители Мира. </w:t>
      </w:r>
    </w:p>
    <w:p>
      <w:pPr>
        <w:pStyle w:val="Heading2"/>
        <w:ind w:firstLine="306"/>
        <w:rPr/>
      </w:pPr>
      <w:r>
        <w:rPr/>
        <w:t>Глава 41. Здравствуйте сенсей! А не пойти бы вам лесом?!</w:t>
      </w:r>
    </w:p>
    <w:p>
      <w:pPr>
        <w:pStyle w:val="Normal"/>
        <w:ind w:firstLine="306"/>
        <w:rPr/>
      </w:pPr>
      <w:r>
        <w:rPr/>
        <w:t>***</w:t>
        <w:br/>
        <w:t>Дети ждали своего сенсея на полигоне. Саске с флегматичным видом изображал памятник самому себе, Сакура вилась вокруг него и пела дифирамбы, а Наруто сидел в позе лотоса и медитировал, смотря на всех доступных ему волнах местонахождение Орочимару. На коленях блондина лежал кунай. Наруто рассудил так, что уж если Какаши успел в первую встречу поиздеваться над их командой, то что может сделать с ними этот змей, даже представлять было страшно. Нужно быть готовым к любым неприятностям и возможным трудностям. Неизвестность убивала. Узумаки лихорадочно обдумывал ситуацию и приходил к неутешительным выводам. Выиграть у Орочимару они не смогут. Проблема была еще и в том, что он не знал точно, где именно будет проходить испытание и как оно будет выглядеть. У него самого нет чакры, а с Имаи так просто не совладать. Сакура полный ноль в практических применениях того, чему учили в академии. Ее саннин мог в два счета и просто морально задавить. Девушку нужно было как-то прикрыть. Учиха слишком высоко оценивает свои возможности и проиграет в первые пять минут, если Орочимару будет играться, и в первые секунд десять, если будет серьезен.</w:t>
        <w:br/>
        <w:t>- Ну что же, дорогие ученики, я рад видеть, что вы пришли вовремя и с нетерпением ждете начала испытаний.</w:t>
        <w:br/>
        <w:t>Дети вздрогнули и развернулись назад. Сенсей предстал перед ними слишком резко и неожиданно. Узумаки сразу встал в стойку с опаской посмотрев на наставника. Он упустил момент его появления.</w:t>
        <w:br/>
        <w:t>- Наруто-кун, а что ты такой напряженный? Я еще даже не начал испытание.</w:t>
        <w:br/>
        <w:t>- Какое испытание? - удивленно спросила Сакура, наивно хлопая глазами. - Нам ни про какие испытание не говорили!</w:t>
        <w:br/>
        <w:t>- Самое что ни на есть испытание на выживание. Кто не пройдет, вернется обратно в академию.</w:t>
        <w:br/>
        <w:t>- Сенсей, - поднял руку Узумаки, равнодушно смотря в желтые глаза собеседника. - а можно я сразу в академию?</w:t>
        <w:br/>
        <w:t>- Наруто-кун, куда ты так торопишься? - слегка удивился Орочимару. - Я ведь еще даже не объяснил в чем суть испытания.</w:t>
        <w:br/>
        <w:t>Наставник заинтересованно посмотрел подростку в глаза и удовлетворенно улыбнулся. Блондин его совершенно не боялся, однако категорически отказывался иметь с ним дело. Интересно, что этот Узумаки про него такого узнал, что так категорически отказывался идти на контакт?!</w:t>
        <w:br/>
        <w:t>- А давайте просто считать, что я завалил ваше испытание и вы вернете меня в академию, - Наруто говорил очень решительно. Впрочем, прекрасно понимая, что никто его обратно не отправит. Даже если он прямо об этом попросит. Интересно, насколько далеко готов зайти Орочимару?! Это была своеобразная игра в кошки-мышки. Вопрос был только в том, кто был мышкой, а кто являлся кошкой. И чтобы они, ученики академии, не делали, все, что будет происходит - это всего лишь дополнительный экзамен на проверку их способностей.</w:t>
        <w:br/>
        <w:t xml:space="preserve">Наруто смотрел Имаи прямо в глаза совершенно спокойно, отчетливо понимая, что ничего тому противопоставить пока не сможет. Желтые глаза завораживали, гипнотизировали. В голову лезли дурацкие мысли. Как-то на фоне опытного шиноби Узумаки чувствовал себя полным неудачником. У самого уровень чакры не тот, рефлексы тела еще не отточены, а смотреть, как этот подколодный змей будет снова совращать Саске на темную сторону было выше сил. А видя, что Учиха слишком самовлюбленный, приходило печальное осознание, что напарник сразу согласится получить халявную силу, не думая о последствиях. А у него самого не хватит ни терпения, ни возможностей, этого придурка отговорить. Настоящий Саске, наверняка, обвинил бы его в трусости. Да и будь он сам в таком же возрасте, тоже самое бы про себя сказал, но теперь, после стольких прожитых лет и выпавших на его долю испытаний, он не был уверен, что готов видеть падение самого дорого человека в бездну снова. Доля, которую сам Учиха выбирает добровольно и сознательно. "Что-то я совсем расклеился. Не готов я видеть своих мертвых напарников рядом с собой живыми. Они как будто призраки прошлого. Не получается воспринимать их, как живых людей. Они ведь давно уже мертвы... Их призраки часто меня преследовали во сне... Приходили ко мне и подолгу изводили меня своими упрекающими взглядами. Ведь я их не спас... А вот теперь все так явственно. Они выглядят, как настоящие. Я не хочу снова прокручивать свои воспоминания. Только не снова!.. Какие-то странные мысли лезут в голову... Сознание как-то странно работает. Раньше мне тоже снились эти эпизоды, а иногда я просто вспоминал значимые для меня моменты из жизни, с особой теплотой воскрешая в памяти становление нашей команды. Хмурый Саске, недовольная Сакура, гневные взгляды, которые оба бросали в мою сторону. Не могу я это видеть! Мне кажется, что я начинаю сходить с ума!" - текли вялые мысли в голове Узумаки. </w:t>
        <w:br/>
        <w:t>Орочимару как-то удовлетворено облизнулся, наблюдая за лицом застывшего подопечного. Мальчишка интересовал его все больше.</w:t>
        <w:br/>
        <w:t>- Слабак! - довольно громко бросил Саске презрительным тоном.</w:t>
        <w:br/>
        <w:t>Эти слова брюнета неожиданно заставили Наруто прийти в себя. Блондин потряс головой, резко хлопнул себя по щекам, прогнав пелену наваждения. Наконец, юноша смог снова сосредоточиться на окружающей действительности.</w:t>
        <w:br/>
        <w:t>- Так в чем суть испытания? - деловым тоном уточнил Наруто, подозрительно косясь в сторону наставника. Такой атаки от Орочимару он не ожидал.</w:t>
        <w:br/>
        <w:t>Сакура удивленно покосилась на напарника. Только что тот был размазней и трусом, и вдруг стал такой собранный и решительный. Она решительно не понимала, что творится в голове у блондина.</w:t>
        <w:br/>
        <w:t xml:space="preserve">Имаи удовлетворенно кивнул. Он еще ни разу не разочаровался в блондине. Только тот почему-то категорически не хотел иметь с ним дела. А жаль! Такой уникум не часто попадается. Теперь бы еще придумать, как затащить мальчишку в лабораторию. С таким недоверчивым отношением подростка к нему, сделать это будет очень проблематично. А чтобы не возникло проблем с Хокаге, ему нужно было только добровольное сотрудничество. Все опыты, проводимые Орочимару, фиксировались специалистами и контролировались лично Хокаге, чтобы хитрый змей не позволял себе лишку, как все увлекающиеся личности. Охота на Наруто становилась все более увлекающей. Это же так здорово, что жертва так легко не сдается. Просыпается азарт. </w:t>
        <w:br/>
        <w:t>А ведь мальчишка стал первым, кто так спокойно и довольно быстро вышел из-под его гипноза, который идеально действовал даже на опытных шиноби, в том числе и на владельцев шарингана. Техника Орочимару принципиально отличалась от стандартных техник гендзюцу. Ток чакры в теле человека никак не оказывал решающего фактора на сопротивляемость к оной. Только сильный разум или же надежные друзья рядом, которые вовремя могут заметить, что с их товарищем происходит что-то странное и вывести из-под чужого влияния.</w:t>
        <w:br/>
        <w:t>- Итак, на счет испытания. Вы должны нанести мне хоть одну царапину. На это вам дается три часа.</w:t>
        <w:br/>
        <w:t>- Сенсей? - вяло протянул Узумаки, поднял вверх руку.</w:t>
        <w:br/>
        <w:t>- Что, Наруто-кун? - терпеливо поинтересовался наставник. Этот мальчишка выбивался из привычных схем поведения детей.</w:t>
        <w:br/>
        <w:t xml:space="preserve">- А можно я вас убью? </w:t>
        <w:br/>
        <w:t>Это было произнесено таким ровным, равнодушным тоном, словно блондин каждый день кого-нибудь убивает и это для него самое обыденное действие. Саске нахмурился, окинув напарника внимательным взглядом. Чего еще он не знает об этом парне?</w:t>
        <w:br/>
        <w:t>- Нет, Наруто-кун, - вдруг расхохотался Орочимару, - нельзя! Я сказал, что меня можно только поцарапать!</w:t>
        <w:br/>
        <w:t>- Жаааль! - тоскливо протянул блондин, совершенно искренне расстроившись.</w:t>
        <w:br/>
        <w:t>Имаи даже на миг опешил. Этот ребенок его в который раз удивил. А еще ему было интересно, за что мальчишка его так недолюбливает?! Создавалось ощущение, будто они давным давно знакомы. Только вот Имаи мог поклясться, что раньше он не встречал этого мелкого сопляка.</w:t>
        <w:br/>
        <w:t>- Вы можете использовать все, чтобы...</w:t>
        <w:br/>
        <w:t>- Чтобы вас убить?! - радостно продолжил за наставником Узумаки.</w:t>
        <w:br/>
        <w:t>- Чтобы нанести мне хоть один порез, - уже не сбиваясь на словах подростка, закончил свою речь Орочимару. - Начали!</w:t>
        <w:br/>
        <w:t>Учиха и Харуно рванули в разные стороны, спрятавшись в листве. Блондин остался на месте, встав в стойку и взяв на изготовку оружие. Раз он не услышал и не почувствовал приближения змея, то вполне вероятно, что в этом мире этот противник таки освоил сендзюцу до конца. Ведь в своем родном мире Орочимару потому и ставил всем подопытным темную метку, саннин хотел изучить ее влияние на тело шиноби. Однако, кроме Джуго, долго ее никто не мог выдержать. Да и сам первоисточник этой заразы не мог контролировать свою силу и сходил с ума от ее избытка. Саске же удалось ее подчинить только благодаря вмешательству родного брата. Однако метка долго довлела над сознанием друга, пока Итачи не вмешался.</w:t>
        <w:br/>
        <w:t>- Наруто-кун, а что же ты?</w:t>
        <w:br/>
        <w:t>- А я пас. Не вижу смысла от вас скрываться, сенсей, - насмешливо протянул блондин, готовясь к атаке.</w:t>
        <w:br/>
        <w:t>- Что же так? - ехидно уточнил Имаи.</w:t>
        <w:br/>
        <w:t>- Все равно вы точно знаете, где мы, - констатировал подросток.</w:t>
        <w:br/>
        <w:t>- Что ж, - видя, что мальчишка не собирается его атаковать, Орочимару сам кинулся в атаку.</w:t>
        <w:br/>
        <w:t>Наруто вовремя поставил блок, но сила удара от Имаи была такова, что его тело впечатало в ближайшее дерево. Наставник поспешил нагнать свою жертву и впечатал кулак в живот. Вернее в то место, где секунду назад был блондин. Узумаки перекатом ушел в сторону, пытаясь полоснуть по ноге змея, ниже колена. Саннин вовремя отступил назад, тут же нанося удар кулаком сверху. От этого удара Наруто увернулся, а вот от пинка в бок уйти не смог. Тушка блондина откатилась на несколько метров в сторону. Имаи снова попытался ударить подопечного. Наруто вовремя ускользнул в сторону, нанося ответный прямой удар кунаем. Наставник отвел лезвие ребром ладони, удачно отклоняя острый край. Кулак саннина впечатался подростку в челюсть. Затем удар с разворота и спина мальчишки снова встретилась с деревом. Узумаки сполз вниз, потирая ребра, встал на коленки, тряся головой, как собака, с трудом пытаясь подняться. В глазах слегка плыло. Тело прошила боль и резкая слабость. Орочимару медленно подошел и ударил поверженного под ребра. Блондин завалился на спину, прикрывая руками бока и зло посмотрел на противника.</w:t>
        <w:br/>
        <w:t>- Наруто-кун, противник не станет тебя щадить, потому что ты всего лишь ребенок. Тебя возьмут в плен и уже там добьют медленно и мучительно.</w:t>
        <w:br/>
        <w:t>Тут Имаи пришлось резко отпрыгнуть, чтобы избежать попадании тройки кунаев.</w:t>
        <w:br/>
        <w:t>- Когда? - шокировано спросил саннин, поворачиваясь к ученику, но того нигде не было.</w:t>
        <w:br/>
        <w:t>Прикрыв глаза, Имаи попытался отследить чакру блондина, однако и тут его постигла неудача. Присутствие мальчишки не ощущалось совершенно.</w:t>
        <w:br/>
        <w:t>Саске не смог долго усидеть на месте. Ему было наплевать на товарищей, но завышенная самооценка не позволяла остаться на месте, требуя показать во всей красе себя и свои умения. Как и предсказывал Наруто, Учиха проиграл. Орочимару дал ему покрасоваться пять минут, а после закопал в землю. Блондин, наблюдающий это, во всю веселился. Наставник другой, а результат для напарника тот же. Едва Имаи скрылся, Узумаки рванул к пленнику и помог тому освободиться. Саске, оценив помятый вид блондина, все-таки кивнул в знак благодарности и вскинул брови, вопрошая, что тот предлагает делать дальше. Наруто несколько раз прошелся взад-вперед, усиленно растер особенно ушибленные места, потому не сразу заметил манипуляций брюнета, которые тот постеснялся озвучивать вслух. Учиха, видя, что белобрысый сильно прихрамывает, подставил ему свое плечо. Наруто удивленно покосился на напарника. Он никак не ожидал, что тот предложит ему свою помощь.</w:t>
        <w:br/>
        <w:t>- Идем спасать Сакуру, - сплюнув кровь, весело отозвался Наруто.</w:t>
        <w:br/>
        <w:t>Харуно они нашли недалеко. Судя по отсутствующему взгляду, девушка так же попала под гипноз. Не известно, что она видела, но издавала весьма неприличные звуки и выкрикивала имя возлюбленного.</w:t>
        <w:br/>
        <w:t>Когда Орочимару зашелся хохотом, Сакура неожиданно пришла в себя. Девушка удивленно хлопнула глазами, обвела окружающее пространство, тут же спрятав взгляд вниз. Нежные щечки окрасились ярким румянцем. Сакура боялась посмотреть на своего любимого, но не сдержала любопытства. Рядом с Учихой неожиданно оказался Узумаки. Наруто удрученно прикрыл глаза, чтобы не видеть происходящего. Саске смотрел на напарницу раскрыв рот. То, что он увидел и услышал из уст, вроде бы невинной, куноичи глубоко поразило его хрупкую психику.</w:t>
        <w:br/>
        <w:t>Девушка не выдержала напряжения и сильнейшего смущения, и грохнулась в обморок.</w:t>
        <w:br/>
        <w:t>- Ну что, детишки, продолжим испытание?! - коварно улыбнулся парням Орочимару.</w:t>
        <w:br/>
        <w:t>Наруто нагло оскалил зубы и отрицательно покачал головой, показав на свою щеку, а потом на наставника. Имаи провел по своей щеке и посмотрел на пальцы. Они были в крови.</w:t>
        <w:br/>
        <w:t>- И кто из вас? - хитро прищурившись, спросил наставник.</w:t>
        <w:br/>
        <w:t>- А это вы теперь не узнаете, - лукаво подмигнув, Наруто указал на неадекватных напарников. Саске все еще был в прострации от случившегося.</w:t>
        <w:br/>
        <w:t>Орочимару должен был признать, что ребята прошли испытание с блеском. У него, конечно, были подозрения, кто и когда именно нанес ему рану, но решил подыграть блондину.</w:t>
        <w:br/>
        <w:br/>
        <w:br/>
        <w:t>***</w:t>
        <w:br/>
        <w:br/>
        <w:t>Тренировки Орочимару выжимали из них все соки. Наруто уже много раз удивлялся, что даже не додумывался о таком. Чем-то это было похоже на тренировки Майто Гая. Имаи старался развивать, как тело, так и разум. Он заставлял их бегать по лесу, делать огромное количество разнообразных упражнений, ходить по тонкому канату на большой высоте, карабкаться по отвесной скале без страховки и многое другое. Наставник заставил их выучить назубок толстый справочник лекарственных растений, отличать ядовитые и съедобные грибы в мгновение ока. А вот жаловаться сенсею боялась теперь даже Сакура, зная его извращенный нрав.</w:t>
        <w:br/>
        <w:t>- Фух, я больше не могу! - устало выдохнула Харуно, падая в траву лицом. Ей оставалось сделать упражнение еще сто двадцать раз. Перекатившись на спину, розововолосая с наслаждением потянулась.</w:t>
        <w:br/>
        <w:t>Парни стоически терпели и продолжали отжиматься. Девушка встала на ноги, прошлась туда-сюда и уже раздумывала, что сделать, чтобы избежать дальнейшей тренировки. Будущая куноичи посмотрела на напарников обиженным взглядом. Ей все казалось, что ее бросили или нагло игнорируют.</w:t>
        <w:br/>
        <w:t>- Сакура-чан, - раздался над ухом слащавый голос их наставника, - ты устала? Спинка болит? Хочешь массаж сделаю? - при этом раздвоенный язык Имаи вроде как случайно задел ее ухо.</w:t>
        <w:br/>
        <w:t>Тело девушки словно окаменело. Очень медленно, словно это было не человечески тяжело, Сакура повернула голову в сторону наставника. Увидев плотоядный взгляд мужчины, тело будущей куноичи прошиб холодный пот.</w:t>
        <w:br/>
        <w:t>- А у меня вдруг проснулось второе дыхание, - преувеличенно бодро заявила Харуно дрожащим голосом и быстро принялась за отжимания.</w:t>
        <w:br/>
        <w:t>- Саске-кун, я вижу ты тоже стал уставать. Замедлился, я смотрю. Не хочешь ли отдохнуть? Я могу составить тебе компанию! - сладко пропел наставник, строя глазки в сторону уже взмокшего Учихи. Брюнет передернул плечами от отвращения, буркнул что-то неразборчивое, но явно нелицеприятное в сторону мужчины, сцепил зубы сильнее и продолжил отжиматься в ускоренном темпе.</w:t>
        <w:br/>
        <w:t>Придраться к Узумаки Орочимару снова не смог. Блондин всегда все упражнения делал с каким-то остервенением. Словно пытался наверстать потерянную форму.</w:t>
        <w:br/>
        <w:t>Во время тренировок им запрещалось пользоваться чакрой.</w:t>
        <w:br/>
        <w:br/>
        <w:br/>
        <w:t>***</w:t>
        <w:br/>
        <w:br/>
        <w:t xml:space="preserve">Миссии их наставник выбирал, как будто специально самые жуткие и противные. То у кого-то стояк канализации забился, то в старом сарае прохудилась крыша, то нужно вынести старый запылившийся хлам, то заезжий феодал смыл в унитаз свою любимую крысу, и ребятам пришлось ее искать в потемках и при ужасной вони. Они пролазили в канализации пять часов и нашли это злополучное животное, а вот чтобы вымыть въевшийся запах из волос и с тела пришлось потратить еще три часа личного времени. </w:t>
        <w:br/>
        <w:t>Тройка ребят мрачно уставились на Орочимару, который поздравил их с успешно выполненной миссией. Харуно изящной походкой хищницы подошла к наставнику, крепко взяла его за лацканы жилета джонина и начав трясти того, что есть силы, долго орала, сокрушаясь на счет отвратительного задания, жуткого запаха, что впитался намертво в ее волосы, невозможности так продолжать дальше, отказ подчиняться тупым приказам. Периодические девушка передергивалась от отвращения. Саннин посмотрел на нее с какой-то умилительной улыбкой, нежно погладил по голове.</w:t>
        <w:br/>
        <w:t>- Сакура-сан, - по доброму так улыбнувшись, Орочимару медленно расцепил по одному тонкие пальчики, взял нежные ладони в свои руки ласково произнес: - Теперь все миссии, хоть как-то связанные с канализацией, на ближайшие полгода принадлежат только вашей команде.</w:t>
        <w:br/>
        <w:t>Саске и Наруто посмотрели на напарницу удрученным взглядом, явственно сожалея, что не смогли вовремя остановить ее истерику.</w:t>
        <w:br/>
        <w:t>Харуно пораженно уставилась на наставника и вдруг отпрянула назад, нервно сжимая кулаки и вжимая голову в плечи, заметив, что взгляд Имаи, в отличии от мягкого тона голоса, совсем не ласковый. Глаза мужчины были холодными, словно лед.</w:t>
        <w:br/>
        <w:t xml:space="preserve">- Сакура-сан, и приказы начальства не обсуждаются и не оспариваются. Иначе вам никогда не стать куноичи, зарубите себе это на носу, - тон мужчины стал колким, жестким, бьющим по нервам почти физически. От каждого слова шиноби девушка сжималась все сильнее, мечтая провалиться сквозь землю. </w:t>
        <w:br/>
        <w:t>Саске нервно поежился. Он немного опасался их наставника. Он чем-то напоминал ему его старшего брата. Только тот служил в АНБУ, а Имаи был простым джонином.</w:t>
        <w:br/>
        <w:t>В отличие от Учихи Наруто не обманывался. Эта походка, эта страсть к субординации, методы воспитания молодежи, блондин был четко уверен, что змей служит в АНБУ, при том действующий ее член. Боец высокого класса, одиночка, выполняющий самые тайные и опасные миссии. Опасный противник. Единственное, чего Узумаки понять не мог, каким образом Имаи стал наставником для простой команды детей, которые еще даже не генины.</w:t>
        <w:br/>
        <w:t>После этого Орочимару заставил их выучить расположение всех канализационных труб.</w:t>
        <w:br/>
        <w:br/>
        <w:br/>
        <w:t xml:space="preserve">*** </w:t>
        <w:br/>
        <w:br/>
        <w:t>Следующая миссия проходила в резиденции Хокаге.</w:t>
        <w:br/>
        <w:t xml:space="preserve">- Хоть какое-то разнообразие, - невесело произнес Саске. То, что задание не будет простым, как кажется на первый взгляд, уже даже он признал. Их наставник, судя по всему, поставил перед собой цель извести свою команду на корню. Кто не сдатся и доползет до финиша, получит главный приз - выживет. Учиха только тихо скрипел зубами. Пожаловаться он никому не мог. Хотя иногда так хотелось... Но не позволяла гордость. </w:t>
        <w:br/>
        <w:t xml:space="preserve">Да и пример "для подражания" все время вертелся перед глазами. Смотря, как спокойно и стойко переносит все трудности его белобрысый напарник, Учиха разве что локти не грыз от досады. Он чувствовал себя уязвленным. Старшие братья в детстве часто над ним подшучивали. Старший просто игриво поддевал, а вот Итачи проходился по гордости мальчика очень жестко, постоянно напоминая о чести клана и о том, что отец много от него ожидает. Не смотря ни на что, Учиха всегда подсознательно рассчитывал на старших братьев. Он знал, что те его всегда поддержат и помогут. Возможно, как раз это и тормозило его развитие, как шиноби. </w:t>
        <w:br/>
        <w:t>А теперь перед ним был живой пример самостоятельности. Он знал блондина еще с самого первого дня академии. Замкнутый, молчаливый мальчик, обезображенный от рождения, упрямо ходил на тренировочный полигон за академией и отрабатывал метание оружия. Саске не мог понять почему тот так усердно занимается. Его раздражал этот парень. В блекло-голубых глазах плавала боль, но белобрысый мальчуган упрямо растягивал губы в искренней улыбке. Учиха, смотря на него, не мог сдержать раздражение и недовольство. Он ненавидел блондина. Саске не мог объяснить даже сам себе почему. А вот теперь, он, кажется, начал догадываться. Он просто напросто завидовал Наруто. Он. Завидовал. Калеке. До чего дожил! Тонкие губы тронула горькая усмешка. Какой же он все-таки дурак. Брюнет понимал насколько он самоуверенный и глупый. Разобиженный на весь мир ребенок. Правильно над ним издевался Итачи.</w:t>
        <w:br/>
        <w:t>А ведь у блондина тогда долго ничего не получалось. Наруто никогда не попадал в центр мишени, но он все равно упрямо шел вперед и не останавливался. Узумаки действовал всегда сам, полностью полагаясь только на свои силы. Он был силен морально и психологически, и хоть не обладал чакрой, но хорошо развивал тело. А не может Учиха Саске быть слабее какого-то неудачника. Хотя назвать "неудачником" Наруто язык не поворачивался уже даже у самого брюнета.</w:t>
        <w:br/>
        <w:t>Пыльный темный архив, куда направил их наставник, встретил их затхлым воздухом и тишиной. Им нужно было найти определенную коробку и отыскать среди кипы документов всего лишь одну папку, к которой имелись лишь какое-то странное обозначение. Сакура держала листик с записью и с сомнением осматривала бесконечные ряды полок. Ряды архива уходили в глубину на много метров и в высоту на сколько хватало глаз. Харуно нервно сглотнула и жалобно посмотрела на напарников. Саске пожал плечами и вопросительно взглянул на Наруто. Учиха уже понял, что блондин откуда-то владеет нужной им информацией.</w:t>
        <w:br/>
        <w:t>Узумаки тяжко вздохнул. Его уже немного напрягала полная беспомощность напарников во многих вопросах. Заглянув через плечо девушки, блондин ненадолго задумался.</w:t>
        <w:br/>
        <w:t>- Нам нужен западный сектор, - произнес Наруто.</w:t>
        <w:br/>
        <w:t>Подростки отправились в заданном направлении. Неожиданно прямо на них, вырулили двое с высокими стопками коробок.</w:t>
        <w:br/>
        <w:t>- Тормози! - резко выкрикнул Саске, избегая столкновения, что было довольно проблематично, в узких проходах архива.</w:t>
        <w:br/>
        <w:t>Коробки плавно ушли вниз.</w:t>
        <w:br/>
        <w:t xml:space="preserve">- Кента, Киба? - удивился Учиха. </w:t>
        <w:br/>
        <w:t xml:space="preserve">- О, какие люди! - искренне обрадовались парни. </w:t>
        <w:br/>
        <w:t>Вид у обоих был измученный, помятый и пыльный.</w:t>
        <w:br/>
        <w:t>- А вы что сюда приперлись? - с легким вызовом спросил Киба, но даже у этого наглого подростка не хватало сил, чтобы начать задирать Наруто. Инудзука кивнул блондину почти добродушно.</w:t>
        <w:br/>
        <w:t>Сакура удивленно покосилась на одноклассника. На ее жизни это был первый раз, когда собачник самостоятельно поздоровался с Узумаки.</w:t>
        <w:br/>
        <w:t>- Так вас зачем сюда направили? - спокойно спросил Кента. Если честно, то он был рад видеть даже Наруто. Морино почти не выпускал их из архива. А находиться только среди бумажных коробок было жутко скучно и одиноко. Тишина и пыльные полки вгоняли в депрессию. Даже вечно энергичный Киба присмирел и уже давно по большей части молчал.</w:t>
        <w:br/>
        <w:t>- Наш наставник решил поучить нас субординации, - сухо ответил Саске, вновь надевая на себя маску отстраненности и равнодушия.</w:t>
        <w:br/>
        <w:t>- Нам просто дали послабление, - вдруг хихикнул Наруто.</w:t>
        <w:br/>
        <w:t>- Что? Это послабление? - возмущенно выкрикнул Кента, на которого тут же зашикал Киба. - Да вы издеваетесь?!</w:t>
        <w:br/>
        <w:t>- Ничуть! - открыто веселился Узумаки.</w:t>
        <w:br/>
        <w:t>Однако напарники ничуть не поддерживали радости блондина.</w:t>
        <w:br/>
        <w:t>- Сакура? - вопросительно посмотрел на девушку Кента.</w:t>
        <w:br/>
        <w:t>- Ну, - задумчиво постукивая по нижней губе, протянула Харуно, - если это сравнивать с канализацией, то...</w:t>
        <w:br/>
        <w:t>- Сакура! - возмущенно воскликнул Саске, сверкнув на напарницу гневным взглядом.</w:t>
        <w:br/>
        <w:t>Девушка растеряно похлопала ресницами, но заметив насмешливый взгляд веселящегося Наруто, вдруг впыхнула, как маков цвет. Только тут до нее дошло, что таким не хвастаются. Еще бы, кому захочется, чтобы потом все одноклассники обсуждали, что канализация стала для нее родным домом. Детям только дай позлорадствовать.</w:t>
        <w:br/>
        <w:t>- А нет, ничего, - смущенно улыбнувшись, попыталась выкрутиться Харуно, бросая умоляющие взгляды в сторону блондина. Напарники уже привыкли, что в трудных ситуациях Узумаки их и прикроет и найдет выход из самых затруднительных ситуаций.</w:t>
        <w:br/>
        <w:t>- А что вы сами здесь забыли? - Наруто сжалился над девушкой и решил перевести тему разговора.</w:t>
        <w:br/>
        <w:t>Оба парня, как заговорщики, опасливо заозирались по сторонам.</w:t>
        <w:br/>
        <w:t>- Ибики просто зверь! - доверительно сообщил одноклассникам Киба. - Он нас совсем замучил.</w:t>
        <w:br/>
        <w:t>- А что вы делаете? - с любопытством осматриваясь, спросила Сакура.</w:t>
        <w:br/>
        <w:t>- Мы переносим эти коробки с места на место, - пожаловался Кента, строя жалобные глазки. - Перебираем их содержимое по десятки раз. Каталогизируем это все. А с начала недели все по новой.</w:t>
        <w:br/>
        <w:t>- Как это? - недоумевала Харуно.</w:t>
        <w:br/>
        <w:t>- Это значит, что все, что мы проделали до воскресенья, аннулируется. В понедельник коробки стоят на тех же местах, что и в раньше. Словно мы и не переставляли ничего, - печально взвыл Киба. - А все, что мы каталогизировали, все списки, исчезают.</w:t>
        <w:br/>
        <w:t>- Но как же так? - возмущенно воскликнула Сакура. - Они не имеют права!</w:t>
        <w:br/>
        <w:t>Саске и Наруто насмешливо посмотрели на напарницу. Кента и Киба зашикали, чтобы она вела себя потише.</w:t>
        <w:br/>
        <w:t>- Если Ибики узнает, что мы вам жаловались, он придумает, еще что похуже.</w:t>
        <w:br/>
        <w:t>- И о чем же вы жаловались? - раздалось над головами ребят, заставив всех вздрогнуть.</w:t>
        <w:br/>
        <w:t>Никто не слышал, когда Морино к ним приблизился. Высокая фигура мрачно возвышалась над подростками. Дети поежились под пронзительным взглядом и как-то все сжались. Киба и Кента побелели до серого цвета и готовы были в обморок грохнуться. Вперед неожиданно вышел Наруто.</w:t>
        <w:br/>
        <w:t>- Да мы просто заблудились и спросили у парней дорогу.</w:t>
        <w:br/>
        <w:t>- Соврал и глазом не моргнул, - хмыкнул Ибики. - Молодец! Но я спрашивал не тебя, а свою команду.</w:t>
        <w:br/>
        <w:t>Инудзука и Имаи готовы были слиться с полками. Они боялись этого жуткого человека до дрожи в коленках. Сколько погибших нервных клеток им стоило просто нахождение с этим монстром в одной комнате, когда он читал им лекции о правилах поведения. Зачастуя выбирая для этих целей какую-нибудь комнату из допросных.</w:t>
        <w:br/>
        <w:t>- Так это наша вина, что мы их остановили, - упрямо гнул свою линию Наруто, бесстрашно смотря в глаза Морино.</w:t>
        <w:br/>
        <w:t>- А ты храбрый! Но раз это ваша вина, то и вам отвечать, - произнес мужчина зловеще.</w:t>
        <w:br/>
        <w:t>Узумаки бросил быстрый взгляд в сторону побледневшей дрожащей Сакуры и напряженно замершего Саске, который забыл, что надо дышать.</w:t>
        <w:br/>
        <w:t>- Это только моя вина, - храбро заявил блондин, делая шаг вперед и стараясь закрыть своей спиной всех подростков.</w:t>
        <w:br/>
        <w:t>- Самый умный значит?! - зловеще оскалился Ибики.</w:t>
        <w:br/>
        <w:t xml:space="preserve">- Нет. Я самый главный дурак, - усмехнулся в ответ Узумаки. </w:t>
        <w:br/>
        <w:t>Морино впился в его лицо жестким взглядом. По спине блондина прошелся предостерегающий холодок, но юноша не отступил и взгляда не отвел.</w:t>
        <w:br/>
        <w:t>- Тогда ты ответишь за всех четверых, - холодно и жестко пообещал Ибики. - Иди за мной!</w:t>
        <w:br/>
        <w:t>Наруто пожал плечами и поспешил следом за мужчиной. Он еле поспевал за широкими шагами шиноби, который вел его в сторону допросных.</w:t>
        <w:br/>
        <w:t>Одноклассники проводили этих двоих потрясенными взглядами. Во-первых, никто не ожидал, что Узумаки станет заступаться за тех, кто его некоторое время назад обижал, и даже чуть не убил, а во-вторых, каждый чувствовал вину, что блондину пришлось в одиночку его спасать. Разгоряченное сознание рисовало самые жуткие картины тех ужасов, что собирался делать с Наруто этот жуткий человек.</w:t>
        <w:br/>
        <w:br/>
        <w:br/>
        <w:t>***</w:t>
        <w:br/>
        <w:br/>
        <w:t>Морино завел Наруто в пустую серую комнату. По середине стоял металлический стол и два стула. В комнате витал густой запах крови, которая уже вьелась во все предметы, стены и пол. Ибики с интересом смотрел на подростка. Он ждал, когда тот взмолится о прощении, запросит себе пощады. Однако мальчишка только упрямо сжимал губы, цепко осматривал комнату и искоса посматривал на шиноби. Весь жизненный опыт мужчины подсказывал, что будь мальчишка шпионом вражеского государства, он бы при допросе держался до последнего.</w:t>
        <w:br/>
        <w:t>- Присаживайся! - указав рукой на стул, приказал Морино.</w:t>
        <w:br/>
        <w:t>Наруто послушно сел. Ибики стал кружить вокруг него, громко печатая шаг. Он был мастером работы с людьми. Иногда не нужно было причинять человеку боль, чтобы у того стали сдавать нервы. Достаточно было лишь психологического давления. Неожиданно, мужчина остановился за спиной Узумаки и резко положил руки на тонкие плечи мальчишки, заставив того вздрогнуть.</w:t>
        <w:br/>
        <w:t>- Итак, - шиноби выдержал эффектную паузу. - Что ты хочешь мне поведать, Наруто-кун?</w:t>
        <w:br/>
        <w:t xml:space="preserve">Узумаки бросил злой взгляд на собеседника, не став устанавливать зрительный контакт. </w:t>
        <w:br/>
        <w:t>"Интересный экземпляр!" - отметил мужчина.</w:t>
        <w:br/>
        <w:t>Обойдя стол, Ибики сел напротив блондина и вперил в него пристальный взгляд. Блондин поежился, нахохлился, но в глаза оппонента смотреть не стал.</w:t>
        <w:br/>
        <w:t>Морино усмехнулся и жестом фокусника чуть ли не из воздуха достал доску для шоги.</w:t>
        <w:br/>
        <w:t>- Сыграем?</w:t>
        <w:br/>
        <w:t>Блондин удивленно взглянул на стол. Шиноби достал из-за пазухи мешочек с фигурами. Кажется, он смог пробить брешь в отличной психологической защите мальчишки. Подросток подозрительно покосился на собеседника. Мужчина удовлетворенно кивнул.</w:t>
        <w:br/>
        <w:t>Игра сразу пошла интересная и нестандартная. Игроки долго обдумывали свой ход, делали неожиданные ходы. Наблюдая за блондином, Морино пришёл к выводу, что тот никак не может определиться, раскрыться полностью и играть в полную силу, или же дать противнику выиграть. Даже чтобы проделать такое, собеседник должен быть обладателем незаурядного ума. Интерес Ибики разгорелся только сильнее.</w:t>
        <w:br/>
        <w:t>Они играли одну партию три часа и смогли свести ее к ничьей. За всю игру они не произнесли ни слова.</w:t>
        <w:br/>
        <w:t>- Наруто-кун, я отпущу тебя, если ты не станешь рассказывать своим друзьям, чем мы тут занимались. В воспитательных целях. Иначе...</w:t>
        <w:br/>
        <w:t>Узумаки хмыкнул, понимающе взглянул на собеседника и кивнул, затем молча поднялся и вышел. Морино поразила молчаливость парнишки.</w:t>
        <w:br/>
        <w:t>Когда за мальчишкой закрылась дверь, Ибики еще раз взглянул на доску для шоги, заново прокручивая все ходы оппонента. Да, очень занимательная личность этот малыш.</w:t>
        <w:br/>
        <w:br/>
        <w:br/>
        <w:t>***</w:t>
        <w:br/>
        <w:br/>
        <w:t>- А теперь вы узнаете, что такое призыв, - сообщил им Орочимару, прикусывая палец и касаясь им земли.</w:t>
        <w:br/>
        <w:t>Из облака дыма появилась огромная, очень мощная змея. Узумаки сразу узнал старого знакомца. Это был Манда. У него была фиолетовая окраска с черными узорами в виде колец по всему телу. Весьма тонкие, но мощные клыки, выглядящие довольно опасно и внушительно, к тому же они были способны проткнуть даже самые плотные предметы. У змея небольшие зеленые глаза обведенные черными кругами. На голове четыре роговых выступа в виде короны.</w:t>
        <w:br/>
        <w:t xml:space="preserve">Харуно громко взвизгнула, тут же зажав себе рот руками и дикими от страха глазами уставилась на то, что явилось их глазам. Саске вздрогнул от неожиданности, отступил на пару шагов назад, темные глаза на секунду расширились от ужаса, но подросток тут же принял невозмутимый вид, надеясь, что его кратковременную слабость никто не заметил. </w:t>
        <w:br/>
        <w:t>Наставник удовлетворенно отметил, что реакция ребятишек была именно такой, как он и предполагал. Кроме блондина.</w:t>
        <w:br/>
        <w:t>- Ма... - Наруто резко захлопнул рот. Он чуть не назвал Манду по имени.</w:t>
        <w:br/>
        <w:t>Имаи бросил заинтересованный взгляд в сторону блондина. Наставника заинтересовало эта оговорка Узумаки.</w:t>
        <w:br/>
        <w:t>- Ты что-то сказал, Наруто-кун? - вкрадчиво спросил Орочимару, всматриваясь в глаза своей жертвы и пытаясь загипнотизировать своим голосом.</w:t>
        <w:br/>
        <w:t>- Н-н-нет, вам показалось, - тот состроил невинную мордашку, которая нисколько не обманула Имаи.</w:t>
        <w:br/>
        <w:t>- А все же? - не унимался наставник.</w:t>
        <w:br/>
        <w:t>- Мама? - неуверенно ответил Узумаки. - Я это... эм... ум... испугался.</w:t>
        <w:br/>
        <w:t>- Трус, - сразу поддел Саске, смотря на напарника с превосходством.</w:t>
        <w:br/>
        <w:t>Имаи нахмурился. Страха в глазах подопечного он не видел. Так что же тот хотел сказать изначально? Судя по тому, что мальчишка намеренно избегает прямо контакта взглядами, правды от него не добьешься.</w:t>
        <w:br/>
        <w:t>- Орочимару, зачем ты вызвал меня из Рьючидо? Мне по-твоему заняться нечем? - недовольно поинтересовался Манда, окидывая все пространство холодным взглядом.</w:t>
        <w:br/>
        <w:t>- Хотел представить тебя моим ученикам, - с некоторой гордостью произнес Орочимару.</w:t>
        <w:br/>
        <w:t>- Надо же! Ты взял учеников?! Это что же в лесу такое сдохло? - не удержался от ядовитой подколки Манда. Однако из уст этого огромного змея это звучало довольно зловеще. Из раскрытой пасти мелькнул раздвоенный язык, змей осмотрел всех голодным взглядом. Вдруг его взгляд остановился на напряженно наблюдающим за ним блондином. В этом ребенке змей почувствовал знакомую чакру. Голова призывного животного резко переместилась к рванувшему в сторону мальцу. Однако Манда ловким движением хвоста поймал убегающий ужин за ногу. Противник попался интересный. Будь блондин более натренирован, то ему удалось бы сбежать. Подняв свою добычу повыше и установив его на уровне глаз, стал с интересом рассматривать со всех сторон. Наруто возмущенно пыхтел, но молчал. Змеиное тело кольцами обвилось вокруг, лишая малейшего шанса выбраться. Узумаки зло сузил глаза, смотря на змея в упор. Тот лизнул его лицо раздвоенным языком и о чем-то задумался.</w:t>
        <w:br/>
        <w:t>- Манда-сама, не отпустишь ли моего ученика?! Это тебе не обед, - мягко заметил Орочимару, обращаясь к призывному животному очень вежливо.</w:t>
        <w:br/>
        <w:t>- Кто это такой? - спросил змей.</w:t>
        <w:br/>
        <w:t>- Узумаки Наруто, сын Намикадзе Минато и Узумаки Кушины.</w:t>
        <w:br/>
        <w:t>- Узумаки Кушина это та, которая джинчурики Кьюби? - уточнил Манда, внимательно разглядывая блондина.</w:t>
        <w:br/>
        <w:t>- Точно, - заинтересованно посмотрел на своего собеседника Орочимару. Змей не стал бы просто так интересоваться такими подробностями, значит и он нашел что-то необычное в мальчишке. - А к чему такой интерес?</w:t>
        <w:br/>
        <w:t>- Я чую в нем крохи чакры девятихвостого демона.</w:t>
        <w:br/>
        <w:t>В глазах Имаи загорелся интерес исследователя. Наруто буквально всей спиной ощутил на себе этот сканирующий взгляд. Его словно наяву препарировали.</w:t>
        <w:br/>
        <w:t>- Отпусти меня немедленно, - жестко бросил Узумаки, смотря на Манду испепеляющим взглядом.</w:t>
        <w:br/>
        <w:t>- А то что? - развеселился змей.</w:t>
        <w:br/>
        <w:t>- Вырасту, стану сильнее и сделаю из тебя замечательные сапоги и кошелек. Всегда мечтал о кошельке из змеиной кожи, - зло процедил Наруто. От долгого висения вниз головой к голове прилила кровь, но это не мешало блондину полностью себя контролировать. Взгляды подростка и пресмыкающегося встретились. Манда не зря был самым сильным в своем семействе, его боялись и уважали все сородичи. Всех своих противников он заставил признать себя. Однако глаза этого мальчишки всколыхнули в нем неведомые доселе чувства. Словно в своем плену он держал не слабого ребенка, а умудренного жизнью воина, повидавшего на своем веку многое, который прошел немало битв и многих потерял. Этот мальчик был странным. Интересным. Его голос был решительным, он ни капли не дрожал. Парень полностью отдавал себе отчет в своих словах, вполне осознанно нарываясь на неприятности. Другому бы человеку Манда не спустил бы таких слов. Но это дитя заинтересовало его очень сильно. Захотелось узнать, что из него вырастет.</w:t>
        <w:br/>
        <w:t>- Интересный экземпляр. Ты мне нравишься, - прошипел змей. - Не хочешь заключить контракт со змеями?</w:t>
        <w:br/>
        <w:t>Лицо Узумаки вытянулось от удивления. Орочимару от неожиданности подавился заготовленными словами. Он то собирался уже спасать нерадивого ученика от неминуемой смерти. Для гигантской змеи раздавить хрупкое тело ребенка ничего не стоило. А белобрысый хулиган еще и посмел так дерзко оскорблять. Имаи, сколько знал Манду, мог сказать, что тот слишком горд и высокомерен. Он согласился стать призывом только потому, что не смог победить Орочимару в поединке. А тут, змей сам предложил кому-то заключить контракт. АНБУ незаметно ущипнул себя за руку, чтобы проверить, что это все реально.</w:t>
        <w:br/>
        <w:t>Змей перевернул свою жертву, чтобы тому было удобнее разговаривать.</w:t>
        <w:br/>
        <w:t>- Спасибо, - буркнул блондин, чувствуя, что кольца вокруг тела сжимаются уже не так сильно и смог позволить себе вздохнуть полной грудью такой спасительный и нужный кислород.</w:t>
        <w:br/>
        <w:t>- Я жду ответ, - не терпящим пререканий тоном произнес Манда.</w:t>
        <w:br/>
        <w:t>- Простите, но нет, - твердо ответил Наруто. Но увидев, что глаза змеи светлеют от ярости, поспешил добавить. - У меня слишком мало чакры для призыва. К тому же, я уже заключил призыв с другими животными.</w:t>
        <w:br/>
        <w:t>- И с кем же это? - насмешливо уточнил змей. Он чувствовал, что мальчишка ему не врал. Но ему стало вдруг интересно, кого же можно призвать, обладая маленьким запасом чакры?!</w:t>
        <w:br/>
        <w:t>- С летучими мышами, - ответил в тон собеседнику Наруто и пронзительно свистнул.</w:t>
        <w:br/>
        <w:t>И словно в ответ на это свист, мимо промчалась крошечная быстрая тень, едва не задевая зеленый глаз крылом, а после поляну накрыл оглушительный ультразвуковой удар.</w:t>
        <w:br/>
        <w:t xml:space="preserve">Люди закрыли уши в попытке защитить слух, а Узумаки удалось только поморщится. Его руки все еще были пришпилены к телу. Манда тряхнул головой, его тоже слегка задело. </w:t>
        <w:br/>
        <w:t>Змея мягко опустил подростка на землю, осторожно расплетая кольца хвоста.</w:t>
        <w:br/>
        <w:t>- Как зовут твоего питомца?</w:t>
        <w:br/>
        <w:t>- Кедама, - с гордостью ответил Наруто.</w:t>
        <w:br/>
        <w:t>- Зверек вырастет в хорошего воина, - прошипел змей.</w:t>
        <w:br/>
        <w:t>Блондин поправил помятую форму.</w:t>
        <w:br/>
        <w:t>Змей повернул голову в сторону своего призывателя.</w:t>
        <w:br/>
        <w:t>- Ороч, еще раз призовешь меня просто так и я заберу тебя с собой отчищать старые змеиные гнезда.</w:t>
        <w:br/>
        <w:t>Имаи резко побледнел от такой перспективы. Наруто отметил, что в этом мире между саннином и его призывным животным отношения более товарищеские.</w:t>
        <w:br/>
        <w:t>- В этот раз я прощаю тебя, потому что ты показал мне кое-что интересное и занимательное. Но в следующий... - огромная туша змея нависла над Имаи, заставив того отшатнуться и сложить символ перемещения, на всякий случай. - Призывай меня только на поле боя. Или готовь мне кровавые жертвы!</w:t>
        <w:br/>
        <w:t>С этими словами пресмыкающееся животное растворилось в клубах дыма.</w:t>
        <w:br/>
        <w:br/>
        <w:br/>
        <w:t>***</w:t>
        <w:br/>
        <w:br/>
        <w:t>"- Хм, Наруто, я не верю своим глазам, ты засел за учебники?!"</w:t>
        <w:br/>
        <w:t>Блондин вздрогнул от неожиданности, а потом счастливо заулыбался. Давно он не слышал своего пушистого друга. На душе стало так тепло и спокойно.</w:t>
        <w:br/>
        <w:t>"Курама!"</w:t>
        <w:br/>
        <w:t>"- Эй, что за сопли! Ты чего это так разнежился. Чувствую себя девушкой, в которую ты влюблен по уши!" - ядовито поддел товарища лис.</w:t>
        <w:br/>
        <w:t>"Ты просто не представляешь, как я рад тебя слышать!"</w:t>
        <w:br/>
        <w:t>"- Эй-эй! Ты это прекращай! Что за радужная фигня? Меня только что цветами осыпало!" - беззлобно ругался Курама, пофыркивая.</w:t>
        <w:br/>
        <w:t>"Как Ари?"</w:t>
        <w:br/>
        <w:t>"- Сидит надувшись и нагло меня игнорирует! Я смог ненадолго до тебя дозваться. Она все еще блокирует связь. С твоим уходом тут снова потемнело. Кьюби больше не пакостит, так что я смог восстановить твои каналы полностью. Однако из-за особенностей того, что сделала эта Хвостатая с тобой в детстве, чакры у тебя все равно будет немного. "</w:t>
        <w:br/>
        <w:t>"Насколько мало?" - деловито осведомился Наруто.</w:t>
        <w:br/>
        <w:t>"- Ну, побольше, чем ты имеешь сейчас!"</w:t>
        <w:br/>
        <w:t>"Уже хорошо!"</w:t>
        <w:br/>
        <w:t>"- Рано радуешься. Помнишь, раньше в твоем подсознании всегда было по колено воды?!"</w:t>
        <w:br/>
        <w:t>"Конечно, помню! Ты меня в ней чуть два раза не утопил!"</w:t>
        <w:br/>
        <w:t>"- Кто старое помянет, тому глаз вон!" - рыкнул в ответ лис. В ушах отдалось звоном.</w:t>
        <w:br/>
        <w:t>"Ауч! Курама, прошу, говори потише! Голова и так трещит!"</w:t>
        <w:br/>
        <w:t>"- Так вот, то была не вода, а чакра. Чакра, что хаотически растекалась по твоему телу. У тебя ее было чересчур много, а вот контролировать ты ее сперва не мог. Потому и так много было "воды". Заметил, какие тут сейчас коридоры сухие?! И даже, вроде как, воздух спертый слегка. Сухо. Жарко. Как в пустыне!"</w:t>
        <w:br/>
        <w:t>"И что ты имеешь в виду?"</w:t>
        <w:br/>
        <w:t>"- Ты - это пустыня. Я - оазис!"</w:t>
        <w:br/>
        <w:t>"А почему это ты оазис, а я - пустыня?" - искренне возмутился Узумаки.</w:t>
        <w:br/>
        <w:t>"- Потому что мне легко поглощать чужую чакру. Я даже у местного Кьюби ее воровал. А ты такого не можешь!"</w:t>
        <w:br/>
        <w:t>"Рад за тебя!" - усмехнулся Наруто.</w:t>
        <w:br/>
        <w:t>"- Мне скучно!"</w:t>
        <w:br/>
        <w:t>"А мне нет. Орочимару дал нам задание написать эссе на двадцать страниц по лекарственным растениям. Это ужас как трудно. Я уже устал писать!"</w:t>
        <w:br/>
        <w:t>"- Орочимару?" - в голосе лиса было столько удивления, что Узумаки решил не озвучивать язвительный ответ другу, что так и вертелся на кончике языка.</w:t>
        <w:br/>
        <w:t>"Он теперь наш наставник!"</w:t>
        <w:br/>
        <w:t>"- Ты шутишь?"</w:t>
        <w:br/>
        <w:t>"Нет. Орочимару наставник нашей команды, как когда-то Какаши им был. Я не шучу!"</w:t>
        <w:br/>
        <w:t>Дальше разговор прервался громогласным хохотом лиса. Наруто схватился за голову и крепко прижал ладони к ушам, хоть это мало чем помогло. Вскоре все стихло. Узумаки пытался дозваться до друга, но в ответ была лишь тишина.</w:t>
        <w:br/>
        <w:br/>
        <w:br/>
        <w:t>***</w:t>
        <w:br/>
        <w:br/>
        <w:t>С того момента, как Орочимару назначили наставником, прошло пол года. Ребята неплохо сдружились, став настоящими напарниками, хотя местами все равно чувствовалось напряжение. Но в одном дети были едины - они дружно ненавидели своего наставника.</w:t>
        <w:br/>
        <w:t>- Что же, дети, как ваши успехи? - мягко спросил Минато.</w:t>
        <w:br/>
        <w:t>- Хокаге-сама, сколько можно, - вспылив, выкрикнул Саске. - Может пора уже дать нам серьезное задание?! Мне уже надоело в полях да по канализации ползать.</w:t>
        <w:br/>
        <w:t>- Да-да, - тут же поддакнула Сакура, готовая поддерживать любые намерения возлюбленного. Любовь, как говорится, слепа. - Мы хотим серьезную миссию.</w:t>
        <w:br/>
        <w:t>Минато с интересом посмотрел на третьего участника данной команды. Наруто стоял с совершенно индифферентным лицом. Сразу давая понять, что он примет любое решение от Хокаге: в канализацию, так в канализацию, в поле, так в поле, на миссию, так на миссию. Такое равнодушие со стороны младшего сына слегка настораживало.</w:t>
        <w:br/>
        <w:t>- Ну а что скажет ваш напарник? - вкрадчиво произнес Намикадзе.</w:t>
        <w:br/>
        <w:t>Харуно злобно сверкнула взглядом в сторону витавшего в своих мыслях Узумаки и несильно ткнула его под ребра. Бить его девочка не рисковала. Блондин ее чем-то пугал.</w:t>
        <w:br/>
        <w:t>- Хорошо, раз вы так настаиваете, я дам вам задание повышенного уровня. Задание ранга С.</w:t>
        <w:br/>
        <w:t>- И в чем же суть задания? - с подозрением спросил Наруто.</w:t>
        <w:br/>
        <w:t>- Сопроводить одного человека в страну Волн.</w:t>
        <w:br/>
        <w:t>Раздался стук в дверь</w:t>
        <w:br/>
        <w:t>- Заходите, - крикнул Минато.</w:t>
        <w:br/>
        <w:t>Узумаки нахмурился. В этом мире все перевернуто с ног на голову, исковеркано до невозможности, так что от такого знакомого задания, когда они по-настоящему стали командой, ожидал только неприятности.</w:t>
        <w:br/>
        <w:t>- Разрешите?! - раздалось позади. - И это команда, которая будет меня сопровождать? - знакомый голос с нотками презрения и превосходства.</w:t>
        <w:br/>
        <w:t>Узумаки нервно вздрогнул и резко обернулся. Несколько секунд смотрел на своего нанимателя, потом резко закусил согнутый указательный палец правой руки и нервно захихикал. Все удивленно посмотрели на веселящегося блондина. Наруто, заметив эти взгляды, резко стал серьезным, быстро извинился и поспешно покинул кабинет.</w:t>
        <w:br/>
        <w:t>Саске и Сакура проводили напарника недоуменными взглядами.</w:t>
        <w:br/>
        <w:t>- Это он от радости, что мы миссию повышенного ранга получили! - веско заметил Учиха, объясняя странное поведение Наруто, хотя сам в такое объяснение не верил. - Не верил, что мы сможем ее получить! - подросток пожал плечами, поклонился Хокаге и нанимателю, и взяв Сакуру за руку, вышел из кабинета. Харуно от такого внимания своего кумира разомлела и уплыла в свои радужные мысли, не замечая ничего вокруг.</w:t>
        <w:br/>
        <w:t>Учиха же рванул вперед, чтобы найти Узумаки. Его заинтересовало столь странное поведение напарника. Хотелось узнать подробности. Коридор вильнул пару раз и они совершенно неожиданно наткнулись на искомого блондина. У того была явная истерика. Он бил в стену кулаком, истерически смеялся, до крови прикусив палец, чтобы заглушить свой голос, иногда что-то тихо приговаривал.</w:t>
        <w:br/>
        <w:t>- Только не этот человек. Только не он. Только не это! - Наруто снова стучал по стене ладонью, во всю веселясь. - Судьба явно надо мной издевается, - с трудом проговорил он сквозь смех.</w:t>
        <w:br/>
        <w:t>Иногда Наруто запрокидывал голову назад и в полную силу легких заходился хохотом.</w:t>
        <w:br/>
        <w:t>- Ками-сама, это даже не смешно! За что?</w:t>
        <w:br/>
        <w:t>Когда Саске уже устал наблюдать за истерикой напарника и собирался ему как следует врезать, чтобы привести в норму, Узумаки резко успокоился. Блондин стал ровно, глаза его хищно сощурились, от всей фигуры повеяло явной угрозой. Смотря на такого Наруто, по спине Учихи прошелся холодок. Напарник был серьезным противником, осознал он довольно четко. Инстинкты, вбитые братом, наконец-то принесли свои плоды. Саске настороженно наблюдал за Узумаки и честно признался сам себе, что не хотел бы оказаться с этим человеком по разные стороны баррикад. Блондин был слишком уж непредсказуем и знал то, чего по определению, знать не мог. Чем больше он узнавал Наруто, тем больше у него возникало вопросов.</w:t>
        <w:br/>
        <w:t>- Если судьба над нами так издевается, мы вернем ей этот камень в ее же огород, - жестко произнес, как рубанул воздух, Узумаки, смотря прямо в глаза напарников, которые вздрогнули от таких резких слов, сказанных холодным тоном.</w:t>
        <w:br/>
        <w:t>- Сенсей сказал, что мы встречаемся завтра в пять возле центральных ворот, - испуганным голосом пискнула Сакура. В последнее время блондин стал пугать ее все больше своей неадекватностью. Харуно всегда казалось, что раз она девушка, то к ней должны относиться более мягко и прощать ей многие слабости. Однако оба напарника относились к ней лишь снисходительно. И если Саске она готова была простить все на свете, то вот наглого Узумаки хотелось стукнуть по башке за такую наглость. Будущая куноичи уже порывалась несколько раз это сделать, однако в самый последний момент останавливалась. Ее пугала неизвестность. А что если блондин ей ответит?! Почему-то она не сомневалась, что он может это сделать. И от этого становилось страшно.</w:t>
        <w:br/>
        <w:br/>
        <w:br/>
        <w:t>***</w:t>
        <w:br/>
        <w:br/>
        <w:t>Стоя возле главных ворот и ожидая своего заказчика, Сакура и Саске расцветали довольными улыбками, уже предвкушая увлекательнейшее приключение. Наруто стоял мрачнее тучи и испускал просто ужасающую ауру. Орочимару снисходительно смотрел на оживленную парочку и изредка бросал взгляды на блондина. Во всем Узумаки ярко ощущалась жажда убийства, которую тот и не пытался скрыть.</w:t>
        <w:br/>
        <w:t>- Сенсей, наш наниматель опаздывает. Можно я его убью? - низким голосом прорычал Узумаки.</w:t>
        <w:br/>
        <w:t>Имаи сначала повертел головой, не ожидая, что эти звуки будет издавать этот ребенок. Он, матерый волк, прошедший множество стычек, впервые ощущал такую явственную ауру матерого убийцы.</w:t>
        <w:br/>
        <w:t>- Нельзя, Наруто-кун, - насмешливо улыбнувшись, ответил наставник, - он, все-таки наш наниматель. А нанимателей нельзя убивать!</w:t>
        <w:br/>
        <w:t>В голосе Орочимару звучал явный намек, на то, что они несут ответственность за сопровождающего ровно до момента доставки оного до конечной точки, а вот после...</w:t>
        <w:br/>
        <w:t xml:space="preserve">Совсем рядом раздался скрип нескольких телег. Перед четверкой коноховцев возник, словно черт из табакерки, наниматель. Бодро встряхнувшись и скептически осмотрев выделенную ему команду, мужчина хотел высказать что-нибудь презрительное, но его остановил полный ярости взгляд белобрысого мальчишки. В глазах подростка виделось что-то безумное, поэтому он так и не рискнул ничего озвучить вслух. Да и наставник этих ребятишек внушал опасение. Он смотрел на всех вокруг, как удав на свою добычу, перед тем, как заглотить в свой необъятный желудок. Этот странный шиноби со странными пугающими желтыми глазами. </w:t>
      </w:r>
    </w:p>
    <w:p>
      <w:pPr>
        <w:pStyle w:val="Heading2"/>
        <w:ind w:firstLine="306"/>
        <w:rPr/>
      </w:pPr>
      <w:r>
        <w:rPr/>
        <w:t>Глава 42. Первая серьезная миссия.</w:t>
      </w:r>
    </w:p>
    <w:p>
      <w:pPr>
        <w:pStyle w:val="Normal"/>
        <w:ind w:firstLine="306"/>
        <w:rPr/>
      </w:pPr>
      <w:r>
        <w:rPr>
          <w:i/>
          <w:iCs/>
        </w:rPr>
        <w:t>От автора: да, глава, возможно, переходная. Я, видимо, не умею описывать схватки на должном уровне.</w:t>
        <w:br/>
        <w:t>Хочу напомнить, что автор любит делать резкие неожиданные концовки с открытым финалом.</w:t>
        <w:br/>
        <w:t>В предыдущей главе была небольшая ошибка. Минато дал команде миссию ранга С (охрана обоза), а не В.</w:t>
      </w:r>
      <w:r>
        <w:rPr/>
        <w:br/>
        <w:br/>
        <w:br/>
        <w:t>***</w:t>
        <w:br/>
        <w:br/>
        <w:t>- Наруто-кун, тебе не представили нашего нанимателя, ты так быстро убежал. Познакомься, это Гато-сан, один из самых лучших торговцев страны Волн.</w:t>
        <w:br/>
        <w:t>Узумаки улыбнулся мужчине самой кровожадной улыбкой, на которую был способен.</w:t>
        <w:br/>
        <w:t>- Я уже знаю.</w:t>
        <w:br/>
        <w:t>Торговец отчего-то поежился и недоверчиво посмотрел на подростка.</w:t>
        <w:br/>
        <w:t>- Он мне не нравится, - капризно протянул мужчина.</w:t>
        <w:br/>
        <w:t>- А вам другого не дадут. Все остальные команды на миссиях, - скептически хмыкнув, пожал плечами Орочимару. Шиноби остался равнодушен к эмоциональным словам мужчины, но его позабавила реакция Наруто.</w:t>
        <w:br/>
        <w:t>Гато покосился на желтоглазого наставника команды, который как-то плотоядно улыбался, и между его губ периодически мелькал раздвоенный язык, потом на кровожадно скалящягося блондина. Торговец поискал глазами кого-нибудь более адекватного и приятного для общения.</w:t>
        <w:br/>
        <w:t>- Сакура-сан, а не хотите ли расскажу вам о своем товаре, - любезно взяв девушку под руку, торговец повел ее к другой телеге.</w:t>
        <w:br/>
        <w:t>Саске скептически посматривал на наставника и напарника, не понимая, во что они играют. Эти двое словно спелись, едва они вышли за пределы Конохи. Наблюдая за этой частью своей команды, Учихе все время казалось, что они общаются телепатически, потому как взгляды, которыми эти два заговорщика переглядывались, были больно уж красноречивые. А еще отпрыску знаменитого клана было обидно, что его в эти планы не посвящают. Подросток возмущенно отвернулся, поджимая губы. Ему было обидно, что его приравнивают к дурочке-Сакуре, не ставя в известность относительно дальнейших планов.</w:t>
        <w:br/>
        <w:t>- Это просто миссия. Самая простая миссия, - шептал себе под нос Саске, переходя на другую сторону каравана, чтобы не видеть белобрысой макушки.</w:t>
        <w:br/>
        <w:t>- Прекрасная погода, Наруто-кун, - обратился к собеседнику Имаи.</w:t>
        <w:br/>
        <w:t>- Орочимару-сенсей, чего хотели? - предельно вежливо, и вместе с тем стараясь незаметно нахамить наставнику, ответил Узумаки.</w:t>
        <w:br/>
        <w:t>А саннину так и слышалось между строк: "Какого черта ты ко мне прицепился, змей? Отвали!"</w:t>
        <w:br/>
        <w:t>- Что ты такой напряженный, Наруто-кун? - поинтересовался Имаи.</w:t>
        <w:br/>
        <w:t>- С чего вы взяли? - хмуро спросил Узумаки.</w:t>
        <w:br/>
        <w:t>Орочимару веселило, что подопечный все время обращается к нему по разному. То очень уважительно, то панибратски, то с вызовом, то стараясь задеть каждым словом, словно никак не может определится со своим отношением к наставнику.</w:t>
        <w:br/>
        <w:t>- Ну, как знаешь, - хмыкнул саннин и ушел в конец каравана, проверить последние телеги.</w:t>
        <w:br/>
        <w:br/>
        <w:br/>
        <w:t>***</w:t>
        <w:br/>
        <w:br/>
        <w:t>Наниматель все пытался навести мосты со своей командой охранения. В редких попытках наладить контакт, он уже отмел парней. И если брюнет его просто игнорировал и презрительно кривился, то вот с блондином мужчина откровенно боялся заговаривать. Белобрысый мальчишка смотрел на него так, будто торговец его чем-то смертельно обидел. Только вот Гато готов был поклясться своей годовой выручкой, что раньше они с этим Узумаки не встречались.</w:t>
        <w:br/>
        <w:t>- Имаи-сан, как-то ваши ученики выглядят слабовато, - идя рядом с повозкой, обратился к наставнику команды торговец, в который раз с сомнением смотря на подростков. - Они точно смогут защитить мой груз?</w:t>
        <w:br/>
        <w:t>- Хотите, позову Наруто-куна, и он покажет вам свои навыки? - коварно улыбнувшись, спросил Кобра. А между строк призрачной угрозой так и звучало: "Он покажет все свои навыки ЛИЧНО НА ВАС!". А чувство самосохранения кричало своему хозяину, что, как бы слабо блондин не выглядел, а в его хрупком на вид теле скрывается огромная мощь. Такие вещи, как опасность и скрытая угроза, торговец чуял за версту. Только поэтому до сих пор был жив, и его бизнес процветал.</w:t>
        <w:br/>
        <w:t>Гато нервно передернул плечами. Ему все казалось, что мальчишка, смотря на него, в уме мысленно разделывает его труп и снимает с него кожу живьем. Вроде как просто ребенок, но почему-то очень сильно пугал повидавшего жизнь мужчину. Спустя какое-то время наблюдений за белобрысым, торговец постановил, что тот относится так только к нему. Да и, пожалуй, к своему наставнику. Это ставило в тупик. Мозг прожженного торгаша бился над этой загадкой, но так и не находил ответа.</w:t>
        <w:br/>
        <w:br/>
        <w:br/>
        <w:t>***</w:t>
        <w:br/>
        <w:br/>
        <w:t>Арата вошел в кабинет Хокаге без стука и расположился на удобном диванчике, ожидая, когда Минато уделит ему время.</w:t>
        <w:br/>
        <w:t>Намикадзе тяжко вздохнул и отодвинул документы в сторону. Разговоры с этим человеком никогда не были легкими, даже если речь заходила о погоде. К тому же, Красноволосый Дьявол ни во что его не ставил, ни как Хокаге, ни как одного из сильнейших бойцов Конохи.</w:t>
        <w:br/>
        <w:t>- Приветствую! - тяжко вздохнул блондин.</w:t>
        <w:br/>
        <w:t>- О, здравствуйте, Хокаге-сама! - вежливо поздоровался Арата, наполнив каждое слово издевкой.</w:t>
        <w:br/>
        <w:t>Намикадзе вздохнул еще тяжелее. Найти управу на этого человека он так и не смог. А тот давным давно озлобился на него за какую-то давнюю ссору между Кушиной и самим Минато. Сам блондин уже и не помнил причину. Она тогда ему показалась совсем незначительной. Зато Узумаки не прекращал ему об этом напоминать. Хокаге не раздумывая сложил печати звукоизоляции, как делал всегда, когда дело касалось его семьи.</w:t>
        <w:br/>
        <w:t>- А почему такой странный выбор наставников для класса моего племянника?</w:t>
        <w:br/>
        <w:t>- Разные наставники нужны были для разных нужд.</w:t>
        <w:br/>
        <w:t>- Это каких же?</w:t>
        <w:br/>
        <w:t>- Я так понимаю, что ваш вопрос касается Орочимару?! - полувопросительно уточнил Намикадзе.</w:t>
        <w:br/>
        <w:t>Арата хмуро кивнул в ответ. Минато порылся в столе и бросил собеседнику три папки с личными делами учеников.</w:t>
        <w:br/>
        <w:t>- Ему досталась вполне лаконичная команда. Сакура - сильна в теории, но полный профан в практическом применении знаний, командная работа на нуле.</w:t>
        <w:br/>
        <w:t>- Ага, бесклановая, - Арата открыл папку.</w:t>
        <w:br/>
        <w:t>- Саске - хороший контроль чакры, но из-за того, что часто переоценивает свои возможности, может облажаться на самом простом участке пути. Командная работа на нуле. Как я могу его с командой на миссии отправлять серьезные?! А на самых простых миссиях мальчишка и сам долго не выдержит. Восстанет, скандал закатит или еще что-то в том же духе. В клане Учиха очень жесткий прессинг для талантливых бойцов. От них ожидают слишком многого, не взирая на возраст. Да и клановое додзюцу это не дар, а скорее проклятие. Недаром, Итачи-кун, всеми силами отбивается от звания джонина.</w:t>
        <w:br/>
        <w:t>- Так-так, только огненные дзюцу. Шаринган еще не пробудил, - задумчиво отмечал вслух Арата, придирчиво осматривая напарников любимого племянника.</w:t>
        <w:br/>
        <w:t>- Этим двоим давать самые каверзные простые миссии, требующие огромного терпения. Будут закалять их дух и выдержку, как бойцов шиноби. Медленно подталкивая к единству в команде.</w:t>
        <w:br/>
        <w:t>Арата искоса посмотрел на задумчиво вещающего Намикадзе и хмыкнул.</w:t>
        <w:br/>
        <w:t>- Наруто же надо просто подтянуть физически и сделать так, чтобы напарники признали в нем друга и товарища. Мой сын все еще слаб физически, хотя усердие проявляет нереальное. Да и с таким остервенением тренируется, что его, наоборот, хочется остановить, чтобы ненароком не надорвался.</w:t>
        <w:br/>
        <w:t>- Ладно. С этой командой понятно. А Морино каким боком в наставники затесался?</w:t>
        <w:br/>
        <w:t>- У Морино же была другая цель. Имаи Кента пошел упрямством в мать. Орочимару мне уже все уши прожужжал, что мальчишка не хочет осваивать те техники, которые ему предлагает отец. Обиделся на родителя за что-то. Переубедить его в этом не получается. Но Кента хорош в тайдзюцу и контроле чакры. Однако с таким отношением к однокласникам, как у него, далеко он не продвинется. Инудзука Киба, - задумчиво протянул Минато. - Вот уж на кого я возлагал большие надежды. И вот, кто разочаровал по полной программе. Самомнение завышено, к другим относится с презрением и отвращением. Довольно странная черта характера для собачников. Возможно как раз по этой причине ему и не дают питомца. Физически развит, чакрой владеет на высоком уровне. Уже умеет ходить по деревьям и воде.</w:t>
        <w:br/>
        <w:t>- И зачем тут нужен Морино? Каким боком он сюда попадает? - уже заинтересованно спросил Арата.</w:t>
        <w:br/>
        <w:t>- Тут, скажем так, надо "обломать рога" двум зазнавшимся забиякам. Для этого великолепно подходит каждодневная рутинная работа, фактически лишенная смысла. Что мальчишки не делают, с началом недели им приходится начинать все заново. Развивает такое чувство, как смирение. А затем приходит понимание и спокойствие.</w:t>
        <w:br/>
        <w:t>- Какая-то тупая тренировка. Зачем это? Да и вскоре они взбунтуются, - саркастически усмехнулся Узумаки.</w:t>
        <w:br/>
        <w:t>- Нет. Против такого наставника, как Ибики, парни пойти не смогут. А им нужно тренировать силу воли, терпение, командный дух. Физические навыки тела достаточно хорошо, сами их кланы и семьи развили, а вот над моральным обликом надо еще поработать!</w:t>
        <w:br/>
        <w:t>- А Хьюга в этой команде зачем? На ней же напарники оторвутся потом по полной программе, - нахмурившись, озвучил свои сомнения Арата.</w:t>
        <w:br/>
        <w:t xml:space="preserve">- Не оторвутся. Морино прекрасный психолог и отличный наставник. Он парням быстро мозги вправит. А Хината сейчас или тренируется на воздухе, или помогает с распределением миссий. </w:t>
        <w:br/>
        <w:t>- А как же командная работа? - ехидно уточнил Узумаки.</w:t>
        <w:br/>
        <w:t xml:space="preserve">- У Хьюги с этим проблем нет. Другое дело, ей не хватает уверенности. </w:t>
        <w:br/>
        <w:t>- Клановый стиль на базовом уровне?</w:t>
        <w:br/>
        <w:t>- Девочку надо поднатаскать в физическом развитии. Да и в нашей общественной шумной приемной она уже начала показывать свой характер. Да и голосок прорезался, - усмехнулся Хокаге.</w:t>
        <w:br/>
        <w:t>- Неужели ты поставил ребенка разбираться с заказчиками? - недоверчиво протянул Арата. - Зачем так сильно девчонку нагружать?</w:t>
        <w:br/>
        <w:t>- Да не переживай! Если Хината общается не с шиноби, с нее спадает вся робость. Вот пусть и привыкнет, выработает хоть чуть-чуть командные нотки.</w:t>
        <w:br/>
        <w:t>- Все равно не понятно, зачем ты ее к Ибики определил.</w:t>
        <w:br/>
        <w:t>- Это уже секрет воспитания Морино. Но его методы явно действуют! - торжествующе произнес Минато.</w:t>
        <w:br/>
        <w:t>- А Хиаши не против? - усомнился в правильности поступков Хокаге собеседник.</w:t>
        <w:br/>
        <w:t>- Если это сделает наследницу сильнее морально и физически, Хиаши не против, - монотонно пробубнил Минато, явно копируя главу Хьюга.</w:t>
        <w:br/>
        <w:t>- На все то у тебя есть ответ. Хитрый ты лис! - усмехнулся Арата.</w:t>
        <w:br/>
        <w:t>Минато в этот момент специально не смотрел на гостя. Мужчине хотелось верить, что это сказано, как комплимент, а не как укор ему.</w:t>
        <w:br/>
        <w:t>- А про остальные команды спросить не хочешь? - хитро прищурившись, спросил блондин, довершая образ лисицы.</w:t>
        <w:br/>
        <w:t>Узумаки громко вздохнул, выражая так весь свой скепсис.</w:t>
        <w:br/>
        <w:t>- С остальными командами как раз таки все понятно.</w:t>
        <w:br/>
        <w:t>Намикадзе сразу выпрямился и едва не засиял от счастья, предвкушая, что неприятный собеседник свалит из его кабинета.</w:t>
        <w:br/>
        <w:t>- Раз эту тему мы обсудили, я хотел бы уточнить кое-что другое.</w:t>
        <w:br/>
        <w:t>Минато тут же настороженно замер, как дикий хищник на охоте. Пятая точка предупредила о неприятностях.</w:t>
        <w:br/>
        <w:t>- О чем? - осторожно поинтересовался Хокаге.</w:t>
        <w:br/>
        <w:t>- Надеюсь, ты команду Наруто не отправил без прикрытия?! - прищурившись, спросил Узумаки.</w:t>
        <w:br/>
        <w:t>- Конечно же нет, - фыркнул Минато. - Я что, последний садист, отправлять команду, что еще даже не генины на миссию без присмотра.</w:t>
        <w:br/>
        <w:t>- И кто же за ними присматривает? - очень спокойно и вкрадчиво спросил Арата.</w:t>
        <w:br/>
        <w:t>Намикадзе кинул на собеседника цепкий взгляд. Его эта обманчивое спокойствие нисколько не обмануло. Блондин прекрасно осознавал последствия своих неправильных действий. Этот Узумаки мог разнести весь его кабинет, по одному своему желанию. Злить его не хотелось. Быстро прокрутив в голове все свои приказы связанные с командой сына, Минато незаметно облегченно перевел дыхание. Он все сделал правильно.</w:t>
        <w:br/>
        <w:t>- Команды АНБУ достаточно? - язвительно уточнил Хокаге.</w:t>
        <w:br/>
        <w:t>Собеседник уважительно присвистнул.</w:t>
        <w:br/>
        <w:t>- Надо же. Не поскупился.</w:t>
        <w:br/>
        <w:t>В голосе Узумаки было столько неприкрытой издевки и скрытого смысла, что Намикадзе сдулся. Сгорбившись в кресле и уронив голову на сжатый кулак, Минато вдруг захотелось поговорить с кем-то по душам.</w:t>
        <w:br/>
        <w:t>- Только ты не начинай! Ты даже не представляешь себе, как это тяжело! - устало вздохнул блондин.</w:t>
        <w:br/>
        <w:t>Арата удивленно посмотрел на собеседника. Чего это вдруг мальчишка решился разоткровенничаться с ним?!</w:t>
        <w:br/>
        <w:t>- Что именно?</w:t>
        <w:br/>
        <w:t xml:space="preserve">- Сейчас тяжелые времена. Мне на семью совершенно не хватает времени. В любой момент может разразиться мировая война шиноби. Камень и Облако не перестают устраивать саботажи. Мы постоянно вылавливаем вражеских шиноби. А сколько еще тех, кого мы упустили? А тут еще и Кушина меня постоянно пилит. </w:t>
        <w:br/>
        <w:t>- Заслужил! - одобрительно крякнул Арата.</w:t>
        <w:br/>
        <w:t>Минато только устало отмахнулся.</w:t>
        <w:br/>
        <w:t>- Она безумно скучает по Наруто. А я даже не знаю, безопасно ли будет им встречаться...</w:t>
        <w:br/>
        <w:t>- После того, что произошло в последний раз? - нахмурившись, спросил Узумаки.</w:t>
        <w:br/>
        <w:t>Намикадзе кивнул и закрыл лицо руками. В кабинете установилась тишина.</w:t>
        <w:br/>
        <w:t>Узумаки неловко передернул плечами и отвел взгляд. Не мог он долго гневаться на этого белобрысого мальчишку. Что бы про него ни думал сам мужчина, а из Намикадзе получился хороший Хокаге. Минато хоть и делал часто глупости, но отцом был хорошим. Да и мужем был любящим.</w:t>
        <w:br/>
        <w:t xml:space="preserve">- Эх, что-то ты, братец, совсем расклеился, - подбадривающе произнес Арата, ставя чайник и доставая заварку. Йондайме даже не удивило, что этот незваный гость так спокойно хозяйствует в его кабинете. Ненадолго правитель позволил себе расслабится, а эмоциям взять верх. Как бы Арата его не недолюбливал, а рядом со старшим братом жены он всегда чувствовал себя спокойно и умиротворенно. С ним всегда можно было посоветоваться и найти выход из трудной ситуации. Минато печально улыбнулся. Ничего не поменялось с тех времен, когда он еще сам был генином. </w:t>
        <w:br/>
        <w:t>- Помнится, когда-то ты уже отпаивал меня чаем, - весело хмыкнул Намикадзе, смотря на дымящуюся чашку перед собой.</w:t>
        <w:br/>
        <w:t>Узумаки усмехнулся и отвесил Хокаге легкий подзатыльник.</w:t>
        <w:br/>
        <w:t>Минато возмущенно поджал губы и потер ушибленное место, обиженно смотря на собеседника.</w:t>
        <w:br/>
        <w:t>- Совсем, как Наруто, - хохотнул Арата, взъерошивая светлые пряди на макушке Намикадзе.</w:t>
        <w:br/>
        <w:t xml:space="preserve">Тот пытался активно отбиваться, однако против Красноволосого Дьявола ничего не мог поделать. Увидел бы кто их со стороны, не поверил бы своим глазам. Грозный Хокаге Конохи, наводящий ужас на врагов, сейчас был больше похож на надувшегося ребенка, отбивающегося от старшего брата. Закончив приводить прическу правителя в полную негодность: светлые пряди теперь торчали в разные стороны, делая Минато похожим на ежика, Арата удовлетворенно кивнул и вернулся на диван, по дороге прихватив чашку с горячим напитком и для себя. </w:t>
        <w:br/>
        <w:t>Намикадзе некоторое время пытался пригладить волосы и привести себя в более благопристойный вид, но потом забросил это дело. Откинулся на спинку кресла и, закинув ноги на стол, полностью расслабился. Чай они пили уже в тишине, но эта тишина больше не вызывала напряжения.</w:t>
        <w:br/>
        <w:br/>
        <w:br/>
        <w:t xml:space="preserve">*** </w:t>
        <w:br/>
        <w:t>После выхода из Конохи, Наруто настороженно смотрел по сторонам, очень пристально осматривал дорогу. Нервозность напарника передалась и Саске с Сакурой, которые не могли понять, что же так взволновало блондина. А Узумаки с раздражением отметил, что на участке дороги, где, как он помнил, должна была быть лужа, не было засады вражеских шиноби. Откуда теперь ждать неприятностей было неизвестно. Что за противники - тоже. Плюс ко всему, он чувствовал ответственность за своих напарников. Все-таки те еще были маленькими, еще даже не получившие звание генинов. Сенсей не внушал оптимизма, так как вел себя слишком беспечно.</w:t>
        <w:br/>
        <w:t>В первый день нападение так и не произошло, что заставило Наруто нервничать еще больше.</w:t>
        <w:br/>
        <w:br/>
        <w:t>***</w:t>
        <w:br/>
        <w:br/>
        <w:t>Ночное дежурство, как обычно, все несли по очереди. Наруто же установил дополнительную охранную систему в виде летучих мышей. Те всю ночь трещали и щелкали свои песни вокруг лагеря, заставляя иногда караванщиков нервно вздрагивать, когда такой летун пролетал совсем низко. В смену Узумаки, прилетал Кедама и важно располагался на груди своего кормильца, что-то увлеченно треща на своем языке. Видимо делился новостям, хотя блондин мало что понимал. Каждый раз Наруто сменяла Харуно. Девушка всегда заинтересованно провожала взглядом напарника, не отрывая взгляда от его питомца.</w:t>
        <w:br/>
        <w:t xml:space="preserve">Это утро ничем не отличалось от других таких же. </w:t>
        <w:br/>
        <w:t>К блондину подошла чем-то озабоченная Сакура.</w:t>
        <w:br/>
        <w:t>- Наруто-кун?</w:t>
        <w:br/>
        <w:t>- Что? - парень нехотя отвлекся от изучения местности.</w:t>
        <w:br/>
        <w:t>- Ты говорил, что у тебя призыв летучих мышей. Почему ты его не используешь?</w:t>
        <w:br/>
        <w:t>Наруто заинтересованно посмотрел на напарницу. Это несказанно радовало, что девушка начала интересоваться еще чем-то, кроме "обожаемого Саске-куна".</w:t>
        <w:br/>
        <w:t>- Сразу хочу пояснить. Летучие мыши - это призыв. К чему их призывать в мирное время? Они могут обидеться, что их привызывают напрасно. Не переносят просьб и приказов только ради развлечения призывателя. Это очень своеобразные животные. Если обидятся, то долго не будут отзываться. Потому я и стараюсь не трогать их лишний раз. Иногда только Кедама напоминает о себе. И все.</w:t>
        <w:br/>
        <w:t>- Кедама - это твой призывной зверь? - полюбопытствовала Сакура.</w:t>
        <w:br/>
        <w:t>- Я его с младенчества вырастил, - с гордостью поведал Наруто.</w:t>
        <w:br/>
        <w:t>- Это так здорово, иметь свое призывное животное. Наруто-кун, как думаешь, а у меня оно когда-нибудь будет? - задумчиво спросила Харуно.</w:t>
        <w:br/>
        <w:t>Блондин неожиданно покраснел. Он никогда не слышал таких интонаций от Сакуры. Она спрашивала с такой надеждой, одновременно прося его поддержки и надеясь только на свои силы. Парень даже не был уверен, что на этот вопрос стоит отвечать.</w:t>
        <w:br/>
        <w:t>- А... но... э... - замялся подросток. Харуно удивленно посмотрела на напарника. Тот редко когда заикался или не находился сразу с ответом. Заметив взгляд девушки, Наруто смутился еще сильнее.</w:t>
        <w:br/>
        <w:t>- Конечно, Сакура-чан, когда-нибудь у тебя точно будет свое призывное животное, - поспешил он заверить одноклассницу, вспоминая Кацую, призыв Цунаде, которая передала его своей подопечной.</w:t>
        <w:br/>
        <w:t>Харуно звонко рассмеялась смущению напарника. В девичьей головке промелькнуло, что блондин не такой уж и странный, как рисовало ее воображение.</w:t>
        <w:br/>
        <w:br/>
        <w:br/>
        <w:t>***</w:t>
        <w:br/>
        <w:br/>
        <w:t>Пять дней на них никто не нападал. Телеги жутко тормозили продвижение процессии, что нервировало Наруто еще больше. Засад по пути не было, врагов не чувствовалось. Наруто извел себя напрасными подозрениями и бесконечным ожиданием. Он почти не спал на ночных остановках, становясь все мрачнее с каждым днем. А днем подросток выглядел еще хуже: бледный, под глазами синяки, нервный. Теперь даже сокомандники не решались к нему приближаться близко. Лишь только Орочимару изредка то издевался над блондином, то добродушно подбадривал. А Наруто все не мог понять, чего же он так нервничает.</w:t>
        <w:br/>
        <w:br/>
        <w:br/>
        <w:t>***</w:t>
        <w:br/>
        <w:br/>
        <w:t>Следующие события происходили нереально быстро. Настолько быстро, что не успел среагировать даже Наруто. Точнее мозг успел зафиксировать начало нападения, а вот тело среагировать не успело. Неожиданно, прямо из земли, выскочила собака с длинной цепью, прицепленной к мощному ошейнику. Пес молниеносно крутанулся вокруг блондина, резко дернул и помчался в лес. Узумаки рухнул, как подкошенный, потеряв опору. Освободится сразу не получалось еще и потому, что вес атаковавшего противника был на двадцать килограмм больше. Собака, мало того, что не сбавляла темп, так еще и резко меняла траекторию движения. И когда Наруто уже почти удавалось освободить ноги, его резко ударяло об ствол дерева, вышибая дух и искры из глаз. В общем и целом, Наруто набил себе кучу синяков и ссадин по всему телу, особенно пострадали левое бедро и руки, которыми подросток безуспешно пытался закрываться. Какой-то камень черкнул по лбу, едва не задев глаз. Еще об несколько препятствий Узумаки со всей дури долбанулся головой, едва не потеряв сознание.</w:t>
        <w:br/>
        <w:t xml:space="preserve">Кое-как изловчившись, Узумаки сумел достать кунай и швырнуть его в пса. И это ему удалось только потому, что проснувшиеся инстинкты завопили об опасности. Зверь яростно взвыл и слегка притормозил. Особенно сильный рывок, и по инерции Наруто перекатился еще пару метров, едва успел ухватиться руками за край, повиснув на краю. Но тут мягкий грунт вдруг ушел вниз, и блондин следом за ним. </w:t>
        <w:br/>
        <w:t>Изловчившись на самом краю своих возможностей, он успел воткнуть кунай в стену оврага, чтобы остановить свое падение в бездну. Однако сила инерции была такова, что его протащило вниз еще на метр, оставив в породе глубокую борозду от оружия. Узумаки лихорадочно дышал, обеими руками сжимая рукоять куная и как-то не сразу заметил, что его тело занимает в пространстве немного неправильное положение для человека, что рухнул в пропасть. Скосив глаза, Наруто увидел, что его тело и ноги держит в горизонтальном состоянии странного вида змея, из тела которой росли ветки и корни, судя по всему так же являвшиеся ее телом. Пса нигде не наблюдалось, как и его цепей. Очень медленно подростка потащили наверх. Когда спасенный оказался на ровной твердой поверхности, Узумаки тут же повернулся, чтобы поблагодарить неожиданного спасителя, да так и замер. Перед его лицом, на уровне глаз расположилась морда змеи с каре-зелеными глазами. Взгляд рептилии завораживал, так блондин простоял некоторое время просто тупо пялясь в ее необыкновенные очи. Они словно стали единое целое, даже мигали синхронно. Какое-то чувство неправильности кольнуло внутри. Наруто поспешил отвести глаза от своего спасителя.</w:t>
        <w:br/>
        <w:t>- Это… мм… Большое спасибо, что спасли меня! – поблагодарил Узумаки, отчаянно моргая. Что-то вязкое заливало глаз.</w:t>
        <w:br/>
        <w:t xml:space="preserve">Змей что-то прошипел в ответ, явно нелицеприятное и исчез в клубах дыма. </w:t>
        <w:br/>
        <w:t>Наруто рухнул на землю, пытаясь отдышаться и прийти в себя от всех этих приключений. В глазах слегка рябило и кружились разноцветные точки. Сколько его не гонял на тренировках Орочимару, это все еще было недостаточно. Только тут Узумаки подумал о своем неожиданном спасителе. Это ведь сто процентов было призывное животное, значит, саннин побеспокоился о безопасности своих подчиненных. Блондин облегченно вздохнул. О его товарищах тоже позаботятся. Кое-как встав на слегка дрожащие ноги и подождав, пока мир перед глазами перестанет вертеться, все-таки его прилично приложило несколько раз об деревья. Слегка пошатываясь и прихрамывая, Наруто поспешил к команде. Его слегка мутило, приходилось останавливаться. Видимо, получил легкое сотрясение мозга.</w:t>
        <w:br/>
        <w:t xml:space="preserve">В соседних кустах зашуршало. Кто-то несся, как носорог, ломая все встречные ветки и не разбирая дороги, ему навстречу. Узумаки моментально спрятался за ствол и встал на изготовку. Мимо промчался один из нападавших. Перекошенное выражение лица, безумный взгляд, бандит вряд ли соображал, куда несется. Наруто ловко заскочил ему на спину и перерезал горло, затем осмотрел еще теплый труп. В карманах жертвы он нашел кучу самого простого оружия, несколько медяков, больше ничего интересного – он не был шиноби. Вытерев кунай и развернувшись, Узумаки едва не проворонил второго нападавшего. Этот двигался не так шумно, явно прикрываясь своим товарищем, как щитом. Молодой, юркий юноша семнадцати лет с ярко-синими волосами. Он ловко избежал атаки Наруто и увернулся от запущенного в него куная, тут же напав на подростка. Узумаки пришлось схлестнутся в рукопашную с противником. Тот превосходил его в росте, силе и выносливости, а блондин ему уступал не только в силе, тело его было изранено, страшно болели ребра, возможно парочка была сломана, еще слегка мутило от сотрясения мозга, да еще один глаз заливала, судя по всему, кровь из раны на голове. Хотя Наруто превосходил противника в умениях. Да и этот бандит явно не был простым грабителем, в его теле явно чувствовались задатки чакры. Чугунная голова слабо соображала. Наруто спасало только то, что оппонент был явно на уровне генина, однако генина, закончившего академию. Узумаки все пытался достать оружие из подсумка, что точно увеличило бы его шансы на победу. Но противник был не промах и явно понимал, чем ему это грозит, поэтому постоянно взвинчивал темп боя. </w:t>
        <w:br/>
        <w:t>Коноховец с удивление понял, что его теснят, сцепил зубы и пошел в контратаку. Тут произошли две вещи: сзади появился еще один противник, явно уровня джонина, позади синеволосого приземлился АНБУ в форме Конохи. Наруто почувствовал, что ему в спину летит оружие, быстро пригнулся и перекатился в сторону, едва не заработав опасный удар от противника, которому пришлось ретироваться в другую сторону, от своего противника, стоящего позади. Узумаки не успел рассмотреть маску спасителя. Откатившись в сторону еще дальше, тут же вскочил на ноги, прижался к стволу дерева, но тут его резко толкнули вперед, будто из самого ствола дерева что-то резко выросло, и огрели по голове рукояткой танто. Последнее, что почувствовал блондин, как его тушку поднимают в воздух, к шее приставляют холодное и острое лезвие, и чьи-то резкие лающие слова над ухом. Вроде бы еще АНБУ Конохи что-то ему отвечал, но дальнейшее поглотила темнота.</w:t>
        <w:br/>
        <w:br/>
        <w:br/>
        <w:t>***</w:t>
        <w:br/>
        <w:br/>
        <w:t>Придя в себя, Узумаки не спешил открывать глаза. Голова жутко гудела, все тело ныло. Мысленно оценив состояние своего тела, Наруто пришел к выводу, что он остался без одежды, а также, что весь его торс и голова плотно перемотаны бинтами. Судя по тому, что не связан - он среди своих. Попытался вспомнить события, что к этому привели. Вывод был неутешительный. "Я лузер. И толку было два с половиной года прокачивать свое тело, если меня сделал какой-то чунин? Еще и этот странный АНБУ из Конохи. Или не было этого? Черт, только глюков на мою больную голову не хватает! Вернусь домой, усилю тренировки в несколько раз!"</w:t>
        <w:br/>
        <w:t>- Привет, Солнышко, ты уже очнулся? - ласково проворковал Орочимару, едва заметив, что его подопечный открыл глаза.</w:t>
        <w:br/>
        <w:t>Наруто хмуро посмотрел на собеседника.</w:t>
        <w:br/>
        <w:t>- Изыди в ад, нечисть! - бессильно пробубнил блондин. Такая забота от змея была просто в дикость. Вдобавок жуткая головная боль и слегка плывущая картинка перед глазами не давали сосредоточится. Окружающее пространство сделало круговорот и снова замерло. К горлу подкатывала тошнота. Мир расплылся и снова собрался.</w:t>
        <w:br/>
        <w:t>- О, язвишь, значит в порядке, - обрадовался саннин. - Сколько пальцев показываю?</w:t>
        <w:br/>
        <w:t>Узумаки долго смотрел на руку.</w:t>
        <w:br/>
        <w:t>- Хм, я знаю, что их два, - буркнул тихо Наруто, - но периодически вижу больше.</w:t>
        <w:br/>
        <w:t>- Хорошо тебе досталось, - с гордостью поведал Орочимару. Было не понятно, от чего он испытывает эти чувства, то ли рад, что Узумаки хорошо себя проявил, то ли искренне издевается, то ли доволен тем, что именно он спас.</w:t>
        <w:br/>
        <w:t>- А что там случилось? - прохрипел Наруто.</w:t>
        <w:br/>
        <w:t>- Враг скрылся, прикрывшись твоей тушкой. Ему дали уйти, но теперь он точно не вернется.</w:t>
        <w:br/>
        <w:t>- Почему? - блондин нашел в себе силы, чтобы слегка приподнять голову. На это, правда, ушли все силы. Белобрысая макушка обессилено упала обратно на мешок.</w:t>
        <w:br/>
        <w:t>- Ну... - задумчиво протянул наставник, решая скрыть от ребенка всю правду. - Во-первых, его сильно потрепали. А во-вторых... Да это и не важно. Тебе этого знать не нужно.</w:t>
        <w:br/>
        <w:t>Наруто понимающе хмыкнул, Имаи нахмурился. Слишком уж по-взрослому относился к жизни шиноби этот белобрысый паренек. Орочимару искренне переживал за своего ставленника. После того, как он стал отцом, его нрав смягчился и изменилось отношение к детям. Правда, пока были напряженные отношения с сыном. Но саннин считал, что это просто юношеский максимализм и со временем пройдет. Видел мужчина гораздо больше, чем показывал. Мальчишка относился к нему несколько странно, как будто они были знакомы. В голубых глазах был не страх, нет, но какое-то опасение, когда он смотрел на наставника, а также невольное уважение.</w:t>
        <w:br/>
        <w:t>Не говорить же пацану, что этот нункенин откупился от АНБУ Конохи важными сведениями. Это надо же, ребенком прикрываться. Будь на то воля Орочимару, он бы не стал отпускать врага. Другое дело элитный отряд. АНБУ на задании никогда не теряли головы. Это, конечно, касалось и самого Имаи, но только сам Орочимару был исключением из правил. Где бы еще он мог беспрепятственно добывать себе материал для экспериментов?! Хотя, против четырех элитных бойцов тот боец вряд ли бы выиграл.</w:t>
        <w:br/>
        <w:t xml:space="preserve">Наруто пытался сделать еще несколько попыток подняться, но каждый раз был возвращен в исходное положение твердой рукой Имаи, вызывая целую бурю возмущения. Узумаки шипел, как рассерженный змей и плевался ядом, на что Орочимару только усмехался. У него давно уже выработался иммунитет на любые оскорбления. Что поделать, когда тебя с детства недолюбливают. К тому же он видел, что блондин делает это не со зла, а потому что его смущает такое внимание от наставника. Саннин подумал, что будь мальчишка старше, из него получился бы неплохой напарник для него самого. Обычно змея мало кто из напарников АНБУ мог выдержать дольше трех дней, а у Узумаки, похоже, был на него своеобразный иммунитет. </w:t>
      </w:r>
    </w:p>
    <w:p>
      <w:pPr>
        <w:pStyle w:val="Heading2"/>
        <w:ind w:firstLine="306"/>
        <w:rPr/>
      </w:pPr>
      <w:r>
        <w:rPr/>
        <w:t>Глава 43. Неожиданности на каждом шагу.</w:t>
      </w:r>
    </w:p>
    <w:p>
      <w:pPr>
        <w:pStyle w:val="Normal"/>
        <w:ind w:firstLine="306"/>
        <w:rPr/>
      </w:pPr>
      <w:r>
        <w:rPr/>
        <w:t>***</w:t>
        <w:br/>
        <w:br/>
        <w:t>На первой же остановке, Наруто, кряхтя и охая, с трудом вылез из телеги и похромал до ближайшего дерева. Тело его являло собой один сплошной кровоподтек, а из одежды остались лишь одни трусы да подсумок. Каким чудом сохранилась сумка для оружия, Узумаки даже представить себе не мог.</w:t>
        <w:br/>
        <w:t xml:space="preserve">Сакура, хотевшая высказать напарнику ВСЕ, что она о нем думала, а думала она о нем очень-очень плохо, смутилась вида голого юноши с очень накачанным прессом и симпатичной фигурой. Резко забыв все гневные слова, поток которых она хотела вылить на блондинистое чудо, девушка застыла, раскрыв рот от удивления. Бурно заработала фантазия, найдя новую пищу, выдавая живейшие красочные картинки. Злость мигом испарилась из ее головушки. Харуно, красная, как помидор, поспешила ретироваться подальше, чтобы остудить свое горячее воображение и привести в относительный порядок мысли. </w:t>
        <w:br/>
        <w:t>Учиха, который слегка прибалдел, ведь на обратном пути Сакура со всей дури приложилась об него плечом и даже не подумала извиниться. Для девушки, чьим кумиром он был, и что только и грезила о свадьбе или хотя бы свидании со своим "ненаглядным, обожаемым, самым лучшим на свете Саске-куном", такое наглое игнорирование своего божества было явно не свойственно. Брюнет в сердцах возмутился, надулся, принял обиженную позу и пошел разбираться. Ему жизненно важно было знать причину сего явления, чтобы успокоить себя любимого. Подойдя к Узумаки, Учиха застал довольно странную картину. Тот разложил все свои пожитки и лихорадочно что-то записывал в маленький свиток.</w:t>
        <w:br/>
        <w:t>- Эй, Наруто, - начал уже брюнет свою гневную фразу, - я...</w:t>
        <w:br/>
        <w:t>- О, Саске, теме, я рад тебя видеть, - довольно бодро для своего вида, поприветствовал его напарник. - Слушай, а у тебя лески нет?</w:t>
        <w:br/>
        <w:t>Учиха слегка опешил от наглости и бесцеремонности своего собеседника и сбился с заготовленной речи.</w:t>
        <w:br/>
        <w:t>- Нет, - обиженно буркнул он. Для него вообще было несвойственно долго разговаривать. Потому и озвучивать тщательно заготовленную речь стало просто лень. Да и великие люди не снисходят до общения с простыми смертными. Так успокаивал себя отпрыск великого клана, пытаясь не надувать обиженно щеки, была у него такая дурацкая привычка с детства.</w:t>
        <w:br/>
        <w:t>Наруто на краткий миг поднял голову, узрел эту премилую картину и не смог сдержать смешка.</w:t>
        <w:br/>
        <w:t>- Чего тебе? - рассерженной кошкой зашипел Саске, резко поворачиваясь к напарнику.</w:t>
        <w:br/>
        <w:t>- А откуда у тебя такое красивое украшение? - Узумаки широко скалился и показывал на свою шею.</w:t>
        <w:br/>
        <w:t>Учиха резко прикусил язык, постаравшись повыше натянуть ворот фирменной футболки его клана. Только толку от этого действа было мало. Одежда с таким широким воротом не могла скрыть плотный слой бинтов на бледной шее.</w:t>
        <w:br/>
        <w:t>- Не твоего ума дело! - вспыхнул брюнет и резко поспешил удалится.</w:t>
        <w:br/>
        <w:t>Узумаки проводил напарника насмешливым взглядом и продолжил перебирать свои вещи. Противники оказались неожиданными. Для таких случаев привычная тактика не годилась. Нужно было срочно придумать новый план действий на случай повторения атаки.</w:t>
        <w:br/>
        <w:t>- Наруто-кун, и чем же ты так сильно смутил обоих своих напарников? - рядом тут же материализовался Орочимару.</w:t>
        <w:br/>
        <w:t>Блондин непроизвольно вздрогнул. Он все не мог привыкнуть, что змей появляется так неожиданно.</w:t>
        <w:br/>
        <w:t>- Орочимару-сан, леска есть? - совершенно серьезно спросил Узумаки.</w:t>
        <w:br/>
        <w:t>Имаи удивленно вскинул брови, но молча достал из подсумка требуемое и протянул мальчишке.</w:t>
        <w:br/>
        <w:t xml:space="preserve">- А что случилось с моими напарниками? - спросил Наруто, принявшись привязывать леску к некоторым кунаям. Потом поднял голову и показав на свою шею и руки. У Харуно были перемотаны запястья и щиколотки, у Учихи шея и правая рука. </w:t>
        <w:br/>
        <w:t>- Когда тебя утащила та собака с цепью, на них также совершили нападение. Саске подвесили на дереве за шею, примотав правую руку к телу. Сакуру распяли за руки и ноги на телеге. То еще зрелище, - ядовито улыбнулся саннин. - Еще пару человек из каравана и самого купца едва не утащили, пришлось спасать.</w:t>
        <w:br/>
        <w:t>Наруто раскрыл маленький свиток и стал там что-то вычерчивать и высчитывать, рисуя графики и вектора. Вдруг с неба спикировал крошечный комок и плюхнулся прямо ему на колени.</w:t>
        <w:br/>
        <w:t>- Кедама? - удивленно воскликнул Узумаки, почесав питомца за ушком. Тот тихо застрекотал что-то ласковое, потом переполз к свитку и что-то там мазнул лапкой, после чего улетел.</w:t>
        <w:br/>
        <w:t>- И что это было? - не менее удивленно спросил Орочимару.</w:t>
        <w:br/>
        <w:t>- Это были не собаки, а туманные волки, - пояснил Наруто, вглядываясь в кляксу, что начертил Кедама.</w:t>
        <w:br/>
        <w:t>Заметив, что собеседник не отвечает, Наруто заинтересованно поднял голову и вопрошающе взглянул на слишком мрачного Имаи.</w:t>
        <w:br/>
        <w:t>- Что такое?</w:t>
        <w:br/>
        <w:t>- Кажется, что ранг миссии резко возрос из-за незапланированных обстоятельств кода Дельта, - задумчиво произнес Орочимару, что с языка АНБУ переводилось, как "хуже некуда!"</w:t>
        <w:br/>
        <w:t>Наруто очень выразительно посмотрел на наставника. Орочимару отчего-то смутился, заметив в глазах мальчишки насмешку. Он только что, как последний лопух, проговорился при постороннем человеке. И когда это он стал считать Узумаки за своего? За одного из череды привычных напарников АНБУ? Нахмурившись, Имаи сурово свел брови и решил надавить на подопечного авторитетом.</w:t>
        <w:br/>
        <w:t>- Дельта? - скептически уточнил Наруто, опережая его, при этом делая вид, что кашляет в кулачок. Со стороны никто не смог бы прочитать по его губам, что он сказал. - Гриф сорок два, параграф тридцать два?!</w:t>
        <w:br/>
        <w:t>Имаи вытянулся в струнку и впился жестким взглядом в мальчишку.</w:t>
        <w:br/>
        <w:t>- Упс! Орочимару-сенсей, теперь нас двое дураков! - хихикнул Наруто, намекая на слишком явный прокол наставника.</w:t>
        <w:br/>
        <w:t>- Наруто-кун, ничего не хочешь сказать?! - окинув мальчика подозрительным взглядом, спросил уже слегка расслабленный Имаи. Он не чувствовал угрозы от блондина.</w:t>
        <w:br/>
        <w:t>- А вы мне? - невинно хлопая глазами, спросил Узумаки, строя из себя саму невинность.</w:t>
        <w:br/>
        <w:t>Саннин долго сверлил наглеца мрачным взглядом. Даже, если мальчишка и сын Хокаге он знал подозрительно много информации, не ведомой обычным людям и простым генинам.</w:t>
        <w:br/>
        <w:t>- Нет, - зло прошипел Орочимару.</w:t>
        <w:br/>
        <w:t>Узумаки смотрел честными глазами на наставника, а у того уже тянулись руки, чтобы придушить наглую мелочь.</w:t>
        <w:br/>
        <w:t>- Так что там с этим шиноби, что призывает туманных волков? - резко перевел тему Наруто.</w:t>
        <w:br/>
        <w:t>- Ничего такого, - произнес Орочимару, пытаясь придать себе безмятежный вид.</w:t>
        <w:br/>
        <w:t>- Ага, именно поэтому четверка АНБУ охранения теперь идет к нам так близко, - очень тихо произнес блондин, низко опустив голову. Теперь его слова никто бы не смог услышать или прочитать по губам.</w:t>
        <w:br/>
        <w:t>Имаи задумчиво почесал плечо. Что-то ему резко расхотелось спорить с мальчишкой. Тот очень даже неплохо шифровался.</w:t>
        <w:br/>
        <w:t>- Да ничего такого, вроде бы. Но обычно рядом с ним всегда работает один из мечников Тумана. А вот с ним-то как раз проблемы, - задумчиво протянул мужчина.</w:t>
        <w:br/>
        <w:t>Наруто резко вскинул голову и посмотрел странным взглядом на собеседника.</w:t>
        <w:br/>
        <w:t xml:space="preserve">- Мечник из Тумана? </w:t>
        <w:br/>
        <w:t>- Ага, - ответил Орочимару, с подозрением посмотрев на подопечного.</w:t>
        <w:br/>
        <w:t>- А какой из?</w:t>
        <w:br/>
        <w:t>Имаи подозрительно изучал мальчишку, ему совершенно не нравился голос, каким был задан этот вопрос.</w:t>
        <w:br/>
        <w:t>- Не известно.</w:t>
        <w:br/>
        <w:t>- Хм.</w:t>
        <w:br/>
        <w:t>Наруто прищурился, сосредоточился и запустил кунай в ближайшее дерево, срезав по пути прядь темных волос Орочимару. Тот зло цыкнул и пошел за оружием. Долго всматривался в ствол. Лезвие ушло в кору почти на всю длину. "А мальчишка-то способный!" - мелькнула мысль на задворках сознания, а потом захотелось его проверить. Имаи с трудом вытащил оружие, взвесил в руке, призвал чакру и запустил обратно. Наруто даже не вздрогнул и глаза не закрыл, когда лезвие просвистело буквально в паре миллиметрах от его щеки и уха. Узумаки нагло ухмыльнулся, вызвав в анбушнике волну негодования, прикрыл глаза и как-то обмяк. Орочимару тут же подскочил к своему подопечному, проверяя его состояние. Мальчишеская грудь вздымалась с трудом, по вискам обильно тек пот. Видно, еще не отойдя полностью от травм, истратил остатки чакры на новую технику. Теперь уже Имаи был уверен, таким образом парнишка еще не метал оружие.</w:t>
        <w:br/>
        <w:t>- Придурок, - занесенная для подзатыльника рука, замерла на пол дороге. Белобрысая макушка и так пострадала от сотрясения.</w:t>
        <w:br/>
        <w:t>- Есть такое, - хрипло произнес Наруто и отрубился окончательно.</w:t>
        <w:br/>
        <w:t>Орочимару недовольно фыркнул, потом собрал разложенное на земле оружие и уложил его в подсумок, исходя из порядков, что были привычны в АНБУ, отчего-то понимая, что мальчишка не будет против. Потом осторожно отнес Узумаки обратно в телегу, с интересом отмечая, как тот потихоньку высасывает его чакру.</w:t>
        <w:br/>
        <w:br/>
        <w:br/>
        <w:t>***</w:t>
        <w:br/>
        <w:br/>
        <w:t xml:space="preserve">Узумаки лежал в отключке долго. Все это время Орочимару доставал оставшихся двух подопечных. Сакура и Саске зло скрежетали зубами и молились всем богам, чтобы блондин поскорее очнулся. Потому что переговорить Имаи мог только он, как и дать достойный отпор на его подколки. </w:t>
        <w:br/>
        <w:t xml:space="preserve">Учиха молча кипел бешенством, так сильно его не выбешивал даже Итачи, а у братца язык был острым, и каждое слово резало, как остро заточенный нож. Речи же Имаи были сладкими, как патока, и казалось, что ты вязнешь в зябком мареве, и хотелось только глотка свежей родниковой воды, да хорошенько отмыться от липкого налета, что преследовал, казалось, везде. </w:t>
        <w:br/>
        <w:t>Харуно сенсея искренне опасалась. Ее страх был так велик, что в голове не осталось даже места для любви к объекту своего воздыхания. Девушка каждую секунду была настороже, используя каждую минуту для отработки приемов, что показал Имаи. Иначе жди жестокой расплаты на следующей тренировке.</w:t>
        <w:br/>
        <w:t>Что интересно и что настораживало подростков, что Наруто совершенно не беспокоился насчет Орочимару, словно знал что-то, чего не знали остальные. При Узумаки, количество яда, которым капал Имаи, уменьшалось в два, а то и в три раза. Саннин рассматривал мальчишку, словно лаборант распятую препарированную лягушку, поэтому временно оставлял остальных своих учеников в покое, что тех несказанно радовало.</w:t>
        <w:br/>
        <w:t>Не смотря на ситуацию, было решено продолжать путь и не прерывать миссию, хотя Орочимару был категорически против. Но тут в нем боролись уже два желания, защитить детей или, как велит долг АНБУ, успешно закончить начатое дело, заодно проверив ОЧЕНЬ важную информацию, что слил им нукенин, что касалась непосредственно их команды. Имаи начал нервничать, в то время, как Узумаки успокоился и даже расслабился. Хотя теперь от мальчишки расходилась кругами аура уверенности и силы. Сакура, которая, смотря на наставника, тоже стала нервничать, старалась быть поближе к блондину. Саске тоже ходил рядом и все порывался что-то спросить, но так и не решился озвучить свои мысли.</w:t>
        <w:br/>
        <w:t>Гато тоже сначала пытался качать права, возмущенный тем, что они немного изменили маршрут каравана. Однако тут, неожиданно для всех, в роли дипломата выступил Наруто и убедил торговца примириться с судьбой. Парень это сделал очень вежливо. И почти не агрессивно. Только почему-то Гато потом долго отпаивали возницы успокоительным чаем, а сам мужчина был бледен, как мел. Орочимару уже хотел пойти извиниться за подопечного, пусть ему и совершенно не хотелось этого делать, но наниматель резво заявил, что не имеет претензий и стал держаться от всех шиноби подальше.</w:t>
        <w:br/>
        <w:t>Два дня прошли спокойно, а вот уже перед самый въездом в город, враги нагрянули снова.</w:t>
        <w:br/>
        <w:t>- Все в сторону, - громко крикнул Наруто, выскакивая вперед и сразу кидая с десяток кунаев куда-то в сторону деревьев.</w:t>
        <w:br/>
        <w:t>Все, как ни странно, послушно рассыпались в стороны, четверо прыгнули под телеги.</w:t>
        <w:br/>
        <w:t>В деревянные бока воткнулось четыре огромных метровых сюрикена и куча мелких, а туча кунаев прошили тентовую часть двух телег, порезав ее на мелкие ленточки.</w:t>
        <w:br/>
        <w:t>Все встали в боевые стойки и приготовили оружие, прислушиваясь к тишине. Орочимару куда-то исчез. Некоторое время все стояли прислушиваясь. Слышны были пение птиц и легкий шорох листвы, но ничего более.</w:t>
        <w:br/>
        <w:t>Сакура растерянно посматривала по сторонам. Саске сканировал окружающую местность тяжелым взглядом, периодически косясь на застывшего блондина, что беззвучно шевелил губами. Как-то неосознанно Учиха стал полагаться на реакцию и на навыки Узумаки в опасных ситуациях.</w:t>
        <w:br/>
        <w:t>- Вольно! - скомандовал Наруто, расслабляясь. - Они ушли.</w:t>
        <w:br/>
        <w:t>- Откуда ты знаешь? - возмущенно спросила Харуно, нервно облизывая губы. Ей было страшно. Неопределенность пугала.</w:t>
        <w:br/>
        <w:t>- Сакура, такое надо чувствовать! - подняв вверх указательный палец, поучительно произнес блондин.</w:t>
        <w:br/>
        <w:t>Саске насмешливо фыркнул, делая вид, что его ничем не удивишь, и только побелевшие костяшки кулака, в котором он сжимал свое оружие, выдавали его волнение.</w:t>
        <w:br/>
        <w:t>Узумаки всем поулыбался, жизнерадостно вещая, что у них все под контролем, успокоил трясущихся от страха извозчиков, уговорами и пинками заставил всех занять свои места и продолжить движение.</w:t>
        <w:br/>
        <w:t>Учиха незаметно пристроился позади напарника, заглядывая тому через плечо. Наруто задумчиво вертел в руках кунай, что торчал в деревянном боке телеги. Блондин покрутил его и так и этак, посмотрел на свет, потом принюхался. Учиха уже хотел съязвить что-нибудь нелицеприятное, как Наруто повернулся к нему и, показав на лезвие, заговорщицки шепнул:</w:t>
        <w:br/>
        <w:t>- Яд!</w:t>
        <w:br/>
        <w:t>Саске просверлил напарника гневным взглядом и нервно передернул плечами. Он прекрасно себе представил, чтобы с ним произошло, если не выкрик блондина, ведь стоял-то как раз перед тентом, которые изрезали на ленточки. Он явно позор своего рода, Учиха не почувствовал, когда должна была начаться атака.</w:t>
        <w:br/>
        <w:br/>
        <w:br/>
        <w:t>***</w:t>
        <w:br/>
        <w:br/>
        <w:t>Усталые и взвинченные от нервного напряжения люди, не без эксцессов сняли номера в таверне. Благо, к маленькому отелю примыкал небольшой онсен с общим бассейном с горячей водой. Наруто и Саске достался один номер на двоих, Сакура, как единственная девушка в команде, заняла двухместный номер в одиночестве. Орочимару так и не появился.</w:t>
        <w:br/>
        <w:t>В дверях появилась встревоженная Харуно, держа в руках принадлежности для купания.</w:t>
        <w:br/>
        <w:t>- А вы не знаете, где сенсей? - девушка чувствовала себя тревожно, когда рядом не было взрослого опытного наставника, справиться с диким желанием спрятаться у кого-нибудь на груди и просить защиты, было тяжело.</w:t>
        <w:br/>
        <w:t>- Орочимару-сенсей сказал не дожидаться его, - уверенно соврал Наруто, чтобы успокоить напарников. НЕ стоит же им говорить, что за члена АНБУ не стоит зря волноваться, а уж тем более, когда этот кто-то является Орочимару. - У него есть дело. ОН придет сразу, как его закончит. На нас все также охрана каравана. Будем дежурить по очереди. Ночью так же.</w:t>
        <w:br/>
        <w:t>Учиха подозрительным взглядом посмотрел на напарника. Ему на секунду показалось, что тот пытается их просто успокоить и ничего ему Орочимару не говорил. Но Узумаки вещал так уверенно и сухо, по-деловому жестко, как иногда отдавал приказы своим людям его отец, Фугаку, что брюнет сразу расслабился и выкинул ненужные мысли из головы.</w:t>
        <w:br/>
        <w:t>- Саске-кун, - Сакура вдруг пытливо посмотрела на свой объект обожания. Наруто с трудом сдержал смешок. Напарницу так легко было читать. В ее зеленых глазах вспыхнули звезды, когда она посмотрела на брюнета. Было так отчетливо видно, как работают шестеренки в голове Харуно и созревает новый план по завоеванию Учихи.</w:t>
        <w:br/>
        <w:t>- Саске-кун, пойдем в онсен, отдохнем, погреемся! - слегка замявшись, произнесла Харуно.</w:t>
        <w:br/>
        <w:t>Собеседник недовольно покосился на боевую подругу, едва не рыкнул от раздражения. Он тоже видел это свечение в ее глазах. И прекрасно понимал, что оно ему сулит. Подросток уже хотел ответить что-нибудь резкое и обидное, как его перебил насмешливый голос блондина.</w:t>
        <w:br/>
        <w:t>- Саске-кун, не дрейфь. Она тебя не съест. К тому же там баня общая, - явно зная на какую больную мозоль напарника надавить, произнес Наруто.</w:t>
        <w:br/>
        <w:t>- Узумаки! - гневно прорычал брюнет, мысленно костеря белобрысую занозу в заднице на все лады и обещая ему мучительную и кошмарную смерть взглядом.</w:t>
        <w:br/>
        <w:t>- Саске-чан, - пропел нараспев Наруто, - не стоит бояться. Ты ведь не трус?! Сделай девушке приятно!</w:t>
        <w:br/>
        <w:t>Сакура преданно посмотрела на Узумаки, едва хвостиком не виляя.</w:t>
        <w:br/>
        <w:t>- Ну же, Саске, пойди, расслабься, - улыбка Наруто становилась все шире и шире, бешенство в темных глазах брюнета - все явственнее.</w:t>
        <w:br/>
        <w:t>Узумаки вопросительно изогнул бровь, сделав заинтересованное лицо и слегка поддавшись вперед, явно надеясь услышать либо отговорку Учихи, либо целый поток бранных слов. Саске огромным усилием воли загнал злость внутрь, проклиная своего напарника. Тот был слишком проницательным. Брюнет поклялся себе не показывать своих маленьких слабостей перед напарником, хотя это было тяжело сделать. Тот словно изучил его давным-давно и теперь читал, как открытую книгу.</w:t>
        <w:br/>
        <w:t>- Хорошо, - мрачно изрек Учиха. Взяв в руки банные принадлежности, он пошел на выход с видом человека, которого ведут на плаху.</w:t>
        <w:br/>
        <w:t>Сакура замерла на пороге и бросила на блондина еще один взгляд, полный благодарности. Уже переступив порог, Харуно вдруг вернулась. Девушка слегка помялась на пороге. Ее явно кольнула совесть, что она так нагло бросает второго напарника. Как бы ни хотелось побыть наедине со своим избранником, но все-таки они были настоящей сработавшейся командой. Сакура совершенно не подумала, что кроме них в онсене могут быть и остальные постояльцы отеля.</w:t>
        <w:br/>
        <w:t>- А как же ты? - смущенно опуская взгляд в пол, спросила Харуно. Ей не хотелось, чтобы Узумаки увидел в ее глазах, что она мечтает, чтобы блондин не покидал пределы этой комнаты. Наруто хмыкнул на эти простые ухищрения собеседницы. Такая наивная.</w:t>
        <w:br/>
        <w:t>- Я приду позже. Мне сначала нужно проверить, как устроились все наши люди, - мягко произнес юноша, подразумевая, что заглянет к каждому извозчику и простым охранникам, а также к Гато. Как бы ему и не хотелось этого делать. - А затем еще и наш груз проверить.</w:t>
        <w:br/>
        <w:t>- А, хорошо, - Харуно постаралась сделать голос максимально виноватым, все также не смотря на друга.</w:t>
        <w:br/>
        <w:t>- Сакура, иди! - мягко подтолкнул девушку в спину Узумаки. - Пользуйся моментом своей весны!</w:t>
        <w:br/>
        <w:t>Фраза прозвучала двусмысленно и загадочно. Харуно хотела уточнить, что напарник имел в виду, но так и захлопнула рот, побоявшись показаться глупой.</w:t>
        <w:br/>
        <w:br/>
        <w:br/>
        <w:t>***</w:t>
        <w:br/>
        <w:br/>
        <w:t>Мысленно пожелав Сакуре удачи в покорении неприступного ледника под именем Саске, Наруто вышел из комнаты. Раз наставник не вернулся, то обязанности капитана автоматически переходили к нему, как к старшему в их команде. Отойдя от первоначального плана, сначала он решил проверить груз. Телеги разместили во внутреннем дворе под широким навесом, да еще и ворота закрыли. Волы стояли в соседнем загоне и удовлетворенно мычали, поглощая сено. Заглянул на сеновал, где ночевали извозчики. Им, как простым крестьянам, не полагался даже общий номер, в отличие от тех же шиноби или простых охранников. Узумаки рассказал пару баек, потравил пару анекдотов, развеселил народ, выслушал местные сплетни, заручился расположением обычных работников. Прощались с мальчишкой неохотно. Пообещав заглянуть позже, Наруто нехотя отправился к Гато, коротко отчитаться и выслушать пожелания нанимателя.</w:t>
        <w:br/>
        <w:t>Уточнив на стойке внизу нужный номер, подросток поднялся на второй этаж. Долго топтался возле двери, морщился и едва не плевался, но не находил в себе сил зайти и когда уже собрался постучаться, как заметил тонкую линию печать звукоизоляции, наложенной прямо на дерево. Ставил печать явно не специалист, она была слишком корявой. Куда уж этому неизвестному до уровня владения фуиндзюцу клана Узумаки, или хотя бы самого Наруто. Подросток коварно ухмыльнулся, сложил нужные печати и приложил ладонь к поверхности.</w:t>
        <w:br/>
        <w:t>- Я надеюсь, наша договоренность еще в силе, - спросил Гато.</w:t>
        <w:br/>
        <w:t>Узумаки передернуло от отвращения. Он так и видел, что торговец довольно потирает свои ладони и самодовольно скалится.</w:t>
        <w:br/>
        <w:t>- Вы же понимаете, что должны доставить товар до конечной точки назначения? - хрипло произнес собеседник.</w:t>
        <w:br/>
        <w:t>Сколько Наруто не напрягался, а узнать этот голос не мог. Из чего заключил, что они не встречались ранее.</w:t>
        <w:br/>
        <w:t>- Конечно-конечно, - залебезил Гато.</w:t>
        <w:br/>
        <w:t>- А что с шиноби Конохи, мальчишка ни о чем не догадывается? - голос собеседника стал жестким, выдавая бывалого воина.</w:t>
        <w:br/>
        <w:t>- Нет, что вы! - приторно-сладким голосом ворковал торговец. - Только вот с их наставником могут возникнуть проблемы.</w:t>
        <w:br/>
        <w:t>- С наставником?</w:t>
        <w:br/>
        <w:t>- Да. Это такой скользкий тип. Его даже сами генины не любят.</w:t>
        <w:br/>
        <w:t>- Хорошо, наставника мы возьмем на себя, - отрезал собеседник, как припечатал. Таким голосом приговор выносят. - Твое же дело, довести товар в целости и сохранности до точки, а там подсыпать ему в еду снотворное. Все понял? Чтобы без оплошностей! Мы не прощаем неудач!</w:t>
        <w:br/>
        <w:t>Наруто нахмурился, отступил на шаг и тихонько отправился в свою комнату, шагая почти на цыпочках и автоматически подавая чакру в стопы, чтобы сделать поступь еще легче. Зайдя в комнату и прислонившись к двери, парень устало выдохнул.</w:t>
        <w:br/>
        <w:t>- Орочимару, сволочь, где ты лазишь, когда тут такое происходит?!</w:t>
        <w:br/>
        <w:br/>
        <w:t>***</w:t>
        <w:br/>
        <w:t>Подходя к онсену, Узумаки услышал визги, крики, проклятия, грохот, плеск воды и всеобщий шум. Заинтересовавшись, блондин решил сначала выяснить, что происходит, а потом уже идти в раздевалку и ванную комнату. Поставив тазик с банными принадлежностями на пол предбанника, Наруто решительно шагнул вперед.</w:t>
        <w:br/>
        <w:t>Узумаки едва переступил порог, как в шоке застыл. Саске, удачно прикрываясь металлическим тазиком, скакал, как козлик во все стороны, отбиваясь от незнакомой девушки. Гневно рыча, та набрасывалась на Учиху, метя в горло или лицо. Брюнет смог избежать одного удара, второго, потом пригнулся и отпрыгнул в сторону, оттопырив пятую точку, ни капельки не заботясь об эстетичности своего вида, зато эффектно подставляя вместо себя Наруто.</w:t>
        <w:br/>
        <w:t>Мимо просвистели чьи-то когти, объятые черно-синей чакрой. Наруто успел перехватить руку нападавшего и отвести в сторону от своего лица, тут же встречаясь с взглядом с противником. На него гневно смотрели один желтый и один зеленый глаза с вертикальным зрачком. Наруто узнал знакомую демоническую ауру.</w:t>
        <w:br/>
        <w:t xml:space="preserve">" Некоманта?!" - удивленно воскликнули в голове блондина голоса двух девятихвостых. </w:t>
      </w:r>
    </w:p>
    <w:p>
      <w:pPr>
        <w:pStyle w:val="Heading2"/>
        <w:ind w:firstLine="306"/>
        <w:rPr/>
      </w:pPr>
      <w:r>
        <w:rPr/>
        <w:t>Глава 44. Озабоченный Коте!</w:t>
      </w:r>
    </w:p>
    <w:p>
      <w:pPr>
        <w:pStyle w:val="Normal"/>
        <w:ind w:firstLine="306"/>
        <w:rPr/>
      </w:pPr>
      <w:r>
        <w:rPr/>
        <w:t>***</w:t>
        <w:br/>
        <w:t>" Некоманта?!" - удивленно воскликнули в голове блондина голоса двух девятихвостых.</w:t>
        <w:br/>
        <w:t>Наруто от неожиданности вздрогнул и слегка ослабил хватку. Он как-то совсем не ожидал услышать голоса демонов в своей голове. Незнакомка, по инерции сделала еще шаг вперед, потеряв равновесие и повалившись на блондина.</w:t>
        <w:br/>
        <w:t>В бане наступила абсолютная тишина. Отчетливо было слышно, как где-то стукнула об камень наполненная водой бамбуковая трубка. Все растерянно, а кто и заинтересованно рассматривали лежащую парочку. Когти девушки таки разорвали кофту блондина на груди, теперь они висят с боков лоскутами. На загорелой коже оставлены длинные глубокие кровавые борозды. С самой же красавицы почти свалилось полотенце, прикрывая теперь уже лишь бедра. Что называется картинка маслом. Сакура и какой-то парень лет двенадцати-четырнадцати с сине-зелеными волосами активно зажимают свои носы, с которых капает кровь. Саске, на четвереньках отползший в дальний угол и там спрятавшийся за большой валун, рискнул смело выглянуть из укрытия. Фанаток и разъяренных девиц он боялся до нервной дрожи в ногах.</w:t>
        <w:br/>
        <w:t>- Кхем, незнакомка-сан, будьте добры, слезьте с меня! - мягко попросил Наруто.</w:t>
        <w:br/>
        <w:t>Девушка долго смотрела на него, не делая попыток подняться. Взгляд ее был пустым, отстраненным, словно она ушла в себя, или же общается со своим внутренним голосом. Узумаки прекрасно понимал, с кем она в данную минуту разговаривает, слыша в ушах оживленное перешептывание своих двух обитателей.</w:t>
        <w:br/>
        <w:t>- Кхем! Мисс! Леди! Девушка! - на все лады звал он незнакомку, меняя тональность голоса.</w:t>
        <w:br/>
        <w:t>За это время зрителей в бане прибавилось. Многих привело сюда любопытство и желание знать, чем закончился шум и крики.</w:t>
        <w:br/>
        <w:t>Учиха пройдясь внимательным взглядом по телу девушки, вдруг возжелал оказаться на месте Узумаки. Напавшая на него девица имела длинные светлые волосы, рассыпанные по плечам, округлые формы груди, симпатичную фигурку, длинные ноги. Оба были блондинами с классной фигурой. Смотрелась эта парочка лаконично. Саске был как раз в той поре жизни, когда интерес к противоположному полу начинает только просыпаться, однако сам подросток еще не понимает, что с этим делать. Как бы он не завидовал в этот момент своему другу, а голову брюнет не терял. Найдя взглядом Сакуру, Учиха слегка подвис: Девушка смотрела на валявшуюся парочку с явным вожделением, прикрывая кровоточащий нос. Рядом стоял еще один такой же субъект, только уже парень года на два старше самого Саске, тоже зажимая нос. Брюнет нахмурился и снова перевел взгляд на Узумаки. Картинка, конечно, завораживает своей пикантностью, но не настолько же?! Или он чего-то не понимает в этой жизни?!</w:t>
        <w:br/>
        <w:t>Наруто попытался пошевелиться. Ему совсем не нравилось столь пристальное внимание толпы. Незнакомка вздрогнула, взгляд ее прояснился, и теперь она медленно становилась пунцовой.</w:t>
        <w:br/>
        <w:t>- Замечательно! - обрадованно воскликнул Наруто, видя, что девушка уже слушает его. - Незнакомка-сан, вы...</w:t>
        <w:br/>
        <w:t>- Нии Югито, - вдруг буркнула смущенная девушка.</w:t>
        <w:br/>
        <w:t>- Узумаки Наруто, - не меняя тона голоса, представился блондин. - А теперь, будьте так добры, встаньте с меня!</w:t>
        <w:br/>
        <w:t>- Можно на ты, - еще тише ответила Нии и медленно стала подниматься.</w:t>
        <w:br/>
        <w:t>Наруто почувствовал, как по промежности легко прошлась коленка, вызвав естественную реакцию тела и мозга. Подросток покрылся легким румянцем, издав тихий стон удовольствия. На самое ценное тут же со всей силы наступили. Узумаки подавился воздухом, болезненно заскулил и скрючился, прикрывая ладонью низ живота, при этом второй рукой пытаясь удержать девушку на ногах, ведь та норовила снова на него упасть, отдавив то, что еще не отдавлено.</w:t>
        <w:br/>
        <w:t>Спустя минуты три молодым людям все-таки удалось встать на ноги, к разочарованию посторонних наблюдателей. Зрители посокрушались и разбрелись кто куда.</w:t>
        <w:br/>
        <w:t>- Ты это... ум, прости! - смущенно произнесла Нии, судорожно прикрываясь полотенцем.</w:t>
        <w:br/>
        <w:t>- Ничего. С каждым бывает, - мягко ответил Наруто, смотря в сторону, чтобы не смущать девушку еще больше.</w:t>
        <w:br/>
        <w:t>Джинчурики двухвостой повернулась в сторону напарников.</w:t>
        <w:br/>
        <w:t>- Чего уставились, уроды! Валите к себе! - гневно воскликнула девушка, обиженная, что ее команда не кинулась сразу на защиту ее чести.</w:t>
        <w:br/>
        <w:t>Подростки смущенно потупились, прекрасно осознавая причину гнева напарницы, и молча удалились.</w:t>
        <w:br/>
        <w:t>- А вы чего встали? - прорычала Югито. - Быстро свалили!</w:t>
        <w:br/>
        <w:t>В бане разом опустело. Зловещая аура, что расходилась от девушки, настораживала и пугала.</w:t>
        <w:br/>
        <w:t>Саске, так не вовремя выглянувший из своего укрытия, тут же был замечен.</w:t>
        <w:br/>
        <w:t>- Ах вот ты где, гад! Это все из-за тебя! - гневно воскликнула девушка, ринувшись в новую атаку.</w:t>
        <w:br/>
        <w:t xml:space="preserve">Сакура, до этого стоявшая истуканом, вдруг проснулась, быстро сообразила, чем может закончиться эта потасовка, а терять объект своего воздыхания не хотелось. Хотя в ее голове все чаще стал всплывать образ и одного знаменательного блондина. Харуно со всей силой швырнула в соперницу подвернувшийся под руку тазик, подскочила к Учихе и резко ретировалась из бани. </w:t>
        <w:br/>
        <w:t>Блондинку снесло неожиданным ударом. Она не ожидала этой атаки со спины. Вскочив на ноги с кошачьей грацией, Нии уже решилась мчаться вдогонку, как ее остановил внутренний голос. Резко развернувшись, девушка вперила жесткий взгляд в насмешливо улыбающегося блондина. Что-то в блекло-голубых глазах подростка, да и выражение его лица говорило, что ему можно верить, и он не предаст. Только тут Югито обратила внимание на состояние парня.</w:t>
        <w:br/>
        <w:t>- Это сделала я? - в ужасе смотря на нанесенные раны, спросила девушка. Иногда, в моменты злости, она себя почти не контролирует, выпуская ярость и животные инстинкты на свободу.</w:t>
        <w:br/>
        <w:t>- Ну не я же, - хмыкнул парень.</w:t>
        <w:br/>
        <w:t>Нии пристально смотрит в ответ, пытаясь увидеть ложь. Но парень не испытывает к ней ни злости, ни ненависти, ни даже раздражения, после того, что она сделала. Югито впервые встречает такого человека. С детства она привыкла к пренебрежению, страху в глазах окружающих, но никак не к приветливости. Когда ты видишь такую теплую светлую улыбку, невольно хочется улыбнуться в ответ. На всякий случай девушка обернулась, вдруг этот странный юноша улыбается не ей, а кому-то за ее спиной. Но кроме них тут никого не было.</w:t>
        <w:br/>
        <w:t>- Нужно зашить твою одежду и обработать раны, - уверенно кивнув самой себе, произносит Нии. - Я сейчас.</w:t>
        <w:br/>
        <w:t>Перед блондином она появлась спустя три минуты, уже полностью одетой.</w:t>
        <w:br/>
        <w:t>- Идем, - взяв Наруто за руку, решительно повела его в свою комнату.</w:t>
        <w:br/>
        <w:br/>
        <w:t>***</w:t>
        <w:br/>
        <w:t>Приведя в комнату, девушка молча заставила блондина снять одежду, быстро сшила лоскуты, вернув куртке более-менее целый вид, потом усадила парня на кровать и достала аптечку. Все это Нии проделывала в абсолютной тишине. Закончив дезинфицировать порезы Узумаки, рука Югито нерешительно замерла возле груди парня, а потом пальчики робко коснулись краев слегка воспаленной красной кожи по краям раны. Наруто довольно расслабленно за этим наблюдал, лениво полуприкрыв веки.</w:t>
        <w:br/>
        <w:t>- С тобой кое-кто хочет поговорить, - едва слышно произнесла девушка. Она не представляла, как объяснить этому незнакомцу, что она является джинчурики двухвостой кошки и что это именно демон хочет с ним поговорить. Обычно все шиноби шарахались от нее, как от прокаженной.</w:t>
        <w:br/>
        <w:t>Нии резко дернула плечом, гордо вскинула голову и вот уже на собеседника смотрят демонические глаза. Однако парень снова сбил ее с толку, даже не дернувшись, увидев, что зрачки собеседницы изменились.</w:t>
        <w:br/>
        <w:t>- О, у меня есть план получше, - весело заявил подросток, быстро сложив печати и коснувшись лба девушки.</w:t>
        <w:br/>
        <w:t>Краткий миг темноты, и Югито оказывается в незнакомом месте. Вокруг голые серые стены, кое-где освещенные странными лампами, а еще почти под потолком плавают странные сферы. Стены странные, словно кто-то неумелый сложил огромные бетонные блоки друг на друга, пытаясь сделать ровную поверхность, но вышло у него криво. Нии задумчиво провела рукой по бетону. Это было странное ощущение. Показалось, что под ладонью чье-то теплое живое тело. Стена дышала.</w:t>
        <w:br/>
        <w:t>- Как-то у тебя тут узковато. Маловато пространства, - раздалось из-за спины.</w:t>
        <w:br/>
        <w:t>Нии подскочила на месте от неожиданности и резко развернулась. Наруто стоял совсем рядом, с интересом рассматривая огромную двухвостую кошку, покрытую черно-синей огненной чакрой. Удивительно, но на лице парня не было ни капли страха.</w:t>
        <w:br/>
        <w:t>- Да что здесь происходит? - воскликнула ошарашенная девушка.</w:t>
        <w:br/>
        <w:t xml:space="preserve">Поведение этого подростка полностью сбивало с толку. Нии испытала когнитивный диссонанс. Перед ней стоял уже не подросток, а мужчина. Сильный, мускулистый, невероятно привлекательный. От него веяло мудростью, уверенностью, силой и спокойствием. </w:t>
        <w:br/>
        <w:t>- Идемте, нечего в коридоре стоять!</w:t>
        <w:br/>
        <w:t>Не дожидаясь от собеседников ответа, Узумаки ушел вперед, скрывшись за поворотом.</w:t>
        <w:br/>
        <w:t>Нии и Некоманта переглянулись и рванули следом.</w:t>
        <w:br/>
        <w:t>Едва переступив порог огромного зала, кошка остановилась, как вкопанная, а потом с визгом бросилась вперед.</w:t>
        <w:br/>
        <w:t>- Юза? - удивленный голос, полный радости, раздался из глубин зала.</w:t>
        <w:br/>
        <w:t>Нии, также замерла на пороге комнаты, широко открыв глаза. Кажется, вечер сюрпризов еще не окончен. Наруто стоял возле огромного девятихвостого лиса, ласково почесывая того за ушком и что-то увлеченно рассказывая прибалдевшему от ласки демону. В другой стороне на полу сидела невиданной красоты брюнетка. Длинные черные волосы, благородная белизна кожи, странный красный наряд, выдавали в ней истинную аристократку. Только тут Югито увидела цепи, что сковывали незнакомку, а также девять пушистых хвостов, разложенных веером за ее спиной.</w:t>
        <w:br/>
        <w:t>- Юза! - радостно вскрикнула закованная в цепи девушка, усиленно тиская кошку за шею. Та терлась об незнакомку всеми частями тела, удовлетворенно урча, ластилась, как котенок.</w:t>
        <w:br/>
        <w:t>Нии потеряла дар речи. Все увиденное было выше ее понимания. Мозг конкретно так подвис. Во-первых, кто такой этот парень? Мало того, что он ни капли не боится Хвостатых демонов, так еще и является владельцем одного из самых страшных из них. А может даже и двух, судя по числу хвостов у незнакомки. Но ведь звери не могут принимать человеческую форму. Или могут? Может кто-нибудь объяснит ей что-нибудь?</w:t>
        <w:br/>
        <w:t>- Аааа! - расстроенно воскликнула Югито, не разжимая зубов, раздраженно взъерошив свои волосы, и стала медленно красться в сторону Узумаки. Он казался ей единственным вменяемым тут собеседником. Однако, пройдя метра два, куноичи замерла, как вкопанная, увидев, что хитрый взгляд огромного лиса внимательно следит за ней. Нервно сглотнув, Югито начала пятиться, но снова замерла, так как лис, пока Наруто не видит, оскалил зубы. Как знала девушка, у животных этот жест означает угрозу, поэтому она старалась по возможности не шевелиться.</w:t>
        <w:br/>
        <w:t>Наластившись, Некоманта, села прямо и стала внимательно разглядывать сестру, замечая все изменения, что прошли за годы разлуки.</w:t>
        <w:br/>
        <w:t>- Ты смогла вернуть себе человеческий облик, - хмыкнула кошка.</w:t>
        <w:br/>
        <w:t>- Это не сложно, - смущенно ответила Ари, невольно краснея. Не хотелось признаваться, но в себя она пришла не без посторонней помощи.</w:t>
        <w:br/>
        <w:t>- Тебе этот мальчишка помог? - небрежный кивок назад.</w:t>
        <w:br/>
        <w:t xml:space="preserve">Ари недовольно свела брови. Ей не хотелось признавать правоту сестры. Не хотелось признаваться, что она приняла помощь от постороннего человека. Да просто от человека. Пусть и не специально. Она же ненавидит людей. </w:t>
        <w:br/>
        <w:t>- Между вами что-то есть? Это твой парень? - не унималась кошка, закидывая родственницу вопросами. - Вы встречаетесь?</w:t>
        <w:br/>
        <w:t>- Что? Нет! Да что ты? Да как ты можешь такое говорить? - возмущенно заорала Ари, не выдержав давления младшей сестренки. - Между нами не может быть ничего общего! Ничего! Это же человек! Он мне вообще чужой!</w:t>
        <w:br/>
        <w:t>Наруто и Курама давно перестали разговаривать, с интересом прислушиваясь к чужому разговору.</w:t>
        <w:br/>
        <w:t>- Вот как! Совсем чужой, говоришь! - заговорщицки ухмыльнулась кошка, хищно прищурив глаза. Сейчас начнется охота!</w:t>
        <w:br/>
        <w:t>Наруто напрягся, всеми фибрами души предчувствуя опасность, заметив, как хищно блеснули глаза кошки. Иногда мозг биджу работал совершенно странным образом, не совсем понятным для людей.</w:t>
        <w:br/>
        <w:t>Некоманта грациозно изогнулась и медленно походкой стала подходить в замершему блондину. Курама прямо светился от любопытства, давно его так не развлекали. Кошка медленно-медленно подходила к Узумаки, жертва медленно-медленно пятилась назад, не отрывая взгляда от двуххвостой. Когда отступать стало некуда, Некоманта поднялась на задние лапы, неожиданно превращаясь в девушку.</w:t>
        <w:br/>
        <w:t>- Ой! - воскликнул Наруто, краснея.</w:t>
        <w:br/>
        <w:t>Он был уже взрослым состоявшимся мужчиной, но все равно смущался таким откровенным действиям слабой половины человечества, тем не менее, жадно рассматривая то, что ему открылось.</w:t>
        <w:br/>
        <w:t>На теле девушки почти не было одежды. Это скорее было похоже на очень открытый купальник темно-синего цвета, что выгодно смотрелся на загорелой коже. Сине-черные волосы, забранные в высокий хвост, спускались до поясницы. Грудь Юзы была прикрыта тоненькими треугольничками, низ короткой юбкой, что скорее была широким поясом, державшимся на самой выступающей точке бедер на одном честном слове.</w:t>
        <w:br/>
        <w:t>- Ну же, мальчик, - промурлыкала Юза, - посмотри на меня внимательнее! Я тебе нравлюсь?</w:t>
        <w:br/>
        <w:t>Наруто нервно сглотнул. Потом с усилием взял себя в руки и решительно отодвинул девушку от себя за плечи.</w:t>
        <w:br/>
        <w:t>Два хвоста раздраженно ударили об пол. Некоманта задумчиво провела указательным пальцем по губам, а потом лукаво улыбнулась. Узумаки резко отскочил назад, заметив это.</w:t>
        <w:br/>
        <w:t>- Ты хочешь поиграть? - мурлыкнула двуххвостая.</w:t>
        <w:br/>
        <w:t>- Эй, не-не-не! Не подходи ко мне, - замахал на девушку руками Наруто, медленно отступая.</w:t>
        <w:br/>
        <w:t>Некоманта крадущейся походкой подступала, юноша пятился. Юза соблазнительно облизывала губы, заставляя блондина нервно сглатывать и краснеть. Глаза Некоманты хищно щурились.</w:t>
        <w:br/>
        <w:t>Курама едва в голос не ржал, наблюдая эту картину. Нет, он не зря столько лет был запечатан в различных джинчурики. Все эти годы заточения славно компенсировали эти несколько минут наслаждения восхитительным зрелищем. Стоявшая в отдалении Югито заинтересованно следила за перемещением парочки, жадно ловя их разговор и телодвижения. Она еще так мало знала об отношении между мужчиной и женщиной, но так хотелось узнать. Взрослые про такое детям не говорят.</w:t>
        <w:br/>
        <w:t>- Иди сюда, - поманила пальчиком Юза.</w:t>
        <w:br/>
        <w:t>- Неа, - произнес Наруто, отскакивая назад.</w:t>
        <w:br/>
        <w:t>- Иди-иди!</w:t>
        <w:br/>
        <w:t>- Неа. Не хочу, - судорожно отступал назад Узумаки, стараясь уйти с траектории скользящих прыжков двуххвостой.</w:t>
        <w:br/>
        <w:t>- Иди сюда, я тебя приласкаю! Приголублю! - мурлыкала девушка, соблазнительно изгибаясь и стреляя глазками.</w:t>
        <w:br/>
        <w:t>- Только после свадьбы!- наставительно подняв вверх большой палец, юноша наткнулся на три откровенно обалдевших взгляда.</w:t>
        <w:br/>
        <w:t>Непонятно крякнув, блондин умчался в ближайший коридор.</w:t>
        <w:br/>
        <w:t>- Ари, так ты еще и последнего романтика отхватила! - восхищенно заметила Юза, воодушевленно сверкая глазами. - Теперь он точно станет моим!</w:t>
        <w:br/>
        <w:t>Двуххвостая рванула вслед за своей жертвой.</w:t>
        <w:br/>
        <w:t>- Я чего-то не понял?! - задумчиво хмыкнул Курама, скосив хитрый взгляд на замершую статуей Нии. Сделав вдруг серьезную моську, рыжий лис резко упал на пол, обвив дернувшуюся в сторону девушку своими хвостами.</w:t>
        <w:br/>
        <w:t>- Юная леди, давайте с вами познакомимся! - весело оскалился демон.</w:t>
        <w:br/>
        <w:t>Югито взвизгнула от ужаса, затрепыхавшись в пушистых силках, и затравленно посмотрела на лиса. Курама приблизил свою морду к лицу девушки, та вся сжалась, сдавленно пискнула и потеряла сознание. Девятихвостый расстроенно вздохнул.</w:t>
        <w:br/>
        <w:t>- Что за нервный народец! И не попугаешь толком, сразу в обморок падают. Не то, что мой Наруто! А я ведь еще и аурой своей не давил, - заметил он печально единственной своей собеседнице.</w:t>
        <w:br/>
        <w:t>Однако Ари его не слушала. Девушка усиленно что-то обдумывала, задумчиво грызя зубами тонкую цепочку.</w:t>
        <w:br/>
        <w:br/>
        <w:br/>
        <w:t>***</w:t>
        <w:br/>
        <w:br/>
        <w:t>В лесу прозвучал мощный взрыв. Когда пыль и щепки слегка улеглись, к эпицентру подошли двое шиноби. Почти в самом кратере лежало тело темноволосого мужчины.</w:t>
        <w:br/>
        <w:t>- Агеру, проверь его, - приказал старший.</w:t>
        <w:br/>
        <w:t>Очень осторожно, к жертве проскользил молодой парень, земля так и норовила осыпаться под ногами. Коснувшись шеи, боец просиял.</w:t>
        <w:br/>
        <w:t>- Живой!</w:t>
        <w:br/>
        <w:t>- Тогда пеленай его и тащи наверх. Нам надо будет выпытать у этого джонина кое-какие подробности. Слабоваты нынче шиноби Конохи. И таких еще дают юным наставникам?! Куда жизнь катится?!</w:t>
        <w:br/>
        <w:br/>
        <w:br/>
        <w:t>***</w:t>
        <w:br/>
        <w:br/>
        <w:t>Юза уже два часа гоняла блондина по всем темным коридорам, в некоторых местах, где они пробегали, ярко вспыхивали лампы. Наруто про себя отмечал, что таким образом отмечается выброс чакры двуххвостой.</w:t>
        <w:br/>
        <w:t xml:space="preserve">Не смотря на соблазнительные формы и красноречивые взгляды, попадаться в цепкие пальчики Хранительницы не хотелось. Узумаки и сам не мог объяснить, почему так рьяно сопротивляется обольстительным чарам девушки. </w:t>
        <w:br/>
        <w:t>После таких скоростных гонок, парень стал уставать. Добравшись до большого зала, Наруто попытался спрятаться за спиной Курамы. Однако тот, ловко отскочил в сторону, отчего Узумаки резко оказался в объятиях Некоманты, крепко прижатый к груди. Силы вдруг резко покинули тело. Юноша рухнул на колени, почти теряя сознание. Юза бережно уложила его на пол, положив голову юноши себе на колени.</w:t>
        <w:br/>
        <w:t>- А ты выносливый однако. Столько моей чакры за раз выпил и не грохнулся сразу в обморок! - восхитилась двуххвостая.</w:t>
        <w:br/>
        <w:t>Курама сыто облизнулся.</w:t>
        <w:br/>
        <w:t>- Лисяра, хватить тырить мою чакру! - наигранно возмутилась Некоманта. - У тебя аппетиты просто зверские!</w:t>
        <w:br/>
        <w:t>Рыжий лис поиграл бровями и добродушно оскалился.</w:t>
        <w:br/>
        <w:t>- А я то все думала, что это мальчишка мою чакру ворует, - хмыкнула себе под нос Юза.</w:t>
        <w:br/>
        <w:t>Некоманта обернулась, заигрывающе заглядывая в глаза сестры.</w:t>
        <w:br/>
        <w:t>- Я заберу блондина себе! - произнесла она многообещающе.</w:t>
        <w:br/>
        <w:t>Ари надулась и отвернулась. Она никогда не могла противостоять словесным играм Некоманты.</w:t>
        <w:br/>
        <w:t>Наруто попытался рвануть из рук слегка ослабевшей хватки двухвостой, как резко был уложен обратно. Юза сложила серию незнакомых печатей, положила их ладони на голову Узумаки и закрыла глаза. Блондин расслабился, перед глазами все поплыло. Даже будь его желание, он бы не смог ничего сделать в данный момент, оказавшись в полной власти двуххвостой.</w:t>
        <w:br/>
        <w:t>Время тянуло бесконечно. Никто не прерывал молчания. Прошло уже то ли два, то ли три часа. Юза убрала руки с головы блондина и громко выдохнула. Узумаки пошевелился, со стоном схватился за голову, пытаясь сдержать нарастающую головную боль.</w:t>
        <w:br/>
        <w:t>- Да, дела.</w:t>
        <w:br/>
        <w:t>- Что там? - тут же нахмурился Курама.</w:t>
        <w:br/>
        <w:t>Некоманта подождала, пока Наруто более-менее придет в себя. Поймав уже осмысленный взгляд блондина, двуххвостая хищно облизнулась.</w:t>
        <w:br/>
        <w:t>- За нарушение квантового континуума и разбалансировки энергий нашего мира вас ждет печальная участь!</w:t>
        <w:br/>
        <w:t>- А можно объяснить попроще? - насупился Наруто.</w:t>
        <w:br/>
        <w:t>Юза посмотрела на блондина долгим нечитаемым взглядом.</w:t>
        <w:br/>
        <w:t xml:space="preserve">- А если проще... Тебя и Курамы в этом мире не должно быть. Вы должны умереть! </w:t>
      </w:r>
    </w:p>
    <w:p>
      <w:pPr>
        <w:pStyle w:val="Heading2"/>
        <w:ind w:firstLine="306"/>
        <w:rPr/>
      </w:pPr>
      <w:r>
        <w:rPr/>
        <w:t>Глава 45. Демонические пляски.</w:t>
      </w:r>
    </w:p>
    <w:p>
      <w:pPr>
        <w:pStyle w:val="Normal"/>
        <w:ind w:firstLine="306"/>
        <w:rPr/>
      </w:pPr>
      <w:r>
        <w:rPr/>
        <w:t>Юза посмотрела на блондина долгим нечитаемым взглядом.</w:t>
        <w:br/>
        <w:t>- А если проще... Тебя и Курамы в этом мире не должно быть. Вы должны умереть!</w:t>
        <w:br/>
        <w:t>Наруто резко вскочил на ноги и отпрыгнул в сторону, сразу встав в боевую стойку. Юноша то открывал, то закрывал рот, но выдавить из себя хоть что-нибудь так и не смог. Надо ли было его столько гонять, чтобы потом постараться убить? Или это такой извращенный способ убийства? Блондин подозрительно покосился на Юзу.</w:t>
        <w:br/>
        <w:t>Курама смотрел на Хранителя таким же обалдевшим взглядом. Умирать второй раз за столь короткий промежуток времени ему совершенно не хотелось. Лапы зверя слегка спружинили для прыжка, мышцы тела напряглись.</w:t>
        <w:br/>
        <w:t>Тут неожиданно громко расхохоталась Ари.</w:t>
        <w:br/>
        <w:t>- Да, - всхлипнула от смеха девушка. - Это стоило того, чтобы увидеть эти шокированные моськи.</w:t>
        <w:br/>
        <w:t>- Э? - недоумевающе переводя взгляд с одной сестры на другую, сумел озвучить Наруто.</w:t>
        <w:br/>
        <w:t>- Не могу же я тебя убить, пока в тебе запечатана моя сестра, - отмахнулась Некоманта. - Она же умрет вместе с тобой. Ты не знал?!</w:t>
        <w:br/>
        <w:t>Наруто резко побледнел от этих слов. Курама медленно поднялся на ноги и угрожающе оскалил зубы.</w:t>
        <w:br/>
        <w:t>- Вы чего? - недоуменно спросила Юза, рассматривая двух напрягшихся собеседников. До нее медленно начало доходить.</w:t>
        <w:br/>
        <w:t>- Подождите, вы хотите сказать... что Ари не запечатана в этом парне? - потрясенно спросила Некоманта, не веря смотря на сестру. - Но каким образом в тебе оказалась Ари?</w:t>
        <w:br/>
        <w:t>Узумаки отмер и слегка расслабился, осознав, что прямо сразу его убивать не будут. Сначала, хотя бы, поговорят по душам.</w:t>
        <w:br/>
        <w:t>- Ну, если коротко, то она, - кивок в сторону скованной цепями девушки, - меня убила.</w:t>
        <w:br/>
        <w:t>- Что-то я вас совсем не понимаю. А говорим вроде бы на одном языке, - сев по-турецки, произнесла Юза.</w:t>
        <w:br/>
        <w:t>Курама еще немного поскалил зубы и тоже сел. Наруто остался стоять, чтобы в любой момент быть готовым дать достойный отпор Хранительнице.</w:t>
        <w:br/>
        <w:t>- Я слушаю, - сложив руки на груди, строго сказала Некоманта.</w:t>
        <w:br/>
        <w:t>Узумаки и рыжий лис повернули головы в сторону замершей пленницы.</w:t>
        <w:br/>
        <w:t>- Ари, не хочешь ничего сказать? - жестким голосом поинтересовался Наруто.</w:t>
        <w:br/>
        <w:t>Девушка покраснела до корней волос и отвернулась.</w:t>
        <w:br/>
        <w:t>- Это значит, нет?! - губы юноши искривились в нехорошей ухмылке.</w:t>
        <w:br/>
        <w:t>- Я все еще жду объяснений, - поджав губы, произнесла Юза.</w:t>
        <w:br/>
        <w:t>Наруто мрачно сверлил Ари взглядом, та хмуро рассматривала свои пальцы, Курама зло порыкивал, готовый в любой момент кинуться в атаку.</w:t>
        <w:br/>
        <w:t>- То есть никто ничего не будет пояснять? - вскинув одну бровь, спросила двуххвостая, нервно барабаня хвостами по полу.</w:t>
        <w:br/>
        <w:t>Молчание нагнетало тяжелую атмосферу.</w:t>
        <w:br/>
        <w:t>- То есть, Ари, ты все-таки не запечатана в этом мальчике? - вкрадчивым голосом уточнила Юза.</w:t>
        <w:br/>
        <w:t>Девушка одарила сестру неимоверно мрачным взглядом, но промолчала.</w:t>
        <w:br/>
        <w:t>Наруто тяжко вздохнул и тоскливо посмотрел на пленницу своего подсознания. Ари никак не хотела идти на контакт.</w:t>
        <w:br/>
        <w:t>- Так что, мне никто ничего не объяснит?! - недовольно сложив руки на груди, спросила Юза.</w:t>
        <w:br/>
        <w:t>Узумаки еще раз тяжко вздохнул и рассказал их общую историю про оба мира. Двухвостая слушала молча, внимательно ловя каждое слово, лишь ее хвосты беспрестанно шевелились от недовольства.</w:t>
        <w:br/>
        <w:t>- Тогда вас нужно убить, - мрачно изрекла Юза по окончании повествования. - Вы дестабилизируете наш мир, - сказав это, девушка грозно оскалилась в сторону блондина и выпустила когти, едва не задев Наруто. Узумаки вовремя среагировал, отскочив назад, спружинив ногами. Чего-то такого юноша и ожидал от своей собеседницы.</w:t>
        <w:br/>
        <w:t>Вперед, неожиданно выскочил Курама, полностью перегородив дорогу к своему носителю. Казалось, демон даже увеличился в объеме.</w:t>
        <w:br/>
        <w:t xml:space="preserve">- За Наруто любого порву, - раздались рычащие звуки из глотки. </w:t>
        <w:br/>
        <w:t>Между хвостами заискрилась демоническая чакра странного черно-красного цвета, заставившая кошку резко отскочить назад. Даже ослабленный Девятихвостый нес огромную угрозу для своих же собратьев.</w:t>
        <w:br/>
        <w:t>Ари повернула голову, напряженно наблюдая за разворачивающимися событиями.</w:t>
        <w:br/>
        <w:t>Некоманта моментально теряет самообладание, возвращаясь в свою животную форму. Шерсть на загривке встает дыбом, два хвоста угрожающе топорщатся вверх.</w:t>
        <w:br/>
        <w:t>Узумаки попытался что-то сказать, воззвать к разуму созданий, но его уже не слышали. Обоим захотелось проверить свою силу.</w:t>
        <w:br/>
        <w:t>Первая в атаку ринулась Двуххвостая. Кошка намеривалась вцепиться в морду лиса и разодрать ему глаза. Курама хищно усмехнулся. Его оппонент забыла про его многочисленные хвосты. Тело синего демона отлетело к стене. Помещение слегка содрогнулось. Наруто обеспокоенно осмотрелся. Не хватало ему еще массовых разрушений в организме. Хватает и тех гадостей, что делала Ари.</w:t>
        <w:br/>
        <w:t>Двое дрались с жутким рычанием, визгами, воем. Противники сходились лицом к лицу множество раз. Курама жестко трепал двуххвостую за шкирку. Та мявкала, вырывалась, завывала диким голосом, пыталась расцарапать черный нос собрата, визжала от боли. Лис возмущенно тявкал, лаял, скалился, рычал, много раз набрасывался на соперницу. Этот бой совсем не походил на плавный и стремительный бой шиноби. Простая подзаборная драка кошки с собакой.</w:t>
        <w:br/>
        <w:t>Узумаки шокировано смотрел на своего друга. Ему еще ни разу не доводилось видеть драку биджу. Обычно сильнейший давил более слабого своим авторитетом и угнетающей аурой. Но чтобы вот так! Мировосприятие слегка пошатнулось. Сознание парня с треском и скрипом разламывало простое осознание, что и верный друг может быть другим. Просто зверем. Лис всегда был степенным, важным, величественным, порой чересчур кровожадным и стремительным, но никак не снисходящим до обычного мордобоя. А то, что по сути лис и так является животным, Наруто раньше не воспринимал за данность. Для юноши друг всегда был выше этого.</w:t>
        <w:br/>
        <w:t>Некоманта дико вращала глаза, разъяренно шипела, а потом завыла дурным голосом, переходя почти в ультразвук, заставив Наруто и Ари поспешно закрыть уши ладонями.</w:t>
        <w:br/>
        <w:t>Начался новый раунд. Кошка бесконечно напрыгивала на противника, без устали пыталась растерзать его морду острыми, как бритва когтями. Девятихвостый беспардонно топтался по Некомнанте, рвал ее когтями, избивал хвостами, драл за шкварник клыками, пытался окончательно придушить.</w:t>
        <w:br/>
        <w:t>Юза стала выглядеть все более жалкой и слабой. Атаки с каждым разом становились все менее интенсивный, вой не таким воинственным и громким. Лис же ни капельки не устал, лишь глаза Курамы светились радостным восторгом битвы и хорошей драки.</w:t>
        <w:br/>
        <w:t>Все хорошее когда-нибудь заканчивается. Некоманта стала быстро сдавать позиции. Она уже не поспевала за молниеносными выпадами Девятихвостого. Юза прыгнула вперед, но тут подвела задняя поврежденная лапа, и вместо того, чтобы приземлиться мягко, как кошка, на все четыре лапы, тело двуххвостой грузно завалилось на бок и слегка проехалось прямо к ликующему лису. Азарт и злость накрыл Кураму с головой. Ему хотелось лишь растерзать соперницу на куски, вкусить ее плоти, ее чакры, разорвать тело жалкой твари на куски. Охотничьи инстинкты взяли свое. Именно поэтому в их мире, биджу с меньшим количеством хвостов не пытались перечить Девятихвостому. Знали трагические последствия оного.</w:t>
        <w:br/>
        <w:t xml:space="preserve">Происходящее исчислялось уже не минутами и мгновениями. Курама увидел распахнувшиеся в ужасе глаза Некоманты и злобно оскалился, занося лапу с выпущенными когтями. Лису уже надоело играться со своей жертвой. Он хотел закончить все одним ударом. </w:t>
        <w:br/>
        <w:t>- Нет, - отчаянно выкрикнула Ари, растеряв всю свою показную небрежность и независимость. В глазах девушки плясало отчаяние и страх потерять еще одного близкого человека.</w:t>
        <w:br/>
        <w:t>Неожиданно между Юзой и Курамой появился Наруто. Юноша распластался на поверженном противнике, подставляю свою грудь под удар мощной лапы. Лис в самый последний момент успел сдвинуть корпус вперед, наступив на лапу Некоманты. Послышался громкий хруст и тихий вой. Разноцветные глаза заволокло пеленой боли, клыки двуххвостой намеревались сомкнуться на шее блондина, что так безрассудно попытался ее защитить, но тут почти под самый нос сунули свернутый рыжий хвост, из которого безвольно свисала тонкая женская рука. Юза так и застыла с раскрытой пастью, неверяще смотря перед собой. Один из клыков расцарапал смуглую кожу. Курама все-это время сражался с ней, аккуратно удерживая двумя хвостами Югито.</w:t>
        <w:br/>
        <w:t>Молчание затягивалось.</w:t>
        <w:br/>
        <w:t>- И-те-те-те! - вдруг запричитал Наруто, только тут чувствуя, что левый бок пострадал. Скосив глаза, увидел глубокие порезы от когтей Курамы и грубые царапины от клыков Некоманты.</w:t>
        <w:br/>
        <w:t>- Идиот! - мрачно хмыкнул Курама, отступая.</w:t>
        <w:br/>
        <w:t>- Не трогай ее, - рассерженно прошипела кошка, срываясь на истерические нотки, уже не смея повышать голос на более сильного соперника, который держал ее джинчурики в заложниках.</w:t>
        <w:br/>
        <w:t>- А то что? - ощерился лис.</w:t>
        <w:br/>
        <w:t>Кошка взвыла сиреной.</w:t>
        <w:br/>
        <w:t>- Так, товарищи, тихо! Тихо! - примирительно встал между ними Наруто. - Давайте вернемся к конструктивному разговору.</w:t>
        <w:br/>
        <w:t>- И где только таких слов нахватался?! - фыркнул Курама.</w:t>
        <w:br/>
        <w:t>- Я тебе, сволочь, все глаза выцарапаю! Отпусти Югито! - рассерженно шипела Некоманта, воинственно смотря на лиса, нагло игнорируя слова блондина.</w:t>
        <w:br/>
        <w:t>- А ты подойди, попробуй! - поддел ее Курама, самодовольно оскалился.</w:t>
        <w:br/>
        <w:t>Двухвостая издала какой-то странный звук, похожий на очень низкое завывание.</w:t>
        <w:br/>
        <w:t>Наруто грустно посмотрел на этот бедлам. Ему все происходящее категорически не нравилось.</w:t>
        <w:br/>
        <w:t>- Тихо, я сказал! - заорал Узумаки.</w:t>
        <w:br/>
        <w:t>Курама растерянно замолчал, смотря огромными глазами на своего друга. Это был первый раз, когда Наруто повышал на него голос таким образом.</w:t>
        <w:br/>
        <w:t>Некоманта нерешительно замерла, вдруг вспомнив про третье действующее лицо.</w:t>
        <w:br/>
        <w:t>- Че? - смутился юноша, заметив какими огромными глазами смотрели на него хвостатые звери.</w:t>
        <w:br/>
        <w:t>- Что, Наруто-сама, - издевательски протянула Юза, - не можешь совладать со своим зверем?!</w:t>
        <w:br/>
        <w:t>- Курама не зверь, - огрызнулся Узумаки. - Он самое прекрасное создание, что я знаю. И он мой друг!</w:t>
        <w:br/>
        <w:t>Тут уже оживилась Ари. Глаза ее хищно прищурились, губы изогнулись в презрительной гримасе.</w:t>
        <w:br/>
        <w:t>- Надо же, прямо-таки друг! - язвительно процедила девятихвостая. Ей не нравилось, что этот парень хоть и медленно, но неуклонно меняет ее отношение к людям.</w:t>
        <w:br/>
        <w:t xml:space="preserve">- Да, друг. Самый настоящий и лучший друг! - с вызовом крикнул Наруто, срывая голос. </w:t>
        <w:br/>
        <w:t xml:space="preserve">Столько яда в голос могла добавлять только Кьюби. Юза же просто ярилась перед более сильным противником, но настоящей ненависти в ней не чувствовалось. В то время, как сама просто исходила черной ненавистью, что застилала пеленой глаза и затмевала разум. </w:t>
        <w:br/>
        <w:t>- Он тот, кто всегда был со мной и поддержал меня в трудную минуту.</w:t>
        <w:br/>
        <w:t>- Ну-ну! - скривилась от отвращения Ари.</w:t>
        <w:br/>
        <w:t>- Да что ты понимаешь?! - гневно крикнул Узумаки, а потом резко замолчал, нахмурившись, в ярко-голубых глазах блеснуло понимание. - Но ты ведь понимаешь! Не так ли?!</w:t>
        <w:br/>
        <w:t>Ари отвела взгляд, недовольно поджав губы. Ей не нравилось, что блондин так легко ее читает.</w:t>
        <w:br/>
        <w:t>Юза бросила недовольный взгляд на все еще скалящегося лиса, расстроенно шикнула и отошла назад, опустив голову.</w:t>
        <w:br/>
        <w:t>- Хорошо! Будь по-твоему, Наруто я не трону.</w:t>
        <w:br/>
        <w:t>- Никто из вас.</w:t>
        <w:br/>
        <w:t>- Из кого? - попыталась скосить под дурочку двуххвостая.</w:t>
        <w:br/>
        <w:t>- Не прикидывайся дурой. Я говорю про всех Хранителей этого мира. Вы семья. Между вами всеми есть связь. И вы как-то общаетесь между собой постоянно! - Курама говорил очень уверенно, но все его слова были лишь предположениями.</w:t>
        <w:br/>
        <w:t>- Откуда? - удивленно округлила глаза кошка.</w:t>
        <w:br/>
        <w:t>Лис самодовольно хмыкнул. Пусть здешняя Кьюби и хитрее его, но он больше общался с обычными людьми и перенял некоторые их навыки в общении.</w:t>
        <w:br/>
        <w:t>- Нужно быть настоящим демоном! - гордо выпятил грудь вперед Курама.</w:t>
        <w:br/>
        <w:t>Наруто прикрыл глаза и отвернулся, с трудом сдержав улыбку на лице. Он сразу разгадал блеф лиса, но постарался не мешать ему. От успеха этой авантюры вполне возможно зависела их жизнь.</w:t>
        <w:br/>
        <w:t>- Хорошо, я клянусь кровью нашей, что никто из Хранителей не поднимет на вас руку, - скрипя зубами выдавила Юза, невольно снова принимая человеческий вид.</w:t>
        <w:br/>
        <w:t>- И клянусь защищать, помогать и оберегать Наруто, - вкрадчиво подсказал Курама, завораживая своим мягким голосом.</w:t>
        <w:br/>
        <w:t>- И клянусь защищать, помогать и оберегать Наруто, - послушно повторила Некоманта. - Что? - испуганно вздрогнула девушка. - Что я такое сказала?.. Неправда! Я не хотела этого говорить! Я беру свои слова назад! Я не... Нет!</w:t>
        <w:br/>
        <w:t>Двухвостая растерянно повторяла, что не хотела, не собиралась, почти плача смотря на Ари в поисках поддержки.</w:t>
        <w:br/>
        <w:t>- Ты дала клятву Хранителей! Она нерушима, - оборвал причитания девушки лис.</w:t>
        <w:br/>
        <w:t>Юза вздрогнула и вся сжалась, затравленно смотря себе под ноги.</w:t>
        <w:br/>
        <w:t>- Он прав, - громко вздохнула Ари, смотря глазами уставшего от мира человека. - Наша клятва нерушима!</w:t>
        <w:br/>
        <w:t>Курама немного неуверенно помялся, переступил лапами.</w:t>
        <w:br/>
        <w:t xml:space="preserve">- Мы не заставляем тебя делать что-то страшное. </w:t>
        <w:br/>
        <w:t>Плечи Юзы слегка расслабились, но поднять взгляд она еще не решилась.</w:t>
        <w:br/>
        <w:t>- Просто иногда делиться с нами чакрой.</w:t>
        <w:br/>
        <w:t>Двуххвостая недовольно передернула плечами и недовольно уставилась на лиса. Хоть выглядела она все еще враждебно, но было видно, что девушка сдалась.</w:t>
        <w:br/>
        <w:t>Наруто смело подошел к равнодушно смотрящей Ари и присел перед ней на колени, чтобы их лица были на одном уровне.</w:t>
        <w:br/>
        <w:t>- Обещай, что не станешь вредить мне и лису намеренно.</w:t>
        <w:br/>
        <w:t>Блондин смотрел прямо в глаза девушки. Девятихвостая заглядывала в эти ярко-голубые глаза, что заглядывали прямо в душу и видели всю боль, что разрывала изнутри. Взгляд был честный, откровенный и открытый. Наруто раскрыл всего себя перед ней, обнажил свою душу, выпустил в пространство свою энергию, отдавая ее, как дань примирения своей пленнице. Ари сглотнула. Она не могла противиться этому зову. Все же она была рождена созидать, а не разрушать. Девушка ненавидела эти голубые озера, что скрыли от нее весь окружающий мир, ведь в них она видела себя, когда еще была молодой и невинной. Как этот человек, пройдя через столько войн и потерь смог сохранить эту частичку теплоты и света?! Это оставалось загадкой. Но то, что он был так похож на нее, заставляло ее ненавидеть блондина только сильнее.</w:t>
        <w:br/>
        <w:t>- Я клянусь оберегать и не нести зла умышленно. Тебе! - хрипло произнесла Ари, не отрываясь смотря в голубые глаза напротив.</w:t>
        <w:br/>
        <w:t>Курама, что застыл соляным столбом, как начались эти странные гляделки, пораженно выдохнул. Он-то думал, что Кьюби их просто проигнорирует. Рядом шокировано охнула двухвостая.</w:t>
        <w:br/>
        <w:t>- Я обещаю, что если я погибну на поле боя, мое тело достанется тебе, - решительно произнес Наруто.</w:t>
        <w:br/>
        <w:t>- Что? - Ари вскинулась, недоверчиво уставившись на собеседника.</w:t>
        <w:br/>
        <w:t>- Ты ведь сможешь занять это тело после моей смерти.</w:t>
        <w:br/>
        <w:t>Девятихвостая растерянно кивнула.</w:t>
        <w:br/>
        <w:t>- Вот и отлично, - улыбнулся Узумаки, серьезно смотря в ответ. - Если я вдруг случайно погибну на поле боя или волею случая, я завещаю мое тело тебе.</w:t>
        <w:br/>
        <w:t>Курама удивленно присвистнул.</w:t>
        <w:br/>
        <w:t>- Но только, если моя смерть не будет подстроена кем-то из вашей братии. Якобы случайно! - игриво продолжил блондин.</w:t>
        <w:br/>
        <w:t>Некоторое время Ари смотрела на юношу непонимающе, потом ее губы тронула улыбка и она кивнула. Она прекрасно поняла его мысль. Все-таки это был равноценный обмен.</w:t>
        <w:br/>
        <w:t>- Хорошо!</w:t>
        <w:br/>
        <w:t>- Уговор? - протянул руку для скрепления печати Наруто.</w:t>
        <w:br/>
        <w:t>- Уговор, - твердо подтвердила Ари, смотря спокойно и уверенно. Может быть, людям можно все-таки немного доверять.</w:t>
        <w:br/>
        <w:t>- Кстати, знаете, почему у лиса постоянно нет чакры?! - вдруг перебила эту идиллию кошка.</w:t>
        <w:br/>
        <w:t>На нее уставились три заинтересованных взгляда.</w:t>
        <w:br/>
        <w:t>- Потому что вам, как лишнему элементу в нашей вселенной, надо давать какую-то плату за существование в этом мире. Особенно тебе, зверюга, - хищно ткнула изящным пальчиком в лиса Юза. - Не может в мире существовать двух девятихвостых. Это противоречит основам мироздания. К тому же, живущим в двух разных телах.</w:t>
        <w:br/>
        <w:t>- То есть ей надо переселиться ко мне, - нашел самое простое решение Наруто.</w:t>
        <w:br/>
        <w:t>- Возможно, - неуверенно ответила Некоманта. - Я мало про это знаю. Хорошо бы с Восьмихвостым посоветоваться. Он старше меня и знает больше.</w:t>
        <w:br/>
        <w:t>- Наруто же теряет мало чакры, потому что его прототип в этом мире погиб?! - полуутвердительно спросил лис.</w:t>
        <w:br/>
        <w:t>- Да, - уверенно кивнула Юза.</w:t>
        <w:br/>
        <w:t>- Ясно, - задумчиво произнес Узумаки.</w:t>
        <w:br/>
        <w:t>- Кстати, - вдруг подала голос Ари, - двуххвостая всегда была самая вежливая, спокойная из нас. Но при этом и самая вспыльчивая, резкая и дерзкая.</w:t>
        <w:br/>
        <w:t>- О, эрудит! - выдал восхищенно Наруто.</w:t>
        <w:br/>
        <w:t>- И самая большая авантюристка. Ее никогда не останавливали трудности и опасности, - продолжила представлять свою сестру Ари.</w:t>
        <w:br/>
        <w:t>Курама снисходительно посмотрел на своего друга.</w:t>
        <w:br/>
        <w:t>- Мое полное имя. Ниби Юза, - отозвалась кошка.</w:t>
        <w:br/>
        <w:t>- Приятно познакомится. Узумаки Наруто.</w:t>
        <w:br/>
        <w:t>- Курама. Просто Курама, - представился лис с саркастической ухмылкой на морде, а затем бережно положил свою ношу под ноги Некоманты.</w:t>
        <w:br/>
        <w:t>Юза тут же кинулась проверять состояние Югито. Но у той не было никаких повреждений.</w:t>
        <w:br/>
        <w:t>- Уже утро. Пора возвращаться, - прислушиваясь к чему-то, произнес Курама.</w:t>
        <w:br/>
        <w:t>Наруто резко выкинуло в реальность.</w:t>
        <w:br/>
        <w:t>Голова слегка гудела, а в теле отдавалась слабость. Узумаки сонно протер глаза. Все-таки, фактически он провел ночь без сна, хоть тело и отдохнуло. Рядом сонно заворочалась Нии, вовсю зевая и потягиваясь.</w:t>
        <w:br/>
        <w:t>- Привет! - с мягкой улыбкой произнес блондин.</w:t>
        <w:br/>
        <w:t>- Доброе утро! - вяло отозвалась Югито. Мозг еще не проснулся после крепкого сна, потому девушка не сразу сообразила, что к чему.</w:t>
        <w:br/>
        <w:t>- Ну, я пойду, - неуверенно произнес Наруто, медленно продвигаясь к двери.</w:t>
        <w:br/>
        <w:t>В глазах девушки медленно просыпалось понимание, между бровей залегла складка. Узумаки, представлявший себе, чего она могла себе напридумывать и ее реакцию, основываясь на действиях Сакуры в такой момент, поэтому спешил покинуть опасную территорию, при этом стараясь не делать резких движений. Дойдя до искомой точки, Наруто быстро рванул дверь на себя, однако с той стороны ее тоже кто-то пытался открыть, и мальчик оказался придавлен тушей нежданного визитера, распластавшись на полу.</w:t>
        <w:br/>
        <w:t>" Лузер - это судьба!" - громко ржал в голове Курама, явно насмехаясь.</w:t>
        <w:br/>
        <w:t>От удара об пол перед глазами все плыло, однако Узумаки почувствовал нечто знакомое. Только вот рассмотреть, кто же это Наруто все не мог, так как лицом упирался в чью-то широкую грудь в джонинской жилетке.</w:t>
        <w:br/>
        <w:br/>
        <w:t>***</w:t>
        <w:br/>
        <w:t xml:space="preserve">От автора (чтобы читатели не путались в именах): </w:t>
        <w:br/>
        <w:t>лис мира Наруто - это Девятихвостый демон Кьюби, истинное имя Курама</w:t>
        <w:br/>
        <w:t xml:space="preserve">лисица этого мира - девятихвостый демон Кьюби, истинное имя Ари </w:t>
      </w:r>
    </w:p>
    <w:p>
      <w:pPr>
        <w:pStyle w:val="Heading2"/>
        <w:ind w:firstLine="306"/>
        <w:rPr/>
      </w:pPr>
      <w:r>
        <w:rPr/>
        <w:t>Глава 46. Вы издеваетесь?!</w:t>
      </w:r>
    </w:p>
    <w:p>
      <w:pPr>
        <w:pStyle w:val="Normal"/>
        <w:ind w:firstLine="306"/>
        <w:rPr/>
      </w:pPr>
      <w:r>
        <w:rPr/>
        <w:t xml:space="preserve">Наруто заворочался под тяжестью придавившего его тела, пытаясь спихнуть неизвестного, что весил раза в три больше его самого. Неизвестный тоже пытался подняться, но тоже неудачно. </w:t>
        <w:br/>
        <w:t>" Хватай его! Держи!" - орал в сознании Курама.</w:t>
        <w:br/>
        <w:t>Блондин автоматически выполнил требование друга, вцепившись руками в жилетку, и обхватив талию незваного гостя ногами. Тот запыхтел, попытался отодрать от себя подростка, но безуспешно. Наруто вцепился в него, как пиявка.</w:t>
        <w:br/>
        <w:t>Случайно заехав Узумаки локтем в ухо, джонин все-таки поднялся со своей раздавленной жертвы.</w:t>
        <w:br/>
        <w:t>- Ух! Ой-ё! - причитал блондин, пытаясь отдышаться и потирая ушибленное ухо, медленно вставая.</w:t>
        <w:br/>
        <w:t>- Йо, парень, я сильно тебя?! - весело поприветствовал его Кира Би.</w:t>
        <w:br/>
        <w:t>- Привет, Восьмихвостый! - с места в карьер поздоровался Наруто, с удовольствием лицезря, как вытянулось от удивление лицо темнокожего мужчины.</w:t>
        <w:br/>
        <w:t>- А ты кто? Йо! - спросил слегка озадаченный джонин.</w:t>
        <w:br/>
        <w:t>На заднем фоне маячила ухахатывающаяся от смеха Югито. Раз с девушкой все в порядке, значит, подросток не опасен. Да и биджу внутри странно закопошился, заволновался и стал настойчиво требовать разговора с этим юношей.</w:t>
        <w:br/>
        <w:t>- О, это долгий разговор, - хмыкнул Наруто, затаскивая мужчину в комнату и закрывая плотно дверь.</w:t>
        <w:br/>
        <w:t xml:space="preserve">Процедура знакомства повторилась, с тем исключением, что теперь их во внутреннем мире было гораздо больше. </w:t>
        <w:br/>
        <w:t>- А мне кажется в прошлый раз этот зал был меньше. Как и лис, - подозрительно осматриваясь, заметила Юза.</w:t>
        <w:br/>
        <w:t>Наруто хмыкнул. Не станет же он им говорить, что когда Курама ворует такое огромное количество чакры, увеличивается очаг чакры Узумаки и тело самого рыжего.</w:t>
        <w:br/>
        <w:t>Ари напряженно следила за родственниками и опасливо посматривала в сторону рыжего лиса. Она уже поняла, что тот более умелый, чем ее братья и сестры. Все движения зверя выдавали его богатый опыт сражений. А хищная грация позволяла ловко управлять своим телом. Хранителям такое и не снилось. Девятихвостая прекрасно понимала, что даже в схватке с Восьмихвостым тот скорее всего выиграет, но уже вряд ли оставит брата в живых.</w:t>
        <w:br/>
        <w:t>Курама вовсю воровал чакру еще одного собрата. Выживание - дело первостепенной важности. Чем больше лис насыщался чакрой, тем более довольное и сытое выражение приобретала его морда.</w:t>
        <w:br/>
        <w:t>Югито вовсю пялилась на хвостатых зверей. Кроме своего демона она еще никогда не видела других. Слышать одно, а вот видеть это совершенно иное дело. Теперь Нии понимала, почему многие шиноби так сильно опасаются биджу. Однако она сама, с детства привыкшая к виду Некоманты, с детской непосредственностью наблюдала за ними не чувствуя ни капли страха.</w:t>
        <w:br/>
        <w:t>Сам осьминогобык не предлагал убить парочку иномирцев, а сразу перешел к деловому разговору. Вот тут довелось Наруто лицезреть очень величественного лиса, не упускающего свою выгоду. Сошлись на том, что все Хранители так или иначе будут стараться встретиться с Узумаки, чтобы передать ему часть своей чакры для поддержания существования. А так же, что в скором времени, Ари сможет полностью переселиться в тело Наруто.</w:t>
        <w:br/>
        <w:t>Югито медленно приблизилась к Кураме, осторожно погладив один из хвостов. Шерсть его была очень мягкой и нежной. Увлекшись, девушка и не заметила, что хвостатый обратил внимание на такое неуважительное к себе обращение. Лис, наклонив голову на бок, следил за манипуляциями куноичи.</w:t>
        <w:br/>
        <w:t>- Сущий ребенок! - хмыкнул рыжий, подхватив Югито под живот и слегка подкинув одним из хвостов и словив вторым.</w:t>
        <w:br/>
        <w:t>Юза с ужасом повернулась в сторону раздавшегося визга. До этого момента Некоманта разговаривала с братом и не видела, что вытворяла ее джинчурики. Собравшуюся уже напасть на лиса Юзу неожиданно поймал один из хвостов Гьюуки.</w:t>
        <w:br/>
        <w:t>- Они просто играют, - успокоил он разнервничавшуюся сестру.</w:t>
        <w:br/>
        <w:t>Курама еще пару раз подкинул завизжавшую от удовольствия Нии, ехидно смотря в глаза Некоманты.</w:t>
        <w:br/>
        <w:t>- А давайте споем?! - предложил Гьюуки.</w:t>
        <w:br/>
        <w:t>Наруто опасливо покосился на Восьмихвостого. В этом мире этот хвостатый также любил рэп, как и его носитель.</w:t>
        <w:br/>
        <w:t>- Нееет! - взревел раненым зверем лис, зажимая уши лапами. Ему уже довелось прослушать творчество этой парочки. Югито была бережно поставлена на пол.</w:t>
        <w:br/>
        <w:t>Сестры недоверчиво посмотрели на брата и скривились, будто целый лимон съели. А все дело было в том, что все восемь хвостов превращались в головы змей и писклявыми голосками, вразнобой начинали подпевать своему хозяину. Смотрелось это жутко, а звучало и того хуже.</w:t>
        <w:br/>
        <w:t>- Давайте как-нибудь в другой раз, - нервно смеясь, предложил Узумаки. Блондин уже помнил, как обижается Восьмихвостый, когда его не хотят слушать. Вон, даже Курама уже не хочет с ним спорить из-за этого.</w:t>
        <w:br/>
        <w:t>- Хватит воровать у меня чакру, - возмущенно обратился осьминогобык к лису.</w:t>
        <w:br/>
        <w:t>Курама сделал наивные глазки и морду кирпичом.</w:t>
        <w:br/>
        <w:t>- Рыжий, я тебе это говорю, - нахмурился Гьюуки.</w:t>
        <w:br/>
        <w:t>- Йо, лис, а ты крут! - тут же признал его заслуги Кира Би, чем заслужил от своего напарника недовольный взгляд.</w:t>
        <w:br/>
        <w:t>Вдруг Наруто вскинулся, напряженно всматриваясь и вслушиваясь в какую-то точку, видимую ему одному.</w:t>
        <w:br/>
        <w:t>- Кто-то пришел, - быстро произнес блондин.</w:t>
        <w:br/>
        <w:t>Всех вернуло в реальность.</w:t>
        <w:br/>
        <w:t>В дверь постучали, подергали за ручку, потом еще раз постучали, но уже более настойчиво.</w:t>
        <w:br/>
        <w:t>Кира Би пошел открывать.</w:t>
        <w:br/>
        <w:t>- Да что у вас тут происходит? - в комнату с самым недовольным видом вошла куноичи деревни Облака. Это была девушка лет двадцати с длинными до лопаток волосами красно-рыжего цвета. На загорелой коже лица ярко выделялись желтые глаза с золотыми крапинками, под цвет же глаз в ушах болтались золотые сережки. Одета она была в короткое красное платье, шорты и жилет чуунина.</w:t>
        <w:br/>
        <w:t>- Каруи-сан, - воскликнула Югито.</w:t>
        <w:br/>
        <w:t>- Да что здесь происходит? Почему вы тут заперлись? - возмущенно произнесла куноичи. Взгляд ее цепко прошелся по помещению, цепляя все детали. - И что тут забыл шиноби Конохи? - спросила девушка уже враждебно.</w:t>
        <w:br/>
        <w:t>- А что нельзя? - нагло оскалился Узумаки.</w:t>
        <w:br/>
        <w:t>Каруи уже хотела дать достойный ответ, как в разговор вмешалась Нии.</w:t>
        <w:br/>
        <w:t>- Сенсей, вы все не так поняли. Дайте объяснить, - с немой мольбой в глазах произнесла Югито.</w:t>
        <w:br/>
        <w:t>- Ладно, валяй, - хмуро буркнула Каруи, признавая, что даже чакры в мальчишке не чувствует. Да и не похож он на того, кто несет в себе угрозу.</w:t>
        <w:br/>
        <w:t>Нии выдала трогательную историю про то, как из-за ее вспыльчивого характера пострадал блондин, и она привела его к себе в комнату для оказания первой помощи. А потом подошел Кира Би и провел с мальчиком воспитательную беседу, замяв на корню возможный скандал между странами.</w:t>
        <w:br/>
        <w:t>Каруи скептически осмотрела странную компанию, чувствуя подвох, но не понимая в чем именно он заключен. Троица строила самые честные глаза, готовая клятвенно подтвердить каждое слово Югито.</w:t>
        <w:br/>
        <w:t>- Ладно, будем считать, что я вам поверила, - хмуро бросила девушка, нервно отдернув свой чуунинский жилет. - Жду вас двоих через десять минут внизу. Завтрак вас ждать не будет.</w:t>
        <w:br/>
        <w:t>- Есть, - в один голос крикнули Кира Би и Югито.</w:t>
        <w:br/>
        <w:t xml:space="preserve">Наруто удивленно вскинул брови. </w:t>
        <w:br/>
        <w:t>- А ты, - на Узумаки грозно наставили длинный наманикюренный пальчик, - быстро свалил отсюда.</w:t>
        <w:br/>
        <w:t>- Хай! - буркнул Наруто и поспешил к своим напарникам, по дороге успев зайти на кухню и заказать всем завтрак.</w:t>
        <w:br/>
        <w:br/>
        <w:br/>
        <w:t>***</w:t>
        <w:br/>
        <w:br/>
        <w:t>Саске сладко спал в кровати, не забивая себе голову тем, что напарник не ночевал в комнате. Наруто осуждающе покачал головой и стал будить нерадивого будущего шиноби. Учиха отбивался, заворачивался в одеяло, прятал голову под подушку и не желал просыпаться. Пришлось будить по старинке - кувшин холодной воды сверху.</w:t>
        <w:br/>
        <w:t>Брюнет вскочил, как ошпаренный, дико озираясь по сторонам и недоуменно хлопая осоловелыми глазами. Видимо подросток еще не мог отличить границу сна от реальности. Узумаки тяжело вздохнул, упираясь кулаками в бока.</w:t>
        <w:br/>
        <w:t>- Идиот, ты что творишь? - возмущенно завопил Учиха, гневно сверкая черными глазищами на блондина.</w:t>
        <w:br/>
        <w:t>- Саске, тут тебе не родной дом и не твоя мягкая кроватка, - наставительно произнес Наруто. - Сопли подтирать тебе никто не будет. А мы, между прочим, на миссии. Или тебе нужна персональная нянька?! - изогнув губы в хитрой усмешке, вкрадчиво спросил Узумаки.</w:t>
        <w:br/>
        <w:t>Брюнет покраснел до корней волос, его вычитывали, словно маленького ребенка.</w:t>
        <w:br/>
        <w:t>- Сам знаю. Козел! - огрызнулся юноша. Осознание, что он в корне не прав, никак не влияло на то, что Учиха добровольно бы согласится признаться в своих слабостях.</w:t>
        <w:br/>
        <w:t>Наруто покачал головой. Саске нигде не менялся. Как был заносчивым засранцем, так таким и оставался в любом из миров.</w:t>
        <w:br/>
        <w:t>- Через десять минут жду внизу, завтрак нас уже ждет, - произнеся это, блондин ушел будить Сакуру.</w:t>
        <w:br/>
        <w:t>Харуно, что удивительно, была уже собрана. Как оказалось, девушка почти не спала, так как всю ночь переживала за сорванное свидание с Учихой.</w:t>
        <w:br/>
        <w:br/>
        <w:br/>
        <w:t>***</w:t>
        <w:br/>
        <w:br/>
        <w:t>Наруто вышел на улицу и тихо свистнул. В небе мелькнула тень, а после на плечо село крохотное тело, сразу переползая на грудь. Узумаки нежно почесал питомцу загривок.</w:t>
        <w:br/>
        <w:t>- Привет, малыш! Для тебя задание, - Наруто скатал крохотное бумажное послание в трубочку, передал Кедаме. Блондин сложил печать и направил на бумагу немного чакры. Послание, что держали передние лапки рукокрылого, исчезло, зато на левой лапке появилась крохотная печать. - Для Орочимару. Лично в руки.</w:t>
        <w:br/>
        <w:t>Понимающе пискнув, зверь взмыл в воздух.</w:t>
        <w:br/>
        <w:br/>
        <w:br/>
        <w:t>***</w:t>
        <w:br/>
        <w:t>Так уж получилось, что две команды из условно враждебных Скрытых деревень оказались в таверне в одно и тоже время, да еще и сидели за соседними столами. Наруто лицом к соседям, а Саске и Сакура спиной. Напротив Узумаки находилась Югито, она лукаво улыбалась и строила парню глазки, а ее напарники сверлили Узумаки гневными ревнивыми взглядами. При том смотрели генины на блондина так пристально, что Каруи периодически не выдерживала и оборачивалась, недоуменно вскидывая брови. А следом за ней разворачивался и Кира Би. Такое пристальное внимание посторонних шиноби сильно нервировало команду блондина. Наруто делал невинное лицо и просто пожимал плечами, встречая подозрительный взгляд чунина.</w:t>
        <w:br/>
        <w:t>Саске тоже посматривал на довольного блондина. Сакура кидала недоуменные взгляды на напарников. Резко обернувшись, девушка заметила ревнивые взгляды двух генинов, обращенные на невозмутимого Узумаки. Нахмурившись, лицо Харуно стало вконец озадаченным, а потом пришло понимание. Теперь она смотрела на Наруто недоверчиво, а на Учиху недовольно, обиженно и гневно, при чем все эмоции сменялись постепенно.</w:t>
        <w:br/>
        <w:t>- Эй, коноховцы,- не выдержав этих молчаливых гляделок, воскликнула Каруи, - вы куда теперь путь держите? Может вам самим нужна охрана?</w:t>
        <w:br/>
        <w:t>Саске вздрогнул от снисходительного тона куноичи.</w:t>
        <w:br/>
        <w:t>- Тебе какое дело, куда мы идем? - раздраженно, сквозь зубы процедил Учиха. - Вы вообще нам враги.</w:t>
        <w:br/>
        <w:t>- Что? - возмущенно воскликнула чуунин.- Да что ты, мелочь, мелешь?!</w:t>
        <w:br/>
        <w:t>Сакура приободрилась и решила поддержать любимого.</w:t>
        <w:br/>
        <w:t>- А может вы за нами шпионили? - ехидно уточнила Харуно.</w:t>
        <w:br/>
        <w:t>- Ага, прям так сильно шпионили, что решили пообедать за соседним столом, - в тон ей ответила Каруи.</w:t>
        <w:br/>
        <w:t>Еще некоторое время Саске и Сакура перебрасывались мелкими оскорблениями, в которые периодически вклинивались и двое генинов. Югито, Кира Би и Наруто невозмутимо поглощали завтрак, игнорируя все на свете. Когда уже дошло до серьезных оскорблений и громкого ора, Узумаки не выдержал и дал напарникам по щелбану, такие же действия повторил и джинчурики Восьмихвостого.</w:t>
        <w:br/>
        <w:t>- За что? - хором выкрикнули Учиха и Харуно.</w:t>
        <w:br/>
        <w:t>- Сенсей! - возмущенно воскликнуло трио за соседним столом.</w:t>
        <w:br/>
        <w:t>- Хватит уже позорить Коноху! - грозно сдвинув брови, раздраженно рыкнул Узумаки.</w:t>
        <w:br/>
        <w:t>- Не позорьте нашу деревню! - наставительно спокойным голосом произнес Кира Би, враз заставив провинившихся виновато опустить головы.- А тебе Каруи, должно быть в два раза больше стыдно, ты уже как никак звание чуунина получила.</w:t>
        <w:br/>
        <w:t>Наруто уважительно посмотрел на коллегу. Он еще не имел такого авторитета у напарников.</w:t>
        <w:br/>
        <w:t>Облачник встал из-за стола, развернулся к ним и чинно поклонился, принося извинения за грубость своей команды, заставив учеников покраснеть до корней волос. Им не было стыдно перед коноховцами, но было стыдно перед наставником.</w:t>
        <w:br/>
        <w:t>Узумаки повторил его жест, принеся извинения за своих нерадивых напарников.</w:t>
        <w:br/>
        <w:t>- Наш путь пересекся с вашим совершенно случайно, - коротко хохотнул темнокожий мужчина.</w:t>
        <w:br/>
        <w:t>- Как и наш с вами.</w:t>
        <w:br/>
        <w:t>- Кто знает, случайности не случайны, - туманно отозвался Кира Би и махнув своей команде ушел. Те коротко перебросились недовольными взглядами, потом нехотя также извинились. Коноховцам, под гневным взглядом Наруто тоже пришлось извиниться. Команда Облачников подхватила свои вещи и быстро ретировалась. Нии напоследок одарила блондина многообещающей улыбкой и пожелала удачи.</w:t>
        <w:br/>
        <w:br/>
        <w:t>***</w:t>
        <w:br/>
        <w:t>Мужчина взвыл дурным голосом и обмяк. Имаи резко выдернул из его бока кунай и повернулся к последнему противнику. Тот смотрел на своего мучителя затравленным взглядом, мутным от боли и отчаяния. Шиноби мечтал лишь о быстрой смерти и прекращении своих мучений. Кто же знал, что этот с виду такой слабый мужчина на самом деле окажется таким монстром.</w:t>
        <w:br/>
        <w:t>- Твой друг ничего не знал, - почти ласково прошипел Орочимару. - Но он сказал, что ты знаешь, где нужный мне свиток. Итак?</w:t>
        <w:br/>
        <w:t>Пленник резко дернулся, когда Имаи к нему приблизился.</w:t>
        <w:br/>
        <w:t>- Хочешь продлить наше знакомство или постараемся сократить расставание? - присаживаясь на корточки перед собеседником, мягко спросил Орочимару.</w:t>
        <w:br/>
        <w:t>Шиноби вжался в стену, смотря расширившимися глазами, как к его лицу медленно приближается чужая раскрытая ладонь.</w:t>
        <w:br/>
        <w:t>- Не надо, - сипло выдавил воин, не сдержав судорожной дрожи тела.</w:t>
        <w:br/>
        <w:t>- Почему это не надо? - искренне изумился Орочимару. - Вы же сами меня сюда приволокли. Грубо так, - показательно обидевшись, оповестил собеседника мужчина и плотоядно улыбнулся.- А я, знаешь ли, злой и память у меня хорошая. Отомщу и забуду. Потом снова отомщу. Говорить будешь?</w:t>
        <w:br/>
        <w:t>- Не надо! - просипел сорванным голосом мужчина, еще больше вжимаясь в стену. - Прошу!</w:t>
        <w:br/>
        <w:t>- Ах, ты просишь?! Так ты будешь говорить? - таким тоном спрашивают лучшего друга о его самочувствии, но именно этот тон пугал сейчас пленника больше всего.</w:t>
        <w:br/>
        <w:t>Пленник мелко затрясся. Губы безвольно шевелились. Орочимару придвинулся ближе и склонил свою голову. С губ вражеского шиноби сорвались последние еле слышные слова и он затих.</w:t>
        <w:br/>
        <w:t>Имаи встал, осматривая место побоища. Противники действовали грубо и топорно, да и разведка их работала из рук вон плохо. Они даже не знали с кем связались. Что за идиоты?!</w:t>
        <w:br/>
        <w:t>Слегка прихрамывая, Орочимару вышел из домика, куда затащили его горе-враги. Вся одежда была перепачкана в кровавых разводах. На лице слегка безумное выражение. Ему таки удалось опробовать несколько недавно придуманных дзюцу, да и пару новых ядов на своих жертвах. Ах да, точнее на тех, кто захватил его в плен. Вроде как. Жертвам кровавых экспериментов можно было только посочувствовать. Они ведь не догадывались, что притащили в свое логово целый бочонок со взрывными активированными кунаями.</w:t>
        <w:br/>
        <w:t>- Сволочи, всю форму заляпали, - осматривая себя, с отвращением заметил Имаи.</w:t>
        <w:br/>
        <w:t>Подняв парочку своих кунаев, стал тщательно оттирать их от крови противников. Все стены, пол и даже потолок были заляпаны кровью. Лица жертв перекошены в гримасе ужаса и боли. Пришлось искать ручей, чтобы застирать одежду от крови, иначе потом она вряд ли бы вывелась с ткани, такова была ее структура. А расставаться с любимой формой не хотелось. Нужно будет еще распечатать новый комплект. Да и отправиться в путь. Координаты теперь имеются. Эх, дел невпроворот, но жаль оставлять учеников без надзора взрослых. Придется поверить в малышей и полагаться на Узумаки. Чуйка шиноби подсказывала, что этот малый сможет за себя постоять и команду не даст в обиду. Другое дело, сможет ли маленький блондин объяснить их заказчику отсутствие наставника.</w:t>
        <w:br/>
        <w:br/>
        <w:t>***</w:t>
        <w:br/>
        <w:t>Орочимару шел по следу одного из сообщников недавней банды, что имел при себе особо важное послание. Его нужно было перехватить, внимательно ознакомиться и уничтожить. По ушам ударил едва слышный звук, заставив Имаи поморщится, закрыв на миг глаза. Быстро осмотревшись по сторонам, джонин протянул вперед руку, на которую тут же спикировала крошечная тень. Кедама быстро переполз на подставленную ладонь и протянул вперед левую лапку. Орочимару наклонил голову на бок, с интересом его рассматривая. Ему еще не доводилось близко общаться с питомцем своего ставленника. Сложив печати одной рукой, мужчина коснулся лапки рукокрылого. В ладонь тут же легло крошечное послание. Быстро пробежавшись глазами по тексту, джонин нехорошо усмехнулся. На лице отражался гнев, а в глазах ликование. Все-таки он не зря оставил команду без присмотра, понадеявшись на Узумаки. В такой сложной ситуации мальчишка поступил верно. Словно его долго готовили в АНБУ. Да и данные, что он передал, только подтверждали информацию, что он получил ранее.</w:t>
        <w:br/>
        <w:t>Кедама возмущенно пискнул, привлекая к себе внимание. Орочимару уважительно хмыкнул. Питомец его ученика был довольно сообразительным и передвигался в пространстве очень быстро.</w:t>
        <w:br/>
        <w:t>- Жаль в свиток нельзя запечатать живое тело. Человеческое тело не предусмотрено для таких нагрузок, - произнес мужчина задумчиво, осторожно почесывая летучую мышь за ушком. - Только разве что в стазисе, что равносильно клинической смерти. А это смертельно опасно. Можно приостановить физические процессы в организме, нельзя остановить время. Отправить бы тебя в Коноху.</w:t>
        <w:br/>
        <w:t>Кедама отрицательно покрутил головой.</w:t>
        <w:br/>
        <w:t>- Скажешь еще, что ты понимаешь меня?! - скептически произнес джонин.</w:t>
        <w:br/>
        <w:t>Мышь медленно кивнула.</w:t>
        <w:br/>
        <w:t>- Ну ничего себе! - удивлению Имаи не было предела. До этого считалось, что летучие мыши полуразумные и понимают только простые команды.</w:t>
        <w:br/>
        <w:t>- Тебя Наруто обучил?</w:t>
        <w:br/>
        <w:t xml:space="preserve">Опять медленный осторожный кивок в ответ. </w:t>
        <w:br/>
        <w:t>Орочимару переложил рукокрылого на плечо и сложил печати. Рядом появился его теневой клон. Некоторые махинации и несложная работа с печатью и клон надежно запечатан в свиток.</w:t>
        <w:br/>
        <w:t>- Наруто как раз хватит чакры распечатать свиток, - усмехнувшись своим мыслям, Имаи запечатал послание в печать на лапке Кедамы. Зверек недоуменно посмотрел на символ на своей коже, слегка подергал лапкой, скривил моську.</w:t>
        <w:br/>
        <w:t>- Тяжеловато?!</w:t>
        <w:br/>
        <w:t>Мышь кивнула.</w:t>
        <w:br/>
        <w:t>- Долетишь? - с ехидцой уточнил мужчина.</w:t>
        <w:br/>
        <w:t>Кедама издал возмущенный писк и взмыл в воздух.</w:t>
        <w:br/>
        <w:t>- А мой ученик полон сюрпризов, - хмыкнул Орочимару, поспешив продолжить погоню.</w:t>
        <w:br/>
        <w:t>Призывное животное Наруто ясно дало понять, что без прямых указаний Узумаки не будет подчиняться постороннему, пусть это будет и сенсей.</w:t>
        <w:br/>
        <w:br/>
        <w:t>***</w:t>
        <w:br/>
        <w:t>После плотного завтрака в трапезную спустился заспанный Гато. Увидев молодых сопровождающих, быстро направился к ним.</w:t>
        <w:br/>
        <w:t>- Где ваш наставник? - спросил торговец недовольно.</w:t>
        <w:br/>
        <w:t>- Вышел на пять минут. Сейчас подойдет, - невозмутимо соврал Узумаки, под столом пихнув Учиху.</w:t>
        <w:br/>
        <w:t>- Да, он сейчас придет, - тут же подтвердил Саске, поняв что от него хочет напарник.</w:t>
        <w:br/>
        <w:t>Сакура недоуменно пялилась на блондина.</w:t>
        <w:br/>
        <w:t>- А Наруто сейчас за ним и сходит, - с язвительной улыбкой добавил Учиха, мстительно посмотрев на соседа.</w:t>
        <w:br/>
        <w:t>Наруто расплылся в радостной улыбке, чем слегка озадачил Саске и опрометью бросился вон из зала.</w:t>
        <w:br/>
        <w:t>Вернулся Узумаки через десять минут с ехидно ухмыляющимся Орочимару. Подмены оригинала клоном никто не заметил. Лишь Саске буравил блондина подозрительным взглядом, но понять, что же именно его настораживает так и не смог. И если сперва Учиха думал, что это обычный клон Наруто, то вскоре его сомнения развеялись. Столько клона блондин бы не смог продержать. Напарник не обладал количеством чакры, чтобы себе это позволить.</w:t>
        <w:br/>
        <w:br/>
        <w:t>***</w:t>
        <w:br/>
        <w:t>- Наруто-кун, у меня не так много чакры. Скоро я должен буду вас покинуть.</w:t>
        <w:br/>
        <w:t>- Знаю, - еле слышно раздраженно прошипел в ответ Узумаки. - Сами придумайте, что соврать. Мне уже надоело за вас отдуваться!</w:t>
        <w:br/>
        <w:t>- Оу! - хитро усмехнулся джонин. - Но ты ведь отлично справляешься!</w:t>
        <w:br/>
        <w:t>- Орочимару-сенсей, вернитесь, пожалуйста, побыстрее.</w:t>
        <w:br/>
        <w:t>- Оя, а как же оригинал узнает про твои слова? - хитро прищурившись, спросил Имаи.</w:t>
        <w:br/>
        <w:t>- Так вы ведь теневой клон, - просто пожал плечами Наруто, смотря на собеседника взглядом "что я должен вам, как дитяте малому объяснять элементарные вещи?!".</w:t>
        <w:br/>
        <w:t>- Хоя! И это ты знаешь?! - восхитился клон.</w:t>
        <w:br/>
        <w:t>Узумаки ответил ему ну очень мрачным взглядом, обещавший оригиналу ужасно мучительную смерть.</w:t>
        <w:br/>
        <w:t>- Сенсей, хватит страдать фигней,- вкрадчиво произнес Наруто, гипнотизируя собеседника взглядом. - Быстро возвращайтесь.</w:t>
        <w:br/>
        <w:t>- Это вряд ли, - хмыкнул Имаи.</w:t>
        <w:br/>
        <w:t>- Почему? - подозрительно покосился на него блондин.</w:t>
        <w:br/>
        <w:t>- Я, как бы это сказать, далековато сейчас нахожусь. А на момент разговора, наверное, буду еще дальше.</w:t>
        <w:br/>
        <w:t>- Сенсей, чем бы вы там не занимались, срочно валите обратно, - Узумаки применял весь свой дар убеждения, чтобы повлиять на спутника.</w:t>
        <w:br/>
        <w:t>- Не выйдет, так что разруливай сам, - клон выразительно поиграл бровями и вдруг развеялся.</w:t>
        <w:br/>
        <w:t>Наруто зло выругался. Этот змей снова его обвел вокруг пальца. Зато этот разговор заставил прислушиваться к внутренним ощущениям более внимательно. Да и на коже ощущался чужой взгляд, источник которого, как и направление, откуда именно не определялся. Наруто начал слегка нервничать, так как таких скрытых наблюдателей было несколько. И часть из них была настроена довольно враждебно. Да и с лисом снова не было связи. Правда в этот раз Курама заявил, что после таких ярких встреч с родственниками-хвостатыми им некоторое время нужен покой и крепкий сон. Поэтому Наруто оставалось только терпеливо ждать пробуждения друга.</w:t>
        <w:br/>
        <w:br/>
        <w:t>***</w:t>
        <w:br/>
        <w:t>Орочимару возвращается незаметно, когда Наруто уже исчерпал все свои доводы, почему наставник все время отсутствует. Змей неожиданно появился перед всеми, сверкая чарующей улыбкой и как-то сразу расхотелось выспрашивать подробности того, где его носило. Никто не рискнул. Только вот блондина ни капельки не смутила аура враждебности, что исходила от наставника.</w:t>
        <w:br/>
        <w:t>Узумаки медленной, крадущейся походкой подходит сзади к Орочимару. Тот мгновенно оборачивается, потому что от мальчишки веет опасностью, а инстинкты АНБУ просто кричат быть с белобрысым непоседой настороже.</w:t>
        <w:br/>
        <w:t>- Наруто-кун, что ты хотел? - вкрадчиво произносит наставник.</w:t>
        <w:br/>
        <w:t>Блондин смеривает его странным задумчивым взглядом, словно что-то для себя решая, что ему совсем не хотелось бы делать, тяжело вздыхает, морщится, снова вздыхает. Имаи терпеливо ждет. Такое поведения для этого маленького человечка совсем несвойственно и мужчина решает дождаться, чем же эта ситуация закончится.</w:t>
        <w:br/>
        <w:t>- Орочимару-сенсей, не хотите ли сходить со мной в закусочную, поесть рамена? - звучит неожиданно предложение.</w:t>
        <w:br/>
        <w:t>Наставник уже хочет возмутиться и дать язвительный отрицательный ответ, но его останавливает чересчур серьезный взгляд мальчишки и то, что буквально гипнотизирует его своим взглядом, ни на миг не прерывая зрительного контакта. А ведь всю дорогу Узумаки старался не встречаться с ним взглядом, помня о технике наставника.</w:t>
        <w:br/>
        <w:t>Саске, внимательно наблюдающий за членами своей команды, недоумевающе хмурится. Ему все кажется, что между несколькими простыми словами, что произносит Наруто, звучат еще множество не озвученных слов, которые каким-то образом слышит и понимает их наставник. Это все равно, что присутствовать при разговоре двух иностранцев - ты слышишь слова, но смысла не понимаешь совершенно. Было слегка обидно, что снова его оставили за бортом. А потом откуда-то пришло понимание, что даже, если бы и ему этими загадочными знаками что-то подобное сказали, то он бы все равно ничего не понял. Не тот еще уровень подготовки. Как-то даже не заметно для себя, Учиха стал относиться к Узумаки, как более старшему товарищу, признавая его главенствующую роль в команде.</w:t>
        <w:br/>
        <w:t>Имаи также тянет с ответом. Скептически хмыкает, внимательно рассматривает своего подопечного. Только что-то блекло-голубые глаза мальчонки имеют слишком уж взрослое выражение для ребенка.</w:t>
        <w:br/>
        <w:t>- С удовольствием схожу с тобой перекусить, - ехидно ухмыляется Орочимару.</w:t>
        <w:br/>
        <w:t>Наруто хмуро ему кивает и кивком головы предлагает следовать за собой. Заинтригованый Имаи беспрекословно идет следом. Саске, потоптавшись на месте, решает за ними тайно проследить. Учиха не в курсе, что навыки АНБУ позволяют двум его сокомандникам сразу заметить столь нехитрую слежку.</w:t>
        <w:br/>
        <w:t>Имаи и Узумаки действительно пришли в раменную, где блондин заказал две порции лапши со свининой и парочку лепешек хлеба и два стакана сока. Саске нахмурился, насколько он уже успел изучить белобрысого, тот никогда не заедал свой обожаемый рамен хлебом.</w:t>
        <w:br/>
        <w:t>Орочимару с интересом смотрел, как Наруто разрывает хлеб, вытаскивает мякиш и начинает катать из него хлебные шарики. Блондин делал это с таким сосредоточенным лицом, что казалось ничего важнее этого действия на свете не существует. Потом мальчик положил четыре катышка на стол и демонстративно ладонью придвинул к своей тарелке. Разломав свои палочки, Узумаки поймал взгляд наставника, а потом ловким движением выловил из его тарелки кусочек яйца, а затем и другой. Теперь белых кругляшков с желтой серединкой в его тарелке плавало четыре.</w:t>
        <w:br/>
        <w:t>- Как я о-б-о-ж-а-ю рамен, - нараспев протянул блондин. - Но терпеть не могу свинину.</w:t>
        <w:br/>
        <w:t>Орочимару удивленно вскинул брови. Если ты не любишь какой-то вид мяса, то зачем же его заказывать?!</w:t>
        <w:br/>
        <w:t>- Правда наш наниматель похож на борова? - вдруг спросил Наруто, с остервенением и кровожадным выражением лица воткнув палочки в кусок свинины, смотря прямо в глаза наставника, с немым вопросом.</w:t>
        <w:br/>
        <w:t>Имаи некоторое время тупо смотрел на собеседника.</w:t>
        <w:br/>
        <w:t>- А вот к хлебу я отношусь настороженно. Но он мне всю дорогу от Конохи мерещится, - с каким-то скрытым контекстом заявил подросток, перекатив три шарика подальше, а один поближе к тарелке.</w:t>
        <w:br/>
        <w:t>Губы Орочимару расползались в улыбке. До него дошло, о чем спрашивает малец. Только вот откуда он узнал? В хлебных шариках Имаи увидел способ передвижении команды АНБУ, что отправили за ними. Все-таки Хокаге не станет так сильно рисковать и отправлять неподготовленных детей, которые еще даже не генины, без прикрытия. Змею хотелось ржать, как ненормальному, при этом громко стуча по столу, но конспирация требовала большой выдержки. А малыш-то оказался с сюпризом. Сумел вычислить группу безликих, да еще и не просто так, а заметить, что рядом с их командой всегда находится только один наблюдатель.</w:t>
        <w:br/>
        <w:t>- Сенсей, как вы считаете, из чего создан этот хлеб? Какого сорта в нем мука?</w:t>
        <w:br/>
        <w:t>Орочимару хитро улыбнулся, а затем закрыл лицо ладонями, сквозь них приглушенно произнеся:</w:t>
        <w:br/>
        <w:t xml:space="preserve">- Я смотреть не могу, как ты издеваешься над этой лепешкой. </w:t>
        <w:br/>
        <w:t>Убрав руки, Имаи с хитринкой в глазах посмотрел на мальчика. Тот еле заметно кивнул.</w:t>
        <w:br/>
        <w:t>- А ты что не ешь? Остынет ведь, - просто спросил наставник.</w:t>
        <w:br/>
        <w:t>- Да вот, люблю хлебные катышки делать, - задумчиво произнес Наруто, скатав еще три шарика и разместив с другой стороны тарелки, задумчиво постучав рядом с ними пальцем.</w:t>
        <w:br/>
        <w:t>Орочимару вдруг стало интересно, насколько далеко распространяются знания неугомонного блондина.</w:t>
        <w:br/>
        <w:t>- Ой, в глаз что-то попало, - расстроенно произнес Орочимару, закрыв ладонью глаз.</w:t>
        <w:br/>
        <w:t>- А еще я не люблю крыс, - с какой-то затаенной злостью, произнес Узумаки, крепко сжимая в кулаке палочки. Причем так сильно, что костяшки пальцев побелели.</w:t>
        <w:br/>
        <w:t>- Живут в норах и только гадят везде. А пользы от них в хозяйстве - ноль.</w:t>
        <w:br/>
        <w:t>- Правда? С чего такая нелюбовь к крысам? - ласково поинтересовался Орочимару. Ему было интересно, с чего это блондин решил ему довериться.</w:t>
        <w:br/>
        <w:t>- Гадят где попало и их почти невозможно уничтожить. Ловушки чуют за версту, ядом их не возьмешь, больно много разведчиков в их стаях, а сами эти твари чересчур хитрые. Не выманишь их из нор.</w:t>
        <w:br/>
        <w:t>- Ну, в твоих словах есть определенный смысл, - хитро косясь на хмурого блондина, ответил Орочимару. С чего бы это у ребенка такая дикая неприязнь к Корню и к Данзо в частности?</w:t>
        <w:br/>
        <w:t>- Кстати, сенсей, - с некой долей ехидства, заговорил Узумаки, изредка посматривая в сторону собеседника, - а ведь змеи с удовольствием едят мышей. А крыс они едят?</w:t>
        <w:br/>
        <w:t>Орочимару подавился соком, который так неудачно хлебнул в этот момент. Наруто участливо похлопал его по спине, смотря так по-отечески заботливо. Имаи даже поежился. Ну не может так по-взрослому смотреть малолетний пацан. Видимо они все его сильно недооценивали. Узумаки интриговал его все больше и больше. Откуда пацан владеет ТАКОЙ информацией.</w:t>
        <w:br/>
        <w:t>- Мой отец Хокаге, если вы не забыли, - ответил Наруто, словно прочел его мысли, смотря в глаза очень серьезно. Потом черты лица блондина смягчились, на лицо наползла беззаботная улыбка. - А моя мама Узумаки Кушина, - а тут прошел явный намек на то, что Кровавая Хабанеро является джинчурики.</w:t>
        <w:br/>
        <w:t>Теперь Орочимару цепко вылавливал каждое слово собеседника.</w:t>
        <w:br/>
        <w:t>- Потому я должен заботиться о своем качественном питании. А то, как самый слабый в семье... я должен хотя бы хорошим здоровьем блистать.</w:t>
        <w:br/>
        <w:t>Мальчишка так удачно шифровал свои слова, словно его в АНБУ готовили. Пусть и не сразу, говорил блондин слишком уж завуализировано, не сразу поймешь, но Имаи удалось расшифровать. "У меня мало чакры, потому я должен брать умом и другими качествами, что можно противопоставить силе. Да и мама - джинчурики. На нее зарятся всякие. А Намикадзе очень удобно шантажировать через самого слабого члена семьи. А так как мой отец Хокаге, то я должен присматриваться, как к своему, так и к кругу общения самого Минато. "Сын Хокаге" - это как бы обязывает!"</w:t>
        <w:br/>
        <w:t>- Интересно, я думаю о том же, о чем ты думаешь?! - задумчиво протянул Орочимару.</w:t>
        <w:br/>
        <w:t>- Откуда я могу знать, о чем вы думаете, сенсей? - вдруг весело ответил Наруто, смотря на наставника лукавым взглядом.</w:t>
        <w:br/>
        <w:t xml:space="preserve">Имаи хмыкнул. Все-таки этот необычный подопечный был полон загадок. </w:t>
      </w:r>
    </w:p>
    <w:p>
      <w:pPr>
        <w:pStyle w:val="Heading2"/>
        <w:ind w:firstLine="306"/>
        <w:rPr/>
      </w:pPr>
      <w:r>
        <w:rPr/>
        <w:t>Глава 47. Командные испытания.</w:t>
      </w:r>
    </w:p>
    <w:p>
      <w:pPr>
        <w:pStyle w:val="Normal"/>
        <w:ind w:firstLine="306"/>
        <w:rPr/>
      </w:pPr>
      <w:r>
        <w:rPr/>
        <w:t>***</w:t>
        <w:br/>
        <w:t>Гато в последнее время начал сильно нервничать. Наруто украдкой за ним наблюдал, а затем сканировал местность. По непонятной причине Саске старался быть все время поближе к напарнику, чем несколько нервировал самого блондина. Сакура всю дорогу была слишком задумчива. Внимания девушки хватало только на короткие разговоры с погонщиками.</w:t>
        <w:br/>
        <w:t>Коноховцы оставили торговца на небольшом постоялом дворе и отправились, как выразился наставник, на "небольшую тренировку". Подростки долго гадали, что же это может быть на самом деле. Идти пришлось где-то три часа. Вскоре команда вышла на небольшую поляну. Присмотревшись, ученики увидели, что на противоположной стороне, прислонившись к деревьям стоит чужая команда, состоящая из трех генинов и наставника. Все четверо облачены в длинные плащи. Только у наставника на голову накинут капюшон, мешающий рассмотреть лицо. Узумаки удивленно вскинул брови и бросил быстрый взгляд на Имаи. Орочимару утвердительно кивнул, прочитав в глазах подопечного немой вопрос. Получив ответ, Наруто очень сильно удивился. В его мире детей, не получивших еще звание генин, никогда не сталкивали с вражескими командами. Чтобы это значило?!</w:t>
        <w:br/>
        <w:t>- Сенсей? - напряженным голосом произнес Учиха.</w:t>
        <w:br/>
        <w:t>Сакура смотрела на все происходящее ничего не понимающим взглядом.</w:t>
        <w:br/>
        <w:t>Орочимару шумно вздохнул, устало потер переносицу, заметив, что Узумаки сверлит его очень уж враждебным взглядом. Мужчина уже успел убедиться, что мальчишка просто мастерски умеет выносить мозг, особенно, если его что-то вывело из себя. А уж если это что-то касалось безопасности его команды, то даже Имаи доставалось на орехи.</w:t>
        <w:br/>
        <w:t>Обе команды сошлись в середине поляны. На головах подростков красовалась бандана с символикой Скрытого Дождя.</w:t>
        <w:br/>
        <w:t>- Сенсей, и как это понимать? - громко возмутился паренек с каштановыми волосами, нагло тыкая в сторону коноховцев пальцем. Вокруг его шеи был опоясан длинный синий шарф.</w:t>
        <w:br/>
        <w:t>Когда наставник чужой команды развернулся к ним и с него слетел капюшон, являя миру синие волосы своего носителя и бумажный цветок в волосах, Наруто тихо ахнул и шокировано уставился на куноичи, от удивления раскрыв рот. Перед ним стояла Конан.</w:t>
        <w:br/>
        <w:t>- Что же, раз первой подала голос именно наша команда, то, пожалуй, я и начну объяснять?! - пытливо взглянув в сторону чем-то до невозможности довольного Орочимару, произнесла синеволосая куноичи, получив в ответ одобрительный кивок.</w:t>
        <w:br/>
        <w:t xml:space="preserve">- Меня зовут Тенши Конан. Я наставник третей команды. </w:t>
        <w:br/>
        <w:t>- О, Леди Ангел, - восхищенно пропел Орочимару, чем заслужил скептический взгляд от куноичи.</w:t>
        <w:br/>
        <w:t>- Этого громкого и невоспитанного молодого человека зовут Икэда Сачио.</w:t>
        <w:br/>
        <w:t>Шатен окинул коноховцев недовольным взглядом.</w:t>
        <w:br/>
        <w:t>- А это Сакаки Кин.</w:t>
        <w:br/>
        <w:t>Саске и Сакура со жгучим интересом всматривались в противников, пытаясь на глаз узнать их слабые стороны.</w:t>
        <w:br/>
        <w:t>Подросток с черными волосами и ярко-зелеными глазами окинул всех флегматичным взглядом и вяло махнул рукой. Своей бледной кожей и равнодушным выражением лица он чем-то напомнил Наруто Сая.</w:t>
        <w:br/>
        <w:t>- А это, Сегуса Маюми.</w:t>
        <w:br/>
        <w:t>Узумаки перевел пораженный взгляд на девочку. Девушки из этого клана были очень неприятными противниками, благодаря своим специфическим техникам.</w:t>
        <w:br/>
        <w:t>- Имаи Орочимару, - очень светски представился змей, сделав небольшой поклон на манер чиновников из столицы.</w:t>
        <w:br/>
        <w:t>Конан только фыркнула, не оценив подобные излишества. Наруто исподлобья посмотрел на наставника. И чего это он тут перья распушил, как павлин?! Жена же вроде дома есть.</w:t>
        <w:br/>
        <w:t>- Вот этот мрачный блондин, Узумаки Наруто.</w:t>
        <w:br/>
        <w:t>Наруто по военному четко кивнул. Дождевики очень заинтересованно на него посмотрели.</w:t>
        <w:br/>
        <w:t>- Ух ты, ведь про них говорил дядька Яхико.</w:t>
        <w:br/>
        <w:t>Маюми отвесила напарнику смачный подзатыльник.</w:t>
        <w:br/>
        <w:t xml:space="preserve">- Не смей так неуважительно отзываться о нашем Каге-сама. </w:t>
        <w:br/>
        <w:t>От этих слов Наруто выпал из реальности, смотря на команду противников еще более ошарашенным взглядом. В его голове пока еще не укладывалась данная информация.</w:t>
        <w:br/>
        <w:t>- Тем более при чужих шиноби, - очень тихо добавила Сегуса, но Узумаки ее услышал.</w:t>
        <w:br/>
        <w:t>"Что же, по крайней мере в этом мире они не состоят в Акацки!" - отметил про себя Наруто с некоторым облегчением переведя дух.</w:t>
        <w:br/>
        <w:t>- Харуно Сакура и Учиха Саске.</w:t>
        <w:br/>
        <w:t>Розововолосая куноичи слегка смущенно посмотрела на второго шатена, что был чем-то отдаленно похож на Саске. Узумаки, заметив это, ехидно хмыкнул. Похоже, что у Харуно просто слабость на брюнетов.</w:t>
        <w:br/>
        <w:t>- Учиха, значит, - презрительно сплюнул Сакаки.</w:t>
        <w:br/>
        <w:t>- Проблемы? - воинственно ощерился Саске.</w:t>
        <w:br/>
        <w:t>Между парнями неожиданно встал Наруто и жестом призвал к тишине, выжидательно смотря на Конан.</w:t>
        <w:br/>
        <w:t>- Спасибо! - поблагодарила та. - Как всем известно, сейчас очень напряженная обстановка между странами, едва ли не развязана новая Мировая война шинобии. Все Каге стараются всеми возможными силами не допустить подобного. Поэтому, на последнем тайном Совете Каге было принято решение о проведении таких вот мероприятий, - куноичи говорила так размеренно и с такой гордостью, что каждый проникся величием момента.</w:t>
        <w:br/>
        <w:t>Подростки жадно ловили каждое слово.</w:t>
        <w:br/>
        <w:t>- Каждая скрытая деревня создает особый отряд шиноби АНБУ, в который отбираются особо талантливые дети. Возможно это несколько жестоко, но проводить экзамен на чуунина в наше неспокойное время не рискнет ни одна страна. Отобранные команды детей, еще не получившие звание генинов, проходят специальное обучение с наставниками. Первые поединки проходят между учениками, пока они еще не получили звание генин. Второй поединок проходит по достижению детей звания генин. И третий, заключительный, спустя год, после получения звания генин. Эти своеобразные соревнования с каждым разом получают более высокий уровень сложности. Эта программа является секретной. После последнего испытания между всеми деревнями будет рассмотрен передел влияния. Так что теперь вы сможете оценить всю степень ответственности, что висит на ваших плечах.</w:t>
        <w:br/>
        <w:t>Дети пораженно смотрели на Конан, боясь поверить в ее слова. Наруто перебрасывал взгляд с одного джонина на другого, пытаясь понять, шутка это или нет? Блондин неосознанно сжал кулаки от гнева. Как его отец мог такое допустить?! Превратить детей, еще не окончивших академию, в убийц. Подвергать детей такой опасности?! От парня стала распространяться ужасающая темная аура, заставив детей поежится, а наставников напрячься.</w:t>
        <w:br/>
        <w:t>Орочимару поспешил успокаивающе положить ладонь на плечо Узумаки.</w:t>
        <w:br/>
        <w:t>- Наруто-кун, держи себя в руках. В правилах проведения этих поединков запрещено убивать противников. А на первом и втором этапе и серьезно калечить оппонента. За этим как раз и следят наставники и группа прикрытия.</w:t>
        <w:br/>
        <w:t>Слова Имаи отрезвили блондина. Быстро кинув взгляд на противоположный край поляны, где он ощутил несколько слабых точек чакры, Узумаки усилием воли разжал кулаки и принял беспечный вид.</w:t>
        <w:br/>
        <w:t>- Поединки проходят один на один. Проигрыш определяют оба наставника, если у оппонентов вдруг возникнут споры. Либо же после потери сознания одного из противников. Победившая сторона может вызвать победителя из другой команды по окончанию чужого поединка. Бои проходят до тех пор, пока на ногах не остаются члены только одной команды. Если один из противников погибает, то его оппонент навсегда выбывает из соревнований.</w:t>
        <w:br/>
        <w:t>Наруто скептическим взглядом окинул свою команду и противников, и постарался сдержать ухмылку. Он уже примерно знал результат. Как и их наставники, судя по лицам. Скорее всего первый бой просто, как введение в ситуацию подростков, а также, чтобы настроить их на нужный лад.</w:t>
        <w:br/>
        <w:t>- Бои проводятся на ограниченной территории. Запрещено использовать яды, наносить смертельные ранения, намеренно серьезно калечить оппонента. Использовать вещества, которые помешают соседям провести свой бой. Можно использовать любое колюще-режущее оружие, взрывные печати малой мощности. Ниндзюцу и гендзюцу также разрешены. Так же, каждый участник может досрочно признать свое поражение. И даже если он сделает это под влиянием чужой силы, проигрыш все равно засчитывается.</w:t>
        <w:br/>
        <w:t>- То есть мне надо победить этих слабаков и все?! - скептически хмыкнул Сакаки.</w:t>
        <w:br/>
        <w:t>Тут встрепенулся Саске и посмотрел на соперника, как на врага народа.</w:t>
        <w:br/>
        <w:t>- Кто еще тут слабак, ничтожество.</w:t>
        <w:br/>
        <w:t>Брюнеты скрестили взгляды и между ними едва ли не искры посыпались. Кин произнес что-то одними губами, от чего Учиха закипел от гнева и бросился на противника с кулаками.</w:t>
        <w:br/>
        <w:t>- Кхем, это прекрасно, что вы уже настроились на поединок, но хотя бы дождитесь сигнала к старту, - наставительным тоном произнес Имаи, удерживая Саске за ворот кофты.</w:t>
        <w:br/>
        <w:t>- А чего мы еще ждем? - полюбопытствовал Наруто, который до этого жадно разглядывал Конан.</w:t>
        <w:br/>
        <w:t>- Наших зрителей и судей, - со странной усмешкой ответила куноичи.</w:t>
        <w:br/>
        <w:t>За спиной коноховцев на поляну приземлились четыре бойца АНБУ в масках. Узумаки обернулся, чтобы внимательно их рассмотреть. За спинами дождевиков также приземлились четыре бойца АНБУ, при чем один из шиноби поднял руку и сделал какой-то жест.</w:t>
        <w:br/>
        <w:t xml:space="preserve">Конан понимающе кивнула и обернулась к коноховцам. </w:t>
        <w:br/>
        <w:t>- Это, конечно, идет в разрез с протоколом, но один из наших бойцов хотел сказать пару слов. Разрешите?</w:t>
        <w:br/>
        <w:t>Орочимару удивленно вскинул брови и кивнул, любопытство брало свое. Боец тут же оказался рядом, снимая маску.</w:t>
        <w:br/>
        <w:t xml:space="preserve">Наруто пораженно ахнул. Под маской скрывался красноволосый мужчина с улыбчивым лицом. Длинные волосы достигали плеч, серые глаза, без риненгана светились добротой и лукавством. </w:t>
        <w:br/>
        <w:t>- Привет! - обратился он напрямую к блондину. - Меня зовут Нагато. Про мою фамилию, судя по твоему лицу ты уже догадался.</w:t>
        <w:br/>
        <w:t>АНБУ было невдомек, что подросток изображает выброшенную на берег рыбу, беззвучно открывая и закрывая рот, не потому, что встретил представителя Узумаки на чужой территории, а потому что увидел ожившего мертвеца, да еще и с отсутствием привычного ренингана. Наруто, получив полный разрыв шаблона, замер на месте, как испуганный кролик. Мало ли что бывший враг может учудить. А что делать?! Куда бежать? Что говорить? А надо вообще что-либо делать?</w:t>
        <w:br/>
        <w:t>- Да-да. Я тоже один из вас, - тихо произнес шиноби, опускаясь перед подростком на одно колено и мягко взяв того за руку.</w:t>
        <w:br/>
        <w:t>Наруто удивленно следил за его действиями.</w:t>
        <w:br/>
        <w:t>- Мы очень многим обязаны твоему отцу. Может быть с самой Конохой у нас и не такие хорошие отношения, как хотелось бы, политика, чтоб ее, - в сердцах воскликнул Нагато. Было видно, что он говорит действительно искренне.</w:t>
        <w:br/>
        <w:t>Наруто все еще пытался подобрать свою челюсть и силился что-нибудь произнести. Но как назло, он растерял все свое красноречие, а мысли никак не хотели собираться в кучу.</w:t>
        <w:br/>
        <w:t>Орочимару заинтересованно посматривал на своего ученика. Он впервые видел, чтобы кто-то смог одним только своим видом вывести ученика из равновесия и довести до такого шокированного состояния.</w:t>
        <w:br/>
        <w:t>- Ведь именно Минато-сама помог нам остановить Ханзо и восстановить в нашей стране порядок. За это мы будем вечно ему благодарны. Ох ты ж! - неожиданно воскликнул Нагато, ошарашенно смотря на руку блондина, ведь он только заметил проступившую на миг татуировку дракона. Которую в неактивированном состоянии дано было увидеть только представителям клана Узумаки.</w:t>
        <w:br/>
        <w:t>- Ну ничего себе! - присвистнул АНБУ.</w:t>
        <w:br/>
        <w:t>Все повытягивали заинтересованно шеи, стремясь увидеть, что же так изумило бойца АНБУ.</w:t>
        <w:br/>
        <w:t xml:space="preserve">- Наруто-сама, для меня честь познакомится с наследным принцем клана, - уважительно склонив голову с искренним уважением произнес Нагато, понизив голос, чтобы его никто больше не услышал. </w:t>
        <w:br/>
        <w:t>- Тц! - раздраженно прошипел Саске, не в силах услышать чужой разговор.</w:t>
        <w:br/>
        <w:t>- Всем удачи! - бодро выкрикнул Нагато, надев маску.</w:t>
        <w:br/>
        <w:t>АНБУ отошел назад, оставив шокированного Наруто обдумывать услышанное, и быстро переместился к своим.</w:t>
        <w:br/>
        <w:t>Зависшего слегка Узумаки, грубо растолкала Сакура и поставила между собой и Саске.</w:t>
        <w:br/>
        <w:t>Тройка подростков выстроилась напротив такой же тройки. Соперники придирчиво рассматривали друг друга.</w:t>
        <w:br/>
        <w:t>- Кто тут у вас самый сильный? - вдруг спросил Сакаки.</w:t>
        <w:br/>
        <w:t>- Я самый слабый, - поднял руку вверх Наруто, а потом ткнул в Саске. - А вот он у нас самый сильный.</w:t>
        <w:br/>
        <w:t>Учиха круглыми глазами покосился на напарника, не веря тому, что блондин такое сказал.</w:t>
        <w:br/>
        <w:t>"Еще чего, детей избивать! Моя совесть АНБУ такого не позволит. Это же нечестно!" - мысленно возмущался Узумаки. И все равно, что детишки-то эти, в отличии от него самого, обладают приличным объемом чакры и могут использовать на нем же свои техники.</w:t>
        <w:br/>
        <w:t>Блондина одарили презрительными взглядами обе команды. Разве что Сегуса бросила слегка насмешливый взгляд и понимающе усмехнулась. Вряд ли кто будет выставлять себя слабаком, являясь таким на самом деле. Пусть девушка и не смотрела в его сторону, но теперь Наруто ощущал на себе ее пристальное внимание, пробегавшееся холодком по коже. Узумаки даже слегка смутился. Куноичи явно раскрыла его игру на публику, с такими темпами победить ее будет не просто.</w:t>
        <w:br/>
        <w:t>- Что ж, выбирайте себе напарника, - Конан сделала приглашающий жест и отошла подальше, как и Орочимару.</w:t>
        <w:br/>
        <w:t>- Может пусть девчонки сражаются друг с другом,а мы с парнями разберемся?! - неуверенно толкнул соседа в бок Сачио.</w:t>
        <w:br/>
        <w:t>- А кто среди вас самый сильный? - засунув руки в карманы, спокойно и слегка пафосно спросил Учиха.</w:t>
        <w:br/>
        <w:t>Наруто сразу посмотрел на Маюми и красноречиво хмыкнул, а потом принялся делать вид, что рассматривает облака. Икэда с подозрением покосился на блондина. Откуда этот белобрысый может знать, что самая сильная и опасная в их команде это Сегуса?! Они же раньше не сталкивались.</w:t>
        <w:br/>
        <w:t>- Мне нужен самый сильный противник,- презрительно оглядывая противников, заявил Учиха. Брюнет смотрел на оппонентов свысока, сразу показывая, что он выше их и по статусу и по возможностям.</w:t>
        <w:br/>
        <w:t>Зло прищурившись, к нему навстречу вышла куноичи.</w:t>
        <w:br/>
        <w:t>- А... - хотел было рвануть с места Кин, но был остановлен холодным взглядом напарницы. Нервно сглотнул, парень несмотря подошел к Сакуре и наугад ткнул в ее сторону.</w:t>
        <w:br/>
        <w:t>- Тогда я буду сражаться с тобой.</w:t>
        <w:br/>
        <w:t>Голову подросток повернул только после того, как произнес.</w:t>
        <w:br/>
        <w:t>- Упс! Ты же девчонка.</w:t>
        <w:br/>
        <w:t>Харуно расплылась в ядовитой улыбке, похрустывая кулаками.</w:t>
        <w:br/>
        <w:t>- Поздно меняться, зайка, ты выбрал.</w:t>
        <w:br/>
        <w:t>Орочимару самодовольно хмыкнул. Походу он плохо влияет на своих подопечных.</w:t>
        <w:br/>
        <w:t>Сасаки нервно передернул плечами. Он с детства побаивался девчонок, особенно таких ретивых, однако это никогда не мешало ему с ними сражаться.</w:t>
        <w:br/>
        <w:t>- Ну, значит ты мой противник, - самодовольно усмехнувшись, Икэда окинул тело блондина скептическим взглядом, скривившись.</w:t>
        <w:br/>
        <w:t>Наруто нахмурился. Он с детства не любил, когда над ним насмехались и считали его слабаком.</w:t>
        <w:br/>
        <w:t>"Видимо одного ребенка таки придется проучить!"</w:t>
        <w:br/>
        <w:br/>
        <w:t>***</w:t>
        <w:br/>
        <w:t>Ссылка по именам:</w:t>
        <w:br/>
        <w:t>Sachio м - к счастью рожденный</w:t>
        <w:br/>
        <w:t xml:space="preserve">Kin - м - Золотой </w:t>
      </w:r>
    </w:p>
    <w:p>
      <w:pPr>
        <w:pStyle w:val="Heading2"/>
        <w:ind w:firstLine="306"/>
        <w:rPr/>
      </w:pPr>
      <w:r>
        <w:rPr/>
        <w:t>Глава 48. А кто говорил порядок?!</w:t>
      </w:r>
    </w:p>
    <w:p>
      <w:pPr>
        <w:pStyle w:val="Normal"/>
        <w:ind w:firstLine="306"/>
        <w:rPr/>
      </w:pPr>
      <w:r>
        <w:rPr>
          <w:i/>
          <w:iCs/>
        </w:rPr>
        <w:t>От автора: я сильно сомневаюсь на счет именно этой главы и категорически не хотела ее выставлять, но другой она не хочет выглядеть. Что ж, из песни слов не выкинешь.</w:t>
      </w:r>
      <w:r>
        <w:rPr/>
        <w:br/>
      </w:r>
      <w:r>
        <w:rPr>
          <w:i/>
          <w:iCs/>
        </w:rPr>
        <w:t>И да, ребята, у автора именно "чуунин" и "риненган", именно так, и никак иначе!</w:t>
      </w:r>
      <w:r>
        <w:rPr/>
        <w:br/>
        <w:br/>
        <w:br/>
        <w:t>***</w:t>
        <w:br/>
        <w:t>Сакаки Кин</w:t>
        <w:br/>
        <w:t>Кин изучающим взглядом окинул фигуру девушки. Нет, ему нравились более фигуристые, а эта больше на пацана похожа. Плоская, как доска. Зато не жалко будет бить. Так думал парень, пока не встретился с изумрудными глазами. И попал. Личико-то у куноичи было загляденье. Алые пухленькие губы, длинная розовая челка из-под которой блестели зеленые омуты. Хм, но все равно силушку свою придется показать. Девчонки не любят слабых. Он всегда так дружбу заводил с парнями, с первой драки, считал, что и в любви также должно срабатывать. Бедный парень, он и не представлял, как сильно ошибался!</w:t>
        <w:br/>
        <w:t>Харуно хмуро посмотрела на соперника. Чем-то этот брюнет напоминал ей Саске, только более худшую версию.</w:t>
        <w:br/>
        <w:t>Сакура первой кинулась в бой. Размахнувшись, она попыталась двинуть парню прямо в челюсть, но тот слегка откинул корпус назад, уходя с линии атаки. Девушка резко присела и с разворота сделала подсечку, от которой противник свалился на землю, но спружинил руками и быстро вскочил на ноги, быстро выкинув вперед руку. Харуно отошла на пару шагов назад, ошеломленно прижимая к покрасневшей щеке ладонь. Сакаки самодовольно усмехнулся, всем своим видом показывая превосходство. Сакура зло ощерилась. Теперь, перед тем, как бездумно броситься в атаку, девушка сосредоточилась и успокоила разбушевавшиеся нервы и взрывной характер.</w:t>
        <w:br/>
        <w:t>Теперь первым в атаку перешел Кин. Удары юноши были размашистыми и сильными, Сакура оставалось только уклоняться и ставить блоки. Спустя какое-то время, напор парня стал чуть слабее и девушка тут же перешла в контратаку. Противники бились только в тайдзюцу, как-то позабыв, что можно использовать и другие возможности. Да и для этих двоих именно тайдзюцу было ближе всего. Сакаки старался не попадать под удары розововолосой, так как те были неожиданно сильными. Кто же знал, что Узумаки посоветовал своей подруге развивать свои возможности именно в этом направлении. Кин, приняв пару ударов на корпус, чувствовал, как трещат ребра. Девчонка была адски сильна. И если бы она хоть чуть-чуть продумывала свои атаки, ему пришлось бы действительно туго.</w:t>
        <w:br/>
        <w:br/>
        <w:t>***</w:t>
        <w:br/>
        <w:t>Сегуса Маюми</w:t>
        <w:br/>
        <w:t>Сегуса долго смотрела на противника, а потом мягко улыбнулась.</w:t>
        <w:br/>
        <w:t>- Я предлагаю отойти от наших напарников, так как нам понадобиться много места. Я знаю, что ваш клан силен очень разрушительными техниками. Не хотелось бы, чтоб мои напарники пострадали, - голосок куноичи был звонким и мелодичным, словно ручеек, плыл неспешно, слегка обволакивая своей неповторимой нежностью.</w:t>
        <w:br/>
        <w:t>Учиха нахмурился и молча пошел следом, пристально рассматривая своего противника, которую все никак не получалось воспринимать всерьез.</w:t>
        <w:br/>
        <w:t>Куноичи шла, медленно покачивая бедрами, завораживая своими плавными движениями, женской грацией и обворожительной сексуальностью. Саске смотрел не отрываясь, совершенно забыв про поединок.</w:t>
        <w:br/>
        <w:t>Учиха пришел в себя, когда в тело воткнулись первые иголки. Брюнет непонимающе тряхнул головой и внимательно посмотрел на противника. Девушка мило ему улыбнулась, являя себя ангелом во плоти. Саске нахмурился и достал кунай, заодно отправив в куноичи небольшой огненный шар. На самом деле, ему просто нужен был небольшой перерыв, чтобы понять, что же не так. Он, представитель клана Учих, с рождения имел иммунитет к гендзюцу, как он думал. Такие техники на него не должны действовать. Но, тем не менее, что это было, как не самое простое гендзюцу. Мозг гения класса заработал на полную мощность, анализируя. Или все дело как раз таки в том, что оно такое простое?!</w:t>
        <w:br/>
        <w:t>- Вижу, ты уже пришел в себя, - мягко произнесла девушка. - Что же, продолжим.</w:t>
        <w:br/>
        <w:t>Брюнет ответил ей яростным взглядом. Он ненавидел проигрывать. Пришла пора использовать серьезные техники и весь боевой арсенал на полную катушку. Девчонка сама напросилась. А уж у самого Саске никогда не было снисхождения к слабому полу. Да и вообще ни к кому.</w:t>
        <w:br/>
        <w:br/>
        <w:t>***</w:t>
        <w:br/>
        <w:t>Икэда Сачио</w:t>
        <w:br/>
        <w:t>Икэда пытался разозлить своего противника словесно, однако Наруто оставался спокоен, как удав. Не бросался первым в атаку, он лишь насмешливо наблюдал за своим оппонентом. Сачио, по плану, должен был вывести своего врага из себя, но постепенно закипал от гнева сам. Вскоре шатен перешел в атаку. Узумаки только скалился в ответ и спокойно уклонялся. Синий шарф качался в такт движениям. Наруто все удивлялся, как мальчишка им не удушится. Икэда пытался нанести множество ударов, нанося их под разными, порой ужасно неудобными или весьма неожиданными углами. Делал подножки, бил ногами, но блондин так плавно уходил от ударов, словно скользя по расплавленному маслу. Так продолжалось довольно долго. Сачио уже начал выдыхаться и совершать промахи. Удары вхолостую отняли много энергии. В теле начала скапливаться усталость.</w:t>
        <w:br/>
        <w:t>Наруто сделал резкий рывок вперед и раскрытой ладонью ударил в грудь, а затем схватил за ворот кофты и резко рванул вниз. Сачио со всей силой приложился спиной и головой об землю. Мальчишка попытался рвануть в сторону, но почувствовал холодный металл у горла.</w:t>
        <w:br/>
        <w:t>- Ты проиграл!</w:t>
        <w:br/>
        <w:t>- Это мы еще посмотрим! - хриплый стон срывается с губ и в тот же момент оживает синий шарф.</w:t>
        <w:br/>
        <w:t>Наруто с изумлением осмотрел вязанное изделие, что на глазах, разделившись на три части, плотно оплело его тело, приобретая вид змей. Губы юноши тронула довольная усмешка. Икэда видел кратковременное замешательство противника. Сейчас его змеи начнут впитывать чакру мальчишки и победа будет у него в кармане. Одно краткое мгновение, чтобы подняться с земли. Шатен посмотрел торжествующе на Узумаки и обомлел. На него смотрел жесткий холодный взгляд блекло-голубых глаз, синий шарф валялся порезанными лоскутами на земле, а в его тело упиралось уже два лезвия, целя в жизненно важные точки. Сачио нервно сглотнул. Он испытал какой-то первобытный страх, встретившись напрямую с блеклой синевой. На него смотрел сам демон. В этих глазах не было ничего человеческого. На него смотрел матерый убийца.</w:t>
        <w:br/>
        <w:t>- Я сдаюсь! - хрипло произнес шатен побелевшими губами.</w:t>
        <w:br/>
        <w:t>Наруто окинул противника еще одним суровым взглядом и поднялся, осматривая поле боя.</w:t>
        <w:br/>
        <w:t>Сакура почти победила, но тут ее оппонент сделал обманное движение влево, Харуно развернула корпус и тут же получила мощный удар в солнечное сплетение. Пока девушка пыталась вдохнуть воздух и чуть восстановиться, Кин ударил ее в ухо, а затем еще и приложил локтем по шее.</w:t>
        <w:br/>
        <w:t>Сакура рухнула лицом на землю и больше не шевелилась. Узумаки тяжко вздохнул, испытывая только разочарование. Он же ей говорил быть осмотрительней. Девушка пропустила все его слова мимо своих прекрасных ушек, за что и поплатилась. Ну, ничего, будет ей хорошим уроком.</w:t>
        <w:br/>
        <w:t>Сакаки скривил разбитые в кровь губы в ядовитой усмешке.</w:t>
        <w:br/>
        <w:t>- Что, бой победителей, слабак?!</w:t>
        <w:br/>
        <w:t>Наруто покосился на него, как на идиота, и приглашающе поманил рукой к себе.</w:t>
        <w:br/>
        <w:t>Брюнет зло рыкнул и не спеша направился вперед. Было видно, что Сакура неплохо его отделала, так как мальчишка сильно морщился, когда переваливался на левую сторону.</w:t>
        <w:br/>
        <w:t>Узумаки спокойно его дожидался.</w:t>
        <w:br/>
        <w:t>- Начали?! - произнес Кин и бросился в атаку.</w:t>
        <w:br/>
        <w:t>Блондин легко отбивался. Надо сказать, что удары этого парня были поставлены гораздо лучше, чем у его напарника. Они были точнее, сильнее, увереннее. Атаки были продуманные, интересные.</w:t>
        <w:br/>
        <w:t>"Я проснулся и полон сил. Есть еще у кого свистнуть чакры?" - энергично поинтересовался лис.</w:t>
        <w:br/>
        <w:t>Наруто вздрогнул от неожиданности и чуть не пропустил мощный удар в печень, спасли только наработанные годами рефлексы. Он не ожидал услышать друга так скоро.</w:t>
        <w:br/>
        <w:t>"Можешь под руку не говорить?" - зло рыкнул в мыслях Узумаки.</w:t>
        <w:br/>
        <w:t xml:space="preserve">"Как скажешь!" - опешил Курама. </w:t>
        <w:br/>
        <w:t>Узумаки спешно пришлось пригнуться, пропуская удар на головой и откатиться в сторону, избегая попадания чужим коленом в собственную челюсть. Признать, брюнет не был так уж плох, видимо девушку он все-таки пощадил немного.</w:t>
        <w:br/>
        <w:t>"А что за катавасия? Я столько знакомой чакры чую рядом!"</w:t>
        <w:br/>
        <w:t>"Потом!"</w:t>
        <w:br/>
        <w:t>Противник что-то сделал и теперь каждый его удар отдавался в теле легким покалыванием.</w:t>
        <w:br/>
        <w:t>"Это чего такое?" - слегка недоумевающе спросил Наруто. Эти легкие разряды были больше похожи на щекотку, но вот сознание понимало, что не все так просто.</w:t>
        <w:br/>
        <w:t>"Просто мальчик каждый свой удар чакрой подпитывает, что обычному подростку вмиг бы переломал кости. Но это не в нашем случае, потому что..."</w:t>
        <w:br/>
        <w:t>"... мы эту чакру у него отбираем!" - насмешливо закончил за биджу Узумаки.</w:t>
        <w:br/>
        <w:t>На лице противника стала читаться легкая обеспокоенность и недоумение. Кин явно считал, что его противник должен уже свалиться от боли в треснутых костях, но тот не только никак не реагировал на удары, но даже в лице не менялся, словно совершенно не чувствовал дискомфорт. Спустя какое-то время Сакаки стал чувствовать, что устал. Движения замедлились. Узумаки, не долго думая и не особо заморачиваясь, закончил бой с ним таким же приемом, что с предыдущим соперником. Пусть думают, что арсенал его движений слишком скуден. Только в этот раз уже два куная упирались в поверженного врага. А кунай возле шеи уже прочертил тонкую багровую дорожку, явно намекая, что в этот раз лучше сдаться.</w:t>
        <w:br/>
        <w:t>- Сдаюсь! - хмуро смотря в серьезные блекло-голубые глаза, довольно отчетливо произнес Кин, сохраняя достоинство.</w:t>
        <w:br/>
        <w:t>Узумаки удовлетворенно кивнул и медленно поднялся, поворачиваясь к последнему бою. Увиденное заставило блондина чертыхнуться и броситься вперед, на ходу отправляя оружие в полет.</w:t>
        <w:br/>
        <w:br/>
        <w:br/>
        <w:t>***</w:t>
        <w:br/>
        <w:t>В стоящего на коленях Саске летело несколько звездочек, чтобы окончательно добить противника. Видимо, брюнет чем-то сильно выбесил куноичи. Однако ни встать, ни увернуться от оружия сил у Учихи не было. Тело было парализовано ядом и иглами. Неожиданно, прямо перед его носом, все оружие было отбито метко пущенными кунаями. Саске знал, кого можно благодарить за свое спасение. Где-то глубоко внутри подросток чувствовал искреннюю благодарность и чувство защищенности, потому что твердо был уверен, что Узумаки не даст друзей в обиду. Ведь его гордость никогда бы не позволила произнести "сдаюсь". Учиха завалился на бок, потеряв сознание.</w:t>
        <w:br/>
        <w:t>- О как! - восхитилась шатенка. - Считаем, что бой Учиха больше не может продолжать?!</w:t>
        <w:br/>
        <w:t>Наруто одарил куноичи нечитаемым взглядом.</w:t>
        <w:br/>
        <w:t>- ТЫ ему столько паралитика вколола, что вряд ли он сам об этом скажет.</w:t>
        <w:br/>
        <w:t>- Да?! Жаль! - неискренне усмехнулась шатенка. - Таких заносчивых юношей, как он, надо учить, как вести себя с дамами.</w:t>
        <w:br/>
        <w:t>- Противоядие не дашь? - Наруто произнес это так, словно о погоде спрашивал.</w:t>
        <w:br/>
        <w:t>"О, нет, только не этот клан!" - мысленно взвыл Наруто, хотя внешне остался полностью спокоен. Как же он не любил с ними сражаться. Люди из этого клана обладали довольно уникальным додзюцу и были очень неудобными противниками. Их основным оружием были сенбоны, иглы и специфическое гендзюцу, под которое легко попадали даже сильные джонины. Представителями этого клана были в основном бесклановые девочки и куноичи, которых глава охотно принимали к себе, если тем удавалось пройти проверку. И с тех пор жизнь превращалась для девочек в своеобразную сказку. Дорогие шелка, красивая одежда, роскошные комнаты, прекрасная еда. А плата за это были изнурительные тренировки и фактический запрет на какие-либо любовные связи, кроме тех, которые будут строго запротоколированы старейшинами клана.</w:t>
        <w:br/>
        <w:t>- И что ты теперь будешь делать? - скривив губы в насмешливой улыбке, спросила Кимико.</w:t>
        <w:br/>
        <w:t>- Да как всегда - импровизировать, - вернул усмешку Узумаки.</w:t>
        <w:br/>
        <w:t>Девушка понимающе хмыкнула. Этот блондин был интересным противником, хотя они еще даже не сошлись в бою.</w:t>
        <w:br/>
        <w:t>- Предлагаю только тайдзюцу.</w:t>
        <w:br/>
        <w:t>- Без ниндзюцу? - удивилась собеседница. Шиноби редко когда такое предлагали. Или этот парень думал, что она сильна только на дистанционных атаках и в ниндзюцу. Надо опровергнуть сие предположение, чтобы мальчишка не завирался. Девушка посмотрела прямо в лицо блондина. Тот стоял прямо, слегка расслабленно и терпеливо ожидал ее ответ. Взгляд его блекло-голубых глазах завораживал. Юноша смотрел смело, с осознанием собственной силы и умений, прекрасно оценивая сильные стороны противницы, готовый бороться до конца. "Интересный экземпляр!" - отметила про себя шатенка. Этот парень ей определенно нравился. Вскользь даже промелькнула мысль, что она жалеет, что он не из ее селения. С таким бы парнем можно было бы прийти к старейшинам клана.</w:t>
        <w:br/>
        <w:t>Кимико резким движением откинула прядь волос, что выбилась из прически. Все-таки Учихи - это сложные противники. Брюнет заставил ее попотеть и расстаться почти с половиной своего арсенала. К тому же, пока девушка так мала, она могла нацепить на себя только половину полного обмундирования. Полное облачение весило тридцать-сорок килограмм. Сейчас на ней остался только один слой кимоно, из тяжелых метательных снарядов только дюжина кунаев и пара десяток звездочек. А женская интуиция твердила, что блондин будет сильным соперником, хоть и выглядит слегка странно. Она не могла утверждать этого со сто процентной уверенностью, но казалось, что лицо и тело парня раньше были очень сильно деформированы. Опыт, наработаный годами тренировок, твердил, что соперник перед ней сильный и умелый.</w:t>
        <w:br/>
        <w:t>Сегуса плавной походкой приблизилась. Блондин внимательно смотрел за ее движениями, рассматривал плавный изгиб бедер, медленно колыхающуюся ткань в такт шагам. Отчего-то щеки девушки окрасились в яркий румянец. Что-то в глазах Узумаки было такое, что смущало девушку. К тому же, она не ощущала, чтобы ее техника срабатывала на этом пареньке. Юноша поднял на нее какой-то понимающий взгляд и обольстительно улыбнулся. Маюми вспыхнула, как маков цвет.</w:t>
        <w:br/>
        <w:t>- Вот жешь! - зло выругалась куноичи, запуская в противника с десяток сенбонов.</w:t>
        <w:br/>
        <w:t xml:space="preserve">Красивая ткань кимоно была нужна не только, чтобы погрузить врага в гендзюцу, но оно также было наполнено огромным количеством игл и сенбонов, буквально каждый сантиметр материи был плотно упакован оружием, столь мелким и незаметным глазу, что трудно было что-то подобное заподозрить. Заодно, такая ткань являлась прекрасной броней, которую не каждая катана в состоянии разрубить, а полное облачение выдерживало мощный прямой удар топором. Каждый покров, что одевался на куноичи, воздействовал на разные участки вестибулярного аппарата и сознания противника. К тому же, эти техники были рассчитаны в основном на мужчин. </w:t>
        <w:br/>
        <w:t>Наруто, используя пару хитрых приемов, неожиданно оказался перед куноичи. Девушка на секунду опешила, замерев, как кролик, перед удавом. Узумаки нежно приобнял ее за талию и прижал к себе.</w:t>
        <w:br/>
        <w:t>- Ты такая красивая! - белоснежная обворожительная улыбка юноши не осталась незамеченная. Девичье сердечко екнуло в груди. Сегуса снова покраснела, как помидор, резко оттолкнув от себя блондина и сделав несколько сальто назад, чтобы разорвать дистанцию. Ее еще никто и никогда так сильно не смущал.</w:t>
        <w:br/>
        <w:t>Девушка посылала дюжины сенбонов и игл в наглого подростка, однако тот легко уворачивался и умело парировал, словно уже сталкивался с подобной техникой. Ни одна отравленная игла не достигла своей цели. Они кружили по полю в диковинном танце, иногда сходясь в рукопашную. Наруто обходил все атаки куноичи просто с таки кошачьей грацией. Это было красивое сражение. Оно длилось дольше всех, завораживая своими неповторимыми движениями и хищной грацией. Их бой продлился около часа, время словно растягивалось для уставших детей.</w:t>
        <w:br/>
        <w:t>Куноичи неожиданно споткнулась, не заметив камень и рухнула на землю, проехавшись по твердой поверхности и счесав нежную кожу на бедре, где задралась ткань. Пришлось скинуть и верхний слой. Теперь она стояла в одном тонком коротком платье, из под которого выглядывала майка сетка и шортики. На ноге почти пустой подсумок. Из оружия остался только кунай, да еще спицы и шпильки в волосах. Все отравленное.</w:t>
        <w:br/>
        <w:t>Блондин мог напасть, пока она лежала на земле, но не стал этого делать. Маюми четко осознала, что это конец. В их клане всегда жестко учили оценивать реально свои шансы на победу. Девушка поняла, что этого наглого блондина с невозможно искушающей улыбкой и лукавым взглядом ей не победить. По крайней мере в честном поединке. Но и бить исподтишка тоже не хотелось. Хотя и такому их учили. Но страшно было увидеть в этих глазах напротив разочарование. Она не хотела, чтобы в ней разочаровались.</w:t>
        <w:br/>
        <w:t>- У меня есть предложение, - медленно поднявшись, куноичи решительно посмотрела на противника.</w:t>
        <w:br/>
        <w:t>Наруто удивленно приподнял брови.</w:t>
        <w:br/>
        <w:t>- Я отдаю тебе противоядие, а ты признаешь поражение!- сухо произнесла Маючи, смотря вниз и боясь поднять взгляд. Ей было так стыдно, так неловко. Но нужно было играть свою роль до конца, как бы не было больно и горестно в душе.</w:t>
        <w:br/>
        <w:t>Узумаки издал странный хмык и медленно приблизился. Взяв за руку с отравленным кунаем, что отчаянно сжимала девушка, резко дернул на себя, заставив Сегусу уткнуться ему в грудь. И зашептал что-то на ухо. Куноичи остолбенела, потом нервно сглотнула и нерешительно кивнула. Быстро порывшись в подсумке, достала несколько пузырьков и вложила их в раскрытую ладонь парня. Блондин быстро спрятал полученное в своих карманах. При том, это все было сделано так быстро и молниеносно, что никто не успел увидеть, что именно получил юноша.</w:t>
        <w:br/>
        <w:t>- Я проиграл! - бодро оповестил всех Наруто и торжествующей улыбкой отправился к пострадавшему напарнику.</w:t>
        <w:br/>
        <w:t>Сакура, которая уже пол часа, как очнулась, недоумевающе проводила Узумаки взглядом. А затем также быстро рванула к пострадавшему Учиха. Признаться честно, она так увлеклась боем Наруто и этой шатенки, что напрочь не стала думать о своем возлюбленном, что позабытой тушкой валялся на земле.</w:t>
        <w:br/>
        <w:t>Наруто влил один из полученных пузырьков Саске в рот и стал дожидаться, когда тот придет в сознание.</w:t>
        <w:br/>
        <w:t>Конан вяло, но громко оповестила всех о результатах, произнесла торжественную речь, что обычно толкал какой-нибудь Каге на экзамене на чуунина. Под такой нудятину, пришел в себя Учиха, мрачно осмотрелся, спросил результат. Узнав, что блондин за противоядие отдал свою победу, дико разозлился, но не смог накостылять напарнику из-за дикой слабости. Отказавшись от помощи, Саске встал сам, а затем все-таки облокотился на Сакуру, уже на ногах дослушивал речь Конан.</w:t>
        <w:br/>
        <w:t>Выигравшая команда не выглядела победителями. Они мрачно взирали на блондина, четко осознавая, что это реальный проигрыш, как его не называй. Такой не отпразднуешь. Таким не поделишься с друзьями. О таком позорно молчат и лишний раз не вспоминают.</w:t>
        <w:br/>
        <w:br/>
        <w:t>***</w:t>
        <w:br/>
        <w:t>Наруто внимательно осматривал подростков, поэтому и заметил это странное действие. Сначала каждый на мгновение замирал, широко раскрыв глаза, а потом падал, как подкошенный. При чем это происходило почти одновременно. Узумаки почувствовал, как и его тело слегка выгнуло и веки расширились, а потом глаза стали медленно закрываться, а тело обмякать.</w:t>
        <w:br/>
        <w:t>"Курама, какого черта происходит?" - заорал Наруто.</w:t>
        <w:br/>
        <w:t>"Походу всех детишек умышленно усыпили!" - со знанием дела оповестил лис. "Подожди, сейчас задержу действие снотворного. В нас иглу с раствором вогнали!"</w:t>
        <w:br/>
        <w:t>Блондин завалился на землю самым последним, сквозь опущенные густые ресницы рассеянно наблюдая за происходящим. Приходилось прикладывать усилия. Если бы кто почувствовал его направленное внимание, пришлось бы туго. К тому же организму всеми силами приходилось бороться со снотворным, что сильно отвлекало.</w:t>
        <w:br/>
        <w:t>- Что ж, пора заканчивать этот цирк! - ядовито улыбаясь, жестко произнес Нагато, снимая маску и решительно шагая вперед. Ничего не напоминало доброго и улыбчивого парня.</w:t>
        <w:br/>
        <w:t>Бойцы обеих сторон достали свое оружие.</w:t>
        <w:br/>
        <w:t xml:space="preserve">Лишь только Конан и Орочимару остались на своих местах, совершенно спокойно смотря за происходящим. </w:t>
        <w:br/>
        <w:t>"Ничего себе! Наруто, мы под колпаком!" - присвистнул лис.</w:t>
        <w:br/>
        <w:t>"Чего?" - вяло отозвался Узумаки. Спать хотелось неимоверно. Веки будто налились свинцом, а сознание будто так и норовило погрузиться в царство Морфея окончательно.</w:t>
        <w:br/>
        <w:t>"Тут дофига мощный барьер стоит. Похлеще того, в котором умер в нашем мире старик Третий!</w:t>
        <w:br/>
        <w:t>Курама явно назвал Хокаге на манер самого Наруто, чтобы до блондина быстрее дошло кого он имеет в виду.</w:t>
        <w:br/>
        <w:t>"Хочешь сказать отсюда невозможно выбраться?!"</w:t>
        <w:br/>
        <w:t>Узумаки напрягся изо всех сил и попытался прочувствовать энергии.</w:t>
        <w:br/>
        <w:t>"Так и есть. Послушай!"</w:t>
        <w:br/>
        <w:t>А вот теперь и Наруто почувствовал сферический барьер и даже уловил, кто его поставил. По всему полю разлетелись невидимые бумажные печати, создавая очень мощный непроницаемый барьер. Наруто слышал про такие вот штуки. Для стороннего наблюдателя невозможно увидеть, что твориться внутри, за вроде бы прозрачной гранью. Пару печатей стояло на Орочимару. Теперь понятно, от чего у Имаи такой безучастный вид. Его полностью обездвижили.</w:t>
        <w:br/>
        <w:t xml:space="preserve">"Курама, это полная жопа, тебанне!" - резюмировал Наруто, холодно оценивая обстановку. </w:t>
      </w:r>
    </w:p>
    <w:p>
      <w:pPr>
        <w:pStyle w:val="Heading2"/>
        <w:ind w:firstLine="306"/>
        <w:rPr/>
      </w:pPr>
      <w:r>
        <w:rPr/>
        <w:t>Глава 49. Не мои проблемы. Под грифом секретно.</w:t>
      </w:r>
    </w:p>
    <w:p>
      <w:pPr>
        <w:pStyle w:val="Normal"/>
        <w:ind w:firstLine="306"/>
        <w:rPr/>
      </w:pPr>
      <w:r>
        <w:rPr/>
        <w:t>***</w:t>
        <w:br/>
        <w:t>- Что ж, пора заканчивать этот цирк! - ядовито улыбаясь, жестко произнес Нагато, снимая маску и решительно шагая вперед. Ничего не напоминало доброго и улыбчивого парня.</w:t>
        <w:br/>
        <w:t>Бойцы обоих сторон достали свое оружие.</w:t>
        <w:br/>
        <w:t xml:space="preserve">Конан и Орочимару остались на своих местах, совершенно спокойно наблюдая за происходящим. </w:t>
        <w:br/>
        <w:t>- Ну, раз с официальной частью покончено... - холодно произнес АНБУ Конохи, доставал свиток, присел на колено и положил его на землю перед собой, но пальцы так и не разжал. Его действия повторил боец Дождя. Обе стороны напряженно замерли, цепко следя друг за другом.</w:t>
        <w:br/>
        <w:t>Остальное Наруто было плохо видно. Он лежал далековато, зато Узумаки обратил внимание, что лежит на чем-то мягком. Сонный мозг заторможено это определил.</w:t>
        <w:br/>
        <w:t xml:space="preserve">- Может просто обменяемся информацией?! - холодно поинтересовался еще один АНБУ Конохи. </w:t>
        <w:br/>
        <w:t xml:space="preserve">- Да такое для слабаков, - нагло усмехнулся Нагато и дал отмашку. </w:t>
        <w:br/>
        <w:t>Боец Дождя, держащий свой свиток, придавленным к земле, резко перехватил другой рукой свиток коноховца. Тот дал ему коленом в голову. Противник уклонился, приняв удар на плечо и сам попытался привести подобный прием. Дождевик с подскоком ударил в подбородок врага, рванув свитки на себя. АНБУ Конохи не растерялся и со всей силу стукнул лбом в нос оппонента. Раздался неприятный хруст. Удар пришелся как раз на металлическую эмблему, спрятанную под маской, поэтому это несколько усилило удар, а заодно и смягчило его для самого бойца. Пока дождевик был несколько секунд дезориентирован из-за острой боли, коноховец сумел вырвать оба свитка и изящным прыжком уйти за спины напарников.</w:t>
        <w:br/>
        <w:t>- Ух ты! Силен! - театрально похлопал Нагато, при этом сжимая в одной руке кунай. - Похвально! А теперь... - шиноби метко запустил свою маску в сторону того, кто заполучил свитки.</w:t>
        <w:br/>
        <w:t>Наруто в этот момент смог рассмотреть маску внимательно. Все маски дождевиков были безликими. Они не символизировали животных и птиц, как у коноховцев, но на них были странные иероглифы прямо по середине. Такого Узумаки тоже не встречал в своем мире. Возникло ощущение, что эти маски вовсе и не маски, а что-то гораздо более сложное и довольно древнее.</w:t>
        <w:br/>
        <w:t xml:space="preserve">Коноховец увернулся, а вот его напарник, что попытался отбить летящий предмет, попал под удар. Отбил маску кунаем, но фарфоровый край успел мазнуть по оголенной части кожи. От маски вдруг резко отделились длинные белые ленты и стали быстро тянуться к жертве. Боец быстро поменял траекторию своего движения, потом стал резко перемещаться из стороны в сторону, но белые ленты продолжали неотрывно следовать за ним. Мужчина разрезал несколько особо ретивые из них, однако это слабо помогло. Белые полосы, отрезанные от основной массы, начинали жить собственной жизнью, удлиняясь прямо на глазах. И все ленты неотрывно следовали за своей жертвой, все время сокращая расстояние. Не помогло ни каварими, ни использование защитных техник. Белые змейки не горели, легко пробивали уплотненный слой земли, не мокли, а разряды молнии пропускали сквозь себя. Длинные ленты, на подобие бинтов, оплели все тело человека. Остальные напарники пытались броситься на помощь, но были остановлены последним жестом товарища, понявшего всю тщетность этого. Боец еще несколько раз пытался разорвать бинты, порезать материю, но в местах разрезов та снова соединялась и продолжала свое дело. Прошло меньше минуты и перед шиноби уже стояла мумия, обернутая во множество слоев материи, ту же рухнувшая на землю под непосильной тяжестью. </w:t>
        <w:br/>
        <w:t>- Берегитесь масок, - крикнул старший АНБУ Конохи, подавая своим товарищам особый сигнал.</w:t>
        <w:br/>
        <w:t>Наруто не увидел, а скорее почувствовал, как над обездвиженными телами подростков обоих деревень вырос защитный купол, своим теплом согревая кожу. Стало тяжело наблюдать за сражением, так как воздух перед глазами стал зыбким, показывая еле видимую, тонкую желтоватого оттенка покатую стену барьера.</w:t>
        <w:br/>
        <w:t>Боец Конохи запустил с десяток кунаев заряженных чакрой молнии, противники бросили навстречу кунаи со взрывными печатями, разрывая дистанцию.</w:t>
        <w:br/>
        <w:t>Это было последнее, что видел и слышал Наруто, перед тем, как окончательно отключиться.</w:t>
        <w:br/>
        <w:br/>
        <w:br/>
        <w:t>***</w:t>
        <w:br/>
        <w:br/>
        <w:t>"Подъем! Наруто, срочно открой глаза!" - настойчиво звал лис.</w:t>
        <w:br/>
        <w:t>Проигнорировать его не получалось. Сознание возвращалось медленно и нехотя. Первым делом Наруто попытался прочувствовать обстановку. Судя по всему, бой АНБУ уже закончился, а он пропустил все самое интересное. В воздухе витала тяжелая аура остаточной чакры от очень сильных техник, с большой примесью пыли. По остаткам витавшей в воздухе чакры, Узумаки понял, насколько разрушительные и мощные техники тут использовались. Даже чудо, что детей не задело. Хотя слегка приоткрыв глаза, он увидел, как над их телами опадает барьер. Все-таки Конан защитила подростков, хотя зачем им нужны коноховцы было еще одним большим вопросом.</w:t>
        <w:br/>
        <w:t>Два бойца скрытого Дождя лежали неподвижно. Живые или мертвые не понятно. Четыре АНБУ Конохи, спеленутые, словно мумии, лежали неподалеку. Тяжело дышавший с хрипом, в окровавленной форме дождевик, держал возле горла двоих пленников свои танто. Было видно, что он серьезно ранен. Только с того ракурса, как смотрел Наруто, было непонятно как сильно и куда именно. Более-менее целым был только Нагато, который ленивой походкой подходил к неподвижно стоявшему Орочимару.</w:t>
        <w:br/>
        <w:t>- Ну и зачем все это? - насмешливо спросил Имаи, перестав имитировать статую самого себя.</w:t>
        <w:br/>
        <w:t>- Хм, скинул воздействие на разум?! Что же, другого от тебя и не ожидалось, - довольным голосом ответил Нагато.</w:t>
        <w:br/>
        <w:t>- И зачем я вам нужен?</w:t>
        <w:br/>
        <w:t>- Хотели переговорить и кое-что предложить.</w:t>
        <w:br/>
        <w:t>- Вот как, переговорить?! В таком случае, раз у нас намечаются "переговоры", не ответите ли на пару вопросов?! - ехидно скалясь, прошипел Орочимару.</w:t>
        <w:br/>
        <w:t>- Смотря каких, задавай! - отмахнулся собеседник.</w:t>
        <w:br/>
        <w:t>- Зачем ты открыл свое лицо Наруто?</w:t>
        <w:br/>
        <w:t>- Хм, не генинам, именно Наруто?! - полуутвердительно произнес Нагато и самодовольно хмыкнул, он был рад, что все его надежды на этого человека оправдались. Риск действительно того стоил. - Ничего от тебя не скроешь.</w:t>
        <w:br/>
        <w:t>- Так зачем?</w:t>
        <w:br/>
        <w:t>- Если бы я не открыл свое лицо, то Наруто-кун не подпустил бы меня к себе так близко. Как ты знаешь, на всех Узумаки стоит печать защиты разума, - мужчина указал пальцем себе на висок. - Нет, ты можешь пытать тело, задавливать психологически сколько захочешь, но влиять напрямую на сам разум... никак. Эта печать защиты ставится с рождения. Но... есть маленькое исключение. Если сам Узумаки впустит тебя в свое ближнее окружение. В свою личную "зону комфорта". А подпустить к себе так близко он может только знакомого или любого человека из клана. А мне всего лишь нужно было, чтобы пацаненок в определенном месте, в определенное время и с нужными людьми сказал именно то, что нужно мне. Всего лишь. Но... - из горла Нагато раздался грозный рык. - Этот гаденыш мне все испортил.</w:t>
        <w:br/>
        <w:t>Блондин тихо офигевал, услышав такие грандиозные планы на счет его бренной тушки. Быть разменной монетой ему совершенно точно не хотелось. А он тут был чуть ли не самой важной фигурой на игровой доске.</w:t>
        <w:br/>
        <w:t>"Приплыли!"</w:t>
        <w:br/>
        <w:t xml:space="preserve">- Этот мелкий засранец оказался наследным принцем клана. Все мои усилия демонам под хвост, - заорал Нагато, плюясь слюной и злобно на всех посматривая. </w:t>
        <w:br/>
        <w:t>"Фу, как грубо!" - подал голос Курама, с интересом слушая такие разглагольствования.</w:t>
        <w:br/>
        <w:t xml:space="preserve">От Нагато стала расходиться просто ужасающая аура. </w:t>
        <w:br/>
        <w:t>- Ты знаешь сколько я чакры в него вбухал за раз? Можно было бы Огненного Феникса создать.</w:t>
        <w:br/>
        <w:t>Конан недовольно поморщилась. Ей не нравилось, что напарник и лучший друг вышел из себя, что он бахвалится при постороннем, что позволил гневу взять над собой верх, что так слабо контролирует себя. Откуда вообще пришло такое сравнения, как "Огненный Феникс"?! Да, это невероятно мощная техника, только вот Нагато не владел стихией Огня.</w:t>
        <w:br/>
        <w:t>"А в этом месте должен был бы появиться риненган!" - мрачно заметил Наруто, ощущая очень знакомые колебания чакры. Жаль, проверить свои догадки он пока не мог. Тело было парализовано иглой. Наруто пока не представлял, как ее нейтрализовать. В том мире ее можно было расплавить чакрой Курамы, здесь же этот номер не прокатит. Да и рискованно было в данном случае подавать признаки того, что уже пришел в сознание.</w:t>
        <w:br/>
        <w:t>- Все равно, бойцы АНБУ не открывают своих лиц. Никогда, - холодно заметил Орочимару, презрительно скривив губы. Этот красноволосый выскочка показывал высшую степень своей некомпетентности.</w:t>
        <w:br/>
        <w:t>- Какие нафиг АНБУ? - захохотал Нагато, запрокидывая голову, а затем все корпусом разворачиваясь к Имаи. - В Скрытом Дожде нет такого подразделения.</w:t>
        <w:br/>
        <w:t>- Что? - недоверчиво переспросил Орочимару. - Как это нет?</w:t>
        <w:br/>
        <w:t>- А что? Ваши шпионы вам такую информацию не донесли? Хреновые, значит, шпионы, - злорадствовал Нагато. - Или просто так и не смогли к нам проникнуть?</w:t>
        <w:br/>
        <w:t>- О чем ты?</w:t>
        <w:br/>
        <w:t>- Да в нашей стране никто и никогда не скрывает свои лица за масками. Это только вы, коноховцы, так делаете. Жалкие трусы, которым стыдно явить свое лицо остальному миру. Именно такие жалкие трусы в масках убили всех моих родных.</w:t>
        <w:br/>
        <w:t>Теперь в глазах противника появился риненган. Белок стал полностью серым, зрачок стал крохотной черной точкой, от которой расходились концентрические круги, словно след от камня на воде.</w:t>
        <w:br/>
        <w:t>Конан напряглась. Нагато не мог нормально контролировать обретенную способность, что просыпалась всегда спонтанно и часто этому способствовали сильные эмоции. Да и использование его отбирала прорву чакры.</w:t>
        <w:br/>
        <w:t>Имаи краем глаза заметил состояние куноичи, а также необычное додзюцу. Судя по тому, как вела себя Конан, додзюцу было сильным, только вот, по всей видимости, контролировать его, как положено, носитель не мог.</w:t>
        <w:br/>
        <w:t>- Дождь? - задумчиво уточнил Имаи.</w:t>
        <w:br/>
        <w:t>- О да, вечный дождь. Проклятие и благословение нашей страны. Но к нам НИКТО и НИКОГДА не придет незамеченным.</w:t>
        <w:br/>
        <w:t>Наруто ощутил, как что-то происходит. Тело Сакуры покрылось черной дымкой, а затем исчезло. Тело Саске также покрылось темной дымкой и как будто растворилось. Узумаки приложил все силы, чтобы не распахнуть в удивлении глаза, когда упал на землю. Про такие техники в своем мире он и не слышал. А логически рассуждая, применить ее мог только Орочимару, который ни складывал печатей, не произносил ничего вслух. Как такое возможно? Да и обзора теперь не было. Тело самого блондина начала окутывать дымка, но на плечо резко прилетела бумажная печать и с громким шелестом прикрепилась к телу, развеяв начавшуюся технику.</w:t>
        <w:br/>
        <w:t>- Он хотел переместить детей, - холодно проинформировала куноичи своего напарника.</w:t>
        <w:br/>
        <w:t>- Вот как! Умно! Хочешь лишить нас пары заложников?! Только вот самого главного заложника мы тебе не отдадим. К тому же у нас есть АНБУ.</w:t>
        <w:br/>
        <w:t>Раненый боец провернул танто и злобно оскалился в сторону Имаи.</w:t>
        <w:br/>
        <w:t>- АНБУ не мои проблемы, - усмехнулся Орочимару. - Раз дали себя захватить, сами виноваты. Тем более какими-то масками.</w:t>
        <w:br/>
        <w:t>- Это не обычные маски. Это старинные артефакты. Могут спеленать любого бойца и выпить из него всю чакру, если прикажут.</w:t>
        <w:br/>
        <w:t>- Что же не используете?! Маловато.</w:t>
        <w:br/>
        <w:t>- Да, - мрачно подтвердил Нагато. - Их всего четыре таких существует. Была пятая, но ее уничтожили.</w:t>
        <w:br/>
        <w:t>- Нагато! - позвала напарника Конан, пытаясь привлечь его внимание.</w:t>
        <w:br/>
        <w:t>Шиноби остановился, прикрыл глаза и попытался взять себя в руки. Они уже установили, что долгое использование риненгана расходует почти всю его чакру. Глаза снова стали нормального цвета.</w:t>
        <w:br/>
        <w:t>- Итак, хватит трепа. Перейдем к серьезному разговору.</w:t>
        <w:br/>
        <w:t>Наруто услышал, как захрустели мелкие камешки под подошвой человека, что сейчас стоял прямо над ним. Пришлось напрячь все силы, чтобы остаться расслабленным и неподвижным. Блондина подняли за ворот куртки и куда-то понесли.</w:t>
        <w:br/>
        <w:t>- Тебе ведь надо следить за своими учениками, не так ли? - вкрадчиво поинтересовался Нагато, поднимая тело мальчишки еще выше. - Так что тебе теперь придется пойти нам на встречу.</w:t>
        <w:br/>
        <w:t>- С какой это радости? - с усмешкой произнес Орочимару.</w:t>
        <w:br/>
        <w:t xml:space="preserve">Нагато закрыл глаза и досчитал до десяти. Этот человек выводил его из себя один своим видом. И вроде бы ничего не делает, ничего особенного не говорит, просто стоит спеленутый, как ребенок, но предостерегающий холодок все равно пробегается по спине. Этот змей может быть опасен даже полностью беспомощным. Как он смог использовать технику перемещения, чтобы убрать с поле боя заложников?! Как?! </w:t>
        <w:br/>
        <w:t>- Не беси меня! - взревел Нагато, вновь сверкая риненганом.</w:t>
        <w:br/>
        <w:t>- Ты ведь не контролируешь эту способность? Не так ли?! - ехидно уточнил Имаи.</w:t>
        <w:br/>
        <w:t>- Не твоего ума это дело, - тут же остыл собеседник.</w:t>
        <w:br/>
        <w:t>Наруто болтался в его руке, как новорожденный щенок. Ворот куртки и футболки сильно врезался в горло, перекрывая дыхание. И чувствовал себя также.</w:t>
        <w:br/>
        <w:t>"Курама!"</w:t>
        <w:br/>
        <w:t>"Без тебя знаю!"</w:t>
        <w:br/>
        <w:t>- Так мы будем вести серьезный разговор или ты так и будешь сотрясать воздух? - скучающе уточнил Орочимару. Весь его вид выражал вселенскую усталость, что приходиться вести дела с идиотами.</w:t>
        <w:br/>
        <w:t xml:space="preserve">Нагато замер, сраженный подобной наглостью. В руке мужчины тут же появился кунай, что был приставлен к щеке блондина. Наруто едва смог побороть жутко сильное желание широко распахнуть глаза и посмотреть прямо в глаза этому недоразумению, что в его родном мире был самым сильным и железобетонно уверенном в своих действиях врагом всех стран шиноби. В кого он превратился?! Это просто какая-то пародия на "Нагато его мира". </w:t>
        <w:br/>
        <w:t>"Ну, по крайней мере амбиции у него тоже огромные!" - поддержал размышления своего джинчурики Курама.</w:t>
        <w:br/>
        <w:t>- Тебе же вроде этот мальчишка нужен живым? - вкрадчиво спросил шиноби, испытующе смотря на Имаи.</w:t>
        <w:br/>
        <w:t>- А ты что, хочешь мальцом прикрываться, как щитом? И при этом будешь говорить, что это коноховцы трусы?! - ехидно усмехнулся Орочимару.</w:t>
        <w:br/>
        <w:t>Узумаки с интересом прислушался к новым ощущениям в себе, в том месте, где пальцы дождевика соприкасались с его загривком. Кроме мягкого покалывания, что свидетельствовало о том, что Курама нагло и усиленными темпами ворует чужую чакру, по телу разливалось приятное тепло, почти жжение, вводившее в некий экстаз и заставляя невольно щурится от удовольствия.</w:t>
        <w:br/>
        <w:t>- Наруто-кун, - участливо спросил Орочимару, - а ты и дальше продолжишь болтаться мочалкой или же присоединишься к веселью?</w:t>
        <w:br/>
        <w:t>И столько в голосе Имаи было фальшивого сопереживания и неприкрытой издевки, что блондин не выдержал. Подросток открыл глаза, скосил глаза на все еще державшего за ворот Нагато хитрый взгляд и застенчиво так улыбнулся.</w:t>
        <w:br/>
        <w:t>- Упс!</w:t>
        <w:br/>
        <w:t>Шиноби зло рыкнул и отшвырнул от себя подростка, словно это какая-то ядовитая гадюка. Наруто в воздухе извернулся, по кошачьи приземляясь на все четыре конечности, а потом также изящно встал.</w:t>
        <w:br/>
        <w:t>- Орочимару-сенсей, но это же ваша прерогатива, стоять бревном. Как я могу отбирать ваши лавры?! - ехидно усмехаясь, блондин поиграл игриво бровями.</w:t>
        <w:br/>
        <w:t>- Ах ты наглец, - взрыкнул Имаи, показав подростку кулак.</w:t>
        <w:br/>
        <w:t>- Упс! - Наруто показал ему в ответ язык. - Походу, конспирация не к черту.</w:t>
        <w:br/>
        <w:t>- И не говори, - мрачно согласился Орочимару.</w:t>
        <w:br/>
        <w:t xml:space="preserve">- Эй, что вы тут творите? У нас тут был серьезный разговор? И каким образом на тебя не подействовал парализатор? - Нагато злился и все время повышал голос, поворачиваясь то к одному собеседнику, то ко второму. </w:t>
        <w:br/>
        <w:t>- Упс! - Наруто постарался принять очень честный вид, хотя лукавые чертята в его глазах выдавали его с головой.</w:t>
        <w:br/>
        <w:t>Конан, до этого стоявшая с самым равнодушным видом, заинтересованно подняла брови. Видимо происходило что-то, что совершенно не входило в планы ее напарника. Куноичи недовольно поджала губы. Если они тут налажают по полной программе, то им придется очень много всего выслушать от Яхико.</w:t>
        <w:br/>
        <w:t>И раз она согласилась на эту безумную авантюру, то видимо пришла пора вмешаться по настоящему. Конан начала складывать печати, а затем руками направила потоки на двоих коноховцев, но тут ее глаза удивленно расширились. Она не смогла закончить последнюю печать. Тело девушки сковала неведомая сила.</w:t>
        <w:br/>
        <w:t>- Что за? - встревоженно произнесла Конан. - Нагато! - быстро позвала она, привлекая внимание напарника.</w:t>
        <w:br/>
        <w:t>- Я бы не советовал делать резких движений! - ласково произнес Орочимару, держа ладони в замысловатой печати. - У шеи вашей подруги сейчас находится ядовитая змея, одной капли яда которой достаточно для летального исхода.</w:t>
        <w:br/>
        <w:t>- Один-один, - пожал плечами блондин и развел руками.</w:t>
        <w:br/>
        <w:t>- Уроды, - грозно прорычал Нагато. Такого исхода он совсем не ожидал. Вся тщательно разработанная стратегия летела к демонам. - Шинра...</w:t>
        <w:br/>
        <w:t>- Ну зачем же так горячиться, - нагло усмехнулся Наруто, жестом указав сначала на руку противника, а затем на свое запястье.</w:t>
        <w:br/>
        <w:t>Собеседник сначала дернулся, а потом все-таки рискнул отвлечься и посмотреть на свою конечность. На коже был ярко виден браслет из драгоценного металла, с вкраплением другого металла, изображавшего тоненького маленького дракончика.</w:t>
        <w:br/>
        <w:t>- Когда ты успел? - полузадушенно просипел Нагато, теряя голос от возмущения, гнева и паники. Он, хоть из самой дальней ветви клана Узумаки прекрасно знал, что означает такая змейка браслета на руке. По спине пробежался предостерегающий холод. Этот мальчик был опасен. Зря он его сразу не просчитал. - Ты не мог...</w:t>
        <w:br/>
        <w:t>- Когда ты держал меня за шиворот кофты, как котенка, - с наглой усмешкой просветил собеседника подросток. - К тому же, ты разве не знал, что магия контроля разума может действовать в обе стороны. Как это там..., - блондин сделал вид, что задумался. - Ах да. А мне всего лишь нужно, чтобы вы в определенном месте, в определенное время и с нужными людьми сказал именно то, что нужно мне.</w:t>
        <w:br/>
        <w:t>Нагато резко побледнел, ведь фантазия подкинула самые страшные картины будущего. Видя, что мужчина ушел в своих размышлениях слишком далеко, Наруто решил привлечь его внимание.</w:t>
        <w:br/>
        <w:t>- Теперь нас двое на трое. Орочимару-сан, не находите, что это несколько неравномерно?!</w:t>
        <w:br/>
        <w:t>- Кто сказал, что два на три?! - притворно удивился Имаи.</w:t>
        <w:br/>
        <w:t>В этот момент угрожающий танто боец, рухнул без сознания рядом со своими бывшими жертвами.</w:t>
        <w:br/>
        <w:t>- Но когда ты успел?! - пораженно воскликнула Конан, хотя ее волнение было слышно только в голосе, на лице же сохранялось совершенно бесстрастное выражение. - Я же...</w:t>
        <w:br/>
        <w:t>Наруто как-то ласково взглянул на дальнего родственника, а затем перевел почти умиротворенный взгляд на куноичи. В лице подростка читался полный дзен. Ведь игры АНБУ всегда сводились к скорости реакций, ловкости и сообразительности, а также непредсказуемости. Ты можешь быть умнее и хитрее, чем твой противник, строить далеко идущие планы, но если твой оппонент успеет быстрее обвести тебя вокруг пальца, ты останешься с носом и полностью убитой самооценкой. О, как же Узумаки обожал эти игры. Он просто таки тащился от всего этого, как от воздействия наркотика. Такой прилив эндорфинов не мог ему дать даже вкуснейший рамен.</w:t>
        <w:br/>
        <w:t>- Да я и ничего не делал, - коварно улыбнувшись, Имаи расплылся в ехидной улыбке, доставая жестом фокусника несколько смятых бумажек и кроша их в пальцах.</w:t>
        <w:br/>
        <w:t>Конан издала какой-то странный звук, похожий на шипение, хоть лицо все равно оставалось бесстрастным, тело оказалось полностью обездвиженным. Куноичи не понравилось, что ее печати так легко уничтожили, к тому же, микроскопические бумажные журавлики, снующие вокруг, все никак не могли определить источник того, что же на ней использовали.Где-то должна была присутствовать особая сковыващая печать. Тонкий кусок бумаги. Но нигде ничего подобного не было. Конан не было видно, как на ее штанине свернулась в кольцо крошечная змейка, под цвет одежды. Создание настолько тонкое и легкое, что ощутить присутствие постороннего не представлялось возможным. Женщина искала неживой предмет, даже не подумав, что сдерживать ее может живое хладнокровное земноводное.</w:t>
        <w:br/>
        <w:t>- Теперь мы один на один, - усмехнулся Орочимару, рассматривая противника, словно тот был жалким насекомым.</w:t>
        <w:br/>
        <w:t>- Эй, сенсей, а как же я?! - усмехнулся Наруто.</w:t>
        <w:br/>
        <w:t>Нагато не глядя запустил в него тройкой кунаев со взрывными печатями. Блондин перекатом ушел в сторону, как-то совершенно случайно оказавшись возле поверженных шиноби.</w:t>
        <w:br/>
        <w:t>- Потолкуем?! - спросил Орочимару, жестом фокусника вытаскивая длинный изящный меч. Наруто задался логичным вопросом, где тот его все это время скрывал. Выходило, что где-то в специальной печати на теле. Судя по напряженному состоянию Конан, все шло совершенно в разрез запланированному сценарию. Нагато фыркнул. А в следующее мгновение, Орочимару, перешедшего в атаку, сковало тонкими золотыми цепями, объятыми фиолетовым пламенем. Ни скорость шиноби, ни ловкость, не позволили избежать попадания в ловушку своеобразных кандалов. И быть бы Имаи нанизанным на эти тонкие цепи, если бы не своевременная помощь подопечного. Блондин запустил десяток кунаев, стащенных у бессознательных бойцов. Орочимару пробило только правое предплечье и левое бедро, остальные цепи Наруто умудрился сместить так, чтобы они не проткнули тело наставника. Имаи завалило на землю, прижав к ней золотистыми кандалами, в которые трансформировались цепи, все также полыхая фиолетовым цветом. Сын Минато с интересом изучал новую технику. Это было похоже на смесь клановой техники Узумаки и личного дзюцу Нагато из другого мира, судя по фиолетовому туману, хотя сам Наруто не был уверен в своих догадках. Орочимару сковало лодыжки, запястья, шею, живот и ноги чуть выше колена.</w:t>
        <w:br/>
        <w:t>- Мальчишка... - зарычал дождевик, разворачиваясь к подростку. В который раз этот мелкий нарушал его планы.</w:t>
        <w:br/>
        <w:t xml:space="preserve">- О, ой! - Наруто сделал испуганные глаза и начал, вроде как, пятиться. - Я это... не хотел. </w:t>
        <w:br/>
        <w:t>Нагато стал медленно наступать на противника.</w:t>
        <w:br/>
        <w:t>Орочимару отчаянно забарахтался в своих оковах. Этот дурень решил полезть на самого серьезного врага. Детям вообще не место в споре взрослых, тем более, когда идут разборки бойцов уровня АНБУ.</w:t>
        <w:br/>
        <w:t>- Я сейчас с тобой разберусь, - полным ярости голосом, сдерживая себя из последних сил, Нагато двинулся к подростку, но неожиданно остановился, потрясенно смотря куда-то над головой блондина.</w:t>
        <w:br/>
        <w:t xml:space="preserve">- Чего? - удивился Наруто, посмотрев туда же. - Оу! </w:t>
      </w:r>
    </w:p>
    <w:p>
      <w:pPr>
        <w:pStyle w:val="Heading2"/>
        <w:ind w:firstLine="306"/>
        <w:rPr/>
      </w:pPr>
      <w:r>
        <w:rPr/>
        <w:t>Глава 50. Схватка Хранителей. Представление Аватара.</w:t>
      </w:r>
    </w:p>
    <w:p>
      <w:pPr>
        <w:pStyle w:val="Normal"/>
        <w:ind w:firstLine="306"/>
        <w:rPr/>
      </w:pPr>
      <w:r>
        <w:rPr/>
        <w:t>***</w:t>
        <w:br/>
        <w:t>Над головой подростка расправил широкие крылья огромный зловещий золотой дракон. От кончика морды до кончика хвоста было метров пятнадцать. Каждое крыло имело белоснежные перепонки, и распахивалось полностью где-то на шесть-семь метров. Острый высокий гребень переливался белым золотом. Только изумрудные глаза выдавали в создании неземное происхождение. Словно кто-то взял два обработанных драгоценных камня-изумруда с острыми гранями и засунул их в глазницы дракона. Взгляд стеклянных зеленых глаз был неживым, но наполненным силой. По спине побежали мурашки. Казалось, сам воздух поддерживает это величественное создание в подвешенном состоянии. Однако крылья неожиданно пошли вниз, а затем так же мощно поднялись. Сила гравитации явно была этому дракону неведома, потому как такую тушу столь медленными взмахами крыльев, удержать на весу было нереально, если бы эта ящерица была живым созданием.</w:t>
        <w:br/>
        <w:t>Услышав странный писк над собой, Нагато задрал голову. Над ним возвышался коричневый дракон. От морды до хвоста он был всего четыре метра, а крылья были полутораметровыми. Гребень почти отсутствовал, была лишь парочка костяных шипов. Ему явно тяжело было удерживать себя в воздухе. Дракон беспорядочно шевелил крыльями, отчего трудно было их рассмотреть. Лишь глаза выделялись на общем фоне. Это были голубые топазы, прозрачные, как слеза. Только это и говорило, что Хранитель его тоже не так прост, как кажется. Хотя он уж никак не мог сравниться с этим гигантом напротив.</w:t>
        <w:br/>
        <w:t>Нагато снова перевел взгляд на противника. Обладать таким мощным аватаром могла только очень сильная и незаурядная личность. Внутри кольнуло странное чувство неправильности. Мальчишка выглядел так, словно не знал о том, что когда один из представителей низшей категории клана противится воле главной семьи и наследников, то бой уже ведут не сами люди, а их Хранители-драконы. У кого защитник лучше, тот может и победить. И сила Хранителя не зависит ни от физических возможностей тела хозяина, ни от количества чакры. Любой дракон может набирать свою силу из решительности, твердости убеждений и силы воли хозяина. Потому более высокое положение в клане не всегда давало преимущество. Однако такая большая разница в их драконах яснее ясного говорила, что мальчишка перед ним уже является победителем. Изумрудные глаза его золотого дракона сверкали свирепой яростью, являя миру свое превосходство над всеми. Огромные крылья с белоснежными перепонками, а весь гребень отливал белым золотом. Нагато никогда про таких титанов не слышал. Обычно драконы всегда были монохромными. По традиции, именно тот, кто бросал вызов, начинал бой, но... Коричневый дракон над головой самого Нагато, настороженно жался и отчаянно трепыхал крыльями, издавая жалостливые звуки. Звучало, да и выглядело это, жалко. Однако мальчишка перед ним смотрел на эту картину, как завороженный, также не спеша предпринимать какие-либо действия. Отвиснувшая челюсть говорила о том, что такое зрелище он видит в первый раз. Но ведь не мог же наследный принц клана не знать про традиции своего клана?!</w:t>
        <w:br/>
        <w:t>- Привет! - бодро поздоровался Наруто, смотря на своего зверя с наивным искренним восхищением, а затем помахал дракону ручкой.</w:t>
        <w:br/>
        <w:t xml:space="preserve">Нагато недоуменно моргнул. Аватары никогда не разговаривали со своими хозяевами. Они оставались бесстрастными судьями и палачами своих хозяев. Если носитель выйдет за рамки разумного, аватар мог лишить человека силы. </w:t>
        <w:br/>
        <w:t xml:space="preserve">Золотой дракон опустил голову и что-то протяжно проревел, смотря в сторону мальчишки. </w:t>
        <w:br/>
        <w:t xml:space="preserve">- Это отлично! - прислушавшись к чему-то, блондин просиял и важно покивал головой. </w:t>
        <w:br/>
        <w:t>Шиноби почувствовал, как его челюсть стремится к полу. Или это просто никто до этого не пытался разговорить своего аватара?! Никто просто не додумался?! Да нет, было множество попыток наладить контакт. Но... Да и мальчишка выглядел так, словно понял, что ему сказал его Хранитель. Нагато нахмурился и тряхнул головой, пытаясь вернуть ясность мысли. Но с того момента, как он коснулся руки подростка, его выдержка и сознание пошли по совершенно иному пути, чем самому ему было нужно. Стоп. Мальчишка ведь говорил, что техника влияния на разум может быть двухсторонней. А ведь он как-то про это забыл. Нагато бросил быстрый взгляд на подростка, что восхищенно посматривал на невиданных ранее животных.</w:t>
        <w:br/>
        <w:t xml:space="preserve">Орочимару дернулся в своих оковах, не понимая от чего враг застыл на месте, да еще и с таким удивлением на лице. Имаи скосил глаза на Конан. Куноичи прищурилась и нервно дергала головой, словно хотела что-то рассмотреть, однако зрение ей в этом не помогало. Судя по лицам замерших собеседников, они видели что-то, что другим шиноби не было доступно. Это что-то было над их головами. Интересно что? </w:t>
        <w:br/>
        <w:t>Лицо Орочимару обдало волной теплого воздуха, хотя откуда взяться ветру в замкнутом пространстве было не понятно, а технику ветра никто в данный момент не применял. Рядом закручивались крошечные протуберанцы пыли. Если закрыть глаза и сосредоточиться, то можно было представить большой и маленький объект с крыльями, чьи взмахи и порождали движение воздуха. Возможно, происходило что-то, что было дано узреть только представителям клана Узумаки. Имаи невольно передернул плечами, представив размеры этих разборок. Кланы всегда выясняли отношения специфически, грандиозно и эпично. Но представить размах этого загадочного клана, что славился по всему миру шиноби своим фуиндзюцу, коим не мог овладеть никто извне, не получалось вовсе.</w:t>
        <w:br/>
        <w:t>Имаи снова дернулся в своих оковах. Фиолетовый туман обжигал кожу, словно кислота, хотя ожогов еще не наблюдалось, но это приносило адскую боль в нервные окончания, словно целью этой техники было причинить жертве как можно большую боль, чтобы человек сломался и согласился на все, что ему предложат. С каждой секундой все труднее было сохранять ясность сознания. А еще самым проблематичным было то, что его чакра совершенно не поддавалась управлению. Хорошо что хоть техники, что он использовал, были основаны на призывных животных, из-за мелких размеров который время их присутствия в мире людей было почти безграничным. По крайней мере, пока сам Орочимару жив.</w:t>
        <w:br/>
        <w:t>Конан напряженно следила за полем боя. Куноичи осознавала, что происходит что-то за гранью ее понимания. Битва представителей клана Узумаки - это что-то столь редкое и таинственное, что почти никому еще вне клана не доводилось видеть сию эпопею. Ее мощнейший барьер вибрировал от невидимой силы. Лица коснулся сильный порыв ветра. Конан изо всех сил щурилась, чтобы разглядеть хоть что-нибудь. Однако, если в тебе не течет кровь Узумаки, то и увидеть ты ничего не сможешь. Однако, даже так, тем скупым единицам, что довелось присутствовать при такой схватке, хватило впечатлений, чтобы разнести слух об этом явлении. Но молва была столь туманной и настолько загадочной, что больше смахивала на сказку, чем на быль. Куноичи затаив дыхание наблюдала за замершими друг напротив друга фигурами, жадно ловя каждое сказанное слово и жест. Увидеть этот мистический, за гранью понимая, бой двух Узумаки, втайне мечтал каждый шиноби.</w:t>
        <w:br/>
        <w:t>Над полем сражения повисла звенящая тишина. Никто не спешил делать первый шаг. Наруто с трудом отвлекся от рассматривания мифических созданий. У него все еще шел бой. Хотя то, что Нагато не спешил нападать и опасливо посматривал на золотого дракона, явно намекало, что сам блондин чего-то не знает про их клан. Ну и правильно, он же еще не прошел полного посвящения. Оно должно было случиться только на днях. Грызло смутное сомнение, что браслет-дракона не должен был так рано проснуться.</w:t>
        <w:br/>
        <w:t>- Хм, Нагато-сан, может все-таки поговорим. А то ведь некрасиво будет, когда все узнают, что свиток у вас стащил мальчишка, что ещё даже не стал генином?! - спросил блондин лукаво, смотря при этом совершенно невинным взглядом.</w:t>
        <w:br/>
        <w:t xml:space="preserve">Глаза Нагато удивленно распахнулись и он чуть было не спросил, как это так получилось у мальчишки, когда он успел украсть свиток у бойцов его деревни. </w:t>
        <w:br/>
        <w:t>- Когда ты успел? - мрачно спросил мужчина. - Не верю. Покажи!</w:t>
        <w:br/>
        <w:t>Блондин пожал плечами и извлек на свет требуемое.</w:t>
        <w:br/>
        <w:t>Мысленно чертыхнувшись, шиноби снова тряхнул головой. С того момента, как он коснулся руки сына Желтой Молнии, все пошло наперекосяк. Он трещал, как баба базарная, разбазаривая драгоценные сведения о своей деревне. Заткнуть себе самому рот он даже не подумал. Разум словно отключался в этом месте. Инстинкты шиноби совершенно не противились тому, что он выдает врагам секретную информацию. Нагато резко побледнел, по спине пробежался холодок. Он вспомнил свои слова, сказанные Орочимару: "Как ты знаешь, на всех Узумаки стоит печать защиты разума. Нет, ты можешь пытать тело, задавливать психологически сколько захочешь, но влиять напрямую на сам разум... никак. Эта печать защиты ставится с рождения. Но... есть маленькое исключение. Если сам Узумаки впустит тебя в свое ближнее окружение. В свою личную "зону комфорта". А подпустить к себе так близко он может только знакомого или любого человека из клана. А мне всего лишь нужно было, чтобы пацаненок в определенном месте, в определенное время и с нужными людьми сказал именно то, что нужно мне. Всего лишь. Но..." Было и еще одно "но", которое он не озвучил. Люди из главной ветви клана, особенно это касалось тех, кто был главой и наследным принцем/принцессой клана, могли спокойно повлиять на отдаленные ветви семьи. Нет, это не было так жестоко, как у Хьюг, не полное подчинение побочной ветви главной. Это было нечто совершенно иное. Лидер клана может одним только прикосновением оголить твои нервы, вывернуть душу наизнанку, не понадобится никакого зелья, ни детектора брехни, ты сам все выложишь на духу. Говорят, что некоторые Узумаки работали в отделе дознавания. И избежать их "детектора лжи" не мог никто. Хоть техника и была очень уж чакрозатратная, поэтому использовалась крайне редко и была засекречена. Ходили только слабые слухи, которые жадно собирала разведка. Еще бы, это же какое сокровище - развязать врагу язык, при этом не повредив его разум, что нередко происходило, когда за дело брались Яманако или сам Морино Ибики. Только вот мальчишка же еще не прошел посвящение. Нагато никогда не слышал про такие возможности наследников. Ведь все возможности просыпались только после официального посвящения, при специальном ритуале. Пройдясь острым взглядом по фигуре мальчишки, шиноби нахмурился. Складывалось ощущение, что блондин пользовался своими возможностями на интуитивном уровне, не осознавая.</w:t>
        <w:br/>
        <w:t>Имаи что-то по змеинному прошипел, все еще пытаясь извернуться в своих оковах. Не нравилось ему то, что происходит. Да и с чего это простому ученику затевать ссору с матерым шиноби?! К тому же красноволосый вел себя довольно странно. В досье на Нагато говорилось, что этот боец очень спокойный, рассудительный. Хотя местами и любит показывать свои эмоции, правда только негативного характера, словно срывая свою злость на противниках и жертвах, но никогда не терял голову. Этот же словесный понос был явно не в его духе. К тому же, синеволосая куноичи явно все переговоры поглядывала на напарника осуждающе. Хотя, вообще-то, читать эмоции этой куноичи довольно тяжело, она умело держит покер-фейс.</w:t>
        <w:br/>
        <w:t>Был еще один нюанс: если кто-нибудь из Узумаки был против решения вышестоящего по статусу и активно возражал против принятого главой решения, но на нем применили технику вмешательства, то как побочный эффект, а все Узумаки всегда были ОЧЕНЬ эмоциональны, кроме неуемной болтливости, человек получал взрыв неконтролируемых эмоций. Даже победа в этом своеобразном поединке не приносит особой радости, так как жертва остается в полнейшем раздрае.</w:t>
        <w:br/>
        <w:t>Коротко и просто: почему в клане Узумаки никогда не было серьезных конфликтов и волнений? Потому что если даже лидер клана заставит тебя сказать всю правду, даже ту, которую ты так бережно скрываешь, ты в ответ можешь начистить ему морду, пусть и только с помощью Хранителя. Тяжело кого-то прижать к ногтю, если его жизненная позиция окажется сильнее твоей, то в случае поражения, оппоненту придется признать твое право на выбор. Официально признать. И нет хуже такой участи для кланового шиноби. Вот почему из клана Узумаки можно было спокойно уйти, хоть и ставили тогда на разум и тело дополнительные защитные печати. Но ни один Узумаки ни в клане, ни вне его, никогда ни под какими пытками не скажет, каким образом работает внутреннее устройство клана. Даже, зачастую мужья/жены не из клана не были посвящены в подобные таинства. Такой конспирацией не владели ни Учихи, ни Хьюги, ни Сенджу. Возможно еще и поэтому всему миру они казались слишком закрытой загадочной организацией. Ведь это правда странно, пусть ты ненавидишь клан всем сердцем, ты никому и никогда не раскроешь его секретов, не сделаешь ничего во вред.</w:t>
        <w:br/>
        <w:t>Нагато низко опустил голову, смотря исподлобья. Он уже ощутил, что подросток высосал у него кучу чакры. Когда только успел? И главное КАК он это сделал? Этот наглый, прыткий, вертлявый, выскочка был слишком непредсказуем. Во всем. В голове мелькала мысль, что застать самого мальчишку врасплох очень трудно. Подходить к нему было опасно. Мелкий блондин был как ящик Пандоры. Совершенно не понятно, что скрыто в середине, но тем не менее оно манит своей мощью. Возможно стоило выслушать, что малец хочет сказать. С его слов выходило, что он владеет важной информацией. Странный этот мальчишка, а ведь аватары были как бы астральной проекцией человека. Что же он скрывает? Захотелось проверить свои силы. Мужчина поднял руку и махнул ею в сторону золотого дракона.</w:t>
        <w:br/>
        <w:t>Коричневый дракон издал боевой клич и кинулся вперед. У Хранителя Нагато было преимущество в маневренности и скорости. Благодаря неимоверной верткости, малышу удавалось избегать почти все атаки собрата. Однако самому наносить ответный выпады почти не получалось, так как шкура золотого оппонента была намного прочнее, а длинная шея, изгибаясь под невероятными углами, позволяла мощным челюстям смыкаться буквально в паре сантиметрах от жертвы. Коричневому аватару приходилось прикладывать невероятные усилия, чтобы избегать смертельных ран.</w:t>
        <w:br/>
        <w:t>На щеке Нагато вдруг прочертило глубокую кровоточащую царапину. Коричневый дракон огласил окрестности диким криком боли. На морде красовался уродливая рваная рана от когтей собрата. Золотой его все-таки достал. Хозяин получил лишь слабый отголосок. Нагато знал об этой стороне дуэлей, но все равно был неприятно поражен. Аватары могут нанести друг другу смертельные раны, оторвать конечности, но на телах владельцев отобразятся только как глубокие порезы, не несущие угрозы жизни, или же временный паралич конечностей, если оппоненту оторвали крыло или лапу. Его аватар был намного слабее. Блондин вылупился на него, удивленно подняв брови. Мужчину снова посетило чувство, что его противник никогда прежде не видел клановых дуэлей.</w:t>
        <w:br/>
        <w:t>- Нагато! - обеспокоенно заорала Конан. Сердце куноичи тревожно сжалось. Она уже сто раз успела пожалеть, что она поддержала сумасбродный план красноволосого, а не следовала четко указаниям Яхико. Хотя ее напарник мог бы натворить намного больше бед, если бы рассчитывал только на себя.</w:t>
        <w:br/>
        <w:t>Сколько длился невидимый для всех, кроме представителей клана Узумаки, бой, не смог бы сказать никто. Время растянулось для тех, кто лишь молчаливо наблюдал со стороны, изо всех сил пытаясь выпутаться из оков, как Орочимару и Конан, и слилось в одно сплошное мгновение для тех, кто наблюдал за великолепным зрелищем - сражением аватаров.</w:t>
        <w:br/>
        <w:t>Наруто получил глубокую царапину на левом плече. Подросток внимательно изучил рану, потом рассмотрел повреждения у своего дракона. Глубокая рваная рана от когтей красовалась на золотой спине, в очень опасной близости от крыла. Зеленоглазый аватар воспринял ранение молча. Взгляд мальчишки как-то неуловимо изменился. Нагато нахмурился, цепко рассматривая противника. Он не чувствовал, что перед ним ребенок. Как будто матерый воин натянул на себя оболочку беззащитного паренька, стараясь скрыть свои возможности. Однако призыв дракона не мог скрыть истинной силы. Изумрудные глаза аватара яростно сверкнули. Дракон издал оглушительный рев, заставив шиноби пошатнуться и слегка отступить. Золотые крылья пришли в движения, махи стали чаще. Оказалось, зеленоглазый монстр может быть также невероятно быстрым, ловким и проворным. Три минуты яростного боя, в котором коричневому аватару приходилось только защищаться, как все было закончено. Голубоглазая ящерица была повержена и мощным ударом когтистых лап была брошена прямо под ноги ошалевшего от такого сильного напора Нагато. Дракон победно взревел и грациозно опустился позади своего хозяина, смотря на поверженных противников пренебрежительно и холодно.</w:t>
        <w:br/>
        <w:t>Коричневый дракон истлел и впитался в браслет. Красноволосый шиноби, сжал кулаки до побелевших костяшек, глубоко вонзая в ладонь ногти, на землю закапала кровь. Скрипнув зубами и прокусив до крови губу, Нагато опустился на одно колено и склонил голову. Делал он это нехотя и переступая через свою гордость, но правила клана для любого Узумаки священны.</w:t>
        <w:br/>
        <w:t>- Я признаю свое поражение, - глухо выдохнул церемонную фразу мужчина. Наруто недоуменно поморгал, втайне порадовавшись, в эту самую секунду его лицо никто не видит. Блондин растерянно почесал щеку, оглянулся на своего аватара, ища подсказку, что теперь делать. Он никогда не был силен во всех этих правилах этикета, с детства обделенный вниманием и нормальным воспитанием. Ему таких знаний никто не прививал. Да, теперь в клане с ним почти каждодневно занимался дядя и наставник, но они тоже больше уделяли внимания тренировкам и медитации, чем посвящали в тонкости таких вот традиций. Парень чувствовал себя не в своей тарелке. Все знания, что были в его загашнике, он почерпнул сам, наблюдая за другими. Только вот главные особенности кланов и дворянства никогда не выставлялись напоказ, скрытые от глаз простого обывателя. Наруто не хотелось ляпнуть что-то несуразное и испортить всю атмосферу таинства, что творилось на его глазах. Блондин снова беспомощно посмотрел на своего аватара, взглядом умоляя дать хоть какую-нибудь подсказку. Золотая морда недоуменно наклонилась в сторону, ящерица издала какой-то странный звук, напоминающий урчание, а затем приземлился на все четыре конечности и медленно двинулся к замершему со склоненной головой Нагато. Красноволосый вздрогнул, когда его волос коснулся раздвоенный язык, а затем его обнюхали. Сердце опытного воина бешено колотилось в груди. Когда такая махина нависает над тобой и непонятно, что от тебя хочет, душа невольно уходит в пятки. Ледяное дыхание опалило плечи. По спине пробежался холодок. Шиноби никогда не слышал, чтобы чужой аватар физически касался противника. Все происходящее было за гранью его понимания. Все тело сковало, словно льдом. Ни один мускул не мог пошевелиться. И даже не понятно было, то ли от страха перед первобытной древней силой, то ли от какого-то наваждения, навеянного аватаром, то ли браслет на руке, как проигравшая сторона, что-то с ним сделал.</w:t>
        <w:br/>
        <w:t>- Короче, мужик, - по плечу кто-то панибратски похлопал, - слушай сюда... - Наруто не придумал ничего путного, поэтому не стал изменять себе и решил действовать наобум, веря своим убеждениям.</w:t>
        <w:br/>
        <w:t>Нагато вздрогнул и невидяще посмотрел на подростка. Сознание стало проясняться, принося в мысли спокойствие и холодное понимание. Диким взглядом посмотрев на собеседника, а затем переведя ошеломленный взгляд на возвышавшегося над головой золотого дракона, мужчина нервно сглотнул и мелко кивнул, показывая, что слышит.</w:t>
        <w:br/>
        <w:t>- Сейчас ты поклянешься, что никогда не причинишь вред Хокаге Намикадзе Минато, клану Узумаки и Конохе, после чего мы мирно расходимся. И еще, ты отпускаешь наших безликих. Лоханулись, конечно, ребята, зато будут впредь более бдительными. А в качестве бонуса, я раскрою тебе пару секретов насчет твоего додзюцу. Идет?!</w:t>
        <w:br/>
        <w:t>Нагато моргнул, раз, другой, не сразу врубившись в смыл слов собеседника. Тот изъяснялся как-то странно. Клановые дети так не говорят. Словно он вырос в какой-то подворотне, где его воспитанием никто не занимался. Вот так просто отбросить всякую браваду и высокопарный слог, которым обязан был владеть наследный принц. Зато и не было в нем ожидаемого высокомерия и показушности, что он лучше всех, которыми страдали многие клановые. Этот парень определенно начинал нравиться. За таким лидером и главой он бы, наверное, пошел, если бы остался в клане.</w:t>
        <w:br/>
        <w:t>- Откуда ты знаешь про это додзюцу?</w:t>
        <w:br/>
        <w:t>- О, ты не поверишь, что только не хранится в клановом свитке Узумаки, - соврал, как нечего делать, Наруто.</w:t>
        <w:br/>
        <w:t>Нагато нахмурился. Говорят, возможности кланового свитка безграничны, но что за данные там хранились на самом деле не знал никто.</w:t>
        <w:br/>
        <w:t>- Так что, по рукам? - протянув шиноби руку, Наруто широко улыбнулся.</w:t>
        <w:br/>
        <w:t>Нагато широко улыбнулся в ответ и взявшись за протянутую ладонь, поднялся, а затем ответил крепким рукопожатием. Нет, этот белобрысый парнишка определенно далеко пойдет. Подросток смотрел на него задравши голову, а в блекло-голубых глазах плескалась уверенность и лукавые чертята. Даже то, что он полностью разгромил противника, никак не сказалось на его поведении. Красноволосый не чувствовал себя униженным. Он наслаждался отличной дракой. К тому же разодранная спина и расцарапанная щека - малая плата, чтобы быть свидетелем сражения такого масштаба. Взвесив в уме всю информацию, Нагато пришел к выводу, что мальчишка не зря является наследным принцем клана. В нем есть эдакая несгибаемая воля и жесткий стержень. К тому же он сын Хокаге. Возможно, хотя и маловероятно, этот белобрысый мальчуган сможет что-то изменить в этой прогнившей Конохе. Пришлось признать, что план Яхико был гораздо более продуманным и обоснованным. Зря он сам пошел в разрез основному приказу, да еще и напарников подбил на это крайне неблагодарное дело. Но, по крайней мере сейчас, мужчина был готов принять любое наказание от своего лидера. Он не жалел ни про единый свой поступок.</w:t>
        <w:br/>
        <w:t>- По рукам, - с ухмылкой ответил шиноби.</w:t>
        <w:br/>
        <w:t>Нагато дал клятву на крови, что не пойдет против клана, Конохи и будет всеми силами поддерживать политику Минато. А также поклялся в верности будущему лидеру Узумаки. Наруто же в ответ провел ему краткую лекцию на счет возможностей его додзюцу и краткой истории, откуда оно взялось. Красноволосый впечатлился.</w:t>
        <w:br/>
        <w:br/>
        <w:br/>
        <w:t>***</w:t>
        <w:br/>
        <w:t>После столь удачно проведенных Наруто переговоров, дождевики ушли восвояси, прихватив только причитающийся им свиток с секретными данными. АНБУ Конохи привели в чувство, но так как они сильно пострадали, у двоих были очень серьезные ранения, то команда прикрытия отправилась домой, оставив генинов на наставника. Впрочем, с таким наставником, как Орочимару, который хорошо был известен в своей среде тем, что мог выпутаться из любой передряги, за подростков никто не переживал.</w:t>
        <w:br/>
        <w:t>- Фух, пронесло! Всех спасли, со всем справились, - устало выдохнул Наруто, расслабленно опуская плечи и слегка сгорбив спину. Это было слишком тяжело даже для него. Все-таки в этом слабом теле, почти с полным отсутствием чакры, он чувствовал себя слишком беспомощным. Сравнивая свое настоящее тело и вновь приобретенное, все характеристики были явно в пользу первого.</w:t>
        <w:br/>
        <w:t>- Ты как? Все в порядке? - участливо спросил Орочимару, обходя подопечного по кругу, внимательно осматривая на повреждения и останавливаясь за его спиной.</w:t>
        <w:br/>
        <w:t>- Ага, я в полном порядке, - ответил Наруто, резко настораживаясь, когда собеседник зашел ему за спину.</w:t>
        <w:br/>
        <w:t>- Тогда...</w:t>
        <w:br/>
        <w:t>Имаи был быстр. Холодное лезвие куная было приставлено к горлу и слегка вдавлено в кожу, как раз до той степени, чтобы не осталось открытой раны, а волосы на затылке были оттянуты крепкой хваткой. Левое плечо подростка было зажато между металлической пластиной наруча и жилеткой. Мужчина держал свою жертву так, чтобы никакой частью собственного тела не соприкасаться с телом подростка. Наруто ощутил с левой стороны бедра сковывающую печать, лишающую его любой возможности движения. Голову сильно оттянули назад, не позволяя ни развернуться, ни посмотреть в глаза собеседника.</w:t>
        <w:br/>
        <w:t>- Да вы что издеваетесь?! - едва ли не истерично спросил Узумаки, улыбаясь безумной улыбкой и смотря в яркое голубое небо. Кожа на горле натянулась, грозя прорваться в любой момент. Хорошо хоть его не лишили возможности разговаривать и соображать. Да и цель Орочимару была пока непонятна. Этот мир был намного более безумен, чем представлялось ранее. Слишком много и часто в реальности применяли технику влияния на разум. Хотя Арата о чем-то таком его и предупреждал, все равно это было всегда неожиданно. Быть прирезанным собственным сенсеем, чем не ирония?! Кому в этом мире вообще верить можно?!</w:t>
      </w:r>
    </w:p>
    <w:p>
      <w:pPr>
        <w:pStyle w:val="Heading2"/>
        <w:ind w:firstLine="306"/>
        <w:rPr/>
      </w:pPr>
      <w:r>
        <w:rPr/>
        <w:t>Примечание к части</w:t>
      </w:r>
    </w:p>
    <w:p>
      <w:pPr>
        <w:pStyle w:val="Normal"/>
        <w:ind w:firstLine="306"/>
        <w:rPr/>
      </w:pPr>
      <w:r>
        <w:rPr/>
        <w:t>От автора: куда-то меня снова не в ту степь занесло.</w:t>
        <w:br/>
        <w:t xml:space="preserve">P.S. Публичная бета в вашем распоряжении. </w:t>
      </w:r>
    </w:p>
    <w:p>
      <w:pPr>
        <w:pStyle w:val="Heading2"/>
        <w:ind w:firstLine="306"/>
        <w:rPr/>
      </w:pPr>
      <w:r>
        <w:rPr/>
        <w:t>Глава 51. Неприглядная правда жизни.</w:t>
      </w:r>
    </w:p>
    <w:p>
      <w:pPr>
        <w:pStyle w:val="Normal"/>
        <w:ind w:firstLine="306"/>
        <w:rPr/>
      </w:pPr>
      <w:r>
        <w:rPr>
          <w:i/>
          <w:iCs/>
        </w:rPr>
        <w:t>- Правду? Так вот она правда.</w:t>
        <w:br/>
        <w:t>- Нет, я требую настоящую правду.</w:t>
        <w:br/>
        <w:t>- А истинная правда глаза колет?</w:t>
      </w:r>
      <w:r>
        <w:rPr/>
        <w:br/>
        <w:br/>
        <w:t>***</w:t>
        <w:br/>
        <w:t>В горло блондина все также упиралось холодное лезвие куная. Наруто что-то невнятно промычал, а затем выжидающе замер. Намерения у его оппонента были непонятными. Чего он пытался добиться - тоже. Осталось только ждать развязки. Некоторое время ничего не происходило. Имаи ждал не понятно чего.</w:t>
        <w:br/>
        <w:t>- Ты кто? - вкрадчиво спросил Орочимару, добавив в голос зловещие нотки. Не работай Наруто в АНБУ столько лет, и не имей дел раньше с этим скользким типом, его бы проняло. Всех пронимало. Узумаки заинтересованно скосил глаза. Правда, в его положении это ничего не дало. Тело все также было полностью обездвижено.</w:t>
        <w:br/>
        <w:t>- Ну! Я жду, - холодно процедил сквозь зубы Имаи, сильнее надавив кунаем на шею. По коже скатилась алая капля.</w:t>
        <w:br/>
        <w:t>Узумаки расслабленно фыркнул, этим звуком выражая все свое отношение к данной ситуации, а также выражая свое гражданское отношение "я ни капли не боюсь твоих угроз". Научился у Саске. Получилось эффектно.</w:t>
        <w:br/>
        <w:t>Имаи нахмурился. Его подопечный не поддавался обычной логике. Его собственная угрожающая аура, которую он использовал на врагах крайне редко, могла впечатлить даже матерых шиноби. Мальчишка же в ответ лишь насмехался. Полностью обездвиженный и беззащитный в данную минуту, белобрысый показывал явное превосходство перед оппонентом. Было над чем задуматься. Мужчина медленно убрал кунай, а затем, немного подумав, снял с бедра подопечного обездвиживающую печать и медленно отошел в сторону, становясь к противнику боком и готовый в случае чего атаковать.</w:t>
        <w:br/>
        <w:t>Наруто удовлетворенно улыбнулся, а затем расслабленно, со вкусом потянулся и длинно зевнул. Орочимару нахмурился. Ему не нравилась такая беспечность собеседника. Либо он был слишком уверен в своих силах, а значит чертовски силен, либо дурак. Но бой с Нагато показал, что второе утверждение не может быть правдой. В отличии от своего наставника, блондин не чувствовал ни капли напряжения. Угроза жизни уже миновала, настало время беседы.</w:t>
        <w:br/>
        <w:t>Узумаки перевел взгляд на своего сенсея и приподнял брови. Орочимару хмыкнул и слегка расслабился. Этим показывая свою лояльность оппоненту и некую степень доверия. Он не чувствовал ни враждебности, ни агрессивности Имаи, что означало, что тому просто интересно.</w:t>
        <w:br/>
        <w:t>- Узумаки Наруто, - просто ответил блондин, разводя руками.</w:t>
        <w:br/>
        <w:t>Орочимару убрал оружие и отойдя на пару шагов, присел на поваленное дерево, вопрошающе всматриваясь в оппонента, как бы говоря "я слушаю!".</w:t>
        <w:br/>
        <w:t>- Да ну?! - скептически изогнутая бровь говорила, что собеседник в эту чушь абсолютно не верит.</w:t>
        <w:br/>
        <w:t>- Я Узумаки Наруто... - повторил блондин.</w:t>
        <w:br/>
        <w:t>- Хватил лапшу на уши вешать, - хмыкнул Имаи, прерывая блондина, который и не подумал останавливаться. - Я хочу услышать правду.</w:t>
        <w:br/>
        <w:t>- ... из другого мира.</w:t>
        <w:br/>
        <w:t>- Я с тобой серьезно разговариваю и врать мне не советую! - жестко продолжал говорить змеиный саннин, не обращая внимания на слова мальчишки. Краткий миг осознания. Серьезное выражение лица блондина, прямой взгляд глаза в глаза. - Чего? - нахмурился Имаи.</w:t>
        <w:br/>
        <w:t>- Долго доходит, - издевательски хмыкнул Наруто.</w:t>
        <w:br/>
        <w:t>- Повтори!</w:t>
        <w:br/>
        <w:t>- Узумаки Наруто, - потыкал себя в грудь блондин.</w:t>
        <w:br/>
        <w:t>- Это и так понятно, - слегка оторопело буркнул Имаи, отмахиваясь. - Другое.</w:t>
        <w:br/>
        <w:t>- Из другого мира, - как ни в чем не бывало вещал Наруто.</w:t>
        <w:br/>
        <w:t>- Чем докажешь? - вдруг спросил Орочимару, как-то весь насторожившись и оживившись, а в глазах заплясал маньячный огонь истинного ученого.</w:t>
        <w:br/>
        <w:t>- Эээ... - слегка смутился Узумаки, видя этот налет безумия в глазах собеседника и впервые за все время знакомства с этим человеком испытывая неуверенность. "Ученого" в характере собеседника он боялся до ужаса. Впрочем, как и всех врачей, в чьих руках он когда-либо видел шприц или скальпель. Блондин тряхнул головой, отгоняя наваждение. Фантазия так не вовремя подкинула очень реалистичные картинки наставника в операционном халате со скальпелем, а на заднем фоне колбы с заспиртованными органами. - А чем доказать? - удивился Узумаки.</w:t>
        <w:br/>
        <w:t>- Ну, как-нибудь докажи, - ядовито улыбнулся Орочимару. - Я знаю, что можешь.</w:t>
        <w:br/>
        <w:t>Наруто нахмурился и недовольно закусил губу. На ум не приходило ничего дельного.</w:t>
        <w:br/>
        <w:t>- Сможешь мне это показать и доказать, и я обещаю поддерживать тебя впредь во всем. Во всех твоих делах и начинаниях. Какими бы сумасбродными они не были, - эти слова Имаи вынудило сказать любопытство. Знал змей на что давить. Все-таки мужчина прекрасно разбирался в людях. И хоть шиноби не мог предсказать, как поведет себя его подопечный, но уже чем заинтересовать белобрысого он знал наверняка. Ведь самого джонина только знания о запрещенных или тайных знаниях могли заставить отступать от первоначального плана и намерения по изучению таинственного феномена, которым оказался его ученик. Все-таки инстинкты твердили, что мальчишка действительно не является иностранным шпионом.</w:t>
        <w:br/>
        <w:t>Узумаки слегка растерянно покосился на собеседника. Такое предложение оказалось для него неожиданностью. Почесал макушку, с раздосадованным выражением лица, надул щеки и погрузился в размышления. Некоторое время молча сверлил взглядом пространство перед собой, потом медленно встал и подошел к собеседнику. Долго задумчиво его разглядывал, нервно покусывая нижнюю губу.</w:t>
        <w:br/>
        <w:t>- Доказательства?! - руки автоматически сложили очень длинную серию печатей.</w:t>
        <w:br/>
        <w:t>Имаи с интересом следил за манипуляциями подростка, не шевелясь.</w:t>
        <w:br/>
        <w:t>Наруто что-то прошептал себе под нос, а затем ладонями, объятыми чакрой, обхватил голову наставника.</w:t>
        <w:br/>
        <w:br/>
        <w:t>***</w:t>
        <w:br/>
        <w:t>- И где это мы? - с интересом осматриваясь, спросил Имаи.</w:t>
        <w:br/>
        <w:t>Они оказались в мрачном помещении. Как будто в катакомбы попали. Длинные темные коридоры уходили в оба конца. Сама структура стен, вроде как, сложена из громадных каменных блоков.</w:t>
        <w:br/>
        <w:t>- В моем подсознании. Хочу тебя кое с кем познакомить.</w:t>
        <w:br/>
        <w:t>Орочимару обернулся на голос и удивленно присвистнул. Перед ним стоял взрослый парень с хитрой ухмылкой, на каждой щеке по три полоски, как лисьи усы, длинные волосы достигают плеч. Когда незнакомец широко улыбнулся, стал точной копией Минато.</w:t>
        <w:br/>
        <w:t>- Нравлюсь? - широко усмехнулся Наруто.</w:t>
        <w:br/>
        <w:t>- Когда так улыбаешься, то прямо копия Минато, - озвучил свои мысли Имаи.</w:t>
        <w:br/>
        <w:t>- Как-никак это мой отец в обоих мирах, - пожал плечами Узумаки.</w:t>
        <w:br/>
        <w:t>- Хм.</w:t>
        <w:br/>
        <w:t>- Таких доказательств хватит?</w:t>
        <w:br/>
        <w:t>Имаи что-то недовольно промычал, ядовито улыбаясь.</w:t>
        <w:br/>
        <w:t>- Значит недостаточно, - огорченно произнес Наруто. - Тогда идем.</w:t>
        <w:br/>
        <w:t>Когда Имаи увидел в большом помещении гигантского Кьюби и спящую девушку с девятью хвостами, сомнений в словах собеседника не осталось. Зато появилось множество новых вопросов. Огромный хвостатый медленно повернул голову, глаза с вертикальными зрачками хищно сверкнули, обоих ошпарило ужасающей демонической чакрой и выкинуло из подсознания блондина.</w:t>
        <w:br/>
        <w:t>"Курама?"</w:t>
        <w:br/>
        <w:t>"- Я с тобой не разговариваю! Приводишь ко мне вечно какое-то отребье. Без спроса!" - гневный рык ударил лиса заставил юношу поморщится. Ярость напарника вылилась в головную боль.</w:t>
        <w:br/>
        <w:t>- Пока ты не начал заваливать меня вопросами, - словно прочитав мысли оппонента, начал разговор Наруто, стараясь отвлечься от неприятных ощущений. - Хочу кое-что знать.</w:t>
        <w:br/>
        <w:t>Орочимару сделал приглашающий жест, что в его интерпретации означало, что блондин может спрашивать все, что захочет.</w:t>
        <w:br/>
        <w:t>- Что заставляет тебя быть верным Конохе?</w:t>
        <w:br/>
        <w:t>Орочимару удивленно распахнул глаза. Вопрос собеседника выбил его из колеи и оказался совершенно неожиданным. Маска невозмутимости на краткие мгновения спала. Все-таки он привык думать о блондине, как о ребенке, не способным так глубоко мыслить. Некоторое время потребовалось, что вернуть себе былую невозмутимость.</w:t>
        <w:br/>
        <w:t>- У меня когда-то действительно было желание уйти из Конохи... Я тогда много глупостей натворил... - большие паузы между словами красноречиво говорили, что Имаи пропускает очень МНОГО из своего рассказа. - Но потом Минато очень серьезно со мной поговорил...</w:t>
        <w:br/>
        <w:t>- Много костей сломал? - ехидно уточнил Наруто, красноречиво подвигав бровями. - Видимо хорошенько рельеф местности подпортили.</w:t>
        <w:br/>
        <w:t>Имаи некоторое время молчал, крутя странные моськи. Опять для него стало ударом, что собеседник читает его как раскрытую книгу. Обычно это он сам легко раскусывал оппонента, ввергая последнего в сомнения и растерянность. Теперь же такой фокус с ним проделывал Узумаки. Не удивительно, что все это время сам змей считал его достойным противником для словесных пикировок.</w:t>
        <w:br/>
        <w:t>- Много, - нехотя признался джонин, скривившись. Признаваться в такой правде не хотелось совершенно. И парень был прав. Одну долину они с Намикадзе перекроили знатно. - Но только благодаря твоему отцу я и захотел остаться. Он доказал мне, что его убеждения не пустой звук. Что если его немного поддержать - он много достигнет. Только из-за твоего отца я и остался в Конохе. Его политику я готов поддерживать всеми силами. И если надо, то готов пойти даже против советников.</w:t>
        <w:br/>
        <w:t xml:space="preserve">А вот после этих слов лицо блондина расплылось в такой широкой и многообещающей улыбке, что Орочимару тут же пожалел о столь опрометчиво брошенных словах. </w:t>
        <w:br/>
        <w:t>- О как!</w:t>
        <w:br/>
        <w:t>Чуйка шиноби подсказывала, что этот с виду такой наивный паренек может быть опаснее Минато во сто крат в возможностях убеждения противников в том, что ему надо. А пятая точка поведала хозяину, что он, кажись, влип по полной программе. От этого блондина он так просто не избавится. И ему уже выделили роль в масштабных планах Узумаки. Что-то такое было в ярко-голубых глазах парня. Сила, понимание.</w:t>
        <w:br/>
        <w:t>Потом Наруто пересказал краткую версию своей жизни в другом мире. Орочимару проникся. С такой сложной судьбой, не сдаваться и переть упрямо вперед, невольно вызывало уважение.</w:t>
        <w:br/>
        <w:t>- Не надейся, что я стану тебя жалеть, - прокомментировал Имаи. - Люблю, знаешь ли новеллы на ночь глядя почитать. Для развлечения.</w:t>
        <w:br/>
        <w:t>Если собеседник хотел задеть Узумаки, то это он зря старался. Эффект получился противоположный. Наруто как-то даже облегченно вздохнул.</w:t>
        <w:br/>
        <w:t>- И не надеялся, - хмыкнул блондин.</w:t>
        <w:br/>
        <w:t>- Капитан АНБУ, значит, - задумчиво хмыкнул Имаи.</w:t>
        <w:br/>
        <w:t>- Ну так! - самодовольно пожал плечами Узумаки.</w:t>
        <w:br/>
        <w:t>- А я какой в твоем мире?</w:t>
        <w:br/>
        <w:t xml:space="preserve">- Полная скотина! </w:t>
        <w:br/>
        <w:t>Орочимару в этот момент подавился заготовленной фразой.</w:t>
        <w:br/>
        <w:t>- Не в физическом смысле, - ядовито уточнил Наруто.</w:t>
        <w:br/>
        <w:t>Имаи осталось только фыркнуть. Да уж, с этим юношей нельзя было расслабиться и на мгновение. Пора бы уже запомнить.</w:t>
        <w:br/>
        <w:t>- Вернемся, попрошу тебя в напарники.</w:t>
        <w:br/>
        <w:t>- А не рановато ли? - хмыкнул Наруто, трезво оценивая свои возможности. - Я еще даже не генин. Да физически слабоват пока.</w:t>
        <w:br/>
        <w:t>- Пойдет, - отмахнулся Орочимару. - Хотя... Да. Подожду пока академию закончишь.</w:t>
        <w:br/>
        <w:t>- Эм...</w:t>
        <w:br/>
        <w:t>- А, не забивай этим голову. Ты тут уже ничего не решаешь, - уверенно заявили парню. Наруто растерянно похлопал глазами, но что возразить наставнику не нашел.</w:t>
        <w:br/>
        <w:br/>
        <w:t>***</w:t>
        <w:br/>
        <w:t>Оставшуюся команду они нашли неподалеку. Ребята безмятежно спали, укрытые в небольшой яме среди корней гигантского дерева, неподалеку красовался клон Орочимару, который сам развеялся, стоило увидеть оригинал. Наруто бросил удивленный взгляд на наставника. Блондин уже обратил внимание, что Имаи пользуется необычными клонами, но тот наотрез отказался объяснять, что с ними не так. Одно Узумаки знал точно, что даже если носитель теряет контроль над своей чакрой, клон может еще долго продержать свое существование. Как? Осталось загадкой.</w:t>
        <w:br/>
        <w:t>Дремавших детей разбудил Орочимару, не понятно откуда взявшимся ведром ледяной воды. Наруто настороженно покосился на наставника. Он не заметил с его стороны движения или печатей техники. Теперь Орочимару стал вести себя в присутствии Узумаки намного сдержаннее и загадочнее. Не понятно, то ли еще не решил, как относится к блондину, то ли решил показать свою значимость и силу. В любом случае, поведение Имаи сильно озадачивало Наруто.</w:t>
        <w:br/>
        <w:t>Злые и мокрые подростки сверлили наставника разъяренными взглядами, но возражать ему что-либо не решались, помятуя суровый нрав учителя.</w:t>
        <w:br/>
        <w:t>- Наруто, а какого ты уже на ногах? - возмущенно воскликнула Сакура, заметив напарника.</w:t>
        <w:br/>
        <w:t>Наруто самодовольно хмыкнул, явно косплея Саске, но вслух ничего не сказал. Учиха одарил блондина презрительным взглядом, в чьей темной глубине можно было прочесть растерянность и обиду. Узумаки показал себя на испытаниях гораздо лучше него, остался на ногах, когда их вырубили и пришел в себя первым. Не знал брюнет обо всех истинных событиях, поэтому решил, что Наруто проснулся сам, а уж их наставнику пришлось насильно будить.</w:t>
        <w:br/>
        <w:t>- Тц!</w:t>
        <w:br/>
        <w:t xml:space="preserve">- Саске, скажи ему! - не нашлась чем еще можно задеть напарника Харуно и обратилась за помощью к Учихе. </w:t>
        <w:br/>
        <w:t>Однако, тот тоже не знал, что же такого сказать, чтобы унизить блондина и благоразумно промолчал. Попадаться на острый язык Наруто и Орочимару не было никакого желания. В словесных баталиях этим двум он проигрывал на раз. А уж если они объединятся... Пиши пропало. К тому же юноша остро осознавал свою некомпетентность и слабость после столь неудачного сражения с командой вражеской деревни. Внутри грызла злость и раздражение на самого себя, свою слабость и тупость. Хотелось, конечно, сорвать злость на ком-нибудь. Но вот выбрать для этого блондина?! Нет уж. Ему еще дороги оставшиеся нервные клетки. Саске никогда не озвучил бы такое вслух, но в мыслях-то он прекрасно осознавал, что Наруто сильнее его, причем в моральном и психологическом плане. Ведь этот блондин, даже с отсутствием чакры, никогда не терял голову, всегда оставаясь собранным и сосредоточенным. Казалось, его ничего не может вывести из себя. Как будто он был намного старше своих сверстников. Чем-то Узумаки напоминал брюнету старшего брата. Злоба внутри крепла. Хотелось доказать этому выскочке, что он тоже не лыком шит, что он тоже может высший класс показывать. А вот совесть при этом мягко напомнила, как он уже когда-то бахвалился своей силой и ничего хорошего у него не вышло. Парень до сих пор с содроганием вспоминал, какой разнос ему устроили в семье. Навлек позор на весь клан. Хокаге Учих тогда чуть ли не в политическом заговоре обвинил. В результате чего Намикадзе пришлось умасливать, и клан потерял с таким трудом завоеванные позиции. Минато ушлый товарищ, он своего никогда не упустит. После того случая пришлось Учихе-младшему штудировать пару месяцев кодекс Конохи и клана. Нудятина страшная. А толщина томиков просто ужасала ребенка. Но ничего не поделаешь. За свои поступки действительно надо отвечать. Саске непроизвольно вздрогнул, вспоминая презрительный и холодный взгляд Итачи. По спине пробежал холодок, разнося кучу мурашек по позвоночнику, он как наяву услышал голос старшего брата: "ТЫ меня разочаровал. Ты позор нашего клана!". Учиха тогда ревел в подушку всю ночь. От обиды, от осознания слабости, от того, что его никто не поддерживает. Быстрый взгляд в сторону блондина и щеки невольно залились краской стыда. А ведь Наруто тогда простил ему эту идиотскую и ребячью выходку. А по другому и не назовешь. Узумаки ни словом, ни взглядом не дал понять, что имеет на него зуб.</w:t>
        <w:br/>
        <w:t>- Саске-кун, тебе плохо? - тут же участливо спросила Харуно, заметившая неестественно яркий румянец на щеках подростка.</w:t>
        <w:br/>
        <w:t>- Отвали. Со мной все в порядке! - отмахнулся Учиха, покраснев еще сильнее, потому как его застукали за такими уничижительными мыслями.</w:t>
        <w:br/>
        <w:t>Брюнет отмахнулся от девушки, и не разбирая дороги быстро пошел вперед.</w:t>
        <w:br/>
        <w:t>- Саске? - растерянно замерла на месте Сакура. Внутри кольнуло понимание, что ее любимый изменился после этого испытания. Да и что сказать, она тоже чувствовала внутреннее неудовольствие. Слишком слабой оказалась. Не смогла ничем помочь. А этот Узумаки... Блин, да если бы не блондин они бы полностью продули. Не хотелось признавать неприглядную истину. Но и от правды отвертеться тоже не получалось. Как остро жгло чувство неудовлетворения, что они не такая уж единая и сплоченная команда, как она когда-то мечтала, сидя на уроках в академии. Харуно нахмурившись, посмотрела на Наруто. Тот словно почувствовал ее взгляд и посмотрел в ответ. Девушка отвернулась и с видом оскорбленного достоинства поспешила вслед за Учихой. Потом резко остановилась, обернулась через плечо. Узумаки широко улыбнулся и бодро помахал в ответ. Девушка нахмурилась еще сильнее и подбежала к Учихе, хватая того под руку. Саске зло рыкнул и вырвал руку из захвата, поспешив отдалиться от напарницы. Харуно надула губки и вновь устремилась за предметом своих воздыханий.</w:t>
        <w:br/>
        <w:t>- Дети! - хмыкнул Имаи, то ли осуждающе, то ли злорадно.</w:t>
        <w:br/>
        <w:t>Узумаки пожал плечами. Да, его напарникам еще много надо осознать и переварить. Пусть побудут в одиночестве, с таким спешить не стоит. В груди иногда щемило от осознания, что это не настоящие его друзья и возможно, никогда ими не станут. Но парень гнал от себя эти мысли. Понимая, что надо как-то разрешить внутреннее противоречие. Жить памятью о другом мире и находиться в этом, постоянно видя лица тех, кто умер, было тяжело.</w:t>
        <w:br/>
        <w:br/>
        <w:t>***</w:t>
        <w:br/>
        <w:t>В гостинице их встретил встревоженный Гато. Торговец напал на них с вопросами, на что шиноби молча отмахнулись, устали слишком. Орочимару уточнил, через сколько они должны выйти из этого городка. Наниматель нехотя поведал, что еще пару дней они тут должны задержаться. А утром ни свет, ни заря, торговец разбудил коноховцев и объявил, что выходить в путь надо немедленно. Конечно же, из-за этого никто не успел ни выспаться, ни отдохнуть. Измученные подростки спустились к завтраку, где им выдали приготовленные на скорую руку бутерброды и фляжку с водой и вытолкали на улицу. Надо отдать должное Гато, не смотря на ранний подъем все телеги уже были впряжены и стояли в полной готовности. Люди нанимателя разбирали вожжи, подтягивали сбрую, поправляли пояса, устало терли лица, но в целом, выглядели куда более бодрыми, чем ученики академии шиноби. Лишь Орочимару выглядел, как огурчик, бодрым и свежим. Дети иногда бросали завистливые взгляды на наставника. Гадая, каким образом ему удается проделывать этот фокус.</w:t>
        <w:br/>
        <w:t>До следующего города продвигались уж очень скорым темпом. На все вопросы Гато отмахивался, нервно вытирал платком лоб и что-то твердил про скоропортящийся товар и что в том населенном пункте, куда они движутся, есть нужный им покупатель.</w:t>
        <w:br/>
        <w:t>Когда караван достиг пункта назначения, Гато с разочарованием на лице, сообщил, что покупатель еще не появлялся. В городке они задержатся на два дня, так что всем можно идти отдыхать. Место это малолюдное, находилось слегка в стороне от основных торговых путей, но еще с давних времен сохранилась огромная гостиница с прекрасными номерами, на заднем дворе которой размещалось множество горячих источников. В качестве материальной компенсации торговец снял для коноховцев отдельные номера. Наруто все время не покидало чувство неправильности происходящего и надвигающихся проблем. Однако, парень никак не мог определить источник своих треволнений.</w:t>
        <w:br/>
        <w:t>В этот вечер все коноховцы ужинали молча. Кто устал с дороги, кто еще не отдохнул от серьезного сражения, а кто просто пребывал в дурном расположении духа, полностью погружаясь в мрачные мысли, раз за разом прокручивая прошедшие события.</w:t>
        <w:br/>
        <w:t>- Спокойной ночи! - первой встала Сакура, не выдержавшая нервозности, витавшей за столом и не знавшей, как начать разговор. Харуно смутно понимала, что не права и так себя вести нельзя. Но пока еще не разобралась, как можно.</w:t>
        <w:br/>
        <w:t>Следом ушел Орочимару, подарив на прощание ученикам парочку язвительных замечаний. Однако в этот раз даже Учиха, постоянно дергающийся от таких подколов и огрызающийся, пропустил слова наставника мимо ушей.</w:t>
        <w:br/>
        <w:t>Резко встав, брюнет вперил в размышляющего о чем-то Узумаки мрачный взгляд. Наруто вздрогнул. Ему привиделся Саске из его мира. По крайней мере выражения лиц у обоих парней сейчас были одинаковыми.</w:t>
        <w:br/>
        <w:t>- Тц! - произнес Учиха, поджал губы и был таков.</w:t>
        <w:br/>
        <w:t>Наруто вскинул удивленно брови и посмотрел вслед удаляющейся фигуре.</w:t>
        <w:br/>
        <w:t>- И что это было? - вопрос повис в пустоте.</w:t>
        <w:br/>
        <w:t>Доев свой ужин, Узумаки отправился в онсен. Ему досталась ванная с горячей водой, где он смог предаться наслаждению в одиночестве. Правда, чуть не утонул, так как полностью расслабившись, уснул. Спасла его только мимо проходившая служанка, которая в этот момент уронила на пол медный таз, звон от которого и разбудил юношу. Наруто понял, насколько сильно устал и поспешил в свой номер. Постель приятно пахла свежестью и какими-то травами. Едва светловолосая голова коснулась подушки, как парня сморило крепким сном.</w:t>
        <w:br/>
        <w:t xml:space="preserve">Ночью Узумаки что-то разбудило. Резко дернувшись и открыв глаза, Наруто сперва пытался понять, где он вообще находится, а когда глаза привыкли к темноте, инстинкты взревели раненым зверем. В комнате были посторонние. Подросток ничего не успел предпринять. На лицо опустилась тряпка пропитанная сильно пахнущим раствором, а тело крепко прижали к кровати мощные руки, не давая вывернуть голову из-под тряпки. Сознание помутилось, а сам подросток обмяк. </w:t>
      </w:r>
    </w:p>
    <w:p>
      <w:pPr>
        <w:pStyle w:val="Heading2"/>
        <w:ind w:firstLine="306"/>
        <w:rPr/>
      </w:pPr>
      <w:r>
        <w:rPr/>
        <w:t>Примечание к части</w:t>
      </w:r>
    </w:p>
    <w:p>
      <w:pPr>
        <w:pStyle w:val="Normal"/>
        <w:ind w:firstLine="306"/>
        <w:rPr/>
      </w:pPr>
      <w:r>
        <w:rPr/>
        <w:t xml:space="preserve">Хм, у автора творческий кризис. Не знаю о чем писать дальше. Точнее знаю ЧТО, но не знаю КАК описать. Такс, благодаря поддержке читателей, наклюнулось несколько идей. Автор ушла думать над сюжетом. :))) </w:t>
      </w:r>
    </w:p>
    <w:p>
      <w:pPr>
        <w:pStyle w:val="Heading2"/>
        <w:ind w:firstLine="306"/>
        <w:rPr/>
      </w:pPr>
      <w:r>
        <w:rPr/>
        <w:t>Глава 52. В потемках.</w:t>
      </w:r>
    </w:p>
    <w:p>
      <w:pPr>
        <w:pStyle w:val="Normal"/>
        <w:ind w:firstLine="306"/>
        <w:rPr/>
      </w:pPr>
      <w:r>
        <w:rPr/>
        <w:t>***</w:t>
        <w:br/>
        <w:br/>
        <w:t>Сакуре было страшно. Она очнулась неизвестно где, скованная по рукам и не в силах пошевелиться. Закрытые глаза и кляп во рту нагоняли на будущую куноичи такого страха, что мелко тряслись поджилки. Хотелось оказаться где-то в безопасности, а лучше дома. Слезы не переставая текли из глаз, подступающую истерику было все тяжелее сдерживать. Харуно было страшно, как никогда в жизни. "Ками-сама, прошу, спаси меня! Ками, что же мне делать? Пожалуйста! Пожалуйста! Пожалуйста! Пожалуйста! Помогите!" Сопли и распухший нос мешали дышать. От сковавшего все тело и мысли ужаса, девушка начала тихонько поскуливать. Она не видела и не слышала ничего вокруг, только молилась богу, чтобы ей кто-нибудь помог. Было жутко страшно. Она чувствовала себя маленькой беспомощной девочкой. Почему-то в мыслях проскальзывала странная мысль, что если бы рядом был Наруто, то они не попали бы в такую ситуацию. Ну, или хотя бы этот неугомоный блондин нашел выход и спас их. Или хотя бы просто успокоил.</w:t>
        <w:br/>
        <w:t>Саске, едва открыв глаза, замер, как испуганный кролик перед удавом. Он открыл глаза, но перед глазами все еще была темнота. Он слышал, что в их клане было проклятие: если слишком часто использовать шаринган - можно ослепнуть. Но ведь он сам еще даже не активировал первую степень додзюцу. Сердце тревожно екнуло. В ушах набатом стучала кровь, глуша все внешние звуки. Тело бросило сначала в жар, потом в озноб. Он ослеп, еще даже ни разу не пробудив шаринган?! И тело почему-то все занемевшее и рук он не чувствует. Подросток хотел позвать на помощь, но во рту было что-то, что мешало говорить. Учиха задрыгался в своих оковах, пытаясь хоть что-нибудь сделать. Ноги болтались в пространстве, тело стало вертеть во все стороны. К горлу подкатила тошнота. Сознание с головой накрыло волной жуткого, безотчетного страха. Пришло осознание, что он никого не дозовется, никто не поможет. Сердце в груди стало стучать, как бешеное, норовя выпрыгнуть из груди. Воздуха в легких стало катастрофически не хватать. В груди неприятно закололо. Кроме онемения в конечностях стало ощутимо покалывать. Судорожно сжимающиеся легкие и горло пытались сделать хоть маленький вздох. В голове не было ни одной мысли.</w:t>
        <w:br/>
        <w:t>"Как же меня задолбал этот экстремальный мир!" - было первой мыслью в мозгу очнувшегося Узумаки. В горле неимоверно першило. Жутко хотелось прокашляться или хотя бы сделать глоток воды. Однако Наруто не спешил открывать глаза или показывать, что он уже пришел в себя. Дышать было тяжело, словно легким что-то мешало. На грани восприятия что-то показалось неправильным. Узумаки резко раскрыл глаза. Точнее попытался это сделать. Это нехитрое действие окончательно пробудило разум. Теперь Наруто понял, что было не так. У него были завязаны глаза. Во рту кляп. Точнее кто-то туго перевязал веревку через рот. Уголки губ неприятно саднило, в горле пересохло. Неизвестный силы не жалел. Веревка во рту вся промокла от слюны. Да и с телом происходило что-то странное. Блондин попытался пошевелиться. Теперь стало ясно, что не так с телом. Его руки были плотно привязаны к туловищу. Несколько мотков, наверное, веревки, покрывали торс от груди до живота. А судя по тому, что он мог свободно болтать ногами, но это действо начинало его вращать, то его привязали к потолку. Скорее всего к балке. Будь бы Наруто в возрасте своего тела, то это положение в целом вызвало бы у него жуткую панику. Однако жизнь да и тренировки АНБУ и не такому его научили. Мешало только то, что кровь набатом стучала в ушах, не позволяя услышать внешние звуки. Сухость во рту и тахикардия - частые последствия применения того усыпляющего вещества. Наруто был с ним знаком. Надо было успокоиться и утихомирить учащенно тарабанящее сердце.</w:t>
        <w:br/>
        <w:t>Узумаки, используя все остальные возможности тела, стал осматриваться по сторонам, пытаясь определить, где он находится, и любую другую возможную информацию.</w:t>
        <w:br/>
        <w:t>Наруто глубоко вздохнул-выдохнул, снова вздохнул и на выдохе стал поочередно активизировать свои органы чувств.</w:t>
        <w:br/>
        <w:t>Чакра не активизировалась даже малость. Ещё что-то блокировало снаружи. Наверное специальная печать, так как металла чакроподавляющих браслетов он не ощущал на теле.</w:t>
        <w:br/>
        <w:t>Сенсорное восприятие поведало, что он в небольшом помещении. До пола где-то метра два-полтора. До потолка не совсем понятно. Он неровный. Наверное балки.</w:t>
        <w:br/>
        <w:t>Осязание. Веревки самые простые. Крепкие, надежные. Сырой и холодный воздух.</w:t>
        <w:br/>
        <w:t>Обоняние. Тянет затхлость и плесенью. Где-то рядом болото. Дом старый, ветхий.</w:t>
        <w:br/>
        <w:t>Сердцебиение успокоилось.</w:t>
        <w:br/>
        <w:t>Наруто дернулся. Рядом кто-то учащенно дышал, делая слишком судорожные вздохи через каждую секунду, словно человек задыхался.</w:t>
        <w:br/>
        <w:t>"А вот и паника у кого-то! Гипервентиляция легких чуваку обеспечена. Интересно это кто?" - автоматически отмечал Наруто.</w:t>
        <w:br/>
        <w:t>А ещё чуть дальше слышались жалобные всхлипы, тихий скулеж и непрекращающиеся рыдания.</w:t>
        <w:br/>
        <w:t>"Если не ошибаюсь, это Саске и Сакура. Какого черта их тоже сюда притащили? Так, детишек надо успокоить!"</w:t>
        <w:br/>
        <w:t>- Хаа... хе.</w:t>
        <w:br/>
        <w:t>Узумаки подобрался и попытался спросить громче и чётче, что было крайне проблематичным. Рот онемел, язык слегка распух и отказывался подчиняться хозяину. К тому же существенно мешала веревка.</w:t>
        <w:br/>
        <w:t>- Хаа-ке! Эхо хы? - позвал Узумаки.</w:t>
        <w:br/>
        <w:t>Судя по судорожным частым вздохам, Учиха его не услышал, все ещё пытаясь справится с панической атакой.</w:t>
        <w:br/>
        <w:t>- Ха-ху-хо? - раздалось еле слышно.</w:t>
        <w:br/>
        <w:t>Узумаки определил, что он висит самым крайним с правой стороны. Слева находится Саске, а за ним Сакура. Что удивительно, но Харуно пришла в себя быстрее, хотя продолжала тихо плакать, перепуганная до жути.</w:t>
        <w:br/>
        <w:t>- Гха. Эхо ия, - промычал блондин. Тряпка во рту сильно мешала.</w:t>
        <w:br/>
        <w:t>- Ха-ху-то! - обрадованно воскликнула Сакура. Судя по всему то, что рядом находится Узумаки, её сильно приободрило. Всхлипы стали тише.</w:t>
        <w:br/>
        <w:t>- Хаааа-кееее, - протяжно позвал Узумаки, надеясь, что рядом висит все-таки Учиха, а не кто-то посторонний.</w:t>
        <w:br/>
        <w:t>Судорожные вздохи слегка притихли. А нет, показалось. Наруто стал раскачиваться, пытаясь зацепиться за соседа. "Главное, чтобы не укачало, ведь при таком состоянии это чревато весьма печальными последствиями!" При следующем качке, блондин ударился обо что-то подбородком. "Верное направление!" - ответил он довольно. Еще один качек тела вперед и Наруто понял, что смог достать до плеча напарника. Только на пятом подходе ему удалось кое-как зацепиться подбородком за веревки, сковывающие пленника и так и остаться. Нижняя челюсть и шея заныли от напряжения.</w:t>
        <w:br/>
        <w:t xml:space="preserve">- Шааш-ке, хы до-жен уф-ка-ко-ися, - Узумаки говорил медленно, по слогам, цедя звуки сквозь плотно сжатые зубы. - Мее-ле-нно фы-ды-хай. Фто-х. Фы-дох. Ф-дох, фы-дох. Фы-дох. Ф-дох, фы-дох. Фы-дох. Ф-дох, фы-дох. </w:t>
        <w:br/>
        <w:t>Наруто говорил медленно, стараясь четко издавать звуки. Челюсть стало сводить от усилий удержаться именно ей в столь неудобном положении.</w:t>
        <w:br/>
        <w:t>Пауза между судорожные вздохами стала становиться больше. Похоже, Саске его все-таки услышал. Послышался шумный вдох, потом медленный выдох, шумный вдох-выдох.</w:t>
        <w:br/>
        <w:t>Челюсть блондина не смогла больше выдержать напряжение. Узумаки соскользнул назад, продолжая раскачиваться словно маятник, и вращаясь по кругу. Желудок возмущенно устремился в глотку. Под веками заплясали темные и яркие кляксы. Наруто замутило. Пришлось и самому это дыхательное упражнение делать. Длинный вдох - задержать дыхание, длинный выдох - задержать дыхание. Некоторое время потребовалось, чтобы вернуть себе спокойствие.</w:t>
        <w:br/>
        <w:t>Некоторое время Наруто просто висит. Собирается с силами. Рядом тихо сипят его бедовые товарищи. Узумаки зло выдыхает через нос, напрягает пресс и закидывает ноги за голову, пытаясь схватить веревку. С первого раза не получается. "Еще немного раскачаться. Почти получилось. Еще чуть-чуть. Черт! Мысок сандаля соскользнул. Вдох, выдох, вдох. Толчок, напрячься, подтянуться. И вуаля!" Стопы захватили веревку. Теперь осталось только подтянуться. Довольно сложная задача: ползти вверх, вися головой вниз. Были бы руки связаны впереди - было бы куда проще. Так, теперь левую лодыжку обкрутить веревкой. Все приходится делать ужасно медленно. Отсутствие зрения не даст второго шанса, если он вдруг сорвется. Да и собственное тело почти выдохлось от непривычных усилий. Зато в таком скрюченном состоянии наконец-то удается сдвинуть повязку. Теперь ткань впивается в щеку и в переносицу. Неудобно. Теперь по крайней мере один глаз видит. Подсумка с оружием предсказуемо нет. Как же разрезать веревки.</w:t>
        <w:br/>
        <w:t>"Курама, мне тут срочно нужна твоя помощь!" - зовет Наруто мысленно и изо всех сил.</w:t>
        <w:br/>
        <w:t>Некоторое время напряженное молчание в голове неприятно щекочет нервы.</w:t>
        <w:br/>
        <w:t>"- Чего тебе? Я спал!" - недовольно интересуется лис.</w:t>
        <w:br/>
        <w:t>Юноша кратко охарактеризовал ситуацию, в которой они находятся.</w:t>
        <w:br/>
        <w:t>"- Дерьмо! И что ты хочешь от меня?!" - в голове друга слышится неподдельное удивление и нетерпеливое ожидание. Курама любит, когда Узумаки его удивляет.</w:t>
        <w:br/>
        <w:t>"Мне нужен резкий выброс твоей демонической чакры в районе рук".</w:t>
        <w:br/>
        <w:t>"- А может ног?"</w:t>
        <w:br/>
        <w:t>"Можно и ног", - покладисто соглашается Наруто.</w:t>
        <w:br/>
        <w:t>"- А почему моей чакры?" - чисто из интереса уточняет Курама, раздумывая над тем, как бы осуществить то, что его джинчурики просит.</w:t>
        <w:br/>
        <w:t>"Где-то на мне прилеплена чакроподавляющая печать. Не могу ее увидеть".</w:t>
        <w:br/>
        <w:t>"- А моя тогда чем поможет?!"</w:t>
        <w:br/>
        <w:t>"Вряд ли эта печать рассчитана на чакру биджу", - весело хмыкнул Узумаки.</w:t>
        <w:br/>
        <w:t>"- Если я использую ее таким образом жди чуткий откат. Ты уверен, что к этому готов?!" - мрачно усмехнулся хвостатый. Хоть он и считал белобрысого доставалу своим другом и напарником, он все равно оставался демоном и их взгляды на многие вещи резко отличались друг друга.</w:t>
        <w:br/>
        <w:t>"Некогда о таком думать!" - просто отмахнулся блондин.</w:t>
        <w:br/>
        <w:t>Тело опалил жар и Наруто резко встретился с полом. В глазах заплясали звезды от удара головой об деревянные половицы.</w:t>
        <w:br/>
        <w:t>"А предупредить было нельзя?!" - возмущенно заорал в мыслях подросток.</w:t>
        <w:br/>
        <w:t>"- Было бы не так прикольно!" - самодовольно заметил лис.</w:t>
        <w:br/>
        <w:t>По телу прошлась новая волна жара. Наруто показалось, что его прокрутили через мясорубку. В глазах заплясали яркие цветные пятна, рот беззвучно открывался и закрывался не в силах сделать и глотка воздуха. Узумаки снова открыл глаза. Кажется, он вырубился на несколько минут. Некоторое время потребовалось, чтобы избавиться от веревок. Освободившись, блондин размял затекшие мышцы и осмотрелся. Сакура и Саске были подвешены довольно высоко к балке под потолком. Они находились в темной комнате с деревянными стенами. Какой-то сарай, судя по всему. Скупой свет пробивался из крупных щелей под потолком. Узумаки осмотрелся кругом. Везде валялось куча мусора, старые мешки, поломанные коробки, прогнивший матрас в углу. Пришлось как следует порыться в грязи, чтобы найти что-нибудь, чтобы разрезать веревки. Отбитое горлышко от бутылки чуть ему руку не разрезало.</w:t>
        <w:br/>
        <w:t>Мягко подойдя к Учихе, Наруто осторожно снял с него повязки, закрывающие рот и глаза, и печать, что блокировала чакру. Саске нервно дернулся, долго промаргивался, а затем молча уставился на напарника весьма недовольным и гневным взглядом. Узумаки сначала опешил от такой реакции, а потом мягко улыбнувшись, поняв причину. Брюнет просто испытывал дискомфорт, что блондин увидел его в таком неприглядном виде, да еще и паникующего. Учиха смутился, нахмурился и спрятал глаза за челкой, низко опустив голову, пока Наруто усиленно пилил веревку.</w:t>
        <w:br/>
        <w:t>- Тебайо! - возмущенно пыхтел Узумаки. В отличии от кожи, для грубой веревки стекло бутылки было достаточно тупым, приходилось прикладывать массу усилий, чтобы хоть что-то получилось.</w:t>
        <w:br/>
        <w:t>- Теме! - возмутился Учиха, неэстетически встретившись носом и подбородком с полом.</w:t>
        <w:br/>
        <w:t>Наруто помог ему убрать остатки веревки, затем вручил в руки разбитую бутылку и ткнул в Сакуру. Брюнет просверлил противника тяжелым взглядом, фыркнул и пошел освобождать Харуно.</w:t>
        <w:br/>
        <w:t>Вот девушке удалось не встретиться с полом только потому, что ее с двух сторон поддержали крепкие руки напарников. И что удивительно, оказавшись на свободе, Сакура кинулась на шею не своему возлюбленному, а на Узумаки. Блондин удивленно скосил глаза на розовую макушку, душившей его в благодарных объятиях. Хмыкнув, Наруто мягко погладил вздрагивающую девушку по спине и волосам. Саске недовольно поджал губы и отвернулся. Он не мог признаться даже сам себе кого именно из этих двоих ревнует больше, да еще и смущение с ног до головы накрыло. Вот ведь! Брюнет с силой сжал кулаки. Так опростоволоситься именно перед Наруто. Он ведь все это время хотел доказать именно Узумаки, что чего-то стоит. А показал только паническую атаку и что он полностью бесполезен. Учиха глубоко вздохнул и подняв глаза к потолку, тяжко вздохнул. "Надо уже признать правду!"</w:t>
        <w:br/>
        <w:t>Резко развернувшись, брюнет в несколько шагов быстро подошел, жестко чеканя каждый шаг, к удивленно смотрящему на него Наруто. Долго сверлил очень недовольным взглядом напарника, а потом резко протянул раскрытую ладонь. Глаза блондина распахнулись еще больше. Узумаки недоверчиво посмотрел на протянутую ладонь, потом на решительное лицо Учихи. Саске молча ждал, упрямо сжимая губы. Наруто широко улыбнулся и крепко пожал протянутую ладонь, другой рукой все также поглаживая вздрагивающую спину Сакуры. Брюнет удовлетворенно кивнул, убрав руку, кивнул на Харуно, а затем на дверь, вопросительно подняв брови.</w:t>
        <w:br/>
        <w:t>- Сакура, все в порядке! - произнес блондин мягко, стараясь вложить в голос, как можно больше уверенности. - Ты уже успокоилась?</w:t>
        <w:br/>
        <w:t>Харуно поспешно вытерла глаза и усиленно закивала.</w:t>
        <w:br/>
        <w:t>- Нужно выбираться отсюда, - решительно произнес блондин, получив в ответ два внимательных взгляда и ожидание команды.</w:t>
        <w:br/>
        <w:t>Наруто снова осмотрелся, а потом найдя небольшую тонкую дощечку, подошел к двери и осторожно поддел запор. Они тихонько крались по коридору, а потом Узумаки резко затормозил, прислушиваясь. Интуиция шиноби подсказала, что неподалеку находятся противники. Прямо перед ними была развилка. Один коридор уходил вперед, а второй вправо.</w:t>
        <w:br/>
        <w:t>- Семпай, куда теперь?</w:t>
        <w:br/>
        <w:t>Сделавший шаг блондин, споткнулся на ровном месте и в шоке повернулся к напарнику. Увидев невероятно удивленное выражение лица Узумаки, Учиха невольно тихонько хихикнул.</w:t>
        <w:br/>
        <w:t>Наруто потребовалось пара секунд, чтобы придти в себя, потом он прижал к губам палец, призывая к тишине и махнул вперед. Теперь и Саске с Сакурой увидели, что в конце коридора из-под двери пробивается слабый свет и мелькает тень.</w:t>
        <w:br/>
        <w:t>- Ну и зачем нам нужно было подвешивать детей в кладовке? Да еще и связали их таким странным и изощренным методом, - произнес хриплый мужской голос.</w:t>
        <w:br/>
        <w:t>- О, да это Кубаса поклонник шибари. Работал в одном увеселительном заведеньице, пока не завел шашни с женой хозяина. Тот его и турнул. Ну и сделал так, чтобы Кубасу никуда больше не взяли.</w:t>
        <w:br/>
        <w:t>Послышался шум раздвигаемых седзи.</w:t>
        <w:br/>
        <w:t>- Джиро, заткнись. Хватит языком молоть! - рявкнул чей-то донельзя раздраженный голос.</w:t>
        <w:br/>
        <w:t>- Но, Кубаса, я действительно не понимаю, зачем их нужно было так хитро-мудро связывать, да еще и подвешивать. Зачем?</w:t>
        <w:br/>
        <w:t>- Ты Катсуро, такой же дурак, как и Джиро, зря тебе родители такое имя дали.</w:t>
        <w:br/>
        <w:t>- Эй! - возмутился первый голос.</w:t>
        <w:br/>
        <w:t>- Мм, так зачем? - невозмутимо спросил второй, судя по всему Джиро.</w:t>
        <w:br/>
        <w:t>- Человек, очнувшийся в полной темноте, да еще и полностью обездвиженный, подвешенный в пространстве, неизвестно где, без возможности что-либо увидеть или даже крикнуть, очень быстро сломается. В тишине и кромешной темноте. Психологически сломается. Ты не забывай, где я работал. Будут у нас паиньками, даже слова поперек вставить не посмеют, когда мы с них повязки снимем. Это же еще не все, что я им приготовил.</w:t>
        <w:br/>
        <w:t>Подслушивающие под дверью подростки дружно вздрогнули.</w:t>
        <w:br/>
        <w:t>- А у нас тут хоть и подростки, зато они шиноби. Лучше заранее себя обезопасить, - хмуро пояснил Кубаса.</w:t>
        <w:br/>
        <w:t>- Так они же дети, - возмутился Катсуро. - К тому же девчонка такая хорошенькая. Вместо того, чтобы ее куда-то вешать, надо было сюда привести.</w:t>
        <w:br/>
        <w:t>- Ага, а тебе эта юная куноичи всадит кунай промеж ребер и будешь таков.</w:t>
        <w:br/>
        <w:t>- Да ну тебя! - отмахнулся собеседник.</w:t>
        <w:br/>
        <w:t>- Этот жук Гато предложил всех троих забрать. За долги, - произнес задумчиво Кубаса. - Так что они полностью наша добыча.</w:t>
        <w:br/>
        <w:t>- А долго им там висеть? Может таки девчонку сюда привести. Пусть развлечет нашу бравую компанию, - поделился своими мыслями Джиро.</w:t>
        <w:br/>
        <w:t>Харуно, услышавшая это, жутко побледнела и вцепилась пальцами в край кофты блондина.</w:t>
        <w:br/>
        <w:t>- Не смей никого там трогать, - жестко осадил приятеля Кубаса.</w:t>
        <w:br/>
        <w:t>- Да что ты заладил, не трогай, да не трогай. Будто ты у нас какой праведник, - передразнил коллегу Джиро.</w:t>
        <w:br/>
        <w:t>- Мы не знаем, за кого из них нам дадут хорошие деньги.</w:t>
        <w:br/>
        <w:t>- Так было сказано, что им нужен только блондин, - вякнул Катсуро.</w:t>
        <w:br/>
        <w:t>- Твоя наивность меня убивает, - ядовито произнес Кубаса. - Они же шиноби. Наверняка из какого-нибудь клана. Блондина отдадим заказчику, а остальных малых может можно будет продать. Или вернуть за вознаграждение.</w:t>
        <w:br/>
        <w:t>- Жадность тебя погубит, - философски заметил Джиро. - Ты думаешь, что кланы просто так тебе отдадут деньги за своих отпрысков. Да ты даже их фамилии не знаешь.</w:t>
        <w:br/>
        <w:t>- Знаю. У блондина фамилия Узумаки. Известная фамилия. Мальчишку из такого знаменитого клана вряд ли стали бы засовывать в команду к безродкам.</w:t>
        <w:br/>
        <w:t>Наруто почувствовал себя польщенным. Тут не Саске сравнивали с ним, а его с Саске, и сам блондин уверенно выигрывал на фоне друга.</w:t>
        <w:br/>
        <w:t>- Думаешь, пацан и девчонка, что с этим Узумаки тоже чего-то стоят? - неуверенно переспросил Катсуро.</w:t>
        <w:br/>
        <w:t>- А то! Не будут же парня из такого мощного клана ставить с бесклановым. Так что мы слегка на детишек надавим и они нам сразу расскажут кто они, с кем в их семье безопаснее связаться. Думаешь, у простых людей нет никаких возможностей против шиноби?! Ошибаешься!</w:t>
        <w:br/>
        <w:t>Наруто краем глаза осмотрел напарников. Ему не понравилось, то, что он увидел. Саске потрясенно таращился в пространство перед собой, изо всех сил вслушиваясь и нервно прикусывая губу, а Сакура сжималась с каждым услышанным словом все сильнее. Блондин возвел очи к потолку. "Дети!" Узумаки обернулся к напарникам, сделал смешное лицо, широко улыбнулся, показал на себя, а потом двумя руками оттопыренные большие пальца. Пару секунд ничего не происходило. Потом Саске демонстративно закатил глаза к потолку. Сакура выдавила из себя улыбку, оценив шутку.</w:t>
        <w:br/>
        <w:t>- Слушай, а может действительно привести сюда девчонку. Когда уже эти говнюки должны за грузом явиться? - самодовольно ухмыляясь, спросил Джиро.</w:t>
        <w:br/>
        <w:t>- Тише ты! - зашикал на напарника Кубаса. - Ты даже представить себе не можешь, насколько это опасные люди.</w:t>
        <w:br/>
        <w:t>- Блин, да ты же никаких шиноби не боишься. Тогда кто же они такие? - самоуверенно произнес Джиро, явно бахвалясь своей лихостью и бесстрашием.</w:t>
        <w:br/>
        <w:t>- В Конохе есть тайное подразделение, - понизив голос до шепота, продолжил Кубаса, заставив подростков прирасти к стене, чтобы расслышать хоть что-нибудь. - Называется Корень. Люди, что в нем работают не испытывают эмоций и не способны испытывать боль. Сколько их ни пытай, как их не режь и чтобы с ними не делали, они не теряют маску спокойствия и разум, и никогда ничего не говорят, если это не приказ. Они как зомби. Как живые мертвецы. Как демоны. Их нельзя дурить и их нельзя обвести вокруг пальца. Они всегда достанут из-под земли кого хочешь. Говорят, их страшится даже сам Хокаге Конохи.</w:t>
        <w:br/>
        <w:t>- Почему это? - так же шепотом переспросил Джиро.</w:t>
        <w:br/>
        <w:t>- А почему тогда Хокаге не уничтожил или не распустил столь могущественную организацию у себя под носом?!</w:t>
        <w:br/>
        <w:t>- Ааа!</w:t>
        <w:br/>
        <w:t>- То-то же! - важно протянул Кубаса.</w:t>
        <w:br/>
        <w:t>- У этого Корня шпионы по всему миру. Да даже каждый шаг Хокаге они контролируют. Хокаге под колпаком, все население под колпаком, все шиноби на веревочках. - И с такими людьми ты хочешь связаться?!</w:t>
        <w:br/>
        <w:t>- А нам безопасно с ними встречаться? - враз севшим голосом, едва ли не переходя на фальцев спросил Катсуро.</w:t>
        <w:br/>
        <w:t>Наруто нахмурился. Это, конечно, сплетни, но все равно неприятно, когда такое говорят про его отца и Коноху.</w:t>
        <w:br/>
        <w:t>Вдруг дверь резко ушла в сторону, явив трем бандитам сидящих на корточках подростоков, которые активно подслушивали их разговор.</w:t>
        <w:br/>
        <w:t>- И что это у нас тут за крысы? - кровожадно оскалился мужчина, стоявший перед коноховцами и медленно разминающий кулаки. Выглядел он внушительно: этакая гора мяса и мускул килограмм под сто.</w:t>
        <w:br/>
        <w:t>- Упс! - нервно ляпнул Наруто, виновато улыбаясь. Он-то хотел вывести напарников втихаря и укрыть в безопасном месте, а теперь им придется что-то делать, а ни у кого из них нет чакры. "Попандос!"</w:t>
        <w:br/>
        <w:br/>
        <w:t>***</w:t>
        <w:br/>
        <w:t>Ссылка по именам:</w:t>
        <w:br/>
        <w:t>Джиро - м - Второй сын</w:t>
        <w:br/>
        <w:t xml:space="preserve">Катсуро - м - Победоносный сын </w:t>
      </w:r>
    </w:p>
    <w:p>
      <w:pPr>
        <w:pStyle w:val="Heading2"/>
        <w:ind w:firstLine="306"/>
        <w:rPr/>
      </w:pPr>
      <w:r>
        <w:rPr/>
        <w:t>Примечание к части</w:t>
      </w:r>
    </w:p>
    <w:p>
      <w:pPr>
        <w:pStyle w:val="Normal"/>
        <w:ind w:firstLine="306"/>
        <w:rPr/>
      </w:pPr>
      <w:r>
        <w:rPr/>
        <w:t xml:space="preserve">Вообще, Саске и Сакуры в этой сюжетной линии не должно было быть. Они сами сюда влезли. Иногда автор свое повествование почти не контролирует, герои то живые, живут собственной жизнью. :)) </w:t>
      </w:r>
    </w:p>
    <w:p>
      <w:pPr>
        <w:pStyle w:val="Heading2"/>
        <w:ind w:firstLine="306"/>
        <w:rPr/>
      </w:pPr>
      <w:r>
        <w:rPr/>
        <w:t>Глава 53. Первый ход. Ваш выход.</w:t>
      </w:r>
    </w:p>
    <w:p>
      <w:pPr>
        <w:pStyle w:val="Normal"/>
        <w:ind w:firstLine="306"/>
        <w:rPr/>
      </w:pPr>
      <w:r>
        <w:rPr/>
        <w:t>***</w:t>
        <w:br/>
        <w:br/>
        <w:t>Некоторое время никто не двигался. Замершие подростки растерянно хлопали расширившимися глазищами, а взрослые их молча рассматривали, медленно доходя до сути: детей здесь быть не должно и подростки подслушали их разговор.</w:t>
        <w:br/>
        <w:t>- Как нехорошо подслушивать! - зловеще произнес Кубаса.</w:t>
        <w:br/>
        <w:t>Первой в атаку ринулась, как ни странно, Сакура. Девушка зло сощурила глаза, а потом головой врезала мужику по яйцам. Гора мускул и мяса болезненно заскулила, скукожилась и стала заваливаться назад, слегка повернувшись боком. При падении бандиту не повезло, он зацепил низенький столик, что стоял в комнате, правым виском. Тело Кубасы стало непроизвольно дергаться в судорогах. Однако Харуно, не замечая этого, словно фурия, носилась вокруг поверженной туши и наносила сильные удары.</w:t>
        <w:br/>
        <w:t xml:space="preserve">Едва подруга рванула вперед, Саске и Наруто синхронно двинулись на своих противников. </w:t>
        <w:br/>
        <w:t>Учихе достался в противники щуплый шатен. Мужчина был высоким, худым и нескладным. Быстро оглядевшись по сторонам и как-то затравленно взглянув на коноховца, бандит стал швырять в подростка все, что под руку попадется: вазочки, картины со стен, кисточки для рисования, тапки, тарелки с остатками еды. Саске презрительно фыркал и ловко уворачивался, однако, когда увернувшись от летящей тарелки, его лицо забрызгал соус с оной, Учиха низко зарычал и в два прыжка оказался рядом с жертвой, ударив в солнечной сплетение, а затем добивая по шее. Подросток осмотрелся вокруг и увидев разбитую вазу, нехорошо усмехнулся.</w:t>
        <w:br/>
        <w:t xml:space="preserve">Узумаки же сразу себе выбрал наиболее умелого противника из всех. Разум автоматически вычислял все возможности, чтобы по максимуму обезопасить и защитить напарников. Они трое были сильно ослаблены, затекшие конечности еще не полностью пришли в себя, чакра почти на нуле. Если враги - простые бандиты, есть шанс с ними быстро разделаться. Но если же противники шиноби - исход этого сражения мог быть очень плачевный. Тогда уже остается надеяться только на чудо или на Орочимару. Дополнительный бонус им, конечно, дала внезапность атаки. </w:t>
        <w:br/>
        <w:t xml:space="preserve">Опытный взгляд Узумаки сразу вычислил нужного человека. Он сразу понял, что им является Джиро. Даже по голосу это был скользкий тип. В жизни же он был таким же, каким Наруто себе его и представлял. Катсуро был трусоват, поэтому постарается не сходиться в ближнем бою, да и без приказа сам не ринется на оппонента - Саске с ним точно разберется. Кубаса, хоть и был довольно массивным, но эта гора мускул была довольно тяжеловесным и неповоротливым противником, так что блондин решил, что Сакура сможет с ним справится и сама. </w:t>
        <w:br/>
        <w:t xml:space="preserve">Джиро хищно оскалился и плавно скользнул в сторону. Его движения сразу выдали, что он не простой разбойник. Наблюдались кое-какие зачатки владения чакрой и тайдзюцу. Это был темноволосый жилистый мужчина, ловкий, прыткий и умелый. Узумаки стиснул зубы и ринулся в атаку. Мышцы протестующе взвыли. Оппонент сразу выхватил кунай и отбивал им все выпады. Однако шел бой на равных. Узумаки знал слишком много приемов, к тому же достаточно хорошо натренировал свое тело. Маленький рост и юркость позволяли ему ускользать от острого лезвия. Противник злился и отступал. Джиро постепенно терял напускное спокойствие. Он всегда кичился своей силой и умениями, сильно выделяясь на фоне рядовых разбойников, ведь имел какое-никакие представление о чакре, и даже неплохо умел ею пользоваться. Мог ускоряться в бою и ходить вертикально по стволу дерева. Блондин перед ним вертелся юлой, нанося неожиданные удары ногами, пытаясь делать подсечки и не давая времени сосредоточиться, чтобы разогнать по каналам чакру, для ускорения и увеличения силы. На краткий миг карие глаза встретились с блекло-голубыми. Джиро непроизвольно вздрогнул. Мальчишка, хоть и был еще ребенком, смотрел холодно и жестко, без тени сомнения и неуверенности. Мужчину прошиб холодный пот: перед ним был тот, кто уже неоднократно обагрял свои руки в крови и вряд ли остановится, пока противник будет еще дышать. С таким оппонентом надо было идти до самого конца. Остановишься на полпути - передавай привет шинигами. Джиро крепче сжал кунай, нахмурился: а с первого взгляда и не скажешь, что в хлипком теле ребенка может быть такая сила. </w:t>
        <w:br/>
        <w:t>Наруто подпрыгнул и ударил ногой с разворота, мужчине пришлось скрестить руки, блокируя атаку. Удар отбросил его назад. Джиро утробно вскрикнул, его спина напоролась на торчащий из стены гвоздь. Не смертельно, но больно. Пока противник отвлекся, Узумаки подскочил под его руку, пропустил через кисть чакру и со всей силы врезал по печени. Оппонент резко согнулся, выпучив глаза и закашлялся. Все-таки он слегка недосмотрел возможности врага, пусть тот был и ребенком, но все-таки шиноби. Блондин нахмурился, заранее осуждая свои действия, но быстро подскочил к упавшему на колени мужчине, жадно хватающему ртом воздух, взяв его голову в жесткий захват. Короткое движение, хруст шейных позвонков и мертвое тело упало к ногам подростка. Он понятия не имел, сколько всего врагов находится на территории и с кем еще придется сразиться. Нужно было беречь силы и постараться не оставлять противников за спиной. Силы были на исходе. Блондин судорожно дышал, держась рукой за стену, пытаясь отдышаться. Мышцы мелко дрожали, ноги так и норовили подогнуться, отказываясь держать тело вертикально. Сделав еще пару глубоких вдохов и чуть уняв дрожь в конечностях, Наруто развернулся к напарникам и распахнул глаза от удивления.</w:t>
        <w:br/>
        <w:t>Сакура остервенело колотила, судя по закатившимся глазам и обилию крови, уже мертвого Кубасу, головой об угол стола, что-то приговаривая шипящим злым голосом. Узумаки прислушался. Судя по всему, Харуно отстаивала свою честь. Правда, в ее зеленых глазах в данный момент не наблюдалось разума, только животная ярость. Девушка рычала и шипела, что никому не позволит лишить ее чести и достоинства, посягнуть на ее невинность, использовать ее, как подстилку. Учиха же согнулся в углу, изрыгая содержимое своего желудка. Его противник лежал рядом с перерезанным горлом, залив кровью одежду Саске и свою. Наруто мысленно присвистнул. Его напарники не были такими кровожадными в таком возрасте.</w:t>
        <w:br/>
        <w:t>"- Братишка, это ты их испортил!" - раздался злорадный голос лиса в голове.</w:t>
        <w:br/>
        <w:t xml:space="preserve">Блондин непроизвольно вздрогнул и передернул плечами. О, он знал этот тон демона. С некоторых пор Курама называл его братишкой, когда собирался самостоятельно выйти из тела, чтобы поживиться чьей-нибудь кровушкой. Однако в этом мире он сделать такого не мог. Значит, будет теперь выносить мозг бедному Узумаки. И что самое печальное, в таком состоянии лиса не заткнешь. </w:t>
        <w:br/>
        <w:t>Наруто грустно вздохнул и стал медленно подходить к Харуно. Девушка все также методично молотила головой Кубасы об стол.</w:t>
        <w:br/>
        <w:t>- Сакура! - осторожно позвал Узумаки, касаясь плеча подруги. - Сакура! - мягко повторил он.</w:t>
        <w:br/>
        <w:t xml:space="preserve">Девушка на миг застыла, смотря пустыми глазами в пространство. Очень медленно перевела взгляд на блондина, а потом снова посмотрела на свои руки. Вздрогнула, резко позеленела и мелко затряслась. Харуно вырвало тут же, прямо на жертву. В желудке уже не осталось ничего, кроме желчи, а рвотные спазмы у Сакуры так и не прекращались. </w:t>
        <w:br/>
        <w:t>Наруто покачал головой. Бегло осмотрелся в поисках воды. Поднявшись на ноги, он быстро осмотрел комнату. В углу нашлись их подсумки. Однако рюкзаков и фляг с водой нигде не было. Комната выглядела развороченной и как после хорошей попойки. Вполне могло сойти за разборки местных банд. Первым блондин решил привести в себя Саске.</w:t>
        <w:br/>
        <w:t>- Беда, конечно, с водой, - озвучил он вслух, поражаясь хриплости своего голоса. В аптечке нашелся нашатырный спирт. Не вода, но все же. Поднеся к носу Учихи открытый бутылек, блондин дождался слабой реакции. Учиха посмотрел на него мутным взором, встал на пошатывающиеся ноги, брезгливо вытер рот и подошел к открытым седзи. Узумаки нахмурился, потом дернул напарника на себя и втулил ему в руки подсумок с оружием. Саске взял его автоматически, некоторое время недоумевающе рассматривая ношу. Потом отстраненно кивнул и медленно прикрепил к ноге, а потом вышел на свежий воздух.</w:t>
        <w:br/>
        <w:t>- Один есть.</w:t>
        <w:br/>
        <w:t xml:space="preserve">Наруто похлопал Сакуру по спине. Ноль реакции. Громко вздохнув, оттащил Харуно в сторону, сунул под нос нашатырь. Первые пять секунд девушка даже не реагировала на резкий запах, смотря пустыми глазами в пространство перед собой. Потом резко дернулась, схватилась за рот и ее снова стало рвать. Правда, уже не чем было. Узумаки покачал головой, насильно поднял Сакуру на ноги и сам прикрепил подсумок на ее ногу, затянув крепления даже туже, чем надо. Девушка даже не ойкнула, когда он слегка прищемил ей кожу. Блондин неодобрительно поджал губы. Девушка все еще не пришла в себя после первого убийства. Наруто это сильно не понравилось. Он чувствовал, что это не последние неприятности на сегодня. </w:t>
        <w:br/>
        <w:t>- Прости, Сакура!</w:t>
        <w:br/>
        <w:t>Хлесткая пощечина пришлась по нежной щеке, оставив яркий алый след. Харуно схватилась за щеку, дикими глазами посмотрев на парня. Нахмурился. Девушка все еще была в неадекватном состоянии. А им нужно было срочно покидать опасную территорию.</w:t>
        <w:br/>
        <w:t>- Я нашел воду, - хрипло сообщил Саске, заглянувший в комнату. - Она в бочке, за углом.</w:t>
        <w:br/>
        <w:t>Увидев Сакуру, державшуюся за покрасневшую щеку, Учиха возмущенно и гневно посмотрел на хмурого блондина, но под вопросительным взглядом блекло-голубых глаз враз сдулся, понимая глупость того, что пытался только что сделать. Они не в том месте и положении, чтобы устраивать разборки еще и между собой.</w:t>
        <w:br/>
        <w:t>Узумаки покачал головой, удивляясь глупости напарников и потащил Харуно, как на буксире, к бочке с водой. Там он, не церемонясь, грубо окунул девушку с головой в ледяную воду, удерживая за шею. Сакура резко забарахталась, колотя по деревянным стенкам бочки и держащему ее блондину, пытаясь вынырнуть, чтобы глотнуть спасительного воздуха. Учиха неуверенно переминался с ноги на ногу, нервно дергаясь, чтобы спасти подругу, но резко останавливаясь, встречая суровый взгляд Узумаки.</w:t>
        <w:br/>
        <w:t>Наруто резко вытащил Сакуру и отступил в сторону. Девушка судорожно вдыхала воздух, а затем с диким взглядом повернулась к усмехающемуся блондину.</w:t>
        <w:br/>
        <w:t>- Ты совсем с ума сошел? - заорала Сакура, бросаясь с кулаками на напарника. Благо ее голос был слегка сорван и она сорвалась на кашель, судорожно сжимая горло руками.</w:t>
        <w:br/>
        <w:t>Наруто возвел глаза к небу, а затем отвесил девушке смачный подзатыльник, внутренне удивляясь своим действиям. Чтобы он и руку поднял на свою первую любовь?!</w:t>
        <w:br/>
        <w:t>Харуно обиженно и возмущенно посмотрела на Узумаки, все еще пытаясь прокашляться.</w:t>
        <w:br/>
        <w:t>- Сакура, - вкрадчиво начал вещать Наруто, - ты думаешь, что эти трое тут единственные? Тебе так не терпится еще сразиться с врагами?</w:t>
        <w:br/>
        <w:t>От холодного и пренебрежительного голоса девушка широко распахнула глаза, а когда до нее дошел смысл сказанного, резко побледнела, вскочила на ноги, вся сжалась и стала затравленно озираться по сторонам.</w:t>
        <w:br/>
        <w:t>Узумаки устало потер лоб. Что за горе напарники ему достались. " Какие-то они слегка неадекватные. Бросаются из крайности в крайность".</w:t>
        <w:br/>
        <w:t>- Тут скорее всего еще есть враги. Сейчас уходим. Как можно тише, - проинструктировал он друзей. - Проверьте снаряжение. Быстро!</w:t>
        <w:br/>
        <w:t>Напарники синхронно кинулись выполнять приказ.</w:t>
        <w:br/>
        <w:t xml:space="preserve">- Все в порядке. Все на месте! - первой справилась Сакура. </w:t>
        <w:br/>
        <w:t>- Маловато будет, - недовольно поджимая губы, ответил Учиха.</w:t>
        <w:br/>
        <w:t>Наруто непроизвольно отметил, что друзья перенимают некоторые его привычки и жесты.</w:t>
        <w:br/>
        <w:t>- Соберите здесь все, что может пригодиться.</w:t>
        <w:br/>
        <w:t>В этот раз подростки справились за пять минут. Брюнет обогатил свой подсумок для оружия кухонными ножами. Балансировка у них была ни к черту, зато хоть какое-то оружие.</w:t>
        <w:br/>
        <w:t>Узумаки повел напарников через черный ход. Едва они вошли в лес, как тревожно тренькнула интуиция.</w:t>
        <w:br/>
        <w:t>- Быстро добирайтесь до города и найдите сенсея. Передайте ему все, что услышали, - шепотом быстро поведал блондин.</w:t>
        <w:br/>
        <w:t>- А ты? - мрачно поинтересовался Учиха. Ему не нравилось, что Узумаки хочет сам справиться с неприятностями.</w:t>
        <w:br/>
        <w:t>Наруто горько усмехнулся.</w:t>
        <w:br/>
        <w:t>- Вы же все слышали. Им нужен только я. У нас шансов нет. Так что надежда только на сенсея, - не терпящим возражения тоном ответил блондин.</w:t>
        <w:br/>
        <w:t>Учиха нехотя кивнул, признавая правоту товарища. Чакры у них почти нет. Они сами ослаблены до невозможности. Даже драка с простыми разбойниками едва не стоила им жизни, что уж говорить, если они встретят кого посерьезнее.</w:t>
        <w:br/>
        <w:t>Сакура хотела что-то возразить, но Наруто остановил ее жестом.</w:t>
        <w:br/>
        <w:t>- Вызовите подмогу! - он и просил, и приказывал, и напарники сдались. Противиться такому тону было невозможно.</w:t>
        <w:br/>
        <w:t>На периферии сознания Узумаки ощутил слабое колебание чужой чакры.</w:t>
        <w:br/>
        <w:t>- Уходите, быстро! - скомандовал он.</w:t>
        <w:br/>
        <w:t>Харуно еще медлила, но Саске схватил ее за руку и помчался в противоположную сторону.</w:t>
        <w:br/>
        <w:t xml:space="preserve">Наруто порылся в подсумке, перебрал бутыльки и взрыв печати и рванул в третью сторону, прекрасно осознавая, что в нынешнем состоянии оторваться от погони не сможет. Но по крайней мере постарается увести врагов подальше от напарников. Поэтому и медлил, стоя так долго на одном месте. Жаль, что в этом мире ему не дано пока использовать теневых клонов. Сейчас очень сильно не хватало родной чакры. </w:t>
      </w:r>
    </w:p>
    <w:p>
      <w:pPr>
        <w:pStyle w:val="Heading2"/>
        <w:ind w:firstLine="306"/>
        <w:rPr/>
      </w:pPr>
      <w:r>
        <w:rPr/>
        <w:t>Примечание к части</w:t>
      </w:r>
    </w:p>
    <w:p>
      <w:pPr>
        <w:pStyle w:val="Normal"/>
        <w:ind w:firstLine="306"/>
        <w:rPr/>
      </w:pPr>
      <w:r>
        <w:rPr/>
        <w:t xml:space="preserve">**-Гвенвивар-**, эта глава вышла так быстро благодаря твоему чудесному отзыву, который вдохновил меня и вдохнул в меня новые силы. </w:t>
      </w:r>
    </w:p>
    <w:p>
      <w:pPr>
        <w:pStyle w:val="Heading2"/>
        <w:ind w:firstLine="306"/>
        <w:rPr/>
      </w:pPr>
      <w:r>
        <w:rPr/>
        <w:t>Глава 54. Мы вас не ждали! А вы при...</w:t>
      </w:r>
    </w:p>
    <w:p>
      <w:pPr>
        <w:pStyle w:val="Normal"/>
        <w:ind w:firstLine="306"/>
        <w:rPr/>
      </w:pPr>
      <w:r>
        <w:rPr/>
        <w:t>***</w:t>
        <w:br/>
        <w:t>На поляну спрыгнули два человека в темно-синей одежде шиноби, без опознавательных знаков какого-либо селения.</w:t>
        <w:br/>
        <w:t xml:space="preserve">- Попался, щенок! - хмыкнул первый, из-под маски вылез тонкий чубчик черных волос. </w:t>
        <w:br/>
        <w:t>Наруто судорожно сжимал кунай, прижимаясь спиной к стволу дерева. Весь вид подростка выдавал его отчаяние, страх, сильную усталость и подступающую панику. Мужчины со скрытым удовлетворением рассматривали свою жертву. Им было невдомек, что блондин просто напустил на себя такой вид, чтобы выиграть себе и друзьям несколько лишних минут, хотя усталость действительно валила его с ног. Узумаки знал, что если противник видит загнанную жертву, которая еще чудом не сдалась, то чаще всего немного расслабится и начнет бахвалится своими силами и превосходством. Хоть преследователи и были из Корня, но были чересчур эмоциональны, да и смотрели "живыми" глазами. Скорее всего, отметил для себя Наруто, на них стоит только печать подчинения, но нет печати на разуме, и психологически их личности не уничтожены.</w:t>
        <w:br/>
        <w:t>- Где твои напарники? - сухой деловой тон.</w:t>
        <w:br/>
        <w:t>Второй неизвестный повертел головой из стороны в сторону, к чему-то прислушался.</w:t>
        <w:br/>
        <w:t>- Черт! Уходят.</w:t>
        <w:br/>
        <w:t>В этот момент из кроны деревьев прилетел кунай, который шиноби успешно отбил, хоть он и оцарапал ему кожу. На мизинце блондина тонко блеснула леска.</w:t>
        <w:br/>
        <w:t>"Один готов!" - самодовольно отметил Узумаки. - Нужно только потянуть время, пока подействует!"</w:t>
        <w:br/>
        <w:t>- Кто? - спросил у соседа первый, вытащив кунай и, слегка пригнувшись, стал внимательно осматриваться по сторонам.</w:t>
        <w:br/>
        <w:t>- Опа-на! А малец-то не промах! - присвистнул второй. - Тут кроме него больше никого.</w:t>
        <w:br/>
        <w:t>"Сенсор", - автоматически отметил для себя Узумаки.</w:t>
        <w:br/>
        <w:t>- Догони их. И выруби, - скомандовал первый. - Хотя... девчонку добей. Нам лишние свидетели не нужны. А Учиха шефу точно еще нужен.</w:t>
        <w:br/>
        <w:t>Узумаки, подслушивающий разговор, нехорошо прищурился, тут же поморщившись от боли в мышцах. Он истратил все запасы чакры, тело протестующе ныло. Взрыкнув, заставляя себя двигаться на одной силе воли, Узумаки рванул вперед и вправо, передвигаясь неслышным шагом и сразу запуская несколько кунаев и сюрикенов, вложив в них оставшиеся крохи чакры. Первый шиноби не заметил его движения, хотя на каком-то интуитивном уровне ушел в сторону, а второй легко отбил запущенные в него кунаи. Однако не все оружие было нацелено прямиком на мужчину. Боец слегка нахмурился, так как ему была непонятна задумка блондина. Атака Наруто была не так проста. Крохотные звездочки летели по замысловатой траектории, по параболе, часть из них встретилась с другими соседками и сменила траекторию. Кунаи также сбивали своих собратьев.</w:t>
        <w:br/>
        <w:t>Последний кунай, сбитый с прямой траектории третий раз, полетел в шиноби, который отбил оружие, но тут сработала взрывная печать, заставив мужчину отвернуться, спасая лицо от огненного жара. На несколько секунд боец зажмурил глаза, прикрывая их рукой. Сенсор взглянул на оппонента с легким удивлением и злым азартом, проведя ладонью по оцарапанной щеке. Некоторое время изучал кровь на ладони. А затем снисходительно посмотрел на подростка, взглядом спрашивая "и это все, что ты можешь, слабак!". Презрительно фыркнув, шиноби исчез в листве.</w:t>
        <w:br/>
        <w:t>"Еще одна ранка. Ты труп!" - удовлетворенно отметил Наруто.</w:t>
        <w:br/>
        <w:t>- Неплохо! - произнес брюнет, как окрестил его про себя Узумаки. - Поцарапал моего напарника, хотя сейчас в обморок грохнешься. Похвально!</w:t>
        <w:br/>
        <w:t>Блондин стал лихорадочно оглядываться по сторонам в поисках укрытия. Лицо подростка выражало панику и страх.</w:t>
        <w:br/>
        <w:t xml:space="preserve">Первый шиноби стал медленно подходить к своей, как он думал, загнанной в угол жертве. Блондин тяжело и громко дышал, быстро осматриваясь по сторонам. Он почти лишился всего своего оружия в этой атаке. Но жизнь напарников была для него важнее собственной. К тому же, был шанс, что его не убьют сразу. А ведь теперь у Саске и Сакуры будет шанс сбежать. Кунай-то был не простой. </w:t>
        <w:br/>
        <w:t>Наруто вдруг оскалился и бросился бежать. Противник недоуменно вскинул брови и поспешил следом, не особо напрягаясь. На службе Данзо было слишком скучно, вот он и решил немного поразвлечься. Кинув вперед несколько звездочек, слегка удивился, что подросток ушел от опасности даже не поворачивая головы, а затем сиганул перекатом в кусты, избегая куная со взрыв-печатью. Мужчина нахмурился, ускоряясь. Что-то подросток оказался более прытким, чем он рассчитывал. Пора заканчивать с играми, все-таки не стоит сильно расслабляться, видимо, не зря мальчишка сын Хокаге, чему-то путевому его успели обучить.</w:t>
        <w:br/>
        <w:t>Едва мужчина успел об этом подумать, как ему пришлось резко отскакивать в бок, так как в то место, где он стоял, воткнулся грубо обработанный кол. Боец удивился и едва успел среагировать, когда вокруг ноги обвился силок и дернул его наверх. Тонкая леска была срезана в мгновение. Мужчина раздосадованно хмыкнул. Жертва показывала когти и огрызалась. Ловушка, конечно, была хорошая, но слишком предсказуемая. Наруто притаился за широким стволом дерева, стараясь унять дыхание и не издавать лишних звуков.</w:t>
        <w:br/>
        <w:t>Шиноби создал двух клонов и отправил их на разведку. В отличии от напарника, он не был сенсором, поэтому не мог определить по чакре местоположение противника. Зато уверенно компенсировал это знаниями и умениями. К тому же, мальчишка был невидим для сенсоров. Тут требовались все навыки шиноби, чтобы его засечь.</w:t>
        <w:br/>
        <w:t xml:space="preserve">Наруто увидел краем глаза движение, швырнул кунай и быстро переместился в новое укрытие. Своеобразные салки длились минут десять, и парню удалось уничтожить двух клонов. Едва блондин скользнул к следующему дереву, как был перехвачен за горло и поднят в воздух. Узумаки лихорадочно забарахтался, цепляясь руками за сжимающие его горло чужие пальцы. Противник развернул мальчишку к себе лицом, собираясь насладиться страхом в глазах жертвы. Теперь шиноби был в удобном месте для внезапной атаки. Наруто метко саданул пяткой по чужому уху, зная слабые места человеческого тела. Мужчина взрыкнул и со всей дури впечатал подростка в ствол дерева. В глазах блондина заплясали цветные пятна и яркие круги, последний кислород выбило из легких. </w:t>
        <w:br/>
        <w:t>Шиноби самодовольно усмехнулся, с явным удовольствием наблюдая, как пальцы жертвы отчаянно цепляются за его руку, пытаясь освободить перехваченное горло и сделать столь желанный глоток воздуха. Лицо мальчишки уже слегка посинело, но он сильнее сжимал тонкую шею, дожидаясь момента, когда подросток потеряет сознание. Что что-то не так, боец заметил не сразу. Хватка мальчишеских пальцев стала сильнее. Брюнет хотел выпустить уже свою жертву, но вдруг осознал, что было не так. Хоть лицо блондина уже посинело от нехватки воздуха, а жилка на шее лихорадочно билась, щеки раздувались, но уже сам Узумаки удерживал его руку. Боец дернулся еще раз. Понимание пришло с запозданием. Мужчина ощутил, что он лишился половины своей чакры. Осознание этого взбесило опытного воина. Он со всей силы ударил в челюсть мальчишки. Голова Наруто безвольно мотнулась в сторону,взгляд стал расфокусированным. Удивительно, что подросток не потерял при этом сознание. Брюнет подкинул Узумаки в воздух, ударил кулаком в солнечное сплетение жертвы. Наруто безвольной куклой упал на землю, заходясь в хриплом кашле и с трудом подтягивая руки к телу. Шиноби предвкушающие хмыкнул.</w:t>
        <w:br/>
        <w:t xml:space="preserve">Наруто перевернулся на бок и закашлялся. Его ловушка удалась. Тут интуиция звонко тренькнула. Резко дернувшись и с трудом наведя резкость, блондин вздрогнул. Противник медленно к нему приближался, явно опасаясь еще какой-нибудь подлянки. </w:t>
        <w:br/>
        <w:t>"Двигайся! Двигайся! Черт, тело, двигайся!" - приказывал себе Узумаки, с трудом шевеля конечностями, подтягивая к себе руки и ноги, пытаясь заставить себя подняться. Его бой еще не был окончен. Едва подростку удалось кое-как встать на колени, как его тут же отбросили мощным пинком в живот. Ребра болезненно хрустнули в нескольких местах.</w:t>
        <w:br/>
        <w:t>Мужчина оттянул правую руку мальчишки, в районе локтя прижал коленом, а затем резко дернул вверх. Раздался смачный хруст и тихий вскрик. Кость вспорола нежную кожу, брызнула кровь. Шиноби присел на корточки и оттянул блондинистую шевелюру назад.</w:t>
        <w:br/>
        <w:t>- Что же ты не вырубишься, сученышь? - зло произнес мужчина, с отвращением смотря на подростка.</w:t>
        <w:br/>
        <w:t>Наруто завозился, незаметно достал из кармана небольшую колбочку и резко сжал ее в кулаке, крепко зажмурив глаза.</w:t>
        <w:br/>
        <w:t>Шиноби резко отпрыгнул в сторону, пытаясь проморгаться. Световая вспышка ослепила сетчатку. Пытаясь вернуть себе зрения, слепо щуря глаза, боец наобум шарил рукой с зажатым кунаем в воздухе, намереваясь нащупать жертву.</w:t>
        <w:br/>
        <w:t>Наруто тяжко дышал, быстро прогоняя по каналам сворованную у противника чакру. Это ненадолго принесло его телу бодрость и прилив энергии, хотя он и понимал, что теперь возможности его тела исчисляются минутами, ведь от полученных повреждений и усталости, он может вырубиться в любую секунду. Быстро восстановив свою относительную боеспособность, парень тряхнул головой, прогоняя цветные пятна из глаз.</w:t>
        <w:br/>
        <w:t xml:space="preserve">Узумаки, сделав кувырок через левое плечо, выскочил перед противником, метко запустил два куная со взрывными печатями во врага, а три куда-то вверх. Мужчина бросил навстречу свое оружие, реагируя скорее на звук и движение на периферии зрения, отбив летящие в него снаряды в безопасную сторону, как неожиданно был сбит с ног блондином, который воспользовавшись силой инерции, перекатился через шиноби, предварительно вонзив ему в ногу и руку четыре иглы. Тот хотел было достать подростка и вырубить его окончательно, когда ему неожиданно пришлось отбивать шквал кунаев со взрывными печатями, которые большей частью оказались иллюзорными, а часть теневыми, что увеличило их количество в три раза. Только интуиция шиноби спасла мужчину от смерти. Быстро применив каварими, поменявшись местами с лежащим неподалеку бревном, он рухнул на колени от мощной волны взрывов, что раздалась с того места, где он только что был. Это была отличная, внушающая уважение, ловушка. Только чудо спасло его от неминуемой гибели. Боец медленно поднялся и развернулся к поляне. Бывшей поляне, в середине которой красовалась приличных размеров воронка, оставленная множественными взрывными зарядами. Присвистнув, шиноби отправился на поиски маленького поганца. Что же, он должен был признать, что пацан оказался неплох. Если бы у него было достаточно чакры, то этот бой был бы на равных. </w:t>
        <w:br/>
        <w:t>- Пора заканчивать этот цирк, - едва слышно произнес шиноби и медленно двинулся вперед, намереваясь закончить с мальчишкой.</w:t>
        <w:br/>
        <w:t>Наруто медленно отползал назад, опираясь на здоровую руку, противник не спеша к нему приближался. Однако движение мужчины все сильнее замедлялось, пока он не замер в нелепой позе с широко раскрытыми глазами. Резко дернув онемевшей рукой, шиноби завалился на спину и странно захрипел.</w:t>
        <w:br/>
        <w:t>Узумаки расслабленно повалился на землю. Наконец-то сработало. А он ведь как чувствовал, что бойцы Корня идут по его душу, потому и припрятал в рукаве запасной вариант. Так как он пока был слишком слаб физически, а наставник не всегда мог быть рядом с командой, нужно было мощное противодействие. Что-нибудь, что можно противопоставить команде высококлассных шиноби. Так его взгляд упал на яд. То, что в прошлой жизни он считал мерзостью и низостью, в этом мире означало его жизнь и свободу. Или, по крайней мере, возможность достойно уйти из жизни, прихватив с собой своих врагов. Потому с чистой совестью и обменял победу своей команды в этих странных испытаниях на несколько загадочных пузырьков. Наруто примерно представлял на что способны яды клана Сегуса и сколько времени у него в запасе, оставалось надеяться, что этого было достаточно, чтобы напарники спаслись.</w:t>
        <w:br/>
        <w:t>Наруто, дико, со всхлипами дышал, с трудом делая каждый глоток воздуха. Кое-как встав на ноги, он доковылял до поверженного противника. Шиноби был полностью парализован, однако, судя по всему, отчаянно пытался совладать с телом. Увидев над собой склонившегося блондина, воин низко зарычал, скалясь, словно хотел зубами разорвать глотку мальчишке.</w:t>
        <w:br/>
        <w:t xml:space="preserve">Узумаки с трудом присел перед оппонентом и внимательно стал разглядывать его лицо и тело, бережно прижимая к груди поврежденную руку. Несколько минут длилось молчаливое сражение. </w:t>
        <w:br/>
        <w:t>Боец сверлил подростка злым отчаянным взглядом. Узумаки смотрел в ответ спокойно, ровно, лицо мальчишки не выражало никаких эмоций, кроме деловой сосредоточенности. Мужчина же пытался отвечал ему - злым, презрительным, ненавидящим взглядом.</w:t>
        <w:br/>
        <w:t>- Я все равно ничего не скажу, - упрямо заявил шиноби, не выдержав прямого зрительного контакта, первым отведя свой взор. Этот парнишка вызывал в нем смутные чувства. Если бы он описывал его характер и умения, то приравнял бы его к своему инструктору. Что-то в пацане такое было. Словно блондин натянул чужую шкуру. А сам выглядит вовсе не ребенком. Но кто же он тогда?! Лицо покрыл обильный пот, жутко раздражая бойца и мешая сохранять хладнокровие. Он чувствовал, как яд распространяется по телу, медленно подбираясь к сердцу. А по коже проходились ледяные липкие пальцы смерти.</w:t>
        <w:br/>
        <w:t>- Не дождешься, - в отчаянии прохрипел мужчина, изо всех борясь с подступающим страхом смерти. Яд будоражил сознание, везде начали мерещиться тени тех, кого он убил за свою жизнь. Лишь мальчишка был единственным живым и светлым пятном ускользающей реальности.</w:t>
        <w:br/>
        <w:t>В ответ снова молчание и спокойный взгляд. Внутри шиноби стала нарастать паника. Ему не страшно было просто умереть, но он боялся до дрожи в пальцах встречи один на один со своими жертвами, тянущими к нему свои скрюченные пальцы и разевающие провалы ртов, отчаянно вереща. Он бросил быстрый взгляд на подростка. В нем еще теплилась надежда, что он сможет повлиять на паренька. Ведь этот ребенок еще никого не убивал, а первое убийство любого генина пугает до дрожи. Есть рычаг давления, на который можно нажать.</w:t>
        <w:br/>
        <w:t>- Ты ведь на Данзо работаешь?! - не вопрос, утверждение.</w:t>
        <w:br/>
        <w:t>- Не докажешь, - с каким-то отчаянием воскликнул мужчина, лихорадочно бегая глазами по чужому лицу, в поисках сострадания или неуверенности, надеясь найти выход из положения даже сейчас. Если он найдет слабое место мальчишки и надавит на него, то, возможно, блондин его спасет, так его руки еще не обагрены убийством, как он думал.</w:t>
        <w:br/>
        <w:t>Узумаки удовлетворенно прикрыл глаза и стал медленно вставать, чтобы уйти и не видеть агонии.</w:t>
        <w:br/>
        <w:t xml:space="preserve">- Даже если ты знаешь какую-то технику влияния на разум или твой яд для развязывания языка, - лихорадочно заговорил боец, пытаясь остановить блондина. В данный момент страшнее всего ему было остаться в одиночестве, - на мне стоит печать, запрещающая говорить. </w:t>
        <w:br/>
        <w:t>- А мне и не надо, чтобы ты говорил, - хрипло ответил подросток, усмехнувшись.</w:t>
        <w:br/>
        <w:t xml:space="preserve">Мужчине стало не по себе от этой улыбки. </w:t>
        <w:br/>
        <w:t>- Подожди, во внутреннем кармане моей жилетки. Если ты мне поможешь, я помогу тебе прочесть послание, - нервно облизнул губы собеседник. Он был уверен, что у мальчишки есть противоядие.</w:t>
        <w:br/>
        <w:t>- Вот как, - левой рукой Наруто пошарил в жилетке и вытащил крошечный свиток. Скептически его осмотрев со всех сторон, раздраженно цокнул. Он знал эту кодировку и эти печати. Если неправильно подобрать ключ, то свиток взорвется. Без помощи такой свиток так просто не откроешь.</w:t>
        <w:br/>
        <w:t>- Помоги мне! - едва шевеля губами просипел шиноби.</w:t>
        <w:br/>
        <w:t>Лицо блондина стало окончательно расплываться, оставляя его один на один со своими демонами.</w:t>
        <w:br/>
        <w:t>- Нет, нет, не надо! Не подходите! Убери свои лапы! Нет! Не надо! Я не хочу. Н-е-е-ет! - взвизгнув на последних словах, заскулил воин. Яд разрушал нервные окончания в мозге, вызывая сильнейшие галлюцинации и безотчетный страх, от чего разум вытаскивал на поверхность все самые потаенные страхи, предубеждения и ужасы, делая их слишком реальными и устрашающими. А отчаянно борющийся с отравой разум уже не мог вычленить реальности от разыгравшегося бурного воображения, делая кошмары настоящими.</w:t>
        <w:br/>
        <w:t>- Мне нужно, чтобы не осталось улик, - себе под нос пробормотал подросток, смотря на мучения противника. Ему было даже частично жаль его. С одной стороны. А с другой... Тот осмелился угрожать его напарникам. - Как ты там говорил, "мне не нужны лишние свидетели"?! Точно!</w:t>
        <w:br/>
        <w:t>Быстро сложив печать, Наруто дотронулся до особой метки на торсе мужчины, а затем отошел подальше. В тот же миг тело шиноби охватил зелено-фиолетовый огонь, быстро перешедший в голубой оттенок. Как только огонь сменил цвет, вспыхнуло, что заставило Узумаки прикрыть глаза, спасая сетчатку от жара и слишком яркого света. Пятнадцать минут и от тела противника не осталось даже следа, лишь слегка обожженная трава. Эта техника в Корне так и называлась "пятнашка". Чтобы не оставлять свои тела противникам, ни в качестве доказательств, ни в качестве исследуемого материала, а были такие умельцы, что даже из трупа могли извлечь много полезной и ценной информации, либо же при захвате в плен - это был самый быстрый и почти мгновенный способ уберечь себя от позора и плена.</w:t>
        <w:br/>
        <w:t>Наруто сделал пару шагов назад и рухнул на колени. Ноги подкосились. А затем его вырвало. Нет, плохо ему стало не от увиденного зрелища. Организм не выдержал перенапряжения. Опираясь на уцелевшую руку, мучительно долго рвал желчью. Затем, кое-как отползая в сторону и пытаясь найти хоть какое-то укрытие, Узумаки рухнул лицом в землю, как раз на сломанную руку. Он смог преодолеть всего полтора метра, показавшиеся ему двадцатью километрами. Однако взрыва боли уже не почувствовал, так как его сознание вырубило окончательно.</w:t>
        <w:br/>
        <w:br/>
        <w:br/>
        <w:t>***</w:t>
        <w:br/>
        <w:t>Наруто очнулся и тут же не сдержал стона. Каждая клетка тела адски болела. А правая рука горела диким огнем, кожу на ней тянуло, словно ее раздуло до состояния воздушного шара, где резина растягивается до своей максимальной прочности. С трудом раскрыв глаза и привыкнув к яркому свету, Узумаки скосил глаза, осматривая всего себя. Он был спеленат бинтами, словно мумия. Особенно много слоев белой материи было в районе ребер. А правая рука действительно была раздута, как футбольный мяч, и имела почти бордовый болезненный цвет с рисунком полопавшихся капилляров на коже. Правая конечность была обмотана бинтами, а сверху кольцами обвилась тонкая фиолетовая змея со странным ярко-желтыми полосками.</w:t>
        <w:br/>
        <w:t>- Ты, наконец, очнулся! - обрадованно воскликнул чей-то звонкий голос.</w:t>
        <w:br/>
        <w:t>Туманное сознание Узумаки не сразу идентифицировал хозяйку этого голоса. Разум еще плавал в тонком мареве болезненной слабости и гула в голове.</w:t>
        <w:br/>
        <w:t>- Орочимару-сенсей, Наруто пришел в себя! - радостно заорал тот же голос.</w:t>
        <w:br/>
        <w:t>Блондину было так плохо, что он так и не признал голос напарницы. Подросток ненадолго прикрыл глаза. Захотелось снова потерять сознание, настолько ему было плохо.</w:t>
        <w:br/>
        <w:t>Рядом кто-то мягко приземлился.</w:t>
        <w:br/>
        <w:t>- Как ты себя чувствуешь? - тихо спросил уже другой голос.</w:t>
        <w:br/>
        <w:t>Узумаки поднял свинцовые веки и с трудом сфокусировался на лице собеседника. От усилий глаза заболели, пришлось зажмуриться.</w:t>
        <w:br/>
        <w:t>- Сакура, прикрой окна чем-нибудь.</w:t>
        <w:br/>
        <w:t>- Есть, - быстро отозвалась девушка. Через некоторое время в комнате стало немного темнее.</w:t>
        <w:br/>
        <w:t>- Где я? - с трудом выдавил из себя Наруто.</w:t>
        <w:br/>
        <w:t>- В безопасности.</w:t>
        <w:br/>
        <w:t>Блондин снова прикрыл глаза. Держать их открытыми было тяжело.</w:t>
        <w:br/>
        <w:t>- Мы в соседнем селении в доме лекаря.</w:t>
        <w:br/>
        <w:t>- Что со мной? - борясь с сухостью во рту все-таки смог озвучить свой вопрос Узумаки.</w:t>
        <w:br/>
        <w:t>- У тебя открытый перелом правой руки, сотрясение мозга, треснуто пять ребер, сильный ушиб внутренних органов брюшной полости, множественные ушибы и гематомы по всему телу. Ну и так, по мелочи. А вдобавок ко всему ты умудрился попасть под действие собственного паралитика. Так что я едва успел тебя спасти. Скажи спасибо своему другу.</w:t>
        <w:br/>
        <w:t>Узумаки недоумевающе вскинул брови.</w:t>
        <w:br/>
        <w:t>- Твой питомец. Кедама, - пояснил Имаи. - Настырный маленький паразит. Примчался в самый разгар сражения, я из-за него едва не проиграл свою битву, - заухмылялся Орочимару.</w:t>
        <w:br/>
        <w:t>- Что? - прохрипел Наруто.</w:t>
        <w:br/>
        <w:t>- Твой настойчивый дружок не отлипал от меня, пока я не догадался, что он меня куда-то зовет. Надо сказать, что пришел я почти вовремя. Ты почти умер. Пошел отёк легких. Да и крови ты потерял много. Еле тебя откачал. Ты бы хоть от руки написал в каком бутыльке противоядие. Хорошо, что у меня контракт со змеями, только они помогли мне определить, где какое вещество. Но пока что ты парализован. И будешь таким еще дней пять.</w:t>
        <w:br/>
        <w:t>- Это сказали змеи? - поинтересовался Узумаки. Да, определенно, в этом мире от Орочимару было намного больше пользы.</w:t>
        <w:br/>
        <w:t>- А... - тут Наруто скосил глаза в сторону Сакуры и вновь сморщился. Боль терзала все тело, отдаваясь в висках. Мышцы ломило, никак не получалось сконцентрироваться.</w:t>
        <w:br/>
        <w:t>- Спи! - произнес Орочимару, положив прохладную ладонь ему на лоб.</w:t>
        <w:br/>
        <w:t>Сознание тут же уплыло в царство Морфея.</w:t>
        <w:br/>
        <w:br/>
        <w:br/>
        <w:t>***</w:t>
        <w:br/>
        <w:br/>
        <w:t>Следующее пробуждение было не таким радужным. Наруто чувствовал себя лучше, но проснулся от ощущения чужого взгляда на себе. Рядом сидел очень мрачный брюнет и сверлил его недобрым взглядом. Все тело подростка было сплошь покрыто бинтами. Под левым глазом красовался фингал, на правой скуле налилась бордово-синеватого цвета гематома.</w:t>
        <w:br/>
        <w:t>- Привет, Саске! - хрипло поздоровался Наруто.</w:t>
        <w:br/>
        <w:t>Учиха ответил ему хмурым молчаливым взглядом и промолчал. Молчанка длилась некоторое время, как и молчаливая игра в "глазелки".</w:t>
        <w:br/>
        <w:t>- Придурок! - нахмурившись еще сильнее, выдал брюнет.</w:t>
        <w:br/>
        <w:t>- Я тоже рад тебя видеть, теме! - усмехнулся Наруто.</w:t>
        <w:br/>
        <w:t>Учиха фыркнул и отвернулся. Снова надолго замолчали.</w:t>
        <w:br/>
        <w:t>- Ты это... спасибо! - нехотя выдавил из себя Саске.</w:t>
        <w:br/>
        <w:t>- Теме, что это с тобой? - насмешливо произнес Узумаки. - Тебя так сильно стукнули по голове? Что я слышу, ты говоришь спасибо?!</w:t>
        <w:br/>
        <w:t>Учиха на этих словах снова отвернулся. Однако его сильное смущение выдали покрасневшие уши.</w:t>
        <w:br/>
        <w:t>- Нет, Саске, ты что, серьезно? Ты серьезно говоришь спасибо?! - недоверчиво поинтересовался Наруто, удивленно рассматривая напарника.</w:t>
        <w:br/>
        <w:t>Собеседник на это резко развернулся и с возмущением уставился на блондина. Он ему, понимаешь ли, свою душу раскрывает, а этот белобрысый недоносок еще насмехается.</w:t>
        <w:br/>
        <w:t>- Ну, прости-прости, - примирительно произнес Узумаки. - Просто это как-то непривычно, даже можно сказать за гранью фантастики, услышать от тебя такие слова. Сказанные добровольно.</w:t>
        <w:br/>
        <w:t>- Неправда. Я часто говорю спасибо, - тут же вскинулся Саске, не выдержав снисходительно-насмешливого тона собеседника.</w:t>
        <w:br/>
        <w:t>- Правда? - недоверчиво прищурился Наруто. - И кому же ты его говорил в последний раз? И когда?</w:t>
        <w:br/>
        <w:t>- Ну... - и тут Учиха замолк, с ужасом осознав, что блондин прав. Но возмутил его не факт того, что он никому не говорил спасибо, что напарник оказался прав. Снова. Да сколько это будет продолжаться?!</w:t>
        <w:br/>
        <w:t>Узумаки с мягкой улыбкой наблюдал за метаниями товарища. Все мысли просто читались на бледном лице Учихи.</w:t>
        <w:br/>
        <w:t>- Да говорю я, говорю я спасибо! - злобно огрызнулся Саске, краснея, как маков цвет.</w:t>
        <w:br/>
        <w:t>- Ты совсем не умеешь врать, - поддел товарища блондин.</w:t>
        <w:br/>
        <w:t>Учиха обиженно засопел и отвернулся. Возразить ему было нечего.</w:t>
        <w:br/>
        <w:t>Дверь резко распахнулась и влетело розовое нечто. Девушка пронеслась по комнате, как ураган, но неожиданно резко остановилась, заметив, что за ней с недоумением следят две пары глаз. Смутившись, Харуно нервно заправила прядь за ухо, что-то пробубнила себе под нос, а затем опрометью вылетела за дверь.</w:t>
        <w:br/>
        <w:t>Наруто обменялся с Учихой взглядами. Он отметил, что девушка выглядит тоже неважно. Все лицо сильно расцарапано, словно ее со всей силы провезли лицом по коре дерева и не один раз, возле виска кожа счесана до крови, волосы справа короче, чем слева. Руки и левая нога тоже забинтованы. Наруто захотел уничтожить собственными руками того, кто сотворил. Тут Узумаки прошила мысль: а сколько же бойцов Корня было всего? Он убил одного, ребята, судя по всему разобрались еще с одним. Или нет?!</w:t>
        <w:br/>
        <w:t xml:space="preserve">Блондин внимательно посмотрел на Саске. Тот задумчиво рассматривал пол. Сакура вернулась спустя пять минут с подносом, на котором стояли дымящиеся пиалы. Она слегка прихрамывала и в целом выглядела удрученной. Наруто решил отложить вопросы на потом. </w:t>
        <w:br/>
        <w:t>- Раз вы проснулись, будем завтракать, - бодро проинструктировала их напарница.</w:t>
        <w:br/>
        <w:t>- И тебе доброе утро, Сакура! - хрипло поздоровался Наруто, лукаво улыбаясь.</w:t>
        <w:br/>
        <w:t>Харуно резко покраснела от этих слов.</w:t>
        <w:br/>
        <w:t>- Ой, а чего это я, - от нервного движения пиалы задребезжали, чуть съехав со своих мест. Видя, что промедление грозит ей оставить команду без посуды и завтрака, девушка тут же сгрузила поднос на пол. Потом вопросительно и возмущенно посмотрела на Учиху. Тот тупо пялился в ответ, пока Харуно красноречиво не показала взглядом на Узумаки. И вот уже самому Наруто пришлось испытать шок и отчаяние. Его тело было полностью парализованным. Так что его кормила с ложечки Сакура, а Саске поддерживал его за плечи в сидячем положении. Блондин сгорал от стыда и краснел, как помидор, но возмутиться под решительным взглядом девушки не посмел. Будь его воля, Наруто бы лучше недельку поголодал, чем позволил обслуживать себя, как младенца. Едва закончив с трапезой, Узумаки резко побледнел, осознав, что ведь после еды может и в туалет приспичить. Никогда в жизни блондин не чувствовал себя таким жалким и униженным. С тоской вспоминая свою бешеную регенерацию в родном мире, Наруто мысленно молил его прибить.</w:t>
        <w:br/>
        <w:t>- Тебе плохо? - обеспокоилась Сакура, заметив, что товарищ побледнел.</w:t>
        <w:br/>
        <w:t>"Ага! Мне плохо от одного твоего вида!" - хмуро подумал Узумаки.</w:t>
        <w:br/>
        <w:t>- Просто надо передохнуть, - выдавил из себя подросток, криво улыбаясь. - Спасибо за суп.</w:t>
        <w:br/>
        <w:t>Девушка тут же смутилась, быстро собрала посуду и рванула на кухню.</w:t>
        <w:br/>
        <w:t>- Тогда поспи! - бросила она напоследок, переступая порог комнаты.</w:t>
        <w:br/>
        <w:t>Едва Харуно скрылась из вида, Наруто облегченно вздохнул. Все-таки среди парней ему всегда было легче. Да и Саске должен понять его состояние. Узумаки мрачно посмотрел на напарника, пытаясь передать ему свои опасения мысленно. Даже под жуткими пытками он бы такое в жизни не сказал. Учиха же смотрел на него недоумевающе и наивно хлопал ресницами. Наруто помрачнел еще больше.</w:t>
        <w:br/>
        <w:t>"Ку-ра-ма! - заорал он на все подсознание. - Лечи меня, срочно!"</w:t>
        <w:br/>
        <w:t>"- Ты чего разорался-то? Разорался он тут видите ли! Делать ему нечего! - ворчливо ответил лис сонным голосом. - Меня нет, я сплю!"</w:t>
        <w:br/>
        <w:t>"Курама! Ну, пожалуйста!"</w:t>
        <w:br/>
        <w:t>Однако в ответ тишина.</w:t>
        <w:br/>
        <w:t>- Саске, а что у вас было-то? - спросил Наруто.</w:t>
        <w:br/>
        <w:t>- Ну... - Учиха замялся, - мы... ну... удира... То есть... отступали через лес, когда на нас напал боец без эмблемы. Если вкратце, то он на нас сильно отыгрался,а затем стал замедляться, резко замер. Представляешь, прямо посреди боя у него пошла пена изо рта, он кричал про каких-то монстров, что пожирают его мозг, орал, звал на помощь. Перепугал до смерти Сакуру. Он как того... мы его обыскали, забрали все оружие, а труп отволокли под ближайшее дерево с глубокими корнями и ветками прикрыли.</w:t>
        <w:br/>
        <w:t>Наруто едва не фыркнул такой наивности. Как будто это помеха для опытного шиноби, найти чей-то, так грубо и непрофессионально, спрятанный труп. Однако напарников надо было похвалить за сообразительность. А еще его сильно поражал местный Саске. Он одновременно был и таким, как его друг, и совершенно иным. Вот и лицо Учихи из собственного мира никогда не был таким открытым, таким эмоциональным.</w:t>
        <w:br/>
        <w:t xml:space="preserve">Брюнет надолго замолчал. </w:t>
        <w:br/>
        <w:t>- Семпай, это ведь ты его?</w:t>
        <w:br/>
        <w:t>Наруто от неожиданности дернулся. Он все не мог привыкнуть, что Учиха его так зовет.</w:t>
        <w:br/>
        <w:t>- Ась?</w:t>
        <w:br/>
        <w:t>- В смысле, ты ведь что-то сделал с тем шиноби, чтобы он до нас не добрался.</w:t>
        <w:br/>
        <w:t>Узумаки поджал губы и постарался сделать совершенно непричастную к этому моську. Ну право слово, нельзя же развеивать убежденность в своих силах у напарников. Иначе в будущем они не будут так сильно полагаться на свои силы.</w:t>
        <w:br/>
        <w:t>- Да ты что?! Нет, - слишком уж театрально и выразительно удивился Наруто. Что поделать, близким людям он врать так и не научился.</w:t>
        <w:br/>
        <w:t>Саске насмешливо хмыкнул, снисходительно смотря на потуги семпая соврать.</w:t>
        <w:br/>
        <w:t>- Я так и понял, - ответил Учиха снисходительно.</w:t>
        <w:br/>
        <w:t>Узумаки обиженно нахмурился. Слишком быстро у них менялись роли кто над кем издевается. Или это их с Орочимару плохое влияние?!</w:t>
        <w:br/>
        <w:t>Наруто прикрыл глаза, пытаясь сосредоточиться. Он что-то упускал. Однако мозги никак не хотели напрягаться. В голове все еще витал туман.</w:t>
        <w:br/>
        <w:t>- Он что-нибудь говорил?</w:t>
        <w:br/>
        <w:t>- Кто?</w:t>
        <w:br/>
        <w:t>- Сенсор?</w:t>
        <w:br/>
        <w:t>- Сенсор? - переспросил Саске, а потом посмотрел на напарника с превосходством.</w:t>
        <w:br/>
        <w:t>Узумаки сконфуженно умолк. Вот и спалился. Но он сейчас совершенно не контролировал, что говорит. Мозг работал слабо, соображалось еще хуже.</w:t>
        <w:br/>
        <w:t>- Я... я.... - Наруто слегка нахмурился, вспоминая о чем хотел сказать, однако сил продолжить начатую речь не хватило. - Я хотел спро...</w:t>
        <w:br/>
        <w:t>- Спи! - понятливо кивнул Учиха. Ему не нравился слишком бледный вид напарника. Орочимару сказал, что даже если бы Наруто не был парализован, у него все равно бы были проблемы с координацией движений. А из-за быстрой утомляемости пациента пока лучше не тревожить. И все из-за сотрясения мозга, возможно даже второй степени. Саске нахмурился. Он не помнил что это такое, но звучало устрашающе</w:t>
        <w:br/>
        <w:t>В комнату заглянула Сакура. Подойдя ближе, села с другой стороны.</w:t>
        <w:br/>
        <w:t>- Заснул? - шепотом спросила девушка.</w:t>
        <w:br/>
        <w:t>Учиха молча кивнул.</w:t>
        <w:br/>
        <w:t>- А Орочимару надолго в этот раз ушел?</w:t>
        <w:br/>
        <w:t>Собеседник пожал плечами.</w:t>
        <w:br/>
        <w:t>Харуно тяжко вздохнула. Тяжело было с брюнетом общаться. Положив Наруто на лоб холодный компресс, ушла готовить. Напарники дежурили по очереди возле пациента.</w:t>
        <w:br/>
        <w:br/>
        <w:t>***</w:t>
        <w:br/>
        <w:t>Наруто проснулся и с наслаждением потянулся, только спустя некоторое время осознав, что наконец-то может двигать телом. На радостях попытался вскочить на ноги, но со стоном рухнул обратно на подушку. Голова закружилась, а тело разбила дикая слабость.</w:t>
        <w:br/>
        <w:t>В комнату тут же заглянула Сакура.</w:t>
        <w:br/>
        <w:t>- Ну наконец-то, - девушка вздохнула с видимым облегчением, - мы уже переживать начали.</w:t>
        <w:br/>
        <w:t>Узумаки недоумевающе посмотрел на напарницу.</w:t>
        <w:br/>
        <w:t>- Ты спал два дня беспробудным сном. У тебя повышалась температура и ты сильно потел. А наставника нет. Мы думали, что тебе хуже стало, - обеспокоенно поведала Харуно.</w:t>
        <w:br/>
        <w:t>- Ааа, - протянул Наруто, прислушиваясь к себе. - А можно чаю?</w:t>
        <w:br/>
        <w:t xml:space="preserve">Едва девушка вышла, как блондин пополз искать туалет. Как бы он не был слаб, а природа брала свое. Ванная комната со всем необходимым нашлась тут же. </w:t>
        <w:br/>
        <w:t>Вернувшись в комнату, Наруто устало разлегся на футоне. Столь недалекий поход отнял все силы. Рука, оплетенная змеей дико болела, горела и ужасно чесалась, однако Узумаки побоялся трогать своего хладнокровного помощника. Да и пальцы почти не шевелились. Блондин про себя отметил, что передвигаться "гусеничкой" ему совершенно не нравится, потому стоит побыстрее прийти в норму. И хоть тело чувствовало себя вроде бы сносно, но в голове все еще стоял туман. Узумаки прищурился. Кажется, он хотел подумать о чем-то важном. Его снова сморил сон.</w:t>
        <w:br/>
        <w:br/>
        <w:t xml:space="preserve">*** </w:t>
        <w:br/>
        <w:t>Так прошло еще три дня. Днем Наруто постоянно проваливался в короткий сон. Сакуре приходилось кормить пациента чуть ли не насильно, так как с того момента у юноши пропал аппетит. А еще Узумаки все стремился прогуляться или хотя бы выйти в сад, подышать свежим воздухом, несмотря на то, что и до туалета ему было добраться тяжело физически, из-за сильной слабости. Однако Орочимару перед уходом дал очень четкие инструкции, что ребятам следует делать с непоседливым блондином. Тут подростки впервые столкнулись с феноменальным упрямством белобрысого, который всеми силами доказывал, что уже здоров. Но неожиданно проявила упорство Сакура, в которой проснулся будущий доктор. Девушка жестко придерживалась всех предписаний наставника, несмотря на недовольство Наруто.</w:t>
        <w:br/>
        <w:t>Саске ревниво посматривал в сторону напарника, которому Харуно уделяла слишком много внимания. В брюнете неожиданно проснулся инстинкт собственника. Он так привык, что все внимание девушки всегда принадлежало ему, что позволял себе и пренебрежение к чужим чувствам. Однако, видя неподдельную заинтересованность Сакуры в Наруто, неожиданно для себя ощутил море новых эмоций, которые его сильно озадачили. Из-за этого Учиха ходил все время мрачнее тучи и сверлил Узумаки придирчивым взглядом.</w:t>
        <w:br/>
        <w:br/>
        <w:br/>
        <w:t>***</w:t>
        <w:br/>
        <w:t xml:space="preserve">Минато сидел уже двадцать минут и сверлил невидящим взглядом бумагу, на которой черным по белому было написано, что команда, которую отправили заказчику, погибла, после того, как выполнила свое задание. Намикадзе лихорадочно думал. Послание доставили с голубиной почтой. В нем было сказано, довели караван до точки назначения и умерли, встретившись с вражескими шиноби. То есть Коноха перед заказчиком свои обязательства выполнила. Мужчина сжимал и разжимал кулак, пытаясь заставить себя анализировать, прогоняя данные перед внутренним взором раз за разом. Бойцы АНБУ, которые сопровождали команду вернулись несколько дней назад, так что не могли ни подтвердить, ни опровергнуть данную информацию. Только что-то не давало поверить тому, что было написано на бумаге. Да и не мог Орочимару так просто погибнуть. Про сына он старался не думать, чтобы не поддаваться панике и не наделать глупостей. Он как мантру повторял, что его разум должен быть холоден. Кто бы знал, чего ему это стоило. Оставалось только верить и ждать. </w:t>
      </w:r>
    </w:p>
    <w:p>
      <w:pPr>
        <w:pStyle w:val="Heading2"/>
        <w:ind w:firstLine="306"/>
        <w:rPr/>
      </w:pPr>
      <w:r>
        <w:rPr/>
        <w:t>Глава 55. Мы тех не ждали! И вас не ждали. А вас тем более не ждали! Горячий привет Данзо!</w:t>
      </w:r>
    </w:p>
    <w:p>
      <w:pPr>
        <w:pStyle w:val="Normal"/>
        <w:ind w:firstLine="306"/>
        <w:rPr/>
      </w:pPr>
      <w:r>
        <w:rPr/>
        <w:t>***</w:t>
        <w:br/>
        <w:t>Намикадзе мерял нервными быстрыми шагами комнату. Два бойца АНБУ неотрывно следили за его движениями, синхронно поворачивая голову то вправо, то влево. То, что капитан команды не выходит на связь, Минато напрягало очень сильно. Но в голову лезет настойчивая мысль, что все это не так просто. А казалось бы такое простое задание.</w:t>
        <w:br/>
        <w:t>- Ну, Наруто-кун точно не дал бы себя так просто убить, - вдруг заявил Юма, сдвинув маску. - Это я вам стопроцентно заявляю.</w:t>
        <w:br/>
        <w:t>Ему надоело смотреть за метаниями Хокаге. Его нервозность передавалась и подчиненным, а те и так переживали за младших братьев.</w:t>
        <w:br/>
        <w:t>- У брата слишком мало чакры. Зато у Саске ее достаточно, - поделился своими мыслями Таро, так же сдвигая маску назад. - Так что я уверен, что они еще живы.</w:t>
        <w:br/>
        <w:t>- Ястреб, Дрозд, то, что вы сейчас не на задании, не причина расслабляться, - строго отчитал подчиненных Минато, свято соблюдая правило, что безопасность прежде всего.</w:t>
        <w:br/>
        <w:t>- Хай! - хором ответили бойцы.</w:t>
        <w:br/>
        <w:t>Намикадзе осуждающе покачал головой. То, что он сразу поставил барьер от прослушки, как вызвал подчиненных, не давало ему успокоения. Минато чувствовал, что в родном селении назревает что-то нехорошее. Не хватало ему еще переворота или чего-то подобного.</w:t>
        <w:br/>
        <w:t>- Да и Кобру никто не завалит, это точно, - хмыкнул Учиха.</w:t>
        <w:br/>
        <w:t>- Знаю, - громко вздохнул Намикадзе, задумчиво посмотрев в окно, где открывался прекрасный вид на Коноху. Сердце сжималось от тревожного предчувствия.</w:t>
        <w:br/>
        <w:t>Бойцы АНБУ переглянулись, молчаливо приходя к одному и тому же решению.</w:t>
        <w:br/>
        <w:t>- Так может отправить нас на разведку?</w:t>
        <w:br/>
        <w:t>- Ну, а то мало ли что! - поддержал соседа Юма.</w:t>
        <w:br/>
        <w:t>Минато бросил на подчиненных хмурый вгляд. Вроде бы взрослые, закаленные бойцы, а вот разглагольствуют, как дети малые. Блондин устало вздохнул, признавая, что такое поведение эти двое могут позволит себе только при нем, считая его кем-то вроде отца и наставника. Хотя одному этому балбесу он и правда отец. А вот от Юмы такое поведение ожидать не приходилось. Но, видимо, юноше это было необходимо: место, где можно сбросить личину холодного неприступного Учихи и быть обычным человеком, пусть и всего на каких-то пять минут или же полчаса, если повезет. Хокаге отвлекся от своих мыслей, снова посмотрел на бойцов. Те сразу оживились, выровнялись, замерли в ожидании приказа. Намикадзе понимающе хмыкнул. Нетерпение подчиненных прямо-таки в воздухе витало. Бойцы рвались в бой. А еще им не удавалось скрыть собственное волнение за младших братьев. Уж Минато это слишком хорошо видел.</w:t>
        <w:br/>
        <w:br/>
        <w:br/>
        <w:t>***</w:t>
        <w:br/>
        <w:t>Данзо задумчиво изучал отчет в своих руках, бездумно скользя глазами по строчкам. Мысли были заняты совсем посторонними вещами. Глава Корня думал о всем и ни о чем конкретно, плавно скользя помыслами по всем своим задумкам. В углу кабинета неожиданно зашуршала мышь. Мужчина оторвался от своих мыслей и внимательно посмотрел в ту сторону. Очень часто его подчиненные присылали сообщения подобным образом. Прищурившись, понаблюдал некоторое время за крошечным созданием, а потом раздраженно передернул плечами, отправляя листок, пропитанный чакрой в сторону незваного гостя. Бумага приобретя свойства железа, отрубила грызуну голову. По полу растеклась крошечная лужица крови. Мужчина поджал губы.</w:t>
        <w:br/>
        <w:t>- Всего лишь мышь, - сухо прокомментировал он, сложив печать. Труп мышонка сгорел в пламени в считанные мгновения от активированной печати, что проявилась на листке.</w:t>
        <w:br/>
        <w:t>Мысли как-то сами собой перетекли на одного белобрысого мальчугана.</w:t>
        <w:br/>
        <w:t>Данзо всегда очень тщательно следил за правящей семьей, кто бы ни стоял у власти. С тех самых пор, как в юности, он поклялся защищать Коноху любой ценой, не взирая на цену, которую придется заплатить. Средства уже не имели значения. Ему, выросшему среди войны было не комфортно в мирное время. Скептицизм, что переполнял сердце, и чрезвычайная подозрительность сделали свое темное дело. Потому Корень был одной из самых строгих, жестких и бескомпромиссных организаций в мире шиноби. Всегда в тени, всегда скрытый. Тень в тени огромного дерева, коим являлось селение скрытое в Листве. И если сами шиноби были теневыми бойцами, то Корень был тьмой, что собиралась за спиной теней. Что поделать, что ни кланы, ни старейшины не собирались давать ему возможности даже приблизиться к креслу Хокаге. Вот и приходилось искать пути обхода. Любые возможности давления на действующего Хокаге. А еще лучше было бы, чтобы пост главы деревни принял слабохарактерный человек, влияние на которого имел бы только он. К сожалению, судьба злодейка посмеялась над ним. К власти пришел молодой и амбициозный Намикадзе Минато. Вначале казалось, что боец юн да зелен, слишком порывист, наделает кучу ошибок. Вот тут то и выйдет в свет сам Данзо, и даст дельный совет нуждающемуся. Как бы не так.</w:t>
        <w:br/>
        <w:t>Намикадзе был хитер, скор на решения, но всегда на несколько шагов наперед просчитывал все свои действия. Этот ушлый блондин из уважаемого, но немногочисленного клана, обладал феноменальной интуицией, при этом умел казаться наивным и слегка безалаберным, но голова его соображала также быстро, как и его знаменитая техника: Полет Бога Грома. Минато был способен на хитрые ходы, молниеносные решения, сложные политические схемы. Довольно лоялен к кланам и бесклановым шиноби, чем завоевал повсеместное уважение и признание, если не любовь. Пусть многие Йондайме и недолюблювали, но никого лучше него на пост Хокаге назвать не могли. Намикадзе был прекрасным буфером между всеми кланами и всеми слоями общества. Сам Данзо поплатился когда-то за то, что недооценил заносчивого блондина. Этот выскочка уже много раз успел обвести его вокруг пальца. Мешался в делах, раскрывал миру тайные схемы самого Данзо, чем подрывал его авторитет, ставил палки в колеса.</w:t>
        <w:br/>
        <w:t>За все годы правления Минато совершил единственный промах: женился на джинчурики Кьюби. Девятихвостый демон был главным оружием деревни и Намикадзе не смел его приватизировать себе, однако и тут белобрысый нахал успешно выкрутился, укрепив связь Конохи и деревни Водоворота, обеспечив Конохе надежный тыл. Клан Узумаки, в качестве поддержки одного из своих значительно снизил оплату за услуги работы своих фуин-мастеров. Кланы и простые жители только радостно потирали руки, радуясь такой огромной экономии средств. И никто не заметил, как эта гадость, в лице Алых Дьяволов расползается и множится уже в самом селении. Данзо такого стерпеть не мог. Однако и возмутиться в голос он себе не позволил. Мужчина и не помнил, откуда такая стойкая неприязнь к красноволосым, однако менять свое отношение не собирался.</w:t>
        <w:br/>
        <w:t>Власть. Все в его мире оценивалось через этот критерий. А Намикадзе Минато был тем, кто обрезал ниточки его паутины, обрывая связи и переманивая сторонников. Что и говорить, политика, которую позиционировали оба, существенно отличалась в своих постулатах, что разжигало еще большую вражду между правящими верхушками.</w:t>
        <w:br/>
        <w:t>Данзо внимательно следил за тем, что происходило в семье Хокаге. Первые и вторые роды Кушины были удачными, хотя вероятность того, что Кьюби вырвется - всегда была велика. Однако что-то берегло семью Минато. Пока они с Кушиной не решили родить третьего ребенка. О, это был звездный час главы Корня. Оказалось,в мире не только он ненавидит Намикадзе, нашелся еще какой-то смельчак. Только незнакомец оказался слабаком и Минато его убил, даже трупа для опознания не осталось.</w:t>
        <w:br/>
        <w:t>Раздосадованный тем, что Йондайме не убили и захватить власть над джинчурики не удалось, несмотря на продуманный план действий, Данзо на какое-то время выпустил семью блондина из вида. Даже цветом волос Минато умудрялся выделяться из общей массы людей. Все-таки Хирузен был слабохарактерный старик и уломать его на изменение печати, сковывающей Девятихвостого не составило труда. Быть убедительным Данзо мог всегда. Но вот, что Сайндайме даст слабину, когда будет выполняться техника - никто не ожидал.</w:t>
        <w:br/>
        <w:t>Вспомнил он о своем шкурном интересе и привычкой следить за семьей Минато, только когда ему на глаза случайно попался отчет из больницы, где говорилось про ребенка, которого не могут просканировать чакрой. Это необычное явление сильно заинтересовало мужчину. Он дал своим людям разузнать об этом дитё всю информацию, привычки, увлечения. У Данзо давно уже был наметанный глаз, сразу выискивающий перспективный молодых людей.Вот только раскрыв отчет по интересующему его человеку, разум переполнило негодование и злость. Ребенок был сыном Намикадзе. И снова этот чертов Минато вмешивается в его дела. Да еще и с фамилией Узумаки. Бойцы Корня тогда впервые видели своего главу в гневе. В порыве ярости, Данзо отправил четверых своих бойцов, случайно попавших под горячую руку, в госпиталь. Благо не в морг, хотя они от этого недалеко ушли.</w:t>
        <w:br/>
        <w:t>С этих пор за мальчишкой стали внимательно присматривать соглядатаи. Зачастую Данзо нанимал в наблюдатели забулдыг и простых жителей с темными наклонностями, у которых была специфическая задача: максимально ослабить психику ребенка. Разрешалось использовать все, кроме физического вредительства. Гадкие прозвища, презрительные взгляды, подлые слухи. А толпа - это такая тупая масса, что мигом разносила вести, особенно, если они плохие, пририсовывая новые гадости. И все было бы так, как и планировалось, если бы не.</w:t>
        <w:br/>
        <w:t>Во-первых, Наруто был из клана Узумаки. Будь бы он из клана Инудзуки, его бы убили еще при рождении. Бракованное потомство собачникам было не нужно. Будь это Учиха, с их стремительной вырождаемостью, то парень должен был бы дорасти до совершеннолетия, родить ребенка и был бы свободен. Клан шаринганистых мало интересовался слабаками в своей семье. Так уж повелось. Что творилось внутри клана Абураме, не рассекречивал даже его подчиненный, который был изгнан как раз оттуда. Но, наполнить пустой сосуд им точно бы ничего не помешало. Насекомыми. В клане Нара всегда рождался всего один ребенок. Видимо аккумулирование такой сильной мозговой мощи отбирало все силы материнского организма. К тому же, эти скрытные люди явно применяли какую-то секретную технику то ли при зачатии, то ли при беременности, ведь не могли же каждое поколение рождаться гении. В клане Сенджу был естественный отбор. Сила кагенкая семьи была столь великой, что если ребенок был слишком слаб он погибал сам, не сумев приручить силу, переполняющую организм. И только Узумаки цепко следили за всеми своими людьми. Кто обладал силой, кто вообще был без нее, кого эта самая сила не слушалась. Наблюдали издали даже за теми, кто по каким-то причинам вышел из семьи. А все потому, что слишком трепетно охраняли свои тайны.</w:t>
        <w:br/>
        <w:t>Была еще одна причина, что слегка затмевала холодный разум мужчины. Наруто был точной копией отца, человека, которого Данзо ненавидел всей душой. Заполучить себе этого паренька, чтобы сломать его личность и сделать для себя послушную марионетку, которая выполнит любой приказ. Это почти, как заполучить в руки самого Минато.</w:t>
        <w:br/>
        <w:t>Глаза непроизвольно коснулись папки с названием "Узумаки Наруто". Он не мог пройти мимо такой находки. Отложив свиток с отчетом в сторону, мужчина вытащил искомое и раскрыл, хмуро изучая содержимое.</w:t>
        <w:br/>
        <w:br/>
        <w:t>"Узумаки Наруто, 8 лет.</w:t>
        <w:br/>
        <w:t xml:space="preserve">Имеет прекрасные данные, чтобы быть шпионом. Всерьез никто не рассматривает парня, ни как возможного бойца, ни как будущего шиноби. Наруто слаб телом, слишком болезненный, имеет перекособоченный скелет, асимметричные конечности. Любое резкое движение вызывает боль, в добавок ко всему - крошечное количество чакры. </w:t>
        <w:br/>
        <w:t>Из наблюдений: с семьей мальчик почти не общается. Хокаге сыном не интересуется. Мальчик много времени проводит на тренировочной площадке. Успехов у него не наблюдается.</w:t>
        <w:br/>
        <w:t>Часто общается со своим дядей, Узумаки Аратой. Это единственный родственник, кто активно проявляет интерес к ребенку и его тренировкам.</w:t>
        <w:br/>
        <w:t>Плюсы: морально и духовно ребенок силен. Упрям, настойчив.</w:t>
        <w:br/>
        <w:t>Минусы: замкнут, стеснителен. Слабое тело. Нет чакры".</w:t>
        <w:br/>
        <w:br/>
        <w:t>Данзо задумчиво хмыкнул и отложил листок в сторону, сделав себе пометку устроить выговор нерадивому подчиненному о том, как правильно писать отчет. И минусы для других, лично для него это плюсы. Еще одна возможность сыграть на чувствах ребенка. Итого самые главные показатели: слабое здоровье плюс мало чакры. С такими показателями никто вообще не думал, что мальчик может стать шиноби. Но...</w:t>
        <w:br/>
        <w:t>Едва Данзо заинтересовался подростком, как Минато вдруг тоже решил обратить внимание на сына. Что-то кольнуло его внимание на краю сознания. Еще раз быстро пробежал глазами по строчкам. Арата... Узумаки... Неспешно поднявшись, достал из шкафа папку с именем: Узумаки Арата.</w:t>
        <w:br/>
        <w:t>Старший брат Узумаки Кушины, джинчурики Девятихвостого, лидер клана Узумаки. Непроизвольно сжав руку в кулак, впился ногтями в грубую кожу ладони.Этот человек был второй костью в горле. Именно из-за него Алые дьяволы смогли пробраться в Коноху и так плотно в ней обосноваться. Сколько бы глава Корня этому не препятствовал, хитрый рыжий демон умудрялся его обойти. Вот уж точно, два сапога пара. Арата вместе с Минато были еще большей головной болью.</w:t>
        <w:br/>
        <w:t>Данзо всегда был предприимчивым человеком. Довольно дальновидным и хитрым политиком, умел хорошо обманывать и добиваться поставленных целей, пусть и страшной ценой, главное - результат. Намикадзе был не таким. Минато умел противопоставить ему быстроту реакций, доказывать правоту своих убеждений, отстаивать нужную точку зрения, был хорошим психологом. Однако, в отличии от самого Данзо, предпочитал зачастую действовать открыто, что льстило и импонировало многим, вызывало доверие. Глава же Корня любил вести закулисные игры, отчего многие его опасались и предпочитали лишний раз не связываться, чтобы не найти неприятности на одно место.</w:t>
        <w:br/>
        <w:t>Взяв в руки второй лист, шиноби лениво пробежался по тексту, написанного уже другим почерком.</w:t>
        <w:br/>
        <w:br/>
        <w:t>"Узумаки Наруто, 11 лет.</w:t>
        <w:br/>
        <w:t>Прошел курс реабилитации в Суне. Мальчику выровняли все конечности, сравняли длину правой и левой ноги. Теперь держит осанку ровно. Даже слишком ровно, как для ребенка, которым никогда не занимались.</w:t>
        <w:br/>
        <w:t>Тайдзюцу: владеет им на уровне выпускника академии, а возможно даже дотягивает до среднего уровня чунин.</w:t>
        <w:br/>
        <w:t>Ниндзюцу: одноразовое применение Каварими, после чего теряет сознание.</w:t>
        <w:br/>
        <w:t>Гендзюцу: не известно.</w:t>
        <w:br/>
        <w:t>Чакра: на уровне начальных классов академии шиноби.</w:t>
        <w:br/>
        <w:t>Состоит в команде с Учиха Саске и Харуно Сакурой. Джонин команды: Имаи Орочимару.</w:t>
        <w:br/>
        <w:t xml:space="preserve">Парень сильно развил свое тело за последние два года. </w:t>
        <w:br/>
        <w:t>Упрям, настойчив. Явный лидер. Сильный характер, твердые убеждения. Легко находит со всеми общий язык."</w:t>
        <w:br/>
        <w:br/>
        <w:t xml:space="preserve">Данзо нахмурился, еще раз проходясь по тексту взглядом. Он просто приставил соглядатаев присматривать за мальцом, но что могло сподвигнуть ребенка так резко измениться? Из полностью замкнутого он вдруг стал слишком открытым и активным, словно его личность подменили. Дальше в папке шла огромная пачка различных диагнозов Наруто, а также графики, показывающие различные диагностики, вариации решений. И только в самом конце лежала кратенькая справка из госпиталя о клинической смерти подростка. </w:t>
        <w:br/>
        <w:t>Данзо раздраженно чертыхнулся, костеря тех, кто складывал эти данные в папку и делая себе пометку: так просто его люди не отделаются. Мужчина терпеть не мог наплевательского отношения к работе или малейшей небрежности, за нарушение этого пункта строго наказывая подчиненных. Пора было признать, что первоначальная печать абсолютного подчинения была гораздо эффективнее. Хотя при этом и терялась приличная часть потенциала бойцов.</w:t>
        <w:br/>
        <w:t>Сопоставив даты, глава Корня отметил, что изменения в мальчике стали происходить как раз после этой кратковременной смерти. К тому же еще и нападение чакры Кьюби на труп Наруто. Видимо демон сильно ненавидит отродье Намикадзе. Как и он сам. При этих мыслях губы сами собой расплылись в самодовольной усмешке, с превосходством смотря на фотографию блондина с блекло-голубыми глазами.</w:t>
        <w:br/>
        <w:t>- Я точно тебя заполучу, - губы скривились в самодовольной улыбке, мужчина впился презрительным взглядом в лицо мальчика, а пальцы рук стали непроизвольно сжиматься, словно уже сжимали в тисках тонкую шейку, грозя переломить хрупкие позвонки.</w:t>
        <w:br/>
        <w:t>Данзо тряхнул головой, стремясь развеять столь желанное наваждение. Мысли об Намикадзе Минато и клане Узумаки всегда выводили его из себя.</w:t>
        <w:br/>
        <w:t>- Мне нужна ясная голова! Не увлекайся! - повторял он сам себе, как мантру. - Холодный ум, спокойные мысли!</w:t>
        <w:br/>
        <w:t>Шимура решил абстрагироваться от собственных эмоций и решил еще раз трезво взглянуть на данные Наруто. Все-таки мальчишка имеет прекрасные данные, чтобы быть шпионом. Об этом неоднократно упоминалось. Но вот всерьез это никто не рассматривал. Наруто был слаб телом, слишком болезненный, перекособоченный, любое резкое движение вызывало боль, плюс еще и крошечное количество чакры. Хотя морально и духовно ребенок был силен и раньше. Итого самые главные показатели: слабое здоровье плюс мало чакры. С такими показателями никто вообще не думал, что мальчик может стать шиноби. Но... Что же это за "но". Что он упускает? Данзо был уверен на все сто процентов, что это что-то важное, о чем нельзя забыть или упустить из виду. Вот только что именно?</w:t>
        <w:br/>
        <w:t xml:space="preserve">Он не может пройти мимо этого золотого клада. Шпионы у него есть везде и им не составит труда заметить, что мальчишка уже совсем не слаб физически, раз сам Хокаге стал в нем заинтересован. Почти на одном уровне с одногодками. Это раз. Уровень чакры у мальчика повысился. Плюс какие-то знания от Узумаки он получил. Плюс, что-то из Суны. Итог: а почему бы не заграбастать этот алмаз себе, а потом уже сделать полную огранку?! Успеть бы раньше Намикадзе и упиваться тем, что отец в отчаяние от потери сына. Если заполучить мальчишку, то можно будет шантажировать или давить на Минато. Только сделать это так, чтобы Намикадзе до сына не добрался, поэтому маленького блондина надо держать подальше. Точно не в Конохе. А так ведь, чакра Наруто не ощущается - его не найдешь. Никакие сенсоры и поисковики не помогут. А после промыть мальчонке мозг и обучить, как следует, да это же просто идеальный боец Корня. </w:t>
        <w:br/>
        <w:t>А Саске же пригодится, как приятный бонус. Но если, вдруг, наследник Учих погибнет на задании... Ищите крайних... особенно, если вовремя Орочимару убрать. Глазки шаринганистые Данзо всегда импонировали.</w:t>
        <w:br/>
        <w:br/>
        <w:t>***</w:t>
        <w:br/>
        <w:t>Арата недовольно посверлил свиток в своих руках. Нахмурился еще сильнее, прикусил губу и сжав руки в замок, уткнулся в них губами. Часы на стене громко осчитывали минуты. Шиноби схватился руками за волосы и с отчаянием простонал:</w:t>
        <w:br/>
        <w:t>- Только не сейчас. Как же не вовремя. Только не сейчас.</w:t>
        <w:br/>
        <w:t>Однако никто не внял его мольбам. Свиток молчаливым напоминанием неумолимо сообщал о грядущих неприятностях.</w:t>
        <w:br/>
        <w:br/>
        <w:t>***</w:t>
        <w:br/>
        <w:t xml:space="preserve">По прошествии еще двух дней Наруто чувствовал себя уже полностью восстановившимся, хотя рука все еще была в своеобразном гипсе. С момента, как в его тело попал паралитик прошло уже пять дней. Однако, благодаря помощи Курамы регенерация шла чуть быстрее. Лис смог вывести яд из организма. Узумаки еще чувствовал слабость в теле, но ему уже не нужно было опираться на стены при ходьбе. </w:t>
        <w:br/>
        <w:t>Орочимару все еще где-то пропадал. Доктор, чей дом они занимали, ушел в соседнее селение, так как там серьезно заболел староста.</w:t>
        <w:br/>
        <w:t>Наруто потянулся и тут же поморщился. Ребра болели, нога ныла. С трудом подавив сонливость, блондин стал умываться из бочонка с ледяной водой. Завернув за угол, Узумаки оказался сбитым с ног телом Саске. Учиха врезался в него на всех порах, отчего они оба пробили стену жилища. Со стоном поднявшись, Наруто лицезрел перед собой незнакомого шиноби в перечеркнутым протектором. В глазах слегка расплывалось, так что разобрать что за знак у того на бандане, не представлялось возможным. Рядом тяжело пыхтя поднялся Саске, вытирая кровь с разбитой губы.</w:t>
        <w:br/>
        <w:t xml:space="preserve">- У нас проблемы, - хмуро произнес брюнет, смотря ненавидящим взглядом на врага с катаной, который их явно собирался убить. На крыльце, справа от ребят, со сковородкой в руках замерла Сакура. Она как раз готовила завтрак. Всех их это вторжение застало врасплох. Под рукой, как назло не было оружия. </w:t>
      </w:r>
    </w:p>
    <w:p>
      <w:pPr>
        <w:pStyle w:val="Heading2"/>
        <w:ind w:firstLine="306"/>
        <w:rPr/>
      </w:pPr>
      <w:r>
        <w:rPr/>
        <w:t>Примечание к части</w:t>
      </w:r>
    </w:p>
    <w:p>
      <w:pPr>
        <w:pStyle w:val="Normal"/>
        <w:ind w:firstLine="306"/>
        <w:rPr/>
      </w:pPr>
      <w:r>
        <w:rPr/>
        <w:t xml:space="preserve">Хм, глава какая-то слегка сумасбродная вышла. Но повествование постоянно сворачивает в свое русло, независимо от воли автора. </w:t>
      </w:r>
    </w:p>
    <w:p>
      <w:pPr>
        <w:pStyle w:val="Heading2"/>
        <w:ind w:firstLine="306"/>
        <w:rPr/>
      </w:pPr>
      <w:r>
        <w:rPr/>
        <w:t>Глава 56. Жизнь, она такая! То черная полоса, то белая, а иногда черная полоса затягивается.</w:t>
      </w:r>
    </w:p>
    <w:p>
      <w:pPr>
        <w:pStyle w:val="Normal"/>
        <w:ind w:firstLine="306"/>
        <w:rPr/>
      </w:pPr>
      <w:r>
        <w:rPr/>
        <w:t xml:space="preserve">*** </w:t>
        <w:br/>
        <w:br/>
        <w:t xml:space="preserve">Сакура замерла испуганной ланью, увидев, как напарников впечатало в крепкую поверхность. Нервно дернулась, когда посыпалась щепа от разбитой стены. Она не замечала, что держит в руках тяжелую чугунную сковородку, сильно оттягивающую руку. Девушка совершенно не ожидала, что им придется еще раз столкнуться с врагами. В ее сознании все уже благополучно закончилось, и они уже почти пришли обратно в Коноху, где их осыпали лаврами победителей и грамотами от самого Хокаге. Эх, иногда богатая фантазия - это зло. Это Харуно осознала именно в данный конкретный миг. Вместо того, чтобы предаваться мечтам о романтических встречах, лучше бы еще раз проверила свой подсумок для оружия да хотя бы какой-нибудь прием выучила. Вражеский шиноби медленно повернул в ее сторону голову и нехорошо прищурился. Маленькое сердечко ушло в пятки. Стало страшно, как никогда. Именно теперь девушка осознала, что она полная дура, так как не уделяла боевым тренировкам должного внимания. Да, у нее хороший контроль чакры. Но разве этого достаточно?! Вон Саске и Наруто постоянно применяют какие-то хитрые приемы. А что же она сама? Что есть у нее? </w:t>
        <w:br/>
        <w:t>Враг медленно шагнул в ее сторону, явно наслаждаясь замешательством будущей жертвы. Сакура жалко всхлипнула и рефлекторно отступила назад.</w:t>
        <w:br/>
        <w:t>Поднялся недовольный Учиха, быстро окидывая комнату в поисках хоть какого-то оружия.</w:t>
        <w:br/>
        <w:t>- Твой противник здесь, - хрипло произнес Наруто, медленно поднимаясь и слегка пошатываясь, удерживаемый рукой Саске. В глазах все еще двоилось.</w:t>
        <w:br/>
        <w:t>Противник смерил их насмешливым взглядом и поманил рукой. Учиха рванул в атаку. Узумаки едва не упал, лишившись опоры. Выпрямившись, блондин на ощупь взмахнул руками и оперся на расколотую часть стены. В ладонь тут же болезненно впились острые края и часть щепок. Боль слегка отрезвила. Наруто стал разгонять по телу те крохи чакры, что были ему подвластны в данный момент. В глазах слегка прояснилось. Это был нункенин в темно-синей одежде с перечеркнутой банданой, рассмотреть символ все еще не удалось.</w:t>
        <w:br/>
        <w:t>Мужчина играючи уходил от атак Учихи, раз за разом валя подростка на землю. Каждый раз, пропахав в очередной раз землю носом, Саске злился все сильнее, теряя хладнокровие и собранность. Удары парня становились все хаотичнее, из горла рвалось рычание. Брюнет походил больше на бешеное животное, чем на бойца. Презрительно фыркнув, нункенин с разворота отправил подростка в дерево. Со всей силы стукнувшись спиной об ствол, Учиха рвано выдохнул в момент удара и мешком свалился на землю.</w:t>
        <w:br/>
        <w:t>- Саске-кун, - отчаянно воскликнула Сакура и рванула на противника, совершенно ни о чем не думая.</w:t>
        <w:br/>
        <w:t>В этот момент Наруто захотелось стукнуть себя по лбу. Настолько идиотской у них получилась атака на врага, что просто курам на смех. Только вот ситуация не располагала. Быстро окинув взглядом окружающее пространство, Наруто умелым взмахом ноги подкинул два горшка и нацепил их на руки. Это выглядело по-дурацки, но ничего умнее не пришло в затуманенный болью и слабостью тела мозг.</w:t>
        <w:br/>
        <w:t>Харуно додумалась-таки использовать подручные средства. Умело махнув сковородой под нужным углом, она умудрилась попасть противнику по глазам горячим острым соусом, что на пару секунд ослепило мужчину. Замахнувшись, девушка хотела уже огреть шиноби сковородой, но тот блокировал удар кухонной утвари, даже с закрытыми глазами. Потом схватил Сакуру за шею, поднял над землей и со всей силой зашвырнул ее в сторону бытовых построек, усилив этот бросок чакрой. Харуно пробила своим телом хлипкую стенку, да там и затихла, оглушенная.</w:t>
        <w:br/>
        <w:t>Наруто быстро переместился и ударил врага по кончикам пальцев ног, пока тот еще активно отряхивался от разъедающего глаза соуса. Как будто почувствовав угрозу, тот вовремя убрал одну ногу. Узумаки быстро сориентировался и залепил вторым горшком оппоненту между ног. От удара тот разбился вдребезги. Перехватив на лету самый острый кусок, блондин со всей дури воткнул его в ногу противника. Тот задушенно взвыл, опустившись на одно колено и прикрыв одной рукой промежность, выпростал второй рукой вперед длинный меч. Наруто еле успел сделать мостик назад, уйдя с линии атаки в сальто. Затем встал в боевую стойку и замер. Перед глазами подростка встала темнота, как часто бывает, если резко встать, у тех, кого давление довольно слабое. Левую руку и ногу пробила судорога. Все силы уходили на то, чтобы стоять прямо и не показывать сопернику, что он оглушен, слеп и даже не может толком удерживать равновесие. Медленно поднявшись на ноги, мужчина достал и второй меч, хищно рассматривая белобрысого подростка.</w:t>
        <w:br/>
        <w:t>- Жаль, за мертвого тебя не заплатят. Но ничего, - раздраженно прошипел нункенин, медленно приближаясь к замершему подростку. Он с двумя мечами наперевес против безоружного подростка. Узнал бы кто, позор был бы несмываемый. Но свидетелей нет, и не останется и после. Уж он об этом позаботится. Честь останется незапятнанной. А совесть... Что совесть?! Ее у нункенина быть не может. Мужчина решил больше не щадить мальчишку, тот показал себя неплохим бойцом. Возможно в будущем бы и выросло что-то стоящее из него. Жаль, не судьба.</w:t>
        <w:br/>
        <w:t xml:space="preserve">За время короткой передышки Узумаки удалось восстановить дыхание и совладать с собственным телом. Зрение прояснилось, судорога прекратилась. Сил было мало. От истощения все мышцы словно вывернули наизнанку. Чакру опять приходилось использовать на том опасном краю, после которого только смерть. Но выбора не было. Хотелось лечь на землю и сдохнуть. На ногах он держался лишь одной силой воли. </w:t>
        <w:br/>
        <w:t>Наруто замер, напряженно рассматривая оппонента. От первых двух выпадов противника он увернулся, третий едва не задел бок, а затем пришлось отводить лезвия голыми руками. Блондин пытался подобраться поближе, чтобы своровать хоть немного чакры, но враг словно только этого и ждал. Ладони и тело покрылись мелкими и глубокими порезами, оппонент провел обманный выпад, ускорился с помощью чакры, нанося последний удар.</w:t>
        <w:br/>
        <w:t>Наруто удивленно распахнул глаза, оказавшись на спине. Земля так мягко приняла его в свои объятия, что он не сразу осознал, что произошло. Слегка сместив взгляд, Узумаки лицезрел два меча, воткнутые ему в живот. Рот приоткрылся от удивления. Когда?</w:t>
        <w:br/>
        <w:t>- Прощай, щенок! - самодовольно произнес нункенин, начав медленно проворачивать оба лезвия в разные стороны.</w:t>
        <w:br/>
        <w:t>Блондин не думал, что будет так больно. Печать на животе стегнула огненной плетью по нервным окончаниям. Из горла вырвался отчаянный крик, тело выгнулось дугой, распарывая и без того страшную рану.</w:t>
        <w:br/>
        <w:t>Рядом пришел в сознание Саске, очнувшись от полного нечеловеческой боли крика, который вскоре сошел на нет. От увиденной картины сердце подростка сжалось от отчаяния, горечи и дикой необузданной ярости. Глаза брюнета покраснели и на зрачке отобразился один томое.</w:t>
        <w:br/>
        <w:t xml:space="preserve">Учиха попытался подняться, но тщетно. Спина нещадно ныла, а руки разъезжались в стороны. Но ненависть к врагу была сильнее. Собравшись, подросток встал и решительно направился к противнику. Мир обрел небывалую четкость и яркость, тело наливалось странной непривычной силой. Нункенин резко вскинулся и кинул меч в подростка. Саске легко уклонился. Вытащив второй меч, шиноби ринулся в атаку. Учиха отвел лезвие рукой, ударил противника в солнечное сплетение, однако снова отлетел в дерево, от сильного удара коленом в челюсть. </w:t>
        <w:br/>
        <w:br/>
        <w:br/>
        <w:t>***</w:t>
        <w:br/>
        <w:br/>
        <w:t>В дверь вежливо постучали. Минато снял технику защиты. Бойцы АНБУ быстро надели маски и стали по стойке смирно. В кабинет зашел посыльный и вежливо поклонился, отдав свиток Хокаге, после чего удалился. Намикадзе развернул свиток и быстро пробежался глазами по тексту.</w:t>
        <w:br/>
        <w:t>- Черт! - в сердцах воскликнул мужчина.</w:t>
        <w:br/>
        <w:t>Бойцы АНБУ, едва не заработали косоглазие, пытаясь заглянуть в свиток, не поворачивая головы. Хокаге заметил эти манипуляции и печально вздохнул. Он не имел права расслабляться. Снова активировав печать, Минато тяжко вздохнул.</w:t>
        <w:br/>
        <w:t>- Что там? - не выдержав напряжения, охватившее комнату, спросил Таро.</w:t>
        <w:br/>
        <w:t>- Собирают срочный совет Каге. Нужно прибыть на собрание в течение трех дней.</w:t>
        <w:br/>
        <w:t>- Почему так не вовремя? И так поздно сообщили?</w:t>
        <w:br/>
        <w:t>Намикадзе еще раз осмотрел послание. Сбоку была прикреплена пояснительная записка.</w:t>
        <w:br/>
        <w:t>- Боец, который должен был доставить послание, был серьезно ранен по дороге, потому не смог доставить вовремя. Странно.</w:t>
        <w:br/>
        <w:t>- Слишком уж подозрительно. И именно сейчас, - задумчиво озвучил общую мысль Юма. - Его словно специально задержали.</w:t>
        <w:br/>
        <w:t>- Да уж, до места встречи добраться даже за три дня будет проблематично.</w:t>
        <w:br/>
        <w:t>Намикадзе сжал кулаки до побелевших костяшек. Ему нужно было сделать выбор. То ли спасать сына, то ли отправляться на встречу Каге. В столь неспокойное время каждый правитель должен был передвигаться, как минимум, в составе восьмерки элитных джонинов. И даже это не было гарантом безопасности. А ведь он собирался отправить своих людей присмотреть за сыном. Теперь же надо было срочно выдвигаться на собрание, но и оставить надежных людей в селении. В последние несколько дней подозрительно активизировался Данзо. С чего бы это? И как он во всем этом замешан?</w:t>
        <w:br/>
        <w:t>Минато сел в свое кресло и скрестил руки под подбородком. Все его естество кричало, чтобы он спасал отпрыска. А холодный разум требовал думать только о деле. Он мог бы отправить кого-нибудь из Узумаки, но что-то подсказывало, что людей этого клана сейчас лучше ни во что не втягивать. Информация на руках была слишком туманной, расплывчатой и нечеткой: слухи, домыслы, логические рассуждения. Намикадзе чувствовал, что советники и Данзо что-то замышляют за его спиной. И сделать свое черное дело они собираются именно тогда, когда он будет отсутствовать. Минато начал мозговой штурм, ведь нужно было в кратчайшие сроки просчитать действия невидимых врагов и дать им достойный отпор. "Вот только кто будет их целью? Семья Хокаге? Джинчурики? Кланы? А если кланы, то какие? Учихи? Узумаки? Сенджу? Хьюга скорее всего не тронут. Абураме? Не тот формат. Инудзука? Слишком мелко. Нара? Возможно, но слишком уж крошечная цель, а тут попахивает чем-то грандиозным. Остальные кланы? Влияние не то. Да и не напрягают они советников. На кого имеют зуб Хомура Митокадо, Кохару Утатане и Данзо Шимура? Что у них общего? Кто мог пошатнуть их влияние? Учихи. Кто мог пошатнуть их влияние своим появлением? Узумаки. Как скомпроментировать клан Узумаки? С помощью джинчурики. Клан Учиха? Кто сможет противостоять шарингану? Только кто-то из самого клана. Значит, либо кто-то сильно сомневающийся, либо слишком наивный идеалист? Итачи? Его я вовремя вернул с кривой дорожки. Обито? Не той силы шаринган. Кто еще? Вот тот брюнет с экзамена генина, слишком амбициозный. Сейчас он уже джонин. Хм, вроде бы подходит. А что делать с советом? Придется идти. Кого взять? Нападение на меня будет сто процентов. Интересно, на сколько человек не поскупятся. Целый отряд? Ловушки? Мины? Яды? Тогда точно придется брать свою личную команду. И сильного медика. И сразу всем захватить противоядия. Такс, надо предупредить Узумаки и Учиха. Пусть подготовятся. Кушину на время спрятать. Ладно, пусть об этом сами Узумаки побеспокоятся, положусь на Арату в этом деле. Он и стратегию придумает. А если это вдруг вторжение извне? Пока меня не будет? Но это не отменяет того факта, что и советники с Корнем не воспользуются временной слабостью селения. Интересно, до какой степени низости они дойдут? Гррр, мало данных. Надо усилить патрули вокруг Конохи. Но кого же отправить за сыном?"</w:t>
        <w:br/>
        <w:t>Бойцы АНБУ стояли затаив дыхание, видя напряженные размышления Минато. Судя по его хмурому сосредоточенному взгляду и бьющейся на скуле жилке, Намикадзе сразу просчитывал множество вариантов. По кабинету распространилась тяжелая давящая аура, заставив напрячься и занервничать еще больше даже опытных бойцов. Минато не за красивые глаза стал Хокаге. Он одним своим видом умел подавлять врага, даже не применяя свою знаменитую технику. В моменты особого сосредоточения его угрожающая Ки распространялась вокруг, независимо от желания хозяина, и подчиненным оставалось лишь широко раскрытыми ртами хватать воздух да стараться не показать, как по спине пробегает холодок. Бойцы АНБУ благодарили богов, что маски скрывают их побледневшие лица. А что уж говорить про шиноби охранения, притаившихся на потолке. Те вообще чуть ли сознание не теряли, благо уже имели закалку от подобных действий Намикадзе, хотя держались только на честном слове и упрямстве. Иногда Йондайме реально пугал даже своих. Вот уж точно два сапога пара: он и Кушина. Оба, когда выйдут из себя, пугают до колик в животе.</w:t>
        <w:br/>
        <w:br/>
        <w:br/>
        <w:t>***</w:t>
        <w:br/>
        <w:br/>
        <w:t xml:space="preserve">Курама устало дрых. В последнее время его джинчурики жил на износ. Что тренировки, что миссии. Лис так уставал его лечить, что сил на разговоры не оставалось вовсе. Приходилось срочным порядком залатывать то разрыв чакроканалов, не предусмотренных для такой нагрузки, что давал им Наруто, то сращивать мышцы, а то и кости. Все свободное время демон спал, восстанавливая свои силы. Лисенок, преданно следовавший за ним, спал на его спине. </w:t>
        <w:br/>
        <w:t>Хранительница же все это время сидела в позе лотоса с закрытыми глазами, и казалось даже не дышала. Иногда Девятихвостому казалось, что перед ним каменная статуя, настолько неподвижной была его соседка. Ведь грудь ее почти не вздымалась. Лишь только кончик какого-нибудь хвоста изредка подрагивал или дергался, выдавая, что хозяйка тела все-таки жива. От дикой усталости глаза лиса закрывались сами собой и он уже клевал носом, падая в объятия Морфея.</w:t>
        <w:br/>
        <w:t>Неожиданно Ари распахнула свои глаза, светящиеся потусторонним золотистым свечением. Курама непроизвольно подогнул под себя лапы и хвосты, ощущая витающие в воздухе странные силы. Это была не демоническая чакра. Маленький лисенок заинтересованно поднял голову, к чему-то прислушался. Хранительница протянула руку в его сторону и мелкий бесенок тут же помчался к ней. Не добежав пары шагов, рыжий комочек как-то понятливо кивнул, припал к земле, а затем оттолкнувшись всеми лапами, резко прыгнул вверх, в верхней точке своего прыжка превратившись в яркую вспышку. Курама прикрыл глаза, слегка ослепленный. Когда, через мгновение, он снова их открыл, кроме него и Ари больше никого не было. Только тут лис ощутил, что его джинчурики смертельно ранен.</w:t>
        <w:br/>
        <w:t>Хранительница неспешно повернула голову в его сторону. Радужка была красной с золотым контуром вокруг зрачка.</w:t>
        <w:br/>
        <w:t>- Я держу свое обещание, - прозвучали ее слова, словно откуда-то издалека. - Наруто будет жив. Я приложу для этого все силы.</w:t>
        <w:br/>
        <w:t>- А что ты хочешь взамен? - хрипло спросил лис. Он был прав. Сила Хранителей этого мира намного превышала силы биджу из его мира. Хотя основа ее была несколько иного плана. Будто сама стихия с ним общалась. Такое давление он ощущал только рядом с Десятихвостым.</w:t>
        <w:br/>
        <w:t>- В теле этого мальчишки только часть чакры Кьюби. Когда вернетесь в Коноху, найдите моего джинчурики и поговорите с настоящей мной, запечатанной в Узумаки Кушине, - холодный голос словно звучал в самой черепной коробке. От его вибраций лиса пробирало до самых костей, а шерсть на загривке непроизвольно вставала дыбом. - Вам надо будет заключить со мной договор на крови. Подробностей я не знаю. Знает только оригинал.</w:t>
        <w:br/>
        <w:t>- А каким образом ты тогда существовала рядом со мной?</w:t>
        <w:br/>
        <w:t>- Судя по вашей истории, в Наруто изначально была запечатана только светлая половина Кьюби?! - полуутвердительно произнесла Ари. - Могу тебя обрадовать... или расстроить... твоей темной половины в этом мире нет. Она осталась в том мире. В виде баланса пока выступаю я. В роли темной половины. А светлая и основная часть темной чакры находится в Кушине. Если бы тогда, в больнице, Кушину не оттащили от тела ее сына, я бы успела переселиться в тело мальца. Но Кушина была бы уже мертва. Хотя тогда меня это мало волновало.</w:t>
        <w:br/>
        <w:t>Оба собеседника ненадолго замолчали.</w:t>
        <w:br/>
        <w:t>- Обязательно найдите меня. Это вопрос вашего выживания. - Произнеся эти слова, на месте девушки вспыхнуло яркое пламя, а затем на полу осталась огромная печать. Хранительницы больше не было в телесной оболочке.</w:t>
        <w:br/>
        <w:br/>
        <w:br/>
        <w:t>***</w:t>
        <w:br/>
        <w:br/>
        <w:t>Мужчина уже хотел добить настырного Учиху, как позади него послышался какой-то подозрительный звук. Резко развернувшись, нункенин застыл, нахмурившись. Блондин со сквозным смертельным ранением совершенно спокойно стоял напротив него. Раздраженно чертыхнувшись, шиноби занес меч для удара и обрушил его на голову белобрысому подростку. Лезвие было остановлено двумя ладонями у самого лба мальчишки. Очень медленно юноша поднял голову, заставив врага отшатнуться, однако тот не выпустил свое оружие, как завороженный смотря в красные звериные глаза с вертикальным зрачком, с золотистым ореолом вокруг заостренного овала. Лучистый взгляд неземного существа, он будто светился изнутри. А из раны на животе блондина стали появляться крошечные шарики чакры. Мужчина ничего не замечал, как загипнотизированный, продолжая смотреть в глаза существа. О нет, это был уже отнюдь не человек. Проснулись силы Хранителя мира.</w:t>
        <w:br/>
        <w:t>Нункенин и не заметил, как пушистые комочки демонической чакры облепили его всего, как от соприкосновения с ними начала тлеть кожа и одежда. Весь мир был сосредоточен в золотисто-красных глазах, где отражалась вся вселенная. Шиноби не заметил, как истончилась плоть на его костях. Лицо эти изменения затронули в последнюю очередь. Смерть ласково приняла в свои объятия бойца, даруя благословение безболезненной кончины. Крошечные шарики слегка увеличились в размерах и стало видно, что это мохнатые комочки, напоминающие лисят. Они выпили всю чакру из тела мужчины и тут же впитались обратно в тело подростка, залечивая за собой рану. От коренастой фигуры нункенина осталась только полуистлевшая одежда с нетронутым содержимым карманов и почерневший скелет. Глаза подростка медленно закрылись, тело обмякло и рухнуло наземь. Лишившись опоры, кости, лишенные мяса, сдвинулись со своих мест, тут же рассыпаясь в труху.</w:t>
        <w:br/>
        <w:t>Над поляной повисла звенящая тишина.</w:t>
        <w:br/>
        <w:br/>
        <w:br/>
        <w:t>***</w:t>
        <w:br/>
        <w:t>- Ками-сама, как же все болит, - застонала Сакура, приходя в себя. Мозг не сразу припомнил произошедшие события, спасая психику от сильного потрясения.</w:t>
        <w:br/>
        <w:t>Охая и ахая, девушка привела себя в вертикальное положение. Отряхнулась и тут же широко распахнула глаза, вспоминая. Резко побледнев, на подгибающихся ногах Харуно рванула к напарникам. Первым делом Сакура поспешила проверить состояние Саске. Тот вроде бы уже подавал признаки жизни. Со стоном и шатаясь, как пьяный, мыча что-то невразумительное, Учиха пытался то ли встать, то ли сесть, то ли что-то сказать.</w:t>
        <w:br/>
        <w:t>Сакура оказалась рядом, подставила свое плечо, помогая напарнику встать.</w:t>
        <w:br/>
        <w:t>- Наруто! - прохрипел Учиха, указывая рукой на блондина.</w:t>
        <w:br/>
        <w:t>Харуно на подсознательном уровне боялась поворачиваться в сторону Узумаки, ожидая увидеть вместо друга кровавое месиво и хладный труп. Зная характер напарника и оценивая то, что они с Саске еще живы, девушка не сомневалась, что их снова спас Наруто. Она чувствовала к себе отвращение и презрение, но перебороть свой страх и слабость пока не могла. Бережно поддерживая брюнета, Харуно медленно подвела его к Узумаки. Ненадолго зажмурившись, Сакура все-таки рискнула взглянуть на Наруто, тут же удивленно распахивая глаза. Блондин хоть и был весь испещрен множеством порезов, был относительно цел, хоть и без сознания.</w:t>
        <w:br/>
        <w:t>Саске кряхтел и сипел, все рвался вперед и успокоился только тогда, когда нащупал на шее друга слабый пульс. Только после этого он позволил девушке обработать свои раны. Потом пришел черед обработать раны Узумаки. Харуно, старалась быть очень бережной и аккуратной, иногда вздрагивая от вида особо глубоких ран, но потом брала себя в руки и продолжала тщательно обрабатывать.</w:t>
        <w:br/>
        <w:t>Спустя время блондин застонал и открыл глаза. Некоторое время смотрел пустым взглядом в небо и не двигался. Напарники начали беспокоиться отсутствию реакций у вечно энергичного блондина. Ведь Узумаки даже в больнице был тем еще живчиком. Светлые ресницы медленно мигнули, взгляд блекло-голубых глаз сфокусировался на товарищах. Парень попытался что-то сказать, но только беззвучно открывал и закрывал рот. Саске сразу догадался в чем дело, поднеся к его рту флягу.</w:t>
        <w:br/>
        <w:t>- Спасибо! - с трудом прохрипел Наруто. Внутренности словно в одну точку сжались. Узумаки раскачался и перевернулся на бок, а затем кое-как приподнялся на руках, мутным взором осматриваясь вокруг. Слегка проморгавшись, увидел остатки обмундирования противника и на карачках подполз поближе, став тщательно обыскивать находку. Подсумок с оружием оказался полон, что взбодрило измученного юношу. А во внутреннем кармане обнаружился запечатанный свиток. К этому моменту Наруто уже пришел в себя и стал внимательно его рассматривать, чуть ли не обнюхивая и не облизывая. Потом удовлетворенно кивнул и достал из кармана кусок сложенной в шесть раз бумаги. Быстро ее развернул, сложил печати, а потом досадливо поморщился. В теле совершенно не осталось чакры.</w:t>
        <w:br/>
        <w:t>- Сакура, помоги.</w:t>
        <w:br/>
        <w:t>Девушка придвинулась ближе.</w:t>
        <w:br/>
        <w:t>- Что я должна делать?</w:t>
        <w:br/>
        <w:t>- Влей в мои ладони немного чакры.</w:t>
        <w:br/>
        <w:t>Харуно выполнила просьбу. Наруто быстро закончил печать и запечатал находку.</w:t>
        <w:br/>
        <w:t>- А что это? - заинтересованно спросил Саске.</w:t>
        <w:br/>
        <w:t>- Ключ, - хитро улыбнулся Узумаки. - К тому, что я нашел ранее.</w:t>
        <w:br/>
        <w:t>Напарники недоумевающе переглянулась.</w:t>
        <w:br/>
        <w:t>Наруто заставил их умыться и привести себя в порядок, а затем слегка перекусить. Измученным телам надо было откуда-то брать энергию. А вот что делать дальше, Наруто не знал. Орочимару просил его дождаться, но оставаться в этом месте было опасно. Раздав товарищам оружие, Наруто кое-что подправил в их обмундировании.</w:t>
        <w:br/>
        <w:t>- Решено, идем, - бодро скомандовал Узумаки, хотя и сам валился с ног от усталости и травм.</w:t>
        <w:br/>
        <w:t>Напарники нехотя поднялись и отправились вслед за своим уже полностью признанным лидером.</w:t>
        <w:br/>
        <w:br/>
        <w:br/>
        <w:t>***</w:t>
        <w:br/>
        <w:br/>
        <w:t>- Ками, я смертельно устала. Больше и шагу не сделаю, - произнесла Сакура, падая на траву. Сознание все стремилось попасть в благодарную тьму. В теле жутко болела каждая клеточка, каждая косточка. Или что там у нее? Харуно склонила голову на бок и прислушалась к своим пространным мыслям.</w:t>
        <w:br/>
        <w:t>- Эй, подъем, не спать, - недовольно ворчал блондин, бегло осматриваясь по сторонам. Что-то интуиция тревожно екала. Не хватало им еще на кого-нибудь нарваться. Как же он сможет защитить товарищей?</w:t>
        <w:br/>
        <w:t>- Да ладно тебе, - пробурчал Саске, поправляя съехавший бинт, - все ведь уже закончилось.</w:t>
        <w:br/>
        <w:t>Сакура встрепенулась, окрыленная найденной мыслью. Она решила стать медиком, чтобы более успешно лечить напарников.</w:t>
        <w:br/>
        <w:t>Учиха весь был обмотан белыми лентами и пропах медикаментами. На его теле не было ни единого не тронутого куска кожи. Весь был покрыт крошечными красными точками, порезами и синяками. Сам Наруто выглядел еще хуже, весь изрезанный и избитый.</w:t>
        <w:br/>
        <w:t>- Что-то я сомневаюсь, - очень тихо произнес Узумаки. - Как-то мне не по себе.</w:t>
        <w:br/>
        <w:t>Учиха и Харуно тут же встрепенулись и стали нервно коситься по сторонам.</w:t>
        <w:br/>
        <w:t>- Сакура, помоги Саске подняться, - бодрым голосом попросил Наруто, улыбаясь так легко и непринужденно, что никто бы не заметил его состояния.</w:t>
        <w:br/>
        <w:t>Девушка недовольно зыркнула на блондина, а потом воодушевленно поднялась и подошла к Учихе, протягивая руку. Саске только фыркнул, отказываясь от помощи и поднялся самостоятельно. Тут возле них приземлился незнакомый шиноби, вырубая брюнета быстрым ударом по шее. Раненый Учиха вообще не успел среагировать и упал, как подкошенный. Девушка быстро сориентировалась и попыталась напасть с кунаем, но силы были не равны. Нункинин легким движением руки в грудь откинул Харуно назад, где она со всей силы приложилась об ствол дерева, потеряв сознание.</w:t>
        <w:br/>
        <w:t>- Такс, а теперь поговорим? - вполне даже добродушно спросил незнакомец, обращаясь к Наруто. - Оцени, я не стал сильно травмировать твоих напарников. Им уже и так досталось.</w:t>
        <w:br/>
        <w:t>Узумаки тяжко вздохнул. Убегать не было смысла. Сражаться сил не осталось совершенно. Уже благо то, что ноги не дрожали, и зрение снова не расплывалось, как несколько минут назад. Оставалась надежда только на то, что Орочимару придет вовремя. Нужно было потянуть время. Этот шиноби был без хитая, да и уровень владения чакрой у него на порядок ниже, чем у предыдущего. Большего Наруто определить не смог. То ли недочуунин, то ли выпускник академии.</w:t>
        <w:br/>
        <w:t>- Спасибо! - меланхолично поблагодарил Узумаки, найдя в себе силы сделать это искренне.</w:t>
        <w:br/>
        <w:t>Дурацкое чувство дежавю делало эту ситуацию почти комичной.</w:t>
        <w:br/>
        <w:t>- Поговорим, - покладисто согласился подросток.</w:t>
        <w:br/>
        <w:t>- Я задаю вопросы, ты честно на них отвечаешь. За это я отпускаю тебя и твоих друзей. Идет?</w:t>
        <w:br/>
        <w:t>- Идет.</w:t>
        <w:br/>
        <w:t>- Раз я не вижу и не ощущаю тут своего напарника. Хм, мало вероятно такое, но я все же спрошу: вы его победили?</w:t>
        <w:br/>
        <w:t>- Да, - спокойно ответил Наруто.</w:t>
        <w:br/>
        <w:t>- Убили?</w:t>
        <w:br/>
        <w:t>- Да.</w:t>
        <w:br/>
        <w:t>- А ведь он был чертовски сильным мечником, - хмыкнул мужчина.</w:t>
        <w:br/>
        <w:t>- Да, - тут Узумаки лукаво улыбнулся снисходительной улыбкой. - Но был он чертовски невоспитанным собеседником.</w:t>
        <w:br/>
        <w:t>Нункенин хрипло рассмеялся. Ему нравился этот пацан. ОН разговаривал, как взрослый, вел себя храбро, смотрел так пронзительно, как опытный боец. Мало ли какие уникумы по свету гуляют.</w:t>
        <w:br/>
        <w:t>- Ладно, а теперь о деле. При нем был свиток. Знаешь об этом что-то.</w:t>
        <w:br/>
        <w:t>- Нет, - соврал Наруто, не моргнув и глазом.</w:t>
        <w:br/>
        <w:t>- Где его труп?</w:t>
        <w:br/>
        <w:t>- Закопали на заднем дворе дома, - когда дело касалось жизни его друзей, ложь с губ Узумаки лилась, словно нектар. И на слух приятно, и не уличишь.</w:t>
        <w:br/>
        <w:t>- Где?</w:t>
        <w:br/>
        <w:t>- На северо-восток, - Наруто указал жестом. - Там еще стена растрощенная. Не спутаешь.</w:t>
        <w:br/>
        <w:t>Шиноби еще раз внимательно посмотрел на парня. Врет или нет? Однако, прикинув и так и эдак, решил, что блондину нет смысла врать. В любом случае, если мальчишка соврал, то он успеет их снова догнать. Дети выглядели, как доходяги и так, словно сами сейчас окочурятся. Тратить на них силы не было ни времени, ни желания.</w:t>
        <w:br/>
        <w:t>Едва новый визитер ушел, Наруто поспешил привести в чувства напарников. Неизвестно, владел ли этот противник техниками Земли, но у них самих счет уже шел на минуты.</w:t>
        <w:br/>
        <w:t>В этот раз друзья даже не стали возмущаться бесцеремонности Узумаки и требованиям поторопиться. Жить хотелось всем. Однако продвигались они все равно неспешно. Всех троих шатало. Сакуру постоянно тошнило, ведь девушка заработала себе легкое сотрясение мозга. В этот раз уже Учиха поддерживал Харуно. Наруто нервно оглядывался, зло цедил ругательства сквозь стиснутые зубы, и вспоминал тихим матом Орочимару.</w:t>
        <w:br/>
        <w:t>Далеко уйти они не успели.</w:t>
        <w:br/>
        <w:t>- Ай-йа-яй, мальчик, зачем же ты мне соврал? Я ведь хотел по-хорошему.</w:t>
        <w:br/>
        <w:t>Позади ойкнула Сакура, испуганно сжимаясь в комок. Саске нервно втянул голову в плечи, опасаясь, что его снова вырубят, и покрепче сжал в руке кунай.</w:t>
        <w:br/>
        <w:t>С ветки дерева спрыгнул давнешний знакомый.</w:t>
        <w:br/>
        <w:t>- Так где свиток, малявки?</w:t>
      </w:r>
    </w:p>
    <w:p>
      <w:pPr>
        <w:pStyle w:val="Heading2"/>
        <w:ind w:firstLine="306"/>
        <w:rPr/>
      </w:pPr>
      <w:r>
        <w:rPr/>
        <w:t>Примечание к части</w:t>
      </w:r>
    </w:p>
    <w:p>
      <w:pPr>
        <w:pStyle w:val="Normal"/>
        <w:ind w:firstLine="306"/>
        <w:rPr/>
      </w:pPr>
      <w:r>
        <w:rPr/>
        <w:t>Спасибо всем, кто оставили мне столько вдохновляющих комментариев! Именно благодаря вам эта глава увидела мир так быстро.</w:t>
        <w:br/>
        <w:t xml:space="preserve">Публичная бета в вашем распоряжении. (только просьба, пока читаете главу, обновите ее несколько раз, потому что я ошибки исправляют быстро, и хотелось бы избежать 30повторов :))) </w:t>
      </w:r>
    </w:p>
    <w:p>
      <w:pPr>
        <w:pStyle w:val="Heading2"/>
        <w:ind w:firstLine="306"/>
        <w:rPr/>
      </w:pPr>
      <w:r>
        <w:rPr/>
        <w:t>Глава 57. Выбирая свой путь, не сверни на кривую дорожку!</w:t>
      </w:r>
    </w:p>
    <w:p>
      <w:pPr>
        <w:pStyle w:val="Normal"/>
        <w:ind w:firstLine="306"/>
        <w:rPr/>
      </w:pPr>
      <w:r>
        <w:rPr/>
        <w:t>***</w:t>
        <w:br/>
        <w:br/>
        <w:t>С ветки дерева спрыгнул давнишний знакомый.</w:t>
        <w:br/>
        <w:t>- Так где свиток, малявки?</w:t>
        <w:br/>
        <w:t>- Нет у нас никакого свитка, - устало отозвался Наруто.</w:t>
        <w:br/>
        <w:t>Шиноби раздраженно прицокнул и вперил жесткий взгляд в девушку.</w:t>
        <w:br/>
        <w:t>- А ты что скажешь?</w:t>
        <w:br/>
        <w:t>- Я... Я... Я ни-чего не знаю, - заикаясь ответила Сакура, вся сжавшись.</w:t>
        <w:br/>
        <w:t>Мужчина раздраженно выдохнул. Девчонка выглядела так, словно у нее сейчас начнется истерика. От этой особы точно ничего не добьешься.</w:t>
        <w:br/>
        <w:t>- Где свиток? - хмуро посмотрев прямо в глаза Учиха, спросил он.</w:t>
        <w:br/>
        <w:t>- Нет у нас никакого свитка, - злобно процедил Саске, еще крепче сжимая кунай и отчаянно кусая губы. Он прекрасно понимал, что противопоставить сейчас этому бойцу ничего не сможет.</w:t>
        <w:br/>
        <w:t>- Дети, ну что же вы так, - раздраженно проговорил шиноби. - Я же с вами по-хорошему.</w:t>
        <w:br/>
        <w:t>- Да нет у нас свитка, нет, - спокойно ответил ему блондин. Даже если его обыскать, то свитка найти все равно никто не сможет. Разве только если перед ним будет кто-то из Узумаки или Учиха.</w:t>
        <w:br/>
        <w:t>Мужчина нахмурился. Этот белобрысый мальчуган все время сбивал его с толку. Его нельзя было ни во лжи уличить, ни вывести из себя, как двух других подростков, которые оба были где-то на грани обморока и истерики.</w:t>
        <w:br/>
        <w:t>- А если я сейчас вас обыщу?</w:t>
        <w:br/>
        <w:t>- Да пожалуйста, - скривил губы в усмешке Узумаки. - Если ты найдешь у нас свиток, то можешь спокойно меня прирезать. Я сопротивляться не буду.</w:t>
        <w:br/>
        <w:t>Противник удивленно вскинул брови. Даже о смерти этот паренек говорит слишком равнодушно. Вон как дернулись и скосили дикие взгляды на товарища его напарники.</w:t>
        <w:br/>
        <w:t>Мужчина было шагнул вперед, как неожиданно дернулся назад, отбивая сразу восемь звездочек, летевших в него. Затем резко повернул голову в сторону, словно к чему-то прислушиваясь. Губы шиноби тронула горькая и грустная усмешка. Он прикрыл глаза и развел руки в стороны, добровольно подставляясь под следующий удар. Невидимый враг тут же этим воспользовался. Несколько кунаев воткнулись в жизненно важные органы.</w:t>
        <w:br/>
        <w:t xml:space="preserve">- Спасибо! - усмехнулся нункенин. Потом повернул к Наруто лицо, ласково улыбнулся и подмигнул, а затем рухнул на землю мешком картошки. Взгляд противника тут же остекленел. Сакуру вывернуло в ближайшие кусты. </w:t>
        <w:br/>
        <w:t xml:space="preserve">Блондин удивленно вскинул брови. В спине и шее недавнего собеседника торчало несколько тончайших сенбонов. Взгляд Саске тревожно задергался по сторонам в поисках нового врага. Узумаки задумчиво смотрел на поверженного противника. Надо отдать ему должное, такое благородство не часто встретишь среди шиноби. Хороший был человек, достойный, как и смерть его. Умер не от рук своих же сородичей, а от оружия врага. </w:t>
        <w:br/>
        <w:t>Из-за деревьев неспеша вышел Орочимару. Учиха и Харуно облегченно вздохнули. Имаи слегка передернул плечами, встречаясь с холодным изучающим взглядом Наруто. Выглядел их наставник неважно. Вся одежда изодрана, на виске запеклась кровь, но на лице все также светилось высокомерное выражение и снисходительная улыбка.</w:t>
        <w:br/>
        <w:t>Перед ними приземлились тройка шиноби в масках.</w:t>
        <w:br/>
        <w:t>- Мы забираем тело, - холодно отчеканил один из них.</w:t>
        <w:br/>
        <w:t xml:space="preserve">Двое быстро запечатали тело и скрылись. Орочимару с хитрым прищуром следил за их действиями. Сакура сидела на земле, ее успокаивающе гладил по голове Саске, явно расслабившийся с появлением наставника. Ноги не держали обоих. Наруто все также упрямо стоял прямо и цепко следил за каждым действием всех присутствующих, оставаясь натянутым, как струна. </w:t>
        <w:br/>
        <w:t>Последний оставшийся незнакомец, повернулся к коноховцам, смотря на подростков с легким сочувствием.</w:t>
        <w:br/>
        <w:t>- Тела нункенинов из нашей деревни принадлежат нам, - отчеканил боец.</w:t>
        <w:br/>
        <w:t>Блондин вздрогнул, узнав этот голос и карие глаза. Это был Хаку.</w:t>
        <w:br/>
        <w:t>- Как бы не так, - крикнул Узумаки, делая выпад вперед, которого никто из находящихся на поляне не ожидал.</w:t>
        <w:br/>
        <w:t>Удачный выпад и бросок куная срезал с шиноби маску. Наруто, применив Каварими, оказался перед лицом шиноби, жадно рассматривая такое знакомое лицо. Ойнин отступил на шаг назад, слегка сбитый с толку действиями блондина. На Узумаки было нацелено множество ледяных игл. Только чудом шиноби остановил действие своей техники в последний момент. Интуиция подсказывала, что от белобрысого подростка не следует ждать опасности, к тому же он сразу чем-то заинтересовал. Словно встретил что-то родное, что-то давно забытое.</w:t>
        <w:br/>
        <w:t>- А ты неплох! - скривил губы в подобие улыбки чужак. - Смог так близко ко мне подобраться, да еще и маску с меня снять. Это не каждому дано.</w:t>
        <w:br/>
        <w:t>Только тут шиноби заметил, что блондин как-то странно на него смотрит. В блекло-голубых глазах коноховца отражалась тоска, узнавание, печаль. Так смотрели только на близких людей. Сердце опытного бойца кольнули неприятные мысли. Он не мог раньше видеть этого мальчишку. Они никак не могли быть знакомы. Но видеть такой взгляд, смотрящий в самую душу, было почти больно. Даже в родной деревне его все презирали за необычный кёкке-генкай: лед. Необычные способности привели к тому, что его клан полностью вырезали. Он остался совсем один. Хорошо, что капитан АНБУ взял его под свою опеку. Его воспитывали в суровых условиях, приучая к аскетизму, умению всегда сдерживать эмоции и сохранять холодный разум. Ему никто и никогда не говорил доброго слова, он слышал только жесткие приказы и сухую благодарность за успешно выполненную миссию. Целью его жизни всецело стало служение отряду, юноша отдавался делу всем своим существом. И тут он встречает этого странного паренька, который смотрит на него не как на презренного человека, не как на противника, не как на врага, а как на очень дорогого человека, которого он потерял. "Возможно, я похож на кого-то из его знакомых. Это всего лишь ребенок. Хоть за то, что он снял с меня маску я мог бы его и ликвидировать, но ведь никто не узнает... " - мелькнула запоздалая мысль. Шиноби уже поворачивался, чтобы уйти, как вдруг блондин что-то шепнул.</w:t>
        <w:br/>
        <w:t>- Хаку, - донес его тихие слова ветер.</w:t>
        <w:br/>
        <w:t>Боец вздрогнул от неожиданности. Его никто не звал настоящим именем уже много лет. Откуда этот мальчишка может его знать?! Эмоции едва не вышли из-под контроля. Однако выдержка и жесткое воспитание дали о себе знать. Чтобы не потерять лицо и окончательно не позволить сбить себя с толку, АНБУ исчез шуншином.</w:t>
        <w:br/>
        <w:t>Наруто сделал рывок вперед, намереваясь догнать, но тут же сам себя осадил, резко остановившись. Этот человек его не знает. В этом мире они совершенно не знакомы. Тут история пошла уже другим путем. Судя по тому, что Орочимару чувствует себя совершенно расслабленно, это действительно те, кем они и представились. Охотники. И в этом мире их пути вряд ли еще сойдутся, печально отметил Узумаки.</w:t>
        <w:br/>
        <w:t>Имаи заинтересованно наблюдал за Узумаки. Неужели это его знакомец из другого мира?! Но так вот просто подставляться под удар? Ойнин его не убил только потому, что обладал великолепной реакцией и его явно сбило с толку выражение глаз блондина. На простых знакомых с такой щемящей тоской в глазах не смотрят. Наруто ненадолго замер, словно уйдя в себя, явно что-то вспоминал, а затем стал заваливаться на бок. Орочимару вовремя успел его поймать, сразу вливая в подопечного немного чакры. Все признаки полнейшего истощения на лицо. Все-таки применение Каварими отобрало последние силы. Вот вернутся они в Коноху - заставит он белобрысого дьяволенка в больнице с недельку отлежаться под бдительным присмотром.</w:t>
        <w:br/>
        <w:t>Имаи организовал стоянку, разжег костер, приготовил еды. Наставник более тщательно обработал раны подопечных, вколол обезболивающее, дал пищевые пилюли. Через пару часов в себя пришел Наруто.</w:t>
        <w:br/>
        <w:t>- Теперь идем в Коноху, - бодро объявил Имаи.</w:t>
        <w:br/>
        <w:t>- Нет.</w:t>
        <w:br/>
        <w:t>- Что? - подавился возмущением Орочимару, удивленно уставившись на блондина. - Чего это?</w:t>
        <w:br/>
        <w:t>- У меня есть незаконченное дело.</w:t>
        <w:br/>
        <w:t>- Да ну? И что же это?</w:t>
        <w:br/>
        <w:t>- Гато, - жестко поставил Наруто, сжав кулак.</w:t>
        <w:br/>
        <w:t>- Эн, нет! - ту же возмутился Имаи, поняв, что задумал Наруто.</w:t>
        <w:br/>
        <w:t>- Да.</w:t>
        <w:br/>
        <w:t>- Нет.</w:t>
        <w:br/>
        <w:t>- Да, - Узумаки добавил в голос уверенности, пронзительно смотря прямо в глаза наставнику.</w:t>
        <w:br/>
        <w:t>Саске и Cакура недоуменно поглядывали с одного на другого, не понимая, о чем они говорят.</w:t>
        <w:br/>
        <w:t>- Неа, - отрицательно замотал головой Орочимару, но по голосу было слышно, что он уже сдает позиции. Осталось лишь слегка додавить.</w:t>
        <w:br/>
        <w:t>- Ага! - очень уж многозначительно произнес Наруто, расплывшись в хитрющей усмешке.</w:t>
        <w:br/>
        <w:t>Имаи тяжко вздохнул, признавая поражение. Умел этот хитрый лисенок убеждать.</w:t>
        <w:br/>
        <w:br/>
        <w:br/>
        <w:t>***</w:t>
        <w:br/>
        <w:br/>
        <w:t>Гато возвращался из делового квартала, сверкая довольной улыбкой. Он только что заключил выгодную сделку и сбыл весь товар. Удачное дело нужно было хорошенько отметить. Жена, наверняка, приготовит что-нибудь вкусненькое, а потом они расположатся на веранде позади дома и будут любоваться на сад, попивая саке. Уйдя в свои мысли, на автомате открыл и закрыл калитку, идя по тропинке к дому. Он так замечтался, что не сразу заметил посторонних. Вдруг интуиция взвыла раненым зверем. Гато вздрогнул и нервно дернулся в сторону. Щеку обожгло резкой болью и по ней потекло что-то теплое и мокрое. Замедленно подняв руку, торговец коснулся кожи, а затем изумленно посмотрел на свои пальцы. Они были в крови. Только тут до слегка заторможенного сознания дошло, что пришли враги.</w:t>
        <w:br/>
        <w:t>Из вечерней тени вперед выступил светловолосый подросток и стал демонстративно медленно приближаться к замершему мужчине. Тот смотрел на мальчишку, как завороженный, не сразу узнавая. Когда паренек подошел еще ближе, мужчина судорожно сглотнул, признавая в вечернем госте генина из Конохи, который одним взглядом умудрялся вызывать у него дрожь и желудочные спазмы.</w:t>
        <w:br/>
        <w:t>- Добрый вечер, Гато-сан, - произнес подросток.</w:t>
        <w:br/>
        <w:t>От этого вкрадчивого голоса по спине торговца побежали мурашки, а поперек горла встал ком, тело будто заледенело, скованное ужасом. Блондин подошел к мужчине вплотную и, нахмурившись, взглянул снизу вверх. О, что это был за взгляд. Мужчина видел в нем свой приговор, прекрасно осознавая, за что ему эта кара. Родной ласковый дом был всего в десяти метрах от него, даже долетали слабые запахи вкусной стряпни, что делало окружающую картину немного сюрреалистичной. Словно упал где-то по дороге домой и ушиб голову, а его совесть подкидывает ему страшные картины. Сильный удар под коленки заставил рухнуть на землю, больно ударившись косточками. Мужчина удивленно моргнул. Блондин ведь не двигался с места, неужели он так быстро перемещается, что глаз обычного человека не способен за ним уследить?! Слегка нервно дернув головой, Гато заметил второго подростка, который прожигал его совершенно черными глазами. Бледный юноша с горящим злобой взором выглядел, как выходец из ада. Словно сам демон преисподней пришел за его душой. Торговец весь затрясся от страха, лицо покрылось противным липким потом. Он много гадостей делал в своей жизни, неужели демоны пришли за его душой?! Ведь этих подростков он сдал сильным, умелым шиноби. Страшной таинственной организации, которая всегда берет верх, всегда побеждает. От охватившего его отчаяния мужчина крепко зажмурился. Адским созданиям нельзя смотреть в глаза - гласило народное предание, иначе они съедят тебя живьем.</w:t>
        <w:br/>
        <w:t>- Гато-сан, за какие же деньги вы нас сдали? - вкрадчиво спросил Наруто.</w:t>
        <w:br/>
        <w:t>Услышав слово "деньги", торговец тут же оживился и распахнул глаза, дернувшись в сторону и тут же напарываясь на подставленный к шее кунай. Рефлекс. Ничего не мог с этим поделать. За пазуху неприятно потекло что-то горячее.</w:t>
        <w:br/>
        <w:t>- И кому? - голос Узумаки гипнотизировал, заставляя слабую волю сдавать позиции.</w:t>
        <w:br/>
        <w:t>- Я... Я... Я все ска-жу... не убивайте меня! - горячо зашептал Гато, заикаясь и мелко кивая. - Эт... Этто люди... Данзо-сама - страшный человек. Я ведь просто торговец. Что я могу им противопоставить? Мне сказали сделать - я сделал. Сказали сообщить - я сообщил. Я простой человек. Не убивайте меня! Я ни в чем... Я просто слу... - по пухлым трясущимся щекам покатись слезы. Мужчина боялся договаривать предложения, боясь спровоцировать своего палача.</w:t>
        <w:br/>
        <w:t>- А я просто убью тебя, - яростно прошипел на ухо заказчику Наруто. - Я тоже буду не виноват. Я ведь всего лишь прирезал свинью, что сдала несчастных детей опытным мясникам.</w:t>
        <w:br/>
        <w:t xml:space="preserve">Гато потрясенно раскрыл глаза, враз бледнея почти до зеленого цвета, и шокированно посмотрел на мальчишку. Блондин держал его за шиворот и практически выплевывал ему свои обвинения в лицо. </w:t>
        <w:br/>
        <w:t>- Я... Нет... Никогда... Я просто...</w:t>
        <w:br/>
        <w:t>Стоящий позади торговца Саске начал терять терпение. В глазах подростка зажегся шаринган, от резкого выброса неконтролируемых эмоций. Ему хотелось собственноручно зарезать предателя, наслаждаясь его предсмертной агонией и смотря в расширившиеся от ужаса глаза. Учиха готов был уже осуществить задуманное, но против плана Узумаки пойти не мог. Хотя сдерживать себя становилось все труднее.</w:t>
        <w:br/>
        <w:t xml:space="preserve">- Кто тебе заплатил? Когда и как? Как ты должен был получать информацию? - встряхнув дрожащего и хныкающего торговца, рявкнул Наруто, умудряясь не повышать сильно голос. Им не нужно было лишнее внимание к своим персонам. Как бы самому Узумаки не хотелось убить этого гада, что был подонком в обоих мирах. Но вот позволить кому-то увидеть или услышать, что коноховцы убивают своего заказчика. Это же политический скандал. Да и пропажу нанимателя могут заметить. И что дальше - не известно. Поэтому Наруто предусмотрительно приказал снять банданы с эмблемой родного селения, а Сакуру из-за слишком приметной внешности оставил в лагере под присмотром наставника. А клон Орочимару в это время их страховал, находясь неподалеку и следя за ситуацией. </w:t>
        <w:br/>
        <w:t>- Я... Я... Нет... - залепетал Гато, отрицательно мотая головой.</w:t>
        <w:br/>
        <w:t>- Ну! - рявкнул Узумаки, еще раз встряхнув собеседника, намеренно стягивая ворот одежды. - Я жду, - железными нотками в голосе, намекая собеседнику, что ждать не будет. Блеклые глаза горели такой яростью, что Гато рванул в сторону, не обращая внимания на острый кунай. Пришлось Наруто его слегка отодвинуть, чтобы их жертва раньше времени не отправилась к праотцам.</w:t>
        <w:br/>
        <w:t>Мужчина поднял затравленный взгляд, взглянув прямо в глаза своему палачу. Взгляд этого юнца был таким тяжелым и пронзительным, что лишал всякой воли к сопротивлению. Трясущейся рукой Гато залез во внутренний карман, вытаскивая на свет кошель из дорогой кожи. С ним он не расставался даже ночью, держа в нем самые страшные свои секреты и тайны. Кое-как с трудом расстегнув замок, вытащил сложенный в несколько слоев листок и протянул его подростку.</w:t>
        <w:br/>
        <w:t>- Тут все... ин... инс... трук-ции, - пролепетал Гато.</w:t>
        <w:br/>
        <w:t>Узумаки рванул из рук записку и хотел уже ее развернуть, как раздался посторонний голос.</w:t>
        <w:br/>
        <w:t>- Папа? - на тропинке стоял мальчик лет четырех с белыми волосами и испуганными глазами смотрел на родителя и пугающих подростков. Ему было жутко страшно, но он боялся уйти, так как чувствовал, что тогда с дорогим ему человеком случится непоправимое.</w:t>
        <w:br/>
        <w:t>- Папа? - дрожащим голосом позвал он, делая несмелый шаг вперед. В глазах мальчишки стояли слезы, но он не смел оторвать взгляда от жутких фигур.</w:t>
        <w:br/>
        <w:t>Саске шокированно повернулся к новому действующему лицу, гася шаринган. Он как-то не ожидал, что все может вот так повернуться. И что им теперь делать? Они хотели убить подонка и закопать его тело. А теперь им что, надо убить еще и ни в чем не повинного ребенка? На голове от ужаса волосы встали дыбом. К такому он был не готов. Повернув голову, Учиха увидел, что Наруто что-то злобно прошипел Гато на ухо, заставив его еще сильнее позеленеть, еще выше поднимая за ворот и еще сильнее накручивая воротник на кулак. Потом брезгливо оттолкнул от себя тушу торговца и спрятал кунай.</w:t>
        <w:br/>
        <w:t>- Гато-сан, я никогда не прощу вас, что вы продали за жалкие гроши детей. И ваша душа точно будет гореть в аду за все совершенные вами преступления, - громко произнес Узумаки, чеканя каждое слово. Гато вздрагивал каждый раз, словно каждое слово наносило ему физический урон. - Но я не могу оставить ребенка без отца. Так сделайте все, что в ваших силах, чтобы я не пожалел о своем выборе, оставляя вам жизнь.</w:t>
        <w:br/>
        <w:t>От жесткого холодного тона напарника вздрогнул даже Саске, проникшись речью блондина и нервно поводя плечами. Развернувшись, Узумаки скрылся во тьме. Учиха, бросив настороженный и растерянный взгляд назад, поспешил за лидером. Там рыдающий белокурый мальчишка повис на отце и отчаянно рыдал, пытаясь найти защиту от своих страхов. Потрясенный же Гато неуверенно прижимал к себе ребенка, все еще не веря в свое спасение.</w:t>
        <w:br/>
        <w:br/>
        <w:br/>
        <w:t>***</w:t>
        <w:br/>
        <w:br/>
        <w:t>Саске догнал мрачно идущего вперед Наруто, бросил быстрый взгляд на напарника и пристроился рядом, пытаясь попасть в шаг блондина. Несколько раз открывал и закрывал рот, прежде чем решился заговорить.</w:t>
        <w:br/>
        <w:t>- Мы их так и оставим?</w:t>
        <w:br/>
        <w:t xml:space="preserve">- А что? </w:t>
        <w:br/>
        <w:t>Узумаки перевел мрачный взгляд на Учиху.</w:t>
        <w:br/>
        <w:t>- Я думал, что мы его убьем.</w:t>
        <w:br/>
        <w:t>- А свидетеля тоже? - с мрачной саркастичностью уточнил блондин.</w:t>
        <w:br/>
        <w:t>Саске отвел взгляд и слегка поежился. Ему было неловко находиться под так пронизывающим до костей взглядом товарища.</w:t>
        <w:br/>
        <w:t>- Но мы же должны были... Ну, собирались, - неуверенно протянул брюнет.</w:t>
        <w:br/>
        <w:t>- Да?!</w:t>
        <w:br/>
        <w:t>Наруто остановился, мрачно посмотрел на напарника и вложил в его ладонь кунай.</w:t>
        <w:br/>
        <w:t>- Так вперед. Если ты считаешь, что ты должен их убить, вперед. Я ничего не скажу тебе против. Не стану тебя останавливать. Даже не укорю тебя потом ни единым взглядом или словом.</w:t>
        <w:br/>
        <w:t>Саске растерянно посмотрел на кунай в своей руке. Оружие, лежащее на ладони, будто бы целую тонну весило. Внутри стало пусто и холодно, словно квадратный кусочек льда проглотил и он медленно скатывается по пищеводу, охлаждая всю горлянку, а затем грудь.</w:t>
        <w:br/>
        <w:t>Наруто выжидательно уставился на друга.</w:t>
        <w:br/>
        <w:t>- Только сможешь ли ты потом на себя в зеркало смотреть? - холодно спросил блондин.</w:t>
        <w:br/>
        <w:t>Учиха поднял потерянный взгляд и посмотрел на товарища в поисках подсказки.</w:t>
        <w:br/>
        <w:t>- Я считаю, что всегда надо жить по совести. Мы шиноби. Невидимые убийцы. Убийцы во тьме. Но мы не машины без чувств. Так поступай так, чтобы тебе не было стыдно перед самим собой, Саске.</w:t>
        <w:br/>
        <w:t>Наруто похлопал ошарашенного Учиху по плечу и пошел вперед. Брюнет некоторое время смотрел невидящим взглядом на кунай, а потом крепко сжал ладонь. На землю упала пара капель крови. Жить по совести будучи шиноби? Парень обернулся в сторону дома торговца, некоторое время вглядывался в темноту, а потом побежал догонять друга. Ему еще много предстоит обдумать.</w:t>
        <w:br/>
        <w:br/>
        <w:br/>
        <w:t>***</w:t>
        <w:br/>
        <w:br/>
        <w:t>Зайдя в Коноху, Орочимару первым делом отправил свою команду в госпиталь. Выглядели подростки ужасно. Синяки под глазами, бледные лица, бинты на всех частях тела, одежда порвана и порезана, не говоря уже про синяки и кровоподтеки, которые за время пути налились зелено-фиолетовым цветом с легким ореолом желтизны, что придавало им еще более болезненный вид. По дороге ребята встретили Хану, которая безумно обрадовалась, увидев братишку.</w:t>
        <w:br/>
        <w:t>Наруто беззаботно разговаривал с Ханой, Саске и Сакура поспешили их обогнать, чтобы дать родственникам наговориться. Тепло пригревало ласковое солнышко, легкий ветерок приносил прохладу и охлаждал чрезмерно разгоряченную кожу.</w:t>
        <w:br/>
        <w:t>- Посторонись! - раздался позади хриплый голос.</w:t>
        <w:br/>
        <w:t>Хана вся напряглась, помрачнела и быстро отскочила в сторону, утаскивая за собой блондина. По тому, как судорожно сжимала его ладонь девушки, Узумаки почувствовал тревогу.</w:t>
        <w:br/>
        <w:t xml:space="preserve">Мимо, мягко и беззвучно ступая по земле, прошлись шестеро шиноби. У всех были длинные красные волосы, все носили одинаковую одежду темно-синего цвета, а на спине был знак водоворота. И веяло от этих бойцов такой мощью, что Наруто невольно поежился и втянул голову в плечи. Эти люди ему не нравились. От них веяло опасностью. </w:t>
      </w:r>
    </w:p>
    <w:p>
      <w:pPr>
        <w:pStyle w:val="Heading2"/>
        <w:ind w:firstLine="306"/>
        <w:rPr/>
      </w:pPr>
      <w:r>
        <w:rPr/>
        <w:t>Глава 58. А есть ли у нас план, мистер Икс?</w:t>
      </w:r>
    </w:p>
    <w:p>
      <w:pPr>
        <w:pStyle w:val="Normal"/>
        <w:ind w:firstLine="306"/>
        <w:rPr/>
      </w:pPr>
      <w:r>
        <w:rPr/>
        <w:t>***</w:t>
        <w:br/>
        <w:t>Наруто уже несколько дней бился над расшифровкой чужого послания. Даже наличие ключа ему не особо помогало. Шифрование никогда не было его сильной стороной, но обращаться к кому-либо за помощью он не мог. В комнату громко постучали, заставив блондина вздрогнуть. Гостей он никак не ожидал. Парень удивленно вскинул брови и быстро затолкал все свитки под кровать, натянув одеяло пониже. Теперь между кроватью и полом не было видно просвета. Открыв двери, юноша удивленно приподнял брови.</w:t>
        <w:br/>
        <w:t>- Орочимару-сенсей?</w:t>
        <w:br/>
        <w:t>- Да-да, это я, - самодовольно хмыкнул Имаи. - Впустишь?</w:t>
        <w:br/>
        <w:t>Наруто еще раз удивленно моргнул, а затем поспешил посторониться. Все еще недоумевая, что понадобилось наставнику у него в комнате.</w:t>
        <w:br/>
        <w:t xml:space="preserve">- Мило, - оценивающе пробежавшись по комнате и слегка задержавшись взглядом на стянутом почти до пола покрывале. </w:t>
        <w:br/>
        <w:t>Не спрашивая разрешения, Орочимару сел за стол и стал внаглую рассматривать своего подопечного. Блондин слегка недоумевающе некоторое время взирал на него, а затем сел на второй стул, так же пристально смотря в ответ.</w:t>
        <w:br/>
        <w:t>Имаи понимающе усмехнулся. Сейчас они оба прощупывали почву, насколько они могут доверять друг другу. Да, Наруто рассказал ему правду, что он из другого мира, а сам Орочимару пообещал во всем поддерживать юношу, но доверить свои тайны, когда ставки стали так высоки, а общее положение так нестабильно - тяжело для каждого.</w:t>
        <w:br/>
        <w:t>Наруто лихорадочно думал. Имаи сейчас был вторым человеком в Конохе, что знал о нем правду. Мастера парень не видел несколько дней, поэтому казалось, что тот отсутствует в селении. Да, полную историю знал только Арата, для наставника же ее пришлось существенно сократить, в виду ограничения времени, но он и так слишком много озвучил. Да, Орочимару пообещал ему во всем помогать. Но насколько можно верить его словам? А еще юноша понимал, что время утекает сквозь пальцы слишком быстро, а ответы ему нужны прямо сейчас. Все-таки ему нужна помощь с расшифровкой закодированного послания, а кто лучше Орочимару в этом разбирается?!</w:t>
        <w:br/>
        <w:t>- Я... - начал Наруто, но был прерван предупреждающим жестом наставника.</w:t>
        <w:br/>
        <w:t>Имаи сложил несколько печатей. Наруто не без удивления узнал в них печати от прослушки.</w:t>
        <w:br/>
        <w:t>- Ну что ж, давай я начну первым. Я тут узнал кое-что. Данзо и советники затевают что-то нехорошее в Конохе. К сожалению, не знаю подробностей, но погибнет очень много людей. А чтобы скрыть произошедшее, на селение планируется нападение нескольких диверсионных отрядов, находящихся сейчас недалеко от границы. Данные засекречены. Места сходок мне не известны.</w:t>
        <w:br/>
        <w:t>Немного помолчали.</w:t>
        <w:br/>
        <w:t>- А еще в этом замешаны некоторые джонины и часть АНБУ, и кому доверять - не известно. Ну, кроме тех, кого Хокаге забрал с собой.</w:t>
        <w:br/>
        <w:t>Орочимару сложил пальцы домиком и прикусил указательные пальцы. Наруто очень удивленно рассматривал эту картину. Ему впервые на своем веку довелось увидеть, что змей настолько выбит из колеи и обеспокоен чем-то еще, кроме собственной безопасности. Решение пришло быстро. Парень решительно залез под кровать и вытащил все свитки.</w:t>
        <w:br/>
        <w:t>- У прихвостней Данзо, что за мной охотились, я выкрал несколько свитков...</w:t>
        <w:br/>
        <w:t>- Хм, а я то все голову ломал, что там произошло. Саске с Сакурой все мямлили, да толком так и не смогли рассказать. Все к тебе отправляли, - перебил собеседника мужчина.</w:t>
        <w:br/>
        <w:t>Наруто неожиданно смутился и замолчал.</w:t>
        <w:br/>
        <w:t>- Может, все же расскажешь, что там произошло?</w:t>
        <w:br/>
        <w:t>- Ну, если вкратце, - мило улыбнувшись, Наруто сделал совершенно невинный вид. - Данзо объявил мне войну. Подослал своих убийц. Ну и...</w:t>
        <w:br/>
        <w:t>Пересказ произошедшего в лицах не занял много времени.</w:t>
        <w:br/>
        <w:t>Имаи удивленно присвистнул, оценив размах событий, а также внутренне удивленно отмечая, что парень смог как-то противостоять элитным бойцам почти без чакры. И он до сих пор жив и вполне невредим, учитывая степень подготовки его противников. Ну, сломанные конечности и ребра в таком положении - сущая ерунда. Вот сотрясение у Сакуры было более глобальным. И вообще не известно, как себя поведет в будущем юная куноичи и не скажется ли все случившееся на ее психике. Учиха вот явно в этой миссии заматерел и озлобился до нужной степени, теперь в глазах мальчишки светилась нешуточная решительность. По крайней мере, так казалось самому наставнику.</w:t>
        <w:br/>
        <w:t>Узумаки прищурился, заметив снисходительную усмешку наставника. Тот все еще воспринимал его, как ребенка. Неожиданно рассердившись на себя за ненужные мысли, Наруто раздраженно фыркнул и недовольно посмотрел на Имаи. Тот примирительно поднял руки в жесте капитуляции.</w:t>
        <w:br/>
        <w:t>- В этих свитках секретная информация. Но все слишком сложно засекречено. У меня есть ключ, но расшифровать я все равно не могу. Сколько не бьюсь над этой задачей.</w:t>
        <w:br/>
        <w:t>- Нужна помощь? - вкрадчиво спросил Орочимару. Ему хотелось вогнать юношу в краску. Тот ведь не станет признаваться в собственных слабостях, как и любой начинающий джонин, дорвавшийся до власти.</w:t>
        <w:br/>
        <w:t>- Нужна, - решительно согласился блондин.</w:t>
        <w:br/>
        <w:t>- Не, Наруто, с тобой неинтересно. Ты до скучного честен.</w:t>
        <w:br/>
        <w:t>- Сенсей, - предупреждающе процедил подросток, - вы можете ваши шуточки на потом отложить?!</w:t>
        <w:br/>
        <w:t>- Ну, хорошо-хорошо, - кисло ответил Орочимару. Была у него дурацкая привычка, чем острее ситуация, тем больше тянуло шутить и ерничать. - Говоришь, не можешь расшифровать?</w:t>
        <w:br/>
        <w:t>- Да, смотрите. Вот тут эти и эти знаки, - указал рукой юноша, - а потом еще вот это значок. Смотрите, вот такой перевод получается, но это полный бред! - блондин расстроено взъерошил волосы на затылке.</w:t>
        <w:br/>
        <w:t>- Дай-ка посмотреть!</w:t>
        <w:br/>
        <w:t>Орочимару углубился в изучение, едва не выронив свиток, так как узнал шифровку. А ведь поначалу он думал, что паренек шутит. Свинтить тайное послание у людей Данзо и остаться в живых - архисложная задача. Почти невыполнимая. Имаи невольно бросил уважительный взгляд на задумавшегося подростка. Расшифровка заняла довольно много времени. Пришлось несколько раз заново накладывать печать защиты.</w:t>
        <w:br/>
        <w:t>По мере перевода текста лицо Имаи все больше мрачнело.</w:t>
        <w:br/>
        <w:t>- Что там? - хмуро поинтересовался Наруто, дождавшись, когда наставник прочтет чужое послание до конца. Орочимару уставился в пространство пустым взглядом, не сразу среагировав на вопрос.</w:t>
        <w:br/>
        <w:t>- Через три дня будет полностью уничтожен клан Узумаки. Улики по этому делу укажут на клан Учиха. Планируется, что джинчурики Кьюби потеряет над собой контроль и то ли выпустит лиса, то ли будет нападать на мирное население и шиноби. Вердикт: устранение-, последнего в свитке не было, но легко было додумать не озвученное.</w:t>
        <w:br/>
        <w:t>Наруто сложил руки на груди и задумался.</w:t>
        <w:br/>
        <w:t>- И Хокаге с лучшими и надежнейшими людьми временно отсутствует в Конохе. Как удачно! - лицо юноши перекосила злая улыбка.</w:t>
        <w:br/>
        <w:t>- А в это время и на Хокаге будет совершено нападение. Минато, конечно же, выживет, но прикрывая его спину могут пострадать лучшие бойцы, желательно также из клана Узумаки, - продолжил общую мысль Орочимару.</w:t>
        <w:br/>
        <w:t>- И организовали это все Данзо и советники. Как мило! - саркастично усмехнулся блондин.</w:t>
        <w:br/>
        <w:t>- Тебя это нисколько не удивило? - заинтересованно посмотрел на собеседника джонин, прищурив глаза. Ответ на этот вопрос много для него значил. И все зависело от искренности парня.</w:t>
        <w:br/>
        <w:t>- В моем мире подобным образом уничтожили клан Учиха. Полностью.</w:t>
        <w:br/>
        <w:t>Наруто решил не открывать Имаи того факта, что вырезал своих соплеменников один из Учиха.</w:t>
        <w:br/>
        <w:t>- Под корень, - уточнил Наруто, предвидя вопрос. А затем покачал головой, удивляясь тому, как вскользь сказанные слова так четко отразили суть происходящего. - Остался один Саске из всего клана. Но слегка двинулся психикой. Долго пришлось ему мозги на место восстанавливать.</w:t>
        <w:br/>
        <w:t>- Мда! - коротко озвучил общую мысль Орочимару. - И что будешь делать?</w:t>
        <w:br/>
        <w:t>- Хм, два дня, значит. Маловато!</w:t>
        <w:br/>
        <w:t>Замолчали, задумавшись каждый о своем.</w:t>
        <w:br/>
        <w:t>- Пока не знаю, что делать. Надо больше данных, - хмуро произнес подросток, смотря потемневшим взглядом на свиток в своих руках.</w:t>
        <w:br/>
        <w:t>Орочимару едва заметно вздрогнул. Если раньше он просто знал, что мальчишка не тот, кем кажется, то теперь ясно видел в его глазах, что он действительно старше своих лет и повидал уже многое, ощутив в полной мере всю боль войны и утрат.</w:t>
        <w:br/>
        <w:t>Вдруг губы паренька тронула едва заметная усмешка, а глаза загорелись каким-то внутренним светом.</w:t>
        <w:br/>
        <w:t>- Встречаемся у меня завтра в четыре, - прокричал подросток, уже выбегая из комнаты, прихватив с собой куртку.</w:t>
        <w:br/>
        <w:t>Имаи удивленно вскинул брови и недоуменно посмотрел на распахнутую дверь, не собираясь так быстро расставаться с удобным креслом, в котором развалился. В голове было слишком много мыслей, хотелось обдумать их в тишине, которая наступила в доме, когда его покинул белобрысый непоседа.</w:t>
        <w:br/>
        <w:br/>
        <w:br/>
        <w:t>***</w:t>
        <w:br/>
        <w:t>Блондин прекрасно помнил, где расположены дома советников и как примерно охраняют их территорию. Для него так же не было секретом, что и у Митокадо Хомура, и Кохару Утакане имеются собственные отряды охраны. Просканировав территорию опытным взглядом и выслушав доклад от летучих помощников, что передавали ему точное месторасположение бойцов охранения, Наруто слегка приуныл. Клонов использовать он не может, поэтому тактика неожиданного нападения, отработанная годами, не сработает. С такой расстановкой сил намного легче будет взять штурмом бункер Данзо, чем этих двоих. По крайней мере, там можно будет шуметь. Идти на них в лоб слишком опасно. Территория же поместий обоих старейшин была напичкана таким количеством сигнальных устройств, что Узумаки даже диву давался. В этом мире эти двое забаррикадировались в своих домах еще лучше, сразу чувствовалось, что рыльце в пушку. При том уважаемая Кохару-сан, допускала больший доступ к своим землям, что как-то выделялось ей в меньшую вину, чем у товарища по цеху.</w:t>
        <w:br/>
        <w:t>Наруто тяжко вздохнул и усиленно потер лоб. Если совершать налет, то надо это делать либо одновременно, либо с кратким временным промежутком. Но с отсутствием чакры это было фактически нереально. Узумаки хорошо замаскировался и еще раз внимательно изучил взглядом ближайшую территорию дома Хомуры, а затем сверился с картой в своих руках, где были нанесены метки ловушек, датчиков движения и постов шиноби. При этом летучие мыши приносили все новые данные, а некоторые датчики периодически перемещали в другие места, в совершенно хаотичном порядке.</w:t>
        <w:br/>
        <w:t>"Шизофрения процветает!" - мысленно проклял паранойю советников блондин. Прежде, чем он доберется до Митокадо, успеют поднять шум, а ему огласка ни к чему. Нельзя подставлять Хокаге. Это был бы слишком лакомый кусок для этих алчных людей.</w:t>
        <w:br/>
        <w:t>Наруто не хотел привлекать Орочимару. У того, все-таки, была семья. И змей за своих родных сильно переживал, это было видно невооруженным взглядом. Он бы мог пойти и рассказать кому-нибудь из Узумаки о предстоящем заговоре, но не был уверен, что в этом мире не будет осуществлен такой же план, как с Учихами. Нет, это конечно маловероятно, что клан Узумаки вырежет какой-нибудь соклановец, но мало ли. Лучше перестраховаться. Блондин снова тяжко вздохнул. Как же это тяжело, когда не на кого положиться. Саске и Сакура этого мира еще дети, втягивать их не хочется. Ни с кем из одноклассников он близко не сошелся. Оставался только Арата и Мастер. Но они все время заняты переговорами с вновь прибывшими. Дядя и наставник даже отложили тренировки, а ведь всегда занимались с блондином, когда у них была свободная минутка. Обучение искусству фуиндзюцу - крайне сложная и кропотливая наука, требующая полнейшего сосредоточения.</w:t>
        <w:br/>
        <w:t>Наруто тяжко вздохнул. Ему срочно нужно было попасть к клановому свитку, а сделать этого он никак не мог, по причине все тех же гостей.</w:t>
        <w:br/>
        <w:t>Он даже подговорил местную ребятню залезть в сад советников за якобы яблоками, притворившись одним из них. Благо, еще в самом начале выловил сторож соседнего дома. Хоть его и не могут засечь сенсоры и шиноби, но вот его запах никуда не девается. Так что собаки без труда брали его след. Хорошо хоть это были обычные дворняги, а не клановые псы Инудзука. Да и признаться, это было где-то большим разочарованием и неожиданным открытием, что поймал его гражданский, пусть и в молодости бывший наемником. От которого Узумаки не без интереса узнал, что он довольно приметная личность в Конохе. Что он на данный момент единственный блондин в селении в возрасте одиннадцати лет. А территорию обоих советников охраняют еще и шиноби клана собачников со своими питомцами.</w:t>
        <w:br/>
        <w:t>Наруто свел брови вместе, обдумывая ситуацию, которая ему категорически не нравилась. Ему нужно было как-то встретиться с советниками. При этом ничего, абсолютно ничего не должно было указывать на его личность. Если он сделает что-то противозаконное или вызывающее внимание, то тень падет на репутацию Хокаге и клан Узумаки, к которому относится сам Наруто. Блондин ломал голову, что ему делать. Была парочка запасных вариантов, но при них по-любому он мог где-то или перед кем-то засветиться. Если бы он отвечал только за себя, его бы ничего не остановило. Но он отвечал за свою семью и огромный клан, это делало его ношу непосильной.</w:t>
        <w:br/>
        <w:br/>
        <w:t>***</w:t>
        <w:br/>
        <w:t>Наруто пришел в дом Мастера. Время поджимало. На пороге он едва не столкнулся с незнакомцем. Юноша припомнил, что видел этого человека среди той шестерки Узумаки, что недавно пришли в Коноху, тогда еще Хана слишком нервничала и так и не объяснила ему кто это такие, заявив, что он сам вскоре все узнает.</w:t>
        <w:br/>
        <w:t>Перед ним стоял высокий красноволосый мужчина. У него было такое суровое выражение лица, словно он одним взглядом может резать камень. Тяжелый квадратный подбородок, слегка выдвинутая вперед нижняя челюсть делала его вид еще более воинственным. Лоб перехвачен банданой с символом Водоворота, прижимая длинные распущенные волосы. Строгая одежда шиноби, ровная осанка. Тяжелая и властная аура, исходящая от незнакомца, давала понять, что он привык отдавать приказы.</w:t>
        <w:br/>
        <w:t xml:space="preserve">Мужчина хищно прищурил глаза и прошелся придирчивым взглядом по мальчишке. Узумаки Наруто - единственный блондин в их клане. С одной стороны - позор, так как отсутствие красного пигмента в его волосах говорило о том, что геном семьи в мальчишке слабый. Любимый племянник Араты. А вот то, что мальчишкой заинтересовался Мастер, говорило о многом. Возможно, он был слишком пренебрежителен в своих домыслах. </w:t>
        <w:br/>
        <w:t>Было известно, что иногда в коде ДНК происходят сбои, дающие странные феномены среди потомков. Все это были результаты генетических экспериментов в прошлом. Так в клане Абураме рождалось всего двое детей. Нара, чтобы сохранить гениальный мозг могли иметь только одного ребенка. А вот Учихи достигли того, что стали вырождаться. Найдя способ с каждым поколением все больше усиливать шаринган, они потеряли нечто чрезвычайно важное - детовоспроизводство. Уже чудом было то, что в клане появились последние дети: Саске и Шо. Но вполне могло выяснится, что оба парня бесплодны. Хотя это станет ясно только после того, как обоим исполнится по шестнадцать лет. Особенно такие опасения были по поводу наследного принца. Рождение обоих парней было делом рук ныне покойной Узумаки Михоко - гениального врача и мастера фуиндзюцу. Хотя будь бы у кого в семье дочери, было бы проще. Но девочки в клане не рождались уже несколько поколений. Что было в прошлом огромным достижением, ведь только парни получали силу и могущество клана, а стало проклятием. Продолжить род могли только куноичи из рода Учиха. Из-за все тех же генетических экспериментов в прошлом шиноби клана не могли сойтись с людьми из другого клана, даже с дальними родственниками - Хьюгами. Дети от таких связей не обладали геномом шарингана вовсе. Лучшие врачи клана Узумаки и Конохи долго бились над их бедой и решение все еще не было найдено. Лишь совсем недавно был найден путь, что мог бы позволить клану Учиха продолжить свой род, но он был все еще в разработке.</w:t>
        <w:br/>
        <w:t>Откинув не нужные сейчас мысли, мужчина еще раз внимательно окинул взглядом блондинистого подростка перед собой. Может быть этот сбой генетики вовсе и не выродок их клана. Пусть радужка у мальчишки была блекло-голубой, но взгляд, которым он одарил в ответ, был жесткий и цепкий. Такой, как бывает у опытного бойца. В глазах светился ум и знания. Да и то, что юноша перед ним нашел общий язык с клановым свитком, говорило, что он обладает огромным потенциалом. Видимо не стоит списывать его со счетов. Лишь бы мягкотелый Арата не испортил своим воспитанием юное сознание.</w:t>
        <w:br/>
        <w:t>Захотелось забрать мальчишку с собой и вырастить его в строгой спартанской обстановке, закалив его дух и волю. Тогда бы из мальчишки точно вышел толк. Жаль, что он еще и сын Хокаге, этого скользкого мерзкого блондина. Он совсем не пара их малышки Кушины. Их девочка заслуживала лучшего мужчины себе в мужья. Шиноби еще раз пробежался по фигуре мальчишки. А в этом слабом тельце вон есть и мускулы. Губы алого дьявола тронула снисходительная улыбка.</w:t>
        <w:br/>
        <w:t xml:space="preserve">И молчаливое изучение друг друга длилось довольно долго. Каждый внимательно изучал взглядом другого, не спеша что-либо говорить вслух. </w:t>
        <w:br/>
        <w:t>Наруто начал бесить этот незнакомец, который смотрел на него так снисходительно и покровительственно, хотя еще и ничего не сказал. Его словно породистого пса на базаре оценивали, взвешивали, примеривали ошейник. Да что он о себе возомнил?!</w:t>
        <w:br/>
        <w:t>- И не поприветствуешь своего дядю? - басовитым голосом вдруг спросил незнакомец.</w:t>
        <w:br/>
        <w:t>Наруто нахмурился. Какой еще дядя?</w:t>
        <w:br/>
        <w:t>- Приветствую вас! - поздоровался блондин холодным официозным тоном.</w:t>
        <w:br/>
        <w:t>- Что же ты так холодно встречаешь родственников? - насмешливо спросил мужчина, ни капли не расстроенный таким неласковым приемом. Арата тоже чуть ли не шипел сквозь зубы, когда с ним разговаривал, видать настрощал мальца-то.</w:t>
        <w:br/>
        <w:t>Блондин поднял тяжелый взгляд на собеседника.</w:t>
        <w:br/>
        <w:t>- Ну что ты, а где радость от встречи?! - продолжал насмехаться алый дьявол.</w:t>
        <w:br/>
        <w:t>"Эх, знать бы еще кто ты такой и как тебя звать!" - мрачно подумал Наруто.</w:t>
        <w:br/>
        <w:t>- Неужели не помнишь своего дядюшку Ичиро.</w:t>
        <w:br/>
        <w:t>Наруто неуверенно кивнул.</w:t>
        <w:br/>
        <w:t>- Так давай заново познакомимся.</w:t>
        <w:br/>
        <w:t>Блондин нахмурился еще сильнее. И как же ему избежать этого неприятного знакомства и при этом не рассориться с вновь обретенным родственником?! Общаться ближе с этим неприятным типом не хотелось совершенно.</w:t>
        <w:br/>
        <w:t>- Я спешу к Мастеру, - сухо произнес подросток.</w:t>
        <w:br/>
        <w:t>- Он только что ушел.</w:t>
        <w:br/>
        <w:t>Ичиро понравилось, как паренек себя держит. Сразу чувствуется внутренний стержень. Возникло еще больше желание забрать его под своё покровительство. Жаль, сейчас было не время. Да и планы на него были другие.</w:t>
        <w:br/>
        <w:t>- У меня есть поручение, которое я обязан выполнить.</w:t>
        <w:br/>
        <w:t>- Вот как. Ну что ж, не стану задерживать. Но ты обязательно зайди на чай. Пообщаемся, - приглашение звучало, как приказ.</w:t>
        <w:br/>
        <w:t>- Постараюсь, - процедил Наруто изо всех сил стараясь быть вежливым.</w:t>
        <w:br/>
        <w:t xml:space="preserve">- Запомни, я жду! - жестко сказал мужчина, намекая, что отказа он не потерпит, и слегка потрепал собеседника по плечу. </w:t>
        <w:br/>
        <w:t>Наруто показалось, что его огрели наковальней, настолько тяжелая рука была у самозваного дядюшки. Надо будет выяснить кто это такой.</w:t>
        <w:br/>
        <w:t>Дальше ему никто не препятствовал попасть к клановому свитку. Да и тот почти сразу выдал нужную информацию. А вот, чтобы запомнить и заучить необходимое, потребовалось много времени. Юноша и не заметил, как провел в Хранилище весь вечер и ночь не смыкая глаз.</w:t>
        <w:br/>
        <w:t>Утром, когда солнце стояло уже высоко, Наруто потягиваясь и активно зевая плелся к дому Араты. Спать хотелось жутко. Голова раскалывалась от огромного потока информации, которую нужно было запомнить и освоить, желательно в уединенном месте. Хотя ему было не привыкать получать данные в экстремальных условиях. А вот немного кофе и пару часиков тишины, чтобы он повторил все, что удалось найти были просто необходимы.</w:t>
        <w:br/>
        <w:t>На пороге дома он почти врезался в Арату, который куда-то спешил.</w:t>
        <w:br/>
        <w:t>- О, вот ты где, а я тебя обыскался. Идем!</w:t>
        <w:br/>
        <w:t>От неожиданности Наруто так и застыл с широким зевком, но тут же опомнился и захлопнул рот.</w:t>
        <w:br/>
        <w:t>- Куда?</w:t>
        <w:br/>
        <w:t>- У нас сейчас состоится Большой Совет Конохи. Внеплановый. Я должен буду тебя представить. Это не терпит отлагательств.</w:t>
        <w:br/>
        <w:t>Наруто только согласно кивнул, слегка сбитый с толку такой поспешностью.</w:t>
        <w:br/>
        <w:t>- А я хотел спросить...</w:t>
        <w:br/>
        <w:t>- Потом, - резко оборвал его речь Арата. - Все потом. Я представлю тебя на Большом Совете Конохи, после чего у меня будут еще дела. Так что сразу после Совета возвращайся домой. Хорошо?!</w:t>
        <w:br/>
        <w:t>- Хорошо.</w:t>
        <w:br/>
        <w:br/>
        <w:t>***</w:t>
        <w:br/>
        <w:t>Глава клана Нара с интересом рассматривал своих соседей за столом. Едва Хокаге шагнул за пределы селения, как тут же зашевелились советники и Данзо. Мужчина сразу отметил, что эти трое явно что-то замышляют. Его же дело было за малым, вычислить, что именно и сообщить об этом Минато. Однако эта троица хорошо маскировала и заметала следы, а светиться слишком явно было опасно.</w:t>
        <w:br/>
        <w:t>Арата хмуро посматривал на советников. Предупреждение Минато его насторожило и он предпринял кое-какие меры предосторожности, но трудно защитить семью от неизвестной опасности. К тому же приход делегации из Водоворота обеспечил добавочную головную боль. "Как же все это не вовремя!" - мысленно застонал Узумаки.</w:t>
        <w:br/>
        <w:t>Большой совет Конохи проходил в еще более напряженной обстановке, чем обычно. Многим главам кланов не нравилось, что советники созвали совет без Хокаге. Такая демонстрация сил и влияния двоих людей была явным ударом по престижу и независимости кланов. Уже почти каждый за этим столом ощущал невидимые щупальца тайных интриг, что оплетают двоих самых влиятельных людей Конохи, что распространяют свое влияние все дальше, стягивая удавки на горле особо ретивых и несогласных. На фоне ожидания новой мировой войны шиноби это нагнетало еще более мрачную атмосферу. Хьюга Хиаши и Учиха Фугаку невольно отметили, что наличие Намикадзе на совете, делало процесс общения с Митокадо Хомура и Кохару Утакане более легким. Минато всегда находил управу на этих двоих, при том делал это столь тонко и дипломатично, что подобное никогда не приводило к скандалам. А вот обоим старейшинам заткнуть рот бойкому Намикадзе всегда было тяжело.</w:t>
        <w:br/>
        <w:t>Иноичи с интересом следил за выражением лиц своих коллег. Лица представителей кланов были порой столь красноречивы, что ему даже не требовалось применять ментальные техники, чтобы знать, что у них на уме. Вон, глава Нара изучает всех, как подопытных крысок. Хиаши и Фугаку неожиданно пришли к молчаливому согласию и единодушно сверлили недовольными взглядами советников. Данзо посматривал на всех самодовольно, словно уже выиграл главный приз в играх. Мужчина мысленно тяжко застонал, снова какое-то дерьмо вскоре придется разбирать. Глава Абураме как всегда нечитабелен. От главы Инудзука расходились волны неприкрытого раздражения. А вот Узумаки был вроде как "душа нараспашку", но у джонина складывалось ощущение, что именно этот человек скрывает очень многое. Хотя, это же Алые дьяволы, они всегда скрывают очень многое.</w:t>
        <w:br/>
        <w:t>Хагоромо прикидывал варианты, которые будут лучше для его клана. Наверное, стоит все-таки стать на сторону советников в предстоящих баталиях, чтобы там ни было. Особенно, если это ослабит влияние Учих или Сенджу, или других кланов. Лишь бы на их положении это никак не отразилось. А ощущение, что что-то затевается, явно витало в воздухе.</w:t>
        <w:br/>
        <w:t>Абураме, как и остальные главы решил придерживаться нейтралитета. А ведь за весь час различных обсуждений волей или неволей, но часто выскакивали у спорщиков слова, говорившие о предстоящих испытаниях или неприятностях. Политика - дело тонкое, каждому главе уже довелось испытать это на собственной шкуре за многие прожитые года.</w:t>
        <w:br/>
        <w:t>- А в заключение Совета я бы хотел представить наследного принца клана Узумаки, - озвучил Арата. Его слова прозвучали, так веско и грубо, что заставили многих невольно поморщиться. Целеустремленность и решительность этого человека не всем нравилась.</w:t>
        <w:br/>
        <w:t>Вперед из-за колонны, которая давала достаточную тень, выступил блондинистый паренек.</w:t>
        <w:br/>
        <w:t>- Что? Сын Хокаге? - недовольно воскликнула советница.</w:t>
        <w:br/>
        <w:t>- Уму непостижимо, они таки это сделали, - еле слышно хмыкнул Данзо, пряча свой гнев.</w:t>
        <w:br/>
        <w:t>Снова эти Узумаки нарушают его планы. Пропажу наследного принца алые дьяволы бы ему точно не простили. Как же удачно, что покушение провалилось. А так как ни одного человека с задания не вернулось, как и посыльных и каких-либо сообщений, то мужчина списал все на действия Орочимару. Тот всегда безжалостно уничтожал врагов. Однако люди Корня были не теми, у кого можно выпытать хоть какие-то сведения, никакие пытки или ментальные техники не помогут.</w:t>
        <w:br/>
        <w:t>- Что ж, на сим совещание объявляю закрытым, - озвучил общую мысль Нара, с хитринкой посматривая на уважительно опустившего голову паренька.</w:t>
        <w:br/>
        <w:t>Когда все уже начали расходиться, Наруто неожиданно приблизился к обоим советникам, преклонил колено и поцеловал обоим руки.</w:t>
        <w:br/>
        <w:t>- Я полностью признаю вашу власть, а взамен, я искренне надеюсь, что вы и впредь будете поддерживать клан Узумаки.</w:t>
        <w:br/>
        <w:t>Арата недовольно нахмурился, рассерженный такими странными действиями паренька. Но так прилюдно унизиться... Это был позор.</w:t>
        <w:br/>
        <w:t>Многие главы кланов стали посматривать на блондина с пренебрежением, явно разочарованные. Они ожидали от наследного принца большего, а он сразу же стал пресмыкаться перед советниками. Да еще и так публично.</w:t>
        <w:br/>
        <w:t>- А может быть и моя помощь вам не помешает, молодой Узумаки? - заинтересованно спросил Данзо, дождавшись, когда оба советника уйдут далеко вперед. Многие главы кланов останавливались, как бы невзначай, чтобы уши погреть на этом разговоре.</w:t>
        <w:br/>
        <w:t>Наруто поспешно опустил голову, скрыв глаза за челкой. Даже при всем своем желании он бы не смог скрыть ненависть и ярость, обуревавшую его, когда он видел главу Корня.</w:t>
        <w:br/>
        <w:t>- В отличии от столь мудрых и просвещенных людей, как многоуважаемые Митокадо Хомура и Кохару Утакане, я не считаю вас достойным своего внимания, - ровным голосом отрезал Наруто.</w:t>
        <w:br/>
        <w:t>Многие главы кланов не сдержали ехидных ухмылок. А малец-то не так плох, как показалось вначале.</w:t>
        <w:br/>
        <w:br/>
        <w:t>***</w:t>
        <w:br/>
        <w:t>Ссылка на имена:</w:t>
        <w:br/>
        <w:t xml:space="preserve">Ichiro - м - Первый сын </w:t>
      </w:r>
    </w:p>
    <w:p>
      <w:pPr>
        <w:pStyle w:val="Heading2"/>
        <w:ind w:firstLine="306"/>
        <w:rPr/>
      </w:pPr>
      <w:r>
        <w:rPr/>
        <w:t>Примечание к части</w:t>
      </w:r>
    </w:p>
    <w:p>
      <w:pPr>
        <w:pStyle w:val="Normal"/>
        <w:ind w:firstLine="306"/>
        <w:rPr/>
      </w:pPr>
      <w:r>
        <w:rPr/>
        <w:t xml:space="preserve">Так, это первая часть следующей главы. Надеюсь, что вторая часть выйдет в свет тоже в этом году до Нового года. </w:t>
      </w:r>
    </w:p>
    <w:p>
      <w:pPr>
        <w:pStyle w:val="Heading2"/>
        <w:ind w:firstLine="306"/>
        <w:rPr/>
      </w:pPr>
      <w:r>
        <w:rPr/>
        <w:t>Примечание к части</w:t>
      </w:r>
    </w:p>
    <w:p>
      <w:pPr>
        <w:pStyle w:val="Normal"/>
        <w:ind w:firstLine="306"/>
        <w:rPr/>
      </w:pPr>
      <w:r>
        <w:rPr/>
        <w:t>С праздником вас, мои дорогие! :))</w:t>
        <w:br/>
        <w:br/>
        <w:t xml:space="preserve">"Аллюзии" - это особая техника Узумаки, с помощью которой можно обмениваться образами, основанными на эмоциональном восприятии. При хорошей восприимчивости, можно обмениваться даже визуальной информацией </w:t>
      </w:r>
    </w:p>
    <w:p>
      <w:pPr>
        <w:pStyle w:val="Heading2"/>
        <w:ind w:firstLine="306"/>
        <w:rPr/>
      </w:pPr>
      <w:r>
        <w:rPr/>
        <w:t>Глава 59. От большого сердца!</w:t>
      </w:r>
    </w:p>
    <w:p>
      <w:pPr>
        <w:pStyle w:val="Normal"/>
        <w:ind w:firstLine="306"/>
        <w:rPr/>
      </w:pPr>
      <w:r>
        <w:rPr/>
        <w:t>***</w:t>
        <w:br/>
        <w:br/>
        <w:t>Наруто еще раз пробежался по тексту зашифрованного послания. Времени на принятие решения было слишком мало. Ему совершенно не хотелось, чтобы его клан постигла участь Учих из его мира. Да и местных Учих было жалко. Наверняка за них возьмутся после Узумаки. Принцип избавления от помех власти был несколько другой, но суть примерно та же. Если шаринганистых просто вырезали, то Узумаки хотели, как следует перед этим подставить. И уже на вполне законных основаниях можно было бы уничтожить целый клан.</w:t>
        <w:br/>
        <w:t>- Кедама, - тихо позвал парень. Он прекрасно знал, что в вечернее время тихого голоса вполне достаточно, чтобы питомец его услышал.</w:t>
        <w:br/>
        <w:t>От окна раздался тихий свист и на плечо юноше спикировала небольшая тень.</w:t>
        <w:br/>
        <w:t>Наруто напрягся и сложил печать звукоизоляции и просматриваемого барьера. Эта техника сожрала почти всю его чакру.</w:t>
        <w:br/>
        <w:t>- Кедама, мне нужна ваша помощь.</w:t>
        <w:br/>
        <w:t>Мышонок вопросительно свистнул.</w:t>
        <w:br/>
        <w:t>- Да, ты правильно меня понял. Мне надо поговорить с вашими старейшинами. Я уверен, что они у вас есть, - решительно произнес парень, припоминая, как устроено все у призывных животных, про которых он знает.</w:t>
        <w:br/>
        <w:t>Кедама склонил голову на бок, а затем очень даже скептически хмыкнул. Наруто нахмурился и осуждающе посмотрел на своего питомца. Тот что-то весело свистнул и вылетел в окно. Блондин удивился, что рукокрылому барьер не стал помехой. Некоторое время ничего не происходило.</w:t>
        <w:br/>
        <w:t>Неожиданно тьма за спиной сгустилась и по комнате стала распространяться ужасающая аура. У парня едва ноги не подогнулись, настолько она оказалась тяжела.</w:t>
        <w:br/>
        <w:t>Нервно передернув плечами, Наруто обернулся и резко отступил на шаг назад. Перед ним находилась летучая мышь гигантских размеров. По высоте рукокрылый был на полторы головы его выше. И что самое странное, спокойно стоял на задних лапах. Узумаки прокашлялся и вежливо поклонился.</w:t>
        <w:br/>
        <w:t>- Приветствую вас!</w:t>
        <w:br/>
        <w:t>Летучая мышь слегка пошевелила плечами. По комнате разлилась волна одобрения.</w:t>
        <w:br/>
        <w:t>- Вы ведь понимаете все, что я говорю?</w:t>
        <w:br/>
        <w:t>В голове созрел образ кивающего рукокрылого.</w:t>
        <w:br/>
        <w:t>- Я хотел бы попросить помощи в одном очень сложном предприятии. Могу ли я рассчитывать на помощь?</w:t>
        <w:br/>
        <w:t>Наруто охватило странное состояние.</w:t>
        <w:br/>
        <w:t>- В чем именно будет состоять задача? - озвучил вопрос собеседника блондин.</w:t>
        <w:br/>
        <w:t>Мысленно кивнули.</w:t>
        <w:br/>
        <w:t>- Под Конохой существует огромное количество катакомб и укрытий.</w:t>
        <w:br/>
        <w:t>В голове всплыла картинка, как с помощью эхолокации рукокрылые открыли это давным давно.</w:t>
        <w:br/>
        <w:t>- Мне нужно попасть туда незамеченным.</w:t>
        <w:br/>
        <w:t>"Зачем?" - не слова, ощущения.</w:t>
        <w:br/>
        <w:t xml:space="preserve">- Чтобы защитить свою семью я должен убить одного человека. Но сделать это надо абсолютно тайно,- честно признался Наруто, смотря в черные бусинки глаз. Сейчас все задуманное зависит от решения старейшин призывных летучих мышей - самых независимых и неконтактных животных. Молчаливый гость поднял вверх плечи, а затем расправил крылья, заставив Узумаки быстро отскочить назад. Размах крыльев был огромен. Собеседник шагнул назад и исчез. </w:t>
        <w:br/>
        <w:t>Наруто удивленно моргнул. Это "да" или "нет"? Край сознание царапнула какая-то неправильность. Наруто недоуменно осмотрелся и пораженно застыл. А куда делся его книжный шкаф? Минут двадцать назад еще был. Юноша неуверенно прошелся к тому месту, где стоял исчезнувший предмет мебели, вытягивая руку. Не дойдя совсем чуть-чуть, ладонь уперлась в невидимую преграду. Наруто невесомо провел пальцами по неизвестному материалу. Что-то мягкое, нежное, слегка жесткое и пружинистое, очень приятное на ощупь. Не холодное и не теплое. А глаза видели перед собой стену. Каждую трещинку и царапинку на ней. Парень напрягся, прощупывая все поле зрения природной энергией, но ничего не обнаружил.</w:t>
        <w:br/>
        <w:t>- Потрясающе! - восхищенно прошептал Узумаки, заранее отходя назад.</w:t>
        <w:br/>
        <w:t>Ткань мироздания слегка дрогнула, странный звук, а затем шкаф появился гораздо левее того места, где должен был стоять.</w:t>
        <w:br/>
        <w:t>Наруто вернулся туда, где была преграда. Ничего. Теперь он дошел до самой стены.</w:t>
        <w:br/>
        <w:t>- Как?</w:t>
        <w:br/>
        <w:t>Рукокрылый слегка развел крылья. Наруто понял, что на языке собеседника это означает что-то по типу "Оно само так получается. Это мои умения!"</w:t>
        <w:br/>
        <w:t>Его ночной гость был эмпатом. Он передавал мыслеобраз, основанный скорее на эмоциях и настроении. Именно сейчас Наруто как никогда возблагодарил своего дядю за тренировки с аллюзиями. Только благодаря им, сейчас он мог совершенно спокойно общаться с гигантской летучей мышью.</w:t>
        <w:br/>
        <w:t>Неожиданно гость снова исчез. Узумаки нервно дернулся, когда почувствовал чужое присутствие за спиной, а затем его упаковали в очень плотный, едва просвечивающийся кокон. Краткий миг дискомфорта и его отпустили. Только сейчас парень осознал, что его укрывали крыльями. А еще большее удивление вызвало то место, где он оказался. Это была ванная комната в другом конце дома. До сознания не сразу дошло, что это может означать. Мысленно Наруто отправил волну эйфории и звонкого ликования, получив в ответ радостное одобрение. Порадовавшись достаточное количество времени, Узумаки слегка раздосадованно пожаловался, что ему ничего не видно за крыльями. Снова закрыли обзор крыльями, однако теперь он увидел, что они снова оказались в его комнате, хотя его пока и не выпустили из мягкого плена.</w:t>
        <w:br/>
        <w:t>"Круто!"</w:t>
        <w:br/>
        <w:t>"Спасибо!"</w:t>
        <w:br/>
        <w:t>Это, конечно, была не такая легкая связь, как с Курамой. Диалог шел не в виде слов, образов и тёплой волны эмоций, но Наруто смог к нему приноровиться.</w:t>
        <w:br/>
        <w:t>"Мы сможем проникнуть на базу Корня завтра?"</w:t>
        <w:br/>
        <w:t>"Кто тебе нужен там?"</w:t>
        <w:br/>
        <w:t>"Шимура Данзо, глава Корня".</w:t>
        <w:br/>
        <w:t>"Я понял тебя. Хорошо! Мы согласны!"</w:t>
        <w:br/>
        <w:t>"Мне нужен день на подготовку, а вечером мы выдвигаемся. Главное, чтобы Данзо никуда не сбежал!"</w:t>
        <w:br/>
        <w:t>"Мои собратья проследят за этим человеком!"</w:t>
        <w:br/>
        <w:t>Узумаки не мог сдержать ликование, которое выплескивалось через край. Его новые друзья были просто потрясающей находкой. Такие классные, такие необычные, восхитительные, понимающие, умелые и сообразительные. Это даже хорошо, что общались они эмоциями, так как описать словами свое состояние парень был не в силах.</w:t>
        <w:br/>
        <w:t>"Да, ты нам тоже нравишься, человек. А такое бывает редко!"</w:t>
        <w:br/>
        <w:t>Пришел мысленный ответ, а затем Наруто ощутил, что он в комнате снова один.</w:t>
        <w:br/>
        <w:t>- Да, это действительно было круто, тебане! - восторженно прошептал он.</w:t>
        <w:br/>
        <w:br/>
        <w:br/>
        <w:t>***</w:t>
        <w:br/>
        <w:br/>
        <w:t>Орочимару пришел ровно в назначенное время. Наруто расположился перед столом, где чертил какие-то схемы. Весь стол был усыпан листками, разноцветными карандашами и линейками. Имаи позвал парня, но тот был так увлечен, вычерчивая что-то, высунув от старания наружу язык и, периодически что-то шепотом проговаривая вслух. Шиноби бросил незаинтересованный взгляд на бумаги и вдруг его глаза широко распахнулись. Руки быстро схватили первые попавшиеся листы и стали лихорадочно считывать информацию, распознавать схемы и запоминать все увиденное, рефлексы шиноби срабатывали быстрее сознания.</w:t>
        <w:br/>
        <w:t>- Наруто, это же... - восхищенно произнес Орочимару, хватая парня за плечо.</w:t>
        <w:br/>
        <w:t>Узумаки оторвался от работы и повернул голову к наставнику, лукаво улыбнувшись.</w:t>
        <w:br/>
        <w:t>- О, да, это оно. Это план катакомб Данзо.</w:t>
        <w:br/>
        <w:t>- Но откуда? - Имаи и не собирался скрывать собственного удивления. - Даже у АНБУ его нет.</w:t>
        <w:br/>
        <w:t>- Оттуда, - многозначительно подвигав бровями, произнес Наруто. - По памяти.</w:t>
        <w:br/>
        <w:t>Когда первая волна ликования схлынула, Орочимару устало потер переносицу.</w:t>
        <w:br/>
        <w:t>- Наруто, давай начистоту.</w:t>
        <w:br/>
        <w:t>- Хорошо, - резко посерьезнев, сообщил парень.</w:t>
        <w:br/>
        <w:t>- Откуда ты смог заполучить те свитки? Я знаю, что ты мог сообщить об этих свитках Арате или даже сообщить о них на совете, но не стал этого делать. Почему?</w:t>
        <w:br/>
        <w:t>- И как ты себе представляешь? Приходит такой вот ребенок, - жестами обозначил фигуру в воздухе, - который даже не генин, еще не окончил школу, на Собрание кланов, и говорит, что у него есть доказательства предательства Данзо и старейшин, - юноша говорил совершенно серьезно, смотря сурово и жестко. Такой взгляд совершенно не вязался с внешним видом подростка. Слишком взрослые глаза на молодом лице. - Возникнет закономерный вопрос: откуда он заполучил такую информацию. И тут такой паренек одиннадцати лет, нагло так заявляет, что убил нескольких шиноби уровня джонина со спецподготовкой Корня, как нечего делать, и отобрал у них свитки.</w:t>
        <w:br/>
        <w:t>- И что? - нахмурившись, уточнил Орочимару, уже понимая, куда ведет подопечный.</w:t>
        <w:br/>
        <w:t>- Это несерьезно. Кто в такое поверит?! Скажут, что это все выдумка. Даже если поверят, время играет против нас. Начнется расследование, старейшины и Данзо его затянут. Наверняка смогут подтасовать карты. И в этот раз мы всех спасем, а дальше? А вот к следующему разу мы можем оказаться неготовы. А нам нужны превентивные меры. Особенно сейчас.</w:t>
        <w:br/>
        <w:t>Имаи задумчиво прикрыл веки, размышляя.</w:t>
        <w:br/>
        <w:t>- Ты же внимательно рассмотрел зашифрованное послание?</w:t>
        <w:br/>
        <w:t>- Да, - уверенно ответил змей, но в глазах появилась неуверенность.</w:t>
        <w:br/>
        <w:t>- Там текст плавающий. В один момент его можно расшифровать, а в следующий - он уже простой кусок бумаги с набором случайных символов. Особенно, если рядом окажется тот, кто знает особенности данного свитка. Ко мне они действительно попали случайно. И только благодаря моим летучим помощникам. Я не хочу, чтобы про них пока знали. Никто. Они мой тайный козырь.</w:t>
        <w:br/>
        <w:t>- Продолжай.</w:t>
        <w:br/>
        <w:t>- Никто не поверит, что ребенок одиннадцати лет, тем более без чакры, смог одолеть хотя бы одного джонина. Подозрения падут на тебя. Там слишком легко подтасовать улики и выдать желаемое за действительное. Легко и удачно воспользоваться отсутствием Хокаге в Конохе. Еще проще будет объявить наставника команды предателем. Тем более прецедент уже был, - многозначительный взгляд в сторону соседа.</w:t>
        <w:br/>
        <w:t>Имаи недовольно скривил губы.</w:t>
        <w:br/>
        <w:t xml:space="preserve">- А наша встреча с командой Дождя и их джонинами?! Кто поверит, что мы действовали только в интересах Конохи? О, я прекрасно знаю, какими могут быть красноречивыми советники и Данзо, когда им надо. У них слишком большой вес в Совете и слишком много влияния. Слишком много людей ими подкуплено. Я ЗНАЮ какими они могут быть беспощадными. Я читал подробные описания их деятельности. Если бы отец, то есть Йондайме, был здесь, это бы многое упростило. Но зная их, рискну предположить, что пока он идет на собрание Каге или обратном пути, на него будет совершено нападение. Возможно даже не одно. Скорее всего совершенно посторонними силами. </w:t>
        <w:br/>
        <w:t>Орочимару нахмурившись, задумался. Мальчишка неожиданно показал ему картинку с совершенно иного ракурса. Да уж, даже он, опытный шиноби, не рассматривал все происходящее настолько глубоко. Это снова доказывало, что Наруто на самом деле действительно много лет.</w:t>
        <w:br/>
        <w:t>- Да и насчет джинчурики...</w:t>
        <w:br/>
        <w:t>- Ты думаешь Данзо захочет выпустить Кьюби на волю?</w:t>
        <w:br/>
        <w:t>- А можно, не перебивать?!</w:t>
        <w:br/>
        <w:t>- Можно, - бодро согласился Имаи.</w:t>
        <w:br/>
        <w:t>- Не думаю. Но вот сделать что-либо, чтобы джинчурики выпустила хвосты прямо на улицах города. А еще желательно, было бы очень хорошо, чтобы пострадал кто-нибудь из мирного населения - тогда будет совсем чудесно.</w:t>
        <w:br/>
        <w:t>Орочимару дико покосился на парня, не веря своим ушам. Тот так просто об этом говорил, даже можно сказать игриво, словно о чем-то легком и незначительном. Лишь горькая складка у рта показывала, как больно юноше озвучивать все это.</w:t>
        <w:br/>
        <w:t>- Не забывай, что я сам был джинчурики в своем мире и мне в детстве достаточно досталось от козней Данзо. Только тогда я еще не знал, кто это такой. Да и не знал, что я джинчурики.</w:t>
        <w:br/>
        <w:t>- А если взрослый джинчуирики потеряет над собой контроль посреди города, то потом с ним можно делать все что угодно. Хоть заменить носителя, хоть поставить печать подавления, хоть заключить навсегда в темницу, или даже отдать Данзо на опыты.</w:t>
        <w:br/>
        <w:t>- Но...</w:t>
        <w:br/>
        <w:t>- И Минато ничего не сможет сказать против.</w:t>
        <w:br/>
        <w:t>- Почему? - заинтересовался Имаи.</w:t>
        <w:br/>
        <w:t>- Джинчурики во взрослом сознательном возрасте потерял контроль над демоном, значит печать, сдерживающая хвостатого, ослабла окончательно. Носитель демона становится ненадежен. Надо ставить новую печать, а желательно изолировать от общества. А теперь подумай, если джинчурики - жена Хокаге, то это какой урон будет нанесен престижу Минато?! А если учесть, что изначально печать ставили Узумаки, то это урон уже престижу клана Узумаки. Ведь то, что последний раз печать подправлял Хирузен под контролем Данзо не афишировалось. Значит, виноват в глюке печати клан Узумаки. Хокаге покрывал то, что печать ослабла - вина Хокаге. Это будет означать, что правитель деревни умышленно решил подвергнуть простых жителей угрозе от джинчурики, потому как тот оказался членом его семьи. В таком случае его наверняка сместят с должности.</w:t>
        <w:br/>
        <w:t>- И?</w:t>
        <w:br/>
        <w:t>- И я не знаю, каким образом точно хотят подставить Узумаки. Я не знаю, как они хотят свалить все на Учих. А вдруг это лажа?</w:t>
        <w:br/>
        <w:t>- А ну, дай-ка свиток, - вдруг встревоженно протянул Орочимару.</w:t>
        <w:br/>
        <w:t>Быстро пробежавшись взглядом по бумаге, Имаи помрачнел.</w:t>
        <w:br/>
        <w:t>- Что?</w:t>
        <w:br/>
        <w:t>- Код расшифровки сменился, - хмуро пояснил Орочимару.</w:t>
        <w:br/>
        <w:t>- Что, мы не сможем узнать больше подробностей?</w:t>
        <w:br/>
        <w:t>Джонин повертел в руках свиток с ключом.</w:t>
        <w:br/>
        <w:t>- Нет. Это уже бесполезный кусок бумаги.</w:t>
        <w:br/>
        <w:t>- Просекли?</w:t>
        <w:br/>
        <w:t>- Вряд ли, - Имаи пожал плечами. - Скорее просто перестраховка.</w:t>
        <w:br/>
        <w:t>- И что ты будешь делать? - заинтересованно спросил мужчина. - Какой у тебя есть план?</w:t>
        <w:br/>
        <w:t>Наруто испытующе посмотрел на собеседника. Что-то в блекло-голубых глазах парня заставило Имаи насторожиться. Все существо змея ощетинилось, готовясь защищаться и отбиваться.</w:t>
        <w:br/>
        <w:t>- Мне нужно, чтобы ты отвлек Корень.</w:t>
        <w:br/>
        <w:t xml:space="preserve">- Чего? - от удивления Орочимару повысил голос. </w:t>
        <w:br/>
        <w:t>- Отвлечь Корень.</w:t>
        <w:br/>
        <w:t>- Ты как себе это представляешь? - ошарашенно спросил Имаи. Такого он точно не ожидал.</w:t>
        <w:br/>
        <w:t xml:space="preserve">- Мне не нужно, чтобы ты их атаковал. Нужно устроить какие-то мелкие пакости: затопить пару комнат, обвалить где-нибудь потолок - ну, что-нибудь незначительное. </w:t>
        <w:br/>
        <w:t>- Ничего себе незначительное! - возмутился Орочимару.</w:t>
        <w:br/>
        <w:t>- Что-нибудь, - продолжал вещать Наруто, не обращая внимания на слова собеседника, - с чем рядовые бойцы смогут справиться самостоятельно, не подавая отчет Данзо.</w:t>
        <w:br/>
        <w:t>- Что ты задумал? - нехорошо прищурился змей.</w:t>
        <w:br/>
        <w:t>Наруто самодовольно усмехнулся.</w:t>
        <w:br/>
        <w:t>- Э, нет. Ты не пойдешь к Данзо один! - сразу возмутился Имаи, поняв, к чему клонит юноша.</w:t>
        <w:br/>
        <w:t>- А у нас нет других вариантов, - лукаво улыбнулся блондин. - И я знаю, что делаю.</w:t>
        <w:br/>
        <w:t>- Так что ты хочешь делать? Зачем тебе отвлечение внимания?</w:t>
        <w:br/>
        <w:t>- Мне нужно, чтобы возле кабинета Данзо никого не было. И посторонние не появлялись, желательно, до утра.</w:t>
        <w:br/>
        <w:t>Наставник нахмурился, поняв, что Наруто не станет делиться своим планом до конца. Что ж, так тому и быть.</w:t>
        <w:br/>
        <w:t>- А ты справишься с ним в одиночку? - вскинув брови, с сомнением произнес джонин.</w:t>
        <w:br/>
        <w:t>- А у меня нет выбора. Я должен! - твердо произнес юноша.</w:t>
        <w:br/>
        <w:t>Орочимару задумался, уткнувшись подбородком в сжатый кулак и уйдя в свои мысли. Узумаки также молчал, мрачно размышляя о предстоящем.</w:t>
        <w:br/>
        <w:t>- Когда? - Имаи окончательно согласился с этим самоубийственным планом.</w:t>
        <w:br/>
        <w:t>- Самый пик всех ваших действий должен прийтись на десять сорок вечера.</w:t>
        <w:br/>
        <w:t>Имаи лишь слегка удивленно приподнял брови. Откуда такая точность?!</w:t>
        <w:br/>
        <w:t>- Плюс-минус полчаса.</w:t>
        <w:br/>
        <w:t>Собеседник молчаливо соглашался.</w:t>
        <w:br/>
        <w:t>- И большая просьба, - вкрадчиво вещал блондин. - Орочимару-сан, чтобы не случилось, не светитесь.</w:t>
        <w:br/>
        <w:t>Брови змея непроизвольно полезли вверх. Этот наглый малец еще и уму разуму его будет учить.</w:t>
        <w:br/>
        <w:t>- У меня вообще к вам большая просьба, даже если меня вдруг схватят или со мной что-то случится, не приходите. Не нужно сообщать кому бы то ни было, что вы тоже в этом участвовали.</w:t>
        <w:br/>
        <w:t>- Что? Да что ты о себе возомнил, щено... - от возмущения Орочимару еле сдерживался, чтобы не заорать во все горло.</w:t>
        <w:br/>
        <w:t>- Тихо! - резко выставив вперед ладонь, юноша остановил поток словоизлияний. - У вас семья. Я не хочу, чтобы ваше имя было как-то во всем этом замешано и еще больше запятнано. Я знаю о вашей репутации и слухах.</w:t>
        <w:br/>
        <w:t>- Но...</w:t>
        <w:br/>
        <w:t>- Никаких но. Я знаю, на что иду! - жестко отрезал Наруто, смотря прямо в глаза наставника. - А вас попрошу позаботиться и о моей семье, если что-то пойдет не так. Да, я все понимаю, - уверенно и немного грустно вещал блондин. - Да, я беру всю ответственность на себя. Но ко мне, как к бывшему калеке будет небольшое снисхождение. Это у людей в подcознании заложено: инвалид - неполноценный член общества и он мало что может. Я могу на этом сыграть. Верьте мне. Верьте в меня!</w:t>
        <w:br/>
        <w:t>В последних словах Наруто было столько уверенности, столько мольбы, столько надежды и невысказанных слов, что Орочимару чувствовал, как трещит его защита. Разве можно сопротивляться такому проникновенному взгляду и этим попадающим в самую суть души словам?! Невозможно!</w:t>
        <w:br/>
        <w:t>Молчаливая дуэль длилась несколько минут, после чего Имаи тяжко вздохнул, признавая поражение. Его ученик и вправду осознавал последствия своих действий. И как ни прискорбно было это осознавать, пришлось согласиться.</w:t>
        <w:br/>
        <w:t>- Хорошо! - сдался Орочимару.</w:t>
        <w:br/>
        <w:t>- А еще мне надо помочь в одном мелком поручении, - вдруг переходя на совершенно веселый тон, весело сказал Наруто.</w:t>
        <w:br/>
        <w:t>Имаи недоверчиво прищурился. Он уже успел ощутить, что в понимании этого пацана означают мелочи. По спине прошелся предостерегающий холодок.</w:t>
        <w:br/>
        <w:t>- Не нужно так напрягаться, - задорно усмехнулся Наруто, словно подслушав мысли, - мне всего-то нужно наполнить печати чакрой.</w:t>
        <w:br/>
        <w:t>- И все? - с подозрением спросил Имаи.</w:t>
        <w:br/>
        <w:t>- Все, - лучезарно улыбаясь, ответил Наруто.</w:t>
        <w:br/>
        <w:t>- Ладно, давай сюда.</w:t>
        <w:br/>
        <w:t>Наруто с радостной моськой выложил на стол стопку печатей.</w:t>
        <w:br/>
        <w:t>- А нафига тебе столько? - удивленно поинтересовался джонин, рассматривая стопку и просчитывая, сколько его подопечному требуется. Цифры поражали. Требуемый объем равнялся силам где-то трех шиноби уровня Каге. - Ты с дуба рухнул? Где я тебе столько достану?</w:t>
        <w:br/>
        <w:t>- Орочимару-сенсей, не волнуйтесь, у меня есть план, - заговорщицки подмигивая, сообщил блондин.</w:t>
        <w:br/>
        <w:t>Имаи невесело вздохнул. По факту: им вертит, как хочет, одиннадцатилетний пацан. Куда мир катится?!</w:t>
        <w:br/>
        <w:br/>
        <w:br/>
        <w:t>***</w:t>
        <w:br/>
        <w:br/>
        <w:t xml:space="preserve">Наруто носился по деревне, как угорелый. Вроде совершенно случайно со всей дури постоянно сталкиваясь с какими-нибудь шиноби. Он мотался в поисках своих одноклассников, которые должны быть где-то в деревне. Почему-то искал их блондин в совершенно странных местах. Иногда успешно находил и перебрасывался парочкой слов, в основном выясняя все ли в целостности вернулись домой. И просто удивительным образом ни в кого из гражданских не врезаясь. Взрослые списывали это на то, что над блондином кто-то подшутил. А столь мимолетное соприкосновения, несущегося на всех порах ребёнка, почти никого из шиноби не настораживало, потому никто не ощутил, что парнишка своровал у них немного чакры. </w:t>
        <w:br/>
        <w:t>Орочимару действовал более тонко и продуманно, своими методами. Кого в карты обыграл, ставя ставкой не деньги, а определённый обьем чакры, кого подлавливал на хитрые ловушки, знаменуя это тем, что проверяет боеготовность бойцов и их душевное состояние.</w:t>
        <w:br/>
        <w:br/>
        <w:br/>
        <w:t>***</w:t>
        <w:br/>
        <w:br/>
        <w:t>Подвальные помещения Корня тянули сыростью. В темных углах клубилась мгла. А полнейшая тишина, отзывалась разве что далеким эхом от стука капель.</w:t>
        <w:br/>
        <w:t>Данзо поднял голову и осмотрелся.</w:t>
        <w:br/>
        <w:t>- Кто здесь?</w:t>
        <w:br/>
        <w:t>В ответ тишина.</w:t>
        <w:br/>
        <w:t>"Неужели паранойя разыгралась?"</w:t>
        <w:br/>
        <w:t>Мужчина покрутил головой, хрустя шеей, а после потянулся. Спина затекла. Наклонил голову вправо-влево, направил чакру к мозгу, прикрыв глаза от блаженства. Резкая боль притупилась, распространяя эйфорию. Неладное он заметил не сразу. Нервно сглотнув, нахмурился. Что-то тревожное ощущалось в воздухе. Точно, воздух! Его стало катастрофически не хватать. Глава Корня быстро поднялся и рванул к выходу. Резко дернув на себя дверь, с размаха влетел в невидимую преграду. "Что?"</w:t>
        <w:br/>
        <w:t>- Кто здесь? - глаза быстро сканировали окружающее пространство. Нет, он не видел противника. Не ощущалось ничьей чакры. Но интуиция уверенно нашептывала, что здесь находится его враг, его кровный смертельный враг.</w:t>
        <w:br/>
        <w:t>- Кто ты? Покажись! - приказал он голосом, который невозможно было не послушаться.</w:t>
        <w:br/>
        <w:t>Никакой реакции в ответ. Данзо стал складывать печати. Прислушался. Техника не сработала. Вот тут уже сердце лихорадочно стало отбивать бешенную барабанную дробь. Он старался дышать поверхностно, чтобы экономить слишком быстро уменьшающееся количество кислорода. В дело пошли другие техники. Мужчина стал перебирать весь свой богатый арсенал знаний. Ничего не происходило. Не сразу шиноби осознал, что у него становится все меньше и меньше чакры. И чем быстрее исчезала чакра, тем быстрее исчезал кислород. Данзо схватился за грудь, а потом рванул в середину кабинета и схватив тяжелое кресло, запустил его в дверной проем. Предмет мебели ударился об невидимою преграду, от силы удара разломался на множество частей, но никаких звуков не последовало.</w:t>
        <w:br/>
        <w:t>Глава Корня стал судорожно активировать печати защиты. Ничего. Сигнализация - молчала. Печати призыва - не сработали. Вызов бойцов АНБУ - не среагировал вовсе.</w:t>
        <w:br/>
        <w:t>Подойдя к стене справа от двери, Данзо нажал неприметный рычажок. Темный коридор быстро наполнился желтым густым ядовитым туманом, состоящим из странного вещества, от которого не было противоядия. В груди давило и кололо, будто на нее положили камень весом в пару сотен килограмм. Каждый вздох не был полным, хотелось вздохнуть поглубже, рот жадно раскрывался стараясь уловить столь ценный сейчас воздух. Это желание стало таким нестерпимым, что готов был расцарапать себе грудь, лишь бы пустить в легкие еще больше кислорода. Пусть он и не видел, пусть чакра неизвестного врага не ощущалась, но интуиция, приобретенная за долгие годы шептала, где именно мог стоять неизвестный противник. Мужчина чувствовал, как к нему протягивает свои руки шинигами. Песчинки его жизни отсчитывали последние мгновения. Но самым большим желанием перед смертью узнать, кто же смог до него добраться. Кто же этот удачливый везунчик? Кто же это специалист-шиноби на уровне Каге, ведь никто другой бы к нему бы просто напросто не смог бы подобраться.</w:t>
        <w:br/>
        <w:t>Наруто нервно дернулся, задержал дыхание, зажмурил глаза, понимая, что ни в коем случае нельзя вдохнуть странную субстанцию. Если это приготовил Данзо, то ждать чего-то хорошего явно не стоило. Однако он и не мог покинуть свое место, ведь ему требовалось поддерживать технику, которая пусть ела и не так много чакры, но зато требовала колоссального сосредоточения и контроля. Нельзя было даже на мгновение отвлечься. Узумаки тоже стал задыхаться, однако спеленутый крыльями своего боевого товарища, не мог нормально двигаться, а так хотелось поскрести пальцами грудь, схватиться руками за горло, зажать рот ладонью, лишь бы не вдохнуть ядовитый газ. Минуты растягивались на невозможно долгие часы. Терпеть стало невыносимо. Все тяжелее было удерживать технику, перед глазами заплясали черные мушки, разрастаясь в размерах. Напрягшись всем телом, Наруто мысленно воззвал о помощи. Неожиданно на лицо что-то шмякнулось, перекрыв рот. Не в состоянии выдержать такую задержку дыхания, парень все-таки сделал судорожный вздох. Но даже горло не запершило. Узумаки сделал еще пару вздохов. Дышалось спокойно, хоть тяжело, словно на нем был противогаз.</w:t>
        <w:br/>
        <w:t>Возникло ощущение, что что-то пошло не так. Наруто мысленно сообщил, что ему нужно открыть глаза. Через несколько секунд что-то шлепнулось на лоб, закрыв глаза. Мысленно пришло одобрение. Наруто нерешительно открыл глаза. Видно было плохо, как будто смотришь через мутное закопченное стекло, но этого было достаточно. Данзо стоял на коленях, упираясь ладонями в невидимую преграду и смотрел прямо на него. "Как? Как же так? Меня не должно быть видно!" А внутри зрело ликование. Больше всего на свете хотелось открыть свое лицо этому говнюку, чтобы он знал, кто его сразил. Только разум шептал - нельзя, нельзя, нельзя. Пусть многие думали, что Наруто был слишком импульсивен и редко думал головой, но это было не так. Он принимал какое-то решение, а потом уверенно и целенаправленно следовал ему. Так, в детстве первым его решением было выделиться среди одногодок, став всеобщим шутом, немного обидно, зато его больше никто не игнорировал. Вторым шагом была клятва на собственной крови, когда на их только созданную команду впервые в жизни напали враги. А потом заявил, что Саске навеки его друг и он всегда им будет, что сам Наруто никогда от него не отступиться, не забудет, не разочаруется, не отвернется. Он сдержал каждое свое слово, потому что это было его кредо, его самое сильное утверждение, его позиция в этом мире. Вот и сейчас, как бы сильно не хотелось раскрыть свое лицо врагу, показать кто тут главный, но он понимал, что так может подставить свою семью. Дорогих людей, за которых он теперь ответственен. Целый клан, который принял его в свое лоно и заботился о нем. К тому же он обязан защищать этих людей, как наследный принц, хоть и мало знает, чем обязывает это звание, зато знает, что такое охранять и беречь.</w:t>
        <w:br/>
        <w:t>Данзо незаметно сделал короткую надпись на стене, а после захрипел и вздохнув в последний раз, повалился на пол. Наруто держал технику еще полчаса, чтобы убедиться в окончательном результате. Благо, вся чакра, что он вытянул из главы Корня как раз и шла на поддержание фуин печатей. Узумаки отменил технику, постарался скрыть любые следы своего пребывания и прикрыл дверь в кабинет Данзо. Того не должны были найти до утра, тогда уже точно никакая медицинская техника не поможет. Благо, таких специалистов, как Чие-сама было и в его мире мало, разумно было предположить, что и в этом тоже.</w:t>
        <w:br/>
        <w:br/>
        <w:br/>
        <w:t>***</w:t>
        <w:br/>
        <w:br/>
        <w:t>Очень долго Наруто думал и анализировал, кто же из советников более опасен в данной ситуации. Кто больше трясется за свою шкуру. Кто больше ответственен за свои действия. Кто больше печется о безопасности Конохи.</w:t>
        <w:br/>
        <w:t>- Что ж, вот время и пришло, - прищурившись, произнес блондин, что-то высчитывая по внутренним часам. Быстро сложив печати, Наруто активировал технику. Нельзя было задействовать сразу две техники, это привлекло бы слишком много внимания. Да и навлекло бы ненужного подозрения. А на второго человека в этой схеме были ещё большие планы.</w:t>
        <w:br/>
        <w:t>Советник Конохагуре но Сато, мирно пивший в это время чай на своей веранде, вдруг схватился за сердце и стал судорожно открывать и закрывать рот, стараясь изо всех сил выдавить хоть вздох, хоть звук, чтобы позвать на помощь. Но никто не приближался в моменты священнодействия чайной церемонии, как и было велено. Трясущие пальцы отказывались складываться в печать концентрации. Треснула стоявшая на подносе глиняная чашка. Никто не пришел, когда был так нужен. Никто не увидел мучительной, но довольно скорой смерти одного из советников.</w:t>
        <w:br/>
        <w:br/>
        <w:br/>
        <w:t>***</w:t>
        <w:br/>
        <w:br/>
        <w:t>С монумента всех правителей открывался прекрасный вид на деревню. Блондин, с какой-то щемящей тоской жадно впитывал в себя этот прекрасный вид, наслаждался ощущением скользящего теплого ветра на коже, любовался голубым небом. Он знал, на что шел. Да, он хорошо заметал следы, но все же мог где-то допустить ошибку. А сейчас он наслаждался чувством открытого пространства. А может быть даже в последний раз видит это голубое небо. Именно по этому прекрасному зрелищу он будет скучать больше всего. Но, как говорится, перед смертью, не надышишься. А в его случае это даже не образное выражение. Предчувствие шептало о грядущих неприятностях. Но он совершенно не жалел о том, что сделал. Если надо, он бы повторил это все столько раз, сколько бы требовалось. Что-то ему подсказывало, что его план где-то пошел под откос. И вполне вероятно, что на его след уже вышли.</w:t>
        <w:br/>
        <w:t>Наруто ощутил, что за его спиной остановился сильный боец. Было в пришедшем что-то такое. Еще не оборачиваясь, юноша сразу ощутил эту весомую угрозу. Казалось, сам воздух вибрировал от скрытого подтекста: одно лишнее движение и ты труп, зато, если не станешь ничего предпринимать - останешься цел и невредим. А интуиции и боевым навыкам Наруто привык доверять. И этот неизвестный явно прибыл по его душу. Интересно, они уже узнали? Так быстро? А ведь и отец сейчас, как назло, слишком далеко. Минато ничем не сможет ему помочь. Он ведь даже не знает, что творится в данный момент в Конохе. Жалко. А когда вернется, будет уже слишком поздно.</w:t>
        <w:br/>
        <w:t>- Узумаки Наруто, - холодно произнес неизвестный.</w:t>
        <w:br/>
        <w:t>- Да?</w:t>
        <w:br/>
        <w:t>Блондин не спешил оборачиваться. Он знал, к чему это идет.</w:t>
        <w:br/>
        <w:t>- Прошу пройти со мной. Вы арестованы. Вас ждет суд.</w:t>
        <w:br/>
        <w:t>Наруто тяжело вздохнул. Вот и решилась его судьба.</w:t>
        <w:br/>
        <w:br/>
        <w:br/>
        <w:t>***</w:t>
        <w:br/>
      </w:r>
      <w:r>
        <w:rPr>
          <w:i/>
          <w:iCs/>
        </w:rPr>
        <w:t>Советник - слово применимое к обоим полам. Т.е. это может быть и мужчина, и женщина. Как врач, доктор, учитель</w:t>
      </w:r>
      <w:r>
        <w:rPr/>
        <w:t xml:space="preserve"> </w:t>
      </w:r>
    </w:p>
    <w:p>
      <w:pPr>
        <w:pStyle w:val="Heading2"/>
        <w:ind w:firstLine="306"/>
        <w:rPr/>
      </w:pPr>
      <w:r>
        <w:rPr/>
        <w:t>Примечание к части</w:t>
      </w:r>
    </w:p>
    <w:p>
      <w:pPr>
        <w:pStyle w:val="Normal"/>
        <w:ind w:firstLine="306"/>
        <w:rPr/>
      </w:pPr>
      <w:r>
        <w:rPr/>
        <w:t>Ловите, мои вы нетерпеливые. Только теперь вторая часть этой главы выйдет несколько позже.</w:t>
        <w:br/>
        <w:br/>
        <w:t>Просьба не писать автору слова "прода" и требования выложить продолжение скорее. Такие слова вызывают у автора только желание забросить работу. Что поделать, у меня упрямство от противного. Cлова "прода" и требование выставить новую главу быстрее только нервируют и раздражают автора, замедляя процесс написания оной.</w:t>
        <w:br/>
        <w:t>Если хотите видеть продолжение поскорее, то пишите развернутый отзыв. Задавайте вопросы, уточняйте детали, указывайте на ляпы. Только ЭТО вдохновляет мою Музу.</w:t>
        <w:br/>
        <w:t xml:space="preserve">К конструктивной критике автор относится положительно, только вот требования "проды" к критике, а тем более к конструктивной критике - не относятся. </w:t>
      </w:r>
    </w:p>
    <w:p>
      <w:pPr>
        <w:pStyle w:val="Heading2"/>
        <w:ind w:firstLine="306"/>
        <w:rPr/>
      </w:pPr>
      <w:r>
        <w:rPr/>
        <w:t>Глава 60. Арест.</w:t>
      </w:r>
    </w:p>
    <w:p>
      <w:pPr>
        <w:pStyle w:val="Normal"/>
        <w:ind w:firstLine="306"/>
        <w:rPr/>
      </w:pPr>
      <w:r>
        <w:rPr/>
        <w:t>***</w:t>
        <w:br/>
        <w:br/>
        <w:t>- Узумаки Наруто, - холодно произнес неизвестный.</w:t>
        <w:br/>
        <w:t>- Да?</w:t>
        <w:br/>
        <w:t>Блондин не спешил оборачиваться. Он знал, к чему это идет.</w:t>
        <w:br/>
        <w:t>- Прошу пройти со мной. Вы арестованы. Вас ждет суд.</w:t>
        <w:br/>
        <w:t>Тяжело вздохнув, юноша повернулся к собеседнику. Брови невольно вскинулись вверх.</w:t>
        <w:br/>
        <w:t>- Узумаки Томео, - представился собеседник, насмешливо хмыкнув.</w:t>
        <w:br/>
        <w:t>Это был один из бойцов клана Узумаки. Левую бровь мужчины пересекал вертикальный шрам. Зеленые глаза светились легким любопытством. Это был один из той шестерки, что пришли в Коноху. Скептически хмыкнув, подросток протянул руки, чтобы ему одели чакропоглащающие браслеты. Он был готов ко всему, в том числе и к подобному исходу. Но о своих решениях не жалел.</w:t>
        <w:br/>
        <w:t>- Этого не требуется, - качнул головой мужчина, а затем, сложив печати, коснулся плеча и лба мальчика. Наруто скривился от пронзившей его боли и еле устоял на ногах. Все тело словно пробивали мелкие электрические разряды. Да уж, техники клана Узумаки - это действительно мощная штука.</w:t>
        <w:br/>
        <w:t>- И что это было? - нахмурившись, спросил блондин.</w:t>
        <w:br/>
        <w:t>- Да ничего так, - хмыкнул собеседник. Во взгляде мужчины даже промелькнуло некое уважение. Не каждый так спокойно мог выдержать эту технику. - Просто ограничение вашего передвижения и еще кое-каких возможностей.</w:t>
        <w:br/>
        <w:t>- Что, вот так серьезно? - не удержался от язвительного тона Наруто.</w:t>
        <w:br/>
        <w:t>- А мы предпочитаем даже детей не недооценивать, - не менее язвительно ответил шиноби, смотря так понимающе, что Наруто стало не по себе. Словно этот Узумаки слишком хорошо прочел его мысли, заранее перестраховавшись. - К тому же твои глаза говорят, что знаешь ты намного больше, чем хочешь показать.</w:t>
        <w:br/>
        <w:t>- Хн, - задумчиво ответил Наруто, бессознательно подражая Саске из своего мира. Легко общаться междометиями, когда не хочешь озвучивать и сотую долю своих мыслей. А собеседник тебя сканирует, словно на допросе, и ты даже не можешь быть уверен, что он не умеет читать мысли. Хочется отвернуться, спрятаться, закрыться. Странные мысли и чувства. Наруто лишь крепче сжимает зубы и с вызовом смотрит на своего конвоира. Кажется, он начал понимать, почему во всем мире боялись и ненавидели шиноби клана Узумаки. Это были ОЧЕНЬ неудобные противники. Слишком предусмотрительные, слишком понимающие, слишком... да все слишком.</w:t>
        <w:br/>
        <w:t>- И раз ты смог... А впрочем, - хитро прищурившись, шиноби остановился на середине фразы, отчего это прозвучало даже как-то зловеще. - Вперед!</w:t>
        <w:br/>
        <w:t>Мужчина ничего не делал, а у Наруто сложилось впечатление, словно его в спину пиками ткнули, подгоняя злыми комментариями и обидным гоготом, простые охранники. О да, ему уже довелось испытать это на своем веку. Можно сказать, то была одна из сложнейших его миссий. По крайней мере в моральном и психологическом плане. Пришлось приложить серьезное усилие, чтобы не обернуться и не проверить, кто стоит за спиной. Да, парень знал, что там никого нет. Просто слишком богатая фантазия разыгралась и где-то проникший в мысли липкий страх делали свое черное дело.</w:t>
        <w:br/>
        <w:t>- Идем, - тряхнув головой, Наруто бодро зашагал вперед.</w:t>
        <w:br/>
        <w:br/>
        <w:br/>
        <w:t>***</w:t>
        <w:br/>
        <w:br/>
        <w:t>Советница резко села на своей кровати, выныривая из липкого ужаса сна. Ей снился какой-то кошмар, но подробностей она вспомнить не могла. Вчера утром было объявлено о смерти Данзо и старшего советника. Страшный удар по Конохе. Во всю шло тайное расследование. Было совершенно не ясно, кому были нужны их смерти. И вот если с кончиной главы Корня было все предельно ясно - того просто устранили. Осталось только загадкой, как этот неизвестный смог пробраться незамеченным на самую охраняемую территорию, и ведь при этом ни одна ловушка и сигнализация не сработала. То вот первоначальное обследование советника показывало, что у того остановилось сердце. Только больно подозрительно все это было. Почти одновременно с Данзо. Лучшие меднины и дознаватели занялись изучением трупа Митокадо Хомуры. Пока вестей от них не было.</w:t>
        <w:br/>
        <w:t>Тяжело поднявшись с постели, женщина помассировала виски, которые сдавливало тисками боли. Потянувшись рукой за стаканом воды, что стоял на небольшом столике рядом, пальцы неожиданно наткнулись на хрустящую бумагу. Резко отдернув руку, Кохару стала внимательно рассматривать послание. Это был клочок желтой пергаментной бумаги, на которой был выведен символ взрыв-печати, а также небольшой иероглиф, означающий, как предупреждение, так и опасность. Однако, едва женщина вознамерилась позвать охрану, как бумага загорелась. Утакана быстро переместилась в другой конец комнаты. Послание издало короткое "пуф", словно в насмешку имитируя крошечный взрыв, а затем исчезло в облачке дыма. Советница была уверена, что как бы внимательно не искали, никаких следов не найдут даже самые лучшие следопыты и поисковики. Кто же так всерьез занялся главными людьми селения? Кому они успели так сильно насолить, что этот неизвестный решил начать действовать так решительно. Почему сейчас? Они и правда, многим наступили на больную мозоль, а кому и урезали все возможности, но чтобы вот так резко эти некто активизировались. И это тогда, когда собирались вершить великие дела и укреплять свою власть. Неужели кто-то прознал, что они собирались уничтожить клан Узумаки и сильно ослабить доверие к клану Учиха, а также подорвать авторитет самого Минато. Кто-то защищает Хокаге? Узумаки? Учиха? Просто спокойствие в Конохе? Случайные разборки? Мстит именно Данзо? Советникам? Всем вместе? Или случайно так совпало. Или же просто старался предотвратить гражданскую войну? Чем дольше женщина думала над поступками неизвестного, тем больше непонимания они вызывали. Если бы Данзо и Хомура не умерли, то она стала бы подозревать именно их. Может быть эти двое для своих планов подключили третью сторону?! И именно эта сторона все это провернула?</w:t>
        <w:br/>
        <w:t>Головная боль только усилилась. Кто бы ни был этот неизвестный, а он очень явно намекал, что действия советников и главы Корня ему категорически не нравятся. Нужно быть осторожной. Только сейчас Утакана ощутила, что положение ее весьма шаткое и зыбкое. Раз неизвестный "доброжелатель" смог так запросто проникнуть в святая святых - катакомбы Корня, не взволновав систему охраны и не потревожив ни единой сигнальной печати, то что стоит неизвестному проникнуть к ней . По спине пробежал озноб. Женщина резко развернулась к окну. Кто? Кто мог незаметно проникнуть в ее дом, который буквально напичкан охраной и опутан силовым полем защитных фуиндзюцу?! Кто может так свободно передвигаться и делать все, что ему заблагорассудится?!</w:t>
        <w:br/>
        <w:t>Советнице впервые за много лет стало по настоящему страшно. Кто бы ни был этот неизвестный, у него в руках сосредоточена огромная власть и возможности. А также знания, которыми мало кто владел в Конохе.</w:t>
        <w:br/>
        <w:br/>
        <w:br/>
        <w:t>***</w:t>
        <w:br/>
        <w:br/>
        <w:t>Наруто с удивлением осмотрелся по сторонам. Кроме своего охранника, он больше не чувствовал присутствие кого бы то ни было. Никакой слежки, никакого сопровождения. Да и со стороны они выглядели, как будто ребенка из клана сопровождает телохранитель, а не конвоир. Это навевало на определенные мысли, но и озадачивало. Шиноби с интересом следил за реакцией подростка. Это был интересный малый. Даже услышав, что ведут на суд, он ни капли ни нервничал, не переживал. От мальчонки веяло уверенностью в своих силах и суждениях. Чтобы он не натворил, решения парнишка принимал сознательно. Мужчина благодарил Ками, что ему было дозволено присутствовать на суде, хотя он и был лишен права голоса при оглашении приговора. Однако он бы все отдал, чтобы присутствовать на этом закрытом слушании. Что-то подсказывало ему, что это будет незабываемое зрелище.</w:t>
        <w:br/>
        <w:t>Еще больше Наруто удивился, когда они пришли в квартал Узумаки и зашли в самый просторный дом. Перед входом в одну комнату, стояли двое охранников Узумаки. Одного из этих двоих блондин уже мельком видел, у него вместо ноги был протез, у второго что-то с левой рукой, но на глаза он раньше не попадался. Обоим шиноби было уже под пятьдесят. Едва заметив, кто к ним приближается, оба воина вытянулись по струнке и вежливо склонили головы, однако наклон головы ровно на столько, чтобы продолжать держать под контролем окружающее пространство. А сам Наруто прямо-таки преисполнился величием момента. Клан Узумаки - большая сила, это прямо таки витало в воздухе.</w:t>
        <w:br/>
        <w:t>Едва шагнув за порог, юноша невольно ахнул. Они оказались в совершенно ином пространстве. Это помещение или что это было просто поражало своими размерами, давя своей первозданной мощью на жалкие человеческие фигурки. Не известно, где на самом деле было это место, но больше всего было похоже, что они находятся на океанском дне. Только вот вода, или что это было, имела фиолетово-голубой оттенок, переливая всеми цветами радуги и перемещаясь с места на место, будто бы под действием прилива и отлива. Рассеянный свет шел со всех сторон. Все видно было очень хорошо, будто бы ясным днем.</w:t>
        <w:br/>
        <w:t>Перед глазами располагался символичный круг из шестигранников, в центре которых стояли люди. Конвоир встал в импровизированную точку справа от Наруто, слева находился Мастер. Томео жестом указал, где тому встать. Сразу после этого арка входа за спиной Наруто исчезла, заставив парня вздрогнуть и нервно обернуться.</w:t>
        <w:br/>
        <w:t>Блондин с интересом посмотрел, куда он стал. Под подошвами ощущалось мягкое пружинистое покрытие. От всего этого пространства веяло холодом, что также подтверждало теорию, что они на дне океана. Это было красиво. Наруто все ожидал увидеть величественно проплывающих мимо огромных китов или юркие стайки рыбок, но сколько ни всматривался в окружающее марево, ничего такого не видел. Может быть это и не дно океана. Однако величие этого места давило на плечи незримой мощью.</w:t>
        <w:br/>
        <w:t>Блондин зябко поежился и стал рассматривать присутствующих людей.</w:t>
        <w:br/>
        <w:t>Тут была та шестерка шиноби и несколько новых лиц. Однако Араты среди присутствующих юноша не увидел. Это огорчало. Справа от Наруто стоял Томео, его конвоир, слева располагался Мастер, он смотрел ободряюще и мягко, едва заметно улыбался растерянному, но решительно сжимающему кулаки юноше. Сразу было видно, что подросток решил отстаивать свое право выбора и решения до конца. Такая целеустремленность определенно прельщала и восхищала.</w:t>
        <w:br/>
        <w:t>- Пожалуй начнем, - холодным голосом произнес седовласый шиноби, стоящий прямо напротив подростка и просто-таки испепеляющий его взглядом своих необыкновенных изумрудных глаз. Наруто с интересом к нему присмотрелся. Это был умудренный опытом и тяжелой жизнью мужчина, чьи кроваво-красные волосы большей частью тронула седина. Он чем-то напоминал Арату и Кушину. Вся его стать выражала величие и скрытую мощь. Сразу был видно, что он привык отдавать приказы и повелевать. Наруто бы даже признал в нем главу клана, но ведь эту должность занимал Арата. Юноша озадачился этим вопросом. Особо на лице закаленного воина выделялись глаза. Наруто никогда и ни у кого не видел такого насыщенного оттенка зеленого в чьих-либо зрачках.</w:t>
        <w:br/>
        <w:t>Наруто припомнил, что еще двоих он видел ранее в квартале клана.</w:t>
        <w:br/>
        <w:t>- Мы собрались здесь, чтобы осудить действия Узумаки Наруто, который повел себя безответственно, подставляя клан. Он обвиняется в том, что применил на территории союзника секретную запретную технику, добытую из кланового свитка. Это нарушение всех мыслимых договоров с Конохагуре-но Сато. И просто позор нашего клана.</w:t>
        <w:br/>
        <w:t>Наруто удивленно вскинул брови. Он как-то не думал, что все настолько серьезно. И где-то глубоко-глубоко внутри его может быть и грызла совесть. Очень далеко. И глубоко.</w:t>
        <w:br/>
        <w:t>- Урон чести клана Узумаки.</w:t>
        <w:br/>
        <w:t>“А вот это уже серьезно!” - с неудовольствием отметил блондин. Одно дело, когда он нарушает какие-то законы - совесть не трепыхается. Совсем другое дело честь семьи. Внутри стал грызть червячок сомнения.</w:t>
        <w:br/>
        <w:t>- Узумаки Наруто, признаешь ли ты свою вину? - жестко произнес мужчина, с такой еле сдерживаемой яростью в голосе, что невольно заставил вздрогнуть стоящих рядом шиноби.</w:t>
        <w:br/>
        <w:t>- В чем? - совершенно искренне поинтересовался блондин, сделав невинные глаза.</w:t>
        <w:br/>
        <w:t>У собеседника чуть ли не пар из ушей пошел от такой наглости.</w:t>
        <w:br/>
        <w:t>- В этом месте невозможно лгать. От обеих сторон будет исходить лишь истина, - неожиданно подал голос Мастер, вмешавшись в разговор.</w:t>
        <w:br/>
        <w:t>Наруто благодарно на него взглянул. Он чувствовал, что если бы этот человек тут не присутствовал, то от него многое бы скрыли. Можно не лгать, можно просто утаивать информацию. Уж Наруто ли это не знать.</w:t>
        <w:br/>
        <w:t>- В нарушении договора между Конохой и Водоворотом, - мрачно процедил мужчина.</w:t>
        <w:br/>
        <w:t>- А можно мне сначала с этим договором ознакомиться? - все также невинно хлопая глазками уточнил Наруто. - И вы вообще кто?</w:t>
        <w:br/>
        <w:t>А вот от этих слов в осадок выпали остальные слушатели, удивленно посмотрев на мальчишку. Мастер скрыл свой смех за кашлем.</w:t>
        <w:br/>
        <w:t>- Узумаки Сачиро, правитель Водоворота, - сухо заметил Томео.</w:t>
        <w:br/>
        <w:t xml:space="preserve">“Упс!” - мысленно стушевался Наруто. Взял и так грубо опростоволосился. Ну и невежа он. Эх, ну значит, придется играть роль дурачка и дальше. </w:t>
      </w:r>
    </w:p>
    <w:p>
      <w:pPr>
        <w:pStyle w:val="Heading2"/>
        <w:ind w:firstLine="306"/>
        <w:rPr/>
      </w:pPr>
      <w:r>
        <w:rPr/>
        <w:t>Примечание к части</w:t>
      </w:r>
    </w:p>
    <w:p>
      <w:pPr>
        <w:pStyle w:val="Normal"/>
        <w:ind w:firstLine="306"/>
        <w:rPr/>
      </w:pPr>
      <w:r>
        <w:rPr/>
        <w:t>А эта такая вот прелюдия к следующей главе!</w:t>
        <w:br/>
        <w:br/>
        <w:t>А для тех, кто к словам автора невнимателен, теперь буду регулярно напоминать:</w:t>
        <w:br/>
        <w:br/>
        <w:t>Просьба не писать автору слова "прода" и требования выложить продолжение скорее. Такие слова вызывают у автора только желание забросить работу. Что поделать, у меня упрямство от противного. Cлова "прода" и требование выставить новую главу быстрее только нервируют и раздражают автора, замедляя процесс написания оной.</w:t>
        <w:br/>
        <w:t>Если хотите видеть продолжение поскорее, то пишите развернутый отзыв. Задавайте вопросы, уточняйте детали, указывайте на ляпы. Только ЭТО вдохновляет мою Музу.</w:t>
        <w:br/>
        <w:t xml:space="preserve">К конструктивной критике автор относится положительно, только вот требования "проды" к критике, а тем более к конструктивной критике - не относятся. </w:t>
      </w:r>
    </w:p>
    <w:p>
      <w:pPr>
        <w:pStyle w:val="Heading2"/>
        <w:ind w:firstLine="306"/>
        <w:rPr/>
      </w:pPr>
      <w:r>
        <w:rPr/>
        <w:t>Глава 61. Суд Узумаки. Часть 1.</w:t>
      </w:r>
    </w:p>
    <w:p>
      <w:pPr>
        <w:pStyle w:val="Normal"/>
        <w:ind w:firstLine="306"/>
        <w:rPr/>
      </w:pPr>
      <w:r>
        <w:rPr/>
        <w:t>***</w:t>
        <w:br/>
        <w:br/>
        <w:t>Блондин нервно усмехнулся и, стушевавшись, замолчал. Как-то неловко вышло. Все присутствующие устремили на него внимательные взгляды.</w:t>
        <w:br/>
        <w:t xml:space="preserve">Наруто пожевал губами, нахмурил брови и решил рисковать. Была не была, гнем свою линию, ибо ничего другого не остается. </w:t>
        <w:br/>
        <w:t>- Так можно мне ознакомиться с договором между Водоворотом и Конохой? - все также невинно уточнил юноша.</w:t>
        <w:br/>
        <w:t>Томео мрачно посмотрел на подростка и тяжко вздохнул. Что тот не прост, он догадывался, но вот полное отсутствие знаний о собственном клане настораживало. Его же обучали Мастер и Арата, да как подобное вообще могло случиться?!</w:t>
        <w:br/>
        <w:t>А вот Сачиро отреагировал очень странно. Мужчина скептически приподнял одну бровь и склонил голову к плечу, как-то по-новому смотря на обвиняемого. Наруто еле сдержал порыв передернуть плечами, у него сложилось впечатление, словно кто-то залез под кожу и там медленно перемещается.</w:t>
        <w:br/>
        <w:t>Глава Водоворота неожиданно потянулся, хрустнул костяшками, вытянув руки, а затем извлек на свет небольшой свиток. Немного покачал его в руке, будто взвешивая, и кинул в Наруто. Тот легко поймал послание и заинтересованно взглянул на собеседника.</w:t>
        <w:br/>
        <w:t>- Ознакомься, это копия.</w:t>
        <w:br/>
        <w:t>Но то, каким взглядом при этих словах одарил его шиноби, заставило самого Наруто осознать, что и его оппонент не лыком шит.</w:t>
        <w:br/>
        <w:t>Блондин быстро открыл свиток, сдвинув крохотный замок, и из его рук посыпался ворох бумаги. Наруто открыл рот от удивления. Сачиро предвкушающе улыбнулся, остальные присутствующие прятали улыбки, Мастер весело усмехался и только Томео оставался спокоен, хотя в его глазах плясали чертята.</w:t>
        <w:br/>
        <w:t>Наруто почесал затылок, задумчиво покусал нижнюю губу, а потом, хитро сверкнув глазами, углубился в чтение. Стоящий справа от Сачиро шиноби удивленно вскинул брови.</w:t>
        <w:br/>
        <w:t>- Не удивляйся, Рику, он такой.</w:t>
        <w:br/>
        <w:t>Наруто кинул быстрый взгляд в сторону говорившего. Тот, заметив это, расплылся в ехидной ухмылке.</w:t>
        <w:br/>
        <w:t>- Наглый! - закончил тот свою речь.</w:t>
        <w:br/>
        <w:t>Блондин недовольно скривился и решил больше не отвлекаться от чтения. Благо за время работы в АНБУ приловчился, быстро пробегаясь взглядом по тексту, выискивать важные нюансы.</w:t>
        <w:br/>
        <w:t>Минут десять прошло в тишине. Никто не переговаривался и не торопил подростка. Наруто оторвал взгляд от свитка и недовольно посмотрел на собравшихся. Его нервировало такое пристальное внимание, когда он занят важным делом.</w:t>
        <w:br/>
        <w:t>- Эм, эй! А нас не хватятся? Мы же тут черт-те сколько времени проторчим... Может быть, - под конец не очень уверенно закончил свою речь юноша, заметил насмешливые взгляды слушателей.</w:t>
        <w:br/>
        <w:t>- А что я такого смешного сказал?</w:t>
        <w:br/>
        <w:t>- Это пространство расположено в своем собственном измерении. Мы не сможем отсюда выйти, пока не придем к единогласному решению. И как бы нас не искали в реальном мире, зайти сюда не сможет никто.</w:t>
        <w:br/>
        <w:t>- Поэтому на данное слушание не был приглашен Арата-сама, - мягко вмешался в жесткую речь Сачиро Мастер. - Ибо столь долгое отсутствие лидера клана в столь тревожное время может негативно сказаться на самом клане, обитающем в отнюдь не спокойном селении.</w:t>
        <w:br/>
        <w:t>Наруто посмотрел на него с уважением. Значит, хоть кто-то ощущал, что против клана Узумаки наблюдается какое-то подозрительное шевеление.</w:t>
        <w:br/>
        <w:t>- Так вот почему тут сейчас нет Араты, - удовлетворенно кивнул сам себе блондин.</w:t>
        <w:br/>
        <w:t>- Я пока не дочитаю, с меня требовать нечего! - безапелляционно заявил юноша, нахохлившись и посмотрев в глаза каждому слушателю.</w:t>
        <w:br/>
        <w:t>Шиноби с превосходством посмотрели на ребенка и ослабили свое внимание в его сторону. Изредка кидая беглые взгляды на собеседников, Наруто увидел, как шиноби переговариваются жестами, чему-то усмехаясь. Язык ему был незнаком. Да и некогда отвлекаться от чтения.</w:t>
        <w:br/>
        <w:br/>
        <w:br/>
        <w:t>***</w:t>
        <w:br/>
        <w:br/>
        <w:t>Советница сидела в своем рабочем кабинете и задумчиво перебирала бумаги, напряженно размышляя. Когда же все пошло не по плану? Когда в тщательно спланированный сценарий ворвалась чужая неизвестная? Да и шестерка Узумаки вместе с лидером Водоворота пришли в Коноху так не вовремя. Их тут не ждали. Мало того, из-за этих незваных гостей пришлось бы отложить план, пока те не уберутся восвояси. С командой Узумаки Сачиро справиться будет не так просто.</w:t>
        <w:br/>
        <w:t>Перед женщиной приземлился шиноби, сразу встав на одно колено и склонив голову.</w:t>
        <w:br/>
        <w:t>- Кохару-сама, срочные новости.</w:t>
        <w:br/>
        <w:t>- Что там такое? - устало спросила Утакане, смотря тяжелым взглядом на посланника.</w:t>
        <w:br/>
        <w:t>- Джинчурики девятихвостого покинула Коноху.</w:t>
        <w:br/>
        <w:t>- Что? - пораженно крикнула советница. - И вы ее упустили?</w:t>
        <w:br/>
        <w:t>- Она вырубила четверку сопровождения наших и еще троих, приставленных Йондайме. Судя по направлению ее движения, она отправилась на встречу с Намикадзе Минато.</w:t>
        <w:br/>
        <w:t xml:space="preserve">Морщинистая ладонь со всей силой опустилась на стол, заставив столешницу подскочить. На пол свалились несколько свитков. </w:t>
        <w:br/>
        <w:t>Шиноби вздрогнул от неожиданности. За все долгие годы службы он впервые видел, как Кохару вышла из себя. Это пугало.</w:t>
        <w:br/>
        <w:br/>
        <w:br/>
        <w:t>***</w:t>
        <w:br/>
        <w:br/>
        <w:t xml:space="preserve">Найдя нужные пункты в договоре, Наруто удовлетворенно кивнул. Все карты он не хотел сразу раскрывать. Да и интересно ему стало, на что способны эти Узумаки. </w:t>
        <w:br/>
        <w:t xml:space="preserve">Юноша ненадолго ушел в себя, обдумывая следующие действия. Никто и не заметил, как уже минут десять парень не читает, а смотрит пустым взглядом в пространство перед собой. Весь его вид был настолько сосредоточен, что ни у кого и мысли не возникло, что он может быть занят чем-то посторонним. Шиноби считали, что мальчишка с большим трудом пытается разобраться в хитросплетениях юридического языка, что всегда выражает мысли несколько иносказательно. </w:t>
        <w:br/>
        <w:t>А Наруто размышлял о глобальном. И нынешний суд занимал его в последнюю очередь. Тяжело ощущать себя беззащитным и слабым, когда во все твои рефлексы и привычки въелась уверенность в почти неограниченных запасах чакры. Все твои действия заточены под мгновенное перемещение Каварими или шуншином, на создание кучи теневых клонов, что с каждым использованием дают все больше возможностей. В один миг все это потерять... Пытаться жить по-новому. Заново узнавать и приручать свое тело. Преодолевать регулярную слабость, делая почти на одном энтузиазме больше подходов в упражнениях, чем позволяет организм. Дикая боль от растянутых связок и в перенапряженных мышцах, которые частенько заставляли его просыпаться посреди ночи от жуткой судороги, скрутившей конечности. Но он лишь молча терпел и упрямо двигался вперед, не останавливаясь. Остановка равносильна смерти. А как же раздражает и по сей день эта регулярная необходимость постоянно помнить о том, что после использование одного-двух Каварими ты можешь свалиться в обморок от элементарного истощения. Он принял чужую жизнь, с чужими проблемами, телом, характером, и пусть ни капли об этом не жалеет, но как же чертовски трудно иногда приходится. Да, тебайо, ему никогда раньше и в голову не могло прийти, что нужно просчитывать чуть ли не каждую потраченную каплю чакры. Одно Наруто знал точно, оценив то, что никогда не имел - семью! За своих, за свой клан он будет грызть глотки врагам собственными зубами. Семья для него все еще что-то хрупкое и такое нежное, словно это что-то надо хранить под защитным куполом. И от этого в сознании возникает некий диссонанс. С одной стороны, Узумаки - один из самых сильных кланов, а с другой, для него, никогда не имевшего семью и тех, кто искренне заботился о нем и переживал, эти люди дали столько, сколько он и не мечтал. Ведь даже получив признание, как великий герой Мировой войны шиноби, даже став главой АНБУ, он так и не обзавелся семьёй, или даже постоянной девушкой. Все видели в нем своеобразный образ, а не личность. Ведь даже Саске, его лучший друг, признал его только после его тринадцатилетия, когда был поражен решительностью блондина, давшего клятву на собственной крови. А ведь в памяти все воспоминания детства были свежи, как никогда. И это дикое одиночество, разъедающее душу, когда единственной известной ему лаской было ободряющее похлопывание по плечу от старика Хирузена и просьба не обижаться на обидчиков. Или мягкая улыбка для постоянного посетителя в обожаемой раменной. Но разве это все может заменить семью? Нет, не может. И пусть он в чем-то заблуждается, но защитить их даже ценой своей собственной жизни - его главный приоритет!</w:t>
        <w:br/>
        <w:br/>
        <w:t>В последнее время он не был уверен на все сто процентов в своих действиях, но готов был твердо стоять на своем. Ведь у него была мечта и цель. Он должен был защитить свою семью любыми возможными средствами и силами, в чем был сильно ограничен. Можно даже сказать, что кроме собственного сознания и поддержки Курамы у него больше и не было оружия. Клановый свиток не так охотно давал ему знания о тайных техниках, явно намекая, что его тело не готово к таким сильным нагрузкам из-за мизерного количества чакры и из-за того, что вселенная берет свое за право блондина вообще существовать в этом мире. По приблизительным прикидкам, советница Кохару сейчас должна была быть занята по горло насущными делами. С помощью Орочимару Наруто подложил ей большую свинью. К тому же, его тайное послание, доставленное невидимыми агентами прямо в спальню, пока женщина спала, должны были сделать свое дело. Правда, юноша опирался на знания своего родного мира</w:t>
        <w:br/>
        <w:t>- Это всё, что мне предъявляют? - сухо уточнил Наруто.</w:t>
        <w:br/>
        <w:t>Услышав слова парня, все сразу подобрались.</w:t>
        <w:br/>
        <w:t>Сачиро с превосходством посмотрел на подростка. Глаза его хищно прищурились, а на губах расцвела хитрая улыбка.</w:t>
        <w:br/>
        <w:t>- Нет. Это еще не всё.</w:t>
        <w:br/>
        <w:t xml:space="preserve">И тут Наруто, как никогда остро, осознал, что данный человек имеет какую-то особую неприязнь лично к нему. Что существенно усугубляло ситуацию. </w:t>
      </w:r>
    </w:p>
    <w:p>
      <w:pPr>
        <w:pStyle w:val="Heading2"/>
        <w:ind w:firstLine="306"/>
        <w:rPr/>
      </w:pPr>
      <w:r>
        <w:rPr/>
        <w:t>Примечание к части</w:t>
      </w:r>
    </w:p>
    <w:p>
      <w:pPr>
        <w:pStyle w:val="Normal"/>
        <w:ind w:firstLine="306"/>
        <w:rPr/>
      </w:pPr>
      <w:r>
        <w:rPr/>
        <w:t>Спасибо моей бете за терпение! :))</w:t>
        <w:br/>
        <w:br/>
        <w:t>А для тех читателей, кто к словам автора невнимателен, теперь буду постоянно напоминать:</w:t>
        <w:br/>
        <w:br/>
        <w:t>Просьба не писать автору слова "прода". Такие слова вызывают у автора только желание забросить работу. Что поделать, у меня упрямство от противного. Cлова "прода" и требование выставить новую главу быстрее только нервируют и раздражают автора, замедляя процесс написания оной.</w:t>
        <w:br/>
        <w:t>Если хотите видеть продолжение поскорее, то пишите развернутый отзыв. Задавайте вопросы, уточняйте детали, указывайте на ляпы. Только ЭТО вдохновляет мою Музу.</w:t>
        <w:br/>
        <w:t xml:space="preserve">К конструктивной критике автор относится положительно, только вот требования "проды" к критике, а тем более к конструктивной критике - не относятся. </w:t>
      </w:r>
    </w:p>
    <w:p>
      <w:pPr>
        <w:pStyle w:val="Heading2"/>
        <w:ind w:firstLine="306"/>
        <w:rPr/>
      </w:pPr>
      <w:r>
        <w:rPr/>
        <w:t>Глава 62. Суд Узумаки. Часть 2. Родственнички.</w:t>
      </w:r>
    </w:p>
    <w:p>
      <w:pPr>
        <w:pStyle w:val="Normal"/>
        <w:ind w:firstLine="306"/>
        <w:rPr/>
      </w:pPr>
      <w:r>
        <w:rPr/>
        <w:t>***</w:t>
        <w:br/>
        <w:br/>
        <w:t>Минато тяжко вздохнул и устало потер лицо. Он был весь в копоти и перемазан чужой кровью. На обратном пути в Коноху их ждала мудро спланированная засада, которую даже Учихи обнаружили лишь в последний момент. Чувствовался не один месяц подготовки их врагов. Да и противники явно изучали их многие годы. Нападение трех объединенных отрядов непонятно каких стран. Чужаков не выдавало ни снаряжение, ни оружие. Парочка шиноби со странным геномом. Жутко неудобные противники - где только таких уникумов откопали?!</w:t>
        <w:br/>
        <w:t>Каждая группа врагов нападала с разных сторон, но совершали они все свои действия по явной договоренности с остальными, слишком уж слаженно действовали. Ни одного протектора обнаружено не было. Попытки допросить раненых ни к чему не привели. На всех стояла какая-то странная защита от гендзюцу, а также от ментальных техник Яманака. Мозг пленных тут же чуть ли не взрывало от мощнейшего кровоизлияния в голову, что вело к почти мгновенной смерти.</w:t>
        <w:br/>
        <w:t>Подготовились неизвестные обстоятельно. Против коноховцев использовалось и отравленное оружие, электрические сети, колючая проволока, растяжки. Про взрывные печати и речи не шло, их было столько, словно хотели подорвать небольшой город. Да, в принципе, против них девятерых использовали вообще весь известный арсенал шиноби. Так что команде Йондайме пришлось попотеть, чтобы сохранить жизнь себе и своим товарищам. Благо дома Намикадзе гонял своих бойцов до десятого пота, не давая и малейшего спуска на тренировках. Это дало результат.</w:t>
        <w:br/>
        <w:t>Минато недовольно осмотрел своих людей. Все были потрепанными и помятыми. Застали их все-таки врасплох. Хотя они вроде бы чего-то такого и ожидали. У Таро половина маски разбита и левую сторону лица заливала кровь из рассеченной брови. У Итачи оторван один рукав, правая рука вся в царапинах, на левой - глубокий порез. У Юмы погнуто два любимых танто. У остальных были средней степени различные травмы, но никто не пострадал серьезно, и все могли двигаться дальше своим ходом.</w:t>
        <w:br/>
        <w:t>Намикадзе расстроенно осмотрел свой любимый плащ, порезанный во многих местах, прошитый насквозь агрессивными техниками, обугленный по краям, с дырками, он являл собой уже ни на что ненужную тряпку, а не пресловутую гордость Хокаге. Кроме испорченного плаща и подбитого самолюбия, на Минато не было никаких ран. Как и у Юмы, у того, помимо испорченного оружия и черного следа от сажи, тоже не было физических повреждений.</w:t>
        <w:br/>
        <w:t>Неожиданно Минато вздрогнул и напрягся, Юма достал парочку простых кунаев и кинулся вперед, в гущу деревьев, ощутив сильный всплеск чакры впереди. И тут же тело шиноби прилетело назад, посланное мощным ударом невидимого пока противника. Учиха с трудом смог остановить свой полет, зацепившись за ветку дерева и кувыркнувшись, приземлился аккурат позади Хокаге. Намикадзе, к чему-то прислушавшись, тут же расслабился. Остальные бойцы, видя реакцию своего главнокомандующего, опустили оружие, а кто и отменил уже готовую к активации технику. Из леса вылетела всклокоченная Кушина. Выглядела она устрашающе. Кровавые волосы встали дыбом, разделившись на девять прядей. Глаза лихорадочно блестят, выдавая неадекватное состояние своей хозяйки. Тяжелая давящая аура пробирает до костей и невольно пригибает к земле.</w:t>
        <w:br/>
        <w:t>- Милая? - слегка удивленно, но строго спросил Минато, намекая голосом, что ждет пояснений.</w:t>
        <w:br/>
        <w:t>Кровавая Хабанеро кинулась на шею мужу, заливаясь слезами. Женщина что-то неразборчиво бормотала, уткнувшись в шею любимого мужчины.</w:t>
        <w:br/>
        <w:t>Намикадзе погладил жену по волосам, мягко приговаривая успокоиться. Специалисты Узумаки говорили ему, что она сейчас эмоционально нестабильна, поэтому стоит быть более внимательным и нежным, чтобы не спровоцировать срыв, ведь печать Кьюби сейчас подвержена любому воздействию извне. Не хотелось бы повторения истории Наруто еще с кем-нибудь.</w:t>
        <w:br/>
        <w:t>- Так, милая, что ты здесь делаешь? - несмотря на всю свою любовь к жене, Минато мог быть и очень жестким со своими близкими, сказывалась должность, которую он занимал.</w:t>
        <w:br/>
        <w:t>- Я почувствовала, что тебе угрожает опасность. К тому же Хомура обмолвился, что на границе замечено подозрительное шевеление врагов и что они охотятся за тобой.</w:t>
        <w:br/>
        <w:t>- Да и этот козел все ходил с этой своей ядовитой улыбочкой, смотрел снисходительно и с таким искусственным сочувствием, что сразу в рожу ему хотелось дать!</w:t>
        <w:br/>
        <w:t>- Козел? - вкрадчиво переспросил Намикадзе, привычно вычленяя из речи жены самое важное.</w:t>
        <w:br/>
        <w:t>- Да я про Данзо говорю, - отмахнулась Кушина. Ей было трудно заострять на таком незначительном для нее факте внимание, когда эмоции хлестали через край. - Еще как бы невзначай на ухо шепнул, а у самого такой вид, словно и не мне такое говорил, мол, “сочувствую вашей утрате”. Не, ну гадина же, змея подколодная, сволочь зажравшаяся, старпер недоделанный, - все продолжала активно возмущаться красноволосая фурия, активно жестикулируя руками, едва не крича и гневно сверкая глазами.</w:t>
        <w:br/>
        <w:t>АНБУ охранения заинтересованно прислушивались.</w:t>
        <w:br/>
        <w:t>Минато тяжко вздохнул. Непросто ему приходится со своей семьей. Хотелось постучаться головой об дерево, милая его явно позорила перед подчиненными. Хотя тем и было не привыкать к таким выходкам Кровавой Хабанеро. Вместе с этим Йондайме быстро обдумывал новые данные. Пока он отсутствовал в Конохе, Данзо и советник активно обрабатывали Кушину, выводя ее из психического равновесия, подталкивая на необдуманные поступки. Наверняка оба действовали осторожно, в разное время, да и применяли такие обтекаемые формулировки, чтобы даже любой ментальный контроль не смог бы в их мыслях найти подвох. А советница во всем этом принимала непосредственное участие или нет? И чем только Арата занят? И зачем его жене так активно намекать на то, что Хокаге может и не вернуться с совета Каге? Что творится в родной деревне? Что за неожиданные неприятности? И почему за все время он не получил ни одного сокола с донесением от постовых? Слишком уж все это подозрительно. Что за интриги творят советники за его спиной?</w:t>
        <w:br/>
        <w:t>Таро незаметно подошел к матери и осторожно сжал ее руку. Это нехитрое действие почти мгновенно остудило пыл Кушины и она, наконец-то, задумалась о своих действиях. Неожиданно лицо женщины стало пунцовым от смущения.</w:t>
        <w:br/>
        <w:t>- Ой, я же не должна была сюда приходить? - осторожно спросила Кровавая Хабанеро.</w:t>
        <w:br/>
        <w:t>- Ты не должна была покидать Коноху, мама, - осторожно заметил Таро, чуть сильнее сжимая руку Кушины.</w:t>
        <w:br/>
        <w:t>- О! - лицо женщины стало виноватым.</w:t>
        <w:br/>
        <w:t>- Я надеялся, что если что-то случится, ты сможешь защитить наших детей, - быстро решил перевести мысли жены в другое русло Минато.</w:t>
        <w:br/>
        <w:t>- Наших детей? - глаза женщины широко распахнулись. - Защитить? О, Ками-сама, что я наделала!</w:t>
        <w:br/>
        <w:t xml:space="preserve">Минато помрачнел. Кушина явно не отдавала отчет в своих действиях. Нужно было срочно укреплять печать, потому как Кьюби все сильнее действовал на жену. Это могло быть опасно. </w:t>
        <w:br/>
        <w:t>Особо напрягло Йондайме, что Кушина не замечает, что ее верхние резцы удлинились. Так бывало, когда джинчурики выпускала два хвоста. Но пока наличия хвостов не наблюдалось.</w:t>
        <w:br/>
        <w:t>Внезапно голову Йондайме озарила идея. Он крепко обнял жену и незаметно обыскал ее карманы. Таро и Юма внимательно за этим наблюдали, делая вид, что смотрят в другую сторону. Незаметно для жены, Намикадзе вытащил посторонний предмет из ее одежды и спрятал в кулак, а затем незаметно перебросил Учихе. Тот понял начальника без слов. Подхватив странный кулон, шиноби отошел от команды подальше, незаметно для всех активируя шаринган и просвечивая находку взглядом. Таро встал так, чтобы Кушина не смогла увидеть, что делает Ястреб. Араши тут же оказался рядом с другом, как бы невзначай опустив свою маску беркута, загораживая обзор, и, многозначительно посмотрев на напарника, получил в ответ кивок и короткий знак-приказ. Шиноби достал из подсумка свиток и, быстро сложив печати, запечатал опасный предмет.</w:t>
        <w:br/>
        <w:t>Взгляд Кушины прояснился, тело слегка расслабилось. Воздействие чужой техники прервалось, едва кулон запечатали. Женщина уже собиралась рвануть обратно, но Намикадзе и Таро удержали ее на месте.</w:t>
        <w:br/>
        <w:t>- Ты никуда сама не отправишься, - жестко припечатал Намикадзе.</w:t>
        <w:br/>
        <w:t>- Мы пойдем вместе, мам, - безапелляционно, но мягко произнес Таро одновременно с отцом.</w:t>
        <w:br/>
        <w:t xml:space="preserve">Оба посмотрели на Кушину требовательно. Женщина не могла устоять перед напором двух родных и любимых людей и сдалась. Хотя сердце рвалось срочно лететь обратно в Коноху. </w:t>
        <w:br/>
        <w:t>Минато жестами показал не спускать с джинчурики взгляда. Его привело в ярость, что кто-то посмел играть с разумом жены. Он сразу решил, что найдет этого смертника и тот пожалеет, что вообще на свет родился. И жестко разберется с тем, что творится в Конохе. А судя по гневно блестевшим глазам сына, то еще и нужно будет постоянно следить за некоторыми подчиненными, и вовремя остужать горячие головы, чтобы те не наделали глупостей.</w:t>
        <w:br/>
        <w:t>И снова мысли вернулись к странному кулону. Он знал только два клана, способные создать нечто подобное. Клан Узумаки и Хомура. Но первые бы точно не стали делать что-то подобное, это могло негативно отразиться на их имени, а вот вторые… Эти никогда не гнушались создать что-нибудь мощное и смертельно-опасное.</w:t>
        <w:br/>
        <w:br/>
        <w:br/>
        <w:t>***</w:t>
        <w:br/>
        <w:br/>
        <w:t>- И что же это Вы, - это “вы” Наруто особо подчеркнул голосом, сказав это с таким пренебрежением, что сразу становилось понятно, он не слишком высоко ценит слова собеседника, - хотите еще мне предъявить?</w:t>
        <w:br/>
        <w:t>- Арата выбрал тебя своим преемником, признав принцем клана Узумаки, - торжественно начал свою речь Сачиро.</w:t>
        <w:br/>
        <w:t>Наруто непроизвольно напрягся. Уж больно подозрительно выглядело из уст этого человека такое возвышение. И не зря. Так как губы главы Водоворота расплылись в ядовитой усмешке. По спине блондина пробежался холодок, а внутри неприятно заныло. С этим шиноби опасно было шутить. Себе дороже. А Наруто впервые сталкивался с таким, эта личность вроде как и на его стороне должна быть, но по сути - явный противник.</w:t>
        <w:br/>
        <w:t>- Арата должен был согласовать кандидатуру наследного принца при полном Совете клана Узумаки. Только после этого клан может одобрить или опровергнуть данную кандидатуру.</w:t>
        <w:br/>
        <w:t>- То есть ты против моей кандидатуры? - в лоб спросил Наруто. Ему надоело это хождение вокруг да около.</w:t>
        <w:br/>
        <w:t>Судя по краткой заминке собеседника, он попал в точку. Сачиро ненадолго замолчал, что-то для себя решая, а потом уставился прямо в блеклые глаза подростка, что смотрел на него с таким вызовом.</w:t>
        <w:br/>
        <w:t>- Да. Я считаю, что ты недостоин подобной чести.</w:t>
        <w:br/>
        <w:t>- Что ж, спасибо за честность, - протянул Наруто, ехидно скалясь и зло двигая челюстью. Личная неприязнь у них была взаимной. Этот Сачиро умудрился вывести его из себя за считанные минуты. Побив даже рекорд Саске из родного мира.</w:t>
        <w:br/>
        <w:t>- Да что ж так?! Чем я тебе не угодил? Из-за чего ты меня так невзлюбил, позвольте узнать? - щурясь от гнева, спросил Наруто. Он умышленно разбавил свою речь этим “вы” и “ты”, ибо так оно звучало вроде как и уважительно, а с другой стороны он позволил себе слабость, панибратски обратившись к старшему товарищу и по возрасту, и по положению, что было завуалированным оскорблением. Что поделать, но этот человек довел его до такого бешенства, что он перестал контролировать собственные эмоции, позволив им пролиться на свет.</w:t>
        <w:br/>
        <w:t>- Ты знаешь, кто я такой?</w:t>
        <w:br/>
        <w:t>“Надоедливый настырный вредный мужик с завышенным, возросшим просто до небес самомнением, и с длинным носом, лезущим не в свое дело?!” - мысленно произнес Наруто, но не стал озвучивать это вслух, кое-как сдержавшись.</w:t>
        <w:br/>
        <w:t>- Нет.</w:t>
        <w:br/>
        <w:t>- Меня вообще-то поражает твоя безграмотность, - вдруг выдал Сачиро. - Эту историю все знают. После того, как погибла моя мать, мой отец женился на матери Араты и Кушины. Эти двое почему-то до сих пор уверены, что мой отец причастен к гибели их отца, ведь они были напарниками.</w:t>
        <w:br/>
        <w:t>Наруто обратился в слух.</w:t>
        <w:br/>
        <w:t>- Как тебе известно, сила Узумаки передается по материнской линии. Это почти единственный клан, у кого именно так. В том же клане Учиха, как всем известно, силы передаются только по отцовской линии.</w:t>
        <w:br/>
        <w:t>- А вот у Хьюга наследие ни от чего не зависит, - прокомментировал Мастер.</w:t>
        <w:br/>
        <w:t>- Зато у них есть печать побочной линии, - зло прошептал Томео, хотя его почти все услышали. По интонации шиноби можно было сказать, что ему категорически не нравится подобное положение вещей.</w:t>
        <w:br/>
        <w:t>Наруто еле сдержался, чтобы банально не уронить челюсть на пол. Вот так откровения!</w:t>
        <w:br/>
        <w:t>- Итогом стало то, что главой клана признали моего сводного брата, Арату, так как именно он считается старшим ребенком, унаследовавшим всю основную силу клана по материнской линии. После него главой клана бы автоматически признали Кушину, если бы ей не была уготована роль джинчурики. Ведь демона в себе могут удержать только сильнейшие шиноби. А, как известно, куноичи Узумаки сильнее мужчин Узумаки.</w:t>
        <w:br/>
        <w:t>- Если девушка из клана Узумаки выходит замуж, то ее муж автоматически берет фамилию жены. Таков древний закон, - вставил свое слово Мастер, чтобы пояснить подростку некоторые тонкости таких сложных взаимоотношений. - Единственным исключением из этого правила стал твой отец. Так как он является наследным принцем клана Намикадзе и его будущей главой.</w:t>
        <w:br/>
        <w:t>Наруто прикладывал огромные усилия, чтобы брови самостоятельно не поползли вверх. Он удивлялся все больше и больше, а маска уверенности и невозмутимости трещала по швам. ТАКОЕ он был не готов узнать. Однако собеседник не обращал на парня внимания, увлекшись своей речью. Зато это заметил Мастер и активно пытался скрыть улыбку.</w:t>
        <w:br/>
        <w:t>- Арата-кун с чего-то вбил себе в голову тот факт, что я мечтаю стать главой клана. Но посуди сам, зачем мне это, когда я являюсь главой целой скрытой деревни?</w:t>
        <w:br/>
        <w:t>Преодолев сильнейшее желание схватиться за голову, Наруто нашел в себе силы задать еще один вопрос.</w:t>
        <w:br/>
        <w:t>- И эта единственная причина неприязни между вами? - удивившись, насколько спокойно прозвучал его собственный голос.</w:t>
        <w:br/>
        <w:t xml:space="preserve">- Нет, не единственная. Когда матери Кушины и Араты исполнилось тридцать пять, она погибла. Отец снова женился. Но по старшинству рода, так как у Араты нет детей, и он не женился на представительнице Узумаки, по старшинству, следующим главой должен стать я. Арата, как заведенный идиот, повторяет, что это я виновен в ее смерти, - возвел очи к потолку шиноби, активно жестикулируя и раздраженно кривясь. - К тому же, твои старшие братья сами отказались от кланового имени, став Намикадзе. </w:t>
        <w:br/>
        <w:t>- Но даже по возрасту они бы смогли возглавить клан только после тридцати пяти лет, - снова вклинился в разговор Мастер, поясняя.</w:t>
        <w:br/>
        <w:t>Сачиро бросил на уважаемого Хранителя недовольный взгляд, гадая, чего тот объясняет подростку такие элементарные вещи.</w:t>
        <w:br/>
        <w:t>- Так, а какое это имеет отношение ко мне? - недоуменно вскинув брови, спросил Наруто.</w:t>
        <w:br/>
        <w:t>- Ты третий ребенок Кушины. Значит, слаб уже по факту своего рождения, ведь первенцы получают максимальную силу. К тому же, ты физически слишком сильно пострадал при рождении от атаки Кьюби. Более того, у тебя слишком мало чакры. Как ты сможешь защитить клан? Такой слабак? Почти инвалид не сможет на должном уровне отражать атаки наших врагов. И последнее, тебя выбрали без одобрения Большого совета клана Узумаки.</w:t>
        <w:br/>
        <w:t>Наруто хотелось стукнуть себя по лбу. Наконец-то пришло просветление. Так стало хоть что-то понятно во всех этих родственных связях. Юноша еще раз прокрутил слова собеседника в голове, оценив их обоснованность. Придраться было не к чему.</w:t>
        <w:br/>
        <w:t>- Согласен. Обоснованно, - кивнул блондин, чем заставил собеседника напряженно вспоминать свои собственные слова и искать в них подвох. Не думал он, что этот наглый подросток с ним согласится. Это было подозрительно.</w:t>
        <w:br/>
        <w:t>- Согласен? - с подозрением все же спросил вслух мужчина.</w:t>
        <w:br/>
        <w:t>- Ну да! - пожал плечами Наруто. - Со стороны оно наверное так и выглядит.</w:t>
        <w:br/>
        <w:t xml:space="preserve">Лицо Сачиро покраснело. Этот подросток посмел заметить, что делами внутри клана он занят лишь поверхностно. </w:t>
        <w:br/>
        <w:t xml:space="preserve">- Да как смеешь такое говорить? Ты… </w:t>
        <w:br/>
        <w:t>Гневную тираду главы Водоворота прервал Мастер.</w:t>
        <w:br/>
        <w:t>- Наруто-кун не имел в виду ничего такого. Он просто хотел сказать, что ситуация с ним почти полностью изменилась. Его подлечили в Суне, так что теперь, как видите, у него полностью нормальные руки и ноги, - голос Хранителя кланового свитка звучал мягко и успокаивающе, распространяя ауру умиротворения. - И уровень его чакры постепенно увеличивается.</w:t>
        <w:br/>
        <w:t>Однако Мастер не стал упоминать о том, что этот самый уровень чакры увеличивается настолько медленно, что изменения в объеме почти незаметны.</w:t>
        <w:br/>
        <w:t>Сачиро возмущенно замолчал. Он не мог не принять во внимание слова столь уважаемого в клане человека. Мужчина крепко сжал кулаки и задержал ненадолго дыхание, а после расслабился. Теперь его лицо было полностью спокойным.</w:t>
        <w:br/>
        <w:t>Наруто, вскользь оценив это действие, позавидовал его умению так быстро брать себя в руки.</w:t>
        <w:br/>
        <w:t>- Прошу активировать своего аватара, - произнес Сачиро.</w:t>
        <w:br/>
        <w:t>- А как? - растерялся блондин.</w:t>
        <w:br/>
        <w:t>- Ты не знаешь? - с еще большим изумлением спросил глава Водоворота.</w:t>
        <w:br/>
        <w:t>- Нет, - все еще недоумевая, ответил Наруто.</w:t>
        <w:br/>
        <w:t>Мастер сокрушенно покачал головой. Долго он защищать своего ученика не сможет, коли тот будет так откровенно на все отвечать.</w:t>
        <w:br/>
        <w:t>- Что ты знаешь про это? - совершенно спокойно спросил Сачиро.</w:t>
        <w:br/>
        <w:t>У Наруто закралось сомнение, что он где-то крупно лажанулся.</w:t>
        <w:br/>
        <w:t>- Это браслет, который дается свитком каждому человеку в клане, - уверенно ответил юноша.</w:t>
        <w:br/>
        <w:t>Сачиро слегка прикрыл глаза, внимательно смотря на собеседника. Наруто передернул плечами. Ему не понравился странный блеск в глазах мужчины. Он не предвещал ничего хорошего.</w:t>
        <w:br/>
        <w:t>- Браслеты дракона - это не просто украшение.</w:t>
        <w:br/>
        <w:t>- А что? - удивился Наруто.</w:t>
        <w:br/>
        <w:t>Сачиро проигнорировал его слова. Обведя каждого взглядом, он уверенно кивнул.</w:t>
        <w:br/>
        <w:t>- Начнем!</w:t>
      </w:r>
    </w:p>
    <w:p>
      <w:pPr>
        <w:pStyle w:val="Heading2"/>
        <w:ind w:firstLine="306"/>
        <w:rPr/>
      </w:pPr>
      <w:r>
        <w:rPr/>
        <w:t>Глава 63. Суд Узумаки. Кто ты?</w:t>
      </w:r>
    </w:p>
    <w:p>
      <w:pPr>
        <w:pStyle w:val="Normal"/>
        <w:ind w:firstLine="306"/>
        <w:rPr/>
      </w:pPr>
      <w:r>
        <w:rPr/>
        <w:t>***</w:t>
        <w:br/>
        <w:br/>
        <w:t>- Прошу активировать своего аватара, - произнес Сачиро.</w:t>
        <w:br/>
        <w:t>Звучало как приказ.</w:t>
        <w:br/>
        <w:t>Все сложили печати концентрации. Теперь за каждым шиноби, словно каменная статуя, совершенно неподвижно стоял на четырех лапах Дракон.</w:t>
        <w:br/>
        <w:t xml:space="preserve">Наруто покосился себе за спину. Так и есть, аватар появлялся при вызове другого аватара. Его боевой рогатый товарищ золотого цвета также возвышался позади. Однако вместо сплошного гребня из белого золота были четыре острых шипа. Если юноша не видел его ранее в движении, то решил бы, что это просто искусно отлитая из металла фигура необычного создания. </w:t>
        <w:br/>
        <w:t>Блондин решил сравнить размеры аватаров. Его собственный был пятнадцатиметровым. Примерно такой же был и у Мастера. У Икиру был голубой дракон с темными фиолетовыми глазами, семнадцать метров в длину. Рядом с ним стоял тридцатилетний мужчина с умными живыми глазами, чем-то он напоминал Наруто Шикамару. За его спиной стоял сине-черный одиннадцатиметровый аватар с зелеными глазами. Следом за Томео стоял пожилой худой старик семидесяти лет. Он с флегматичным видом посматривал на всех, казалось, что его мало что может вывести из равнодушного созерцания окружающих людей и событий. За ним стоял худощавый сине-зеленый дракон с фиолетовыми глазами.</w:t>
        <w:br/>
        <w:t>Аватар Сачиро был самым большим и выделяющимся. Где-то двадцать три метра от кончика морды до кончика хвоста. Красно-серебряный дракон с белым гребнем, на конце хвоста костяные шипы. Выглядел он угрожающе и опасно. Кроваво-бордовые глаза пронзительно взирали в самую душу, от чего кровь стыла в жилах и холодок пробегал по спине. Морда была жуткой, с большим количеством наростов.</w:t>
        <w:br/>
        <w:t xml:space="preserve">Еще один дракон выделялся своей необычной формой. Он был полностью белоснежным, имел крошечные крылья, змееподобное тело, красные глаза, чересчур длинные острые клыки - альбинос, длиной девятнадцать метров. И хозяин выглядел ему под стать. Хитрый прищур глаз слишком сильно напоминал Орочимару, что заставляло Наруто на подсознательном уровне относиться к нему враждебно и ждать какой-то подлости в свою сторону. </w:t>
        <w:br/>
        <w:t>У того, кого назвали Рику, был ядреного цвета изумрудно-фиолетовый дракон, десяти метров длиной. Его ярко-сиреневые глаза, как и ядовитая раскраска, сильно выделяли его среди остальных собратьев.</w:t>
        <w:br/>
        <w:t>Самым непримечательным был коренастый коричневый дракон. Этот аватар был похож на хозяина. Крупный мужчина с широкими перекачанными плечами. Несмотря на простоватый внешний вид, в зеленых глазах плескался недюжий ум. Рядом с ним стоял шиноби, чьи длинные волосы были перехвачены на лбу зеленой лентой, он обладал мягкими чертами лица, под глазом был небольшой аккуратный шрам. Дракон был похож на хозяина. Это было ярко-желтое создание с зелеными глазами. Левый глаз, что и у владельца, перечеркнут глубоким шрамом.</w:t>
        <w:br/>
        <w:t>У Томео был желтый одиннадцатиметровый дракон с синими глазами. Перепонки у крыльев были голубыми.</w:t>
        <w:br/>
        <w:t>Глаза всех аватаров выглядели неживыми. Словно кто-то обработал драгоценные камни и вставил их в глаза рептилий. Перепончатые крылья, сложенные на спине, слегка подрагивали и иногда приподнимались, позволяя увидеть свою внутреннюю сторону, которая зачастую отличалась цветом.</w:t>
        <w:br/>
        <w:t>Никто не торопил Наруто, пока он восхищенно рассматривал чужие аватары. Чтобы они не говорили и не думали, а опытным воинам было приятно поразить молодое поколение.</w:t>
        <w:br/>
        <w:t>Сачиро скептически хмыкнул, увидев дракона подростка. Столь большой размер рептилии удивил его совсем немного. Выделяющихся уникумов в их клане хватало всегда. Обычно в этом возрасте аватар ребенка в длину где-то пять-семь метров и имеет почти несформировавшиеся крылья. Однако блондин имел вполне взрослую особь, что означало, что морально и психологически он уже созрел. А вот наличие у дракона Наруто развитых мускул и воинственно топорщащегося гребня говорило в пользу того, что парень был серьезным боевым противником.</w:t>
        <w:br/>
        <w:t>Мастер Икиру с легкой усмешкой смотрел за подростком. Ему нравилось видеть столь яркие эмоции на лице юноши.</w:t>
        <w:br/>
        <w:t>- Размер аватара зависит от духовной силы носителя, - ответил он на незаданный вопрос Наруто. - Вообще-то это сложная составляющая. Она учитывает силу духа, твердость убеждений, решительность идти выбранным путем, желание отстаивать собственную точку зрения. Опыт также немаловажен. Именно опыт определяет наличие костяных гребней у дракона.</w:t>
        <w:br/>
        <w:t>Сачиро недовольно посмотрел на мастера. Вечно этот человек лезет вперед со своими философскими рассуждениями. Неужели нельзя было раньше рассказать про все это своему подопечному?!</w:t>
        <w:br/>
        <w:t>- Браслет - это информационный накопитель. Каждый раз, когда член нашего клана создает или усовершенствует технику, его знания и результаты записываются на браслет. А после его смерти перемещаются в клановый свиток. Однако эти знания, особенно, если они опасны для пользователя, Хранитель может открыть не каждому.</w:t>
        <w:br/>
        <w:t>- А в чем тогда смысл? - удивился Наруто.</w:t>
        <w:br/>
        <w:t>- Я расскажу тебе небольшую предысторию.</w:t>
        <w:br/>
        <w:t>Блондин заинтересованно вскинул голову.</w:t>
        <w:br/>
        <w:t>- Раньше призывные животные спокойно разгуливали по нашему миру. Говорят, что равновесие в мире поддерживалось двумя сторонами. С одной стороны это была богиня Кагуя. Мощная и светлая жрица. А с другой были Хранители. Но люди никого из них никогда не встречали, поклоняясь им лишь издали, ведь везде стояли храмы, посвященные богине Кагуе и Хранителям. Первая оберегала призывных существ и даровала им бесконечные силы. Вторые поддерживали баланс мира, обеспечивая обильные урожаи и процветание. А потом священная богиня исчезла, оставив между миром людей и призывных животных непреодолимые барьеры. Призывные животные в нашем мире стали уязвимыми. Люди стали на них охотиться, пытаясь поймать и приручить, или насильно заключить договор. Многим призывным животным это не понравилось и они покинули наш мир навсегда. Теперь призывных животных можно встретить очень редко, а заключить контракт и тому реже. Везет тем, кто хранит свитки Контракта, но и таких среди людей - единицы. А потом что-то случилось и с Хранителями. Они исчезли. Во всех храмах были одновременно разрушены их алтари и больше про них никто не слышал. Да и не существует никаких сведений об их внешности.</w:t>
        <w:br/>
        <w:t>- А Кагуя как выглядит? - ради интереса решил уточнить Наруто.</w:t>
        <w:br/>
        <w:t>- Те, кто ее видел, умерли давным давно. Говорят, что она обладала неимоверной красотой, с длинными серебряными волосами. Но в ее прекрасных глазах не видно зрачка, отчего многие думали, что она слепая, однако взгляд у нее пронизывающий насквозь. Она видит подноготную любого человека. Еще ходят слухи, что Хьюги - ее прямые потомки, потому и от их глаз никуда не спрячешься. Но это только домыслы, - хмыкнул рассказчик, - нет в самих Хьюгах ничего божественного.</w:t>
        <w:br/>
        <w:t>Наруто с огромным интересом слушал своего собеседника, поражаясь насколько этот мир отличается от его собственного и в то же время похож.</w:t>
        <w:br/>
        <w:t>- Так вот. Когда-то давно основатель нашего клана встретился с умирающим драконом. Этот дракон был последним в своем роду. Он был ужасно обессилен и истощен. Его крылья и хвост были сильно ранены дикими животными, хотевшими урвать кусок мяса. Наш предок сжалился над больным и старым, но при этом все еще мощным созданием и поделился с ним водой и едой. Дракон был тронут искренностью поступка мужчины и сделал ему прощальный подарок. Он рассказал, что скоро умрет и научил нашего предка особой технике, как создать из его шкуры свиток, что впредь будет хранить и оберегать род Узумаки. Вот так и был создан клановый свиток, из его души и шкуры. Потому наш свиток и живой, и имеет свой разум, и иногда свои решения, хотя по большей части это просто инструмент. Пусть в нем и заключена душа того старинного дракона.</w:t>
        <w:br/>
        <w:t>Наруто слегка завис, переваривая полученную информацию.</w:t>
        <w:br/>
        <w:t xml:space="preserve">- Эм, а для чего... информационный накопитель, - сознание запнулось об эти слова и интуиция гневно возмутилась, почуяв что-то знакомое, но сути Наруто все еще не улавливал, хотя ответ вроде бы плавал где-то на поверхности. </w:t>
        <w:br/>
        <w:t>Собеседник тяжко вздохнул и опустил взгляд, задумчиво двигая нижней челюстью.</w:t>
        <w:br/>
        <w:t xml:space="preserve">- Сплошь и рядом всевозможные кланы проводили неоднократные генетические эксперименты на своих детях. В результате этого многие имеют сильные мутации и жуткие последствия. Об этом не говорится. Это считается запрещенной темой. Кланы стараются всеми силами это утаивать. Я знаю, что Учихи за огромную силу и власть платят зрением. </w:t>
        <w:br/>
        <w:t>- А у остальных?</w:t>
        <w:br/>
        <w:t>- Какие трудности и проклятия у остальных кланов мне неизвестно. Обычно это что-то столь ужасное, что скрывают даже от соклановцев.</w:t>
        <w:br/>
        <w:t>- А Узумаки? - тут же встрепенулся блондин.</w:t>
        <w:br/>
        <w:t>- За долголетие и огромный объем чакры многие Узумаки раньше расплачивались тем, что после тридцати лет теряли память. Человек мог помнить себя еще в пеленках, прекрасно осознавать, что делал в десять лет, но забывал, что было несколько дней назад. Эти знания улетучивались из его сознания. Поэтому наши браслеты, - мужчина обхватил свое запястье и крепко сжал, - это наша защита. Пока они на нас, проклятие не действует, вот почему они обязательны для каждого члена клана.</w:t>
        <w:br/>
        <w:br/>
        <w:br/>
        <w:t>***</w:t>
        <w:br/>
        <w:br/>
        <w:t>Йондайме Страны Ветра напряженно обдумывал предложение старейшин. После посещения их деревни этого странного белобрысого парнишки из Конохи в Суне заметно изменилось отношение к джинчурики. Многие люди перестали его так дико бояться, да и сам Гаара сильно изменился. Стал спокойным, лояльным деревне, выполнял приказы и даже, периодически, отвечал на поставленные вопросы. Старейшина Чие предложила создать команду, в которую будет входить джинчурики и посмотреть, что будет. Насколько сильно уже социализировался Гаара, и действительно ли его можно допустить к “простым” людям. Всего несколько человек, которые смогут проявить себя.</w:t>
        <w:br/>
        <w:t>Как ни посмотри, а это предложение все-таки было заманчивым. Мужчина вышел из учительской, которую занял временно, чтобы обдумать последние моменты предстоящей речи для учеников.</w:t>
        <w:br/>
        <w:t xml:space="preserve">Вежливо постучав и тут же входя, не дожидаясь разрешения, правитель застал ошарашенное выражение лиц детей и преподавателей. Никто и не предполагал, что самое высокое должностное лицо их селения может нагрянуть так неожиданно на урок. На лицах детей читалась растерянность и неуверенность, некоторые активно вспоминали свои грешки, кто-то лихорадочно соображал, сделал ли он домашнее задание и выучил ли как следует урок. </w:t>
        <w:br/>
        <w:t>- Добрый день, дети! - мягко улыбнулся мужчина.</w:t>
        <w:br/>
        <w:t>Девочки восхищенно ахали и кокетливо улыбались, мальчишки горделиво задирали носы, всем не терпелось урвать хоть немного внимания правителя. Все дети считали его выдающимся человеком, хотели ему подражать и просто боготворили своего Йондайме. Лишь пара человек остались почти безучастными к происходящему.</w:t>
        <w:br/>
        <w:t>- У руководства деревни возникла необходимость в одном небольшом, но необходимом эксперименте, который может быть немного опасен. Однако результаты этого эксперимента очень важны для нашей деревни.</w:t>
        <w:br/>
        <w:t>Глаза детей заинтересованно заблестели.</w:t>
        <w:br/>
        <w:t>- Мне нужны добровольцы для команды из трех человек, - вырос лес рук из желающих. Йондайме загадочно улыбнулся.</w:t>
        <w:br/>
        <w:t>- Для создания экспериментальной команды, которая будет тренироваться и получать миссии на каникулах, - все стали трясти ладошками в нетерпении, едва подпрыгивая на своих стульях. Хитрый блеск в глазах мужчины уже не удавалось скрывать столь тщательно. Самый наблюдательный ученик неуверенно опустил свою руку чуть ниже.</w:t>
        <w:br/>
        <w:t>- В состав которой войдет джинчурики селения.</w:t>
        <w:br/>
        <w:t>Стало так тихо, что слышно было, как какой-то жук скребет лапками на потолке. Все ученики резко спрятали руки под столы, словно это бы помогло им избежать участи быть принятыми в команду к монстру.</w:t>
        <w:br/>
        <w:t>Казекаге удовлетворенно ухмыльнулся. Все идет, как он и предсказывал. Детками так легко манипулировать.</w:t>
        <w:br/>
        <w:t>- Данная команда будет выполнять довольно простые низкоранговые миссии. Как то: поиск трав, уборка дома, поиск ингредиентов для лекарств.</w:t>
        <w:br/>
        <w:t>Никакого энтузиазма на лицах детей не наблюдалось.</w:t>
        <w:br/>
        <w:t>- Миссии будут засчитываться в вашу анкету, и, если вы проявите себя хорошо, то уже с официального становления генинами сможете получать более высокие миссии.</w:t>
        <w:br/>
        <w:t>Ученики растерянно хлопали глазами, некоторые скептически посматривали друг на друга, желая видеть этого смертника, который рискнет вызваться добровольцем в это самоубийственное дело. Йондайме удовлетворенно внутренне себя поздравил. И это он предусмотрел.</w:t>
        <w:br/>
        <w:t>- За миссии участники команды будут получать по тройному тарифу на этот испытательный срок. Мне нужно всего два добровольца.</w:t>
        <w:br/>
        <w:t>Одна девочка неуверенно приподняла руку, опустила, снова подняла, снова опустила, глубоко вздохнула и резко встала.</w:t>
        <w:br/>
        <w:t>- Я согласна, - тихо, но уверенно, произнесла ученица.</w:t>
        <w:br/>
        <w:t>Ученики ошарашенно посмотрели на свою одноклассницу. Многие до сих пор помнили ее яростные выкрикивания в сторону демона. Неужели она решила попробовать задушить монстра своими собственными руками. Как бы то ни было, она точно самоубийца, решили некоторые. Каштановые волосы, забранные в два хвостика, на руках металлические налокотники, кисти рук одеты в защитные перчатки, под коротким топом металлическая сетка, облегающие шорты до колена, сверху юбочка, почти ничего не прикрывающая, в складки которой удобно складывать сенбоны и сюрикены. Теперь она была больше похожа на куноичи. Вся одежда песочного цвета, в которой легко маскироваться в пустыне. Девочка немного изменилась за это время, начав активно заниматься своей физической подготовкой.</w:t>
        <w:br/>
        <w:t>- Я согласна быть в одной команде с Гаарой.</w:t>
        <w:br/>
        <w:t>Казекаге с удивлением отметил, что девочка назвала джинчурики по имени и при том так, словно они если не друзья, то знакомые. Он что-то упустил?!</w:t>
        <w:br/>
        <w:t>- Как тебя зовут?</w:t>
        <w:br/>
        <w:t>- Я Итоми Коко.</w:t>
        <w:br/>
        <w:t>- Хорошо, замечательно. Кто-то еще?</w:t>
        <w:br/>
        <w:t>Тут одновременно подняли вверх руки мальчик и девочка.</w:t>
        <w:br/>
        <w:t>- Оу! - воскликнул правитель, не ожидавший такого.</w:t>
        <w:br/>
        <w:t>- Моей семье нужны деньги, так что я согласен, - нагло заявил подросток. Его темно-каштановые волосы были собраны в высокий хвост. Левое запястье замотано банданой.</w:t>
        <w:br/>
        <w:t>- Пф! - фыркнула девушка. - Словно это тебе поможет сработаться с нашей “знаменитостью”, - девушка умышленно обошла слово “джинчурики”, но и имя Гаары не стала упоминать, как-то скривившись.</w:t>
        <w:br/>
        <w:t>Между детьми разгорелся нешуточный спор. Парень доказывал, что собеседнице это и даром не сдалось. Девушка уверенно доказывала несостоятельность его обвинений, и в свою очередь выдвигала массу вариантов, почему она должна быть принята, правда ни один из них не был реальным основанием к ней прислушаться.</w:t>
        <w:br/>
        <w:t>Йошинори был очень удивлен этим спором, поэтому поспешил вмешаться.</w:t>
        <w:br/>
        <w:t>- Тише-тише. Назовитесь.</w:t>
        <w:br/>
        <w:t>- Каруме Сецуна, - представился парень.</w:t>
        <w:br/>
        <w:t>- Ватанабэ Тора, - решительно ответила девочка, смотря на будущего напарника с явным превосходством, нервно дергая свой блондинистый хвостик.</w:t>
        <w:br/>
        <w:t>- Дети, раз вы так горите энтузиазмом, то… - остальные слушатели даже шеи повытягивали в намерении услышать продолжение. Йошинори еще раз осмотрел троих добровольцев: скромная тихая Коко, вспыльчивый хулиганистый Сецуна и высокомерная, но знающая себе цену Тора. Да, это будет очень сложная команда. Весело будет за ними наблюдать. Такие непохожие люди и в обычной жизни бы не ужились, а в составе команды с джинчурики - это будет нечто.</w:t>
        <w:br/>
        <w:t>- Что ж, пусть это будет экспериментальная команда из четырех человек.</w:t>
        <w:br/>
        <w:br/>
        <w:br/>
        <w:t>***</w:t>
        <w:br/>
        <w:br/>
        <w:t>- Мне кажется, мы снова отвлекаемся от нашей главной темы, - вкрадчиво, ступая, словно кошка, в диалог вмешался Рику.</w:t>
        <w:br/>
        <w:t>- Да, точно, - нахмурился Сачиро. Этот белобрысый ребенок его бесил так сильно, что злясь, он все время забывался и позволял затянуть себя в отвлеченный спор. При том делал это подросток при активной поддержке Мастера Икиру.</w:t>
        <w:br/>
        <w:t>- Вы против мальчишки, но свиток одобрил Наруто-куна, как следующего хранителя свитка, - вдруг вставил свое слово старик.</w:t>
        <w:br/>
        <w:t>Лицо Сачиро покраснело от гнева. Он повернулся в сторону Мастера с явным возмущением.</w:t>
        <w:br/>
        <w:t>- Так и есть, - спокойно продолжил Икиру. -Клановый свиток полностью признал Наруто-куна. И как наследника, и как будущего Хранителя.</w:t>
        <w:br/>
        <w:t>- Я не понимаю, почему именно тебя выбрал свиток? - почти прорычал мужчина. От дикой ярости его уже чуть потряхивало, на скулах ходили жевалки.</w:t>
        <w:br/>
        <w:t>Мастер, серьезно глядя на правителя водоворота, встрепенулся.</w:t>
        <w:br/>
        <w:t>- Мальчишка может свободно общаться с клановым свитком, - добавил он.</w:t>
        <w:br/>
        <w:t>- Всегда существовали отдельные люди, которые могли читать свиток. Есть люди, которые могут его хранить. Но никогда еще не существовала человека, который мог бы и читать свиток, и его хранить, и общаться с ним. Да кто ты такой?! - шипел сквозь зубы собеседник.</w:t>
        <w:br/>
        <w:t>- Человек?! - осторожно произнес блондин, уж слишком сильно разошелся его оппонент.</w:t>
        <w:br/>
        <w:t>- Да кто ты такой? - уже не сдерживаясь, закричал мужчина.</w:t>
        <w:br/>
        <w:t>Наруто пожал плечами.</w:t>
        <w:br/>
        <w:t>- Узумаки Наруто.</w:t>
        <w:br/>
        <w:t>Однако его слова проигнорировали.</w:t>
        <w:br/>
        <w:t>- Доставайте свиток, - жестко приказал Сачиро тоном, которому невозможно было возражать.</w:t>
        <w:br/>
        <w:t>В середину импровизированного круга Мастер Икиру вынес клановый свиток. До этого момента он находился у него в пространственном кармане. Вид того, как его оттуда достают, выглядел, как всегда, отвратительно.</w:t>
        <w:br/>
        <w:t>Наруто не понял, что они собираются делать, но насторожился, слишком уж это показалось странным. И не зря он беспокоился.</w:t>
        <w:br/>
        <w:t>- Начнем ритуал, – произнес Сачиро и обвел всех пронизывающим взглядом.</w:t>
        <w:br/>
        <w:t>Мастер печально посмотрел на блондина, сочувствующе поджал губы и нехотя кивнул.</w:t>
        <w:br/>
        <w:t>Наруто нахмурился и насторожился. Все шиноби сложили длинную серию незнакомых печатей, опустились на колени и коснулись двух желтых кругов, находящихся перед ними в двух верхних углах шестиугольника. От них помчались длинные изломанные линии, вырисовывая на полу странный узор, который стал медленно стягиваться к центру. Когда все линии достигли середины, клановый свиток воспарил на полметра от пола и развернулся.</w:t>
        <w:br/>
        <w:t>По спине Наруто пробежал противный холодок, заставив невольно поежиться. Его не покидало чувство, что сейчас происходит какое-то действо, которое заставляет Хранителя действовать против его воли.</w:t>
        <w:br/>
        <w:t xml:space="preserve">Из свитка вынырнули жгуты, выглядящие, как звенья цепи, состоящие из чего-то черного и подвижного, словно по прозрачным капиллярам текла темно-бордовая кровь, и впились в тело юноши. Наруто выгнуло дугой, он заорал от нечеловеческой боли. В это же время тело подростка растянули за руки и ноги в стороны в позе звезды. Очень медленно хлысты стали вытаскивать душу блондина из тела. Блондин захлебнулся криком, глаза его закатились и тело обмякло. </w:t>
        <w:br/>
        <w:t>Черные жгуты утроили усилие и вытащили душу Наруто из его тела и потянули его к свитку. Выглядел он, как в режиме биджу, этакая слегка прозрачная желтого цвета фигура, на которой были знаки Рикудо. Узумаки удивленно посмотрел на свои ладони, пошевелил пальцами, развернул их тыльной стороной, еще раз осмотрел, сжал, разжал кулаки. Судя по росту и размерам тела, он был в своей истинной форме, как и в своем подсознании - взрослый. Потом юноша озадаченно оглянулся назад на свое тело, повисшее мешком в своих путах. Брови джинчурики взлетели вверх. Так странно он себя еще никогда не чувствовал. Однако было кое-что необычное во всем этом, потому что из души подростка тянулась золотая цепь. Когда цепь отодвинулась на пару метров, золотые звенья задрожали и завибрировали, а следом к свитку пулей вытянуло душу огромного огненного лиса. Девятихвостый ошарашенно распахнул глаза, для него произошедшее тоже было неожиданностью, а потом демон проворно вскочил на лапы, раскрыв веером все девять хвостов и слегка пригнул голову, становясь в защитную позу.</w:t>
        <w:br/>
        <w:br/>
        <w:br/>
        <w:t>***</w:t>
        <w:br/>
        <w:br/>
        <w:t>Когда новая экспериментальная команда Суны впервые встретилась на полигоне, все подростки вели себя непривычно тихо. В ожидании будущего наставника никто не проронил ни слова.</w:t>
        <w:br/>
        <w:t>- Привет! - неожиданно раздалось за их спинами. - Меня зовут Ясумото Кента. Теперь я ваш наставник на ближайшие три месяца. Назовитесь.</w:t>
        <w:br/>
        <w:t>- Итоми Коко, - застенчиво улыбнулась девочка.</w:t>
        <w:br/>
        <w:t>- Каруме Сецуна, - нагло заухмылялся парень, вытирая нос и странно хмыкая.</w:t>
        <w:br/>
        <w:t>- Ватанабэ Тора, - вежливо представилась блондинка, смотря на мужчину оценивающе.</w:t>
        <w:br/>
        <w:t>Шиноби слегка передернул плечами от последнего взгляда девочки. Сразу ощущая, что та привыкла полагаться на имя своей семьи, ставя всех на место.</w:t>
        <w:br/>
        <w:t>- Собаку-но Гарра, - тихо представился рыжий подросток.</w:t>
        <w:br/>
        <w:t>- Что ж, - потер руками мужчина, - команда у нас собралась непростая. Но, думаю, мы сработаемся.</w:t>
        <w:br/>
        <w:t>Гаара одарил его равнодушным взглядом, Коко посмотрела задумчиво, а оставшиеся двое одарили скептическими взглядами, явно показывая, что не считают эту затею Казекаге удачной.</w:t>
        <w:br/>
        <w:t>- Ну, ничего, с Наруто-куном мы сработались, и с вами смогу, - тихо себе под нос пробормотал мужчина, слегка нервно улыбаясь. Блондин из Конохи был первым его учеником и раньше с детьми он не работал.</w:t>
        <w:br/>
        <w:t>- С Наруто? - вдруг оживился Гаара. В зеленых глаза подростка словно зажглась жизнь.</w:t>
        <w:br/>
        <w:t>- Ну да, - неуверенно ответил шиноби, не сразу сообразив в чем суть такой кардинальной перемены. - Я был наставником Узумаки Наруто из Конохи, пока он находился в Суне.</w:t>
        <w:br/>
        <w:t>Взгляды подростков изменились. Теперь все четверо смотрели заинтересованно. А джинчурики даже робко ему улыбнулся.</w:t>
        <w:br/>
        <w:t>“Не знаю, что ты сделал, но спасибо тебе, Наруто-кун! Теперь у меня хотя бы есть шанс сделать из них команду!” - мысленно поблагодарил Кента.</w:t>
        <w:br/>
        <w:br/>
        <w:br/>
        <w:t>***</w:t>
        <w:br/>
        <w:t>Ссылка по именам:</w:t>
        <w:br/>
      </w:r>
      <w:r>
        <w:rPr>
          <w:b/>
          <w:bCs/>
        </w:rPr>
        <w:t>Икиру</w:t>
      </w:r>
      <w:r>
        <w:rPr/>
        <w:t xml:space="preserve"> - (с яп. - жизненный) один из самых старых учителей-мастеров фуиндзюцу. Самый уважаемый человек в клане Узумаки, все его зовут Мастер. Является официальным Хранителем кланового свитка.</w:t>
        <w:br/>
      </w:r>
      <w:r>
        <w:rPr>
          <w:b/>
          <w:bCs/>
        </w:rPr>
        <w:t>Тоширо</w:t>
      </w:r>
      <w:r>
        <w:rPr/>
        <w:t xml:space="preserve"> — М — Талантливый - старший советник Араты. Худой старик. Ему семьдесят пять лет. Почти не выказывает эмоций. Флегматичный.</w:t>
        <w:br/>
      </w:r>
      <w:r>
        <w:rPr>
          <w:b/>
          <w:bCs/>
        </w:rPr>
        <w:t>Тойя</w:t>
      </w:r>
      <w:r>
        <w:rPr/>
        <w:t xml:space="preserve"> — М/Ж — Дверь дома - тридцатилетний младший советник Араты. Стратег. Мало чакры.</w:t>
        <w:br/>
        <w:br/>
      </w:r>
      <w:r>
        <w:rPr>
          <w:b/>
          <w:bCs/>
        </w:rPr>
        <w:t>Сачиро</w:t>
      </w:r>
      <w:r>
        <w:rPr/>
        <w:t xml:space="preserve"> — М — К счастью рожденный - глава Водоворота</w:t>
        <w:br/>
      </w:r>
      <w:r>
        <w:rPr>
          <w:b/>
          <w:bCs/>
        </w:rPr>
        <w:t>Хирото</w:t>
      </w:r>
      <w:r>
        <w:rPr/>
        <w:t xml:space="preserve"> - большой + летящий - крупный мужчина с широкими перекачанными плечами. Зеленые глаза. Владеет копьем. Глава охраны Сачиро. </w:t>
        <w:br/>
      </w:r>
      <w:r>
        <w:rPr>
          <w:b/>
          <w:bCs/>
        </w:rPr>
        <w:t>Рюи</w:t>
      </w:r>
      <w:r>
        <w:rPr/>
        <w:t xml:space="preserve"> — М — Дракон - худощавый жилистый мужчина, с утонченными чертами лица и кошачьи разрезом глаз. Цвет глаз сиреневый. Глава АНБУ Водоворота. </w:t>
        <w:br/>
      </w:r>
      <w:r>
        <w:rPr>
          <w:b/>
          <w:bCs/>
        </w:rPr>
        <w:t>Томео</w:t>
      </w:r>
      <w:r>
        <w:rPr/>
        <w:t xml:space="preserve"> — М — Осторожный человек - конвоир. Наблюдательный, ехидный. Владеет множеством сковывающих и ограничивающих печатей. Специализируется на доставке пленников.</w:t>
        <w:br/>
      </w:r>
      <w:r>
        <w:rPr>
          <w:b/>
          <w:bCs/>
        </w:rPr>
        <w:t>Рэн</w:t>
      </w:r>
      <w:r>
        <w:rPr/>
        <w:t xml:space="preserve"> - лотос - зеленая лента через лоб, перехватывает волосы. Под глазом небольшой аккуратный шрам. Мягкий характер. Непревзойденный боец на любом холодном оружии.</w:t>
        <w:br/>
      </w:r>
      <w:r>
        <w:rPr>
          <w:b/>
          <w:bCs/>
        </w:rPr>
        <w:t>Рику</w:t>
      </w:r>
      <w:r>
        <w:rPr/>
        <w:t xml:space="preserve"> - суша, земля - стоит справа от Сачиро</w:t>
        <w:br/>
        <w:br/>
        <w:br/>
      </w:r>
      <w:r>
        <w:rPr>
          <w:b/>
          <w:bCs/>
        </w:rPr>
        <w:t>Аватары-Драконы</w:t>
      </w:r>
      <w:r>
        <w:rPr/>
        <w:t xml:space="preserve"> - созданы из свитка, который подарил одному из основателей клана Узумаки умирающий дракон, позволив сделал свиток-Хранителя из собственной шкуры. В глазах словно бы драгоценные камни с острыми гранями. Когда драконы взлетают, на них почти не действует сила гравитации, так как свои огромные туши удерживают в воздухе очень легко.</w:t>
        <w:br/>
        <w:br/>
        <w:t>Наруто - зловещий золотой дракон с острым высоким белым гребнем. Пятнадцать метров в длину. Размах крыла -3,5м каждый в раскрытом виде, имеют белоснежные перепонки. Глаза зеленые, словно два драгоценных обработанных камня-изумруда. Взгляд неживой, но наполнен силой. 15м</w:t>
        <w:br/>
        <w:t>Икиру (Мастер) - Большой голубой дракон с фиолетовыми глазами. 17м в длину. Размах крыла 4 метра (Рк)</w:t>
        <w:br/>
        <w:t>Тоширо - худощавый сине-зеленый с фиолетовыми глазами.12м. Рк=2,5м</w:t>
        <w:br/>
        <w:t>Тойя - сине-черный дракон с зелеными глазами. 13м, Рк=2м</w:t>
        <w:br/>
        <w:br/>
        <w:t>Сачиро - красно-серебряный дракон с белым гребнем. Кроваво-бордовые глаза. перепонки на крыльях красные. 23 м в длину, на конце хвоста костяные шипы. Размах крыла 5м.</w:t>
        <w:br/>
        <w:t>Хирото - коренастый коричневый дракон с золотым брюшком и добродушной мордой. Зеленые глаза. 13 м</w:t>
        <w:br/>
        <w:t xml:space="preserve">Рюи - белоснежный дракон с красными глазами. Гребня нет. Альбинос. В отличии от других, имеет змее-подобное тело. Очень длинные клыки торчали наружу. Его укус ядовит. Крошечные крылья, едва дотягивают до метра. 19 м. </w:t>
        <w:br/>
        <w:t>Томео - Желтый дракон с синими глазами. перепонки голубые. 13 м</w:t>
        <w:br/>
        <w:t>Рэн - ярко-желтый дракон с зелеными глазами, перепонки синие. Глаза синие, левый перечеркнут глубоким шрамом. 12 м</w:t>
        <w:br/>
        <w:t>Рику - изумрудно-фиолетовый дракон, чрезвычайно яркий, прямо-таки ядовитый цвет. Ярко-сиреневые глаза. 10 м</w:t>
        <w:br/>
        <w:br/>
        <w:t>Расположение всех на суде:</w:t>
        <w:br/>
        <w:t>http://hostingkartinok.com/show-image.php?id=9928afa34ed23a3e4ca9c7bb3973703c</w:t>
        <w:br/>
        <w:t>или</w:t>
        <w:br/>
        <w:t xml:space="preserve">http://hkar.ru/yGMq </w:t>
      </w:r>
    </w:p>
    <w:p>
      <w:pPr>
        <w:pStyle w:val="Heading2"/>
        <w:ind w:firstLine="306"/>
        <w:rPr/>
      </w:pPr>
      <w:r>
        <w:rPr/>
        <w:t>Глава 64. И вам не хворать!</w:t>
      </w:r>
    </w:p>
    <w:p>
      <w:pPr>
        <w:pStyle w:val="Normal"/>
        <w:ind w:firstLine="306"/>
        <w:rPr/>
      </w:pPr>
      <w:r>
        <w:rPr/>
        <w:t>***</w:t>
        <w:br/>
        <w:br/>
        <w:t>В это же время, вырвавшиеся из свитка черные цепи спеленали аватара Наруто. Придавив его к полу. Теперь дракон был скован за лапы, хвост, шею и три цепи удерживали его за головной гребень. Бросив короткий взгляд на свою рептилию, Наруто передернул плечами, вот теперь он в полной мере чувствовал, что присутствует на суде.</w:t>
        <w:br/>
        <w:t>Присутствующие на ритуале затаили дыхание и огромными глазами уставились на того, кого здесь и в помине не должно было быть.</w:t>
        <w:br/>
        <w:t xml:space="preserve">- Что это? - враз охрипшим голосом спросил Сачиро, сжимая кулаки до побелевших костяшек. - Как… - волнение не дало мужчине закончить свою речь. </w:t>
        <w:br/>
        <w:t>Мастер склонил голову на бок, с интересом рассматривал биджу. Одно дело знать часть правды, другое дело видеть своими собственными глазами. Даже ожидая увидеть нечто подобное, Икиру также был шокирован, увидев девятихвостого.</w:t>
        <w:br/>
        <w:t>- Как может Кьюби находиться в тебе? - неверяще спросил Сачиро, переводя ошарашенный взгляд с блондина на лиса. - Он же запечатан в Кушине.</w:t>
        <w:br/>
        <w:t xml:space="preserve">Курама обалдело осмотрелся, потряс головой, почесал лапой за ухом, встряхнулся, вопросительно посмотрел на друга. Наруто пожал плечами, многозначительно подвигал бровями, обведя коротким взглядом всех присутствующих, и посмотрел в ответ таким же недоуменным взглядом. Лис расплылся в зловещем оскале и когтем, намеренно медленно, звякнул по звеньям золотой цепи. Раздался мелодичный звон. Курама оскалил все зубы, заставив присутствующих нервно напрячься и судорожно шарить в поисках оружия. </w:t>
        <w:br/>
        <w:t>- Ну и че тут происходит? - осклабился лис, враждебным прищуром оглядывая людей.</w:t>
        <w:br/>
        <w:t>- Да вот. Меня тут судят на суде Узумаки. Отказываются признавать принцем клана. И… - парень многозначительно посмотрел на товарища. - Они подозревают, что я не тот, кем должен быть. Не могу быть. Bообще… - блондин покрутил пальцами в воздухе в неопределенном жесте.</w:t>
        <w:br/>
        <w:t>Девятихвостый мрачно осмотрелся, как-то очень даже довольно скаля зубы. Словно только нашел упитанного кролика и решил им полакомиться. Даже бывалые шиноби почувствовали себя под этим взглядом неуютно. Чувствовать себя чьим-то завтраком все-таки неприятно. Его взгляд почти физически придавливал людей к полу. Это была чистая стихийная энергия во плоти.</w:t>
        <w:br/>
        <w:t>- Наруто, меня насильно вытащили из тебя. Мне, знаешь ли, это не нравится, - тут демон коварно прищурился и оскалил свои огромные клыки в сторону замерших в ужасе шиноби. - Можно я их съем?</w:t>
        <w:br/>
        <w:t>Блондин с трудом удержал серьезное выражение лица, в полной мере оценив задумку друга.</w:t>
        <w:br/>
        <w:t>- Нет, Ку… - лис угрожающе надвинулся на юношу, сдвинув брови, намекая, что не хочет, чтобы совершенно незнакомые люди узнали его настоящее имя. - Они просто хотели знать правду.</w:t>
        <w:br/>
        <w:t>- А я их просто съем, - хмыкнул демон, обогащая свою мимику кровожадными взглядами в сторону замерших шиноби.</w:t>
        <w:br/>
        <w:t>- Эй, я тебе уже говорил, людей есть нельзя, - быстро смекнув, чего именно добивается товарищ, разыгрывал свою партию Наруто.</w:t>
        <w:br/>
        <w:t>- Но это так скучно. Почему я не должен их есть? Ну хоть покалечить их можно? - с явной надеждой спросил хвостатый.</w:t>
        <w:br/>
        <w:t>- Нет, - твердо стоял на своем Наруто.</w:t>
        <w:br/>
        <w:t>- Они, кстати, угрожают тебе. Я такое терпеть не собираюсь! - высокомерно заявил Курама, скептически посмотрев на друга, показывая, что шутки закончились и он настроен уже серьезно. Наруто тяжело вздохнул. Курама был еще более импульсивен, чем он сам и долго ждать не мог.</w:t>
        <w:br/>
        <w:t>Особо нервные шиноби выхватили свое оружие и встали на изготовку.</w:t>
        <w:br/>
        <w:t>- Ты немного неправильно понял ситуацию. Я принц клана Узумаки и я за них в ответе, - настойчиво произнес Наруто. - Они тоже мои люди. Ну, в некотором смысле. Но они точно моя семья и я их обязан оберегать и защищать.</w:t>
        <w:br/>
        <w:t>- От меня что ли? - недоверчиво спросил лис, хмуря брови.</w:t>
        <w:br/>
        <w:t>- И от тебя в том числе, - виновато пожал плечами блондин.</w:t>
        <w:br/>
        <w:t xml:space="preserve">- Напомни, с чего это вдруг? </w:t>
        <w:br/>
        <w:t>- Я наследный принц клана.</w:t>
        <w:br/>
        <w:t>- Эх, стремные у вас правила. Точно нельзя их съесть? - лукавые глаза лиса говорили, что съесть то он может и не съест, но вот пожевать этих бойцов Курама был бы не против. - Хоть одного?! - с робкой надеждой протянул биджу.</w:t>
        <w:br/>
        <w:t>- Совершенно точно нельзя! - категорично запретил юноша. - Семья, как-никак, - последнее было озвучено слегка печальным и задумчивым голосом.</w:t>
        <w:br/>
        <w:t>- Эх! - сокрушенно вздохнул лис. От этого вздоха у доброй половины присутствующих волосы колыхнулись, хоть и стояли они весьма далеко.</w:t>
        <w:br/>
        <w:t>- Эм, Кьюби-сама, а можно задать вам вопрос? - подал голос еще один шиноби.</w:t>
        <w:br/>
        <w:t>- О, а этот воин мне нравится. Люблю я вежливых. Съедаю их последними, - зловеще сверкнув глазами, сообщил лис. - Спрашивай.</w:t>
        <w:br/>
        <w:t xml:space="preserve">- Мое имя - Узумаки Рику, - представился мужчина, слегка поклонившись. В отличии от остальных, ну разве что кроме Мастера, смотрел он с любопытством, но без страха. - Как вы можете быть в Наруто-куне, если вас запечатали в Кушине-сама? </w:t>
        <w:br/>
        <w:t>- А я и никогда не был запечатан в Кушине. В местной Кушине, - уточнил лис, а затем осекся. Резко осознав, что случайно сболтнул, очень виновато посмотрел на блондина. - Гхмн. Упс!</w:t>
        <w:br/>
        <w:t xml:space="preserve">Курама настороженно покосился на Наруто. И морда девятихвостого была настолько раскаивающейся, что даже бывалые шиноби вдохновились и с еще большим интересом стали рассматривать юношу. За небольшой промежуток времени почти всем присутствующим удалось взять себя в руки. И пусть внутри дрожали поджилки, внешне все оставались спокойны и невозмутимы. Теперь уже всем пришлось признать, что мальчишка имеет влияние на демона. По крайней мере, тот всем своим видом искренне извинялся за проступок. Если бы этот белобрысый непоседа был для девятихвостого никем, то тот вообще не стал бы заморачиваться реакцией своего носителя. Наруто, уперев руки в бока, обвиняюще смотрел на друга. Курама сделал кислую морду, виновато-просяще смотрел на парня, низко опустив голову и нервно переступая с лапы на лапу. </w:t>
        <w:br/>
        <w:t>Наруто помрачнел и обреченно посмотрел на товарища, тяжко выдыхая.</w:t>
        <w:br/>
        <w:t>- Конспираторы из нас с тобой ни к черту! - устало вздохнув, юноша перевел взгляд на пребывающих в глубоком размышлении собеседников. Долго играть свою роль перед кланом для него оказалось неожиданно тяжело. Не хотелось притворяться перед семьей тем, кем ты не являешься. - Так на чем мы там остановились?</w:t>
        <w:br/>
        <w:t>- Это в какой такой Кушине был запечатан Кьюби, если не в местной?</w:t>
        <w:br/>
        <w:t>- Они из параллельного мира, - удивленно озвучил еще один шиноби. Зеленая лента через лоб перехватывала его волосы. Это был мужчина лет тридцати, под глазом небольшой аккуратный шрам.</w:t>
        <w:br/>
        <w:t>Наруто бросил на него взгляд. Тот смотрел в свиток. Блондин недовольно прицокнул.</w:t>
        <w:br/>
        <w:t>- А ты кто? - угрожающе прорычал лис. - Не люблю я невежливых.</w:t>
        <w:br/>
        <w:t>- Узумаки Рэн, - поспешил представиться шиноби. Огромный огненный лис вселял священный ужас в сердца людей. - Второй советник главы Водоворота.</w:t>
        <w:br/>
        <w:t xml:space="preserve">- Хм, раз пошла такая котовасия, - лис зловеще сверкнул глазами и кровожадно оскалился, - то господа, назовите себя. </w:t>
        <w:br/>
        <w:t>Спорить с демоном никто не захотел.</w:t>
        <w:br/>
        <w:t>- Узумаки Икиру - Хранитель кланового свитка Узумаки, - сразу представился Мастер, вежливо поклонившись лису.</w:t>
        <w:br/>
        <w:t>Курама удовлетворенно хмыкнул и слегка кивнул в ответ.</w:t>
        <w:br/>
        <w:t>- Узумаки Тойя - младший советник Арата-сама, дяди Наруто-сама. Стратег, - вежливо поклонился демону мужчина лет тридцати.</w:t>
        <w:br/>
        <w:t>Девятихвостый отметил, что этот шиноби очень уважает главу клана и покровительствует его белобрысому носителю.</w:t>
        <w:br/>
        <w:t>- Узумаки Тоширо - старший советник Арата-сама, - вежливо, но не теряя достоинства, поклонился преклонный лет мужчина. Этот был явно старше и Араты, и Сачиро, как отметил про себя лис. Его рост позволял смотреть свысока даже на аватары Драконов. К тому же постоянно нервно шевелящиеся девять хвостов ясно показывали, что они служат отнюдь не для украшения.</w:t>
        <w:br/>
        <w:t>- Узумаки Сачиро - глава Водоворота, - едва заметно качнул приветственно головой шиноби.</w:t>
        <w:br/>
        <w:t>Курама сначала хотел возмутиться, а потом припомнил, что по правилам этикета, должностные лица такого высокого ранга могут себе такое позволить.</w:t>
        <w:br/>
        <w:t>- Узумаки Рюи - глава АНБУ Водоворота, - хитро стрельнув глазами на собеседника, поклонился мужчина. Это был худощавый жилистый боец, с утонченными чертами лица и кошачьим разрезом глаз. Цвет глаз довольно необычный - сиреневый. Именно у этого человека был дракон-альбинос.</w:t>
        <w:br/>
        <w:t>Курама удовлетворенно прищурился. Что-то в этом шиноби было такое родное, лисье. С таким надо держать уши востро.</w:t>
        <w:br/>
        <w:t>- Эх, коль пошла такая пьянка, - весело хмыкнул еще один шиноби. - Узумаки Томео - специалист по печатям.</w:t>
        <w:br/>
        <w:t>Курама сморщил нос и с подозрением взглянул на него. Несмотря на невинный и спокойный вид мужчины, лис чувствовал в нем угрозу.</w:t>
        <w:br/>
        <w:t>- Узумаки Хирото - глава охраны Сачиро-сама, - последним представился крупный мужчина. Зеленые глаза шиноби внимательно сканировали фигуру хвостатого, особое внимание уделяя лапам и шевелящимся хвостам.</w:t>
        <w:br/>
        <w:t>Курама сразу оценил его, как воина, что будет находится в обороне.</w:t>
        <w:br/>
        <w:t>- Наруто-кун, так поясни нам, кто ты такой, - мягко предложил Мастер.</w:t>
        <w:br/>
        <w:t>- Узумаки Наруто, джинчурики девятихвостого демона лиса, сирота, единственный сын покойных Намикадзе Минато и Узумаки Кушины, герой Четвертой Мировой войны шиноби. Победил вместе с напарниками Оутсутсуки Кагую, которая обдурила Учиху Мадару, как мальчишку, "а ему-то несколько столетий стукнуло, да еще и у первого Хокаге своровал улучшенный геном", мечтавшую поработить весь мир, что ей почти удалось. Также лучший в мире и самый молодой капитан АНБУ Конохи, без пяти минут Хокаге и вообще очень скромный человек. Попавший в этот мир из-за встречи с еще одним Узумаки, который сумел поймать меня в пространственную ловушку и, применив неизвестную технику “Золотая лента”, перебросить в этот мир, - Наруто сказал это на одном дыхании, побоявшись, что передумает, что-нибудь утаит. Да и аура этого места невольно развязывала язык, заставляя раскрывать душу. Ему словно сыворотку правды вкололи. Похоже, на Кураму это действовало точно также. Они оба ничего не могли с собой поделать.</w:t>
        <w:br/>
        <w:br/>
        <w:br/>
        <w:t>***</w:t>
        <w:br/>
        <w:br/>
        <w:t>POV Сачиро.</w:t>
        <w:br/>
        <w:br/>
        <w:t>Жизнь слишком сложная штука, чтобы не обращать внимание на различные мелочи, это я понял уже давно. Весть о том, что Арата выбрал и утвердил наследного принца клана без согласования Большого совета Узумаки, сильно меня насторожила. Закралась мысль, что глава Узумаки творит темные делишки за моей спиной. Данную информацию следовало немедленно проверить. Я привык все и всех контролировать, влиять на все процессы в своей Скрытой деревне и в самом клане. С одной стороны, я догадывался о причине того, почему часть Узумаки так стремилась переселиться в Коноху. Водоворот располагался на пересечении множества торговых путей и имел хорошее стратегическое положение, потому всегда было много желающих урвать кусок от лакомой территории или насолить самому таинственному клану мира шиноби. Хорошо хоть, благодаря стараниям наших стратегов, по всему миру были убеждены, что Скрытую деревню Водоворота населяют только представители клана Узумаки. Поэтому создавалась иллюзия, что Узумаки очень могущественны и многочисленны. На самом деле это было не так. В Водовороте проживало множество малочисленных кланов, занимающиеся различными ремеселами, были торговцы, кузнецы, ткачи. В их семьях так же рождались люди с чакрой и многие шли в шиноби, но большую часть времени они занимались делами своих кланов, развивая и распространяя свои товары. На этом и строилась политика развития Водоворота. И конечно, все это они делали от имени Узумаки. И на всех них стояла печать, не позволяя разглашать эту информацию посторонним.</w:t>
        <w:br/>
        <w:t>Еще будучи в Водовороте, я едва не разгромил свой кабинет, когда услышал о том, что Арата назначил этого сопляка, отпрыска Минато, законным наследным принцем. Меня аж перекосило. Я ведь всегда рассчитывал, что старший сын Кушины станет законным наследником. Он был силен, высок, умен. Я столько надежд на него возлагал. Таро был идеальным кандидатом. Но Минато так носился со своим первым отпрыском, что не было никакой возможности повлиять на его воспитание и становление личности. А Кушина в муже и сыне души не чаяла, не хотела слышать советов и наставлений старших. Арата же был полностью на стороне сестры. Через пять лет появился Мамору. Казалось, пик родительской активности должен схлынуть. Я несколько раз всеми правдами и неправдами пытался пригласить паренька в Водоворот. Упрашивал Кушину отправить его к нам на обучение, все без толку. Кровавая Хабанеро, как наседка, охраняла своего отпрыска и не хотела отпускать от себя ребенка дальше, чем на пару шагов. Даже удивительно, как ее старший сын смог стать АНБУ, ведь сестрица с сына чуть ли не пылинки сдувала, а работа в этом отряде - напряженное и опасное занятие.</w:t>
        <w:br/>
        <w:t>И тут пришло известие, что Кушина опять беременна. Честно, на этого ребенка я не рассчитывал особо и до родов. Третье дитя в семье явно будет послабее своих старших братьев. Да еще и родился блондином, что ясно показывало, что ген Узумаки в нем слаб. Но когда я узнал, что после родов Кушины, когда девятихвостый лис покалечил мальчика, оба старших сына взяли фамилию отца, я готов был рвать на себе волосы. А белобрысого мальчугана я возненавидел от души за сам факт его существования. И надо же тому быть, что из всех троих детей моей сестры, фамилию Узумаки дали именно ему. Два дня я пил беспробудно. Честно, этого ребенка я и за человека не считал. Никогда. У меня и мысли не возникало пригласить его в Водоворот и раскрывать ему клановые тайны. Только вот судьба злодейка имела собственные планы. Мало того, что сам Арата обожал младшего сына сестренки, хоть тот и был калекой и даже не мог толком пользоваться чакрой, так еще и Хранитель кланового свитка перебрался в Коноху. Не спорю, он уехал в особо опасное для Водоворота время и никто не возражал, что свиток надо спрятать в более надежном месте. Хотя вот теперь я нахожусь в большом недоумении, чего же мы тогда испугались?!</w:t>
        <w:br/>
        <w:t>Я пришел в Коноху, чтобы устроить Арате разнос и опротестовать его выбор наследного принца. А тут еще выяснилось, что кто-то посмел использовать запретную технику. Была у нее одна особенность. Через несколько дней приходил откат от оной, называемый у специалистов "обратный чакровый водоворот". Чакра, равная затраченной на дзюцу, собиралась независимо от носителя возле его тела, человек этого даже не ощущал, потому как она большей частью заменялась на природную. А после, на расстоянии от последнего пользователя взрывалось все пространство в диаметре десяти-двадцати метров. Как будто кто-то хорошенько все заминировал. Так что могло пострадать много невинных жертв. Да и еще, вдобавок, у того, кто ее применял, в одночасье лопались все сосуды в тех частях тела, через которые он применял технику. Почти все, кто посмел использовать данную технику погибали от внутреннее кровоизлияния. И мало того, что это была мучительная и неприятная смерть, так еще и можно было отследить пользователя. Потому эту технику можно было использовать в стане врага, но никак не при союзниках. Пришлось принимать срочные меры. Странно, что Арата до этого не додумался. Что у них тут вообще в Конохе происходит?!</w:t>
        <w:br/>
        <w:t xml:space="preserve">Придя в Коноху, они провели небольшое расследование, которое показало, что Узумаки Наруто совсем не такой, каким они себе его представляли. Спокойный, целеустремленный мальчишка. По слухам, смог спокойно наладить общение с джинчурики Шуукаку. Легко сходился с людьми. Хотя до этого все отчеты о мальчишке показывали обратное. Есть неплохие задатки стратега. Среди сверстников показал внушительные результаты. И чем больше читал об этом подростке, тем подозрительнее это все становилось. Ну не мог одиннадцатилетний парень обладать такими умениями. Не мог и все! </w:t>
        <w:br/>
        <w:t>И этот суд инициировал я сам. Мастер хоть и поупрямился вначале, но потом все же согласился. А у меня появилось четкое ощущение, что от меня что-то скрывают. Хранитель свитка был непробиваемым человеком, узнать от него информацию было бы невозможно даже под пытками. Зато внутри все больше разгоралась злость, подогреваемая тем, что от меня смеют что-то утаивать. Что-то чрезвычайно важное. Однако, против довода того, что у мальчишки будет откат от техники, Икиру пойти не смел. И вот тут-то меня и пробило, словно разряд тока, осознание, что Мастер покровительствует этому Наруто.</w:t>
        <w:br/>
        <w:t>Место, где проводится суд, обладает другими физическими законами. Тут можно свести на нет многие неприятные последствия, да и убрать негативную чакру. Да много что можно. Она действовала наподобие пространственного кармана, только данный карман создавался не в чьем-нибудь теле, а в пространстве, что было где-то за гранью мира. Единственный минус этой техники - ее огромная энергетическая затратность и определенное количество человек с определенными качествами чакры, которые должны в ней участвовать. Плюс еще одним неудобством было то, что пределы сего сегмента невозможно покинуть, пока все участники данной встречи не придут к единому мнению…</w:t>
        <w:br/>
        <w:t>Когда парня привели на суд, то поразил его взгляд. Наруто ни капли не боялся. Его даже не взволновало, что он оказался неизвестно где с верхушкой из Узумаки и Водоворота. Пацану даже наглости хватило отнекиваться и потребовать для ознакомления договор с Конохой. И изучал он его очень внимательно. И что-то все время напрягало меня в его взгляде, осанке, интонациях. Словно перед собой я вижу кого-то иного. Словно это не мальчишка одиннадцати лет передо мной стоит, а взрослый, натянувший шкуру ребенка. Когда призвали Хранителей, аватар мальчишки удивил слегка. Дракон ребенка не должен был быть таким большим и полностью сформировавшимся. Внутри закралось нехорошее подозрение. Но возможно, это всего лишь мое воображение разыгралось. Хотя проверить стоит. Если это вдруг какая-то техника переселения сознания, которую использовали на ребенке Минато и Кушины, чтобы использовать в каких-то политических махинациях, то я должен удостовериться, что это не так. Благо, извлечение души из тела на краткий период времени допустимо в этом месте, без последствий для человека.</w:t>
        <w:br/>
        <w:t>Когда ритуал начался, я ожидал всего, но не взрослого Наруто, смотрящего на всех заинтересованно и с легким скепсисом. Но вот никак, ну просто никак, я не рассчитывал, что в теле мальчишки может быть запечатан Кьюби.</w:t>
        <w:br/>
        <w:t>Признаться честно, в первое мгновения я струхнул. Но быстро взял себя в руки. С моей должностью нельзя позволять себе и малейшую слабость. Но вот то, КАК этот белобрысый разговаривал с демоном не осталось мной не замечено. Что за панибратское отношение с хвостатым? Да быть того не может. Он же демон! Что вообще творится?! Почему он ломает мое мировоззрение? Зачем вообще этот мальчишка появился в нашем мире? Не может человек дружить с демоном. Не может! И в помине! Не верю! Может этот хвостатый задурил мальчишке голову? Точно!</w:t>
        <w:br/>
        <w:t>Не медля и секунды, я вытащил из ножен вакидзаси и рванул на подростка. Парень удивленно вскинул брови и стал в защитную стойку, готовясь встретить мой удар. Шерсть на загривке лиса встопорщилась и он поставил свои гигантские лапы по бокам от Наруто, угрожающе оскалившись в мою сторону. Позади них яростно забился в путах и взревел золотой дракон, из-за чего я чуть сбился с ритма атаки. Аватар не может проявлять личные качества. Но мальчишка и здесь отличился, его Хранитель хоть и не отличался размером, зато имел необычные характеристики, был чрезвычайно силен и почти разумен. Казалось, еще немного и он сможет порвать путы. Ни один другой дракон не смог бы такого сделать.</w:t>
        <w:br/>
        <w:t>Я сделал резкий замах, пропустил через меч мощный электрический разряд и ударил со всей силы, целясь в плечо парня. Его смерть мне не нужна. Я просто хочу его серьезно ранить, чтобы боль отрезвила разум Наруто. По бокам лиса легли два хвоста, а затем случилось невероятное... Тело юноши стало ярко светиться и даже будто пылать пламенем, по телу расползлись странные знаки, а также множество символов водоворота, что явственно указывало на то, что блондин является истинным Узумаки. За плечами, словно от сильного ветра, развевался длинный плащ своеобразной формы. Он будто был порван или выполнен из живого жидкого огня, мерно мерцая и переливая всеми оттенками желтого, красного и оранжевого. При этом глаза юноши стали невероятно насыщенного синего цвета. А светлые волосы на голове топорщились, как два лисьих уха, стоящих торчком. На воротнике-стойке расположились девять запятых, плывших в воздухе.</w:t>
        <w:br/>
        <w:t>Наруто с легкостью увернулся, перехватил лезвие вакидзаси двумя пальцами и нанес мощный удар в живот, заставивший меня отлететь на другой край поля. Благо хоть, что я не покинул пределы выделенной области. Вне круга могут пребывать только аватары, людям же это опасно делать. Хоть я и укрепил свое тело чакрой молнии, но удар этого юноши полностью выбил весь воздух из легких. Сплюнув кровь, я с трудом поднялся на дрожащие ноги, используя меч, как опору. Кажется, пара ребер сломано. Внутри все ныло, словно меня тараном, чтобы выбивать ворота, ударило, а не человек. Тело лиса слегка расплылось и Наруто, и Кьюби занимали теперь единую область. Блондин словно бы стоял в костре, который имел форму хвостатого демона.</w:t>
        <w:br/>
        <w:t>- Что это? - охрипшим голосом спросил я.</w:t>
        <w:br/>
        <w:t>- Наруто, я чувствую себя странно. И физика этого места странная. Словно вокруг огромное количество природной чакры. И нет чувства, что мою чакру поглощают. Мне здесь нравится, - промурчал лис довольным голосом. Хвостатый умудрялся говорить одновременно и мягко, и угрожающе.</w:t>
        <w:br/>
        <w:t>Я невольно вздрогнул от этого голоса. Рычащие нотки демона отдавались вибрацией в груди.</w:t>
        <w:br/>
        <w:t>- Режим биджу, - с рычащими нотками произнес Наруто. - То, о чем мечтает множество людей и к чему стремятся все джинчурики. Покров даёт сверхъестественные способности. Из-за огромной Чакры Янь на меня реагирует древесина и образует деревья. Также моя скорость в этом режиме превышает скорость Йондайме Райкаге, который, подобно вам, использует молнии. Я способен чувствовать негативные эмоции и намерения людей, животных и искусственных созданий. Могу использовать такие модифицированные техники, как Расен Ренган, и ранить противника простыми физическими атаками. В своем мире мог делиться чакрой со многими товарищами, когда у них было почти полное чакроистощение. Ну и еще некоторые интересные плюшки. Можем с лисом создавать бомбу хвостатого. И не одну. С вами, Сачиро-сама, я еще сдержался и не ударил в полную силу.</w:t>
        <w:br/>
        <w:t>- Но почему я не ощущал от тебя силы в реальном мире? - Черт, говорить больно. Внутри все горит. Мне срочно нужен медик. Если бы я знал о сверхчеловеческой силе мальчишки, лучше бы подготовился. А так эта битва, которая решится в один удар, ибо уже по нему можно определить реальную силу противника.</w:t>
        <w:br/>
        <w:t>- Этот мир взимает с нас плату за то, что мы в нем присутствуем. Он поглощает почти всю мою и лиса чакру, "чужаков этой вселенной", чтобы мы могли продолжать жить. Поэтому в реальном мире я обладаю мизером чакры, как и мой лис. Поэтому режим биджу у нас там вряд ли бы вышел.</w:t>
        <w:br/>
        <w:t>- А местный Кьюби? - задал я тревожащий меня вопрос. Мальчишка реально был силой, с которой стоит считаться. По крайней мере тут.</w:t>
        <w:br/>
        <w:t>- У нас с ней нейтралитет, - пожал плечами Наруто.</w:t>
        <w:br/>
        <w:t>- С ней? - недоверчиво переспросил я.</w:t>
        <w:br/>
        <w:t>- Ага, это она, - юноша усмехнулся, довольный тем, что смог снова ввергнуть нас в шок. - А вы не знали, что биджу вашего мира - это бывшие Хранители?!</w:t>
        <w:br/>
        <w:t>Я лишь титаническим усилием воли не позволил изумлению отразиться на моем лице, но, судя по довольной мордашке парня, от него ничего не укрылось.</w:t>
        <w:br/>
        <w:t>- Эти Хранители мира раньше поддерживали баланс сил в вашем мире наравне с Кагуей. В нашем мире все было несколько иначе.</w:t>
        <w:br/>
        <w:t>- Ты знаешь о последствии той запретной техники, что ты использовал? - нахмурившись, уточнил я.</w:t>
        <w:br/>
        <w:t>- Да. С лисом это обсудили и пришли к выводу, что отката в данном случае не будет.</w:t>
        <w:br/>
        <w:t>- Почему это?</w:t>
        <w:br/>
        <w:t>- Все по той же причине. Любую чакру, что будет собираться вокруг нас, снова поглотит ваш мир. И для меня миссия по накоплению чакры фактически невыполнима.</w:t>
        <w:br/>
        <w:t>- Вот оно как.</w:t>
        <w:br/>
        <w:t>Да, тут о многом надо подумать. Непростая все-таки ситуация.</w:t>
        <w:br/>
        <w:t>- Но зачем ты все это устроил?</w:t>
        <w:br/>
        <w:t>Лицо Наруто стало холодным и отчужденным.</w:t>
        <w:br/>
        <w:t>- Мне удалось перехватить тайное послание у соучастников Данзо, в котором они обсуждали план по уничтожению Узумаки, находящихся в Конохе, при этом подставив клан Учиха. А затем стравить Учиха и Водоворот. Убить двух зайцев одним кунаем. А также планировали саботировать джинчурики Узумаки Кушину. Доказательств у меня уже не осталось. Послание вновь перекодировалось и прочесть его повторно нельзя. Ключ сменился. Я не мог оставить угрозу моей семье и клану в стороне. Да, в том мире я был сирота, потому вам не понять, насколько я дорожу семьей и связями с кланом, которых у меня никогда не было. Я полностью понимаю и принимаю ответственность за данные поступки, но в любом случае, я не поступил бы иначе. Я готов понести любую ответственность и наказание.</w:t>
        <w:br/>
        <w:t>Юноша произнес эти горькие слова с гордо поднятой головой, приложив кулак к сердцу. Во время его речи, лис отступил назад и молча кривил недовольно морду, явно возмущенный словами носителя.</w:t>
        <w:br/>
        <w:t>Сила и уверенность. Потрясающая преданность и верность выбранному пути. Я до боли сжал левый кулак, впиваясь ногтями в ладонь. Я не могу винить этого человека в чем-либо. Лишенный семьи в том мире, в нашем он отчаянно цепляется за любые крохи тепла и защищает близких с безумным огнем в глазах. Я не могу его судить.</w:t>
        <w:br/>
        <w:t>- Кто за то, чтобы признать Узумаки Наруто наследным принцем клана? - я даже сам от себя не ожидал этих слов, губы словно сами собой шевелились, выдавая слова холодным тоном.</w:t>
        <w:br/>
        <w:t>Мастер с советниками сразу и единогласно согласились. Мои товарищи после кратких переглядок тоже дружно кивнули. Осталось лишь мое слово. Но что-то мешало мне сделать последний шаг.</w:t>
        <w:br/>
        <w:t>- Сачиро-сама, - хитро щуря глаза и улыбаясь лисьей улыбкой, произнес Рюи. Хоть он и был моим другом с давних времен, временами очень уж хотелось дать ему в морду. - Я думаю, нам стоит принять этого проницательного юношу. Такие таланты не должны пропадать. Подумать только, стащить послание у шестерок Данзо.</w:t>
        <w:br/>
        <w:t>Да, хорошо, что Рюи акцентировал мое внимание именно на этом. Что-то мне горячая кровь Узумаки в голову ударила. Надо взять себя в руки. Я медленно выпрямился, глубоко вздохнул и похрустел шеей. Прогнать чакру от солнечного сплетения до кончиков пальцев, волна спокойствия распространилась по телу.</w:t>
        <w:br/>
        <w:t>- А почему ты не сказал об этом никому? - жестко процедил я.</w:t>
        <w:br/>
        <w:t>- Не хотел вовлекать никого из Узумаки. Во-первых, все Узумаки, обладая горячим нравом, могли наделать глупостей. По себе знаю, - невинно-виновато улыбнулся Наруто. - Во-вторых, Хокаге-сама на тот момент отсутствовал, - было видно, что юноша назвал Минато не по имени, а именно выделил должность, чтобы показать свое уважение этому человеку.</w:t>
        <w:br/>
        <w:t>- А матери? - задал я провокационный вопрос.</w:t>
        <w:br/>
        <w:t>Юноша одарил меня таким скептически-понимающим взглядом, что вся надобность в словах отпала.</w:t>
        <w:br/>
        <w:t>- Я думаю, объяснения тут излишни.</w:t>
        <w:br/>
        <w:t>Рядом восхищенно прицокнул Рюи. Когда правда открылась, можно было позволить себе сбросить маску. А эта вечная язва с кошачьими глазами и хитрой улыбкой была проницательнее многих.</w:t>
        <w:br/>
        <w:t>- А вы не хотите вернуть Наруто в тело? - явно раздраженно спросил лис. - Хоть мне и приятно находиться на воле, но уж больно его трупяк синюшний, - хвостатый кивнул головой в сторону аватара блондина, перед которым лежало тело Наруто и действительно приобретало нездоровую синеву.</w:t>
        <w:br/>
        <w:t>Только тут я обратил внимание, чему ранее не придавал особого значения, что два хвоста демона все это время бережно охраняли тело носителя. А за раздражением, в глазах Кьюби, хотя я сомневаюсь, что его именно так зовут, не зря ведь Наруто вначале разговора осекся, читалась явная тревога.</w:t>
        <w:br/>
        <w:t>- Отменяйте технику, - приказал я. - Со всем этим наш суд становится совершенно бессмысленным.</w:t>
        <w:br/>
        <w:t>Все сложили печати отмены. Душу Наруто мгновенно затянуло обратно в тело, напоследок пробежавшись живыми огоньками по коже. Блондин лихорадочно закашлялся, переворачиваясь на бок и судорожно восстанавливая дыхание.</w:t>
        <w:br/>
        <w:t>- Расскажи нам, что было в твоем мире, - немедля приказал я.</w:t>
        <w:br/>
        <w:t>- Хоть бы отдышаться дали, - жалобно протянул юноша, с трудом поднимаясь сначала на колени, а затем вставая на подгибающиеся ноги. Извлечение души всегда тяжело проходит.</w:t>
        <w:br/>
        <w:t>- Ты же вроде не хотел тут надолго задерживаться?! - губы сами собой сложились в жесткую складку.</w:t>
        <w:br/>
        <w:t>С легким пренебрежением прошелся взглядом по фигуре юноши. Терпеть не могу кому-то проигрывать, это порождает внутри неконтролируемую ярость.</w:t>
        <w:br/>
        <w:t>Надо отдать Наруто должное. Его это нисколько не смутило.</w:t>
        <w:br/>
        <w:t>Томео передал мальчишке флягу. Блондин не спеша сделал несколько глотков, явно специально действуя нам на нервы, как следует отдышался, и только после этого начал свой занимательный рассказ о своем мире. Рассказ был долгий, но мы узнали много интересного и полезного.</w:t>
        <w:br/>
        <w:t>End of POV.</w:t>
        <w:br/>
        <w:br/>
        <w:br/>
        <w:t>***</w:t>
        <w:br/>
        <w:br/>
        <w:t>Советница Кохару уже который день корпела над отчетами, проверяя и перепроверяя все данные, ломая голову, кто же может быть этим неизвестным, что оставляет ей послания с угрозами. Да и еще с такими завуалированными. С таким даже в Совет кланов не пойдешь, а ведь можно было попросить помощи. Да только ни гордость, ни подозрение, что это мог сделать кто-то из своих, не давали ей совершить столь рисковый шаг. Это мог быть только человек с богатым арсеналом техник, иначе он не смог бы пробраться незамеченным в столь охраняемую крепость, которой был дом женщины. Утакане устало вздохнула и снова стала пробегать по строчкам отчетов воспаленными глазами. Который день без полноценного сна сказывался на ее здоровье слишком сильно. И пусть она держалась только за счет стимуляторов, в ее-то возрасте это было чревато неприятными последствиями: голова непрестанно болела, в ушах слегка гудело, мышцы неприятно крутило. Общая усталость нарастала, а ответ все не находился. Женщина стала нервной и раздраженной, от чего страдали подчиненные, что начали шепотом выражать свое недовольство. К тому же по Конохе стал гулять слух, что шпионы проникли за крепкие стены и скрываются среди мирного населения, что сильно напрягало шиноби и делало их более подозрительными, чем обычно.</w:t>
        <w:br/>
        <w:br/>
        <w:br/>
        <w:t>***</w:t>
        <w:br/>
        <w:br/>
        <w:t xml:space="preserve">Экспериментальная команда Суны активно выполняла различные миссии. Благодаря маневренности и необычному применению песка Гаары у них почти не было провалов. Со временем ребята даже начали общаться между собой, притом зачастую темой их обсуждения был небезызвестный блондин из Конохи. Подростки вспоминали его выходки в Суне, гадали, как именно он ставит родную Коноху на уши. </w:t>
        <w:br/>
        <w:t>Гаара тоже принимал участие в таких обсуждениях, так как ему было очень интересно знать, что делает Наруто, но он не имел возможности переписываться или узнавать новости. Казекаге запретил писать письма Наруто, так как таким образом недоброжелатели могли обнаружить слабость главного оружия Суны. Да и самому блондину могла грозить опасность в виде похищения. Узумаки в этом плане был желанной добычей с разных сторон: и как отпрыск самого Хокаге, и как сын джинчурики Кьюби, а тут еще и как самый близкий и родной человек для джинчурики Шуукаку. После долгих обсуждений, в которых активно отстаивал свою точку зрения и сам джинчурики, подросток все-таки согласился с отцом, ведь безопасность блондина была для него в приоритете. К тому же, Йошинори пообещал сыну, если тот будет хорошо себя вести, выполнять все приказы и будет полностью послушным, то он вскоре либо позволит ему написать долгожданное письмо Наруто, что будет отправлено вместе с тайной перепиской, либо отправит Гаару вместе с командой в Коноху с каким-нибудь важным поручением. Подросток терпеливо ждал обещанного и неукоснительно выполнял все требования. Казекаге втайне не мог нарадоваться покладистости своего джинчурики, не забывая хвалить сына вслух. Однако где-то в подсознании правителя засела мысль, что его сын не такой дурак, каким кажется на первый взгляд, так что не стоит злоупотреблять мнимой выгодой.</w:t>
        <w:br/>
        <w:t xml:space="preserve">Ясумото же не мог нарадоваться тому, что джинчурики послушно выполняет все задания и прислушивается к его словам. С тех пор, как Гаара узнал, что шиноби был наставником Наруто в свое время, он стал доверчиво следовать словам мужчины, всегда запоминал его советы и никогда не перечил. </w:t>
        <w:br/>
        <w:t>Для Итоми это знание тоже было своеобразным показателем. Она смотрела на наставника с неким обожанием. И если поначалу Ясумото подозревал раннюю влюбленность, то позже выяснилось, что у юной куноичи погиб отец, притом от песка джинчурики Шуукаку, и теперь девушка видела в мужчине того, кто хоть как-то мог заменить ей погибшего родителя.</w:t>
        <w:br/>
        <w:t>Тора смотрела на наставника горящими глазами, после того, как его стал охотно слушаться даже Гаара. Девочке все казалось, что этот шиноби настолько силен, могуч и умен, что смог приручить и джинчурики. И тут точно было недалеко до подростковой влюбленности.</w:t>
        <w:br/>
        <w:t>Сецуна наставника обожал. Мало того, что он считал мужчину единственным адекватным человеком в их команде, так еще и чувствовал мужскую солидарность, ибо тяжело ему было находиться среди девушек. Гаару подросток до сих пор опасался, отчего-то считая, что джинчурики ему еще не простил тот нелепый случай в больнице. Каруме старался джинчурики не нервировать и наедине с ним не оставаться, но в целом, довольно спокойно работал бок о бок, если рядом был еще кто-либо из команды.</w:t>
      </w:r>
    </w:p>
    <w:p>
      <w:pPr>
        <w:pStyle w:val="Heading2"/>
        <w:ind w:firstLine="306"/>
        <w:rPr/>
      </w:pPr>
      <w:r>
        <w:rPr/>
        <w:t>Глава 65. Домашние разборки.</w:t>
      </w:r>
    </w:p>
    <w:p>
      <w:pPr>
        <w:pStyle w:val="Normal"/>
        <w:ind w:firstLine="306"/>
        <w:rPr/>
      </w:pPr>
      <w:r>
        <w:rPr/>
        <w:t>***</w:t>
        <w:br/>
        <w:t>Рассказ о своем мире затронул и время пребывания Наруто в их мире. В момент, как отменили аватаров, блондин ощутил небывалый прилив сил. Узумаки не успокоились, пока не вызнали все детали жизни юноши в обоих мирах. Теперь они смотрели на блондина совершенно другими глазами, в них читалось уважение и искренний интерес. На этом фоне активно выделялся только Сачиро, вечно чем-то недовольный, умудряясь каждый раз вставить какое-нибудь колкое замечание. На что Рюи назвал его сварливой старушкой. А Наруто признал для себя, что не зря он рискнул всем, чтобы защитить свой клан. Эта невидимая поддержка и одобрение, даже от вечно кидающего на него недовольные взгляды главы Водоворота, многого стоила. Иногда в разговоре блондин позволял себе вольность и слегка дразнил Сачиро. Тот в ответ взрывался бурей негодования, но настоящего негатива от него все равно не ощущалось.</w:t>
        <w:br/>
        <w:t>Пришлось также рассказать про уговор с Ари и остальными хвостатыми. Узумаки ответили, что позже дадут свой ответ по этому вопросу.</w:t>
        <w:br/>
        <w:t>- Теперь, я считаю, больше нерешенных вопросов не осталось, - утвердил Мастер жестким, пробирающим до костей голосом. Сразу становилось понятно, почему именно этот человек был Хранителем кланового свитка.</w:t>
        <w:br/>
        <w:t>Все шиноби молчаливо подтвердили. После чего каждый из них замер, приложив большой палец правой руки к раскрытой вертикально левой ладони и прикрыв глаза. Под ногами засветились все линии и позади Наруто обозначились двери.</w:t>
        <w:br/>
        <w:t>- Ритуал окончен. Просьба всех пройти через врата.</w:t>
        <w:br/>
        <w:t>Томео предложил Наруто выйти первым. Переступив порог, блондин испытал сильнейшее головокружение и едва не потерял сознание. Легкие сдавило, в глазах потемнело. Словно его одновременно пропустили через мясорубку и придавили сверху пятитонной плитой. Едва не рухнувшего на пол юношу поддержал за предплечье шиноби-охранник с протезом, что стоял у входа.</w:t>
        <w:br/>
        <w:t>Появившийся следом Томео легко подхватил Наруто за плечи и оттащил к стене, где парень медленно приходил в себя.</w:t>
        <w:br/>
        <w:t>- Обычно у всех не такой жесткий откат, - озвучил появившийся в комнате Тойя, с интересом смотря на хватающего ртом воздух блондина. Едва Наруто прислонили к стене, он с легким стоном сполз на пол, закусив губу до крови.</w:t>
        <w:br/>
        <w:t>- Я думаю, у Наруто-куна за раз вытащили всю чакру, что он насобирал ТАМ… - многозначительно произнес Икиру, бесшумно появляясь следом.</w:t>
        <w:br/>
        <w:t>Оба охранника вытянулись по струнке, с тревогой посматривая за спину Хранителя. Мужчина понимающе усмехнулся и жестом отправил охранников восвояси. Оба шиноби радостно улыбнулись, вежливо поклонились Мастеру и исчезли шуншином, стараясь лишний раз не встречаться с главой Водоворота, который известен своим суровым нравом.</w:t>
        <w:br/>
        <w:t>Остальные Узумаки, едва входя в комнату, бросали на бледного подростка скептические взгляды, разве что с легким оттенком сочувствия. Любому воину тяжело принять столь резкую потерю сил. Только ты был подобен Богу, а через миг стал жалким смертным. Для многих это было тяжелое психологическое испытание. А вот для парня это и физически не прошло даром. Эта вселенная была непримиримо жестока к Наруто. “Второй шанс” - он не дается просто так.</w:t>
        <w:br/>
        <w:t>Минут десять блондин приходил в себя. По каналам чакры словно раскаленной лавой прошлись - боль была адская. Непроизвольно слезились глаза. А затем все неожиданно стихло. Слизнув выступившую на губе кровь, Наруто с трудом поднялся на ноги, отмахнувшись от помощи Томео, и решительно шагнул вперед.</w:t>
        <w:br/>
        <w:t>С боку с какой-то гордостью цокнул Рюи. Быстро прошел мимо и ободряюще невесомо похлопал по плечу.</w:t>
        <w:br/>
        <w:t xml:space="preserve">- Нужно пригласить парня в Водоворот, - вдруг подал голос Хирото. </w:t>
        <w:br/>
        <w:t>Товарищи по оружию удивлено посмотрели на своего коллегу. Это впервые на их памяти, напарник активно выразил свою позицию.</w:t>
        <w:br/>
        <w:t xml:space="preserve">- А я смогу обучить наследного принца клана обращаться с мечами и копьями, - мечтательно произнес Рэн, прикрыв губы пальцами и томно вздохнув. - Это же такая честь. Быть учителем так романтично. Девушкам это понравится. И я смогу закадрить Айяно-сан. </w:t>
        <w:br/>
        <w:t>Наруто хмуро на все это взирал. Судя по всему, его мнение никто не собирался спрашивать, при том у каждого нашлись на него какие-то свои планы.</w:t>
        <w:br/>
        <w:t>- Точно, - стукнул себя по лбу Рюи, - нужно поучить его манерам! - сопровождая свои слова высокопарными жестами, шиноби хитро посматривал на Наруто. Уловив этот взгляд блондин нервно сглотнул, уже предчувствие пятой точкой, что ему обеспечат ад на земле.</w:t>
        <w:br/>
        <w:t>- Поддерживаю, - мягко заметил Рэн.</w:t>
        <w:br/>
        <w:t>Наруто скептически хмыкнул. После того, как Сачиро, скрепя сердце, одобрил-таки его кандидатуру, как наследного принца, Узумаки стали чересчур разговорчивыми, местами даже своего главу перебивая. Не смели вмешиваться в разговор лишь Тойя и Тоширо. И если первому не позволяла природная скромность, то второму было лень вмешиваться в разборки молодежи.</w:t>
        <w:br/>
        <w:t xml:space="preserve">- Обещаю тебе устроить адские тренировки, пока ты не вернешь такую же силу, что показал мне там, - злорадно усмехнулся Сачиро, смотря на племянника кровожадным взглядом. </w:t>
        <w:br/>
        <w:t>“Курама, явно тебе подражает! - нервно рассмеялся Наруто в подсознании.</w:t>
        <w:br/>
        <w:t>“- Эхе-хе! Сачиро явно тебе будет мстить на этих тренировках. Так что готовься. Он из тебя все соки выжмет!” - злорадствовал лис.</w:t>
        <w:br/>
        <w:t>“Эй, я не понял, ты на чьей стороне? - возмутился Наруто, обижаясь на товарища. - Ты должен во всем меня поддерживать!”</w:t>
        <w:br/>
        <w:t>“- Ну-с, а лишние ужесточенные тренировки тебе не помешают!” - философски заметил лис.</w:t>
        <w:br/>
        <w:t>"Девятихвостый демон поддерживает сторонних Узумаки... Заболел что ли" - подумал Наруто. Он отвлекся от внешнего гомона, погрузившись в разговор с лисом. Так что когда кто-то со всей дури хлопнул парня по плечу, от чего он едва не присел, это явилось полнейшей неожиданностью.</w:t>
        <w:br/>
        <w:t>- Если вот из Учиха лишнее слово не вытянешь, то Узумаки ты фиг заткнешь, когда им не надо соблюдать четкий этикет, - мягко улыбаясь, дружески заметил Томео. - Ты как?</w:t>
        <w:br/>
        <w:t>- Нормально! - буркнул блондин, смутившись такой заботой. Сколько бы лет ни прошло, для него любое проявление добродушного внимания к его персоне от взрослых всегда было дико.</w:t>
        <w:br/>
        <w:t xml:space="preserve">- Ты тогда иди к себе, отдохни, - с мягкой настойчивостью произнес бывший конвоир. - Тебе о многом подумать надо, да и отдохнуть. </w:t>
        <w:br/>
        <w:t>- Да я не уста…</w:t>
        <w:br/>
        <w:t>- … чтобы ты там сейчас не заявлял. Иди, - тихо перебил его Томео, и, подтолкнув в спину, ободряюще кивнул. Наруто нахмурился, коротко пожал плечами и пошел к себе. Все это время он жил в доме Араты.</w:t>
        <w:br/>
        <w:t>Шиноби еще некоторое время оживленно гомонили между собой, беззаботно насмехаясь друг над дружкой.</w:t>
        <w:br/>
        <w:t>- Уже не слышит, - громко объявил Рику, убедившись, что Наруто отошел достаточно далеко от них, чтобы не слышать их дальнейших слов. Разбор полетов они хотели устроить уже без присутствия блондина. Так как многие проблемы затрагивали не только клан Узумаки, но политику скрытой деревни Водоворота. - Пусть Наруто и доказал нам, что достоин своего звания, не стоит еще и это на него взваливать. Он слишком горяч и молниеносен в принятии решения. К тому же еще сущий ребенок.</w:t>
        <w:br/>
        <w:t>- Реально ты не намного его старше, так что не известно кто из вас еще больший ребенок, - ехидно заметил Рюи, чем заставил оппонента возмущенно покраснеть.</w:t>
        <w:br/>
        <w:t>В комнате тут же воцарилась тишина и лица всех присутствующих моментально стали серьезными. Рэн и Хирото тут же синхронно сложили печать техники поглощения звуков.</w:t>
        <w:br/>
        <w:t>- Что будем делать с Данзо и советниками?</w:t>
        <w:br/>
        <w:t>- Так Данзо вроде помер, как и Митокадо Хомура, - хмурым басом заметил Хирото.</w:t>
        <w:br/>
        <w:t>- Но Утакане Кохару еще жива и при власти, - коварно улыбнувшись, заметил Рюи.</w:t>
        <w:br/>
        <w:t>- Но мы то это просто так не оставим?! - мрачно, скорее утверждал, чем спрашивал Рэн.</w:t>
        <w:br/>
        <w:t>- Предлагаю требовать возмещение, - расплылся в зловещем оскале Рюи.</w:t>
        <w:br/>
        <w:t>- Полегче, Хокаге-сама не было на момент инцидента в Конохе, - поднял руки в жесте возмущения Тойя.</w:t>
        <w:br/>
        <w:t>- Но Минато-сама проморгал заговор у себя под носом, - ехидно указал Рюи, испепеляющим взглядом смотря на молодого советника.</w:t>
        <w:br/>
        <w:t>- Значит, оповестим обо всем Арата-саму и будем требовать, чтобы объявили о собрании Большого Совета Конохи, как только вернется Минато-сама, - озвучил Тоширо скрипучим голосом, невольно заставив всех замолчать.</w:t>
        <w:br/>
        <w:t>- А что на счет техники той девчонки? - вдруг резко вскинулся Рэн.</w:t>
        <w:br/>
        <w:t>- Ты имеешь в виду технику “Золотая лента”, которую упоминал Наруто-кун? - мягко произнес Икиру. - В то время были уверены, что Аризу-сан полностью безумна и что ее техники не больше, чем бред воспаленного сознания. Поэтому мы наложили на ее разум множество ограничивающих печатей. Никто ведь не ожидал, что техника рабочая.</w:t>
        <w:br/>
        <w:t>- Подождите, - грозно нахмурившись, прервал Мастера Сачиро. - Но ведь в отчетах было сказано, что девчонка утверждала, что она из иного мира.</w:t>
        <w:br/>
        <w:t>- Вот потому и посчитали, что она сумасшедшая, - мрачно ответил Икиру. - Просмотрели.</w:t>
        <w:br/>
        <w:t>- А нельзя было ее ментально проверить? - недовольно спросил Сачиро, хотя и сам не любил, когда подобные техники применяли к кому-то из Узумаки.</w:t>
        <w:br/>
        <w:t>- Не смогли, - виновато поджал губы Мастер. - Аризу-тян поставила на себя парочку защитных техник собственного изобретения. Их никто не смог ни взломать, ни понять способ создания. И сдается мне, даже если отринуть в сторону вопрос с иным миром, что-то все равно было нарушено в сознании девочки.</w:t>
        <w:br/>
        <w:t>- Ладно, пока оставим этот вопрос на потом. Девочку с такими талантами стоит найти. Слишком уж ее знания и возможности могут быть опасны, как для нее самой, так и для окружающих, - обведя грозным взглядом подчиненных, мужчина удовлетворенно подметил, что все согласны с его мнением.</w:t>
        <w:br/>
        <w:t>И действительно. И во взгляде, и в ауре мужчины читалась такая властность и уверенность, что невольно хотелось склонить голову в знак уважения.</w:t>
        <w:br/>
        <w:t>- Сачи-чан, а что же ты мальчишку так слабо проверил? - ехидно заметил Рюи, щурясь, как лиса, заинтересованный, почему же экзамен для блондина его шеф устроил такой короткий.</w:t>
        <w:br/>
        <w:t>Недолго радовавшийся Рюи тут же оказался уложен на лопатки, а к его горлу приставлен кунай.</w:t>
        <w:br/>
        <w:t xml:space="preserve">- Я просил не называть меня этим детским прозвищем. Не нарывайся, Белка. </w:t>
        <w:br/>
        <w:t>Мужчина на полу расслабился, хотя в глазах блеснули нотки ярости. Он терпеть не мог свою академическую кличку. Встав с противника, Сачиро подал другу руку и помог подняться. Рюи хотел было продолжить их спор, но быстро остыл под тяжелым взглядом товарища.</w:t>
        <w:br/>
        <w:t>- А мне вот тоже интересно, почему вы признали свой проигрыш с одного удара? - прогудел недоуменно Хирото.</w:t>
        <w:br/>
        <w:t>- А вы двое явные идиоты, - насмешливо подметил Томео. - Это же так просто.</w:t>
        <w:br/>
        <w:t xml:space="preserve">- Томео-кун, поддержу тебя. Вы даже не представляете, сколько силы было вложено в тот удар Наруто. Там такая мощная энергия. Дерясь всерьез, мы полностью разнесли бы все пространство. И тогда погибли бы все, кто там находился, - глухо прояснил глава Водоворота. - К тому же я не собирался серьезно калечить мальца. Мне просто нужно было знать уровень его силы. И поверьте, за один этот удар я узнал все, что хотел, и даже больше. В этом режиме биджу Наруто использует чакру демона и природную чакру, смешанную почти в идеальных пропорциях. Если бы он мог пользоваться своими силами в реальном мире, то я бы назвал его монстром. К тому же эта сила такая древняя и чудовищная... </w:t>
        <w:br/>
        <w:t>Все потрясенно замолчали, переваривая услышанное. Это было большой редкостью, чтобы Сачиро признал чью-ту силу. Явно что-то крупное в лесу сдохло. К тому же каждый задумался об источнике мощи Наруто.</w:t>
        <w:br/>
        <w:t>- А еще мне есть теперь что потребовать от Конохи! - зловеще произнес глава Водоворота, хищно прищурив глаза.</w:t>
        <w:br/>
        <w:br/>
        <w:br/>
        <w:t>***</w:t>
        <w:br/>
        <w:br/>
        <w:t>Минато входил в ворота любимого селения в самом скверном расположении духа. Его сопровождающие нервно передергивали плечами, чувствуя тяжелую ауру начальника. Даже Кушина старалась помалкивать и не отвлекать любимого от тяжких дум, залегших глубокой складкой посреди лба.</w:t>
        <w:br/>
        <w:t>Двое дежурных на воротах тут же вскочили на ноги, едва завидев Хокаге. Бодро рапортуя, что за сегодня ничего не случилось.</w:t>
        <w:br/>
        <w:t>Блондин резко остановился и перевел на них свой пронзительный взгляд. Дежурные прокляли себя всевозможными слова за длинный язык, ощущая на собственной шкуре гнев начальства.</w:t>
        <w:br/>
        <w:t>- Почему я не получил ни одно сообщение из Конохи? - резко рявкнул Минато, заставив дежурного шиноби вздрогнуть и непроизвольно вжать голову в плечи. Когда к тебе обращаются с такими интонациями и смотрят так, что кажется, что в самой душе прожигают дыру, сам лихорадочно начинаешь искать свою вину и согласен, что это именно ты виноват во всех бедах.</w:t>
        <w:br/>
        <w:t>- Я… Я не знаю, - пролепетал дежурный.</w:t>
        <w:br/>
        <w:t xml:space="preserve">- Выяснить, - коротко бросил Намикадзе и чеканя шаг, отправился в сторону резиденции. </w:t>
        <w:br/>
        <w:t>Когда Хокаге решительно шел по центральным улицам Конохагуре но Сато, глаза его гневно сверкали, народ непроизвольно расступался и вежливо склонял головы в приветствии, потому как от Минато расходились такие тяжелые волны властной уверенности и силы, что невольно каждый ощущал себя слабым новорожденным ягненком перед голодным хищным тигром, у которого под шкурой перекатываются жгуты мышц.</w:t>
        <w:br/>
        <w:br/>
        <w:br/>
        <w:t>***</w:t>
        <w:br/>
        <w:br/>
        <w:t>Советница потерла слипающиеся воспаленные глаза, уже клюя носом в намерении заснуть прямо так, сидя. Тело сдавало. Голова раскалывалась и мозг отказывался выдавать дельные мысли.</w:t>
        <w:br/>
        <w:t>Перед женщиной появился шиноби, сразу припав на одно колено и склонив голову.</w:t>
        <w:br/>
        <w:t>- Хокаге-сама прибыл в Коноху вместе с джинчурики Кьюби, - безэмоциональным голосом отрапортовал боец.</w:t>
        <w:br/>
        <w:t>- Проследите за передвижением Хокаге и джинчурики, - приказала советница, устало прикрывая глаза.</w:t>
        <w:br/>
        <w:t xml:space="preserve">Едва шиноби скрылся, Кохару звякнула колокольчиком. Тут же в комнату зашел шиноби-телохранитель. Утакане с усилием потерла раскалывающиеся виски, словно кто-то с энтузиазмом начинающего барабанщика стучал молоточками в височные доли и не желал успокаиваться. Мигрень окончательно доконала женщину. </w:t>
        <w:br/>
        <w:t>- Принесите что-нибудь бодрящего и лекарство от головной боли.</w:t>
        <w:br/>
        <w:br/>
        <w:br/>
        <w:t xml:space="preserve">*** </w:t>
        <w:br/>
        <w:br/>
        <w:t>- Ты все подготовил? - холодно поинтересовался Сачиро, в последний раз проверяя свое парадное обмундирование перед зеркалом. Перед Большим Советов Конохи ему нужно было предстать в самом лучшем виде.</w:t>
        <w:br/>
        <w:t>- О да, все просто идеально. Не подкопаешься, - загадочно улыбаясь и усиленно шевеля тонкими бровями, довольно потирая руки, щурился на свет Рюи, пылая довольной физиономией, словно начищенный чан. Шиноби едва на месте не подскакивал и ни секунды не замирал в неподвижности.</w:t>
        <w:br/>
        <w:t>Глава Водоворота с неудовольствием посмотрел на подчиненного, но осаждать того не стал. Пусть уж восторг от собственной гениальности у Рюи сам уляжется, а то трудно будет после контролировать его энтузиазм.</w:t>
      </w:r>
    </w:p>
    <w:p>
      <w:pPr>
        <w:pStyle w:val="Heading2"/>
        <w:ind w:firstLine="306"/>
        <w:rPr/>
      </w:pPr>
      <w:r>
        <w:rPr/>
        <w:t>Глава 66. Большой переполох.</w:t>
      </w:r>
    </w:p>
    <w:p>
      <w:pPr>
        <w:pStyle w:val="Normal"/>
        <w:spacing w:before="0" w:after="240"/>
        <w:ind w:firstLine="306"/>
        <w:rPr/>
      </w:pPr>
      <w:r>
        <w:rPr/>
        <w:t>***</w:t>
        <w:br/>
        <w:t xml:space="preserve">Мигрень окончательно доконала женщину. </w:t>
        <w:br/>
        <w:t>- Принесите что-нибудь бодрящего и лекарство от головной боли.</w:t>
        <w:br/>
        <w:t>Телохранитель послушно кивнул и скрылся. Поместье советницы было огромным, включало в себя кучу комнат и обслуживающего персонала. И иногда случайная оплошность одного человека в закрученных шестеренках отлаженного механизма дает сбой всей системы. Так уж была построена работа всех связующих органов и людского управления Утакане Хомуры. Когда советница и сама не спала, что-то лихорадочно разбирая, встречаясь с поставщиками, союзниками, конкурентами, простыми людьми, шиноби, все люди, что работали на нее, также не спали. Это был довольно дикий и напряженный график работы, хоть платили и много и такое положение в обществе считалось очень престижным. Только вот.... Если сама женщина вполне удовлетворялась четырьмя-пятью часами сна, то шиноби, и так постоянно действующие в последние месяцы в нервном авральном режиме, физически не высыпались и крепкие здоровые организмы начинали потихоньку, совершенно незаметно, сдавать свои позиции. А в последние шесть дней многим из бойцов и вовсе сон был запредельной роскошью. Все это вызывало рассеянность и невнимательность.</w:t>
        <w:br/>
        <w:t>Отправленный за лекарствами шиноби, налил из графина воды, всыпал в него порошок от головной боли. Мужчина усталым взглядом наблюдал за тем, как раствор шипит и полностью растворяется. В голове совершенно не было мыслей. В ушах звучал четкий приказ. А сонный разум мечтал о подушке и укромном местечке, где можно вздремнуть. Даже кони дохнут без отдыха, а что уж говорить о вымотанных бойцах. Дождавшись, когда вода снова станет кристально чистой, шиноби добавил в стакан тонизирующее вещество, что сначала окрасило жидкость розоватым цветом, насыщая воздух мягким приятным запахом, а затем вновь становясь обычной прозрачной водой без запаха и без цвета. Хотелось заснуть прямо на месте, вот так, как есть: стоя и с открытыми глазами. Боец устало прислонил разгоряченный лоб к дверце шкафчика, что своей прохладой показался райским удовольствием. Полуминутное остолбенение позволило слегка собраться с духом, но появление еще одного шиноби за спиной все равно заставило вздрогнуть.</w:t>
        <w:br/>
        <w:t>- Что случилось, Тень? - этот боец просто так бы не появился в доме, приказом свыше ему было запрещено переступать порог поместья, значит произошло что-то непредвиденное.</w:t>
        <w:br/>
        <w:t>- Хокаге-сама срочно созывает Большой совет Кланов. Быть всем через полчаса, - отрапортовал боец и умчался обратно на свой пост.</w:t>
        <w:br/>
        <w:t>Шиноби стал усиленно растирать лицо, чтобы придать себе хоть чуть-чуть более бодрый вид, затем пошлепал по щекам. В голове слегка прояснилось. На все эти действия ему потребовалось всего десять секунд.</w:t>
        <w:br/>
        <w:t>- Клен, - быстро позвал он.</w:t>
        <w:br/>
        <w:t xml:space="preserve">Рядом появился еще один безликий шиноби. Пустые глаза посмотрели на напарника. </w:t>
        <w:br/>
        <w:t>- Отнесешь Кохару-сама, - быстрый кивок в сторону подноса со стаканом и шиноби исчез.</w:t>
        <w:br/>
        <w:t>- Вот вечно ты так, Тигр, всю работу на других перекладываешь, - недовольным голосом стал жаловаться боец, автоматически открывая шкафчики и что-то ища в них. Даже не особо задумываясь. В последнее время все действия были больше до автоматизма доведены. Мужчина всегда был очень ответственным, хоть зачастую и слишком долго и со вкусом нудел по всем вопросам и заданиям, что ему давали. Он знал, что советнице нужно быть бодрой, тем более на Большом Совете, потому он от чистого сердца сыпанул в тот же стакан тонизирующее средство. Когда лекарство растворилось, мужчина понес его в комнату советницы.</w:t>
        <w:br/>
        <w:t>Женщина мрачно смотрела на отчеты в своих руках и в большом количестве на столе. Она совершенно не была готова предстать пред светлые очи Хокаге, а что Намикадзе будет метать гром и молнии на собрании, так это было известно, к гадалке не ходи. Когда боец с подносом зашел в кабинет, Кохару слабо кивнула и тут же выпила все содержимое стакана. Тяжело встав, женщина собрала все свитки и спрятала их в тайник. После чего отправилась на собрание.</w:t>
        <w:br/>
        <w:br/>
        <w:br/>
        <w:t>***</w:t>
        <w:br/>
        <w:br/>
        <w:t>Большой Совет Конохи собрался уже почти в полном составе, не хваталось только Минато и делегации из Водоворота. Арата посматривал на своих соседей, периодически хмурясь. Многим главам кланов не по себе было от столь пристального внимания главы Узумаки, словно он их в чем-то подозревал.</w:t>
        <w:br/>
        <w:t>- И что это Хокаге-сама такой спешный? Не успел порог переступить, тут же Совет созывает. Что ему неймется, отдохнул бы с дороги, - возмущенно бурча, скривилась глава Инудзука.</w:t>
        <w:br/>
        <w:t>- Важно что Хокаге-сама сообщить нам стремится, - веско озвучил свои мысли представитель Абураме.</w:t>
        <w:br/>
        <w:t>Словно в ответ на эти слова в зал ворвался Минато. Он шел таким стремительным шагом, что его волосы и плащ Хокаге невольно развевались, словно от ветра. Хотя откуда ему взяться в закрытом помещении. От мужчины веет такой тяжелой аурой еле сдерживаемой ярости, что многих невольно проняло. Теперь они вспомнили, почему выбрали именно этого человека в лидеры. Минато занял свое кресло и обвел всех присутствующих горящим взглядом.</w:t>
        <w:br/>
        <w:t>- Нам многое предстоит обсудить! - холодно бросил Намикадзе. В его тоне проскальзывали нотки еле сдерживаемой ярости, от чего у многих холодок пробежал по спине.</w:t>
        <w:br/>
        <w:t>Дверь в зал решительно распахнули и на пороге появились Узумаки. Шестерка представителей Водоворота выглядит очень внушительно. Они входят уверенно, сногсшибательно, как тайфун. Несут с собой ощущение чего-то дикого, первобытного. Как ощущение шквального ветра перед затишьем. Все невольно замолкают, поворачивая головы в сторону пришедших. Это сила. Это та сила, с которой стоит считаться. И это не всем нравится. Каждому главе клана хочется ощущать всесильным именно себя, быть центром внимания. Только вот Узумаки перетягивают одеяло на себя, даже особо не прилагая усилий. И это бесит вдвойне.</w:t>
        <w:br/>
        <w:t>Все занимают свои места. Сачиро садится за стол, справа от него располагается Рюи. Четверо Узумаки располагаются вдоль стен.</w:t>
        <w:br/>
        <w:t>Начинают обсуждать рабочие вопросы по Конохе, затрагивают нейтральные моменты политики.</w:t>
        <w:br/>
        <w:t>Томео вышел и позвал ожидающего за дверью Наруто. Парень терялся зачем его позвали. Никто не стал ему ничего объяснять. Блондин растерянно потоптался на месте и спрятался в тень от колонны, с интересом разглядывая присутствующих на Большом Совете.</w:t>
        <w:br/>
        <w:t>- Хотел бы знать, что вы в Конохе о себе думаете?! - с затаенной угрозой спросил Сачиро, жестом подзывая к себе Наруто.</w:t>
        <w:br/>
        <w:t>- Чтооо? - возмутился кто-то из глав слева.</w:t>
        <w:br/>
        <w:t>Подросток отлип от стены и встал рядом, не доходя два шага до кресла главы Водоворота.</w:t>
        <w:br/>
        <w:t>- А вы находите это нормальным, что мальчишку, сына Хокаге и наследного принца клана Узумаки похищают прямо у вас под носом в "родной" Конохе? Тем более, что мальчишку только объявили наследником на предыдущем Большом Совете. Да ещё и люди, что связаны непосредственно с советниками и Данзо.</w:t>
        <w:br/>
        <w:t>- Похищение? - пронёсся недовольно-взволнованный шепот в комнате.</w:t>
        <w:br/>
        <w:t>Наруто открывал и закрывал рот, как выброшенная на берег рыба. Для него эти слова также оказались полнейшей неожиданностью. "Они решили сделать из меня жертву похищения?! Меня?! Да что за бред?! Да как они смогут такое доказать? А если меня вдруг спросят? А если отправят на допрос?" - мысли в голове скакали диким галопом, не давая ни одну за хвост ухватить. В голове царил абсолютный хаос. Что задумал глава Водоворота?</w:t>
        <w:br/>
        <w:t>- Мальчишку вырубили ударом по голове и едва не вынесли за пределы Конохи.</w:t>
        <w:br/>
        <w:t>- Наруто-кун, это правда? - спросил кто-то взволнованно-вкрадчивым голосом.</w:t>
        <w:br/>
        <w:t xml:space="preserve">Названный бледнел, краснел, зеленел. </w:t>
        <w:br/>
        <w:t>- Я... Я... Не... Не помню, - потеряно сообщил подросток, силясь придумать более-менее вменяемый ответ. А по его внешнему виду было похоже, что ему просто неприятна сама эта тема. Кто уж останется спокойным, когда твои слабости песочат перед самыми уважаемыми и влиятельными людьми селения.</w:t>
        <w:br/>
        <w:t>Однако этого не требовалось. Сачиро в самых ярких красках описал похищение: место, время, события, всех задействованных людей. Как они обнаружили пропажу. Как кинулись в погоню. С кем столкнулись. Обещал предъявить доказательства, какие-то предъявил сразу, достав из небольшой папки стопку листов и раздав их всем заинтересованным лицам, а остальное сложив перед собой. Несколько человек сначала делали вид, что им неинтересно, а потом любопытство победило. При чем эти несколько глав кланов были как раз теми, кто всегда поддерживал политику советников.</w:t>
        <w:br/>
        <w:t>Наруто глупо хлопал глазами, прибывая в глубоком шоке от действий и слов главы. Его нижняя челюсть все это время была чуть приоткрыта от удивления.</w:t>
        <w:br/>
        <w:t>Тут встал глава Учиха. Блондин с интересом стал рассматривать этого человека. Его он раньше никогда не видел. Интересно было, как выглядел глава одного из сильнейших кланов Конохи. От этого мужчины веяло уверенностью, силой и какой-то несокрушимой стабильностью. "Интересно, как Итачи смог поднять руку на этого человека?" - мелькнула в голове некстати мысль.</w:t>
        <w:br/>
        <w:t>Учиха вещал о том, что полиции не давали и не дают разрешения на разоблачение этой банды, что ещё покрывают сам советник и Данзо.</w:t>
        <w:br/>
        <w:t>Глава собачников тоже возмущается, что им частично не давали патрулировать на определённой зоне. Как раз той, где "происходило" похищение наследника Узумаки.</w:t>
        <w:br/>
        <w:t>Кто-то ещё какие-то подробности озвучивает, вспоминает детали, несоответствия, важные мелочи, всплывают интересные моменты, про которые в другой ситуации бы обязательно промолчали.</w:t>
        <w:br/>
        <w:t>Лицо Кохару не выражает никаких эмоций, зато внешний вид оставляет желать лучшего. Со стороны видится, что женщина переживает из-за нарастающих, как снежный ком обвинений, особенно когда видят, что кисти советницы мелко дрожат, наливая себе воду в стакан. Никому не ведомо, что Утакане почти не слышит голоса вокруг, так как в груди лихорадочно заходится сердце, колошматя об ребра так сильно, словно оное вот-вот выпрыгнет из ребер, а в ушах стучит кровь так сильно, что внешний мир воспринимается, словно сквозь толщу воды. Вроде все слышно, а слов разобрать нельзя. Почему-то мысль позвать врача даже не приходит в голову.</w:t>
        <w:br/>
        <w:t>За столом сразу поднимается негодующий гомон. Лишь Хьюга молчит. Но от него во все стороны такая зловещая аура расплывается, что соседи невольно отодвинулись подальше со своими стульями. Хиаши не по наслышке знает, что такое похищение родного ребёнка, наследницы клана и чем подобное может обернуться для рода, как тяжело терять близкого человека, который должен был заплатить своей смертью за чужую вину. До сих пор перед глазами Хьюга стояла картина его брата, кладущего свою жизнь на чашу мирного существования деревни, ставшей пешкой на доске сильных мира сего.</w:t>
        <w:br/>
        <w:t>Гневный взгляд Хиаши вперился в советницу. Та недовольно поморщилась, словно и не заметила негатива в свой адрес, прикладывая пальцы левой руки к вискам. Голова раскалывалась. Все так не вовремя. Откуда эти Узумаки взялись на ее голову?! Да и ещё какие-то лживые обвинения закидывают.</w:t>
        <w:br/>
        <w:t>- У вас есть доказательства причастности Хомуры, Кохара и Данзо к данному преступлению? - вкрадчиво поинтересовался Нара.</w:t>
        <w:br/>
        <w:t>- Нет, - невозмутимо отозвался Сачиро. - Прямые доказательства указывают только на Данзо. Но и советник имел с ними дела, продавая им свою продукцию.</w:t>
        <w:br/>
        <w:t>- А советница?</w:t>
        <w:br/>
        <w:t>- Против советницы у меня вообще нет никаких доказательств. Разве что семь лет она закупала у подозреваемых сырьё.</w:t>
        <w:br/>
        <w:t>Вот это был ход конем. И вроде бы ни в чем не обвинил, и в то же время крупно подставил, указав, что связь с подозреваемыми все же была, пусть и в прошлом. Отмыться от такого женщине будет трудно.</w:t>
        <w:br/>
        <w:t>- У вас хорошо работает разведка, не боитесь быть обвиненным в шпионаже?! - как бы невзначай уточнил Нара.</w:t>
        <w:br/>
        <w:t>- А вы не боитесь задавать подобные провокационные вопросы главе иностранного государства? - в том ему ответил Сачиро, снисходительно улыбаясь.</w:t>
        <w:br/>
        <w:t>Стратег Конохи поморщился. Его сделали на его же поле. Этот алый дьявол не за красивые глаза стал главой селения.</w:t>
        <w:br/>
        <w:t>- Туше, - приподняв вверх ладони, Нара Шикаку показал, что сдаётся, признавая главенство собеседника и расслабленно откидываясь на спинку.</w:t>
        <w:br/>
        <w:t>- Узумаки прав. Надо что-то делать с этим беспределом, - решительно произнёс Хиаши, ударяя по столу ладонью, заставив вздрогнуть соседей. Обычно Хьюга и голоса никогда не повышал.</w:t>
        <w:br/>
        <w:t>Это был исторический момент. В кои-то веки Хьюга решили полностью поддержать своих извечных противников на политическом ринге.</w:t>
        <w:br/>
        <w:t>Минато хмуро сверлил сына тяжёлым взглядом, заставляя оного непроизвольно ежится и вжимать голову в плечи. Вот соврать отцу у него точно не получится.</w:t>
        <w:br/>
        <w:t>- Посмотрите на бедного ребёнка. Наследник-кун испытал глубокий шок от этого похищения. А ведь его здоровье только начало восстанавливаться.</w:t>
        <w:br/>
        <w:t>Наруто ощутил, что краснеет. Он вообще не мог понять, что творится в головах Узумаки. Впервые он встречал людей, которые ставили его в полнейший ступор. Саске из родного мира был понятен, даже тот же Итачи, Акацуки, Пейн с его идеями всемирной боли, Обито, Мадара, Кагуя. Юноша мог понять мысли всех их, а вот родной клан был для него темной лошадкой. Точнее все те, кто жил в Водовороте. Воздух у них там что ли особенный. Наруто совершенно не мог просчитать, что отчебучат Узумаки в следующий раз. Ни один их ход.</w:t>
        <w:br/>
        <w:t>Узумаки посмотрели на него с таким искренним сочувствием и снисхождением, что усомниться в их искренности никто бы и не подумал.</w:t>
        <w:br/>
        <w:t>- Как Коноха будет отвечать о неспособности защитить наследника клана.</w:t>
        <w:br/>
        <w:t>- Да не парься так, - по спине долбанули широкой ручещей. - Потренируешься немного и никто тебя уже не сможет похитить, - бодро поддержал его телохранитель Сачиро.</w:t>
        <w:br/>
        <w:t>Вот теперь на парня перевели сочувствующие взгляды уже многие шиноби.</w:t>
        <w:br/>
        <w:t>А Наруто ощутил, что реально становится стыдно. Вся кровь прилила к голове. Даже уши заполыхали от смущения. Хотелось провалиться сквозь землю от стыда. Чёрт возьми, ему было невероятно стыдно за своё фантомное похищение и что он действительно оказался таким слабаком, что позволил этому случиться. Хотя в его случае, что позволяет этим людям думать, что он такой слабенький, что позволил бы этому случится.</w:t>
        <w:br/>
        <w:t>Сачиро внутренне удовлетворенно хмыкнул. Наруто реагировал именно так, как он и планировал. Со стороны выглядело будто наследник смущается, что оказался слабаком и самого факта похищения. А кому бы это было приятно?!</w:t>
        <w:br/>
        <w:t>- У вас есть неопровержимые доказательства?</w:t>
        <w:br/>
        <w:t>Спросил кто-то заинтересованным тоном.</w:t>
        <w:br/>
        <w:t>- Конечно есть, - уверенно подтвердил Сачиро.</w:t>
        <w:br/>
        <w:t>- А можно ли проверить.</w:t>
        <w:br/>
        <w:t>- Запросто. Я предоставлю все, что есть.</w:t>
        <w:br/>
        <w:t>- Хорошо, - удовлетворенно вклинился в разговор, молчавший до этого Иноичи. Мужчина считывал эмоции, пытался незаметно заглянуть в чужие мысли.</w:t>
        <w:br/>
        <w:t>- А где сам Данзо-сан? - раздраженно поинтересовался Сачиро. - Что у него такого важного случилось, что он решил проигнорировать Большой Совет и делегацию из Водоворота?! - голос мужчины сочился презрением.</w:t>
        <w:br/>
        <w:t>Главы кланов быстро переглянулись между собой.</w:t>
        <w:br/>
        <w:t>- Данзо-сама больше не может участвовать в подобных собраниях, - холодно ответил Минато, смотря в глаза Сачиро совершенно равнодушным взглядом.</w:t>
        <w:br/>
        <w:t>“Ну, конечно, - мысленно отметил для себя Наруто. - Ведь никто из Узумаки не может знать о смерти Данзо, если только не были на месте преступления”.</w:t>
        <w:br/>
        <w:t>- И почему же это? - ехидно уточнил глава Водоворота.</w:t>
        <w:br/>
        <w:t>- Всему своя причина, - в тон ему отозвался Намикадзе. - И свое время.</w:t>
        <w:br/>
        <w:t>- А Хомура-сан? - язвительно спросил Сачиро. Было видно, что мужчина пытается задеть собеседника хоть тоном.</w:t>
        <w:br/>
        <w:t>- У Хомуры-сама случился инсульт. Стар советник был и слаб здоровьем.</w:t>
        <w:br/>
        <w:t>Многих восхитил подобный тон Хокаге. Не каждый мог позволить себе ТАК разговаривать с главой Водоворота.</w:t>
        <w:br/>
        <w:t>- Я думаю, следующие разбирательства молодому наследнику слышать не стоит, - произнес вдруг Хьюга.</w:t>
        <w:br/>
        <w:t>Наруто выпроводили за дверь, хоть он и пытался возмущаться. Интересно же на таком собрании присутствовать.</w:t>
        <w:br/>
        <w:t xml:space="preserve">Кто-то заикнулся про исчезновение из Конохи джинчурики. Минато чудом не пришиб этого смельчака, после чего очень враждебным тоном объявил о покушении на Узумаки Кушину, предоставив в доказательство древний артефакт, найденный в одежде жены. </w:t>
        <w:br/>
        <w:t xml:space="preserve">Страсти в зале накалялись все больше. А почти под самый конец Большого Совета у советницы Кохару случился сердечный приступ. Организм не выдержал такого количества энергетиков и бодрящих лекарств. Срочно вызванные врачи постановили кому. </w:t>
        <w:br/>
        <w:t>Утакане пробыла в коме две недели и скончалась не приходя в сознание.</w:t>
        <w:br/>
        <w:t>На этом же Большом Совете были избраны новые старейшины, которыми стали Узумаки Арата и Нара Шикаку. Хотя оба пытались тут же опротестовать свои кандидатуры на подобную должность, приводя всяческие доводы, их утвердили единогласно. Собрание длилось двенадцать часов - рекордные сроки. Пришлось пересмотреть многие вопросы взаимодействия с Водоворотом. Это была одна из причин, почему выбрали Арату на эту должность - способ задобрить союзное селение, с которым отношения враз стали натянутыми.</w:t>
      </w:r>
    </w:p>
    <w:p>
      <w:pPr>
        <w:pStyle w:val="Heading2"/>
        <w:ind w:firstLine="306"/>
        <w:rPr/>
      </w:pPr>
      <w:r>
        <w:rPr/>
        <w:t>Примечание к части</w:t>
      </w:r>
    </w:p>
    <w:p>
      <w:pPr>
        <w:pStyle w:val="Normal"/>
        <w:ind w:firstLine="306"/>
        <w:rPr/>
      </w:pPr>
      <w:r>
        <w:rPr/>
        <w:t xml:space="preserve">Надеюсь, что читатели поддержат труд автора своими комментариями! </w:t>
      </w:r>
    </w:p>
    <w:p>
      <w:pPr>
        <w:pStyle w:val="Heading2"/>
        <w:ind w:firstLine="306"/>
        <w:rPr/>
      </w:pPr>
      <w:r>
        <w:rPr/>
        <w:t>Глава 67. Подробности. Итоги.</w:t>
      </w:r>
    </w:p>
    <w:p>
      <w:pPr>
        <w:pStyle w:val="Normal"/>
        <w:ind w:firstLine="306"/>
        <w:rPr/>
      </w:pPr>
      <w:r>
        <w:rPr/>
        <w:t>***</w:t>
        <w:br/>
        <w:br/>
        <w:t>Ястреб, Беркут, Ворон и Дрозд отказались сразу идти в госпиталь, преданно следуя за Хокаге. Намикадзе прибыл в Коноху в самом скверном расположении духа. Только переступив порог кабинета, бойцы смогли вздохнуть с облегчением. Таро еще от центральных ворот отправили вместе с Кушиной домой. Минато строго-настрого запретил сыну покидать мать, даже на пять минут, пока он не разберется с делами и не вернется.</w:t>
        <w:br/>
        <w:t>Когда Хокаге шел по резиденции от него люди буквально шарахались в стороны, настолько тяжелой была аура правителя. Едва Намикадзе переступил порог кабинета, как перед его ясны очи тут же примчались персональный помощник с докладом и капитан личной охраны. Новости посыпались на Йондайме, как из рога изобилия. И если вначале Минато был очень зол, потому как кто-то осмелился покуситься на самое дорогое для него - его жену, то родное селение встретило его еще более экстремальными проблемами. Не зря блондин владел стихией молнии. Его волосы буквально встали дыбом, с пальцев срывались короткие молнии. АНБУ, что оставались в резиденции, начали молиться всем богам, ибо закаленным бойцам реально стало страшно. Да что уж там, даже в соседних комнатах ярость Хокаге ощущалась слишком хорошо.</w:t>
        <w:br/>
        <w:t>Юма, Араши и Итачи быстро выгнали других бойцов из кабинета. Нечего им видеть Йондайме в таком неадекватном состоянии, ведь казалось, еще немного и Минато бросится на собеседника и разорвет его собственными зубами.</w:t>
        <w:br/>
        <w:t xml:space="preserve">В кабинет постучали и, получив разрешение, зашли Сачиро и Арата. Их новости заняли чуть меньше пятнадцати минут. Минато уже готов был рвать на себе волосы. Ястреб, Беркут и Ворон порадовались только тому, что Дрозда с ними нет. Ведь если бы парень узнал о том, как кто-то покушался на младшего брата, то троим бойцам пришлось бы успокаивать сразу двух разбушевавшихся монстров. Да если честно, от услышанных новостей и самим бойцам хотелось кинуться на врагов, круша их голыми руками. </w:t>
        <w:br/>
        <w:t>Не понятно каким образом, Минато таки смог взять себя в руки. К тому же помогли пара печатей от Араты, который смог немного расслабить Намикадзе.</w:t>
        <w:br/>
        <w:t>- Срочно созывайте мне Большой Совет Конохи. Я не потерплю отлагательств. Никаких отговорок не принимается. Даже если кто-то смертельно болен или ранен, притащить их на носилках.</w:t>
        <w:br/>
        <w:t>С данной миссией отправили Итачи.</w:t>
        <w:br/>
        <w:t>Юма и Араши сопровождали Хокаге на Совет. Оба бойца были подозрительны сверх меры, не доверяя даже своим и четко фиксируя каждое движение всех находящихся в зале.</w:t>
        <w:br/>
        <w:t>На протяжении всего Большого Совета Минато был по большей части молчалив. АНБУ нервно сглатывали. Еще бы, они-то знали, чего стоило их Хокаге это внешнее спокойствие. Однако правитель не имеет права показывать свои слабости перед лидерами кланов, да и еще когда присутствуют представители Водоворота. К тому же, за огромным столом вполне могли сидеть предатели, устроившие в Конохе смуту. Намикадзе не хотел давать своим противникам даже мизерного перевеса. Но неожиданно в ситуацию вмешался Сачиро. Как оказалось, он не все поведал в кабинете. Впервые среди Хьюга, Узумаки и Учиха наблюдалось невиданное доселе единодушие. Самые сильные кланы селения полностью поддержали Хокаге.</w:t>
        <w:br/>
        <w:t>Едва вернувшись с Большого Совета Конохи, Ястреб и Беркут только хотели вздохнуть с облегчением, как Минато вызвал к себе новых старейшин. Бойцы подивились тому, насколько энергичен их Хокаге. Минато не сидел на месте, все время хватал новые свитки, метался по кабинету. Бойцы АНБУ сидели затаив дыхание, боясь даже пошевелиться, чтобы не отвлекать Намикадзе от невеселых дум.</w:t>
        <w:br/>
        <w:t>Когда главы клана Нара и Узумаки прибыли, даже самых верных бойцов Минато практически выгнал из кабинета. Точнее выгнал их за пределы барьера, не давая возможности подслушать, хоть и оставил бойцов в комнате. Особый барьер не позволял шиноби даже прочитать слова по губам, ибо вся информация под "куполом" искажалась.</w:t>
        <w:br/>
        <w:t>Но когда на пороге кабинета возник Учиха Фугаку, Юма невольно вздрогнул, а по спине пробежался холодок. Внутренности скрутило в жгут от нехорошего предчувствия и понимания. Клан Учиха подозревают в измене. Только что Хокаге бы не решил, юноша уже давно определился, еще когда присягал на верность Намикадзе, он последует любому приказу Йондайме, каким бы ужасным он ни был.</w:t>
        <w:br/>
        <w:br/>
        <w:br/>
        <w:t>***</w:t>
        <w:br/>
        <w:t xml:space="preserve">Фугаку тщательно перебирал варианты того, что могло понадобиться от него Хокаге так срочно. Только он переступил порог дома, буквально только что вернувшись с Большого Совета, как Намикадзе тут же вызвал его к себе. Это было странно и слегка подозрительно. Да еще и эти Узумаки из Водоворота, что почти в открытую кидали в сторону его клана обвинения, но так завуалированно, что и придраться не к чему. </w:t>
        <w:br/>
        <w:t>Учиха уже поднял руку, чтобы постучать в дверь, как краем сознания отметил, что на комнате стоит барьер звукоизоляции. Дверь резко ушла из-под его кулака и на пороге возник взъерошенный глава Водоворота.</w:t>
        <w:br/>
        <w:t>- О, а ты-то нам и нужен, - обрадованно заявил мужчина, за запястье затащив в кабинет слегка недоумевающего брюнета.</w:t>
        <w:br/>
        <w:t>В кабинете обнаружился мрачный, как грозовая туча, Минато и задумчивый Арата. Оба не сразу обратили внимание на новое действующее лицо. Стоящий у стены со скрещенными руками Шикаку приветливо кивнул.</w:t>
        <w:br/>
        <w:t>- Кхем! - кашлянул в кулак Фугаку.</w:t>
        <w:br/>
        <w:t>Собеседники сразу встрепенулись и приняли деловой вид.</w:t>
        <w:br/>
        <w:t>- И что вы хотите мне сообщить? - сухо осведомился Учиха.</w:t>
        <w:br/>
        <w:t>Намикадзе сложил печати звукоизоляции.</w:t>
        <w:br/>
        <w:t>- Хотелось бы уточнить положение вещей в Конохе, - жестко отрезал Хокаге. Придвигая несколько свитков к краю стола и жестом предлагая с ними ознакомится.</w:t>
        <w:br/>
        <w:t>Фугаку, не теряя достоинства, подошел к столу правителя и внимательно изучил каждый свиток. Остальные терпеливо ожидали пока он закончит. По мере прочтения предоставленной информации суровое лицо Учихи становилось все более мрачным.</w:t>
        <w:br/>
        <w:t>- Значит, вы подозреваете мой клан? - холодно поинтересовался мужчина.</w:t>
        <w:br/>
        <w:t>- А есть в чем? - ядовито поинтересовался Арата. Между ним и Фугаку давно пробежала черная кошка. Они друг друга ненавидели.</w:t>
        <w:br/>
        <w:t>- Видимо, вам виднее, - с мрачным сарказмом отозвался собеседник.</w:t>
        <w:br/>
        <w:t>- Среди улик присутствует хаори Учиха, - с едва уловимой угрозой озвучил Арата.</w:t>
        <w:br/>
        <w:t xml:space="preserve">- И? Любой может совершить преступление и подставить другого. Хаори ничего не доказывает, - сверля Арату жестким взглядом, ответил Фугаку. </w:t>
        <w:br/>
        <w:t>- Прекратите! - тяжелым взглядом смотря на спорщиков, попросил Намикадзе. - Мы здесь по другому вопросу.</w:t>
        <w:br/>
        <w:t>- Твой клан хотели подставить. Не хочешь нам сказать, кому это выгодно? - вкрадчиво спросил Сачиро, подходя ближе.</w:t>
        <w:br/>
        <w:t>Учиха через плечо взглянул на главу Водоворота. Они были давно знакомы. Еще в юности, после какого-то недоразумения, закончившегося приличным мордобоем, они стали кем-то вроде друзей. И ни друзья, и ни враги, такие разные, они слишком хорошо понимали друг друга, неожиданно почти во всем находя точки соприкосновения. Мало кто знал об их тесном общении и редкой переписке. Для всех они были непримиримыми врагами. Лишь Арата знал истину, однако это ничуть не уменьшало его ненависти к Фугаку, ибо это было личное.</w:t>
        <w:br/>
        <w:t>Понимая, чего от него ждут, Учиха все-таки раскрыл карты и даже открыл кое-какие козыри. Его расследование тоже давало свои плоды. Не зря он был главой полиции Конохи. Странные шевеления в Конохе он уже давно наблюдал и вычислил многих, кто в этом участвовал. Переговоры в этот раз были долгими и тяжелыми. Под конец Минато почти полностью охрип, как и Арата, с пеной у рта доказывающий, что Учиха нельзя отдавать полное управление ситуацией. Фугаку даже повеселило подобное утверждение, ибо из слов главы Узумаки было понятно, что тот не сомневается в невиновности Учих, что льстило и безмерно радовало. Хорошо, что личная вражда не перерастала на клановые разборки и проблемы в селении. Неожиданно на сторону шаринганистых встал Сачиро. Нара только иногда вставлял кое-какие реплики, в голове выстраивая стратегию и восполняя пробелы в знаниях.</w:t>
        <w:br/>
        <w:t xml:space="preserve">- Фугаку-сан, разберитесь с этой проблемой. Это я поручаю лично вам, - вынес свой вердикт Минато. - В помощь выделю два отряда АНБУ. На этом всё, все свободны. </w:t>
        <w:br/>
        <w:t xml:space="preserve">Глава полиции оправдал доверие своего Хокаге. Все виновные заговорщики были найдены, арестованы и, после короткого закрытого суда, казнены. </w:t>
        <w:br/>
        <w:br/>
        <w:br/>
        <w:t>***</w:t>
        <w:br/>
        <w:br/>
        <w:t xml:space="preserve">Про истинную природу Наруто Хокаге так и не сказали, но пришлось признать, что похищения не было. Зато было доказано, что планировались покушения на членов клана Узумаки, живущих в Конохе, саботаж джинчурики, подстава Учиха. </w:t>
        <w:br/>
        <w:t>Главы Узумаки и Водоворота медленно шли в сторону квартала Узумаки. Едва переступив незримую границу, где начинался барьер, скрывающий их территорию от посторонних, Сачиро оживился, хотя внешне это почти не выражалось. Арата шел все также погруженный в свои мысли.</w:t>
        <w:br/>
        <w:t>- Хорошо, что Минато не узнал, что наш Наруто не наш Наруто, - вдруг многозначительно произнес Сачиро, прерывая затянувшуюся тишину.</w:t>
        <w:br/>
        <w:t>Шагавший Арата замер с занесенной ногой, после чего приблизился к собеседнику почти вплотную и очень тихим голосом спросил:</w:t>
        <w:br/>
        <w:t>- Откуда тебе ведома эта информация?</w:t>
        <w:br/>
        <w:t xml:space="preserve">- Мы силой заставили Наруто-куна и клановый свиток рассказать всё. </w:t>
        <w:br/>
        <w:t>- Стоп! Что?! - Арата замер, как вкопанный, резко разворачиваясь к собеседнику. - Что ты пытался сделать с Наруто? - тихим вкрадчивым голосом спросил мужчина. Глава Водоворота невольно поежился. Арата был страшен в гневе, особенно, когда его одолевала тихая ярость. У главы Узумаки падала планка и он был хуже Кушины с тремя хвостами.</w:t>
        <w:br/>
        <w:t>- Ам... Эмм... Упс?! - Сачиро очень сильно пытался сделать виноватое лицо, что на его суровой обветренной физиономии смотрелось дико и неестественно. - Во время суда над мальчишкой как-то само так вышло.</w:t>
        <w:br/>
        <w:t>- Что? - зашипел, словно разъяренная кобра, собеседник. - Ты посмел что-то сделать с моим племянником?! И это после того, как ты заявил, что просто пожуришь немного ребенка и оградишь его от последствий техники.</w:t>
        <w:br/>
        <w:t>- Вот поэтому я и не хотел тебе говорить, что там будет, - устало вздохнул Сачиро, смотря в сторону. Он почти не ощущал угрызений совести.</w:t>
        <w:br/>
        <w:t>- И после этого ты хочешь забрать мальчишку на обучение в Водоворот?! Да кто тебе его даст? - шипел и плевался ядом Арата.</w:t>
        <w:br/>
        <w:t>- Да кто мне запретит? - хмыкнул мужчина, расплываясь в насмешливой улыбке, с превосходством смотря на собеседника.</w:t>
        <w:br/>
        <w:t>Арата вдруг резко замолчал. Прикрыл глаза. Его ужасающая аура перестала распространяться в воздухе и давить на оппонента. Сачиро вздохнул с облегчением. Глава Узумаки открыл глаза и как-то очень хитро посмотрел на главу Водоворота. Улыбка оппонента стала напряженной. Арата всегда понимал, что Сачиро намного сильнее его и опытнее, все-таки он был старше. В их поединках он выигрывал только каждый третий. Однако была у его противника одна слабость.</w:t>
        <w:br/>
        <w:t>- А что же скажет Кушина, когда узнает, чему ты подверг её сына?! - мягко промурлыкал Арата, с лукавой улыбкой смотря на собеседника.</w:t>
        <w:br/>
        <w:t>Сачиро побледнел, позеленел. Сводная сестра была его главной слабостью. У него просто рука не поднималась на Кушину, ибо с самого детства он ее обожал и всячески о ней заботился.</w:t>
        <w:br/>
        <w:t>- Ты этого не сделаешь! - угрожающе прорычал глава Водоворота.</w:t>
        <w:br/>
        <w:t>- Правда? - притворно удивился Арата. - И что меня может остановить?</w:t>
        <w:br/>
        <w:t>Собеседнику понадобилось целых десять минут, чтобы взять себя в руки. Все, кто хорошо знал этого мужчину, могли сказать, что это очень много времени.</w:t>
        <w:br/>
        <w:t>- Хорошо! Наруто поедет на обучение в Водоворот, только если ты этого захочешь, - согласился Сачиро, признавая поражение в этом споре.</w:t>
        <w:br/>
        <w:t>- Вот и отлично! - ободряюще похлопал по плечу мрачного оппонента Арата. - Пойдем что ли выпьем!</w:t>
        <w:br/>
        <w:br/>
        <w:br/>
        <w:t>***</w:t>
        <w:br/>
        <w:t>Следующий день начался с того, что пришлось снова обговаривать текущую ситуации с главой Водоворота. Неожиданно в вихре листьев в кабинете появились Хатаке Какаши и Узумаки Кушина. Повернув голову, женщина увидела Сачиро и ее лицо перекосило от бешенства.</w:t>
        <w:br/>
        <w:t>- Это ты? - зарычала Кровавая Хабанеро, рванув вперед. - Почему ты ничего не сказал?</w:t>
        <w:br/>
        <w:t>- Про что?</w:t>
        <w:br/>
        <w:t>- Про сына! Я тебя убью!</w:t>
        <w:br/>
        <w:t>Попытавшегося стать на пути разъяренной жены Хокаге впечатало в стену.</w:t>
        <w:br/>
        <w:br/>
        <w:br/>
        <w:t>***</w:t>
        <w:br/>
        <w:br/>
        <w:t>Намикадзе сразу с дороги прошел в свой кабинет. На отдых не было времени. Нужно было разобраться с теми проблемами, что возникли, пока его не было. Тяжела ноша правителя.</w:t>
        <w:br/>
        <w:t>Минато тяжело вздохнул. Ему уже тридцать восемь лет, на посту Хокаге он уже семь лет, есть прекрасная жена и три замечательных сына. Чем же он недоволен?! Почему чувствует себя на все пятьдесят, а то и шестьдесят?!</w:t>
        <w:br/>
        <w:t>Правитель отложил в сторону привычные дела, потому что все внутри нервно екало, переживая за судьбы учеников, что еще даже не стали генинами. Конечно, каждой команде давалось сопровождение из отряда АНБУ, но, все равно, они же еще дети. Намикадзе ничего не мог с собой поделать. Ему было тревожно. Хоть он уже и получил отчеты от всех команд, говорящих об успешном завершении испытаний. Тревога никуда не собиралась исчезать, пока он своими глазами не увидит каждого из детей, что должны были прийти к нему для отчета.</w:t>
        <w:br/>
        <w:t>В дверь громко постучали и, не дожидаясь ответа, резко распахнули. На пороге стоял довольный до невозможности Наруто, мрачный, но преисполненный самодовольства Саске и неуверенно мнущаяся за их спинами Сакура. Узумаки бодро прошагал в центр комнаты, Учиха вальяжно проплыл за ним и стал с совершенно независимым и незаинтересованным видом рядом с напарником. Харуно несколько нервно потопталась на месте, а после стала возле брюнета. Дети выглядели потрепанными и уставшими, за исключением белобрысого живчика. Наруто являл собой образец бодрости и оптимизма, казалось, что его уже можно отправлять на следующее задание. Возможно, Минато бы так и поступил, если бы не полученное ранее послание от Орочимару.</w:t>
        <w:br/>
        <w:t>- Добрый день, Хокаге-сама! - ликующе произнес Узумаки, с широкой улыбкой от уха до уха, - Мы выполнили миссию.</w:t>
        <w:br/>
        <w:t>- А как встреча с командой из Дождя? - осторожно поинтересовался Минато.</w:t>
        <w:br/>
        <w:t>- О, это было круто! Вы бы видели Саске. Вот уж точно образец настоящего шиноби, - вдохновенно вещал подросток. - Как он сражался! Вы бы видели! Так, раз, два, три! - каждое слово сопровождалось показательными ударами по мнимому противнику.</w:t>
        <w:br/>
        <w:t>Саске от неожиданного комплимента зарделся до кончиков ушей и дико посмотрел на напарника.</w:t>
        <w:br/>
        <w:t>Намикадзе лишь улыбнулся такому. Сейчас он видел перед собой самых обычных детей.</w:t>
        <w:br/>
        <w:t>- Он так, раз, одному поддал, второму, - Наруто рассказывал в лицах, чуть ли не баталии изображая. Иногда казалось, что вместо одного блондина они видят перед собой целый отряд.</w:t>
        <w:br/>
        <w:t>- А как классно выступила Сакура. Хокаге-сама, вы бы видели.</w:t>
        <w:br/>
        <w:t>Названная краснела от стыда, с горьким сожалением осознавая, что слова напарника слишком уж далеки от истины. Она показала себя слабой и бесполезной. Если бы у них в команде не было Узумаки, то не факт, что они вообще сумели бы вернуться с этой миссии.</w:t>
        <w:br/>
        <w:t>- Ну, а ты? - мягко спросил Йондайме, с гордой улыбкой смотря на сына.</w:t>
        <w:br/>
        <w:t xml:space="preserve">- Я? - притворно удивился Наруто. - Да я так. Скромненько. Тихонько. Ну, пару раз дал кому-то по морде, - парень разве что ножкой не шаркал, улыбаясь очаровательной смущенной улыбкой. </w:t>
        <w:br/>
        <w:t>- Да ты что? - изумился Минато.</w:t>
        <w:br/>
        <w:t>А потом сын как-то коварно улыбнулся и, достав из-за спины полное ведро воды, мгновенно опрокинул его на шокированного Хокаге. "И как только ему удалось его так спрятать?" - было последней мыслью Намикадзе.</w:t>
        <w:br/>
        <w:t>Открыв глаза, Минато увидел, что он в своем кабинете.</w:t>
        <w:br/>
        <w:t>- Что? - оторопело осмотревшись, спросил блондин. Он лежал на диване, на затылке его покоился холодный компресс. На коленях перед ним стояла Кушина и очень виновато смотрела огромными влажными глазами, в которых стояли слезы. За ней со стаканом в руках стоял довольно ухмыляющийся Арата.</w:t>
        <w:br/>
        <w:t>- Тебя Кушина вырубила, - саркастично заметил глава Узумаки.</w:t>
        <w:br/>
        <w:t>- Милый, прости! Я не хотела! - всхлипнула женщина, а потом разревелась, повиснув на муже.</w:t>
        <w:br/>
        <w:t>- Я же говорил, что он от этого очнется.</w:t>
        <w:br/>
        <w:t>Рядом, облокотившись на стол Хокаге, стоял хмурый Сачиро и недовольно потирал наливающийся синевой фингал под глазом.</w:t>
        <w:br/>
        <w:t>Хатаке в кабинете не наблюдалось. Наверняка сбежал, чтобы тоже ненароком не попасть под горячую руку Кровавой Хабанеро.</w:t>
        <w:br/>
        <w:t>Столь внезапное появление жены Хокаге поставило жирную точку в переговорах. Да и, в принципе, все уже пришли к нужным выводам.</w:t>
        <w:br/>
        <w:br/>
        <w:t>***</w:t>
        <w:br/>
        <w:t>Напоминаю:</w:t>
        <w:br/>
        <w:t>Учиха Юма - Ястреб</w:t>
        <w:br/>
        <w:t>Узумаки Араши - Беркут</w:t>
        <w:br/>
        <w:t>Учиха Итачи - Ворон</w:t>
        <w:br/>
        <w:t>Намикадзе Таро - Дрозд</w:t>
      </w:r>
    </w:p>
    <w:p>
      <w:pPr>
        <w:pStyle w:val="Heading2"/>
        <w:ind w:firstLine="306"/>
        <w:rPr/>
      </w:pPr>
      <w:r>
        <w:rPr/>
        <w:t>Глава 68. Итоги. Ритуал. Академия шиноби. Новая команда.</w:t>
      </w:r>
    </w:p>
    <w:p>
      <w:pPr>
        <w:pStyle w:val="Normal"/>
        <w:ind w:firstLine="306"/>
        <w:rPr/>
      </w:pPr>
      <w:r>
        <w:rPr/>
        <w:t>***</w:t>
        <w:br/>
        <w:br/>
        <w:t>На стол бухнулись три толстые папки.</w:t>
        <w:br/>
        <w:t>Минато оторвал взгляд от документа, что держал в руках.</w:t>
        <w:br/>
        <w:t>- И что это? - с интересом спросил Йондайме.</w:t>
        <w:br/>
        <w:t>- Компромат на старейшин, - с саркастичной ухмылкой произнёс Нара.</w:t>
        <w:br/>
        <w:t>- А не многовато ли?! - поинтересовался Намикадзе.</w:t>
        <w:br/>
        <w:t>- Это ещё мало, - понимающе улыбнулся собеседник. - Но это то, что можно обнародовать. Остальное показывать опасно. Только имеющим доступ.</w:t>
        <w:br/>
        <w:t>- Конечно, - мягко ответил Минато, в голубых глазах которого плескалось понимание. - И это успокоит лидеров кланов?</w:t>
        <w:br/>
        <w:t>- Ну... Многие и так догадывались про эти делишки старейшин. Просто боялись говорить вслух.</w:t>
        <w:br/>
        <w:t>- Да уж, невесело.</w:t>
        <w:br/>
        <w:t>- Со времён Хирузена слишком уж многие кланы потеряли себя. Их численность сократилась. Кто потерял влияние. Финансы. И даже приход ко власти вас, Хокаге-сама, не избавил маленькие кланы от страха за свои жизни.</w:t>
        <w:br/>
        <w:t>Минато тяжко вздохнул.</w:t>
        <w:br/>
        <w:t>- А что по Наруто?</w:t>
        <w:br/>
        <w:t>- Все улики подтверждают слова Сачиро-сама.</w:t>
        <w:br/>
        <w:t>Намикадзе с облегчением выдохнул.</w:t>
        <w:br/>
        <w:t>- Это хорошо.</w:t>
        <w:br/>
        <w:t>- Только...</w:t>
        <w:br/>
        <w:t>- Что? - нахмурился Йондайме. - Договаривай!</w:t>
        <w:br/>
        <w:t>- Лично моё мнение...</w:t>
        <w:br/>
        <w:t>- Ну? Шикаку-сан, не тяните!</w:t>
        <w:br/>
        <w:t>- Лично у меня складывается ощущение, что кто-то специально постарался. Слишком... Мм... Слишком все идеально что ли. Не к чему придраться. Но как-то все слишком.</w:t>
        <w:br/>
        <w:t>Нара пожал плечами.</w:t>
        <w:br/>
        <w:t>- Больше ощущение. Нет ни одного действительного доказательства, - серьезно ответил Шикаку.</w:t>
        <w:br/>
        <w:t>- Ясно, - задумчиво произнёс Минато, ненадолго уйдя в свои мысли. - Это не стоит включать в отчёт. И вообще, забудьте об этом.</w:t>
        <w:br/>
        <w:t>Собеседники схлестнулись взглядами. Обстановка слегка накалилась. Нара первым не выдержал, отведя взгляд.</w:t>
        <w:br/>
        <w:t>- Как скажете, Хокаге-сама.</w:t>
        <w:br/>
        <w:br/>
        <w:br/>
        <w:t>***</w:t>
        <w:br/>
        <w:br/>
        <w:t>Наруто сидел в гостиной, тоскливо изучая текст свитка. Арата снова начал заниматься с ним изучением основ фуиндзюцу. Юношу возмущало, что они столько времени работают над материалом, а все равно дальше основ не заходят.</w:t>
        <w:br/>
        <w:t>Блондин фыркнул и снова начал перечитывать текст, вчитываясь в строчки. Ему до сих пор тяжело было удерживать свое внимание на скучных текстах. Он бы с большим удовольствием занялся тяжёлой физической тренировкой.</w:t>
        <w:br/>
        <w:t>От входа раздались громкие голоса, кто-то явно переругивался, потом приблизился топот. На пороге стоял запыхавшийся Мамору и недовольная чем-то Хана, хмуро посматривающая на его брата.</w:t>
        <w:br/>
        <w:t>- Ээ... Привет! - растерянности произнёс Наруто. Он рад был видеть их обоих, но такое резкое появление родственников его слегка смутило.</w:t>
        <w:br/>
        <w:t>Мамору с мрачной решимостью приблизился вплотную, поднял блондина за шкирку, младший брат был ниже среднего почти на голову, и поставил на ноги, после чего стал внимательно осматривать со всех сторон. После чего Наруто заключили в медвежьи объятия. Узумаки скосил глаза, недоверчиво наблюдая за действиями родственника, а потом перевёл взгляд на Хану, та пожала в ответ плечами, говоря, что не при делах.</w:t>
        <w:br/>
        <w:t>- Слава Ками, с тобой все в порядке! - с явным облегчением выдохнул Мамору.</w:t>
        <w:br/>
        <w:t>- А я думал, тебе все равно, - в растерянности отозвался Наруто, все ещё находя поведение брата странным.</w:t>
        <w:br/>
        <w:t>- Конечно мне не все равно! - громко возмутился парень. - Ты же мой родной брат.</w:t>
        <w:br/>
        <w:t>Наруто расплылся в счастливой улыбке, растаяв от счастья. Он всегда думал, что Мамору его искренне ненавидит.</w:t>
        <w:br/>
        <w:t>- Только я имею право тебя бить и унижать, - с гордостью добавил парень.</w:t>
        <w:br/>
        <w:t>"А нет, все не так прекрасно, как сперва показалось! - подумал Наруто, однако ему было так тепло на душе, что улыбка не хотела сходить на нет.</w:t>
        <w:br/>
        <w:t xml:space="preserve">- Хватит лыбиться! - огрызнулся Мамору, смущаясь и отворачиваясь в сторону. - Все-таки старшие братья должны заботиться о младших. </w:t>
        <w:br/>
        <w:t>Наруто расхохотался и крепко обнял брата сам. Вот, что значит настоящая семья. За тебя переживает даже тот, кто обычно недолюбливает. Мамору сначала начал вырываться, отчего-то покраснев.</w:t>
        <w:br/>
        <w:t>- Да отцепись. Мы же взрослые! - надувшись, возмущался парень, но потом сдался и тоже смущенно улыбнулся, но так, чтобы младший не увидел.</w:t>
        <w:br/>
        <w:t>Хана тихонько хихикала, показывая оттопыренный большие пальцы поддержки. Девушке отрадно было видеть счастливого блондина, и что он, наконец-то, нашёл общий язык с братом, хоть до полного перемирия было ещё далеко. Весь день троица провела вместе, весело болтая и подшучивая друг над другом. Мамору сначала был сдержан и холоден, но после все-таки оттаял и тоже живо участвовал во всех дискуссиях и спорах.</w:t>
        <w:br/>
        <w:br/>
        <w:br/>
        <w:t>***</w:t>
        <w:br/>
        <w:br/>
        <w:t>После долгих переговоров между Сачиро, Аратой и Икиру было решено, что Кьюби, а точнее Ари, с помощью ритуала переместят в Наруто. Тем более в последнее время, печать, сдерживающая Кьюби в Кушине, значительно ослабла, что позволяло демонической чакре периодически прорываться наружу, принося носительнице сильнейшую боль и ослабляя ее здоровье. Оба старших брата были обеспокоены самочувствием сестры, поэтому хотели избавить ее от груза.</w:t>
        <w:br/>
        <w:t>Мастер подготовил все необходимое для ритуала, который решили проводить именно в его доме. Рядом разместили раскрытый свиток, который должен был просигнализировать, если что-то пойдет не так.</w:t>
        <w:br/>
        <w:t>Арата с советниками и Сачиро с помощниками обеспечивали безопасность, ограждающий барьер и поддерживали процесс своей чакрой.</w:t>
        <w:br/>
        <w:t>Кушина и Наруто легли в круг из бумажных печатей, своей формой символизирующий энергию инь и янь. Юноша лег головой к ногам матери, а женщина наоборот, головой к ногам сына. На них был минимум одежды, чтобы облегчить перемещение энергии и поддерживающей печати, а также, чтобы эту самую одежду не сжечь с красивыми спецэффектами.</w:t>
        <w:br/>
        <w:t>Начался ритуал. Мастер сложил длинную серию печатей и коснулся живота Кушины, а затем продолжил цепочку символов и приложил ладонь к оголенному торсу блондина. Встав на ноги и отойдя на шаг назад, Икиру стал перенаправлять поток демонической чакры из одного тела в другое. Одновременно с этим от бумажных печатей поднялся и засветился слабым красным отсветом ограждающий барьер. Лоб Хранителя свитка почти тут же взмок от напряжения. Мужчина закрыл глаза, всецело сосредотачиваясь на процессе. Казалось, все идет отлично. Так продлилось несколько часов. Но неожиданно Кушина подскочила, дико хватая ртом воздух и широко раскрыв глаза, а затем снова упала на пол. Тело женщины забилось в жутких судорогах, из горла рвался долгий придушенный болезненный полустон-полувсхлип-полувой. Наруто быстро подскочил к матери, молниеносно сложил печати и приложил их к животу джинчурики Кьюби. Кровавая Хабанеро стала затихать. Судороги сходили на нет, лишь пробегаясь мелкой вибрацией по телу женщины. Неожиданно Икиру выкинуло за пределы круга невидимой силой, а сам ограждающий барьер вспыхнул с новой мощью, заставив всех, находящихся в комнате, отшатнуться назад. Из тела Кушины стали поочередно появляться демонические хвосты, но когда их стало семь, тела матери и сына накрыло непроницаемым сферическим барьером, не позволяющим увидеть, что происходит внутри. Несколько часов в сфере бушевал огонь, опаляя лица жаром даже с дальнего расстояния. Никто не смел ни подойти ближе, ни сдвинуться хоть на миллиметр. Зато шиноби ощущали, как из них тянет чакру барьер. Но никто не пытался что-либо изменить, так как попасть под раздачу обезумевшего джинчурики никому не хотелось. А ведь Кушина выпустила уже больше трех хвостов.</w:t>
        <w:br/>
        <w:t>А потом все стихло. Сфера распалась крошечными огненными огоньками, уже совершенно безобидными. Словно миниатюрный фейерверк. Казалось, вся комната наполнилась светящимися светлячками. Огоньки ярко перемигивались, не спеша опадая на пол. Это было поистине потрясающее и завораживающее зрелище, нечто волшебное.</w:t>
        <w:br/>
        <w:t>Арата тряхнул головой, прогоняя наваждение и поспешил к своим родным. Опустившись на колени перед парочкой, он первым дело проверил пульс каждого. Он был в норме, как и общее состояние. Хотя одежда порядком обгорела. Это было удивительно. Обычно, после четвертого хвоста тело самого джинчурики покрывалось ожогами, не говоря уже о тех, кто оказался рядом. Но этого не было. Печать на животе женщины изменилась. Арата перевел взгляд на племянника. На животе подростка также проступила печать. Она не была такой черной, как раньше, но рисунок на ней тоже изменился.</w:t>
        <w:br/>
        <w:t>А в клановом свитке появился новый текст:</w:t>
        <w:br/>
        <w:t>“В случае извлечения девятихвостого демона из носителя, последний умрет”.</w:t>
        <w:br/>
        <w:t>Сидевший с закрытыми глазами Наруто неожиданно открыл глаза. Они стали кроваво-красными и словно светились изнутри.</w:t>
        <w:br/>
        <w:t>- Я, Хранительница этого мира Ари, девятихвостая лисица Кьюби, заключаю новый контракт, - начал вещать юноша каким-то слегка потусторонним голосом, с рычащими нотками, заставляющими невольно ежиться от первобытного ужаса. - Теперь моя чакра разделена поровну между Узумаки Наруто и Узумаки Кушиной. Сознание мое будет впредь находиться в мальчишке, Узумаки Наруто. С этого момента я буду защищать его и помогать всеми силами, хотя мое сознание будет погружено в сон. Но если Узумаки Наруто погибнет от рук врагов или несчастного случая, то в последние минуты его жизни у меня будет полное право забрать его тело себе. Сими словами я подтверждаю контракт и отсутствие у меня злых намерений. Узумаки Кушина сможет пользоваться моей чакрой, однако ей будет доступна моя сила только до двух хвостов. Узумаки Наруто сможет использовать мою чакру только в момент смертельной опасности и только, если я посчитаю причину достойной. Мои собратья также будут помогать Узумаки Наруто. Я все сказала.</w:t>
        <w:br/>
        <w:t>После этих слов Наруто рухнул на пол, потеряв сознание.</w:t>
        <w:br/>
        <w:br/>
        <w:br/>
        <w:t>***</w:t>
        <w:br/>
        <w:br/>
        <w:t>Проспав три дня, Наруто проснулся совершенно свежий и отдохнувший. Едва открыв глаза, сразу почувствовал обращенный на себя взгляд. На соседней кровати лежала Кушина, с нежностью смотря на сына. Это была чужая комната, но везде ощущались печати Узумаки.</w:t>
        <w:br/>
        <w:t>- Долго же ты спишь, - мягко заметила Кушина.</w:t>
        <w:br/>
        <w:t>- Мам, как ты себя чувствуешь? - с тревогой спросил блондин.</w:t>
        <w:br/>
        <w:t>Кровавая Хабанеро тут же ринулась к его кровати и заключила Наруто в медвежьи объятия. Парень захрипел и стал размахивать руками, беззвучно прося немного кислорода. Благо Кушина вовремя опомнилась и выпустила любимое чадо из рук. Наруто закашлялся, но тут же радостно заулыбался, крепко обнимая мать в ответ. Женщина расплакалась от переполнявшей ее нежности, а отпрыск и сам с трудом сдерживал слезы. Как же давно он не мог просто подойти к родной матери и спросить как ее дела. Он даже не представлял насколько ему это важно и нужно.</w:t>
        <w:br/>
        <w:t>Кушина периодически опять порывалась кинуться с объятиями, но блондин предпочитал ее останавливать и обнимать уже сам, ибо объятия матери он не всегда мог выдержать.</w:t>
        <w:br/>
        <w:t>Потом они лежали на одной кровати и долго общались о всяких глупостях, что приходили в голову. Говорили обо всем и ни о чем. Обоим было хорошо и уютно.</w:t>
        <w:br/>
        <w:t>- Ты, кстати, вовремя проснулся. Завтра в академии новое распределение команд, - заговорщицким шепотом поведала Кушина сыну на ухо. - Только я тебе этого не говорила. Это секрет.</w:t>
        <w:br/>
        <w:t>Наруто похихикал.</w:t>
        <w:br/>
        <w:t>Спустя три часа в дверь кто-то решительно постучал.</w:t>
        <w:br/>
        <w:t>- Войдите! - крикнул Наруто.</w:t>
        <w:br/>
        <w:t>Дверь медленно приоткрылась и на пороге появился улыбающийся Минато, который смотрел на них обоих с лукавой улыбкой. Первое время он хотел как следует допросить сына, что же на самом деле происходило, пока его не было в Конохе, но тут мальчишку стали рьяно защищать Арата и Орочимару, притом независимо друг от друга и по разным вопросам, так что Намикадзе решил поверить сыну, и ни о чем его не расспрашивать. Захочет - сам расскажет. А доверие в семье это самое важное. А после того, как ритуал по извлечении Кьюби пошел наперекосяк, и он чуть не потерял жену и сына, Минато хотел только одного - чтобы его близкие были счастливы.</w:t>
        <w:br/>
        <w:t>- Привет! - с нежностью поздоровался он со своей семьей.</w:t>
        <w:br/>
        <w:t>Кушина и Наруто ответили одинаково широкими радостными улыбками, а потом, хитро переглянувшись между собой, кинулись на шею Минато, повалив того на пол, радостно хохоча.</w:t>
        <w:br/>
        <w:br/>
        <w:br/>
        <w:t>***</w:t>
        <w:br/>
        <w:br/>
        <w:t>Первого урока не было, поэтому дети дружной гурьбой высыпали на улицу и разбились по кучкам, с интересом делясь новостями, что-то обсуждая.</w:t>
        <w:br/>
        <w:t xml:space="preserve">Наруто привалился к стволу дерева, разместившись возле любимых с детства качелей, на которых в этот момент раскачивалась Сакура. Рядом стоял Саске, задумчиво кусая губу и изредка посматривая на глубоко ушедшего в свои мысли блондина. </w:t>
        <w:br/>
        <w:t>Киба неподалёку о чем-то оживленно спорил с друзьями, после чего развернулся в сторону Узумаки и нехорошо прищурился. Предвкушающе оскалившись, шатен двинулся к Наруто, явно не с хорошими намерениями. Учиха недоуменно нахмурился, напрягаясь всем телом. В такой погожий денек совершенно не хотелось участвовать в школьных склоках.</w:t>
        <w:br/>
        <w:t>- Эй, Узумаки! - неприятным голосом позвал Инудзука.</w:t>
        <w:br/>
        <w:t>Наруто неспешно открыл глаза и вопросительно посмотрел на подошедшего.</w:t>
        <w:br/>
        <w:t xml:space="preserve">- Я тут слышал новости странные. С трудом им поверил. </w:t>
        <w:br/>
        <w:t>Светлые брови удивленно взлетели вверх, а на лице Узумаки не отразилось никаких эмоций. Скептический взгляд парня выражал лишь усталость и невысказанную фразу "пацан, ничему тебя жизнь не учит!".</w:t>
        <w:br/>
        <w:t>- И как это тебя cделали наследником? Такого-то слабака?! Да как такой калека, как ты, сможет защищать своих людей?! Они скорее подохнут от унижения и разочарования.</w:t>
        <w:br/>
        <w:t>Голубые глаза Наруто оставались совершенно равнодушными, будто и не его это задевали, стараясь вывести из себя.</w:t>
        <w:br/>
        <w:t>Саске опасливо покосился на блондина, ощутив, как тяжелеет его аура, а потом вопросительного посмотрел на собачника. Парень явно нарывался на хорошую трепку.</w:t>
        <w:br/>
        <w:t xml:space="preserve">Сакура перестала раскачиваться на качелях и замерла испуганным кроликом. Уж напарники-то знали каким жёстким и жестоким может быть блондин, если его разозлить. Кибу было уже заранее жалко. И непонятно только оставалось, надо ли звать учителя или собственноручно попытаться спасти одноклассника от неминуемой кары. Ведь Наруто никому не спускал плохих слов о своей семье и клане, хотя его самого можно было обзывать сколько угодно - он не реагировал. </w:t>
        <w:br/>
        <w:t>- Да как ты сможешь отстаивать права клана? Да тебя любая шавка подзаборная загрызет. Любой заткнет тебя за пояс, - все распалялся собачник.</w:t>
        <w:br/>
        <w:t xml:space="preserve">Наруто склонил голову в бок. </w:t>
        <w:br/>
        <w:t>- А под шавкой ты себя подразумеваешь? - спокойным голосом спросил Узумаки.</w:t>
        <w:br/>
        <w:t>Саске невольно дернулся на шаг назад.</w:t>
        <w:br/>
        <w:t>Блондин вдруг ухмыльнулся, показав зубы. На мгновение что-то внутри Кибы напряженно дернулось, ведь больно звериный это был жест, такой знакомый и понятный, однако шатен уже во всю распалился и останавливаться не собирался.</w:t>
        <w:br/>
        <w:t>- Да какого хрена! Сам ты шавка! - орал Киба, у которого окончательно сорвало крышу и он уже не следил за тем, что говорил. Ему хотелось выбесить Узумаки, чтобы тот потерял маску хладнокровия и сразился с ним. Видя отчего-то умиротворенное лицо блондина, собачника всего внутри перекашивало от неприязни и злости. В своих чувствах Инудзука даже не пытался разобраться. Он только затаил злость на Наруто за то, какую трепку ему тогда устроили в клане, за наказание, последовавшее за тем инцидентном, за тяжёлого жёсткого наставника, который из них буквально душу вынул, от чьих наставлений он до сих пор по ночам просыпался в холодном поту.</w:t>
        <w:br/>
        <w:t>- Да и вообще, что ты понимаешь?! Да от тебя отец отказался. Ты поэтому заботишься о благе клана больше, чем о собственной семье?! - с презрением протянул собачник.</w:t>
        <w:br/>
        <w:t>Следующего движения Наруто не увидел никто. Вот он стоит возле дерева, а в следующий миг, блондин сидит верхом на распластанном на земле Кибе и вдавливает кунай в горло несчастной жертве, но не проливая крови. Ювелирная точность.</w:t>
        <w:br/>
        <w:t>Инудзука нервно сглотнул и недоверчиво посмотрел на Узумаки. Тот медленно поднял свой взгляд на собачника, невольно заставив последнего вздрогнуть. Голубые глаза напротив горели безумием и чем-то столь кровожадным, что душа Кибы ушла в пятки.</w:t>
        <w:br/>
        <w:t>- А ты представь... - ласково зашептал Наруто, но голос его звучал очень зловеще, отчего стоящие рядом одноклассники напряженно замерли, не веря своим глазам! И это Узумаки Наруто? Слабейший физически в их классе?! Мальчик-калека? Да не в этой жизни! От этого блондина веяло реальной опасностью. Их, будущих генинов, хоть многим и довелось уже познать суть профессии шиноби, а кому и вкусить кровь противников на своих кунаях, охватил трепет и закралось сомнение, что они ещё не ко всему готовы.</w:t>
        <w:br/>
        <w:t>- Представь, что твой старший брат, - лихорадочно-ласково шептал Узумаки, а у Инудзуки волосы везде становились дыбом от страха, что сковал все тело, словно паралитиком. Будто на его бедрах сидел сам демон. Юноша испытывал животный ужас, смотря в горящие голубые глаза. Как будто биджу разбудили и дикий зверь смотрит в самую душу. - Вырезал весь твой клан. Всех, до единого. Стариков, женщин, детей. Только тебя оставил в живых. Смог ты вообще жить дальше?</w:t>
        <w:br/>
        <w:t>Если в Суне Наруто смог добиться уважения своим упорством и непробиваемой верой в друга, то в родной Конохе некоторые личности не желали видеть в нем изменений, даже наблюдая их своими глазами. Как говорится, нет пророка в своем отечестве. Что же, тогда и Узумаки решил поступить иначе. Повести себя совершенно нестандартно. Благо был богатый опыт общения с психами, маньяками и сумасшедшими. Натурально вжиться в роль не было проблемой. Блондин просто пытался примерять их шкуру, что получилось у него вполне успешно.</w:t>
        <w:br/>
        <w:t>- Или что твои родители погибли сразу после твоего рождения и оставили тебя совершенно одного, - острие куная начало гулять по коже шеи, щеки, лба. Когда лезвие скользнуло возле самих глаз Киба забыл, как дышать. Острие двигалось завораживающе медленно, оставляя за собой белую полосу, но чудом не пропарывая нежную кожу. - Оставив тебя круглым сиротой. И никому до тебя нет дела. У тебя нет семьи. Нет никого, кто смог бы тебя защитить. Да даже никого, чтобы ласковое слово тебе сказать. И вся деревня тебя ненавидит, боится и презирает, - слова больно жалят по ушам, жесткими нотами впечатываясь в мозг. - Что стоит тебе отвернуться, как в твой затылок прилетает острый булыжник, что пробивает голову. И ты бредешь домой, так как в больнице тебе все равно не помогут. Даже в библиотеке тебе не дают книги, чтобы ты смог учиться и развиваться. А если и дают свитки, то рваные, старые и очень неохотно. И ты даже прожить не можешь на помощь сиротам, потому как тебя немилосердно дурят продавцы, продавая тебе товар втридорога. И ты не знаешь, то ли тебе стремиться кому-то что-то доказать, то ли ненавидеть всех и каждого. Смог бы ты выбрать первое? Бороться за тех, кто тебя ненавидит? Доказать им, что ты достоин. Стать самым уважаемым человеком? Смог бы? А?</w:t>
        <w:br/>
        <w:t>Столпившиеся вокруг одноклассники завороженно следили за ходом оружия и чутко внимали словам Наруто, удивляясь про себя их силе и содержанию. Такого Узумаки они не знали. Многие ещё помнили его неудачником и слабаком. Этот же их пугал до дрожи в коленках. Но было в нем что-то мистическое, что-то таинственное и завораживающее, что не позволяло сбежать, а заставляло жадно ловить каждое слово, которое несло богатый смысл, не сразу понятный детям.</w:t>
        <w:br/>
        <w:t>- Ещё хочешь? - вкрадчиво спросил Наруто.</w:t>
        <w:br/>
        <w:t>До Кибы вдруг дошло, что блондин пересказывал ему историю чьей-то жизни. Нереально тяжелые истории из какого-то страшного мира. То, что не озвучивалось вслух, Узумаки умело раскрывал интонациями и красноречивыми взглядами. Это были больше, чем истории. Словно сам блондин через все это прошёл. Или кто-то из его близких.</w:t>
        <w:br/>
        <w:t>Инудзука нервно сглотнул, поджал губы и мелко затряс головой, стараясь, чтобы от резкого движения кунай в руках блондина не прорезал горло.</w:t>
        <w:br/>
        <w:t>- Ну что, Киба, все еще хочешь задать мне какой-нибудь вопрос? - неестественно нежно спросил блондин, смотря взглядом мясника, готовящегося разделывать тушу.</w:t>
        <w:br/>
        <w:t>- Нет, - дрожащим голосом проблеял шатен.</w:t>
        <w:br/>
        <w:t>- А сомневаешься в моей способности отстоять честь клана? - вкрадчиво мягко, но давя тяжёлой аурой, спросил Наруто.</w:t>
        <w:br/>
        <w:t>Из здания академии выбежал запыхавшийся преподаватель.</w:t>
        <w:br/>
        <w:t>- Что здесь происходит? - заорал мужчина. - Прекратите немедленно!</w:t>
        <w:br/>
        <w:t>Наруто тут же проворно вскочил на ноги, являя чудеса изящности, и незаметно для всех спрятал кунай, после чего развернулся к учителю.</w:t>
        <w:br/>
        <w:t>- Сенсей, да мы просто баловались. Разговаривали на жизненные философские темы, - невинно-радостно сообщил Узумаки, после зажмурил один глаз и выставил кончик языка, состроив умильно-виноватую рожицу, что тронула сердце преподавателя. Мужчина расслабился и смотрел уже не так строго и тревожно. Тем более на собачнике не было никаких ран. - Инудзука-кун, это правда? - требовательность спросил Ирука.</w:t>
        <w:br/>
        <w:t>- Киба-кун, это правда? - повторил блондин, все также лучезарно улыбаясь, разворачиваясь в его сторону. На секунды голубые и карие глаза встретились, и собачника пробил холодный пот, ибо в чужих глазах он видел арктический лед.</w:t>
        <w:br/>
        <w:t>- Да, - нервно ответил все еще слегка бледный Киба. - Мы просто баловались, - голос юноши почти не дрожал.</w:t>
        <w:br/>
        <w:t>Дети шокировано и молчаливо смотрели на веселящегося блондина, который легко шутил и бестолково размахивал руками, изображая дурачка. Преподаватель поверил, расслабился и ушёл обратно в здание академии.</w:t>
        <w:br/>
        <w:t>- Ребята, - мурлыкающе-довольным голосом спросил Наруто у всех присутствующих, широко и светло улыбаясь, смотря таким невинным взглядом, что заподозрить его хоть в чем-то не представлялось возможным. - Надеюсь, такого больше не повторится?!</w:t>
        <w:br/>
        <w:t>А взволнованные и недоумевающие ученики ещё не скоро пришли в себя от увиденного. Ведь если бы они при всем не присутствовали сами, то никогда бы не поверили, что этот беззаботный блондин способен на такие действия.</w:t>
        <w:br/>
        <w:t>Зато многие втайне признались сами себе, что блондин их заинтересовал. Многим захотелось заполучить его в свою команду.</w:t>
        <w:br/>
        <w:br/>
        <w:br/>
        <w:t>***</w:t>
        <w:br/>
        <w:br/>
        <w:t>Ко второму уроку пришел Хокаге. Дети, затаив дыхание, ожидали появления правителя.</w:t>
        <w:br/>
        <w:t xml:space="preserve">Минато зашел в класс, весело улыбаясь. Никто из детей или учителей не видел тревоги и напряжения в его глазах, кроме Наруто, который просто знал, что занимает думы Намикадзе. </w:t>
        <w:br/>
        <w:t>Ученики завороженно следили за Хокаге, ловя каждое его слово. В детский глазах светился искренний восторг, каждый из них безмерно восхищался правителем и уважал его. Все стремились походить на Желтую Молнию Конохи.</w:t>
        <w:br/>
        <w:t>- Так, а теперь я зачитаю списки новых команд, - бодро отрапортовал Минато.</w:t>
        <w:br/>
        <w:t>Тут неожиданно поднял руку Учиха.</w:t>
        <w:br/>
        <w:t>- Что такое, Саске-кун? - вежливо спросил Намикадзе, смотря прямо на подростка.</w:t>
        <w:br/>
        <w:t>- А можно семпай останется в нашей команде? - судорожно сжав кулаки, решительно спросил брюнет. Чтобы попросить о таком, Учихе потребовалось переступить через свою гордость. Но чтобы знать, что спина всегда надежно прикрыта, стоило признавать чужие заслуги.</w:t>
        <w:br/>
        <w:t>- Ты кого имеешь в виду? - заинтересованно спросил Йондайме, с трудом скрывая улыбку.</w:t>
        <w:br/>
        <w:t>- Я имею в виду Наруто.</w:t>
        <w:br/>
        <w:t>Головы всех учеников резко повернулись в сторону Саске, с удивлением и недоверием смотря на одноклассника. Многие решили, что им послышалось. Не мог же в самом деле этот гордый и самодовольный Учиха упрашивать Хокаге, чтобы их команда не распалась. Зная заносчивость парня, не верилось в такое событие. Ведь это что же такое произошло с ними, что юноша сумел переступить через себя и уговаривать оставить ему напарника.</w:t>
        <w:br/>
        <w:t>- Да, Хокаге-сама, пусть Наруто-кун останется в нашей команде, - вскочив на ноги, поддержала инициативу напарника Сакура.</w:t>
        <w:br/>
        <w:t>На девушку удивленно взглянула женская половина класса. Ведь все знали, что девушка давным-давно влюблена в Учиху, а Узумаки она терпеть не может. По крайней мере так раньше было.</w:t>
        <w:br/>
        <w:t>А потом все головы стали синхронно поворачиваться в сторону витающего в своих мыслях Наруто, который, казалось, и не услышал о чем только что просили его напарники. Почувствовав на себе чужое внимание, блондин нервно передернул плечами и отвлекся от собственных невеселых дум.</w:t>
        <w:br/>
        <w:t>- Чего? - нахмурившись, спросил Узумаки, с явным недоумениям обводя весь класс и ловя на себе заинтересованные взгляды.</w:t>
        <w:br/>
        <w:t xml:space="preserve">- А чего это Саске-кун хочет остаться с тобой в команде? - с неприкрытым интересом спросила Ино. </w:t>
        <w:br/>
        <w:t>Наруто вытянул губы трубочкой и беспечно пожал плечами, поворачиваясь лицом к отцу.</w:t>
        <w:br/>
        <w:t>Минато смотрел на него с мягкой улыбкой. Подросток смущенно почесал кончик носа и пожал плечами, улыбнувшись в ответ. Намикадзе коротко хохотнул, оценив скромность сына, потом прокашлялся в кулак, привлекая внимание аудитории.</w:t>
        <w:br/>
        <w:t>Все тут же уселись на свои места, всецело переключив свое внимание на Хокаге.</w:t>
        <w:br/>
        <w:t>- Прости, Саске-кун, но составы команд обговаривались заранее. Изменить в них ничего нельзя.</w:t>
        <w:br/>
        <w:t>Учиха нахмурился, став напоминать грозовую тучу. Что и говорить, брюнет плохо ладил с остальными одноклассниками и ему не хотелось оказаться в одной команде с каким-нибудь неудачником. Однако совесть насмешливо шептала подростку на ухо, что и Узумаки-то он таковым считал изначально.</w:t>
        <w:br/>
        <w:t>- Итак, на следующие пол года состав команд будет такой, - Минато развернул свиток, что держал в руках и стал зачитывать.</w:t>
        <w:br/>
        <w:t>Учиха Шо - Инудзука Киба - Хагоромо Етсу. Капитан: Учиха Шо.</w:t>
        <w:br/>
        <w:t xml:space="preserve">Узумаки Наруто - Хьюга Хината - Абураме Шино. Капитан: Узумаки Наруто. </w:t>
        <w:br/>
        <w:t>Нара Шикамару - Имаи Кента - Яманако Ино. Капитан: Нара Шикамару.</w:t>
        <w:br/>
        <w:t>Акимичи Чоджи - Каминамото Кайо - Коматсугуми Кано. Капитан: Каминомото Кайо.</w:t>
        <w:br/>
        <w:t>Учиха Саске - Кумагаи Дайки - Юхи Анзу. Капитан: Учиха Саске.</w:t>
        <w:br/>
        <w:t>Харуно Сакура - Кадо Хитори - Абураме Казуо. Капитан: Абураме Казуо</w:t>
        <w:br/>
        <w:t>В кабинете поднялся небольшой шум. Все шепотом переговаривались о новых командах.</w:t>
        <w:br/>
        <w:t>- Особо хочу отметить Абураме Казуо и Юхи Анзу. За последние пол года вы сильно подтянули свои знания и физическую подготовку. Это отметили все преподаватели академии, - важно объявил Намикадзе.</w:t>
        <w:br/>
        <w:t>Жуковод остался равнодушен к словам Хокаге, хотя его скулы слегка окрасились румянцем. А девушка залилась краской по самые уши. Еще бы, ее похвалил сам правитель Конохи.</w:t>
        <w:br/>
        <w:t>Сакура недовольно бухтела под нос, бросая гневные взгляды на двух новых сокомандников. Вот чем она так перед Хокаге провинилась. За что ей такое наказание?!</w:t>
        <w:br/>
        <w:t>- Пока вы будете работать в таком составе. Вам будут поручены особые задания. И, возможно, первая полевая работа. Несложная. Вам так же будут назначены наставники, которые будут с вами заниматься индивидуально.</w:t>
        <w:br/>
        <w:t xml:space="preserve">Ученики с тревогой переглядывались, ведь не всех включили в составы. </w:t>
        <w:br/>
        <w:t xml:space="preserve">- А тех, кого не назвали, вам будет нужно подойти к Учиха Итачи. Список остальных команд зачитает именно он. Вам так же будут назначены наставники, которые будут вас обучать. </w:t>
        <w:br/>
        <w:br/>
        <w:br/>
        <w:t>***</w:t>
        <w:br/>
        <w:br/>
        <w:t>С новой командой у Наруто не было ни одной проваленной миссии. Наставником их стал Учиха Юма, который души не чаял в своих подопечных. В Узумаки же он признавал равного, уважая его за смекалку, непредсказуемость и хорошее чувство любой ситуации.</w:t>
        <w:br/>
        <w:t>Гаару же Казекаге периодически отправлял в Коноху на "исправительные работы", то бишь, дипломатические миссии, когда джинчурики снова умудрялся сотворить какую-нибудь оказию. Какую бы просветительную титаническую работу Узумаки не провел, а социализация Собаку-но проходила тяжело. Как оказалось, вправить мозги на место "монстру Суны" мог только Наруто, при том делал это столь умело и ловко, что Гаара становился как шелковый и даже начинал общаться с собственным отцом, почти нормально. Это стало своеобразной традицией. И даже сильно укрепило внутриполитическое взаимодействие обеих стран, так как обоим правителям также пришлось тесно сотрудничать.</w:t>
        <w:br/>
        <w:t>Таро просто светился от гордости за младшего брата. К тому же Юма ему все уши прожужжал о том, какой же Наруто классный парень и боец на каждых дружеских посиделках. А это было огромным достижением, так как Учиха редко кому открывал свои эмоции или кто-то мог его заинтересовать. Мамору, хоть и переживал за брата, когда тот уходил на миссии, все равно вел себя с младшим братом довольно высокомерно, грубя и наезжая по пустякам, пытаясь таким образом скрыть ревность. Наруто на такое его поведение лишь посмеивался. Ему, лишенного с детства родительской ласки и семьи, даже такое странное отношение от рыжего льстило и грело душу. К Таро Наруто относился слегка настороженно, хотя и безмерно уважал, но сближаться боялся, так как чувствовал, что стоит ему открыть чуть больше информации о себе, как брат тут же выведет его на чистую воду. Ведь Дрозд был очень проницательным и не по возрасту мудрым.</w:t>
        <w:br/>
        <w:t>С Сакурой и Саске Наруто стал лучшими друзьями, как и с Шикамару, Хинатой, Шино, Ино и Шо. Все тянулись к белобрысому непоседе, который обладал потрясающей харизмой. Подростки словно на подсознательном уровне чувствовали мудрость и ум своего друга, который никогда не кичился своими знаниями, внимательно прислушиваясь к их мнению.</w:t>
        <w:br/>
        <w:t>Только вот близких отношений себе позволить так и не смог, тоскуя по своему миру.</w:t>
        <w:br/>
        <w:t xml:space="preserve">В двенадцать лет весь их класс успешно закончил академию. Многих учеников приняли в ряды АНБУ, которые стали особыми отрядами, подчинявшимися только Хокаге, хоть и было это меньше половины класса. </w:t>
      </w:r>
    </w:p>
    <w:p>
      <w:pPr>
        <w:pStyle w:val="Heading2"/>
        <w:ind w:firstLine="306"/>
        <w:rPr/>
      </w:pPr>
      <w:r>
        <w:rPr/>
        <w:t>Исход.</w:t>
      </w:r>
    </w:p>
    <w:p>
      <w:pPr>
        <w:pStyle w:val="Normal"/>
        <w:ind w:firstLine="306"/>
        <w:rPr/>
      </w:pPr>
      <w:r>
        <w:rPr/>
        <w:t>Привет, ДОРОГИЕ ЧИТАТЕЛИ!</w:t>
        <w:br/>
        <w:t>Вот и закончилось это титаническое произведение. Рада, что вы были со мной все это время. Большое человеческое Вам за это спасибо!</w:t>
        <w:br/>
        <w:br/>
        <w:t>И напоследок несколько слов от себя:</w:t>
        <w:br/>
        <w:t>Во-первых, я безумно рада буду ВАШИМ ОТЗЫВАМ! Поддержите автора добрым словом, возможно это подстегнет на новые свершения!</w:t>
        <w:br/>
        <w:t>Во-вторых, не убивайте автора. Он хороший. Столько времени для вас старался!</w:t>
        <w:br/>
        <w:t>В-третьих, смотри пункт первый и второй. :))</w:t>
        <w:br/>
        <w:br/>
        <w:t>Так, а если серьезно, то перейдем сразу к делу. Спасибо всем за внимание и за отзывы. Они очень стимулировали выход глав вовремя и часто. Спасибо вам всем, мои дорогие, за поддержку. Без вас и ваших комментариев работа не была бы такой полной и насыщенной событиями, а уж тем более не доросла бы до размера приличной книги. (См.кол-во страниц!)</w:t>
        <w:br/>
        <w:t xml:space="preserve">Я взялась за эту заявку, так как попаданцы - интересная для меня тема. Тем более, что и заявка такая интересная. Только вот, в теме "попаданцы" лично для меня есть несколько НО, которое попадает под следующие критерии: </w:t>
        <w:br/>
        <w:t>когда человек попадает из своего в свой же мир (без чужих фендомов), только в нем уже другие условия, правилами и зачастую изменены характеры привычных ГГ людей. Интересно наблюдать за личностью, как человек подстраивается, как социализируется в новых условиях вроде бы точно такого же мира, как меняется, ведь все вокруг вроде знакомое, все те же лица окружают, ан нет, что-то идет вразрез;</w:t>
        <w:br/>
        <w:t>не люблю, когда попаданцев больше одного героя;</w:t>
        <w:br/>
        <w:t>берусь я за такие темы, только если вижу нераскрытые мотивы или поступки, которые меня сильно затронули или лично мне было бы интересно рассмотреть. Вот почему возникла вот эта самая повесть.</w:t>
        <w:br/>
        <w:t>Возможно я не ответила на все вопросы и не раскрыла всех персонажей, как того хотелось бы читателям, что многих так сильно интересовали и все еще интересуют, но я уделила им достаточно внимания, и раскрыла их именно с тех сторон, которые хотела бы раскрыть. Остальное оставляю на богатую фантазию читателей.</w:t>
        <w:br/>
        <w:t xml:space="preserve">По этой заявке я осветила все вопросы, которые волновали лично меня и, собственно, из-за которых-то за нее я и взялась. Больше мне добавить нечего. Возможно (скорее всего точно) останется много недовольных, НО... Мне больше нечего раскрывать. </w:t>
        <w:br/>
        <w:t>В принципе, и так понятно, что было бы с главным героем дальше и как бы он действовал и развивался. В этой заявке для меня интересены именно его первоначальные шаги, как менялся, как он адаптировался к новому миру, как привыкал к семье, как пытался подстроится под алгоритм жизни совершенно посторонних для себя людей, для которых он сам не был чужим.</w:t>
        <w:br/>
        <w:t>Да, для особо любопытных: в этом мире нет уже Мадары (и нет, он не воскреснет!). Нет тут и Акацки. Да, будут какие-то свои злодеи (эти всегда сами появляются!). И нет, Наруто не получил много-много чакры. Его уровень чакры так и остался на уровне среднего чунина (уровень Шикамару на экзамене чунин-шукен, может немного больше!).</w:t>
        <w:br/>
        <w:t>Еще раз СПАСИБО всем, кто читал мою работу и оставлял отзывы!</w:t>
        <w:br/>
        <w:br/>
        <w:t>P.S. Будут еще небольшие зарисовки к “Золотой ленте”, но они будут идти отдельной работой, ибо это будут драблы.</w:t>
        <w:br/>
        <w:br/>
        <w:br/>
      </w:r>
      <w:r>
        <w:rPr>
          <w:b/>
          <w:bCs/>
        </w:rPr>
        <w:t>Исход.</w:t>
      </w:r>
      <w:r>
        <w:rPr/>
        <w:br/>
        <w:br/>
        <w:t>***</w:t>
        <w:br/>
        <w:br/>
        <w:t>Наруто широким шагом зашел в зал заседаний, усаживаясь на свое место. На нем давно уже красовалась форма джонина, которую он получил еще в четырнадцать лет, победив на экзамене противника не большим объемом чакры и не сложнейшими техниками, а умелой стратегией, пользуясь на полную катушку своим умом. Узумаки Наруто стал самым молодым капитаном в истории Конохи, которому позволили присутствовать на заседаниях верхушки АНБУ и активно вмешиваться в процесс обсуждения. В шестнадцать лет ему уже доверили командовать двумя диверсионными отрядами. В семнадцать лет, он стал одним из признанных лидеров, под чьим командованием с удовольствием работали и бывалые шиноби. Его называли юным стратегом, наравне с гениями, отцом и сыном, Нара. Блондин придумывал такие хитромудрые планы, а еще, следуя на первый взгляд глупым, самоубийственным и дурацким планам Наруто, команда, под его руководством, почти никогда не несла потерь, при этом всегда выполняя поставленные задачи. Первое время его подчиненные пытались переубедить парня не действовать столь необдуманно и рискованно, но почти никому не под силу переубедить “Белого Дьявола”. Такое прозвище ему дали в самом клане, а остальным оно тоже пришлось по душе.</w:t>
        <w:br/>
        <w:t>С чакрой же так и не срослось. Ее объем все еще был ужасно мал, ни на мизерном уровне, конечно, как раньше, но и до уровня сильного чунина не дотягивал, что уж говорить о джонине. Теперешний ее уровень, с натяжкой, был равен уровню чакры Шикамару из родного мира, каким объемом тот обладал на момент экзамена на чунина. Зато контроль был на самом высоком уровне. А также, выяснив свою стихию, Наруто овладел несколькими простыми, но очень полезными и незаменимыми в бою техниками воды.</w:t>
        <w:br/>
        <w:t>- Начальства нет? - поинтересовался Наруто.</w:t>
        <w:br/>
        <w:t>Шикамару приоткрыл глаз и снова вернулся к своему занятию: сладко дремать на столе.</w:t>
        <w:br/>
        <w:t xml:space="preserve">- Начальство будет через двадцать минут, - ответил ему сидящий рядом джонин, задумчиво постукивающий карандашом по столу. </w:t>
        <w:br/>
        <w:t>- Опять на границе какая-то жопа? - с сарказмом поинтересовался Узумаки.</w:t>
        <w:br/>
        <w:t xml:space="preserve">- Не опять, а снова, - ответил ему клыкастой улыбкой боец из клана Инудзука. </w:t>
        <w:br/>
        <w:t xml:space="preserve">С утра среди всех капитанов, подразделения АНБУ, которые присутствовали в селении, всегда проводилось утреннее совещание. Хотя среди самых молодых шиноби почти все время шли какие-то пертурбации в составах отрядов, зачастую и среди старших тоже, за редким исключением. Вот Узумаки Наруто и Шикамару Нара как раз и входили в это исключение, их всегда оставляли за главных в любых командах. </w:t>
        <w:br/>
        <w:t>В двери заглянул Орочимару. Остальные шиноби настороженно замерли, Наруто скривился и медленно сполз под стол. Если Узумаки не работал с командой, он выполнял миссии, как напарник Кобры. Что и сказать, блондин был единственным шиноби во всем штате АНБУ, который мог спокойно работать с Орочимару. Остальных змей доводил до белого каления минут за двадцать в лучшем случае, хотя особо слабых до нервной икоты и дикого стресса, лишая личный состав пары бойцов со слабым духом. Единственный, кого, кроме Наруто признавал джонин, был сам Хокаге. Но Минато-то ни на какие задания не ходил. Должность не позволяла отлучаться из селения.</w:t>
        <w:br/>
        <w:t>- Мой напарник тут? - вкрадчиво спросил змей, сканирующе проходясь по каждому.</w:t>
        <w:br/>
        <w:t>Шиноби нервно сглатывали, вжимали головы в плечи и отводили взгляд.</w:t>
        <w:br/>
        <w:t>- Значит, здесь, - удовлетворенно хмыкнул Имаи, решительно заходя и в комнату и взглядом отыскивая одно отодвинутое кресло.</w:t>
        <w:br/>
        <w:t>- Наруто-кун, вылазь! - ласково пропел Кобра.</w:t>
        <w:br/>
        <w:t>Тишина в ответ.</w:t>
        <w:br/>
        <w:t>- Во-ро-буу-шек! - обманчиво ласково позвал Имаи, растягивая гласные.</w:t>
        <w:br/>
        <w:t>Сидящие ближе всех к джонину шиноби резко побледнели. Все знали, как бесится блондин от этой клички, звучащей из уст Имаи. Блондин терпеть не мог, когда каверкают его позывной. Больше ни на кого Узумаки так не реагировал. Разборки Орочимару с молодым напарником стали уже легендами среди бойцов. В их разборки даже старшее поколение опасалось вмешиваться. Только наглый блондин не боялся поставить змея на место и работать с ним в напарниках, да и за словом в карман Узумаки не лез. И что уж говорить, Имаи своего напарника обожал. Только вот сам Наруто его мнение не разделял. Ибо на каждой миссии бывший наставник умудрялся загонять его до такого состояния, что тому и свет бы не мил. Орочимару никогда не заботило, что у блондина мало чакры или закончился запас оружия, он утверждал, что белобрысая заноза все равно выживет и ставил тому нереальные задачи. Однако Наруто все равно справлялся, хотя выкладываться приходилось даже не на сто - на все двести процентов. Орочимару вовсю использовал тайное знание, что парень из другого мира, и полагался на его двойной жизненный опыт. Сам юноша уже десятки раз проклял свой длинный несдержанный язык, что раскрыл когда-то этому извергу правду о себе. А после возвращения с заданий Имаи всегда сваливал на блондина всю бумажную волокиту, в которую входило написание отчетов и чья-то бумажная канцелярия. А Узумаки терпеть не мог возиться с бумажками. Поэтому периодически они оба громили штаб АНБУ, устраивая разборки, пытаясь популярно объяснить друг другу, кто что должен делать, при этом доставалось всем встречным. На это безобразие неоднократно жаловались вышестоящему начальству и даже самому Хокаге, но те только посмеивались, и заявляли, что увернуться и избежать этих двоих - прекрасная тренировка для любого анбушника.</w:t>
        <w:br/>
        <w:t>- Наруто-кун, вылазь по-хорошему! - все еще мягко вещал Орочимару.</w:t>
        <w:br/>
        <w:t xml:space="preserve">- Сам пиши свой отчет! - огрызнулись из-под стола. </w:t>
        <w:br/>
        <w:t>- Наруто-кун, - голос Имаи стал слаще меда.</w:t>
        <w:br/>
        <w:t>Сидящие рядом шиноби стали судорожно вытирать пот со лба, настолько давящей стала аура Орочимару. Ведь при большом желании Кобра запросто мог покалечить ближнее окружение без какого-либо зазрения совести, и ни звание, ни угрозы, ни наказание ему не были помехой. Как выживал после общения со змеем сам Узумаки для всех оставалось той еще загадкой.</w:t>
        <w:br/>
        <w:br/>
        <w:br/>
        <w:t>***</w:t>
        <w:br/>
        <w:br/>
        <w:t xml:space="preserve">Таро приближается к кабинету заседания и слышит там жуткий грохот, трехэтажные маты. Через пять секунд звуки стихают и Намикадзе решается войти в комнату. Наруто, полностью спеленутый змеями, что струятся из руки Имаи, гневно сверкает глазами на Орочимару, тот в ответ злорадно скалится. Джонин невольно передергивает плечами. Все-таки жуткие у Кобры техники. Как можно держать в теле этих ползучих гадов?! Чувствовать, как под кожей извиваются гладкие скользкие тела. Брр! Такой ужас сопоставим только с ещё более омерзительными техниками Абураме. </w:t>
        <w:br/>
        <w:t>- Отчёт! - припечатывает змеюка, гаденько скалясь на Узумаки. Наруто взбрыкивает ногами и обессиленно бьется затылком об пол.</w:t>
        <w:br/>
        <w:t>На губах Таро расцветает счастливая улыбка.</w:t>
        <w:br/>
        <w:t>- Моя ставка сыграла? - радостно спрашивает Намикадзе у активно зевающего Шикамару, что проснулся от грохота.</w:t>
        <w:br/>
        <w:t>- Нет. Наруто продержался на две минуты дольше.</w:t>
        <w:br/>
        <w:t>- Чёрт! - выругался Таро, отряхивая штанины и наручи, он только вернулся с миссии и еще не успел привести себя в порядок. - Я думал, что все чётко высчитал.</w:t>
        <w:br/>
        <w:t>- Предатели! - раздраженно пробурчал Наруто, которого Орочимару тащил за собой по полу. Руки блондина плотно прижаты к телу веревками-змеями. Техники у Имаи весьма неприятные.</w:t>
        <w:br/>
        <w:t>- Если тебе станет легче, то ничья ставка не сыграла, - вяло отозвался Шикамару. - Но моя была ближе всех, - лукаво заметил Нара.</w:t>
        <w:br/>
        <w:t>О том, какие ставки заключали шиноби по поводу неугомонного небезызвестного блондина, тоже уже ходили легенды. Это было почти единственной отдушиной усталых бойцов, светлым лучом отличного настроения. В последнее время они все работали в авральном режиме, война хоть и не разразилась, но обстановка в мире становилась все более накаленной. В любой момент все ожидали, что этот гнойный нарыв прорвется, хлынув в мир военными действиями. Хотя многие признавали, Намикадзе Минато вел очень мудрую политику. Почти все Каге прислушивались к его словам, так что у самой Конохи политическое положение было более стабильным, чем у других. Хотя это и вызывало у многих зависть и яркое желание подгадить любым способом скрытой деревне Листа.</w:t>
        <w:br/>
        <w:t>Таро ещё полюбовался на довольную физиономию Орочимару и кислую моську младшего брата. И улыбнулся так широко, что показал десна. Не было в мире ничего слаще, чем обломать Кобру.</w:t>
        <w:br/>
        <w:t>- Наруто, тебя Хокаге вызывает, - бросил, словно невзначай Таро.</w:t>
        <w:br/>
        <w:t>Имаи пронзил старшего Намикадзе страшным взглядом. О, если можно было бы убить взглядом, он был бы уже труп. Таро оскалился ещё шире, хотя казалось больше некуда. Сделал гадость - на сердце радость.</w:t>
        <w:br/>
        <w:t>А как загорелись блекло-голубые глаза братишки благодарностью. Наруто вопросительного посмотрел на бывшего наставника, ожидая, когда тот его освободит. Орочимару скептически хмыкнул, но помогать не стал.</w:t>
        <w:br/>
        <w:t>- Тебя там большой сюрприз ждёт, - заговорщицки подмигнул Таро.</w:t>
        <w:br/>
        <w:t>Миг, и в путах Орочимару уже никого нет. А белобрысая макушка с громким топотом удаляется на реактивной скорости в сторону резиденции Хокаге.</w:t>
        <w:br/>
        <w:t>- Козёл! - беззлобно огрызается на Таро Имаи, стукнув по стене кулаком, а потом отчаливает к себе, писать осточертевший отчет, отдуваясь за двоих. - Неблагодарная сволочь! - а эти слова адресовались уже светлой макушке напарника.</w:t>
        <w:br/>
        <w:t xml:space="preserve">- Зато сыграла ставка Хинаты, - вдруг произнёс Шикамару, чем вызвал шквал хохота. </w:t>
        <w:br/>
        <w:t>Тихоня Хьюга, всегда старающаяся не выделятся на общем фоне, активно делала ставки, являясь самым заядлым игроком. И что самое интересное, срывала большой куш почти на регулярной основе. За что получила прозвище "азартная штучка".</w:t>
        <w:br/>
        <w:br/>
        <w:br/>
        <w:t>***</w:t>
        <w:br/>
        <w:br/>
        <w:t>Наруто счел долгом все-таки постучать в дверь, а не врываться в кабинет Хокаге нахрапом, как любил делать все время. За что регулярно огребал по первой число от любимого дяди. Арата не скупился для обожаемого племяша на воспитательные подзатыльники. Как советник, глава Узумаки регулярно заседал в кабинете Йондайме, капая Минато на мозги.</w:t>
        <w:br/>
        <w:t>- Войдите! - услышал блондин голос отца, и приняв серьёзный вид, зашёл в кабинет.</w:t>
        <w:br/>
        <w:t>Маска серьезности слетела враз. Перед ним стояла четверка шиноби из Суны. Все вроде знакомые лица. Но больше всех выделялся на общем фоне мрачный рыжий парень, чьи губы медленно разъезжались в улыбке, встретившись со знакомыми блекло-голубыми очами.</w:t>
        <w:br/>
        <w:t>- Гаара, - заорал блондин, кинувшись обнимать друга, вмиг позабыв про всякую субординацию.</w:t>
        <w:br/>
        <w:t>Минато сделал знаменитый жест рука-лицо, но после лукаво посмотрел сквозь пальцы на невероятно сияющего младшего сына, который тискал джинчурики Шукаку, хлопал того по спине, рассматривал со всех сторон и закидывал растерянного кучей вопросов, не давая парню и слова в ответ вставить.</w:t>
        <w:br/>
        <w:t>- А ты тут как? Вот это вымахал! - тарахтел, не умолкая, Наруто. - А новые техники выучил? А как там Темари и Канкуро? А что твой отец? Все такой же зануда?! А погодка у вас как? А звание ты какое уже получил?</w:t>
        <w:br/>
        <w:t>"- Чего орешь с утра пораньше? Тут некоторые спят между прочим! А ты, гад, такое жесткое пробуждение устраиваешь. Вот не стану тебя латать в следующий раз, посмотрим как ты завоешь!" - раздался в голове сонное негодующее рычание лиса.</w:t>
        <w:br/>
        <w:t xml:space="preserve">"Курама! - ещё более обрадовался Узумаки, прямо-таки фонтанируя энергией. - Посмотри кто к нам пришёл!" </w:t>
        <w:br/>
        <w:t>Когда Наруто попадал на сложные миссии, то и Кураме приходилось выкладываться на все двести. Девятихвостому совсем не улыбалось погибнуть в расцвете сил. Да ещё и не в родном мире. К тому же не хотелось лишиться единственного близкого существа.</w:t>
        <w:br/>
        <w:t>"- Ты только что такой вялый был, как сосиска, - Курама постарался произнести эти слова как можно более язвительно. Он жутко раздражался, когда прерывали его сон. - Кто мне тут плакался, что даже до кровати не доползет?! Ты же слизняк... - продолжил хвостатый свою тираду, не обращая на слова блондина внимание. Неожиданно лис запнулся и прислушался. - Опа-на! А что это за чакра знакомая?"</w:t>
        <w:br/>
        <w:t>Наруто светился, как лампочка, даря всем окружающим яркие улыбки. Остальные суновцы робко улыбались в ответ, видя столь горячий приём. Поначалу им было довольно стремно в чужом селении, даже молчаливые стены казались враждебными. К тому же им впервые поручили столь серьёзную миссию. От чего юные шиноби заметно нервничали.</w:t>
        <w:br/>
        <w:t>Гаара порывался хоть слово вставить в монолог друга, искреннее радуясь, что его не забыли и что Наруто все такой же. Собаку-но все же переживал, что друг мог его позабыть, или что отношение к нему могло поменяться. Одно дело переписка, совершенно иное - живое общение.</w:t>
        <w:br/>
        <w:t>- Воробей! - рявкнул Минато, призывая распоясавшегося сына к порядку.</w:t>
        <w:br/>
        <w:t>Услышав свой позывной, Узумаки вмиг поумерил свой пыл и стал по стойке смирно.</w:t>
        <w:br/>
        <w:t>- Хокаге-сама!</w:t>
        <w:br/>
        <w:t>Суновцы безуспешно пытались скрыть свои смешки, больно нелепо это выглядело со стороны.</w:t>
        <w:br/>
        <w:t>- Вольно, - отмахнулся Йондайме. - Послы из Суны доставили нам важное послание, - Минато задумчивым взглядом обвел четверку шиноби из страны Ветра.</w:t>
        <w:br/>
        <w:t>Только тут Наруто соизволил обратить свое внимание на остальных суновцев.</w:t>
        <w:br/>
        <w:t>- О, привет, ребята! - спохватившись, поздоровался Узумаки.</w:t>
        <w:br/>
        <w:t>Те в ответ тихо захихикали, поражаясь непосредственности юноши, вспоминая проведенные вместе дни и признавая в нем своего.</w:t>
        <w:br/>
        <w:t>- Пока мы с советниками обсудим сложившуюся ситуацию, проведи нашим гостям экскурсию. Жду вас через четыре часа.</w:t>
        <w:br/>
        <w:t>- Есть, Хокаге-сама, - бодро отрапортовал Наруто, после чего схватил Гаару за руку и быстро потащил его из кабинета.</w:t>
        <w:br/>
        <w:t>Последнее, что Йондайме видел, это растерянный взгляд рыжего парня, направленный на светлую макушку блондинистого урагана. Остальные суновцы быстро переглянулись, поклонились Хокаге и побежали догонять шуструю двойку.</w:t>
        <w:br/>
        <w:t>- Дети! - фыркнул Минато, откидываясь на спинку кресла и позволяя себе на пять минут расслабиться, блаженно прикрыв глаза. Задумчиво улыбаясь, Намикадзе мечтал, чтобы и остальные проблемы решались также легко. Несмотря на то, что Суна была относительно дружественной страной, за чужими шиноби стоило бы приставить слежку из АНБУ. Но Йондайме решил полностью положиться на сына и слежку к гостям не приставлять. Уж от этого-то белобрысого урагана ещё никто не уходил.</w:t>
        <w:br/>
        <w:br/>
        <w:br/>
        <w:t>***</w:t>
        <w:br/>
        <w:br/>
        <w:t>Выйдя на улицу и вздохнув полною грудью, Узумаки повернул голову к неуверенно переминающимся суновцам и хитро прищурился.</w:t>
        <w:br/>
        <w:t>- Ребят, а вы любите рамен? - заговорщицки спросил Наруто, жадно всматриваясь в старых знакомых.</w:t>
        <w:br/>
        <w:t>"- Ну началось!" - сочувствующе раздалось в голове. При том сочувствовали явно не Узумаки.</w:t>
        <w:br/>
        <w:t>- Мы... Эээ... А... - попытался возмутиться Ясумото.</w:t>
        <w:br/>
        <w:t>Девушки дружно стукнули его под ребра локотками, многозначительно поиграв бровками, быстро поджав губки. Парень тут же сдался, обреченно посмотрев на куноичи. А напарницы уже вовсю строили глазки Узумаки.</w:t>
        <w:br/>
        <w:t>"Наруто, бери сразу двоих! Давай, к тебе эти самки сами липнут! - восторженно скандировали Курама. - Ауч! Ари, за что? Что значит они не самки?! А кто? Ну ладно, девушки. Все равно я разницу не понял. Оу! Дурацкие человеческие заморочки! Ауч! Ай! Я демон, ясно тебе?! Ой! Да ладно?! Эй, прекрати, так нечестно! Хи-хи! Ха, ой, ох... Хе-хе! Ой, не могу. Пха-ха, щекотно! - взмолился лис. - Ай! Я понял. Понял. Только девушки. Не трогай больше мои уши! И хвосты не трогай! И вообще отойди! И не надо на меня так смотреть! Я, между прочим, лис. Родился лисом и всегда был лисом. И горжусь этим! В отличие от некоторых. Эй! А ну отойди! Тебане, брысь отсюда, дьяволица!"</w:t>
        <w:br/>
        <w:t>Наруто весело фыркнул на перепалку своей зубоскалящей шизофрении на которую нашлась управа в лице другой шизофрении. Хитро прищурившись, Узумаки решил добить своих протеже.</w:t>
        <w:br/>
        <w:t>Почему-то отказать, подвергнувшись напору Наруто, ни у кого из гостей язык не повернулся. Поэтому шиноби лишь неуверенно покачали головами. Лишь Гаара довольно улыбался. Об этой страсти своего друга он навсегда запомнил.</w:t>
        <w:br/>
        <w:t>- Исправим! - бодро заявил Узумаки, как-то маньячно улыбнувшись, от чего трем напарникам Собаку-но стало слегка не по себе.</w:t>
        <w:br/>
        <w:t>Пока гости из Суны шли по улицам Конохи, ребята остервенело крутили головой. Им было очень непривычно видеть, что в селении шиноби могут цвести столь пышные клумбы и расти столько деревьев.</w:t>
        <w:br/>
        <w:t>Когда радостный Наруто запихнул в слабо сопротивляющихся суновцев вторую порцию рамена, не переставая восхвалять божественную еду и мастерство повара, чем вгонял Теучи в краску. Ребята активно с этим соглашались. Во-первых, еда была действительно вкусной, а во-вторых, никому не хотелось новой порции мозговыноса, если они осмелятся возразить увлеченному Наруто, что сверкал на них подозрительно блестящими глазами. Чем-то он был сродни маниакальной улыбке Гаары в бытность того главной страшилкой Суны.</w:t>
        <w:br/>
        <w:t>К Ичираку неспешной походкой подплыл Шикамару.</w:t>
        <w:br/>
        <w:t>- Наруто, - позвал он, рассматривая проплывающие облака.</w:t>
        <w:br/>
        <w:t>Из лапшичной тут же выглянула раскрасневшаяся мордашка Узумаки, что вопросительно вскинул брови.</w:t>
        <w:br/>
        <w:t>- Думаю, ты хотел бы с Гаарой пообщаться, - равнодушно предложил Нара, медленно кивая в сторону заинтересованно повернувшихся суновцев, - а я пока нашим гостям проведу экскурсию.</w:t>
        <w:br/>
        <w:t>- О, Шика, ты настоящий друг, - просиял блондин. - Ребят, мы с Гаарой ненадолго отойдем. Буквально парой словечек перекинуться.</w:t>
        <w:br/>
        <w:t>- Да не спеши, - поспешила успокоить парня куноичи.</w:t>
        <w:br/>
        <w:t>- Спасибо, Итоми.</w:t>
        <w:br/>
        <w:t>- Да вали уже, Узумаки, - отмахнулась Тора, скептически поджимая губы и окидывая парней недовольным взглядом.</w:t>
        <w:br/>
        <w:t>- Давай-давай, сваливайте, - поддержал напарниц Ясумото.</w:t>
        <w:br/>
        <w:t>- Спасибки, ребят! Мы скоро, - проорал Наруто, уже таща куда-то не сопротивляющегося Гаару.</w:t>
        <w:br/>
        <w:t>Узумаки привёл друга к уже знакомому водопаду, что своим шумом глушил все звуки, не давая никому возможность их подслушать. Естественная преграда.</w:t>
        <w:br/>
        <w:t>- Ты все также поглощаешь чакру, - тихо заметил Собаку-но, садясь на камень. - Обычно я не люблю открытую воду, но это место у меня любимое! - резко перевёл тему юноша, не зная, как правильно начать разговор. Он очень боялся сказать что-то не то или ненароком оскорбить друга. Ведь они не виделись довольно давно.</w:t>
        <w:br/>
        <w:t>- Сейчас у меня уровень чакры, как у среднего чунина, - честно ответил Узумаки.</w:t>
        <w:br/>
        <w:t>Наруто подобрался, настраиваясь на деловой тон.</w:t>
        <w:br/>
        <w:t>- Что с Шукаку?</w:t>
        <w:br/>
        <w:t>Гаара помрачнел и стал пальцем ковырять землю рядом с собой и ожесточенно обрывать редкие травинки, торчащие из-под камня, на котором он сидел.</w:t>
        <w:br/>
        <w:t>"- А однохвостый опять бучу гонит! Эй! Я к Наруто обращался. Тебе я ничего не говорил. Ах, про твоих родственников тоже молчать?! Ну ладно, ладно, не смотри так, - бурчал Курама. - Наруто, третий явно лишний! Ай! Отпустииии!"</w:t>
        <w:br/>
        <w:t>- Неважно все, - недовольно пробурчал Собаку-но. Ему было стыдно признаваться в собственной слабости человеку, которого он безмерно уважал и боготворил.</w:t>
        <w:br/>
        <w:t>- Не слышу! - строго произнёс Узумаки, насмешливо глядя на собеседника.</w:t>
        <w:br/>
        <w:t>"- Я тоже ничего не слышу!"</w:t>
        <w:br/>
        <w:t>" Утихни, Курама. У меня тут серьёзный разговор, а ты отвлекаешь".</w:t>
        <w:br/>
        <w:t>"- Эй! Я тоже хочу поучаствовать! - проныл лис. - Чего тебе опять, Ари? Опять эти ваши человеческие заморочки. Эх, хорошо, все, я молчу. Нем, как рыба. И зачем все усложнять?!"</w:t>
        <w:br/>
        <w:t>Курама сдержал слово и больше ни звука не издавал.</w:t>
        <w:br/>
        <w:t>Для себя Узумаки отметил, что если бы он не привык уже к вечной какофонии голосов в голове, общаться на два фронта было бы трудно. Хотя обычно лис редко вмешивался. Ари же беседовала, почему-то, только с демоном, напрочь игнорируя бесконечные попытки Наруто подружиться.</w:t>
        <w:br/>
        <w:t>- У меня все ещё плохо получается контролировать Шукаку, - обреченно выдохнул Гаара.</w:t>
        <w:br/>
        <w:t>- Причины?</w:t>
        <w:br/>
        <w:t>Собаку-но нервно поерзал, чувствуя себя на экзамене перед строгим учителем.</w:t>
        <w:br/>
        <w:t>- Расскажи, что ты делал! - это звучало больше как приказ, а не просьба.</w:t>
        <w:br/>
        <w:t>- Вначале я пытался сливать остатки своей чакры другим. Но мало кто может выдержать чакру биджу. Она обжигает со временем каналы чакры неподготовленного пользователя. Эти люди из-за меня загремели в больницу, - последние слова парень произнёс с такой непереносимой горечью, что Наруто стало искреннее его жаль, но показывать этого он не собирался. Нельзя давать Гааре слабину. К сожалению, именно джинчурики однохвостого нельзя расслабляться, ибо демон все ещё был не в себе. Они так и не нашли возможность убрать его безумие. Зато поставили пару дополнительных печатей и Шукаку больше не был таким агрессивным, позволяя своему носителю высыпаться.</w:t>
        <w:br/>
        <w:t>- Мне ещё Темари помогает все время. Без неё я бы не справился. Контролировать Шукаку трудно. А она может малую часть демонической чакры перенаправлять из-за родственной крови.</w:t>
        <w:br/>
        <w:t>- Но ты уже учишься? - мягко подтолкнул к правильному направлению мысли.</w:t>
        <w:br/>
        <w:t>- Угу! - буркнул Гаара.</w:t>
        <w:br/>
        <w:t>Узумаки еле подавил смешок, так умилительно выглядела несчастная мордочка друга и вся эта ситуация в целом, учитывая, что Собаку-но был по факту его старше. Если брать только этот мир.</w:t>
        <w:br/>
        <w:t>- Если тебя это утешит, то Ари тоже не особо идет на контакт, - весело прокомментировал Наруто.</w:t>
        <w:br/>
        <w:t>Гаара благодарно улыбнулся другу. Он вспомнил, как впервые получил личное послание от Узумаки. Тогда отец передал ему простой свиток, в которым была пара сухих строк от Наруто, но как только юноша взял свиток в руки, там вылезли новые строчки, не видимые обычным шиноби. В сообщении говорилось, чтобы песчаный ждал вестника с настоящим письмом. Рыжий джинчурики тогда чудом не раскрыл свои эмоции отцу. А ночью к нему в комнату залетела летучая мышь. Летун долго не давался в руки, уступив только вежливому "пожалуйста" и уважительному поклону. С тех пор парни регулярно втайне от всех вели переписку. Наруто учил Гаару всевозможным способам контроля биджу и различным вариантам, как побороть безумие однохвостого, при том часть советов ему напрямую давал сам Курама, и, что неожиданно, Ари. Соблюдая конспирацию, текст посланий всегда писался с помощью чакры хвостатых. Их не мог прочитать никто, не обладающий активной демонической чакрой. Но одно дело общаться с помощью переписки, а совершенно по-иному воспринимается живое общение. Собаку-но не мог скрыть свою нервозность, стеснялся своих слабостей, малых успехов в контроле биджу. И пусть умом он понимал, что Наруто его никогда не осудит и всегда поддержит, только поделать с собой ничего не мог. Он мог держать браваду перед родственниками, перед напарниками, перед отцом. Но Узумаки его видел насквозь, с ним не нужно было притворяться кем-то большим.</w:t>
        <w:br/>
        <w:t>- А у тебя как дела?</w:t>
        <w:br/>
        <w:t xml:space="preserve">- Да я тебе уже рассказывал, - задумчиво смотря на водопад, ответил Наруто, почесывая щеку. - Я сумел наладить контакт со всеми носителями биджу. Переписка ведется также, как и с тобой. Они пересылают мне свитки, наполненные своей чакрой, я от них подзаряжаюсь, - как-то невесело хмыкнул блондин. </w:t>
        <w:br/>
        <w:t>- Прости!</w:t>
        <w:br/>
        <w:t>- Да тебе-то чего извиняться?! - вскинул брови Наруто. - Просто этот мир меня не любит! Я ему чем-то мешаю! А мне всего-то стоит не обращать на это внимание. Ибо даже перед такими трудностями я не намерен отступать, - Узумаки широко улыбнулся.</w:t>
        <w:br/>
        <w:t>Собаку-но грустно улыбнулся в ответ. Узумаки расплылся в еще более широкой улыбке.</w:t>
        <w:br/>
        <w:t>- Узумаки Наруто никогда и нигде не пропадает! - бодро и уверенно заявил блондин. - Сомневаешься? - блекло-голубые глаза хитро прищурились.</w:t>
        <w:br/>
        <w:t>- Никак нет, семпай! - бодро рявкнул Гаара, становясь по стойке смирно.</w:t>
        <w:br/>
        <w:t>А затем оба парня расхохотались.</w:t>
        <w:br/>
        <w:t>- Идем обратно, пока про нас совсем не забыли, - отсмеявшись, скомандовал Узумаки.</w:t>
        <w:br/>
        <w:t>Послов из Суны они нашли чрезвычайно довольными, катающимися в парке по траве, сверкая босыми пятками. И тут же решили к ним присоединиться. Гаара пытался было поупрямится, гордо вскидывая голову и скрещивая на груди руки, изображая взрослого. Но Наруто быстро нашел на него управу. А против блондинистого чуда у Собаку-но не было защиты.</w:t>
        <w:br/>
        <w:t>Эта миссия стала для суновцев одним из самых светлых воспоминаний.</w:t>
        <w:br/>
        <w:br/>
        <w:br/>
        <w:t>***</w:t>
        <w:br/>
        <w:br/>
        <w:t>С момента встречи с Гаарой и его командой прошло чуть меньше месяца. Наруто вертел в руках свиток с описанием миссии. Отчего-то после прочтения о цели миссии сердце тревожно екало.</w:t>
        <w:br/>
        <w:t>Отодвинув стул, юноша резко встал. Выйдя в малый гостевой зал, он застал там всю свою команду, расслабленно развалившуюся на мягких диванах. Два брата из клана Учиха, Бенджиро и Ботан, сидели на полу и резались в карты на желание. Они были самыми главными балагурами в команде, хотя обоим было за тридцатник. Хьюга Гин из побочной ветви, время от времени лениво вертел на пальце сюрикен, задумчиво поглядывая на напарницу. Каминомото Кайо, крутила на пальцах леску и периодически запускала кунай в стену, с помощью лески же возвращая его обратно. Абураме Казуо вообще изображал из себя восковую фигуру, а на деле же просто дремал с открытыми глазами. Сенжу Акико, двадцати четырехлетняя куноичи, забравшись на диван с ногами, с высунутым наружу языком вырисовывала на бледном лице жуковода усы и козлиную бородку. Узумаки Джиро занимал целый диван. Сего наглого субъекта с завоеванной территории мог согнать только капитан, других сей индивидуум не признавал.</w:t>
        <w:br/>
        <w:t>- Готовность пятнадцать минут. У нас миссия по спасению, - четко произнес приказ Наруто.</w:t>
        <w:br/>
        <w:t>- Е-ху! - первым вскочил Судзуки Казуки, освоивший мощные водные техники. Он обожал своего командира, ибо после одной ожесточенной стычки между ними, тот убедил его, что и бесклановый шиноби может добиться многого. И по умолчанию стал заместителем Узумаки, на кого блондин в свою очередь сваливал написание отчётов их отряда. А тот и рад стараться.</w:t>
        <w:br/>
        <w:t>- Есть, - тут же отозвались бойцы, вскакивая на ноги.</w:t>
        <w:br/>
        <w:t>С этой командой Наруто работал всего полгода. Как самому удачливому и одному из лучших стратегов, ему доверили две команды. И если поначалу к столь молодому командиру относились скептически и неприязненно, несмотря на летящую впереди него славу, за пару сложных заданий бойцы признали, что молва, в кои-то веки, не лжет.</w:t>
        <w:br/>
        <w:t xml:space="preserve">В этот раз это была миссия по спасению. На границе были замечены какие-то подозрительные шевеления, пострадала пара деревень. Люди в панике стали покидать пограничные районы. Их отряд в количестве девяти человек отправили на разведку, заодно надо было поймать и обезвредить нарушителей. </w:t>
        <w:br/>
        <w:t xml:space="preserve">Узумаки постоянно подстегивал своих бойцов, так что расстояние до мелкого поселения они преодолели в рекордные сроки. По пути попадался ландшафт на любой вкус: равнины, поля, реки, горы, леса. Но их путь лежал почти к самой окраине. Там, у подножия гор, находилась маленькая деревенька, расположенная как раз на границе стран Огня и Рек. </w:t>
        <w:br/>
        <w:t>Встретили их живописные каменные домики, ухоженные лужайки и аккуратные клумбы с цветами. Это была словно иллюстрация картинки самой мирной и тихой жизни на природе, а также мертвая звенящая тишина. Шиноби вначале казалось, что они попали в белый шум, настолько это был оглушающий контраст. Инстинкты каждого бойца орали об опасности. Даже птицы и насекомые не осмеливались спугнуть зловещую тишь. Теперь, окинув более внимательным взглядом всю территорию, а Хьюга еще и просканировал все бьякуганом, все шиноби ощущали остаточные эманации разрушительных техник.</w:t>
        <w:br/>
        <w:t>– Живых тут нет, - глухо произнес Гин, нервно сглатывая и морщась. Своими глазами он видел гораздо больше напарников. - Почти в каждом доме по несколько трупов. Женщины, дети, старики. А еще по земле стелется невидимый глазу туман, пропитанный чакрой.</w:t>
        <w:br/>
        <w:t>Узумаки сделал жест и все шиноби быстро натянули на лица маски. Хоть блондина коллеги и называли снисходительно перестраховщиком, но сам юноша предпочитал быть готовым на все случаи жизни. И зачастую, совершенно ненужные вроде бы вещи в сложных миссиях оказывались жизненно необходимыми.</w:t>
        <w:br/>
        <w:t>– Осмотритесь тут. Быстро! - скомандовал Наруто.</w:t>
        <w:br/>
        <w:t>Шиноби моментально отреагировали на приказ и разбрелись по домам. Собравшись через семь минут возле командира, их лица красноречивее всего говорили о том, что они увидели.</w:t>
        <w:br/>
        <w:t>Наруто сел в позу лотоса и закрыл глаза. Команда, чтобы не мешать капитану, разбежалась по округе, ища зацепки, которые помогут найти след. Хоть Узумаки и не смог заново овладеть сенджуцу, потому как контракт с жабами ему не светил, да с чакрой все печально. И самое главное условие - стабильность потоков энергии, как раз таки и нарушалась. Зато он стал самым лучшим сенсором, ибо даже так знал и умел использовать природную чакру. В этом плане он превосходил даже Хьюга. Единственным минус был в том, что для полного сканирования территории ему требовалось оставаться полностью неподвижным и сосредоточенным.</w:t>
        <w:br/>
        <w:t xml:space="preserve">Ужасная картина открылась внутреннему взору. Наруто ощущал остаточные эманации отчаяния и боли. Смертельная техника неизвестных была ужасающей, она не убивала мгновенно, заставляя жертву испытывать адские муки. Однако и у неё была слабость: она была недолгой и распространяющийся яд был слишком плотным, так что любая ткань, смоченная в воде спасала ваши дыхательные пути от ужасной доли. Это была малоизвестная техника шиноби Тумана. "Что здесь забыли?" - забилась в черепушке лихорадочная мысль. </w:t>
        <w:br/>
        <w:t>Опытным взглядом удалось установить, что небольшая группа людей успела сбежать на юго-запад, поэтому коноховцы рванули в ту сторону, надеясь, что несчастные продержатся до их прихода.</w:t>
        <w:br/>
        <w:t>Добравшись до плато и заскочив на уступ, скрывающий от посторонних глаз узкую расселину, что искусственно и совсем недавно была расширена, судя по ещё кое-где дымящимся стенам скал. Везде были видны следы побоища. Опытным взглядом окинув разрушения, Наруто приблизительно высчитал, что сражались где-то семеро против двенадцати-двадцати, то есть на каждого бойца одной группы приходилось по два-три противника. Точнее можно было сказать после тщательного осмотра, но на него пока не было времени, вдруг ещё были выжившие. При чем с обеих сторон. Взять "язык" тоже было бы заманчиво. Наруто был зол, как чёрт. Он никогда не мог простить смертей невинных, тем более таким беспощадным дзюцу. К тому же было непонятно, зачем и каким образом шиноби Тумана оказались так далеко от своих территорий.</w:t>
        <w:br/>
        <w:t>В скалах были огромные вмятины, глубокие трещины, в некоторых местах обугленный камень еще тлел от огненных техник. Пройдя дальше они обнаружили первые трупы. Кого-то размозжило об стены расщелины. Обугленное тело невозможно было опознать. Дальше - больше. Чья-то оторванная кисть, обрезанная по плечо рука.</w:t>
        <w:br/>
        <w:t xml:space="preserve">- Ничего себе тут народ разгулялся, - почему-то шёпотом произнес Джиро. Под ногами была большая выемка, словно кто-то взорвал пачку взрыв-печатей. Но не это впечатлило парня. Внутри, среди обломков камней лежали кучи человеческих тел, словно пропущенных через мясорубку. Жуткое зрелище. </w:t>
        <w:br/>
        <w:t xml:space="preserve">Заглянувший через плечо напарника Казуки, резко побледнев, прикрыл рот рукой и отвернулся, неспешно приобретая зелёный оттенок, после чего поспешил вперёд. Братья Учихи напряженно рассматривали часть стены активированными шаринганами. </w:t>
        <w:br/>
        <w:t>- Осторожно, тут часть ловушки все еще активна, - произнес Ботан, указывая рукой в конкретную точку. Подошедший Сенжу заглянул в лунку заинтересованно. Взрыв-печати были именно ее специализацией. Акико любила все и всех подрывать, потому и оценила хитроумную ловушку.</w:t>
        <w:br/>
        <w:t>- Заманил четырех противников сюда, как-то их задержал и подорвал себя вместе с ними, - прокомментировала Сенджу.</w:t>
        <w:br/>
        <w:t>- Леска, - дала ответ Кайо, даже не оборачиваясь, махнув рукой себе куда-то за спину.</w:t>
        <w:br/>
        <w:t>Все это время отряд не стоял на месте, ощупывая и осматривая все вокруг, на предмет новых ловушек, скрытых мин и улик. Общались они еле слышно. Наруто активно дирижировал своим "оркестром", отдавая знаками молчаливые приказы.</w:t>
        <w:br/>
        <w:t>Хьюга отрицательно покачал головой, показывая, что додзюцу в этих скалах бессильно. Проведя по темной прожилке известного всем минерала, что весьма хрупок, но активно блокирует "виденье" чакры, Гин еще раз осмотрелся. Впереди шла развилка. Наруто жестами показал, как отряд разделится, разбив всех на двойки. Ибо, если в этих каменных лабиринтах и дальше будут встречается такие развилки, отряду придется трудно.</w:t>
        <w:br/>
        <w:t>Приказав всем быть максимально осторожными, Наруто с командой двинулись в путь, разделившись напополам. Это была уже отработанная тактика.</w:t>
        <w:br/>
        <w:t>Одна развилка завела в тупик, где они обнаружили четыре трупа. Истыканного сенбонами, кунаями и сюрикенами, напоминающего дикобраза с длинными иглами на спине, самурая в полном облачении. И трое мёртвых шиноби в дыхательных масках и с отсутствием протекторов. Наруто это очень не понравилось. Он сначала хотел обыскать трупы, но что-то дернуло заставить напарника проверить тела бьякуганом.</w:t>
        <w:br/>
        <w:t>Гин некоторое время смотрел на трупы активированным додзюцу, внимательно посмотрел под ноги, а затем вдруг крикнул:</w:t>
        <w:br/>
        <w:t>- Ложись!</w:t>
        <w:br/>
        <w:t>Узумаки, не медля схватил подопечного за шкирку и выволок в предыдущий скалистый коридор. Их тут же обдало каменной крошкой и пылью от случившегося взрыва, на пару секунд оглушив.</w:t>
        <w:br/>
        <w:t>Потрусив головой, отгоняя тихий звон в ушах, Наруто заглянул в тупик и зло выругался. От трупов шиноби ничего не осталось. Тут явно применялась техника АНБУ, чтобы врагам не достались секреты, что могли хранить тела. Но почему с такой задержкой?! Ждали их?</w:t>
        <w:br/>
        <w:t>- А самурай-то оказался силён, - вдруг сказал Гин. - У всех троих шиноби нанесены были смертельные раны с одного удара. К тому же тела ещё теплые, чакра в каналах ещё слегка двигалась. Мы опоздали всего ничего. У всех троих уровень чакры уровня хорошего чунина.</w:t>
        <w:br/>
        <w:t>Узумаки оказался прав, извилистые каменные коридоры все время раздваивались, так что разделение на двойки было самым оптимальным вариантом. Единственным недовольным остался Казуки, мечтающий идти с капитаном, вместо это поставленный третьим к братьям Учиха. Молодой шиноби просто горел желанием проявить себя, чему сам капитан был не рад, ибо подчиненный слишком сильно напоминал его самого в молодости, такой безбашенный и первый лезущий в пекло.</w:t>
        <w:br/>
        <w:t>Пройдя ещё пару коридоров, коноховцы ничего больше не нашли, зато вышли на расстроенное ущелье. Блондин ненадолго замер с закрытыми глазами. Активных источников чакры поблизости не ощущалось.</w:t>
        <w:br/>
        <w:t>- Ты осмотрись там, я - тут, - скомандовал Наруто, показав направление подошедшему Гину.</w:t>
        <w:br/>
        <w:t>Каменные стены в этом месте не несли следы сражения. Судя по всему сюда обе сражающиеся стороны не дошли. Узумаки хотел уже повернуть назад, когда заметил среди камней узкую щель, куда вряд ли протиснется взрослый шиноби. Проход был так умело скрыт, что ее не каждый следопыт найдет. А камень, который был повсюду, хорошо экранировал чакру.</w:t>
        <w:br/>
        <w:t>Наруто быстро придумал, что делать. Закинул в узкую щель бревно, а затем сделал замену. Когда глаза слегка привыкли к затемненному пространству, шиноби смог рассмотреть окружающую обстановку.</w:t>
        <w:br/>
        <w:t>Среди обломков камней, откинувшись спиной на скалу, возле дальней стены лежала раненая куноичи. Узумаки вскинулся и поспешил к ней. Словно услышав его мысли, на небе выглянуло солнце, осветив узкую щель солнечными лучами. В глаза сразу бросились кроваво-красные волосы. Быстро обшарив тело девушки взглядом, Наруто не нашел протектор скрытой деревни. Но экипировка девушки явно принадлежала шиноби Водоворота. Вся одежда была темной от крови. Окровавленной рукой незнакомка сжимала кулон на шее.</w:t>
        <w:br/>
        <w:t>- Эй, ты как? Жива еще? - блондин осторожно приблизился, опустился перед незнакомкой на колени и дотронулся до плеча девушки, а затем проверил сонную артерию. Пульс под пальцами бился очень слабо.</w:t>
        <w:br/>
        <w:t>Веки с длинными ресницами затрепетали, мутный взгляд повернулся в сторону блондина. Незнакомка судорожно вздохнула и ее взгляд слегка прояснился.</w:t>
        <w:br/>
        <w:t>- Фух, жива! - радостно выдохнул Наруто. Он неожиданно встретил кого-то из своего клана, при том ее еще можно было спасти, это несказанно радовало. - Подожди, я сейчас.</w:t>
        <w:br/>
        <w:t>Блондин начал складывать печати, чтобы запечатать тяжелые раны, но его остановила окровавленная ладошка.</w:t>
        <w:br/>
        <w:t xml:space="preserve">- Не надо, не трать чакру, - девушка явно узнала печати Узумаки. - Мне уже все равно не поможешь. </w:t>
        <w:br/>
        <w:t>Наруто замер, обеспокоенно вглядываясь в черты лица собеседницы.</w:t>
        <w:br/>
        <w:t>- Спасибо Ками-сама, что наши пути пересеклись, Иномирец-кун, - губы девушки тронула слабая улыбка, а в глазах отражалась такая благодарность, что Узумаки невольно смутился, чувствуя, что он не заслужил таких чувств.</w:t>
        <w:br/>
        <w:t>Блондин от неожиданности дернулся.</w:t>
        <w:br/>
        <w:t>- Откуда ты знаешь?</w:t>
        <w:br/>
        <w:t>- Золотая лента - это моя техника. Я вижу остаточный ее след на твоей ауре.</w:t>
        <w:br/>
        <w:t>- Так это твой брат меня сюда отправил? - вырвалось у Наруто, он со злостью вспомнил встречу с этим Узумаки. Кулаки зачесались, от сильного желания двинуть тому благодетелю по морде.</w:t>
        <w:br/>
        <w:t>- Не злись на него. Он никогда не хотел творить зло.</w:t>
        <w:br/>
        <w:t xml:space="preserve">- Ага, - с сарказмом хмыкнул Наруто, - ну совсем не хотел. </w:t>
        <w:br/>
        <w:t>Девушка смотрела прямо в его глаза и от этого взгляда становилось не по себе. Странные глаза. Фиолетовые с зелеными вкраплениями.</w:t>
        <w:br/>
        <w:t>- Но творил, - очень тихо добавил Наруто, но так, чтобы куноичи его не услышала.</w:t>
        <w:br/>
        <w:t>- А что здесь случилось?</w:t>
        <w:br/>
        <w:t>- Пришли шиноби Тумана, искали Сакамото. У него уникальный какегенкай. Мы успели уйти в горы. Тут множество ловушек. Могли спастись!</w:t>
        <w:br/>
        <w:t>Шепот девушки стал лихорадочным, будто она начала бредить. Глаза куноичи прикрылись, дыхание стало тяжёлым. Наруто показалось, что собеседница потеряла сознание. Кулон на шее красноволосой слабо засветился и погас.</w:t>
        <w:br/>
        <w:t>- Кстати, твое тело в нашем мире еще живо.</w:t>
        <w:br/>
        <w:t>- Что? - не сдержал вскрика блондин. - Как так? Откуда ты знаешь?</w:t>
        <w:br/>
        <w:t>- Я чувствую, как тонкая нить твоей чакры тянется к нашему дому, - девушка улыбнулась легкой улыбкой, а Наруто невольно передернула от отсутствующего выражение ее лица. - Мне с рождения дано видеть много. Много больше, чем видят обычные люди. Меня всегда в семье считали странной. Меня боялись, избегали. Считали сумасшедшей. Называли ведьмой.</w:t>
        <w:br/>
        <w:t>Светлые брови парня удивленно вскинулись вверх.</w:t>
        <w:br/>
        <w:t>- Только эта чакра какая-то странная. Красная. Колючая.</w:t>
        <w:br/>
        <w:t>"Так это чакра Курамы?"</w:t>
        <w:br/>
        <w:t>- С примесью голубой. Словно чакра двух сущностей.</w:t>
        <w:br/>
        <w:t>"То есть моя и Курамы?!"</w:t>
        <w:br/>
        <w:t>Девушка закашлялась кровью, Наруто поспешил достать флягу и напоить ее водой. Куноичи стало немного легче и она с облегчением улыбнулась. Блондин ободряюще сжал ее руку, только теперь замечая, как по телу под кожей куноичи медленно текут слабо светящиеся символы, а кулон слабо вспыхивает и переливается ярко-голубыми и зелеными оттенками.</w:t>
        <w:br/>
        <w:t>- Что это?</w:t>
        <w:br/>
        <w:t>- Печать, что позволила мне дожить до этого разговора, - грустно улыбнулась куноичи, делая судорожный вдох. - Я была не права, когда создавала эту технику. Думала, что хоть тут я найду свое место. Но я оказалась здесь никому не нужна. Все бесполезно. Этот мир ужасен. Ничего нельзя исправить.</w:t>
        <w:br/>
        <w:t>- Неправда! - горячо возразил юноша. - Этот мир подарил мне возможность встретиться с семьёй, которой у меня никогда не было. Этот мир дал мне шанс. Шанс, понимаешь! И я его взял.</w:t>
        <w:br/>
        <w:t>Наруто сжал тонкую ладошку покрепче, она была ледяной. Узумаки одарила соклановца странным взглядом, замерев на несколько минут, словно силясь рассмотреть что-то внутри него.</w:t>
        <w:br/>
        <w:t>Вдалеке послышались крики команды, но блондин не стал отвлекаться. Девушка дрожащей рукой залезла за пазуху и с трудом вытащила что-то на свет.</w:t>
        <w:br/>
        <w:t>- Что это? - спросил Наруто, принимая дар.</w:t>
        <w:br/>
        <w:t>- Потом узнаешь. Печать: кабан-собака.</w:t>
        <w:br/>
        <w:t>- Зачем? - серьезно смотря на куноичи, спросил парень.</w:t>
        <w:br/>
        <w:t>- Чтобы у тебя был выбор…</w:t>
        <w:br/>
        <w:t>Девушка с трудом засунула руку за пазуху и вытащив свиток, сложила его блондину в ладонь.</w:t>
        <w:br/>
        <w:t>Наруто задумчиво посмотрел на свиток в своей руке, а потом спрятал его в карман жилетки.</w:t>
        <w:br/>
        <w:t>- Спасибо тебе! - голос девушки слабел с каждым словом.</w:t>
        <w:br/>
        <w:t>- За что? - серо-голубые глаза наполнились печалью.</w:t>
        <w:br/>
        <w:t>- Что нашел меня. Теперь не страшно умирать. Я больше не одна, - голова куноичи склонилась на бок и глаза остекленели.</w:t>
        <w:br/>
        <w:t>- Ты не одна! - эхом повторил Наруто, закрывая веки девушки.</w:t>
        <w:br/>
        <w:t>После этого он запечатал тело Узумаки в свиток, собираясь похоронить ее на родине.</w:t>
        <w:br/>
        <w:br/>
        <w:br/>
        <w:t>***</w:t>
        <w:br/>
        <w:br/>
        <w:t>В точке встречи мрачная команда доложила, что никого из выживших они не нашли. Зато почти взяли куноичи из Тумана. Но противница, дико рассмеявшись, подорвала себя на глазах коноховцев, чудом никого не задев. Жертвы забрали своих охотников в могилу. В этой партии не было ни победителей, ни проигравших.</w:t>
        <w:br/>
        <w:t>Наруто достал свиток, на котором очень хорошо отпечаталась кровавая ладошка девушки, как вечная память и прощальная роспись, и задумчиво его развернул.</w:t>
        <w:br/>
        <w:t>- Что это? - спросил подошедший Гин, подозрительно осматривая совершенно простую золотую ленту в руках командира.</w:t>
        <w:br/>
        <w:t>- Это? - задумчиво переспросил Наруто, любуясь изгибом шелковой ткани. - Это мое прошлое, мое настоящее и мое будущее. Мой выбор. Моя жизнь! - задумчиво произнес юноша, пропуская ленту между пальцами и туманным взором смотря куда-то вдаль.</w:t>
        <w:br/>
        <w:t>- А, невеста, - по своему понял слова блондина Хьюга. Соотнеся свои знания с загадочными фразами с тем, что девушка была тоже из клана Узумаки.</w:t>
        <w:br/>
        <w:t>- Судьба! - как-то многозначительно хмыкнул Наруто, загадочно улыбнувшись.</w:t>
        <w:br/>
        <w:br/>
        <w:br/>
        <w:t>***</w:t>
        <w:br/>
        <w:t>Команда Наруто:</w:t>
        <w:br/>
        <w:t>1) Узумаки Наруто - парочка слабых, но действенных водных техник. Мастер печатей. 17 лет</w:t>
        <w:br/>
        <w:t>2) Учиха Бенжиро (Benjiro - м - Наслаждающийся миром) - огненные дистанционные техники. 32 года</w:t>
        <w:br/>
        <w:t>3) Учиха Ботан (Botan - м - Пион) - огненные защитные техники. Самый редкий дар среди клана. Ирьенин. 29 лет</w:t>
        <w:br/>
        <w:t>4) Хьюга Гин - клановые техники, бьякуган. 26 лет.</w:t>
        <w:br/>
        <w:t>5) Сенжу Акико - любит работать со взрыв-печатями, использует дистанционные техники. Куноичи имеет взрывной характер, под стать своему хобби. 24 года.</w:t>
        <w:br/>
        <w:t>6) Абураме Казуо - очень старательный малый. Жутко ленивый. Исполнительный. 18 лет.</w:t>
        <w:br/>
        <w:t>7) Каминомото Кайо - использует техники с леской. Техника земли. 17 лет.</w:t>
        <w:br/>
        <w:t>8) Узумаки Джиро (Juro - м - Десятый сын) - защитные и запечатывающие техники. 21 год.</w:t>
        <w:br/>
        <w:t>9) Судзуки Казуки (Kazuki - м - Радостный мир) - мощные водные техники. Бесклановый. Обожает командира, ибо тот убедил его, что и бесклановый может добиться многого. Является зам.командира. 19 лет.</w:t>
        <w:br/>
        <w:br/>
      </w:r>
      <w:r>
        <w:rPr>
          <w:b/>
          <w:bCs/>
        </w:rPr>
        <w:t>The End.</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9T06:27:00Z</dcterms:created>
  <dc:creator>Виктор</dc:creator>
  <dc:description/>
  <cp:keywords/>
  <dc:language>en-US</dc:language>
  <cp:lastModifiedBy>Виктор</cp:lastModifiedBy>
  <dcterms:modified xsi:type="dcterms:W3CDTF">2015-05-19T06:28:00Z</dcterms:modified>
  <cp:revision>1</cp:revision>
  <dc:subject/>
  <dc:title>Luky-chan</dc:title>
</cp:coreProperties>
</file>