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Diel0911</w:t>
      </w:r>
    </w:p>
    <w:p>
      <w:pPr>
        <w:pStyle w:val="Heading1"/>
        <w:spacing w:before="280" w:after="0"/>
        <w:jc w:val="center"/>
        <w:rPr/>
      </w:pPr>
      <w:r>
        <w:rPr/>
        <w:t>Жизнь - боль или Real Life RPG</w:t>
      </w:r>
    </w:p>
    <w:p>
      <w:pPr>
        <w:pStyle w:val="Normal"/>
        <w:rPr/>
      </w:pPr>
      <w:r>
        <w:rPr/>
        <w:br/>
      </w:r>
    </w:p>
    <w:p>
      <w:pPr>
        <w:pStyle w:val="Normal"/>
        <w:rPr/>
      </w:pPr>
      <w:r>
        <w:rPr/>
        <w:br/>
      </w:r>
      <w:r>
        <w:rPr>
          <w:b/>
          <w:bCs/>
        </w:rPr>
        <w:t>Фэндом:</w:t>
      </w:r>
      <w:r>
        <w:rPr/>
        <w:t xml:space="preserve"> Naruto </w:t>
        <w:br/>
      </w:r>
      <w:r>
        <w:rPr>
          <w:b/>
          <w:bCs/>
        </w:rPr>
        <w:t>Персонажи:</w:t>
      </w:r>
      <w:r>
        <w:rPr/>
        <w:t xml:space="preserve"> -</w:t>
        <w:br/>
      </w:r>
      <w:r>
        <w:rPr>
          <w:b/>
          <w:bCs/>
        </w:rPr>
        <w:t>Рейтинг:</w:t>
      </w:r>
      <w:r>
        <w:rPr/>
        <w:t xml:space="preserve"> R </w:t>
        <w:br/>
      </w:r>
      <w:r>
        <w:rPr>
          <w:b/>
          <w:bCs/>
        </w:rPr>
        <w:t>Жанры:</w:t>
      </w:r>
      <w:r>
        <w:rPr/>
        <w:t xml:space="preserve"> Джен, Ангст, Экшн (action), AU</w:t>
        <w:br/>
      </w:r>
      <w:r>
        <w:rPr>
          <w:b/>
          <w:bCs/>
        </w:rPr>
        <w:t>Предупреждения:</w:t>
      </w:r>
      <w:r>
        <w:rPr/>
        <w:t xml:space="preserve"> OOC, Насилие </w:t>
        <w:br/>
      </w:r>
      <w:r>
        <w:rPr>
          <w:b/>
          <w:bCs/>
        </w:rPr>
        <w:t>Размер:</w:t>
      </w:r>
      <w:r>
        <w:rPr/>
        <w:t xml:space="preserve"> Макси, 103 страницы </w:t>
        <w:br/>
      </w:r>
      <w:r>
        <w:rPr>
          <w:b/>
          <w:bCs/>
        </w:rPr>
        <w:t>Кол-во частей:</w:t>
      </w:r>
      <w:r>
        <w:rPr/>
        <w:t xml:space="preserve"> 16 </w:t>
        <w:br/>
      </w:r>
      <w:r>
        <w:rPr>
          <w:b/>
          <w:bCs/>
        </w:rPr>
        <w:t>Статус:</w:t>
      </w:r>
      <w:r>
        <w:rPr/>
        <w:t xml:space="preserve"> закончен </w:t>
        <w:br/>
        <w:br/>
      </w:r>
      <w:r>
        <w:rPr>
          <w:b/>
          <w:bCs/>
        </w:rPr>
        <w:t>Описание:</w:t>
      </w:r>
      <w:r>
        <w:rPr/>
        <w:br/>
        <w:t xml:space="preserve">Пятилетний Наруто после очередного удара по голове видит перед собой странную табличку, обещающую ему ослабление боли... </w:t>
        <w:br/>
        <w:br/>
      </w:r>
      <w:r>
        <w:rPr>
          <w:b/>
          <w:bCs/>
        </w:rPr>
        <w:t>Публикация на других ресурсах:</w:t>
      </w:r>
      <w:r>
        <w:rPr/>
        <w:br/>
        <w:t xml:space="preserve">Да где угодно, но с обратной ссылочкой </w:t>
        <w:br/>
        <w:br/>
      </w:r>
      <w:r>
        <w:rPr>
          <w:b/>
          <w:bCs/>
        </w:rPr>
        <w:t>Примечания автора:</w:t>
      </w:r>
      <w:r>
        <w:rPr/>
        <w:br/>
        <w:t>Вышло то, что вышло, и даже не черепаха. Это не РПГ в мире Наруто, а жизнь в мине Наруто с элементами РПГ - здесь есть характеристики и навыки, но нет уровней и циферок урона.</w:t>
        <w:br/>
        <w:br/>
        <w:t>Лучшие результаты в "Популярном":</w:t>
        <w:br/>
        <w:br/>
        <w:t>№1 в жанре «Экшн (action)» (Ежики-морожики! Ну ничего себе!)</w:t>
        <w:br/>
        <w:t>№12 в жанре «Ангст»</w:t>
        <w:br/>
        <w:t>№7 в жанре «Джен»</w:t>
        <w:br/>
        <w:t xml:space="preserve">№17 в жанре «AU»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rPr/>
      </w:pPr>
      <w:r>
        <w:rPr/>
        <w:t>Жизнь - боль</w:t>
      </w:r>
    </w:p>
    <w:p>
      <w:pPr>
        <w:pStyle w:val="Normal"/>
        <w:spacing w:before="0" w:after="240"/>
        <w:rPr/>
      </w:pPr>
      <w:r>
        <w:rPr/>
        <w:t>      </w:t>
      </w:r>
      <w:r>
        <w:rPr/>
        <w:t xml:space="preserve">Коноха — прекрасное селение страны Огня. Скромно называющееся деревней, это поселение являлось третьим по размеру городом, уступая лишь столице и крупнейшему порту. </w:t>
        <w:br/>
        <w:br/>
        <w:t>      Коноха окружена густыми лесами и связана с внешним миром единственной дорогой, предназначенной исключительно для купцов и нанимателей. Почему? Просто тем, кто является основой селения, дороги ни к чему — шиноби предпочитают перемещаться по деревьям.</w:t>
        <w:br/>
        <w:br/>
        <w:t>      Ах да! Полное название Конохи — Конохагакуре-но-сато. Деревня, сокрытая в листве. И, как и положено сокрытой деревне крупнейшего государства на материке, Конохагакуре была сильнейшей деревней шиноби.</w:t>
        <w:br/>
        <w:br/>
        <w:t>      Окруженная высокой стеной, являющейся основой для защитного периметра, деревня представляет собой неполный круг, упирающийся в скальный массив, на котором выбиты лики четырех людей: это Хокаге — правители деревни с момента её основания.</w:t>
        <w:br/>
        <w:br/>
        <w:t>      Огражденная стенами площадь делится на две половины широкой главной улицей, начинающейся от единственных ворот, и идущей к стоящей почти у самой скалы башне Каге, украшенной символом Огня. Обе половины разделены на почти равные сектора кварталов, три из которых выделены для крупнейших кланов: Сенджу и Учиха — основателей деревни, - и Хьюга, - а в остальных, помимо магазинов, гостиниц и административных построек, размещаются особняки малых кланов, дома семей шиноби и простых горожан, а также общежития для шиноби, не обзаведшихся семьей.</w:t>
        <w:br/>
        <w:br/>
        <w:t>      Наш взор сосредотачивается на шестом секторе правой половины деревни — почти у самой скалы. На крупном четырехэтажном здании из грубого камня. На окруженном высоким забором парке вокруг этого здания. На заросшем уголке двора, который не видно из окон здания. На группе детей, стоящих кружком в самой гуще зарослей. На пятилетнем светловолосом мальчике, которого эта группа детей избивала.</w:t>
        <w:br/>
        <w:br/>
        <w:t>      Да-да! Именно этот паренек с волосами цвета пшеницы и глазами цвета неба, лежащий на земле и пытающийся неуклюже отбиваться и прикрыть уже отбитые места, является нашим героем. Его зовут Узумаки Наруто, и он - как и стоящие над ним дети, - сирота. А избивают его на территории главного детского дома Конохи, переполненного жильцами из-за катастрофы произошедшей пять лет назад... но об этом позже.</w:t>
        <w:br/>
        <w:br/>
        <w:t>      Вернемся к Наруто.</w:t>
        <w:br/>
        <w:br/>
        <w:t>      По неизвестной мальчику причине, взрослые его не любили. Да что там — его откровенно ненавидели! И этим пользовались озлобленные приютские дети, загоняя чем-то провинившегося перед воспитателями паренька безнаказанно — главное, чтобы не поймали «на горяченьком», а в остальном пронесет.</w:t>
        <w:br/>
        <w:br/>
        <w:t>      «Почему?» - метались мысли Наруто. - «Почему они такие? За что? Что я сделал? Из-за чего моя жизнь наполнена болью?»</w:t>
        <w:br/>
        <w:br/>
        <w:t>      Глаза ребенка уже заволакивала пелена забвения, когда очередной удар по голове вызвал помимо цветных кругов еще и чуть светящуюся табличку с иероглифами.</w:t>
        <w:br/>
        <w:br/>
        <w:t>      </w:t>
      </w:r>
      <w:r>
        <w:rPr>
          <w:i/>
          <w:iCs/>
        </w:rPr>
        <w:t xml:space="preserve">«Разблокирован жизненный принцип </w:t>
      </w:r>
      <w:r>
        <w:rPr>
          <w:b/>
          <w:bCs/>
          <w:i/>
          <w:iCs/>
        </w:rPr>
        <w:t>«Жизнь — боль»</w:t>
      </w:r>
      <w:r>
        <w:rPr>
          <w:i/>
          <w:iCs/>
        </w:rPr>
        <w:t>. Принять?»</w:t>
      </w:r>
      <w:r>
        <w:rPr/>
        <w:br/>
        <w:br/>
        <w:t>      От странности ситуации мальчик замер, прекратив и без того вялые попытки сопротивления, и уставился на табличку — такого с ним еще не случалось. Странные и неизвестные ему кандзи были написаны словно его рукой — такого корявого почерка ни у кого из детей ему видеть больше не доводилось, - но, не понимая текста, он улавливал его смысл, и это было еще страннее.</w:t>
        <w:br/>
        <w:br/>
        <w:t>      «Ха-ха,» - грустно подумал Наруто. - «Этот принцип прекрасно мне подходит...»</w:t>
        <w:br/>
        <w:br/>
        <w:t xml:space="preserve">      Текст на табличке сменился, следуя за мыслями ребенка: </w:t>
      </w:r>
      <w:r>
        <w:rPr>
          <w:i/>
          <w:iCs/>
        </w:rPr>
        <w:t xml:space="preserve">«Вы действительно желаете принять жизненный принцип </w:t>
      </w:r>
      <w:r>
        <w:rPr>
          <w:b/>
          <w:bCs/>
          <w:i/>
          <w:iCs/>
        </w:rPr>
        <w:t>«Жизнь- боль»</w:t>
      </w:r>
      <w:r>
        <w:rPr>
          <w:i/>
          <w:iCs/>
        </w:rPr>
        <w:t>? Следование этому принципу позволит снизить вашу чувствительность к боли на 95% максимум. Внимание! Принятие жизненного принципа дает разовый бонус, равный максимальному уровню эффекта!»</w:t>
      </w:r>
      <w:r>
        <w:rPr/>
        <w:br/>
        <w:br/>
        <w:t>      «Ослабить боль!» - зацепилась мысль мальчика за ключевую фразу. - «Я на все согласен, чтобы боль ослабла!»</w:t>
        <w:br/>
        <w:br/>
        <w:t>      </w:t>
      </w:r>
      <w:r>
        <w:rPr>
          <w:i/>
          <w:iCs/>
        </w:rPr>
        <w:t xml:space="preserve">«Принят жизненный принцип </w:t>
      </w:r>
      <w:r>
        <w:rPr>
          <w:b/>
          <w:bCs/>
          <w:i/>
          <w:iCs/>
        </w:rPr>
        <w:t>«Жизнь — боль»</w:t>
      </w:r>
      <w:r>
        <w:rPr>
          <w:i/>
          <w:iCs/>
        </w:rPr>
        <w:t>. Следование данному принципу дает постоянное ослабление болевых ощущений на 5%. Получен пассивный навык «Превозмогание». Просмотреть характеристики?»</w:t>
      </w:r>
      <w:r>
        <w:rPr/>
        <w:br/>
        <w:br/>
        <w:t>      «Да,» - решился Наруто, но его планы были прерваны очередным ударом в голову, погрузившим мальчика в темноту.</w:t>
        <w:br/>
        <w:br/>
        <w:t>+++</w:t>
        <w:br/>
        <w:br/>
        <w:t>      Очнувшись, Наруто увидел такой знакомый белый потолок, сеточка трещин на котором именно с этой койки напоминала скалящуюся зубастую пасть какого-то зверя.</w:t>
        <w:br/>
        <w:br/>
        <w:t>      «О да,» - вздохнул парень, ощущающий как болит и тянет все тело. - «Моя персональная кровать в моей персональной палате...»</w:t>
        <w:br/>
        <w:br/>
        <w:t>      Конечно, никакими персональными десятиместная палата и, тем более, эта конкретная койка не были, просто с «демоненком» - как иногда называли его люди за пределами условно безопасной территории детского дома, - никого не клали. Возможно, чтобы его не добили во сне, и он промучился подольше. Ну а койка просто была самой ближней к двери.</w:t>
        <w:br/>
        <w:br/>
        <w:t>      «И что за глупости мне примерещились в самом конце?» - подумал мальчик, стараясь погрузиться в себя, уйдя от боли. - «Какие-то жизненные принципы, навыки, характеристики... Что?!»</w:t>
        <w:br/>
        <w:br/>
        <w:t>      Стоило только подумать о характеристиках, как вновь перед глазами возникла табличка. Нет, однозначно — это именно его почерк: если раньше он видел расплывчатое изображение, то теперь, когда его подлечили, четкость вновь вернулась, и он узнал кое-какие характерные черты...</w:t>
        <w:br/>
        <w:br/>
        <w:t>      </w:t>
      </w:r>
      <w:r>
        <w:rPr>
          <w:i/>
          <w:iCs/>
        </w:rPr>
        <w:t>«Разблокировано окно характеристик. Желаете открыть?»</w:t>
      </w:r>
      <w:r>
        <w:rPr/>
        <w:br/>
        <w:br/>
        <w:t>      «Почему бы и нет?» - решил Наруто. - «В конце концов, заняться-то больше нечем».</w:t>
        <w:br/>
        <w:br/>
        <w:t>      Табличка с текстом мигнула и развернулась в достаточно крупный прямоугольник с условным изображением человечка в пятиугольнике на одной половине и набором иероглифов на другой.</w:t>
        <w:br/>
        <w:br/>
        <w:t>      «Сила, ловкость, выносливость, интеллект, контроль», - прочитал мальчик надписи в вершинах пятиугольника. - «И что это значит?» - он перевел взгляд на вторую половину и внимательно вчитался в текст. - «Узумаки Наруто — это я. 5 лет — возраст, значит... а это еще что такое?»</w:t>
      </w:r>
    </w:p>
    <w:p>
      <w:pPr>
        <w:pStyle w:val="Normal"/>
        <w:jc w:val="center"/>
        <w:rPr>
          <w:i/>
          <w:i/>
          <w:iCs/>
        </w:rPr>
      </w:pPr>
      <w:r>
        <w:rPr>
          <w:i/>
          <w:iCs/>
        </w:rPr>
        <w:t>«Здоровье — 120/370»</w:t>
        <w:br/>
        <w:t>«Чакра — 513/666»</w:t>
        <w:br/>
        <w:t>«Сила — 2»</w:t>
        <w:br/>
        <w:t>«Ловкость — 2»</w:t>
        <w:br/>
        <w:t>«Выносливость — 5»</w:t>
        <w:br/>
        <w:t>«Интеллект — 2»</w:t>
        <w:br/>
        <w:t>«Контроль — 1. Внимание! Ваш параметр контроля слишком низок! Наложен негативный эффект «Истечение»: чакрозатраты всех техник увеличены на 25%; иллюзорные техники действуют на 75% слабее. Для снятия эффекта поддерживайте уровень контроля в соотношении единиц чакры 1/100»</w:t>
      </w:r>
    </w:p>
    <w:p>
      <w:pPr>
        <w:pStyle w:val="Normal"/>
        <w:rPr/>
      </w:pPr>
      <w:r>
        <w:rPr/>
        <w:br/>
        <w:br/>
        <w:t>      «Чакра? Техники?» - Наруто замер, забыв дышать. Если это правда, то он сможет стать шиноби! Перестать быть слабаком! Добиться уважения от окружающих! И... сможет стать Хокаге?</w:t>
        <w:br/>
        <w:br/>
        <w:t>      </w:t>
      </w:r>
      <w:r>
        <w:rPr>
          <w:i/>
          <w:iCs/>
        </w:rPr>
        <w:t>«Разблокирован жизненный принцип «Хокаге — это круто!». Применить? Следование этому принципу снизит все деморализующие факторы, воздействующие на вас и повысит скорость обучения. Внимание! Активированным может быть только один жизненный принцип! Чем выше уровень вашего текущего принципа, тем сложнее его поменять!»</w:t>
      </w:r>
      <w:r>
        <w:rPr/>
        <w:br/>
        <w:br/>
        <w:t>      «Нет!» - панически заметался разум паренька. - «Чего стоит все это, если меня будет окружать та же боль?»</w:t>
        <w:br/>
        <w:br/>
        <w:t>      Табличка с текстом снова развернулась в «окно характеристик», и Наруто задумчиво продолжил чтение, стараясь думать аккуратнее — вот так подумаешь о чем-то, а оно возьми и появись!</w:t>
        <w:br/>
        <w:br/>
        <w:t>      «Индивидуальности», - прочитал он. - «Что еще за индивидуальности?»</w:t>
        <w:br/>
        <w:br/>
      </w:r>
      <w:r>
        <w:rPr>
          <w:i/>
          <w:iCs/>
        </w:rPr>
        <w:t>      «Узумаки. Врожденное. Наследие некогда великого клана, известного своими печатями и долголетием. Прирост выносливости на 50%. Открыт путь развития «Мастер печатей».</w:t>
        <w:br/>
        <w:t>      «Одержимость. Приобретенное. Заточение в ребенке демона-биджу не проходит даром. Эффект от слота «Демон-Лис»: запас чакры увеличен на 250%, скорость регенерации в режиме отдыха/восстановления увеличена на 45%. Открыт путь развития «Джинчурики»</w:t>
      </w:r>
      <w:r>
        <w:rPr/>
        <w:br/>
        <w:br/>
        <w:t>      Если первая надпись подарила ребенку надежду: на родственников, на улучшенное отношение... да много на что, - то вторая заставила мальчика тихонько заплакать. «Демон», «дьявольское отродье», «убийца», - эти и многие другие эпитеты, которые он слышал почти на каждом углу, когда выходил за забор детского дома, обрели смысл. Демон-Лис разрушил несколько кварталов пять лет назад и убил множество жителей деревни. Считается, что Четвертый Хокаге — Намиказе Минато, - пожертвовал жизнью, чтобы победить демона, а на самом деле этот демон сидит внутри него, Наруто, - и взрослые в деревне об этом знают.</w:t>
        <w:br/>
        <w:br/>
        <w:t>      Читать дальше не было ни желания ни сил, поэтому мальчик просто плакал от бессилия. Он понимал, что счастливой жизни у него не будет ни здесь, ни за пределами деревни: в детском доме гуляло множество страшилок о том, как шиноби из других деревень отлавливают на опыты или ради частей тел жителей Конохи.</w:t>
        <w:br/>
        <w:br/>
        <w:t>      Неизвестно, сколько бы паренек лежал дальше, изливая сухими всхлипами боль сердца, если бы пришедший по графику медбрат не перевернул его на живот, - не очень-то аккуратно, - и от прострелившей все тело боли перед глазами вновь оказалась табличка.</w:t>
        <w:br/>
        <w:br/>
        <w:t>      </w:t>
      </w:r>
      <w:r>
        <w:rPr>
          <w:i/>
          <w:iCs/>
        </w:rPr>
        <w:t>«Достигнут второй уровень навыка «Превозмогание». Снижение уровня боли на +1% (всего — 7%). Изменения вступят в силу после выхода из режима отдыха/восстановления»</w:t>
      </w:r>
      <w:r>
        <w:rPr/>
        <w:br/>
        <w:br/>
        <w:t>      Не то чтобы желание дочитывать характеристики появилось, но узнать об этом «Превозмогании» захотелось. Оказалось, что индивидуальности у паренька закончились, и дальше шли уже упомянутые пути развития.</w:t>
        <w:br/>
        <w:br/>
        <w:t>      </w:t>
      </w:r>
      <w:r>
        <w:rPr>
          <w:i/>
          <w:iCs/>
        </w:rPr>
        <w:t>«Мастер печатей. Заблокировано. Мастера печатей могут выполнять самые разнообразные действия, используя лишь чернила и кисть. Бонус от Узумаки: шанс на изучение новой печати увеличен на 15%. Для разблокирования требуется навык «Каллиграфия» 5 уровня, соотношения Контроля и Чакры 1/100»</w:t>
        <w:br/>
        <w:t>      «Джинчурики. Заблокировано. Джинчурики — сосуды для демонов-биджу. Используя силу заточенных в них демонов, джинчурики становятся во много раз сильнее. Для разблокирования требуется возраст 10 лет и серьезное эмоциональное напряжение»</w:t>
        <w:br/>
        <w:t>      «Навыки»</w:t>
        <w:br/>
        <w:t>      «Превозмогание — каждый уровень навыка снижает уровень боли на 1%. Для повышения навыка требуется испытывать боль — скорость развития прямо пропорциональна испытываемой боли. Текущий уровень — 2(3%)»</w:t>
      </w:r>
      <w:r>
        <w:rPr/>
        <w:br/>
        <w:br/>
        <w:t>      Наруто лежал и смотрел, как шкала Превозмогания понемногу набирается, подпитываясь той болью, что он испытывал сейчас, и утверждался в мысли, что теперь в госпиталь он будет покидать ровно настолько, сколько потребуется, чтобы найти очередную драку. И эта мысль лишь придавала ему мрачной решимости.</w:t>
        <w:br/>
        <w:br/>
        <w:t xml:space="preserve">      «Жизнь — боль?» - усмехнулся мальчик. - «Тогда будем жить!» </w:t>
      </w:r>
    </w:p>
    <w:p>
      <w:pPr>
        <w:pStyle w:val="Heading2"/>
        <w:rPr/>
      </w:pPr>
      <w:r>
        <w:rPr/>
        <w:t>Примечание к части</w:t>
      </w:r>
    </w:p>
    <w:p>
      <w:pPr>
        <w:pStyle w:val="Normal"/>
        <w:rPr/>
      </w:pPr>
      <w:r>
        <w:rPr/>
        <w:t xml:space="preserve">Как-то так. </w:t>
      </w:r>
    </w:p>
    <w:p>
      <w:pPr>
        <w:pStyle w:val="Heading2"/>
        <w:rPr/>
      </w:pPr>
      <w:r>
        <w:rPr/>
        <w:t>Примечание к части</w:t>
      </w:r>
    </w:p>
    <w:p>
      <w:pPr>
        <w:pStyle w:val="Normal"/>
        <w:rPr/>
      </w:pPr>
      <w:r>
        <w:rPr/>
        <w:t xml:space="preserve">Дописано. </w:t>
      </w:r>
    </w:p>
    <w:p>
      <w:pPr>
        <w:pStyle w:val="Heading2"/>
        <w:rPr/>
      </w:pPr>
      <w:r>
        <w:rPr/>
        <w:t>Болит - значит есть чему</w:t>
      </w:r>
    </w:p>
    <w:p>
      <w:pPr>
        <w:pStyle w:val="Normal"/>
        <w:rPr/>
      </w:pPr>
      <w:r>
        <w:rPr/>
        <w:t>      </w:t>
      </w:r>
      <w:r>
        <w:rPr/>
        <w:t>- Наруто! - в этот день мальчика сразу после выписки подхватили под руки два шиноби в масках АНБУ и доставили прямо под светлы очи Третьего Хокаге.</w:t>
        <w:br/>
        <w:br/>
        <w:t>      Старик сверлил шмыгающего носом мальчишку и попыхивал трубкой: два месяца этот сорванец не вылезает из драк! Причем всегда провоцирует группы из трех-четырех нетрезвых идиотов, которые совершенно не задумываются о том, что могут убить джинчурики! И уж тем более не задумываются о том, что станет с деревней, когда после смерти сосуда на волю вырвется Девятихвостый — сейчас-то некому заменить Минато, да и носителя тоже подобрать будет непросто...</w:t>
        <w:br/>
        <w:br/>
        <w:t>      - Наруто! - грозно нахмурился старик. - Последние два месяца я получал кучу жалоб на тебя! Ты оскорбил множество людей, в том числе и гостей нашей деревни! А чего стоят отчеты из госпиталя? Зачем ты это делаешь?</w:t>
        <w:br/>
        <w:br/>
        <w:t>      Мальчик внимательно посмотрел на главу деревни (</w:t>
      </w:r>
      <w:r>
        <w:rPr>
          <w:i/>
          <w:iCs/>
        </w:rPr>
        <w:t>«Сарутоби «Профессор» Хирузен 64 года. Хокаге»</w:t>
      </w:r>
      <w:r>
        <w:rPr/>
        <w:t>) и произнес то, чего старик и держащие Наруто АНБУ явно не ожидали услышать.</w:t>
        <w:br/>
        <w:br/>
        <w:t>      - Ради боли, - паренек не знал, что когда он рассматривает видимые только ему надписи, его взгляд становится пустым, а Хокаге не был в курсе наличия у джинчурики странных галлюцинаций, поэтому от фразы Наруто даже этого опытного шиноби, прошедшего две Войны, пробил озноб.</w:t>
        <w:br/>
        <w:br/>
        <w:t>      - Боли? - переспросил глава деревни.</w:t>
        <w:br/>
        <w:br/>
        <w:t>      - Да, Хокаге-сама, - Наруто в это время подозрительно посматривал на неопознаваемое облако дыма из трубки старика, поэтому реакция окружающих его волновала в последнюю очередь. - Ведь если у меня что-то болит, значит, я жив!</w:t>
        <w:br/>
        <w:br/>
        <w:t>      Сказал и замер, уставившись на возникшую табличку.</w:t>
        <w:br/>
        <w:br/>
        <w:t>      </w:t>
      </w:r>
      <w:r>
        <w:rPr>
          <w:i/>
          <w:iCs/>
        </w:rPr>
        <w:t xml:space="preserve">«Разблокирован жизненный принцип </w:t>
      </w:r>
      <w:r>
        <w:rPr>
          <w:b/>
          <w:bCs/>
          <w:i/>
          <w:iCs/>
        </w:rPr>
        <w:t>«Болит — значит есть чему»</w:t>
      </w:r>
      <w:r>
        <w:rPr>
          <w:i/>
          <w:iCs/>
        </w:rPr>
        <w:t xml:space="preserve">. Является расширением принципа </w:t>
      </w:r>
      <w:r>
        <w:rPr>
          <w:b/>
          <w:bCs/>
          <w:i/>
          <w:iCs/>
        </w:rPr>
        <w:t>«Жизнь — боль»</w:t>
      </w:r>
      <w:r>
        <w:rPr>
          <w:i/>
          <w:iCs/>
        </w:rPr>
        <w:t xml:space="preserve">. В режиме отдыха/восстановления скорость регенерации возрастает до 200% за счет чакры — заранее активируемая способность. Эффекты категории </w:t>
      </w:r>
      <w:r>
        <w:rPr>
          <w:b/>
          <w:bCs/>
          <w:i/>
          <w:iCs/>
        </w:rPr>
        <w:t>«Игнорирование»</w:t>
      </w:r>
      <w:r>
        <w:rPr>
          <w:i/>
          <w:iCs/>
        </w:rPr>
        <w:t xml:space="preserve"> от навыка </w:t>
      </w:r>
      <w:r>
        <w:rPr>
          <w:b/>
          <w:bCs/>
          <w:i/>
          <w:iCs/>
        </w:rPr>
        <w:t>«Превозмогания»</w:t>
      </w:r>
      <w:r>
        <w:rPr>
          <w:i/>
          <w:iCs/>
        </w:rPr>
        <w:t xml:space="preserve"> пропускают болевые ощущения, но сохраняют концентрацию. Стоимость перехода от принципа </w:t>
      </w:r>
      <w:r>
        <w:rPr>
          <w:b/>
          <w:bCs/>
          <w:i/>
          <w:iCs/>
        </w:rPr>
        <w:t>«Жизнь — боль»</w:t>
      </w:r>
      <w:r>
        <w:rPr>
          <w:i/>
          <w:iCs/>
        </w:rPr>
        <w:t xml:space="preserve"> - половина очков текущего уровня принципа. Желаете сменить жизненный принцип?»</w:t>
      </w:r>
      <w:r>
        <w:rPr/>
        <w:br/>
        <w:br/>
        <w:t>      «Пожалуй, возьму», - решил мальчик. - «С моей регенерацией и количеством чакры двукратное ускорение излечения будет иметь просто колоссальный эффект!»</w:t>
        <w:br/>
        <w:br/>
        <w:t>      </w:t>
      </w:r>
      <w:r>
        <w:rPr>
          <w:i/>
          <w:iCs/>
        </w:rPr>
        <w:t xml:space="preserve">«Жизненный принцип изменен на </w:t>
      </w:r>
      <w:r>
        <w:rPr>
          <w:b/>
          <w:bCs/>
          <w:i/>
          <w:iCs/>
        </w:rPr>
        <w:t>«Болит — значит есть чему»</w:t>
      </w:r>
      <w:r>
        <w:rPr>
          <w:i/>
          <w:iCs/>
        </w:rPr>
        <w:t xml:space="preserve">. Уровень боли снижен на 16%. Получена активируемая способность </w:t>
      </w:r>
      <w:r>
        <w:rPr>
          <w:b/>
          <w:bCs/>
          <w:i/>
          <w:iCs/>
        </w:rPr>
        <w:t>«Скрытые резервы»</w:t>
      </w:r>
      <w:r>
        <w:rPr>
          <w:i/>
          <w:iCs/>
        </w:rPr>
        <w:t xml:space="preserve">: в режиме отдыха/восстановления скорость регенерации повышается за счет чакры на 73%. Внимание! Способность необходимо активировать заранее! Внимание! Активация способности мгновенно резервирует необходимое количество чакры!Внимание! </w:t>
      </w:r>
      <w:r>
        <w:rPr>
          <w:b/>
          <w:bCs/>
          <w:i/>
          <w:iCs/>
        </w:rPr>
        <w:t>«Игнорирование сведенных мышц»</w:t>
      </w:r>
      <w:r>
        <w:rPr>
          <w:i/>
          <w:iCs/>
        </w:rPr>
        <w:t xml:space="preserve"> теперь пропускает болевые ощущения (снижено на 16%)!»</w:t>
      </w:r>
      <w:r>
        <w:rPr/>
        <w:br/>
        <w:br/>
        <w:t>      Все тело резко заломило, и Наруто обмяк на руках АНБУ. Да уж, он умудрился отвыкнуть от этого ощущения всего за месяц!</w:t>
        <w:br/>
        <w:br/>
        <w:t>      - Эй! Наруто! - мальчика пар раз аккуратно встряхнули. - Не стоит так бурно реагировать на зачисление в Академию!</w:t>
        <w:br/>
        <w:br/>
        <w:t>      - А? - глупо переспросил Наруто. - Зачисление?!</w:t>
        <w:br/>
        <w:br/>
        <w:t>      - Ты что, прослушал все, что я тебе сказал? - удивился Хокаге. - Я просил тебя не устраивать драки во время учебы в Академии! Там все же будут обучаться еще и выходцы из кланов, и если ты будешь вести себя как последние месяцы, то они смогут найти на тебя управу.</w:t>
        <w:br/>
        <w:br/>
        <w:t>      - Но... - мальчик принялся вспоминать все, что он узнал о поступлении в Академию. - Как же документы? Медицинский осмотр? Фотография? Вступительные экзамены?</w:t>
        <w:br/>
        <w:br/>
        <w:t>      - Ну-ну, Наруто, - на лице старика расплылась добрая улыбка. - Документы подготовлены, результаты медосмотра, - Хокаге взял со стола листок бумаги и демонстративно его понюхал. - Свеженькие. Фотограф работает на первом этаже — зайдешь по пути домой, - а экзамены будут на следующей неделе. Пока же ты переедешь из детского дома в общежитие, получишь ежемесячную выплату и список возможных рабочих вакансий, на случай, если понадобятся дополнительные деньги... ну там — дорогу мести, воду носить, почту, опять же, разносить.</w:t>
        <w:br/>
        <w:br/>
        <w:t>      - Конечно, Хокаге-сама! - взбодрился мальчик и даже умудрился выпрыгнуть из хватки АНБУ. - Прямо сейчас побегу!</w:t>
        <w:br/>
        <w:br/>
        <w:t>      - Присмотрите за ним, - приказал Хокаге АНБУ, как только дверь закрылась за убежавшим ребенком. - Никаких драк до экзамена быть не должно.</w:t>
        <w:br/>
        <w:br/>
        <w:t>      Два шиноби в масках Пса и Буйвола молча исчезли в пространственной технике.</w:t>
        <w:br/>
        <w:br/>
        <w:t>      - Ох-ох-ох, Минато, - вздохнул Третий Хокаге, глядя в окно на лик своего сменщика и предшественника. - Ты хотел, чтобы твой сын был героем, а мы вырастили из него непонятно что. Я не прошу прощения — ты сам должен понимать, что политический курс требовал такого решения, - но мне искренне жаль, что эти яркие когда-то глаза стали пустыми, что твой сын лишился нормального детства, что я не могу просто взять и сказать, чей он сын. Надеюсь лишь, что в Академии он изменится в лучшую сторону.</w:t>
        <w:br/>
        <w:br/>
        <w:t>+++</w:t>
        <w:br/>
        <w:br/>
        <w:t>      Наруто был доволен - еще с момента, когда он узнал, что может стать шиноби, парень мечтал об Академии, но он был простым сиротой из детского дома, и шансов на поступление у него не было: некому было проверить мальчика на владение чакрой.</w:t>
        <w:br/>
        <w:br/>
        <w:t>      И пусть за два месяца следования не самому приятному жизненному принципу ранние мечты о новых друзьях, силе и почете почти выветрились из его головы, но даже мрачная решимость и надежда на невероятное количество разрешенных драк, имеющих громкое обозначение «спарринг», заставляли Наруто ускорять шаг.</w:t>
        <w:br/>
        <w:br/>
        <w:t>      Фотографию паренек сделал довольно быстро - несмотря на явно выраженную неприязнь со стороны фотографа, тот явно не желал нарушать приказ Хокаге, - и снимок отправился с курьером прямо к старику, чтобы быть приложенным к остальной документации. Больше в башне делать было нечего, поэтому мальчик пошел в направлении детского дома, но там паренька развернула Шигеру-сан - воспитательница его группы, - и с пачкой каких-то бумаг отправила его по довольно запутанному маршруту в его новое место обитания: однокомнатную квартирку в общежитии для шиноби. На лице её выражалась неприкрытая радость, но Наруто не обратил на это особого внимания: в тот момент он думал о том, можно ли назвать работу бюрократического аппарата деревни быстрой - с одной стороны, он получил новое жилье в тот же день, когда узнал о поступлении в Академию, но с другой же - эти бумаги ему могли вручить еще в башне Каге, и тогда Наруто не пришлось бы возвращаться через весь город почти до самых ворот.</w:t>
        <w:br/>
        <w:br/>
        <w:t>      «Наверное, это все из-за их отношения, - решил мальчик. - Ну и ладно. Так, в бумагах говорится о деньгах на проживание, но денег нигде нет - значит, по дороге придется вновь заглянуть в башню и выяснить все по этому поводу.»</w:t>
        <w:br/>
        <w:br/>
        <w:t>      Владелец кабинета, в котором, согласно инструкции, Наруто должен ежемесячно получать свои пятьсот рё, пять минут пытался отмахнуться от демоненка, заявляющего, что выплаты за этот месяц он не получал.</w:t>
        <w:br/>
        <w:br/>
        <w:t>      - Да плевать мне, что ты не получал денег! - наконец вызверился он. - Они были списаны, а остальное меня не волнует! Можешь хоть с голоду подыхать!</w:t>
        <w:br/>
        <w:br/>
        <w:t>      «То есть кто-то мои деньги все же получил?» - мальчика больше заботила данная проблема, чем ненависть в голосе мужчины: в конце концов, он уже привык к подобному отношению и даже пользовался этим, чтобы устроить пару серьезных потасовок для повышения уровня своего «Превозмогания». - «Неужели сюда может зайти кто угодно и получить мои деньги?»</w:t>
        <w:br/>
        <w:br/>
        <w:t>      - Что ж, Кимисаки-сан, - голос паренька выражал что угодно, только не уважение. - Тогда я загляну к Хокаге-сама и сообщу ему об этом проколе с вашей стороны. Думаю, он заинтересуется, чьи еще деньги вы списываете каким-то неизвестным людям.</w:t>
        <w:br/>
        <w:br/>
        <w:t>      - Да будто тебя кто-то пустит в кабинет Хокаге! - аж раздулся от презрения и так не самый худой представитель бухгалтерии Хокаге. - И уж тем более никто не будет слушать бредни демоненка.</w:t>
        <w:br/>
        <w:br/>
        <w:t>      - Может, и не будут, - пожал плечами Наруто. - Но сообщить-то мне это не помешает.</w:t>
        <w:br/>
        <w:br/>
        <w:t>      - Так! - для своей комплектации перемещался Кимисаки-сан довольно быстро, поэтому о успел перехватить протянутую для открывания двери руку мальчика. - Сейчас ты получишь свои деньги и никуда не пойдешь жаловаться, понял меня?</w:t>
        <w:br/>
        <w:br/>
        <w:t>      </w:t>
      </w:r>
      <w:r>
        <w:rPr>
          <w:i/>
          <w:iCs/>
        </w:rPr>
        <w:t xml:space="preserve">«Повышен уровень навыка </w:t>
      </w:r>
      <w:r>
        <w:rPr>
          <w:b/>
          <w:bCs/>
          <w:i/>
          <w:iCs/>
        </w:rPr>
        <w:t>«Превозмогание»</w:t>
      </w:r>
      <w:r>
        <w:rPr>
          <w:i/>
          <w:iCs/>
        </w:rPr>
        <w:t>. Нынешний уровень навыка 12. Болевые ощущения ослаблены на 17%. Внимание! Изменения вступят в силу после окончания режима отдыха/восстановления!»</w:t>
      </w:r>
      <w:r>
        <w:rPr/>
        <w:br/>
        <w:br/>
        <w:t>      «Плохо, что теперь эффекты Игнорирования пропускают болевые ощущения, - поморщился Наруто от крепкой хватки. - Но хорошо, что эти болевые ощущения все же повышают навык.»</w:t>
        <w:br/>
        <w:br/>
        <w:t>      - Вот, держи! - Кимисаки-сан вывалил на свой стол горку мятых бумажек. - Забирай и проваливай!</w:t>
        <w:br/>
        <w:br/>
        <w:t>      Чувствуя какой-то подвох, парень первым делом решил сосчитать полученные деньги и возблагодарил свою подозрительность, когда оказалось, что денег этих было всего 112 ре.</w:t>
        <w:br/>
        <w:br/>
        <w:t>      - Спасибо, Кимисаки-сан! - жутковатая улыбка появилась на лице мальчика, когда он уходил из кабинета... для того, чтобы вернуться через полчаса в сопровождении АНБУ.</w:t>
        <w:br/>
        <w:br/>
        <w:t>      - Сарутоби-сама озадачен новостью, что данный ребенок не получил положенной ему ежемесячной выплаты, - заявил с порога шиноби в маске. - Более того, его весьма удивил тот факт, что эти деньги были выданы постороннему лицу. Я прибыл уведомить вас, что в ближайше время вас ожидает строжайшая проверка, а пока вы должны выдать Узумаки Наруто его месячное содержание.</w:t>
        <w:br/>
        <w:br/>
        <w:t>      - Ты! - взвыл Кимисаки-сан. - Я же выдал тебе деньги!</w:t>
        <w:br/>
        <w:br/>
        <w:t>      - Эти? - Наруто вытащил из кармана пачку мятых бумажек и передал её АНБУ для освидетельствования. - Так как тут явно не пятьсот рё, я решил, что это ваш подарок, Кимисаки-сан. В честь начала моего переезда.</w:t>
        <w:br/>
        <w:br/>
        <w:t>      Масочник едва слышно фыркнул, а бухгалтер заскрипел зубами от досады. Наруто же, которому АНБУ, пересчитав деньги, демонстративно вернул всю пачку, обрадовался неожиданному обогащению: сто рё - это не то, чтобы много, но на них можно прожить неделю... или купить много сладостей в честь поступления в Академию, как собирался поступить мальчик.</w:t>
        <w:br/>
        <w:br/>
        <w:t>      - Рад был иметь с вами дело, - Наруто обозначил требуемый правилами приличия поклон, прежде чем за ним закрылась дверь.</w:t>
        <w:br/>
        <w:br/>
        <w:t>      «И ведь действительно рад! - довольно подумал он. - Мало того, что мне выдали всю сумму, так ведь еще и «подарок» никто не отобрал!»</w:t>
        <w:br/>
        <w:br/>
        <w:t>      Заселение прошло хорошо. Комендант общежития выдал мальчику набор первой надобности: постельное белье, полотенце, зубную щетку, пасту и мыло, - и ключи от квартирки. Пусть все вещи были в не самом лучшем состоянии, но Наруто хотя бы узнал, что ему потребуется приобрести. А пока мальчик просто заправил постель и лег, уставившись в возникшее по первому запросу окно характеристик.</w:t>
        <w:br/>
        <w:br/>
        <w:t xml:space="preserve">      За два месяца Сила и Ловкость мальчика возросли на две единицы каждая, а Выносливость уже почти достигла десяти единиц, что, в свою очередь, означало увеличение запаса здоровья и чакры дополнительно на 9% от неизвестной мальчику величины (пусть считать до пятиста Наруто с грехом пополам мог, разделяя сотни на десятки десятков, но вот вычислять проценты еще не умел, довольствуясь лишь ростом циферок). Интеллект и контроль так и не подросли, хотя бы потому, что парень понятия не имел, как их развивать, но очень надеялся, что в Академии его этому научат. Еще порадовала полоска </w:t>
      </w:r>
      <w:r>
        <w:rPr>
          <w:b/>
          <w:bCs/>
          <w:i/>
          <w:iCs/>
        </w:rPr>
        <w:t>«Превозмогания»</w:t>
      </w:r>
      <w:r>
        <w:rPr/>
        <w:t xml:space="preserve">, заполнившаяся где-то на пятую часть, несмотря на то, что совсем недавно уровень навыка уже был повышен. Новый жизненный принцип заменил старый, а вот принцип </w:t>
      </w:r>
      <w:r>
        <w:rPr>
          <w:b/>
          <w:bCs/>
          <w:i/>
          <w:iCs/>
        </w:rPr>
        <w:t>«Хокаге - это круто»</w:t>
      </w:r>
      <w:r>
        <w:rPr/>
        <w:t xml:space="preserve"> так и остался в подвешенном состоянии, оставляя мальчику возможность изменить выбор в будущем, но желания это делать у Наруто пока не возникало.</w:t>
        <w:br/>
        <w:br/>
        <w:t xml:space="preserve">      Напоследок парень решил активировать </w:t>
      </w:r>
      <w:r>
        <w:rPr>
          <w:b/>
          <w:bCs/>
          <w:i/>
          <w:iCs/>
        </w:rPr>
        <w:t>«Сокрытые резервы»</w:t>
      </w:r>
      <w:r>
        <w:rPr/>
        <w:t>, поскольку тело все еще побаливало после отмены эффекта Игнорирования, и теперь с интересом рассматривал окошко активации навыка.</w:t>
        <w:br/>
        <w:br/>
        <w:t>      </w:t>
      </w:r>
      <w:r>
        <w:rPr>
          <w:i/>
          <w:iCs/>
        </w:rPr>
        <w:t xml:space="preserve">«Вы активируете навык </w:t>
      </w:r>
      <w:r>
        <w:rPr>
          <w:b/>
          <w:bCs/>
          <w:i/>
          <w:iCs/>
        </w:rPr>
        <w:t>«Сокрытые резервы»</w:t>
      </w:r>
      <w:r>
        <w:rPr>
          <w:i/>
          <w:iCs/>
        </w:rPr>
        <w:t>. Требуемое количество чакры: 23 единицы. Желаете зарезервировать требуемое количество чакры?»</w:t>
      </w:r>
      <w:r>
        <w:rPr/>
        <w:br/>
        <w:br/>
        <w:t>      А под надписью была возможность для выбора!</w:t>
        <w:br/>
        <w:br/>
        <w:t>      «Да», - гласила одна надпись.</w:t>
        <w:br/>
        <w:br/>
        <w:t>      «Ввести другое число», - гласила вторая.</w:t>
        <w:br/>
        <w:br/>
        <w:t>      «С учетом того, что навык нужно активировать заранее, второй вариант предусмотрен для тех, кто полностью здоров, но планирует получить повреждения? Как интересно! - обрадовался мальчик. - А что будет, если ввести число больше требуемого? Например... 112?»</w:t>
        <w:br/>
        <w:br/>
        <w:t xml:space="preserve">      Активировав навык со Ста двенадцатью единицами чакры, Наруто перешел в режим отдыха/восстановления, а точнее просто заснул. </w:t>
      </w:r>
    </w:p>
    <w:p>
      <w:pPr>
        <w:pStyle w:val="Heading2"/>
        <w:rPr/>
      </w:pPr>
      <w:r>
        <w:rPr/>
        <w:t>Примечание к части</w:t>
      </w:r>
    </w:p>
    <w:p>
      <w:pPr>
        <w:pStyle w:val="Normal"/>
        <w:rPr/>
      </w:pPr>
      <w:r>
        <w:rPr/>
        <w:t xml:space="preserve">Дописал вторую часть. По здравому размышлению, решил сделать из фика набор ситуаций с длительными таймскипами между ними. Получатся минимум две части каждой главы: одна с текущей ситуацией, а вторая с воспоминаниями и характеристиками. </w:t>
      </w:r>
    </w:p>
    <w:p>
      <w:pPr>
        <w:pStyle w:val="Heading2"/>
        <w:rPr/>
      </w:pPr>
      <w:r>
        <w:rPr/>
        <w:t>Жизнь во имя...</w:t>
      </w:r>
    </w:p>
    <w:p>
      <w:pPr>
        <w:pStyle w:val="Normal"/>
        <w:rPr/>
      </w:pPr>
      <w:r>
        <w:rPr/>
        <w:t>      </w:t>
      </w:r>
      <w:r>
        <w:rPr/>
        <w:t>- Итак, как тебя зовут, мальчик? - спросил у Наруто держащий его за ворот яркого рыжего комбинезона мужчина в с густыми черными волосами, одетый в обтягивающий зеленый костюм.</w:t>
        <w:br/>
        <w:br/>
        <w:t>      - Я Узумаки Наруто! - парень дернулся пару раз и, поняв безуспешность попыток, расслабленно обвис.</w:t>
        <w:br/>
        <w:br/>
        <w:t>      - И что ты здесь делаешь в такое время, Узумаки Наруто? - а время уже действительно довольно поздним. - Разве тебе не нужно утром вставать на занятия в Академии?</w:t>
        <w:br/>
        <w:br/>
        <w:t>      "И откуда он это знает? - подумал мальчик. - Хотя, он же шиноби..."</w:t>
        <w:br/>
        <w:br/>
        <w:t>      - Да я тут мимо проходил... эм... - паренек замялся.</w:t>
        <w:br/>
        <w:br/>
        <w:t>      - О, прости, - озарил мальчика белоснежной улыбкой мужчина. - Я Майто Гай, Зеленый Зверь Конохи! А мальчик, за чьей тренировкой ты шпионишь уже второй день - мой ученик, Рок Ли.</w:t>
        <w:br/>
        <w:br/>
        <w:t>      - Эй! - возмутился Наруто. - Я не шпионю! Кто в здравом уме будет шпионить, нося такую яркую и выделяющуюся одежду?</w:t>
        <w:br/>
        <w:br/>
        <w:t>      - Тогда повторю свой вопрос, Узумаки Наруто, - Майто Гай несколько раз встряхнул мальчонку для острастки. - Что ты здесь делаешь?</w:t>
        <w:br/>
        <w:br/>
        <w:t>      - Ну... вроде как учусь, - пробормотал Наруто. - Запоминаю все те упражнения, которые вы заставляете проделать Густобровика (Рок Ли выделялся просто невероятной толщины бровями), а потом стараюсь их повторить.</w:t>
        <w:br/>
        <w:br/>
        <w:t>      - Прямо-таки повторить? - удивился Зеленый Зверь. - Для нетренированного организма это должно быть очень сложно. Посмотри на Ли - он тренируется у меня уже год, но все равно ему приходится постоянно бороться с болью, чего по тебе явно не заметно. А если ты тренируешься вполсилы, то и результатов достигнешь не самых лучших.</w:t>
        <w:br/>
        <w:br/>
        <w:t>      - Просто Густобровик не умеет терпеть, - теперь, по прошествии семи месяцев в Академии, Наруто гордился своей способностью терпеть боль и выносливостью, выделяющей его даже на фоне обучаемых гораздо дольше клановых детей, а что уж говорить о бесклановых-неженках, которые теперь боятся нападать на него меньше чем вчетвером. - Если принять боль как часть жизни, то абсолютно любая боль после тренировки воспринимается как напоминание о том, что ты живешь.</w:t>
        <w:br/>
        <w:br/>
        <w:t>      - Довольно странные мысли для ребенка, - во взгляде шиноби промелькнуло сочувствие.</w:t>
        <w:br/>
        <w:br/>
        <w:t>      - Это не просто мысли, - отрицательно помотал головой мальчик. - Это мой жизненный принцип. И я буду следовать ему, потому что это будет ослаблять мою боль.</w:t>
        <w:br/>
        <w:br/>
        <w:t>      - Мотивация, да? - Майто Гай явно пришел к каким-то выводам. - Хорошая идея, Узумаки Наруто! Думаю, если у Ли появится соперник, он станет работать еще усерднее...</w:t>
        <w:br/>
        <w:br/>
        <w:t>      - А... можно? - глаза висящего мальчика наполнились надеждой.</w:t>
        <w:br/>
        <w:br/>
        <w:t>      - Что? - Зеленый Зверь явно не понимал, что от него хотят, но через некоторое время до него дошло. - Э, нет! Пусть ты говоришь, что повторяешь все упражнения, но ты начал тренироваться недавно, а значит, недостаточно окреп, чтобы быть для Ли достаточной мотивацией. К тому же ты младше его на год. Думаю, мне стоит взять сразу двоих... Да! Действительно! Выберу еще двух учеников и буду тренировать их для работы в тройке! А после выпуска они сразу будут сработанной командой!</w:t>
        <w:br/>
        <w:br/>
        <w:t>      "Вот же гадство, - опечалился мальчик. - Много он знает о моей физической форме!"</w:t>
        <w:br/>
        <w:br/>
        <w:t>      - Так, Наруто, - Гай поставил парня на землю. - Если хочешь смотреть - смотри, только не сиди в кустах. Ли! - ученик Зеленого Зверя, с интересом оглядывающий одетого в оранжевый комбинезон блондина, резво подбежал к учителю. - Знакомься, Ли, это Узумаки Наруто. Он может приходить и смотреть, как ты тренируешься, но не вздумай его учить! Тебе ясно?</w:t>
        <w:br/>
        <w:br/>
        <w:t>      - Да, Гай-сенсей! - рявкнул вытянувшийся в струнку Густобровик.</w:t>
        <w:br/>
        <w:br/>
        <w:t>      - Вот и хорошо, - лучезарно улыбнулся шиноби. - Сейчас я отлучусь в Академию, но в мое отсутствие ты не должен отлынивать! Сто приседаний и пять кругов вокруг поляны, пока я отсутствую!</w:t>
        <w:br/>
        <w:br/>
        <w:t>      - Да, Гай-сенсей!</w:t>
        <w:br/>
        <w:br/>
        <w:t>      - Приступай! - и Зеленый Зверь просто испарился.</w:t>
        <w:br/>
        <w:br/>
        <w:t>      - Здравствуй, Узумаки Наруто, - обратился к парню Густобровик. - Меня зовут Рок Ли. Учитель сказал, что ты можешь следить за моими тренировками - смотри сколько влезет, но ни одного объяснения от меня ты не получишь!</w:t>
        <w:br/>
        <w:br/>
        <w:t>      "Говорит гордо, будто Учиха, - подумал Наруто, глядя на потного и грязного мальчика. - Но при этом без презрения. А еще он готов расшибиться, но выполнить задание учителя. И меня он не ненавидит."</w:t>
        <w:br/>
        <w:br/>
        <w:t>      - Приятно познакомиться, - протянул руку для пожатия блондин, и Густобровик её пожал. - Я буду называть тебя Зверьком.</w:t>
        <w:br/>
        <w:br/>
        <w:t>      - Это еще почему? - рукопожатие дрогнуло.</w:t>
        <w:br/>
        <w:br/>
        <w:t>      - Ну смотри, - Начал придумывать легенду для объяснения своей ассоциации с обликом готового выполнить задание учителя мальчика Наруто. - Твой учитель - Зеленый Зверь, и готовит он из тебя кого-то равного, то есть другого Зверя, но ведь пока ты слишком мал и слаб, поэтому пока что ты Зверек. Зеленый Зверек Конохи... хотя пока еще не зеленый.</w:t>
        <w:br/>
        <w:br/>
        <w:t>      - Вот оно что! - кажется, Густобровик принял подобную выдумку за чистую монету. - Во имя Силы Юности! Я стану лучшим Зверьком Конохи!</w:t>
        <w:br/>
        <w:br/>
        <w:t>      </w:t>
      </w:r>
      <w:r>
        <w:rPr>
          <w:i/>
          <w:iCs/>
        </w:rPr>
        <w:t xml:space="preserve">"Разблокирован новый жизненный принцип: </w:t>
      </w:r>
      <w:r>
        <w:rPr>
          <w:b/>
          <w:bCs/>
          <w:i/>
          <w:iCs/>
        </w:rPr>
        <w:t>"Жизнь во имя"</w:t>
      </w:r>
      <w:r>
        <w:rPr>
          <w:i/>
          <w:iCs/>
        </w:rPr>
        <w:t xml:space="preserve">. Вы выбираете себе покровителя и, обращаясь к нему каждый раз, получаете временный бонус, зависящий от текущей ситуации. Внимание! Возможна частичная интеграция с текущим принципом: </w:t>
      </w:r>
      <w:r>
        <w:rPr>
          <w:b/>
          <w:bCs/>
          <w:i/>
          <w:iCs/>
        </w:rPr>
        <w:t>"Боль во имя"</w:t>
      </w:r>
      <w:r>
        <w:rPr>
          <w:i/>
          <w:iCs/>
        </w:rPr>
        <w:t xml:space="preserve">. Пассивный навык </w:t>
      </w:r>
      <w:r>
        <w:rPr>
          <w:b/>
          <w:bCs/>
          <w:i/>
          <w:iCs/>
        </w:rPr>
        <w:t>"Превозмогание"</w:t>
      </w:r>
      <w:r>
        <w:rPr>
          <w:i/>
          <w:iCs/>
        </w:rPr>
        <w:t xml:space="preserve"> изменится в активный навык </w:t>
      </w:r>
      <w:r>
        <w:rPr>
          <w:b/>
          <w:bCs/>
          <w:i/>
          <w:iCs/>
        </w:rPr>
        <w:t>"Пафосное превозмогание"</w:t>
      </w:r>
      <w:r>
        <w:rPr>
          <w:i/>
          <w:iCs/>
        </w:rPr>
        <w:t>: при обращении к покровителю вы получаете временное игнорирование всех болевых ощущений. Внимание! При изменении пассивный бонус снижения болевого порога исчезнет! Желаете интегрировать принцип?"</w:t>
      </w:r>
      <w:r>
        <w:rPr/>
        <w:br/>
        <w:br/>
        <w:t>      "Нет", - после некоторых раздумий отказался Наруто: постоянное снижение боли его прельщало больше временного игнорирования. - "Но зато теперь можно будет посмотреть на изменения в других людях, следующих своим принципам."</w:t>
        <w:br/>
        <w:br/>
        <w:t>      Мальчик присел под деревом и стал наблюдать, как подверженный временному бонусу Зверек начал делать приседания. В голове сами по себе возникли мысли о первом полугодии в Академии.</w:t>
        <w:br/>
        <w:br/>
        <w:t>      +++</w:t>
        <w:br/>
        <w:br/>
        <w:t>      Экзамен в Академию был довольно прост: детишек проверяли на умение писать - и, хоть перед Наруто поставили более сложную задачу (что такое "квинтэссенция" мальчик узнал только в библиотеке Академии), но он прошел успешно. Точнее, для него сам факт поступления был успехом, а вот члены комиссии явно нагнетали обстановку, громко обсуждая, какие ужасные результаты показал этот Узумаки.</w:t>
        <w:br/>
        <w:br/>
        <w:t>      Куратором группы пятилетних детишек стал Умино Ирука, которого Наруто в первый же день отнес к новооткрытой им категории "неправильных взрослых", в которую уже входили Хокаге и старушка из одежной лавки рядом с общежитием (а теперь еще и Майто Гай), - представители этой редкой категории не испытывали ненависти к мальчику. Стоит ли объяснять, почему для ребенка, привыкшего к злобе и презрению от окружающих, люди, проявляющие о нем заботу, отнеслись к "неправильным"? Хокаге организовал мальчику поступление в Академию, старушка из одежной лавки сделала пареньку подарок - удобную куртку с капюшоном, которую тот даже надеть боялся и бережно хранил в шкафу, - и, как оказалось позже, снизила для ребенка цены. Ирука-сенсей же просто пытался относиться к Наруто как и к остальным детям, вмешивался, когда блондина пытались избить, и поддерживал словами, если вмешаться не успевал.</w:t>
        <w:br/>
        <w:br/>
        <w:t>      Итак, Умино Ирука и группа.</w:t>
        <w:br/>
        <w:br/>
        <w:t>      Ирука-сенсей явно был новичком в деле воспитания детей: иногда звучали слишком взрослые речи, которые детям было сложно понять, отсутствие наказания за мелкие (но наиболее частые) шалости, за крупные же светил обыкновенный выговор, что также не исправляло энергичные натуры, - но он старался, пытался заинтересовать своих подопечных своими уроками и обращался с ними как с "маленькими взрослыми", что подкупало многих мальчишек.</w:t>
        <w:br/>
        <w:br/>
        <w:t>      Групп было несколько и разделены они были по результатам экзамена, поэтому неудивительно, что Наруто попал в группу к таким же выходцам из приютов, и отношение к нему было примерно то же, что и в его детском доме. Возможно, будь Наруто обычным ребенком, он бы постарался меньше времени проводить в Академии, но теперь, когда он искал драки, пребывание в подобной атмосфере было для него самым удобным выходом. Ведь у мальчика был "волшебный" комбинезон, который он купил в одежной лавке за восемьдесят рё! Пускай этот комбинезон был оранжевого цвета с синими вставками, но то, что увидел Наруто, когда рассматривал предоставленный старушкой ассортимент, сделало выбор однозначным.</w:t>
        <w:br/>
        <w:br/>
        <w:t>      </w:t>
      </w:r>
      <w:r>
        <w:rPr>
          <w:i/>
          <w:iCs/>
        </w:rPr>
        <w:t xml:space="preserve">"Комплект одежды "Заводной апельсин". За счет плотной структуры и большой площади покрытия одежда лучше защищает от повреждений (снижение повреждений на 7%), яркая расцветка выделяет носителя из толпы (35% к заметности). Внимание! Полный комплект удваивает свои бонусы! Внимание! Носителю данного комплекта чрезвычайно сложно скрыться от наблюдения, однако в случае удачи скорость развития </w:t>
      </w:r>
      <w:r>
        <w:rPr>
          <w:b/>
          <w:bCs/>
          <w:i/>
          <w:iCs/>
        </w:rPr>
        <w:t>"Скрытности"</w:t>
      </w:r>
      <w:r>
        <w:rPr>
          <w:i/>
          <w:iCs/>
        </w:rPr>
        <w:t xml:space="preserve"> повышается на 250%! Внимание! Привлечение внимания во враждебно настроенном окружении с вероятностью 25% добавит любому вашему действию эффект </w:t>
      </w:r>
      <w:r>
        <w:rPr>
          <w:b/>
          <w:bCs/>
          <w:i/>
          <w:iCs/>
        </w:rPr>
        <w:t>"Провокация"</w:t>
      </w:r>
      <w:r>
        <w:rPr>
          <w:i/>
          <w:iCs/>
        </w:rPr>
        <w:t>!"</w:t>
      </w:r>
      <w:r>
        <w:rPr/>
        <w:br/>
        <w:br/>
        <w:t xml:space="preserve">      С учетом того, что стандартные шорты с футболкой, которые носил мальчик, давали лишь 1% уменьшения повреждений, а также эффект </w:t>
      </w:r>
      <w:r>
        <w:rPr>
          <w:b/>
          <w:bCs/>
          <w:i/>
          <w:iCs/>
        </w:rPr>
        <w:t>"Провокация"</w:t>
      </w:r>
      <w:r>
        <w:rPr/>
        <w:t>, заставляющий цель проявлять свою враждебность активными методами, послужили вескими доводами для покупки данного комплекта, состоящего из куртки, брюк и сандалий.</w:t>
        <w:br/>
        <w:br/>
        <w:t>      </w:t>
      </w:r>
      <w:r>
        <w:rPr>
          <w:i/>
          <w:iCs/>
        </w:rPr>
        <w:t xml:space="preserve">"Разблокирован пассивный навык </w:t>
      </w:r>
      <w:r>
        <w:rPr>
          <w:b/>
          <w:bCs/>
          <w:i/>
          <w:iCs/>
        </w:rPr>
        <w:t>"Скрытность"</w:t>
      </w:r>
      <w:r>
        <w:rPr>
          <w:i/>
          <w:iCs/>
        </w:rPr>
        <w:t>: уменьшает шанс обнаружения в укрытиях и под маскировкой на 2%"</w:t>
      </w:r>
      <w:r>
        <w:rPr/>
        <w:br/>
        <w:br/>
        <w:t>      </w:t>
      </w:r>
      <w:r>
        <w:rPr>
          <w:i/>
          <w:iCs/>
        </w:rPr>
        <w:t xml:space="preserve">"Разблокирован активируемый навык </w:t>
      </w:r>
      <w:r>
        <w:rPr>
          <w:b/>
          <w:bCs/>
          <w:i/>
          <w:iCs/>
        </w:rPr>
        <w:t>"Исчезновение"</w:t>
      </w:r>
      <w:r>
        <w:rPr>
          <w:i/>
          <w:iCs/>
        </w:rPr>
        <w:t xml:space="preserve">: при активации на 0,5 секунды вы пропадаете из видимости преследователя. Внимание! Не действует на обладателей навыка </w:t>
      </w:r>
      <w:r>
        <w:rPr>
          <w:b/>
          <w:bCs/>
          <w:i/>
          <w:iCs/>
        </w:rPr>
        <w:t>"Обнаружение"</w:t>
      </w:r>
      <w:r>
        <w:rPr>
          <w:i/>
          <w:iCs/>
        </w:rPr>
        <w:t xml:space="preserve">, равного и превышающего уровень вашей </w:t>
      </w:r>
      <w:r>
        <w:rPr>
          <w:b/>
          <w:bCs/>
          <w:i/>
          <w:iCs/>
        </w:rPr>
        <w:t>"Скрытности"</w:t>
      </w:r>
      <w:r>
        <w:rPr>
          <w:i/>
          <w:iCs/>
        </w:rPr>
        <w:t xml:space="preserve"> уровней! Внимание! Вероятность успешного срабатывания уменьшается с возрастанием количества преследователей!"</w:t>
      </w:r>
      <w:r>
        <w:rPr/>
        <w:br/>
        <w:br/>
        <w:t>      </w:t>
      </w:r>
      <w:r>
        <w:rPr>
          <w:i/>
          <w:iCs/>
        </w:rPr>
        <w:t xml:space="preserve">"Разблокирован пассивный навык </w:t>
      </w:r>
      <w:r>
        <w:rPr>
          <w:b/>
          <w:bCs/>
          <w:i/>
          <w:iCs/>
        </w:rPr>
        <w:t>"Обнаружение"</w:t>
      </w:r>
      <w:r>
        <w:rPr>
          <w:i/>
          <w:iCs/>
        </w:rPr>
        <w:t>: шанс обнаружить цель в укрытии или под маскировкой повышен на 2%"</w:t>
      </w:r>
      <w:r>
        <w:rPr/>
        <w:br/>
        <w:br/>
        <w:t>      </w:t>
      </w:r>
      <w:r>
        <w:rPr>
          <w:i/>
          <w:iCs/>
        </w:rPr>
        <w:t xml:space="preserve">"Открыт новый путь развития: </w:t>
      </w:r>
      <w:r>
        <w:rPr>
          <w:b/>
          <w:bCs/>
          <w:i/>
          <w:iCs/>
        </w:rPr>
        <w:t>"Шиноби-шпион"</w:t>
      </w:r>
      <w:r>
        <w:rPr>
          <w:i/>
          <w:iCs/>
        </w:rPr>
        <w:t>. Мастера скрытности и преодоления ловушек способный подслушать важный разговор даже стоя за спиной у одного из собеседников"</w:t>
      </w:r>
      <w:r>
        <w:rPr/>
        <w:br/>
        <w:br/>
        <w:t>      </w:t>
      </w:r>
      <w:r>
        <w:rPr>
          <w:i/>
          <w:iCs/>
        </w:rPr>
        <w:t xml:space="preserve">"Открыт путь развития: </w:t>
      </w:r>
      <w:r>
        <w:rPr>
          <w:b/>
          <w:bCs/>
          <w:i/>
          <w:iCs/>
        </w:rPr>
        <w:t>"Гендзюцу"</w:t>
      </w:r>
      <w:r>
        <w:rPr>
          <w:i/>
          <w:iCs/>
        </w:rPr>
        <w:t>. Мастера иллюзий способны отвлечь внимание, запутать, погрузить в кошмары и даже убить в них своего противника"</w:t>
      </w:r>
      <w:r>
        <w:rPr/>
        <w:br/>
        <w:br/>
        <w:t>      </w:t>
      </w:r>
      <w:r>
        <w:rPr>
          <w:i/>
          <w:iCs/>
        </w:rPr>
        <w:t xml:space="preserve">"Открыт путь развития: </w:t>
      </w:r>
      <w:r>
        <w:rPr>
          <w:b/>
          <w:bCs/>
          <w:i/>
          <w:iCs/>
        </w:rPr>
        <w:t>"Сенсор"</w:t>
      </w:r>
      <w:r>
        <w:rPr>
          <w:i/>
          <w:iCs/>
        </w:rPr>
        <w:t>. Сенсоры способны ощущать жизнь и течение чакры на многие метры вокруг себя и применяют свои способности для преследования, обнаружения или защиты цели"</w:t>
      </w:r>
      <w:r>
        <w:rPr/>
        <w:br/>
        <w:br/>
        <w:t xml:space="preserve">      Вот такой вот набор сообщений получил Наруто, стоило ему только облачиться в новый комплект и получить сообщение об активации бонусов. Такое разнообразие (сразу три навыка, при том, что до этого у мальчика их было всего два, и целых три пути развития) очень легко компенсировалось условиями разблокирования: чтобы стать шпионом необходимо соотношение Контроля к Чакре 1/5, что, с учетом бонусов от </w:t>
      </w:r>
      <w:r>
        <w:rPr>
          <w:b/>
          <w:bCs/>
          <w:i/>
          <w:iCs/>
        </w:rPr>
        <w:t>"Одержимого"</w:t>
      </w:r>
      <w:r>
        <w:rPr/>
        <w:t xml:space="preserve"> было просто нереально; для </w:t>
      </w:r>
      <w:r>
        <w:rPr>
          <w:b/>
          <w:bCs/>
          <w:i/>
          <w:iCs/>
        </w:rPr>
        <w:t>"Гендзюцу"</w:t>
      </w:r>
      <w:r>
        <w:rPr/>
        <w:t xml:space="preserve"> соотношение было получше - 1/8, - но с учетом того, что Наруто так и не выяснил, как развивать этот самый Контроль, а Чакры у него уже было 826 единиц, этот путь развития также был закрыт для мальчика; аналогичная проблема была у </w:t>
      </w:r>
      <w:r>
        <w:rPr>
          <w:b/>
          <w:bCs/>
          <w:i/>
          <w:iCs/>
        </w:rPr>
        <w:t>"Сенсора"</w:t>
      </w:r>
      <w:r>
        <w:rPr/>
        <w:t xml:space="preserve"> с его 1/12, но тут же упоминалось о каких-то особых техниках печатей Узумаки, так что </w:t>
      </w:r>
      <w:r>
        <w:rPr>
          <w:b/>
          <w:bCs/>
          <w:i/>
          <w:iCs/>
        </w:rPr>
        <w:t>"Мастер печатей"</w:t>
      </w:r>
      <w:r>
        <w:rPr/>
        <w:t xml:space="preserve"> вполне мог открыть для Наруто и этот путь.</w:t>
        <w:br/>
        <w:br/>
        <w:t>      Дни в Академии сразу же стали для мальчика более плодотворными, ведь помимо увеличения Интеллекта на 10-15% в день, обещанных со второго года уроках Каллиграфии, которых мальчик не мог дождаться, появились драки. Грязные и грубые драки пять-шесть детей на одного Наруто, когда мальчик отбивался словно дикий зверь, кусая и лягая обидчиков, а его месили ногами. Однако на следующее утро именно Наруто был свеж и энергичен, в то время как остальные ходили помятыми и светили "украшениями" еще несколько дней.</w:t>
        <w:br/>
        <w:br/>
        <w:t xml:space="preserve">      Десятая единица Выносливости подарила парню активируемый навык </w:t>
      </w:r>
      <w:r>
        <w:rPr>
          <w:b/>
          <w:bCs/>
          <w:i/>
          <w:iCs/>
        </w:rPr>
        <w:t>"Грубая кожа"</w:t>
      </w:r>
      <w:r>
        <w:rPr/>
        <w:t xml:space="preserve">, снижающий повреждения от дробящих атак на 10%, от режущих на 5%, а от колющих на 1% на две секунды с перезарядкой в тридцать секунд. Этот навык уже через две недели достиг десятого уровня - уровня, на котором происходили качественные изменения, - и мальчик выбрал превращение навыка в пассивный, хотя мог увеличить бонусы почти в три раза, но эти бонусы были перекрыты выбранным на десятом уровне </w:t>
      </w:r>
      <w:r>
        <w:rPr>
          <w:b/>
          <w:bCs/>
          <w:i/>
          <w:iCs/>
        </w:rPr>
        <w:t>"Превозмогания"</w:t>
      </w:r>
      <w:r>
        <w:rPr/>
        <w:t xml:space="preserve"> уменьшением всех повреждений на 10%, пока Наруто испытывает боль. Еще через месяц </w:t>
      </w:r>
      <w:r>
        <w:rPr>
          <w:b/>
          <w:bCs/>
          <w:i/>
          <w:iCs/>
        </w:rPr>
        <w:t>"Превозмогание"</w:t>
      </w:r>
      <w:r>
        <w:rPr/>
        <w:t xml:space="preserve"> достигло 20 уровня, и теперь помимо 10% снижения повреждений у мальчика на 5% увеличивались характеристики. Жаль только, что после 20 уровня скорость развития навыка сильно упала (при суммарных показателях весь урон по Наруто уменьшался на 20% и удары одногруппников уже не несли столько боли).</w:t>
        <w:br/>
        <w:br/>
        <w:t xml:space="preserve">      На 20 уровне </w:t>
      </w:r>
      <w:r>
        <w:rPr>
          <w:b/>
          <w:bCs/>
          <w:i/>
          <w:iCs/>
        </w:rPr>
        <w:t>"Грубой кожи"</w:t>
      </w:r>
      <w:r>
        <w:rPr/>
        <w:t xml:space="preserve"> у мальчика возникла проблема: </w:t>
      </w:r>
      <w:r>
        <w:rPr>
          <w:b/>
          <w:bCs/>
          <w:i/>
          <w:iCs/>
        </w:rPr>
        <w:t>"Каменная кожа"</w:t>
      </w:r>
      <w:r>
        <w:rPr/>
        <w:t xml:space="preserve"> требовала какую-то </w:t>
      </w:r>
      <w:r>
        <w:rPr>
          <w:i/>
          <w:iCs/>
        </w:rPr>
        <w:t>"Дотон предрасположенность"</w:t>
      </w:r>
      <w:r>
        <w:rPr/>
        <w:t xml:space="preserve">, а активируемый </w:t>
      </w:r>
      <w:r>
        <w:rPr>
          <w:b/>
          <w:bCs/>
          <w:i/>
          <w:iCs/>
        </w:rPr>
        <w:t>"Доспех чакры"</w:t>
      </w:r>
      <w:r>
        <w:rPr/>
        <w:t xml:space="preserve"> требовал соотношение 1/100. Пришлось насесть на Ируку-сенсея с вопросами о Контроле. Тот почему-то решил, что вопрос заключался в самоконтроле, и принес Наруто несколько свитков на эту тему.</w:t>
        <w:br/>
        <w:br/>
        <w:t xml:space="preserve">      Самое забавное, по мнению мальчика, что все эти сидения в неудобных позах и дыхательные техники, пусть понемногу (3-5% в день), повышали его Контроль, а еще Ловкость и Выносливость, а однажды Наруто досиделся до эффекта </w:t>
      </w:r>
      <w:r>
        <w:rPr>
          <w:b/>
          <w:bCs/>
          <w:i/>
          <w:iCs/>
        </w:rPr>
        <w:t>"Просветление"</w:t>
      </w:r>
      <w:r>
        <w:rPr/>
        <w:t>, которое дало ему +5 контроля на одну минуту! Жаль, что повторить этот эффект за почти полгода у него не вышло.</w:t>
        <w:br/>
        <w:br/>
        <w:t xml:space="preserve">      Десятый уровень силы дал поддерживаемый навык </w:t>
      </w:r>
      <w:r>
        <w:rPr>
          <w:b/>
          <w:bCs/>
          <w:i/>
          <w:iCs/>
        </w:rPr>
        <w:t>"Злость"</w:t>
      </w:r>
      <w:r>
        <w:rPr/>
        <w:t xml:space="preserve">, увеличивающий урон на 1-5% в течение десяти последующих минут в зависимости от времени, затраченного на активацию (1-59 секунд), а десятка Ловкости дала 2% пассивного </w:t>
      </w:r>
      <w:r>
        <w:rPr>
          <w:b/>
          <w:bCs/>
          <w:i/>
          <w:iCs/>
        </w:rPr>
        <w:t>"Уклонения"</w:t>
      </w:r>
      <w:r>
        <w:rPr/>
        <w:t>.</w:t>
        <w:br/>
        <w:br/>
        <w:t>      Второе полугодие ознаменовалось добавлением к Истории, Физкультуре и Арифметике Каллиграфии. Рисовать иероглифы специальной кисточкой оказалось довольно сложно, и за прошедший месяц Наруто получил только второй уровень "Каллиграфа". Приятным бонусом стало улучшение почерка мальчика и, соответственно, шрифта, которым были написаны сообщения в табличках.</w:t>
        <w:br/>
        <w:br/>
        <w:t>      Так что теперь, после семи месяцев в Академии, характеристики Наруто выглядели следующим образом:</w:t>
        <w:br/>
      </w:r>
      <w:r>
        <w:rPr>
          <w:i/>
          <w:iCs/>
        </w:rPr>
        <w:br/>
        <w:t>      "Сила - 11 (16%)"</w:t>
        <w:br/>
        <w:t>      "Ловкость - 10 (47%)</w:t>
        <w:br/>
        <w:t>      "Выносливость - 19 (36%)"</w:t>
        <w:br/>
        <w:t>      "Интеллект - 6 (82%)"</w:t>
        <w:br/>
        <w:t>      "Контроль - 4 (96%)"</w:t>
      </w:r>
      <w:r>
        <w:rPr/>
        <w:br/>
        <w:br/>
        <w:t>      </w:t>
      </w:r>
      <w:r>
        <w:rPr>
          <w:b/>
          <w:bCs/>
          <w:i/>
          <w:iCs/>
        </w:rPr>
        <w:t>"Превозмогание"</w:t>
      </w:r>
      <w:r>
        <w:rPr/>
        <w:t xml:space="preserve"> имело 26 уровень и, соответственно, ослабляло болевые ощущения на 31%. </w:t>
      </w:r>
      <w:r>
        <w:rPr>
          <w:b/>
          <w:bCs/>
          <w:i/>
          <w:iCs/>
        </w:rPr>
        <w:t>"Грубая кожа"</w:t>
      </w:r>
      <w:r>
        <w:rPr/>
        <w:t xml:space="preserve"> была 22 уровня, ослабляя весь дробящий урон на 10%, режущий на 5% и колющий на 1%, </w:t>
      </w:r>
      <w:r>
        <w:rPr>
          <w:b/>
          <w:bCs/>
          <w:i/>
          <w:iCs/>
        </w:rPr>
        <w:t>"Сокрытые резервы"</w:t>
      </w:r>
      <w:r>
        <w:rPr/>
        <w:t xml:space="preserve"> прокачивались медленно, но даже на восьмом уровне скорость регенерации повышалась на 105%.</w:t>
        <w:br/>
        <w:br/>
        <w:t>      </w:t>
      </w:r>
      <w:r>
        <w:rPr>
          <w:b/>
          <w:bCs/>
          <w:i/>
          <w:iCs/>
        </w:rPr>
        <w:t>"Скрытность"</w:t>
      </w:r>
      <w:r>
        <w:rPr/>
        <w:t xml:space="preserve"> удалось повысить до второго уровня, а вот </w:t>
      </w:r>
      <w:r>
        <w:rPr>
          <w:b/>
          <w:bCs/>
          <w:i/>
          <w:iCs/>
        </w:rPr>
        <w:t>"Обнаружение"</w:t>
      </w:r>
      <w:r>
        <w:rPr/>
        <w:t xml:space="preserve">, которым мальчик начал пользоваться, чтобы избежать ловушек и засад, когда начал работать над Контролем, все же достигло десятки. Теперь парень мог видеть название самой высокой характеристики цели, чья </w:t>
      </w:r>
      <w:r>
        <w:rPr>
          <w:b/>
          <w:bCs/>
          <w:i/>
          <w:iCs/>
        </w:rPr>
        <w:t>"Скрытность"</w:t>
      </w:r>
      <w:r>
        <w:rPr/>
        <w:t xml:space="preserve"> была ниже или равна его </w:t>
      </w:r>
      <w:r>
        <w:rPr>
          <w:b/>
          <w:bCs/>
          <w:i/>
          <w:iCs/>
        </w:rPr>
        <w:t>"Обнаружению"</w:t>
      </w:r>
      <w:r>
        <w:rPr/>
        <w:t>.</w:t>
        <w:br/>
        <w:br/>
        <w:t xml:space="preserve">      "Ну ничего, - встрепенулся Наруто, когда Зверек закончил пробежку и начал лупить конечностями по врытому в землю деревянному столбу. У Рока Ли основной характеристикой была Сила. - У меня еще есть время до окончания Академии!" </w:t>
      </w:r>
    </w:p>
    <w:p>
      <w:pPr>
        <w:pStyle w:val="Heading2"/>
        <w:rPr/>
      </w:pPr>
      <w:r>
        <w:rPr/>
        <w:t>Примечание к части</w:t>
      </w:r>
    </w:p>
    <w:p>
      <w:pPr>
        <w:pStyle w:val="Normal"/>
        <w:rPr/>
      </w:pPr>
      <w:r>
        <w:rPr/>
        <w:t xml:space="preserve">Дописал третью часть. Эта даже закончена, и еще есть чуток следующей. </w:t>
      </w:r>
    </w:p>
    <w:p>
      <w:pPr>
        <w:pStyle w:val="Heading2"/>
        <w:rPr/>
      </w:pPr>
      <w:r>
        <w:rPr/>
        <w:t>Жизнь любой ценой</w:t>
      </w:r>
    </w:p>
    <w:p>
      <w:pPr>
        <w:pStyle w:val="Normal"/>
        <w:rPr/>
      </w:pPr>
      <w:r>
        <w:rPr/>
        <w:t>      </w:t>
      </w:r>
      <w:r>
        <w:rPr/>
        <w:t xml:space="preserve">Прошло полтора года с поступления Наруто в Академию. Мальчик сдал свои первые переводные экзамены и ко всеобщему (и своему в том числе) удивлению оказался в группе "В" - не столь продвинутой, как "А", но и не той "Е", в которой обучался первый год. В новой группе отношение к Наруто слегка отличалось от старой - его не избирали в качестве цели просто потому, что большинству взрослых плевать на его проблемы, но к нему относились настороженно из-за его репутации драчуна и задиры, из-за того, что он для них был чужаком (больше никто из детдомовцев не выбрался из "Е" группы) и из-за того, что о нем плохо отзывались их родители. Для Наруто подобное изменение обстановки стало очень приятным дополнением: драки с детьми уже перестали развивать его навыки и характеристики, поэтому последний месяц первого года парень был подавлен тем фактом, что если он останется в группе "Е", то развитие серьезно замедлится - драться с одногруппниками не было больше никакого смысла, а учиться ему просто не дадут. </w:t>
        <w:br/>
        <w:br/>
        <w:t xml:space="preserve">      Просто невероятная удача, что он смог повысить Интеллект до 10 почти перед самым экзаменом, взять семерку Контроля да подтянуть Каллиграфию до четверочки. Лично сам мальчик считал, что только активируемый навык </w:t>
      </w:r>
      <w:r>
        <w:rPr>
          <w:b/>
          <w:bCs/>
          <w:i/>
          <w:iCs/>
        </w:rPr>
        <w:t>"Запоминание"</w:t>
      </w:r>
      <w:r>
        <w:rPr/>
        <w:t xml:space="preserve"> помог ему успешно сдать экзамены: данный навык позволял запоминать гораздо большие объемы информации, но чем больше были эти объемы и чем дольше требовалось держать в памяти запомненное, тем больше был расход чакры и сильнее становились эффекты </w:t>
      </w:r>
      <w:r>
        <w:rPr>
          <w:b/>
          <w:bCs/>
          <w:i/>
          <w:iCs/>
        </w:rPr>
        <w:t>"Умственного перенапряжения"</w:t>
      </w:r>
      <w:r>
        <w:rPr/>
        <w:t xml:space="preserve">, которые </w:t>
      </w:r>
      <w:r>
        <w:rPr>
          <w:b/>
          <w:bCs/>
          <w:i/>
          <w:iCs/>
        </w:rPr>
        <w:t>"Превозмоганием"</w:t>
      </w:r>
      <w:r>
        <w:rPr/>
        <w:t xml:space="preserve"> не гасились и не развивали навык. Если бы экзамен проводился в один день, то у Наруто были бы проблемы, но на первом году учителя выделили детям по одному дню на предмет, поэтому Наруто просто целую неделю мучился головными болями, на лечение которых </w:t>
      </w:r>
      <w:r>
        <w:rPr>
          <w:b/>
          <w:bCs/>
          <w:i/>
          <w:iCs/>
        </w:rPr>
        <w:t>"Сокрытыми резервами"</w:t>
      </w:r>
      <w:r>
        <w:rPr/>
        <w:t xml:space="preserve"> у него просто не хватало чакры (если около двух часов поддерживать навык при прочтении конспектов и учебников, а потом еще столько же - на самом экзамене, то никаких 1002 единиц чакры не хватит).</w:t>
        <w:br/>
        <w:br/>
        <w:t xml:space="preserve">      Чакра сама по себе была проблемой мальчика - её количество росло гораздо быстрее, чем Контроль, и к требуемому для </w:t>
      </w:r>
      <w:r>
        <w:rPr>
          <w:b/>
          <w:bCs/>
          <w:i/>
          <w:iCs/>
        </w:rPr>
        <w:t>"Мастера печатей"</w:t>
      </w:r>
      <w:r>
        <w:rPr/>
        <w:t xml:space="preserve"> 1/100 приблизиться пока не было возможности. Конечно, Майто Гай, когда узнал о проблеме паренька, по страшному секрету сказал, что контроль, как и ощущение чакры, изучаться будут на третьем году, в то время как второе полугодие этого года ознаменовалось тем, что учителя назвали "Изучением ручных печатей", но Зеленый Зверь и тут обломал Наруто, заявив, что это будут просто задания по развитию гибкости пальцев - мол, никто в здравом уме не будет учить печатям детишек, которые чакру совершенно не контролируют.</w:t>
        <w:br/>
        <w:br/>
        <w:t xml:space="preserve">      На вечерних тренировках, к которым парень все же сумел примазаться уже через две недели после знакомства со Зверьком (когда Майто Гай услышал новое прозвище, которое взял себе его ученик, и причины, побудившие его это сделать, его глаза недобро сверкнули), появились два новых ученика Зеленого Зверя - Хьюга Неджи из клана Хьюга, чьей основной характеристикой был Контроль, и бесклановой девочкой Тен-Тен, с основной характеристикой Ловкость. Нагрузки, соответственно, возросли, к тому же, когда сенсей понял, что с этими нагрузками Наруто справляется ничуть не хуже Ли (первое время Наруто еле сдерживался, когда видел у Густобровика над головой надпись </w:t>
      </w:r>
      <w:r>
        <w:rPr>
          <w:i/>
          <w:iCs/>
        </w:rPr>
        <w:t>"Рок "Сильнейший Зверек" Ли, 6 лет, Сила"</w:t>
      </w:r>
      <w:r>
        <w:rPr/>
        <w:t xml:space="preserve">), то стал устраивать ученикам спарринги в полный контакт ("Во имя Силы Юности!"), и боль обрела для мальчика новые оттенки. </w:t>
        <w:br/>
        <w:br/>
        <w:t>      Тен-Тен не отличалась особой силой, но сенсей разрешил ей использовать тренировочные кунаи, и Наруто осознал, что ловкую куноичи довольно сложно догнать и поймать, пока та больно жалила его метательными ножами (а ведь к колющему урону сопротивление было самым маленьким). Зверек обладал не только высокой Силой, отчего его удары были весьма чувствительны, но и Выносливость с Ловкостью у него недалеко ушли, так что их поединки превращались в долгие изматывающие бои, заканчивающиеся с переменным успехом (Наруто успешно повышал защиту и уменьшал чувствительность, а Густобровик доводил себя до истощения в силовых тренировках). Хьюга Неджи был особенно неприятным противником - как выяснилось, у клана Хьюга был собственный стиль тайдзюцу (красивое название драки), в котором они во всю использовали свою чакру, атакуя особые точки на теле - тенкетсу, - в которых кейракукей (это сложное слово Наруто выговорить так и не смог, но понял, что это такой клубок каналов, по которым течет чакра внутри организма) выпускает чакру наружу - именно эти точки используют шиноби для применения техник. После боев с Неджи у Наруто возникало ощущение непрестанной чесотки где-то внутри, и это буквально выводило мальчика из себя.</w:t>
        <w:br/>
        <w:br/>
        <w:t>      Помимо всего прочего, на втором году обучения начались отработки стоек и ударов на уроках Физкультуры, а к списку предметов добавилось Естествознание, на котором красивая куноичи Шинко-сан рассказывала про животных и растения, учила отличать ядовитые растения от съедобных и давала еще множество интересной информации, а спустя два месяца занятий появились еще и еженедельные тренинги по ориентации на местности. Более того, в конце года сенсей обещал устроить им всем поход на природу, где будут оценены их знания умения по этим двум предметам!</w:t>
        <w:br/>
        <w:br/>
        <w:t xml:space="preserve">      Еще в первом полугодии второго года обучения Наруто все же смог повысить Контроль до 10, получив пассивный бонус от Индивидуальности </w:t>
      </w:r>
      <w:r>
        <w:rPr>
          <w:b/>
          <w:bCs/>
          <w:i/>
          <w:iCs/>
        </w:rPr>
        <w:t>"Узумаки"</w:t>
      </w:r>
      <w:r>
        <w:rPr/>
        <w:t xml:space="preserve">: тренировки в начертании символов также повышают Контроль, - и все же смог разблокировать путь развития </w:t>
      </w:r>
      <w:r>
        <w:rPr>
          <w:b/>
          <w:bCs/>
          <w:i/>
          <w:iCs/>
        </w:rPr>
        <w:t>"Мастер печатей"</w:t>
      </w:r>
      <w:r>
        <w:rPr/>
        <w:t>.</w:t>
        <w:br/>
        <w:br/>
        <w:t xml:space="preserve">      Путь развития во вкладке выглядел как дерево, ветви которого украшались навыками, но ничего кроме </w:t>
      </w:r>
      <w:r>
        <w:rPr>
          <w:b/>
          <w:bCs/>
          <w:i/>
          <w:iCs/>
        </w:rPr>
        <w:t>"Понимания сути"</w:t>
      </w:r>
      <w:r>
        <w:rPr/>
        <w:t xml:space="preserve"> доступно не было. К тому же, все навыки из условной второй половины дерева требовали учителя или наличия обучающего свитка.</w:t>
        <w:br/>
        <w:br/>
        <w:t>      </w:t>
      </w:r>
      <w:r>
        <w:rPr>
          <w:b/>
          <w:bCs/>
          <w:i/>
          <w:iCs/>
        </w:rPr>
        <w:t>"Понимание сути"</w:t>
      </w:r>
      <w:r>
        <w:rPr/>
        <w:t xml:space="preserve"> же оказалось весьма необычным навыком. </w:t>
        <w:br/>
        <w:br/>
        <w:t>      </w:t>
      </w:r>
      <w:r>
        <w:rPr>
          <w:i/>
          <w:iCs/>
        </w:rPr>
        <w:t>"Активируемый навык, позволяет лучше постичь смысл, вложенный автором в иероглиф. Затраты чакры 2 единицы в секунду"</w:t>
      </w:r>
      <w:r>
        <w:rPr/>
        <w:br/>
        <w:br/>
        <w:t>      При первой активации Наруто взял сборник простейших символов, по которому их учили Каллиграфии, разумно предположив, что его каракули никакого внутреннего смысла не предусматривают, а умные люди, составлявшие сборник, этот смысл, скорее всего, осознавали. Не зря же Ошироки-сенсей постоянно твердит, что они должны не просто заучить символ, а проникнуться его смыслом. И вот навык активирован... и ничего не происходит: чакра тратится, но никакого чуда, к которым мальчик привык, не происходит. В поисках некоего сакрального смысла Наруто уперся взглядом в венчающий список символ "Огонь", но снова ничего не произошло.</w:t>
        <w:br/>
        <w:br/>
        <w:t>      "И вообще, - подумалось Наруто. - Почему "Огонь" обозначается подобным образом? Не похоже ведь!"</w:t>
        <w:br/>
        <w:br/>
        <w:t>      Две минуты мальчик честно гипнотизировал лист, строя различные предположения по поводу того, как лучше было бы изобразить "Огонь", до тех пор, пока глаза его не стали отчаянно слезиться. В конечном итоге мальчик сдался и отключил навык, после чего в расстроенных чувствах отправился спать. Тем больше было его удивление, когда на следующем же занятии Каллиграфией, когда учитель потребовал начертить все изученные ими символы, мальчик увидел расплывчатый силуэт "Огня" на бумаге, стоило только о нем подумать. Недолго думая, мальчик взял кисть и провел линии поверх силуэта.</w:t>
        <w:br/>
        <w:br/>
        <w:t>      </w:t>
      </w:r>
      <w:r>
        <w:rPr>
          <w:i/>
          <w:iCs/>
        </w:rPr>
        <w:t xml:space="preserve">"Символ </w:t>
      </w:r>
      <w:r>
        <w:rPr>
          <w:b/>
          <w:bCs/>
          <w:i/>
          <w:iCs/>
        </w:rPr>
        <w:t>"Огонь"</w:t>
      </w:r>
      <w:r>
        <w:rPr>
          <w:i/>
          <w:iCs/>
        </w:rPr>
        <w:t>. Понимание сути завершено на 27%"</w:t>
      </w:r>
      <w:r>
        <w:rPr/>
        <w:br/>
        <w:br/>
        <w:t>      Под конец проверочной на лист Наруто был буквально исписан "Огнем", но вместо ругани мальчик получил скупую похвалу от удивленного учителя. После урока Наруто решил поинтересоваться у сенсея, можно ли найти в библиотеке свитки с объяснением смысла всех этих символов. Ошироки-сенсей странно посмотрел на мальчика, кивнул своим мыслям и принес на следующее занятие сразу пять свитков, в которых разные мастера каллиграфии описывали свое понимание символа "Огонь".</w:t>
        <w:br/>
        <w:br/>
        <w:t xml:space="preserve">      Свитки были прочитаны тем же вечером с использованием новообретенного навыка, но выше 98% </w:t>
      </w:r>
      <w:r>
        <w:rPr>
          <w:b/>
          <w:bCs/>
          <w:i/>
          <w:iCs/>
        </w:rPr>
        <w:t>"Понимание сути"</w:t>
      </w:r>
      <w:r>
        <w:rPr/>
        <w:t xml:space="preserve"> не поднималось.</w:t>
        <w:br/>
        <w:br/>
        <w:t>      "Что не так? - удивлялся Наруто спустя неделю безуспешных попыток. - Чего мне не хватает? Даже сенсей, хоть и хвалит мою работу, лишь улыбается и говорит, что мне нужно продолжать совершенствоваться!"</w:t>
        <w:br/>
        <w:br/>
        <w:t>      - Я не могу понять! - возмущалась после урока одна из одногруппниц Наруто. - Я все рисую правильно! Даже толщину линий попыталась передать! Так почему сенсей оценивает мои работы так низко?</w:t>
        <w:br/>
        <w:br/>
        <w:t>      - На самом деле все просто, - ответила ей тогда отличница по предмету. - Тика-чан, ты просто копируешь символы, без понимания, без эмоций. Это как с картинами - можно взять и скопировать произведение величайшего художника, но будет потерян весь вложенный в работу смысл... Возьмем того же Узумаки - он прекрасно передает смысл, который хотел заключить в символе мастер, но это также является копированием, поскольку в его работах нет ни капли его собственных мыслей.</w:t>
        <w:br/>
        <w:br/>
        <w:t>      - Да ну его, этого Узумаки! - оглянувшаяся девочка увидела внимательно наблюдающего за ними Наруто и показала ему язык. - Он вообще драчун и дурак, мама сказал мне с ним не общаться. Лучше скажи, чего не хватает мне?</w:t>
        <w:br/>
        <w:br/>
        <w:t>      Больше мальчик не слушал - он усиленно размышлял.</w:t>
        <w:br/>
        <w:br/>
        <w:t>      "Свои эмоции?" - голова парня была буквально забита всеми выясненными смыслами, но ведь это действительно было именно копирование! Пусть не такое бездарное, как у... как её там, но копирование. - "Какие у меня эмоции вызывает символ "Огонь"? Или лучше задуматься над тем, какие эмоции у меня вызывает сам огонь? Ну... он теплый. Нет, не так. Теплый он только когда не суешь в него руки, а так он обжигающий. Словно яростный зверь, которого можно поймать и посадить на цепь, но стоит только ослабить поводок, и он кинется на своего хозяина..."</w:t>
        <w:br/>
        <w:br/>
        <w:t xml:space="preserve">      На следующем занятии мальчик получил высший бал. </w:t>
        <w:br/>
        <w:br/>
        <w:t>      </w:t>
      </w:r>
      <w:r>
        <w:rPr>
          <w:i/>
          <w:iCs/>
        </w:rPr>
        <w:t xml:space="preserve">"Символ </w:t>
      </w:r>
      <w:r>
        <w:rPr>
          <w:b/>
          <w:bCs/>
          <w:i/>
          <w:iCs/>
        </w:rPr>
        <w:t>"Огонь"</w:t>
      </w:r>
      <w:r>
        <w:rPr>
          <w:i/>
          <w:iCs/>
        </w:rPr>
        <w:t>. Понимание сути завершено на 100%"</w:t>
      </w:r>
      <w:r>
        <w:rPr/>
        <w:br/>
        <w:br/>
        <w:t>      - Ты наконец-то понял, - Ошироки-сенсей ободряюще похлопал ребенка по плечу, а после занятия передал несколько свитков с мыслями мастеров о символе "Вода".</w:t>
        <w:br/>
        <w:br/>
        <w:t>      А вечером парень обнаружил в характеристиках отдельную вкладку, оформленную как книга, на первой странице которой красовался изученный иероглиф.</w:t>
        <w:br/>
        <w:br/>
        <w:t>      </w:t>
      </w:r>
      <w:r>
        <w:rPr>
          <w:i/>
          <w:iCs/>
        </w:rPr>
        <w:t xml:space="preserve">Символ </w:t>
      </w:r>
      <w:r>
        <w:rPr>
          <w:b/>
          <w:bCs/>
          <w:i/>
          <w:iCs/>
        </w:rPr>
        <w:t>"Огонь"</w:t>
      </w:r>
      <w:r>
        <w:rPr>
          <w:i/>
          <w:iCs/>
        </w:rPr>
        <w:t>. Минимальная стоимость активации - 26 единиц чакры"</w:t>
      </w:r>
      <w:r>
        <w:rPr/>
        <w:br/>
        <w:br/>
        <w:t>      С урока Истории, на котором Наруто решил попробовать эту самую активацию, мальчика выгнали за попытку поджога, а сам Наруто осознал, что печати - это опасно, но очень и очень интересно. Жаль только, что Ошироки-сенсей в наказание за неосторожное обращение с печатью (откуда мальчику было знать, что нарисованный на бумажке символ стал печатью?) не выдал свитки с "Воздухом", хотя "Воду" парень освоил буквально тем же вечером.</w:t>
        <w:br/>
        <w:br/>
        <w:t>      А еще Наруто нашел на самой вершине дерева навыков то, что буквально перевернуло его мировосприятие.</w:t>
        <w:br/>
        <w:br/>
        <w:t>      </w:t>
      </w:r>
      <w:r>
        <w:rPr>
          <w:i/>
          <w:iCs/>
        </w:rPr>
        <w:t xml:space="preserve">"Активируемый навык: </w:t>
      </w:r>
      <w:r>
        <w:rPr>
          <w:b/>
          <w:bCs/>
          <w:i/>
          <w:iCs/>
        </w:rPr>
        <w:t>"Мгновенное нанесение печати"</w:t>
      </w:r>
      <w:r>
        <w:rPr>
          <w:i/>
          <w:iCs/>
        </w:rPr>
        <w:t xml:space="preserve">. Достигнув вершины мастерства и отточив контроль до невероятного уровня вы способны наносить печати одним прикосновением. Затраты чакры на печать возрастают на 57%, время существование печати уменьшается на 57%. Для разблокирования требуется 20 навыков пути развития </w:t>
      </w:r>
      <w:r>
        <w:rPr>
          <w:b/>
          <w:bCs/>
          <w:i/>
          <w:iCs/>
        </w:rPr>
        <w:t>"Мастер печати"</w:t>
      </w:r>
      <w:r>
        <w:rPr>
          <w:i/>
          <w:iCs/>
        </w:rPr>
        <w:t xml:space="preserve"> выше 40 уровня и соотношение Контроля к Чакре 1/5 (минимум 100 Контроля)"</w:t>
      </w:r>
      <w:r>
        <w:rPr/>
        <w:br/>
        <w:br/>
        <w:t>      "Невероятно!" - мальчик на мгновение забыл про условия разблокирования - он уже был в своих мечтах, уничтожая врагов прикосновениями. - "Чего бы мне это ни стоило, я научусь этому!"</w:t>
        <w:br/>
        <w:br/>
        <w:t>      </w:t>
      </w:r>
      <w:r>
        <w:rPr>
          <w:i/>
          <w:iCs/>
        </w:rPr>
        <w:t xml:space="preserve">"Разблокирован жизненный принцип </w:t>
      </w:r>
      <w:r>
        <w:rPr>
          <w:b/>
          <w:bCs/>
          <w:i/>
          <w:iCs/>
        </w:rPr>
        <w:t>"Любой ценой"</w:t>
      </w:r>
      <w:r>
        <w:rPr>
          <w:i/>
          <w:iCs/>
        </w:rPr>
        <w:t xml:space="preserve">: вы ставите себе невероятную и труднодостижимую цель и пускаете все ресурсы на её достижение. Во время следования к своей цели вы получаете бонусы, прямо пропорциональные преодолеваемым трудностям, однако после достижения цели вас ждет расплата. Является расширением принципа </w:t>
      </w:r>
      <w:r>
        <w:rPr>
          <w:b/>
          <w:bCs/>
          <w:i/>
          <w:iCs/>
        </w:rPr>
        <w:t>"Хокаге - это круто!"</w:t>
      </w:r>
      <w:r>
        <w:rPr>
          <w:i/>
          <w:iCs/>
        </w:rPr>
        <w:t xml:space="preserve"> Желаете изменить жизненный принцип? Внимание! Может быть поставлена всего лишь одна цель!"</w:t>
      </w:r>
      <w:r>
        <w:rPr/>
        <w:br/>
        <w:br/>
        <w:t xml:space="preserve">      "Хочется, - вздохнул мальчик. - Но мне не нравится непонятная "расплата" и то, что цель может быть только одна, - одно лишь это условие делает выбор невероятно сложным, ведь чего я достигну, получив возможность ставить печати прикосновением? Меня станут бояться, причем как враги, так и союзники, особенно с учетом того, что я "демон". Не стоит оно того. А если оно того не стоит, то и принцип мне подобный не нужен, потому что нет у меня пока другой труднодоступной и важной цели". </w:t>
      </w:r>
    </w:p>
    <w:p>
      <w:pPr>
        <w:pStyle w:val="Heading2"/>
        <w:rPr/>
      </w:pPr>
      <w:r>
        <w:rPr/>
        <w:t>Примечание к части</w:t>
      </w:r>
    </w:p>
    <w:p>
      <w:pPr>
        <w:pStyle w:val="Normal"/>
        <w:rPr/>
      </w:pPr>
      <w:r>
        <w:rPr/>
        <w:t xml:space="preserve">Тут во второй половине чистые характеристики. Если что забыл - пишите в комменты. Дописано. </w:t>
      </w:r>
    </w:p>
    <w:p>
      <w:pPr>
        <w:pStyle w:val="Heading2"/>
        <w:rPr/>
      </w:pPr>
      <w:r>
        <w:rPr/>
        <w:t>Жизнь вопреки</w:t>
      </w:r>
    </w:p>
    <w:p>
      <w:pPr>
        <w:pStyle w:val="Normal"/>
        <w:spacing w:before="0" w:after="240"/>
        <w:rPr>
          <w:i/>
          <w:i/>
          <w:iCs/>
        </w:rPr>
      </w:pPr>
      <w:r>
        <w:rPr/>
        <w:t>      </w:t>
      </w:r>
      <w:r>
        <w:rPr/>
        <w:t>На третьем году обучения Наруто вновь остался в группе "В". Не то чтобы ему что-то мешало перейти в "А", но он решил остаться, все же привычка - страшная штука. А еще мальчик понял, почему в начале прошлого года все так странно на него смотрели, когда он из "Е" перешел в "В": годовой экзамен рассчитан на программу курса, так что в "А" перешла только Мива Наоми - та самая отличница, из подслушанного разговора которой Наруто понял свою проблему с Каллиграфией, а на её место из "А" перевелся тот, кого по академии называли не иначе как гением - в связи с печальными событиями конца прошлого года, когда сошедший с ума нукенин Учиха Итачи вырезал весь свой клан за исключением младшего брата, Саске не смог присутствовать на сдаче экзаменов. К сожалению, из навеянной его братом глубокой иллюзии мальчик вышел почти перед самым учебным годом, поэтому его пристроили в группу "В", в надежде на то, что паренек пересдаст экзамены в течение первого полугодия и переведется в группу "А". Но пока этого не произошло, Наруто мог время от времени отлавливать слегка презрительные взгляды, которые кидал на одногруппников "последний Учиха", причем слегка презрительными эти взгляды казались лишь из-за общей безэмоциональности новичка.</w:t>
        <w:br/>
        <w:br/>
        <w:t>      Это очень злило Узумаки.</w:t>
        <w:br/>
        <w:br/>
        <w:t>      Злило ровно до тех пор, пока на одном из занятий по Тайдзюцу, заменившему Физкультуру, его не поставили спарринговаться с гением.</w:t>
        <w:br/>
        <w:br/>
        <w:t>      - И что это сейчас было? - удивленно почесал мальчик то место, кода пришелся удар Учихи. Сам Саске тоже выглядел удивленно - до этого он побеждал всех противников одним ударом. - Да у Гай-сенсея на тренировках Тен-Тен больнее бьет, а она девочка. Понимаешь, что это значит, "гений"? Твои удары слабее, чем у девчонки!</w:t>
        <w:br/>
        <w:br/>
        <w:t>      Наруто принял еще пяток ударов противника, не сдвинувшись с места, а потом отправил Учиху отдохнуть одним мощным пинком.</w:t>
        <w:br/>
        <w:br/>
        <w:t>      "То ли этот гений группы "А" такой слабак, то ли Гай-сенсей тренирует монстров, - вздохнул блондин, подтвердивший свое место сильнейшего в группе. - И что-то мне подсказывает, что правильным является последний вариант".</w:t>
        <w:br/>
        <w:br/>
        <w:t xml:space="preserve">      Полтора года тренировок с Зверьком, Тен-Тен и Хьюгой не прошли даром - Выносливость семилетнего мальчика перевалила за 40 единиц (пассивный навык </w:t>
      </w:r>
      <w:r>
        <w:rPr>
          <w:b/>
          <w:bCs/>
          <w:i/>
          <w:iCs/>
        </w:rPr>
        <w:t>"Тяжеловоз"</w:t>
      </w:r>
      <w:r>
        <w:rPr/>
        <w:t xml:space="preserve"> снижает вес экипировки на 50%, активный навык </w:t>
      </w:r>
      <w:r>
        <w:rPr>
          <w:b/>
          <w:bCs/>
          <w:i/>
          <w:iCs/>
        </w:rPr>
        <w:t>"Третье дыхание"</w:t>
      </w:r>
      <w:r>
        <w:rPr/>
        <w:t xml:space="preserve"> восстанавливает 10 единиц здоровья в секунду в течение десяти секунд, на 20% повышается шанс заработать травму во время действия навыка, постоянный эффект </w:t>
      </w:r>
      <w:r>
        <w:rPr>
          <w:b/>
          <w:bCs/>
          <w:i/>
          <w:iCs/>
        </w:rPr>
        <w:t>"Крепкий как сталь"</w:t>
      </w:r>
      <w:r>
        <w:rPr/>
        <w:t xml:space="preserve"> уменьшает повреждения на 7.5%), что было больше, чем у сенсея (</w:t>
      </w:r>
      <w:r>
        <w:rPr>
          <w:i/>
          <w:iCs/>
        </w:rPr>
        <w:t>"Мусаси Кай, 27 лет. Сила - 52, Ловкость - 48, Выносливость - 38, Интеллект - 35, Контроль - 21"</w:t>
      </w:r>
      <w:r>
        <w:rPr/>
        <w:t xml:space="preserve">) - тридцатый уровень </w:t>
      </w:r>
      <w:r>
        <w:rPr>
          <w:b/>
          <w:bCs/>
          <w:i/>
          <w:iCs/>
        </w:rPr>
        <w:t>"Обнаружения"</w:t>
      </w:r>
      <w:r>
        <w:rPr/>
        <w:t xml:space="preserve"> позволяет мальчику при активации навыка </w:t>
      </w:r>
      <w:r>
        <w:rPr>
          <w:b/>
          <w:bCs/>
          <w:i/>
          <w:iCs/>
        </w:rPr>
        <w:t>"Пристальный взгляд"</w:t>
      </w:r>
      <w:r>
        <w:rPr/>
        <w:t xml:space="preserve"> и поддержании его в течение десяти секунд (довольно трудно столько времени держать в фокусе зрения шиноби) видеть численные значения характеристик цели.</w:t>
        <w:br/>
        <w:br/>
        <w:t xml:space="preserve">      К слову о </w:t>
      </w:r>
      <w:r>
        <w:rPr>
          <w:b/>
          <w:bCs/>
          <w:i/>
          <w:iCs/>
        </w:rPr>
        <w:t>"Пристальном взгляде"</w:t>
      </w:r>
      <w:r>
        <w:rPr/>
        <w:t xml:space="preserve"> - Наруто применил способность и начал внаглую пялиться на проигравшего Учиху. Появившийся через десять секунд результат заставил блондина усмехнуться: </w:t>
      </w:r>
      <w:r>
        <w:rPr>
          <w:i/>
          <w:iCs/>
        </w:rPr>
        <w:t>"Учиха Саске, 7 лет. Сила - 22, Ловкость - 28, Выносливость - 18, Интеллект - 27, Контроль - 25"</w:t>
      </w:r>
      <w:r>
        <w:rPr/>
        <w:t xml:space="preserve">, - пусть по Интеллекту и Контролю этот "гений" его превосходит, да и техники, наверняка, какие-нибудь знает, но в силовом спарринге у Учихи нет ни шанса. И мальчик был прав, что даже Тен-Тен бьет сильнее - у всех учеников Зеленого Зверя Сила, Ловкость и Выносливость превышали три десятка. </w:t>
        <w:br/>
        <w:br/>
        <w:t>      Другое дело, что теперь эти ученики по-большей части занимались самостоятельно: без тяжелых индивидуальных тренировок повысить характеристики выше 40 единиц было неимоверно сложно, поэтому Неджи взялся изучать клановые техники тайдзюцу (</w:t>
      </w:r>
      <w:r>
        <w:rPr>
          <w:i/>
          <w:iCs/>
        </w:rPr>
        <w:t>"Контроль - 43"</w:t>
      </w:r>
      <w:r>
        <w:rPr/>
        <w:t>), Тен-Тен стала отрабатывать поддержку команды метательным оружием (</w:t>
      </w:r>
      <w:r>
        <w:rPr>
          <w:i/>
          <w:iCs/>
        </w:rPr>
        <w:t>"Ловкость - 41"</w:t>
      </w:r>
      <w:r>
        <w:rPr/>
        <w:t>), а для Ли сенсей устроил специальные индивидуальные тренировки (</w:t>
      </w:r>
      <w:r>
        <w:rPr>
          <w:i/>
          <w:iCs/>
        </w:rPr>
        <w:t>"Сила - 48"</w:t>
      </w:r>
      <w:r>
        <w:rPr/>
        <w:t>) - оказалось, что у Зверька какая-то врожденная проблема с кейракукей, поэтому он не может использовать чисто-шинобийские техники, поэтому Гай-сенсей делает из него мастера тайдзюцу какими-то секретными методиками.</w:t>
        <w:br/>
        <w:br/>
        <w:t>      Наруто же в своем пути развития дошел до максимума, которого можно было достичь без учителя, но найти какого-нибудь мастера фуин возможностей просто не было. Да что там мастера - ему бы понять, что за нагромождение символов изображено на свистнутой из магазина снаряжения для шиноби взрывной печати! Единственным иероглифом на бумажке был "Огонь", но тот действует совсем не так, а значит за взрыв отвечают те странные линии, подобные которым мальчик ни разу не видел. И как тут обучаться, если все мастера фуин-печатей в Конохе жутко засекречены и работают в АНБУ? По-крайней мере, так мальчику сказал Ошироки-сенсей, а не верить ему у Наруто не было никаких причин.</w:t>
        <w:br/>
        <w:br/>
        <w:t xml:space="preserve">      Такого же максимума достигли </w:t>
      </w:r>
      <w:r>
        <w:rPr>
          <w:b/>
          <w:bCs/>
          <w:i/>
          <w:iCs/>
        </w:rPr>
        <w:t>"Превозмогание"</w:t>
      </w:r>
      <w:r>
        <w:rPr/>
        <w:t xml:space="preserve"> и </w:t>
      </w:r>
      <w:r>
        <w:rPr>
          <w:b/>
          <w:bCs/>
          <w:i/>
          <w:iCs/>
        </w:rPr>
        <w:t>"Грубая кожа"</w:t>
      </w:r>
      <w:r>
        <w:rPr/>
        <w:t xml:space="preserve"> - теперь для развития мальчику нужно заниматься против боевого оружия, но ему было страшновато: один раз он случайно оказался на полигоне, когда Тен-Тен отрабатывала метание боевых кунаев... ощущения от трех попаданий ему тогда совершенно не понравились.</w:t>
        <w:br/>
        <w:br/>
        <w:t>      После долгих размышлений и сопоставления некоторых фактов, услышанных от сенсеев, Наруто понял, что сорок единиц - предел, который можно достигнуть в Академии. Дальнейшее развитие должно быть сопряжено с действиями на пределе собственных сил, но нигде в Академии таких условий не встретить.</w:t>
        <w:br/>
        <w:br/>
        <w:t>      С этим вопросом мальчик подошел к Майто Гаю, но тот ничем помочь не мог: пообещал поспрашивать по поводу фуин, но не факт. Досрочно сейчас из Академии не выпускают - это прерогатива военного времени, поэтому единственным полезным советом, который Зеленый Зверь мог дать парню - терпеть и тренироваться, ведь теперь разрыв между Узумаки и троицей учеников Гай-сенсея будет увеличиваться с каждым месяцем. Единственное, с чем Зеленый Зверь мог помочь - индивидуальный стиль, но сейчас у него все заботы о Ли. Вот через годик...</w:t>
        <w:br/>
        <w:br/>
        <w:t>      "Через годик" Наруто ждать не хотел, но иных вариантов не видел.</w:t>
        <w:br/>
        <w:br/>
        <w:t>+++</w:t>
        <w:br/>
        <w:br/>
        <w:t>      - Хе-хе! - подвыпивший горожанин якобы случайным движением толкнул Наруто так, что мальчик оказался на земле - характеристики характеристиками, но рост и масса тоже играют немалую роль. - Ба! Да это же демоненок! Как у тебя только наглости хватило выйти этим вечером на улицы?</w:t>
        <w:br/>
        <w:br/>
        <w:t>      Вся деревня праздновала победу Йондайме над Девятихвостым (ну или справляла траур по погибшим, как посмотреть), а у самого Наруто на этот день выпадал день рождения, вот и получилось, что привыкший к собственному превосходству над прочими одногодками и отвыкший от подобных выходок со стороны взрослых, которые стали его побаиваться, мальчик вышел на вечернюю прогулку по лавкам, продающим всякие вкусности.</w:t>
        <w:br/>
        <w:br/>
        <w:t>      Естественно, для подобного дела он нарядился не в своё оранжевое нечто, а в ту самую куртку с капюшоном, которую ему подарила старушка из одежной лавки (в плане сокрытия своего имени бодрая бабулька могла дать фору многим шиноби, успешно переводя тему каждый раз, когда Наруто интересовался её именем) и темно-синие брюки. С накинутым капюшоном паренька не узнавали даже некоторые торговцы, но, видимо, был в толпе и кто-то более наблюдательный... либо же данному индивидууму было совершенно плевать, кого выбирать своей целью.</w:t>
        <w:br/>
        <w:br/>
        <w:t>      - Ты имеешь что-то против? - Мальчик встал и отряхнулся, но хмурого взгляда с обидчика не спускал.</w:t>
        <w:br/>
        <w:br/>
        <w:t>      - Хей! - воскликнул пьяный мужик, привлекя внимание окружающих. - Демоненок-то огрызается! Совсем от рук отбился за тот год, что меня не было в деревне! Лежать, тебе сказано! - еще один пинок заставил мальчика пошатнуться, но парень устоял.</w:t>
        <w:br/>
        <w:br/>
        <w:t>      - Слышь, мужик, - в голосе мальчика добавилось рычания. - Если ты будешь так размахивать своими ногами, то можешь их лишиться.</w:t>
        <w:br/>
        <w:br/>
        <w:t>      - Ты мне угрожаешь, шваль?! - взревел горожанин и накинулся на мальчика с кулаками, но был отброшен встречным ударом. - Еще и руки посмел распускать! Совсем здесь люди расслабились... таких как ты давить нужно!</w:t>
        <w:br/>
        <w:br/>
        <w:t>      - Они не расслабились - они боятся, - мальчик обвел притихшую толпу взглядом и усмехнулся. - Я могу переломать тебе все кости, и мне ничего за это не будет, разве что Хокаге отчитает, да остальные будут бояться еще сильнее, а вот стоит тебе перйти определенную черту, и парочка вездесущих АНБУ потащит тебя в пыточную, чтобы выяснить наличие умысла против деревни. И так со всеми. Остались только такие как ты: способные на что-то лишь по-пьяни, - и те, кто в большой группе чувствует себя всемогущим.</w:t>
        <w:br/>
        <w:br/>
        <w:t>      Наруто провоцировал этого человека по нескольким причинам: проверить свои способности против взрослого, показать всем тем, кто травил его раньше, новый расклад, и самоутвердиться - легко быть сильнейшим среди семилеток, но те же восьмилетние Ли и Неджи вытирали мальчиком полигон, и он хотел убедиться, что не он слаб, а они сильны на деле, а не в сухих цифрах. В конце концов, его еще не учили пользоваться чакрой для собственного усиления, а значит - он простой ребенок, противостоящий взрослому.</w:t>
        <w:br/>
        <w:br/>
        <w:t>      - Вот ты как заговорил, - лицо мужчины стало алым от злости. - Посмотрим, что ты скажешь, когда я исполосую твою тушку...</w:t>
        <w:br/>
        <w:br/>
        <w:t>      В руке у горожанина появился нож.</w:t>
        <w:br/>
        <w:br/>
        <w:t>      - Ух ты! - ненатурально удивился мальчик. - Нож! Я таким на кухне яблоки чищу! А подлиннее ничего не было? Ну, чтобы он хоть выглядел опасно...</w:t>
        <w:br/>
        <w:br/>
        <w:t>      - Убью! - взвыл мужик и рванулся к ребенку, делая замах.</w:t>
        <w:br/>
        <w:br/>
        <w:t>      Вот только вместо привычной реакции - уклонения и разрыва дистанции, - он столкнулся с Наруто, а Наруто боли и ран не боялся.</w:t>
        <w:br/>
        <w:br/>
        <w:t>      Шаг вперед, и левая рука бьет по удерживающим рукоять пальцам. Громом разнесшийся хруст костей (10% критического урона дробящей атакой), а следом - вой боли, прерванный ударом поддых, от которого мужчину, казалось, приподняло над землей.</w:t>
        <w:br/>
        <w:br/>
        <w:t>      - Вот и все, - удовлетворенно вздохнул Наруто, оставляя за спиной поскуливающего горожанина. - И так будет с каждым.</w:t>
        <w:br/>
        <w:br/>
        <w:t>      Чего он не учел - так это того, что ярость и злость в этом человеке, потерявшем по вине Девятихвостого свою семью, и перенесшем все свои негативные эмоции на ребенка, пересилят боль. Мужчина с застилающей глаза красной пеленой подхватил нож здоровой рукой и ринулся на недалеко отошедшего мальчика.</w:t>
        <w:br/>
        <w:br/>
        <w:t>      - Хей, горячий парень, остынь! - один резкий рывок, и вот обернувшемуся Наруто предстал вид прижатого к земле мужчины с прижатым к горлу кунаем, и сидящей на спине этого мужчины куноичи - судя по протектору, - держащей этот самый кунай. - Не знаю, что послужило причиной вашего конфликта, но бросаться на детей с ножами я не позволю.</w:t>
        <w:br/>
        <w:br/>
        <w:t>      На самом деле, это было не совсем правдивое заявление: прогуливаясь по лавочкам в поисках данго, Митараши Анко уловила момент первой атаки взрослого мужчины с ножом на светловолосого мальчика, показавшегося куноичи смутно знакомым, и нельзя сказать, что её не удивил исход этой короткой схватки - гораздо больше её поразил спокойный взгляд ребенка, вышедшего безоружным против вооруженного взрослого. Вот только опыта у мальчика явно было маловато, иначе он не оставил бы рядом с не до конца обезвреженным противником оружие - а если бы вместо рывка этот пьяница додумался нож метнуть? В общем, она решила вмешаться.</w:t>
        <w:br/>
        <w:br/>
        <w:t>      - Уйди! - даже зафиксированный горожанин пытался вырываться. - Он убил их! Всех их! А я убью его! Я отомщу! Обязательно отомщу!</w:t>
        <w:br/>
        <w:br/>
        <w:t>      Сначала куноичи не могла понять, как маленький мальчик мог кого-то убить, и кто эти самые "все", но, встретившись с голубыми глазами уставившегося на неё блондина, Анко поняла, в чем дело. Несколько условных знаков свободной рукой, и ближайший патруль АНБУ буквально материализуется рядом с участникам конфликта.</w:t>
        <w:br/>
        <w:br/>
        <w:t>      - К Ибики его, - передала все еще брыкающуюся тушку масочникам девушка. - Нужно выяснить было ли это помутнение от горя, подпитанное алкоголем, или его обработали.</w:t>
        <w:br/>
        <w:br/>
        <w:t>      Главный в паре АНБУ лишь кивнул, и вот уже три человека с тихим шелестом унеслись в направлении башни Каге, где в подвалах была организована служба отдела дознаний.</w:t>
        <w:br/>
        <w:br/>
        <w:t>      - Ну а ты, парень, был чрезмерно неосмотрительным, - хмыкнула Анко, обращаясь к Узумаки Наруто. - Я бы сказала - смертельно неосмотрительным. Вас же вроде бы должны обучать всяким премудростям вроде той, что оставлять оружие рядом с враждебным элементом и поворачиваться к нему спиной смертельно опасно!</w:t>
        <w:br/>
        <w:br/>
        <w:t>      - Это? - взгляд мальчика не дрогнул. - Это не оружие.</w:t>
        <w:br/>
        <w:br/>
        <w:t>      - Посмотрела бы я на тебя, когда это "не оружие" торчало у тебя из шеи, - Анко не удержалась и отвесила парню подзатыльник. - Я знаю пару человек, которые способны убить противника спичкой или упаковкой из-под чипсов, а уж что они могут сделать с помощью ножа тебе и знать не захочется!</w:t>
        <w:br/>
        <w:br/>
        <w:t>      - Вау! - протянул мальчик, потирая затылок. - Познакомьте! Убить упаковкой из-под чипсов... я даже не представляю, как это можно провернуть!</w:t>
        <w:br/>
        <w:br/>
        <w:t>      - Ты... так легко говоришь об убийстве? - куноичи была шокирована.</w:t>
        <w:br/>
        <w:br/>
        <w:t>      - Прошу прощения, но я вроде как на шиноби учусь, - в голубых глазах мелькнули удивление и смешинка. - А шиноби и трупы - это как цветы и пыльца. Первые делают вторые. К тому же на тренировках у Гай-сенсея от моих ударов уже трещат макивары - а Ли их просто в щепки разносит, - и реакцию человеческого организма на подобный удар предсказать несложно.</w:t>
        <w:br/>
        <w:br/>
        <w:t>      - Больно умный ты для ребенка, - вздохнула Анко. - Иногда. Был бы действительно умным - вырубил бы мужика.</w:t>
        <w:br/>
        <w:br/>
        <w:t>      - Эм... - мальчик помялся, но все же решил задать вопрос. - А вы не могли бы меня учить?</w:t>
        <w:br/>
        <w:br/>
        <w:t>      - Чего?! - куноичи аж запнулась от подобного вопроса. - И вообще, почему ты все еще идешь за мной?</w:t>
        <w:br/>
        <w:br/>
        <w:t>      - Куда хочу, туда и иду, - пожал плечами мальчик. - И вообще - не я виноват, что вы идете в ту же сторону...</w:t>
        <w:br/>
        <w:br/>
        <w:t>      - Ах так? - девушка хитро усмехнулась. - Ну что ж. Я буду тебя обучать... если ты меня найдешь, - с этими словами куноичи исчезла в вихре Шуншина.</w:t>
        <w:br/>
        <w:br/>
        <w:t>      - А сроки-то она не назвала, - усмехнулся Наруто и направил свои стопы к мелькнувшему в толпе силуэту Ируки-сенсея. - Пора добывать стратегическую информацию.</w:t>
        <w:br/>
        <w:br/>
        <w:t>+++</w:t>
        <w:br/>
        <w:br/>
        <w:t>      Нельзя сказать, что Митараши Анко пряталась всерьез - просто одинокой девушке, ощущающей не самые дружелюбные взгляды от товарищей-шиноби, даже в подобные праздники было удобнее сидеть в тишине на крыше какого-нибудь дома и любоваться звездами. Особенно в такие праздники. Из-за того, что её учитель стал нукенином, большинство защитников деревни воспринимали её как шпиона, и, когда девушка находилась в толпе, её действия отслеживались чуть ли не десятком различных шпионов! Поэтому на фестиваль Анко заявилась только чтобы купить данго и немного саке - почтить память родителей.</w:t>
        <w:br/>
        <w:br/>
        <w:t>      Точно! Данго! Как она могла забыть о них?! Ведь она шла за сладостями как раз перед тем, как встретила Узумаки Наруто, а после этого сама же оттуда убежала... С другой стороны: не будет же восьмилетний ребенок ждать её в лавочке Кусами-сана, чьи данго были однозначно самыми вкусными в деревне?</w:t>
        <w:br/>
        <w:br/>
        <w:t>      - Здравствуйте еще раз, Митараши Анко-сан, - ... или будет. - Не ожидал, что такая стройная девушка настолько обожает сладости. Но, к счастью, мой источник сказал, что раз вы были без пяти-шести коробок данго, то в конце-концов появитесь в этой лавке. Он оказался прав.</w:t>
        <w:br/>
        <w:br/>
        <w:t>      - И кто же твой источник? - хищно оскалилась куноичи - неприятно, когда твои действия легко предсказывают, и неприятно вдвойне, когда твои слабости раскрывают... детям. - Ты же расскажешь мне, Наруто-кун.</w:t>
        <w:br/>
        <w:br/>
        <w:t>      - Ни в коем случае, - радостно улыбнулся мальчик (что совершенно не подходило ситуации). - Я также узнал о ваших садистских наклонностях и о том, что может случиться с моим источником, если я его выдам. Гораздо важнее, что я вас нашел, а значит, вы теперь будете меня учить.</w:t>
        <w:br/>
        <w:br/>
        <w:t>      - Что ж, - девушка попыталась выкрутиться из созданной ею же самой ситуации. - Я буду тебя учить, но так как ты отказался выдать мне свой источник, я требую с тебя плату - будешь кормить меня данго все время, что я тебя обучаю!</w:t>
        <w:br/>
        <w:br/>
        <w:t>      - Согласен! - тут же крикнул Наруто, пока куноичи не вставила еще какое-нибудь условие. - Каждый день с пяти до девяти вечера! - девушка кивнула, соглашаясь. - И вы опять не конкретизировали условия, Анко-сан, как и когда предлагали мне найти вас, не установив временные рамки. Вы будете тренировать меня каждый день с пяти до девяти, а я буду кормить вас данго на сто восемьдесят три рё в месяц - больше у меня все-равно не наберется. И вы уже согласились!</w:t>
        <w:br/>
        <w:br/>
        <w:t>      - Ах ты, маленький засранец! - Анко в сердцах схватила мальчика за ухо и начала выкручивать, но вместо боли на лице паренька была легкая улыбка, а изо рта не вырвалось ни одного вскрика. - Тебе что, не больно?</w:t>
        <w:br/>
        <w:br/>
        <w:t>      - Больно - это когда тебя пинают семь человек, - все так же улыбаясь поделился Наруто. - Или когда Зверек входит в раж, и чтобы его остановить требуется вмешательство Гай-сенсея, или когда в руке загорается бумажка, ставшая печатью, а это так - пощипывает скорее.</w:t>
        <w:br/>
        <w:br/>
        <w:t>      - Ну раз так, то первым заданием тебе будет освободиться из подобного захвата, - Анко сочувственно покачала головой, но потом встряхнулась и направилась к стойке, таща на буксире слегка подергивающегося ребенка. - Мне десять порций, Кусами-сан.</w:t>
        <w:br/>
        <w:br/>
        <w:t>      - Конечно, Анко-чан, - худой старик, сохранивший свой черный цвет волос, начал споро доставать из печи рисовые колобки, натыкать их на палочки, окунать в сироп и укладывать по коробкам. - С тебя сорок два рё. Заходи почаще!</w:t>
        <w:br/>
        <w:br/>
        <w:t>      - Конечно, Кусами-сан! - довольная девушка вышла из лавки, держа одной рукой пять коробок с данго, а другой вела за ухо пытающегося вырваться Узумаки. - Эй-эй! - окоротила она паренька, опасно крутящего головой. - Ты так хрящ сломать можешь! Хочешь потом быть глухим на одно ухо?</w:t>
        <w:br/>
        <w:br/>
        <w:t>      - Не, - паренек тут же перестал дергаться. - Глухим быть не хочу. А из такого захвата действительно можно вырваться? Очень уж крепко вы держите...</w:t>
        <w:br/>
        <w:br/>
        <w:t>      - Привыкай к тяжким тренировкам, - на самом деле куноичи бесстыдно использовала чакру для того, чтобы держаться еще крепче, но мальцу нужна мотивация, да и отойти подальше от людных улиц просто необходимо. - И помни: с пяти до девяти - ты мой, а о моих "садистских пристрастиях" ты уже знаешь.</w:t>
        <w:br/>
        <w:br/>
        <w:t>      - Именно таких "садистских" тренировок мне сейчас и не хватает, - признался Наруто. - Всего, что мне могли дать простые тренировки, я уже достиг, но Гай-сенсей сейчас слишком занят особыми тренировками Зверька, а тренироваться с Тен-Тен мне страшновато - она пока еще неопытная, может и убить случайно.</w:t>
        <w:br/>
        <w:br/>
        <w:t>      - А со мной ты тренироваться не боишься? - удивилась Анко. - Я же джонин, и могу сделать гораздо больше, чем эта Тен-Тен.</w:t>
        <w:br/>
        <w:br/>
        <w:t>      - В том-то и дело, что вы джонин, Анко-сенсей, - ответил ей мальчик, который все же сумел вырвать свое ухо из невольно разжавшихся пальцев. - Вы можете научить меня гораздо большему, чем поединки с Тен-Тен, но при этом не сможете меня случайно убить. А еще я видел, что вас тоже не особо любят окружающие. Возможно, не так сильно, как меня, но вы живете среди них, и мне очень интересно, каким принципом вы руководствуетеся, находясь среди стольких недружелюбно настроенных личностей.</w:t>
        <w:br/>
        <w:br/>
        <w:t>      - Каким принципом? - задумалась Анко. - Пожалуй, лучше всего подходит "назло другим". Они говорили, что я не получу чунина, но я взяла его полевым патентом. Они говорили, что мне не поступить в отдел дознания, но вот я уже начальник группы. Они считали, что уж джонином-то мне точно не стать, но я получила сначала токубецу-джонина, а потом и набралась опыта до джонина. Каждый раз, когда все эти придурки считают, что мне с моей репутацией не добиться какого-то результата в карьере, я ставлю себе целью добиться этого результата и разбить общестенное мнение как какое-нибудь мутное стекло. Вопреки всем их домыслам и надеждам!</w:t>
        <w:br/>
        <w:br/>
        <w:t>      "Разблокирован новый жизненный принцип: "Жизнь вопреки". Достижение результатов, противоречащих чьему либо мнению, приносит дополнительные бонусы, прямо пропорциональные количеству заблуждающихся и силе их веры. Желаете изменить жизненный принцип?"</w:t>
        <w:br/>
        <w:br/>
        <w:t>      - То есть вы постоянно идете против общестенного мнения? - от предложения системы мальчик отказался. - Даже если, скажем, полдеревни посчитает, что вам никогда не надеть шляпу Хокаге?</w:t>
        <w:br/>
        <w:br/>
        <w:t>      - Ну и что? - коварно улыбнулась Анко. - Договорюсь с Сарутоби-сенсеем, и он одолжит мне свою шляпу на денек - хватит, чтобы утереть нос всяким идиотам.</w:t>
        <w:br/>
        <w:br/>
        <w:t>      - И как вы только смогли обнаружить такой прокол, если даже не уточняли ни время, отведенное на вашу поимку, ни конкретную стоимость обучения? - Наруто замер. - Или вы хотели, чтобы я вас нашел, и вам не нужна была оплата?</w:t>
        <w:br/>
        <w:br/>
        <w:t>      - Умный мальчик, - куноичи потрепала парня по голове. - Как-то несколько придурков забились со мной об заклад, что мне не доверят обучать ни одного ребенка, и вот ты сам решился на это дело... а они теперь три месяца не будут вылезать из уборок вольеров и прополок рисовых полей. Спасибо тебе, Наруто-кун!</w:t>
        <w:br/>
        <w:br/>
        <w:t>+++</w:t>
      </w:r>
    </w:p>
    <w:p>
      <w:pPr>
        <w:pStyle w:val="Normal"/>
        <w:jc w:val="center"/>
        <w:rPr>
          <w:i/>
          <w:i/>
          <w:iCs/>
        </w:rPr>
      </w:pPr>
      <w:r>
        <w:rPr>
          <w:i/>
          <w:iCs/>
        </w:rPr>
        <w:t>Характеристики:</w:t>
        <w:br/>
        <w:t>«Здоровье — 730/730»</w:t>
        <w:br/>
        <w:t>«Чакра — 1963/2391»</w:t>
        <w:br/>
        <w:t>«Сила — 36 (17%)»</w:t>
        <w:br/>
        <w:t>«Ловкость — 32 (54%)»</w:t>
        <w:br/>
        <w:t>«Выносливость — 40 (86%)»</w:t>
        <w:br/>
        <w:t>«Интеллект — 24 (55%)»</w:t>
        <w:br/>
        <w:t>«Контроль — 26 (40%)»</w:t>
        <w:br/>
        <w:br/>
        <w:t>Индивидуальности:</w:t>
      </w:r>
    </w:p>
    <w:p>
      <w:pPr>
        <w:pStyle w:val="Normal"/>
        <w:spacing w:before="0" w:after="240"/>
        <w:rPr>
          <w:i/>
          <w:i/>
          <w:iCs/>
        </w:rPr>
      </w:pPr>
      <w:r>
        <w:rPr>
          <w:i/>
          <w:iCs/>
        </w:rPr>
        <w:br/>
        <w:t>«Узумаки. Врожденное. Наследие некогда великого клана, известного своими печатями и долголетием. Прирост выносливости на 50%. Открыт путь развития «Мастер печатей»</w:t>
        <w:br/>
        <w:t>«Одержимость. Приобретенное. Заточение в ребенке демона-биджу не проходит даром. Эффект от слота «Демон-Лис»: запас чакры увеличен на 250%, скорость регенерации в режиме отдыха/восстановления увеличена на 45%. Открыт путь развития «Джинчурики»</w:t>
      </w:r>
    </w:p>
    <w:p>
      <w:pPr>
        <w:pStyle w:val="Normal"/>
        <w:jc w:val="center"/>
        <w:rPr>
          <w:i/>
          <w:i/>
          <w:iCs/>
        </w:rPr>
      </w:pPr>
      <w:r>
        <w:rPr>
          <w:i/>
          <w:iCs/>
        </w:rPr>
        <w:t>Жизненные принципы:</w:t>
      </w:r>
    </w:p>
    <w:p>
      <w:pPr>
        <w:pStyle w:val="Normal"/>
        <w:spacing w:before="0" w:after="240"/>
        <w:rPr>
          <w:i/>
          <w:i/>
          <w:iCs/>
        </w:rPr>
      </w:pPr>
      <w:r>
        <w:rPr>
          <w:i/>
          <w:iCs/>
        </w:rPr>
        <w:br/>
        <w:br/>
        <w:t>«Болит — значит есть чему. Активирован. Снижение уровня болевых ощущений на 5%»</w:t>
        <w:br/>
        <w:t>«Любой ценой. Все время движения к выбранной цели вы получаете бонусы, пропорциональные сложности достижения этой цели. Цель может быть только одна. После достижения цели наступает расплата»</w:t>
        <w:br/>
        <w:t>«Жизнь во имя... При обращении к выбранному покровителю вы получаете временные бонусы, зависящие от текущей ситуации»</w:t>
      </w:r>
    </w:p>
    <w:p>
      <w:pPr>
        <w:pStyle w:val="Normal"/>
        <w:jc w:val="center"/>
        <w:rPr>
          <w:i/>
          <w:i/>
          <w:iCs/>
        </w:rPr>
      </w:pPr>
      <w:r>
        <w:rPr>
          <w:i/>
          <w:iCs/>
        </w:rPr>
        <w:t>Пути развития:</w:t>
      </w:r>
    </w:p>
    <w:p>
      <w:pPr>
        <w:pStyle w:val="Normal"/>
        <w:spacing w:before="0" w:after="240"/>
        <w:rPr/>
      </w:pPr>
      <w:r>
        <w:rPr>
          <w:i/>
          <w:iCs/>
        </w:rPr>
        <w:br/>
        <w:br/>
        <w:t>«Мастер печатей. Разблокировано. Мастера печатей могут выполнять самые разнообразные действия, используя лишь чернила и кисть. Бонус от «Узумаки»: шанс на изучение новой печати увеличен на 15%»</w:t>
        <w:br/>
        <w:t>«Джинчурики. Заблокировано. Джинчурики — сосуды для демонов-биджу. Используя силу заточенных в них демонов, джинчурики становятся во много раз сильнее. Для разблокирования требуется возраст 10 лет и серьезное эмоциональное напряжение»</w:t>
        <w:br/>
        <w:t>«Шиноби-шпион. Заблокировано. Мастера скрытности и преодоления ловушек способный подслушать важный разговор даже стоя за спиной у одного из собеседников. Для разблокирования требуется навык «Скрытность» 5 уровня и соотношение Контроля и Чакры 1/5»</w:t>
        <w:br/>
        <w:t xml:space="preserve">«Гендзюцу. Заблокировано. Мастера иллюзий способны отвлечь внимание, запутать, погрузить в кошмары и даже убить в них своего противника. Для разблокирования требуется навык </w:t>
      </w:r>
      <w:r>
        <w:rPr>
          <w:b/>
          <w:bCs/>
          <w:i/>
          <w:iCs/>
        </w:rPr>
        <w:t>«Создание иллюзий"</w:t>
      </w:r>
      <w:r>
        <w:rPr>
          <w:i/>
          <w:iCs/>
        </w:rPr>
        <w:t xml:space="preserve"> 5 уровня и соотношение Контроля и Чакры 1/7»</w:t>
        <w:br/>
        <w:t>«Сенсор. Заблокировано. Сенсоры способны ощущать жизнь и течение чакры на многие метры вокруг себя и применяют свои способности для преследования, обнаружения или защиты цели. Для разблокирования требуется навык «Обнаружение» 5 уровня и соотношение Контроля и Чакры 1/12»</w:t>
      </w:r>
    </w:p>
    <w:p>
      <w:pPr>
        <w:pStyle w:val="Normal"/>
        <w:jc w:val="center"/>
        <w:rPr>
          <w:i/>
          <w:i/>
          <w:iCs/>
        </w:rPr>
      </w:pPr>
      <w:r>
        <w:rPr>
          <w:i/>
          <w:iCs/>
        </w:rPr>
        <w:t>Навыки:</w:t>
      </w:r>
    </w:p>
    <w:p>
      <w:pPr>
        <w:pStyle w:val="Normal"/>
        <w:rPr/>
      </w:pPr>
      <w:r>
        <w:rPr>
          <w:i/>
          <w:iCs/>
        </w:rPr>
        <w:br/>
        <w:t>«Превозмогание ур.42 (1%). Пассивный. Снижает уровень болевых ощущений на 42%. Уменьшает повреждения на 10%, когда испытываешь боль. Увеличивает характеристики на 5%, когда испытываешь боль. Увеличивает шанс блокирования на 5%, когда испытываешь боль»</w:t>
        <w:br/>
        <w:t>«Сокрытые резервы ур.15 (47%). Активируемый. Ускоряет восстановление в режиме отдыха/восстановления на 143% за счет чакры. Затраты чакры снижены на 20%. Заранее активируемый навык»</w:t>
        <w:br/>
        <w:t>«Грубая кожа ур.40 (13%). Пассивный. Уменьшает повреждения от дробящих атак на 10%, от режущих атак на 5%, от колющих атак на 1%. Уменьшает шанс получения критического повреждения на 10%. Ослабляет эффекты воздействия на болевые точки на 20%»</w:t>
        <w:br/>
        <w:t>«Доспех из чакры. Активируемый. При активации поглощает 40% повреждений в течение 30 секунд. Стоимость активации 40% максимального запаса чакры»</w:t>
        <w:br/>
        <w:t>«Тяжеловоз. Пассивный. Вес одетой экипировки уменьшен на 50%»</w:t>
        <w:br/>
        <w:t>«Третье дыхание ур.1(93%). Активируемый. Восстанавливает 10 единиц здоровья в секунду в течение 10 секунд. Увеличивает шанс получить повреждения во время действия навыка на 20%»</w:t>
        <w:br/>
        <w:t>«Злость. Поддерживаемый. Увеличивает наносимый урон в течение 10 минут на 1-5% в зависимости от времени поддержания навыка (1-59 секунд)»</w:t>
        <w:br/>
        <w:t>«Тяжелый удар. Пассивный Увеличивает шанс дезориентировать цель при ударе на 5%»</w:t>
        <w:br/>
        <w:t>«Крушитель костей. Пассивный. Увеличивает шанс нанести критический урон дробящей атакой на 5%, режущей — на 2%, колющей — на 1%»</w:t>
        <w:br/>
        <w:t>«Уклонение. Пассивный. Увеличивает шанс увернуться от атаки противника на 2%»</w:t>
        <w:br/>
        <w:t>«Дитя леса. Пассивный. Увеличивает скорость передвижения по лесу на 15%»</w:t>
        <w:br/>
        <w:t>«Змеиный танец. Поддерживаемый. Увеличивает шанс уклонения на 5-15% и критического урона на 1-3% на десять минут в зависимости от времени поддержания навыка (1-59 секунд)»</w:t>
        <w:br/>
        <w:t>«Запоминание. Активируемый. Позволяет запоминать большие объемы информации и хранить их в голове длительное время. Затраты чакры зависят от объемов и времени хранения информации. Длительное использование вызывает эффект «Умственное перенапряжение», вызывающий сильные головные боли»</w:t>
        <w:br/>
        <w:t>«Прилежный ученик. Пассивный. Увеличивает скорость повышения характеристик, навыков и способностей и изучения техник по книгам на 25%»</w:t>
        <w:br/>
        <w:t>«Память предков. Пассивный. Занятия каллиграфией повышают Контроль»</w:t>
        <w:br/>
        <w:t>«Сосредоточенность. Активируемый. Уменьшает затраты чакры на одну технику до её номинальной стоимости. Время перезарядки 1 час»</w:t>
        <w:br/>
        <w:t>«Скрытность ур.12 (38%). Пассивный. Увеличивает шанс не быть обнаруженным на 2% за каждую единицу навыка сверх «Обнаружения» у противника. Увеличивает шанс не быть обнаруженным при использовании средств маскировки дополнительно на 1% за каждую единицу навыка сверх «Обнаружения» противника»</w:t>
        <w:br/>
        <w:t>«Обнаружение ур. 31 (14%). Пассивный. Увеличивает шанс обнаружения противника на 2% за каждую единицу навыка сверх «Скрытности» противника»</w:t>
        <w:br/>
        <w:t>«Исчезновение. Активируемый. На 0,5 секунды противник теряет вас из виду. Шанс срабатывания тем ниже, чем больше противников вас видит. Стоимость активации -20 единиц чакры»</w:t>
        <w:br/>
        <w:t>«Пристальный взгляд. Активируемый. Позволяет видеть количественные значения всех характеристик цели, удерживаемой в фокусе внимания 10 секунд. Не действует на цели с уровнем «Скрытности», превышающем ваш уровень «Обнаружения». Стоимость активации — 150 единиц чакры»</w:t>
      </w:r>
      <w:r>
        <w:rPr/>
        <w:t xml:space="preserve"> </w:t>
      </w:r>
    </w:p>
    <w:p>
      <w:pPr>
        <w:pStyle w:val="Heading2"/>
        <w:rPr/>
      </w:pPr>
      <w:r>
        <w:rPr/>
        <w:t>Примечание к части</w:t>
      </w:r>
    </w:p>
    <w:p>
      <w:pPr>
        <w:pStyle w:val="Normal"/>
        <w:rPr/>
      </w:pPr>
      <w:r>
        <w:rPr/>
        <w:t xml:space="preserve">Дописал предыдущую часть. Без вычитки, без стилей, без новых характеристик. </w:t>
      </w:r>
    </w:p>
    <w:p>
      <w:pPr>
        <w:pStyle w:val="Heading2"/>
        <w:rPr/>
      </w:pPr>
      <w:r>
        <w:rPr/>
        <w:t>Любовь тоже боль</w:t>
      </w:r>
    </w:p>
    <w:p>
      <w:pPr>
        <w:pStyle w:val="Normal"/>
        <w:rPr/>
      </w:pPr>
      <w:r>
        <w:rPr/>
        <w:t>      </w:t>
      </w:r>
      <w:r>
        <w:rPr/>
        <w:t>- Эй вы, придурки! - воскликнул Наруто, отвлекая от двух сжавшихся девочек группу из четырех парней явно старше возрастом. - А ну отвалите от них!</w:t>
        <w:br/>
        <w:br/>
        <w:t>      - Еще одно чучело явилось! - ухмыльнулся главарь. - А что ты сделаешь, если мы от них не "отвалим"?</w:t>
        <w:br/>
        <w:br/>
        <w:t>      - Сломаю вам пару костей, чтобы в следующий раз думалось легче, - теперь, когда за тренировками с Анко-сенсей Выносливость мальчика поднялась до 47, а ловкость до 43 ("Рывок" ур. 3[14%]. Активируемый. Мощный рывок на предельной скорости позволяет преодолеть до трех метров по прямой), а также открылся навык "Акробатика" (ур. 7[83%]. Пассивный. Повышает шанс успешного проведения акробатических движений на 15%, снижает повреждения от неудачно проведенных акробатических движений и падений на 7%), мальчик совсем не переживал по поводу стычек с другими детьми - даже главный в этой компании ("Рючидо Хошо, 10 лет. Выносливость - 19, Сила - 18, Ловкость - 19, Интеллект - 14, Контроль - 16") не мог сравняться с ним по характеристикам.</w:t>
        <w:br/>
        <w:br/>
        <w:t>      Да, они гораздо старше и уже умеют усиливать тело чакрой, что поднимает их боевые способности раза в два, в то время как Наруто еще не до конца прочувствовал свою кейракукей, но у него в спарринг-партнерах последнее время присутствовали только люди, превосходящие его по характеристикам и также использующие усиление тела: Сила Ли достигла 57, а Гай-сенсей еще и добился от ученика каких-то успехов по усилению тела чакрой, и когда Зверек впадал в раж, его сила достигала 80, что было чрезмерно для Наруто, а параметр "Скрытности" Анко-сенсей демонстрировал только основную характеристику ("Ловкость"), из-за чего можно было говорить о более чем пятидесятом уровне данного навыка, что уж говорить об остальных - более важных, - характеристиках. В общем, страшно Наруто не было.</w:t>
        <w:br/>
        <w:br/>
        <w:t>      - Куро! Тоши! Разберитесь с малышней, - приказал главарь, вновь поворачиваясь к девочкам. - А вы не расслабляйтесь. Думали, что я о вас забыл? Так вот - это не так.</w:t>
        <w:br/>
        <w:br/>
        <w:t>      - Отпустите нас, - попросила темноволосая девочка с таким знакомым цветом глаз - у Неджи ведь точно такая же расцветка, - и после спаррингов с Неджи Наруто просто не мог понять, как обладая столь болезненным стилем тайдзюцу, девочка еще не расшвыряла идиотов. - Пожалуйста!</w:t>
        <w:br/>
        <w:br/>
        <w:t>      - Еще чего! - воскликнул главарь. - Этот задавака Неджи постоянно смотрит на нас как на отбросы! Ты ведь тоже Хьюга - так покажи нам, насколько вы, клановые детишки, превосходите нас! Или можешь встать на колени и целовать мои сандалии...</w:t>
        <w:br/>
        <w:br/>
        <w:t>      Подобного отношения Наруто уже не мог спустить: низко зарычав, он совершил "Рывок" к разминавшему руки Куро, после чего тремя ударами вывел противника из строя - он хорошо усвоил самый первый урок Анко-сенсей по поводу недобитых врагов, - а еще через пару мгновений схваченный за воротник Тоши летел в разглагольствующего главаря.</w:t>
        <w:br/>
        <w:br/>
        <w:t>      - Бегите! - крикнул Наруто девочкам и бросился на последнего стоящего на ногах противника.</w:t>
        <w:br/>
        <w:br/>
        <w:t>      Но тот не сплоховал - отпрыгнув назад, он начал складывать ручные печати.</w:t>
        <w:br/>
        <w:br/>
        <w:t>      - Стихия Огня: Пламенный цветок! - выкрикнул парень, и в Наруто полетел огненный комок сантиметров двадцати в диаметре. После применения техники противник слабо держался на ногах, но в глазах его горело предвкушение.</w:t>
        <w:br/>
        <w:br/>
        <w:t>      - Кеккай! - Наруто вместо того, чтобы уклоняться, выставил перед собой руку с зажатой бумажкой, исчерченной символами "Барьер" насколько хватило площади листа, и огненная техника расплескалась о слегка мигнувший барьер, возникший перед мальчиком. Не давая технике времени полностью рассеяться, Наруто снова применил "Рывок" и впечатал свой барьер, охваченный не дематериализовавшимися ошметками огненной техники, в последнего противника.</w:t>
        <w:br/>
        <w:br/>
        <w:t>      - А-а-а! - взвыла жертва собственной техники, получив около десятка серьезных ожогов. Парень начал кататься по земле, пытаясь то ли сбить несуществующее пламя, то ли ослабить боль, а Наруто уже возвращался к сбитым с ног Тоши и главарю.</w:t>
        <w:br/>
        <w:br/>
        <w:t>      - Я же сказал, что сломаю вам несколько костей, - после этих слов Наруто наступил на чью-то торчащую из шевелящейся кучи-малы руку. Громкий хруст, и вой главаря выдал обладателя пострадавшей конечности. - Теперь второй...</w:t>
        <w:br/>
        <w:br/>
        <w:t>      Еще дважды Наруто случайно ошибался, и Главарь обзавелся сломанным коленом и переломом пары ребер, а Тоши отделался лишь раздробленной кистью руки, так некстати оказавшейся в пределах досягаемости Наруто.</w:t>
        <w:br/>
        <w:br/>
        <w:t>      - Я же сказал вам бежать, - после расправы над противниками мальчик, наконец, обратил внимание на стоящих все там же девочек: темноволосую сестренку Неджи и блондинку с длинными перевязанными в хвост волосами. - Почему вы все еще здесь?</w:t>
        <w:br/>
        <w:br/>
        <w:t>      Девочки молчали, потрясенно глядя на еще минуту назад здоровых парней, угрожавших им.</w:t>
        <w:br/>
        <w:br/>
        <w:t>      - Эй! - Наруто помахал рукой перед лицами девочек и добился осмысленных взглядов. - Вы как, в порядке?</w:t>
        <w:br/>
        <w:br/>
        <w:t>      - Д-да, - выдавила из себя сестренка Неджи.</w:t>
        <w:br/>
        <w:br/>
        <w:t>      - Спасибо, - чуть более спокойно ответила блондинка. - Быстро ты с ними разобрался.</w:t>
        <w:br/>
        <w:br/>
        <w:t>      - Ну, если их Неджи-кун в Академии с грязью смешивает, то мне они точно не противники! - непонятно почему, но Наруто захотелось выставить себя в максимально благоприятном свете. - Уж в силе-то я ему не уступаю... хотя бьет он этим своим джукеном больно. Да и стиль у вас, Хьюга, хитрый больно. Но когда-нибудь я и его одолею! Вот блин, заразил меня Зверек своей идеей! Кстати, я Наруто! Узумаки Наруто!</w:t>
        <w:br/>
        <w:br/>
        <w:t>      - Яманако Ино, - улыбнулась блондинка.</w:t>
        <w:br/>
        <w:br/>
        <w:t>      - Хьюга Хината, - смущенно представилась брюнетка.</w:t>
        <w:br/>
        <w:br/>
        <w:t>      - Точно Хьюга? - уточнил Наруто. - Тогда почему когда я пришел, они еще были на ногах? Знаю я ваше тайдзюцу - ты могла бы за минуту разобраться со всеми... ну кроме вон того, горелого.</w:t>
        <w:br/>
        <w:br/>
        <w:t>      - Отец говорит, что у меня совсем нет таланта, - всхлипнула девочка.</w:t>
        <w:br/>
        <w:br/>
        <w:t>      - Пф! - возмущенно выдохнул Наруто. - Нашла кого слушать! Мне вон тоже при поступлении внушали, что у меня нет таланта к делам шинобийским, и вот через год я сменил группу "Е" на группу "В", а в конце года по настоянию сенсея переведусь в "А"! - глаза Ино удивленно расширились. - Или вот еще Зверек: у него какие-то неполадки с кейракукей, и ему все пророчили невозможность становления шиноби, но он нашел Гай-сенсея (или наоборот?) и теперь в свои восемь лет Ли по силе равен среднему чунину. Так что талант - это хрень полная, решает то, готова ли ты до крови из носа тренироваться, либо же пойдешь на поводу всеобщего мнения и сдашься.</w:t>
        <w:br/>
        <w:br/>
        <w:t>      - Я... - Хьюга была впечатлена речью парня. - Я буду тренироваться!</w:t>
        <w:br/>
        <w:br/>
        <w:t>      - И я тоже! - подала голос Ино. - Правда, не знаю как.</w:t>
        <w:br/>
        <w:br/>
        <w:t>      - Найди подходящего учителя, - пожал плечами Наруто и развернулся, чтобы уйти. - Спокойно вам добраться до дома.</w:t>
        <w:br/>
        <w:br/>
        <w:t>      - Подожди, Наруто! - Ино быстро преодолела пространство до обернувшегося мальчика и поцеловала его в щеку. - Спасибо, что спас нас!</w:t>
        <w:br/>
        <w:br/>
        <w:t>      - Да, Наруто, спасибо, - Хината тоже подошла, но что она собиралась сделать, так и осталось неизвестно - между ней и застывшим от шока Наруто появился взрослый Хьюга, который легким движением - будто от мухи отмахнулся, - откинул мальчика на несколько метров.</w:t>
        <w:br/>
        <w:br/>
        <w:t>      - Хината-сама! - обеспокоенно воскликнул он. - С вами все в порядке? Он ничего вам не сделал?</w:t>
        <w:br/>
        <w:br/>
        <w:t>      - Кроме того, что Наруто нас спас? - в голосе Ино слышались язвительные нотки. - Нет, ничего.</w:t>
        <w:br/>
        <w:br/>
        <w:t>      - Не стоит вам с ним водиться, Хината-сама, - охранник из Хьюга игнорировал реплики блондинки. - Ваш отец расстроится, когда узнает.</w:t>
        <w:br/>
        <w:br/>
        <w:t>      - Ты не прав, Хьюга, - рядом с компанией появилась высокая блондинка. - Хиаши расстроится, когда узнает, что ты сидел все это время и смотрел, как его наследница подвергается нападкам!</w:t>
        <w:br/>
        <w:br/>
        <w:t>      - Единственным твоим доказательством может быть твое же слово, но обвинение можно толковать двояко, Яманака, - ощерился Хьюга. - Ведь как иначе ты могла бы все видеть, если бы также не выжидала в кустах?</w:t>
        <w:br/>
        <w:br/>
        <w:t>      - Например, с помощью подконтрольной птицы, - на руку девушке приземлилась крупная ворона. - И, в отличие от тебя, во время своей отлучки с поста, я получала новые инструкции непосредственно от Иноичи-сама и прибыла так быстро, как смогла. А вот о причинах своего поведения ты будешь рассказывать Хиаши и Иноичи-сама, так что готовь задницу и жди, Хьюга.</w:t>
        <w:br/>
        <w:br/>
        <w:t>      И ведь ни капли не погрешила против истины - пока стоящий спиной к Наруто Хьюга обдумывал смысл угрозы, поднявшийся парень "Рывком" оказался вплотную к нему и пинком по мягкому месту отправил напавшего на него взрослого в короткий полет. Округу огласил еще один вопль боли, когда Хьюга, согнувшись, пропахал лицом газон.</w:t>
        <w:br/>
        <w:br/>
        <w:t>      Яманака смеялась с минуту, наблюдая за нелепыми попытками неудачника подняться, но когда и через две минуты у Хьюга вышло только принять более-менее нейтральную позу, она подошла поближе и воспользовалась незначительными знаниями ирьениндзюцу для диагностики потерпевшего.</w:t>
        <w:br/>
        <w:br/>
        <w:t>      - Хм... перелом копчика, - усмехнулась блондинка. - Молодец, парень! Так ему и надо, олуху самовлюбленному! В общем, я сейчас отнесу этого идиота в госпиталь, а ты, мальчик, проводи-ка девушек до клана Яманака, когда я вернусь, то провожу Хинату-сама до её квартала, - и не дожидаясь ответа от Наруто, блондинка, ухватив Хьюга за шиворот, исчезла.</w:t>
        <w:br/>
        <w:br/>
        <w:t>      - Ну что, Наруто-кун, - довольная Ино одной рукой захватив Хинату, а второй — не сопротивляющегося парня, потащила их на буксире в направлении кланового квартала. - Слышал Исуми-нее? Как настоящий мужчина, ты должен проследить, чтобы спасенные тобой девушки добрались до дома целыми и невредимыми. А то "спокойно вам добраться до дома" - это слишком грубо по отношению к шокированным страшной расправой девушкам!</w:t>
        <w:br/>
        <w:br/>
        <w:t>      "До девушек вам лет пять еще расти, девочки, - хотелось ответить Наруто. - Да и мне до настоящего мужчины еще лет пятнадцать... И вообще, что значит "настоящий"? Как будто можно быть игрушечным мужчиной!?"</w:t>
        <w:br/>
        <w:br/>
        <w:t>      По другую руку от неугомонной Яманака шла пунцовеющая Хината. Своими мыслями она явно ни с кем не желала делиться.</w:t>
        <w:br/>
        <w:br/>
        <w:t>      Через пятнадцать минут, сопровождаемых слабо завуалированными расспросами Наруто со стороны блондинки и сдобренные двойным преодолением одной и той же улицы, троица детей остановилась у ворот в двухметровом беленом заборе.</w:t>
        <w:br/>
        <w:br/>
        <w:t>      - Ну вот и все, Наруто-кун, - обняла мальчика на прощание Ино. - Это квартал Яманака. Если захочешь поболтать - заходи после Академии. И не будь таким молчаливым в следующий раз - нам еще два года вместе учиться, если ты не передумаешь переводиться в "А".</w:t>
        <w:br/>
        <w:br/>
        <w:t>      Заторможенный Наруто быстрым шагом отправился к сенсею, чтобы выяснить у нее происхождение того тянущего чувства в груди - может, удар Хьюга был не так прост?</w:t>
        <w:br/>
        <w:br/>
        <w:t>      - Ого! - расхохоталась Анко, выслушав описание событий из уст лаконичного мальчика. - В восемь лет - и уже с поклонницами! Да ты у нас сердцеедом вырастешь! Ну а что... - куноичи пару раз обошла замершего парня. - Блондин, глаза голубые, на лицо неплох, особенно когда подрастешь, да еще и высоким будешь. Ксо! Да я бы сама тебя увела, если бы тебе хотя бы лет пятнадцать было!</w:t>
        <w:br/>
        <w:br/>
        <w:t>      - При чем здесь сердцеедство? - для повышения Интеллекта Наруто читал разнообразные книжки, которые становились все сложнее и сложнее, и о древних обычаях поедать сердца сильных противников, он тоже читал. - Это же негигиенично - есть сырое сердце... Неужели удар Хьюга имеет какое-то отношение к этому?</w:t>
        <w:br/>
        <w:br/>
        <w:t>      - А?! - глаза у Анко стали большими и круглыми, а под конец она повалилась на траву, истерично хохоча и суча в воздухе ногами. - Ой не могу! Ха-ха! Сырое сердце! Пфа-ха-ха! Удар Хьюга! - отсмеявшись, Анко с легкой улыбкой взъерошила волосы парня. - Все гораздо проще, Наруто. Ты влюбился.</w:t>
        <w:br/>
        <w:br/>
        <w:t>      - Чего? - парень, прочитавший в ходе обучения пару женских романов, явно не был согласен с подобной точкой зрения. - Но у меня не перехватывает дыхание, я не теряю сознание от одного вида... а кого? Да не важно - главное, что подобного со мной случиться не могло! Я же маленький!</w:t>
        <w:br/>
        <w:br/>
        <w:t>      - Первая влюбленность может наступить когда угодно, - Анко схватила ученика и начала его тискать. - Я вот, например, влюбилась в сенсея. Пошла за ним, как дура, а он выкинул меня, словно мусор.</w:t>
        <w:br/>
        <w:br/>
        <w:t>      - Сенсей? - недоуменно посмотрел на куноичи мальчик. - Но как Сарутоби-сама мог с вами так поступить?</w:t>
        <w:br/>
        <w:br/>
        <w:t>      - А причем тут Сарутоби-сенсей? - не поняла Анко. - А, ты про обращение? Нет, моим сенсеем был известный нукенин Орочимару - один из тройки Саннинов - великих шиноби Конохи. А Сарутоби-сенсея я так называю, потому что когда деревней правил Намиказе Минато, Сарутоби-сенсей два года преподавал в Академии Тактику. Его задачки, взятые из собственного опыта, были самыми сложными и самыми интересными, и по сравнению с ними письменный экзамен оказался такой мелочью...</w:t>
        <w:br/>
        <w:br/>
        <w:t>      - Вот оно как, - Наруто выскользнул из рук ушедшей в воспоминания куноичи и отполз подальше.</w:t>
        <w:br/>
        <w:br/>
        <w:t>      - Но вернемся к твоему вопросу, - ехидно улыбнулась девушка. - Готовься, Наруто, первая любовь такая штука, что некоторые действия ты будешь выполнять без какой-либо причины, просто чтобы привлечь её внимание. А уж когда станешь старше и организм начнет требовать свое... в общем, держись. Будет сложно. Сложно и больно.</w:t>
        <w:br/>
        <w:br/>
        <w:t>      - Больно? - недоумевающе уставился на неё мальчик. - Я думал, что любовь - светлое и приятное чувство.</w:t>
        <w:br/>
        <w:br/>
        <w:t xml:space="preserve">      - О нет, Наруто, - теперь улыбка куноичи была печальной. - Любовь, по большей части, - это боль и терзания. Когда ты не знаешь чувств партнера, любое его действие воспринимается иначе: улыбка вызывает невероятное счастье, что он испытывает те же чувства, и страх, что ты для него такая же как и остальные, которым он тоже дарит похожие улыбки... Чувство неизвестности всегда пугает, а неизвестность в любви еще и дарует сердечную боль. Так что, Наруто, любовь - это, в первую очередь, боль. </w:t>
      </w:r>
    </w:p>
    <w:p>
      <w:pPr>
        <w:pStyle w:val="Heading2"/>
        <w:rPr/>
      </w:pPr>
      <w:r>
        <w:rPr/>
        <w:t>Примечание к части</w:t>
      </w:r>
    </w:p>
    <w:p>
      <w:pPr>
        <w:pStyle w:val="Normal"/>
        <w:rPr/>
      </w:pPr>
      <w:r>
        <w:rPr/>
        <w:t>Название главы говорит само за себя - встречайте неучтеную 11 часть!</w:t>
        <w:br/>
        <w:br/>
        <w:t xml:space="preserve">И снова без стилей </w:t>
      </w:r>
    </w:p>
    <w:p>
      <w:pPr>
        <w:pStyle w:val="Heading2"/>
        <w:rPr/>
      </w:pPr>
      <w:r>
        <w:rPr/>
        <w:t>Жизнь разбивает любые планы</w:t>
      </w:r>
    </w:p>
    <w:p>
      <w:pPr>
        <w:pStyle w:val="Normal"/>
        <w:rPr/>
      </w:pPr>
      <w:r>
        <w:rPr/>
        <w:t>      </w:t>
      </w:r>
      <w:r>
        <w:rPr/>
        <w:t>Четвертый год обучения в Академии Наруто начинал в группе "А", и вокруг него было достаточно много знакомых лиц: вот Ино и Хината, рядом с Ино Шикамару и Чоджи, с которыми его познакомила блондинка - у этих троих уже не одно поколение был клановый союз, поэтому дети довольно часто встречались и гуляли вместе, - а вот сидит у окна самый зазнаистый слабак, которого Наруто встречал в своей жизни... только Саске мог после неоднократных проигрышей в поединках с Наруто считать себя гением. Остальные хоть и не были хотя бы представлены мальчику, но тот немало услышал от девочек о своих будущих одногруппниках - Анко решила устроить мальчику тренировку по добыче информации, и последние четыре месяца перед началом учебного года парень гулял с девочками, от вида которых у него становилось жарко в груди (как считала Анко, самым забавным было то, что Наруто никак не мог понять, на кого именно он так реагирует).</w:t>
        <w:br/>
        <w:br/>
        <w:t xml:space="preserve">      Вон сидит розововолосая Сакура, фанатеющая (как и большинство девчонок) перед холодной неприступностью "гения" Учиха. Мива Наоми, к сожалению, не набрала достаточное количество баллов, чтобы остаться в группе, и вернулась в "В". Вон тот парень со щенком на голове - Киба, его клан Инузука заводят себе боевых питомцев - собак с развитой кейракукей. Под плащом скрывается малообщительный Шино из клана жуководов - Абураме. Еще две представительницы младшей ветви Хьюга: Мари и Сецуна, - сидят отдельно и бросают непонятные взгляды на Узумаки. Еще есть кузен Ино - Дзюмон, - и девушка из Нара, которая по характеру отличалась от Шикамару как огонь от воды. У группы "А" были более жесткие требования, поэтому на Итами Нара пересчет новых одногруппников и завершался. Тринадцать человек - лучшие из лучших (а еще клановые из клановых и наследниковые из наследников - ведь бесклановой во всем этом безобразии была, по сути, только Сакура, а Мари, Сецуна, Дзюмон и Итами играли что-то вроде свиты при наследниках своих кланов). </w:t>
        <w:br/>
        <w:br/>
        <w:t>      Куратором группы была старая (а для шиноби признание возраста - это признание опыта и силы) куноичи Ичигая Томо-сан. Эта бодрая старушенция преподавала Тактику, вошедшую в расписание с прошлого полугодия, и, как и говорила Анко о Сарутоби-сенсее, задачи, построенные на личном опыте сенсея были гораздо интереснее и сложнее, чем задачки из учебников.</w:t>
        <w:br/>
        <w:br/>
        <w:t>      За больше чем полгода под эгидой Анко-сенсей, Наруто вновь достиг уровня, на котором мог потягаться со Зверьком в полный контакт. И дело даже не в шестом десятке Выносливости ("Инстинкты выживания". Пассивный. Увеличение эффективности всех навыков, способностей и эффектов, основанных на выносливости на 10% от номинального значения), не в пятом десятке Силы ("Толчок" ур.2 (15%). Активируемый. Позволяет разогнавшись до предела скорости нанести урон цели на расстоянии до 2.5 метров и сбить её с ног. Перезарядка 30 секунд) и Ловкости ("Спринт" ур. 1(56%). Активируемый. Позволяет повысить скорость бега на 30% на 20 секунд. Перезарядка 5 минут), не 56 единиц Превозмогания ("Выжигание мозга" ур. 1 (0%). Позволяет собрать всю боль в кулак и нанести ментальный удар по цели. Урон зависит от силы испытываемой боли), просто мальчик научился управлять чакрой.</w:t>
        <w:br/>
        <w:br/>
        <w:t>      "Разблокирован пассивный навык: "Управление чакрой". Снижает номинальную стоимость навыков и техник на 2% за каждый уровень навыка, превышающий уровень сложности техники (уровень сложности навыков по умолчанию - 0)"</w:t>
        <w:br/>
        <w:br/>
        <w:t>      "Разблокирован активируемый навык: "Заряд энергии". Позволяет усиливать характеристики тела за счет Чакры. Текущее время усиления: 20 секунд. Максимальный объем затрачиваемой чакры: 137 единиц. Максимальное усиление: 10%"</w:t>
        <w:br/>
        <w:br/>
        <w:t xml:space="preserve">      И вот с этими навыками Наруто уже неплохо держал удар: "Заряд энергии" достиг десятого уровня и превратился в поддерживаемую "Энергетическую подпитку", а 10% на 20 секунд превратились в 40% за 56 Чакры в секунду. Двадцатый уровень добавил активируемый "Выброс адреналина", который за 20% максимальной Чакры безвредно для организма повышал скорость восприятия, движения и атаки на 35% на минуту. В этом состоянии он даже умудрялся видеть "32 удара небес" Неджи - технику Хьюга, когда за один удар сердца наносятся 32 удара в тенкетсу на теле жертвы, - вот только реагировать все еще не успевал. Ли же... Зверек был силен (115 Силы под усилением!), но теперь его проблема заключалась в Ловкости и скорости, и пусть Гай-сенсей и сам Зверек лишь загадочно улыбались в ответ на подобные заявления со стороны Наруто, но факт оставался фактом: сейчас Ли действовал так, как будто сдерживался, но при этом сдерживался он настолько, что Неджи выигрывал в бою с ним две схватки из трех. </w:t>
        <w:br/>
        <w:br/>
        <w:t>      Зеленый Зверь объяснял это секретными тренировками, а Неджи, оскорбленный тем, что его не воспринимают всерьез, стал иступленно изучать "64 удара небес". Тен-Тен отставала от ребят в чисто боевых показателях, зато превосходила их всех в меткости, и теперь тренировалась с Оружейными свитками - разновидностью Запечатывающих свитков, представляющих собой пространственный карман, предназначенной для хранения оружия и имеющей функцию отправления распечатываемого оружия в определенном направлении с достаточно приличной скоростью - кунаи втыкались в железное дерево почти по рукоять. Да уж, ей бы еще стихийную чакру туда добавить...</w:t>
        <w:br/>
        <w:br/>
        <w:t xml:space="preserve">      Сам Наруто разобрался в устройстве взрывной печати - исключительно благодаря Анко-сенсей и её умению завести правильные знакомства и заключить правильные пари: она раздобыла через одного из должников свиток с принципами построения печати. Принципов создания взрывных печатей было (условно) два: накопление и преобразование чакры с помощью "Огня" и специальных аккумуляторов и ограничителей, отвечающих за мощность и форму взрыва, либо же запечатывания в специализированный Запечатывающий свиток стихийную чакру, которая вырывается при распечатывании. </w:t>
        <w:br/>
        <w:br/>
        <w:t>      Первый метод прост и позволяет клепать печати чуть ли не в промышленных масштабах, зато второй... сложный в начертании, тяжкий в плане заполнения чакрой, но в итоге, внешне отличается от обычного Запечатывающего свитка лишь иным строением аккумуляторных линий, что позволяет совершать с его помощью диверсии - печать активирует распечатывающий, поэтому противник может сам принести бомбу в свой лагерь и подорвать её там. Жаль только, что джонины уже на такое не покупаются... но они и обычных взрыв-печатей не особенно страшатся: с их реакцией нужно быть слепым калекой, чтобы не успеть покинуть место взрыва. Какими бы важными частями ловушек не считались взрыв-печати, в конечном итоге они предназначены против генинов - низшего ранга шиноби, - а против матерых джонинов ловушки приходится создавать чуть ли не индивидуально, да и то не факт, что попадание в эту ловушку нанесет противнику какой-либо урон: у Ивагакуре-но-сато приличное количество джонинов владеет различными техниками защиты на основе "Каменной кожи".</w:t>
        <w:br/>
        <w:br/>
        <w:t xml:space="preserve">      Еще Наруто узнал свою стихийную предрасположенность: "Фуутон" или же просто Воздух. Усиливает огненные техники и ослабляет техники молний. Анко-сенсей сразу же запретила тренироваться в стихийном преобразовании чакры, пока мальчик нормально не освоит управление чакрой обычной, да и в окне характеристик навык "Стихийное преобразование чакры" требовал 50 единиц "Управления чакрой", а "Управление чакрой" лучше всего развивалось при успешных применениях техник. Вот только из техник у Наруто были только Академические "Иллюзорный клон", "Перевоплощение" и "Замена", да еще изученная на 18% техника "Пламенного цветка", подсмотренная, когда Наруто защитил Ино и Хинату. Подсмотренная техника, помимо того, что запомнил Наруто только набор печатей, но не их порядок, требовала навыка стихийного преобразования, причем в стихию Огня, а Академические техники были предназначены для детей с малым запасом чакры и, соответственно, высоким коэффициентом Контроля. </w:t>
        <w:br/>
        <w:br/>
        <w:t>      Для Наруто, с его 37 Контроля при 2879 Чакры, соотношение "минимум 1/20" было недостижимо в принципе, из-за чего клоны у мальчика получались... да не получались, в общем-то... с "Перевоплощением" и "Заменой" проблема была в том, что эти техники в исполнении Наруто так фонили чакрой, что иллюзию и новое местоположения мальчика раскусывали на раз. А ведь ему по одной из этих техник экзамен сдавать...</w:t>
        <w:br/>
        <w:br/>
        <w:t>      В общем, Наруто старался, учился и бился над тем, чтобы в итоге его результат за итоговый экзамен, до которого было больше полутора лет, остался положительным даже после провала техники, а для этого нужно подтянуть теорию и повысить эффективность тайдзюцу - Гай-сенсей как раз должен закончить свои тренировки с Ли и, как и обещал, помочь Наруто с его собственным стилем.</w:t>
        <w:br/>
        <w:br/>
        <w:t>      - Пф! - злорадно фыркнул Учиха после того, как у Наруто вместо нормального клона получилось некое аморфное создание. - Неудачник! - замечание было поддержано заискивающим хихиканьем Сакуры и Группы Поддержки Саске - так уж сложилось, что из-за малого количества учеников группы "А" все занятия по работе с чакрой протекали у "А" и "В" групп совместно.</w:t>
        <w:br/>
        <w:br/>
        <w:t>      - Молчал бы, девчонка, - беззлобно огрызнулся Наруто, и был поддержан Ино и Итами, за что девочек осмеяли представительницы фан-клуба Учихи. - Я слышал, что сегодня на тайдзюцу мне опять придется терпеть твои слабые пинки. Как насчет пари? Что бы в твою пустую голову проникла мысль, что есть люди с плохим контролем, а есть люди с чудовищным количеством чакры, я не буду атаковать и использовать усиление тела чакрой все то время, пока ты будешь скакать вокруг меня. Если ты сможешь меня завалить - я выполню одно твое желание, а если не сможешь... мне будет достаточно того, что, применив усиление, я раскатаю тебя по площадке. Что скажешь, "гений"? Одно любое желание против разрушения всего твоего авторитета? Хотя чего там разрушать? Уже давно никто кроме этих куриц, - широким жестом блондин обвел весь фан-клуб. - Не считает тебя гением.</w:t>
        <w:br/>
        <w:br/>
        <w:t>      - Я согласен, Узумаки, - процедил разгневанный Учиха. - Я смешаю тебя с грязью, а потом ты целую неделю будешь разгуливать по Конохе голышом.</w:t>
        <w:br/>
        <w:br/>
        <w:t>      Наруто внутренне ликовал - Анко-сенсей преподала мальчику пару уроков того, как правильно подбивать людей на ненужные им, в общем-то, споры, и теперь он этим пользовался. Осталось только нанести финальный удар, руководствуясь пока мнением сенсея на тему болезненных ударов по достоинству мужчин.</w:t>
        <w:br/>
        <w:br/>
        <w:t>      - О, Саске-кун! - блондин сделал самую самодовольную ухмылку, на которую был способен. - Ты хочешь, чтобы вся Коноха узнала, что я превосхожу тебя еще и в этом? Ну, думаю, что после этого никто уже не будет сомневаться, что в клане Учиха на самом деле была младшая дочь, выдаваемая за сына...</w:t>
        <w:br/>
        <w:br/>
        <w:t>      Из "Прикладной психологии от Анко-сенсей" Наруто учел (а так же на себе прочувствовал), что реакция пусть даже мальчика на ущемление его "мужественности" может подтолкнуть на многие глупые поступки. Даже не так - особенно мальчиков: лет эдак с двадцати пяти шиноби выходят из периода буйства гормонов и начинают "думать головой а не этим самым", прекращая реагировать на подобные подколки столь явно.</w:t>
        <w:br/>
        <w:br/>
        <w:t>      Вот и Учиха в ответ на подобное заявление лишь зарычал, выходя из себя, а еще постепенно смысл фразы доходил до девочек и они стали, краснея, похихикивать - даже буйная фанатка Харуно не смогла выдавить из себя и слова, бросая заинтересованные и смущенные взгляды на Учиху... ну а что еще с чокнутой взять?</w:t>
        <w:br/>
        <w:br/>
        <w:t>      На уроке Тайдзюцу Мидзуки-сенсей уже, кажется, был осведомлен о споре и общем ходе разговора, поскольку также похихикивал, называя последней пару Учиха-Узумаки.</w:t>
        <w:br/>
        <w:br/>
        <w:t>      - Давай, Наруто! - самым голосистым из группы поддержки блондина был Инузука - этот парень был довольно задиристым, и его не очень радовало, что должность "короля гарема" (вожака стаи в понимании собачатника) занял этот придурок Учиха. - Надери ему его высокомерную задницу!</w:t>
        <w:br/>
        <w:br/>
        <w:t>      - Удачи, Саске-кун! - со стороны фан-клуба конкуренцию Кибе составляла Сакура. - Отделай его хорошенько, и пусть этот слабак еще с неделю боится появляться на улицах, - тут её выкрики были прерваны вседевченочьим хихиканьем.</w:t>
        <w:br/>
        <w:br/>
        <w:t>      - Слышал, чернявый, - Наруто расслабленно стоял, ожидая отмашки сенсея. - Даже твои фанатки больше жаждут моей обнаженки, нежели твоей победы! Но, к сожалению, они обломаются, поэтому им придется довольствоваться видом твоей перебинтованной тушки.</w:t>
        <w:br/>
        <w:br/>
        <w:t>      - Закончили болтать? - что хотел ответить мальчику Саске так и осталось неясным. - Тогда начинайте! - сенсей отдал отмашку, и Учиха помчался к своему противнику.</w:t>
        <w:br/>
        <w:br/>
        <w:t>      - Ух ты! - Наруто с трудом погасил удар в прыжке. - А ты, оказывается, подрос! Все еще бьешь как девчонка, но теперь эта девчонка в ярости!</w:t>
        <w:br/>
        <w:br/>
        <w:t>      На самом деле, блондина кольнуло чувство зависти - при любых тренировках навык "Боевая акробатика", в который превратилась "Акробатика" на десятом уровне, не сделает его удар в прыжке мощнее 80% от обычного удара ногой, а этот Учиха лупит явно посильнее, чем с земли - клановая Индивидуальность?</w:t>
        <w:br/>
        <w:br/>
        <w:t>      Еще Саске был ловчее и быстрее Наруто, точнее, Саске под максимальным для себя усилением чакры был немного быстрее и ловчее Наруто, этим усилением не пользующегося - и это тоже было одним из пунктов тренировочной программы Анко-сенсей: опыт сражение с более быстрым и ловким противником даст ценный опыт, повысит скорость реакции и, возможно, пробудит дремлющее "чувство седалищного нерва" - то бишь интуицию. И Наруто следовал советам своего сенсея - пусть некоторые советы были чрезмерно "взрослыми" для девятилетнего мальчика, но менее действенными они от этого не становились: всего две минуты и Наруто умудрился увернуться от удара, а не заблокировать его в самый последний момент. Жаль только, что за все пять минут, на которые хватило Учихи, такое блондину удалось провернуть всего дважды. Но вот Саске окончательно выдохся, и уже бессильно бросался на своего противника. Поэтому Наруто решил перед началом конца добить своего уже давно не противника словами сенсея.</w:t>
        <w:br/>
        <w:br/>
        <w:t>      - Уже выдохся? Знаешь, а ведь девушкам нравятся выносливые мужчины.</w:t>
        <w:br/>
        <w:br/>
        <w:t>      На самом деле фраза Анко звучала иначе. Когда куноичи узнала, что помимо её тренировок Наруто продолжает подобно Зверьку тренироваться по методу Гай-сенсея, она выдала непонятную для восьмилетнего мальчика фразу: "Нет, Наруто, девушкам, конечно, нравятся выносливые парни, но ты так себя в могилу загонишь!", - но смысл этой фразы мальчик начал улавливать, когда прослушал факультатив лекций в Академии про "сексуальное влияние на психологию" (на факультатив он был записан любезной куноичи) и непонятные обмолвки Анко-сенсей начали обретать конкретные черты. Зато как он ей отомстил, процитировав из конспекта фразу о влиянии "скудной сексуальной жизни" на характер человека, после очередной двусмысленной шуточки. Хотя даже курс лекций и постоянные подтрунивания куноичи не привели мальчика к осознанию самого процесса - да и не заморачивался никто над описанием, приводя примеры психологической привязанности и импринтинга (умные книжки и 41 Интеллекта!) и давая некоторые намеки. Пока же мальчик уяснил, что это - норма.</w:t>
        <w:br/>
        <w:br/>
        <w:t>      Возвращаясь к поединку - Мидзуки-сенсей не останавливал поединок по причине попыток Учихи достать-таки своего противника, а сам Учиха уже не был способен усилиться чакрой.</w:t>
        <w:br/>
        <w:br/>
        <w:t>      Активировав "Энергетическую подпитку", Наруто на мгновение почувствовал себя всемогущим - настолько по субъективным ощущениям изменилась его сила. И пусть ощущение пропало через секунду, а само усиление достигало лишь 53%, но напротив Саске уже стоял другой Наруто. Этот Наруто, казалось, был выше, его взгляд, ранее бывший просто уверенным, стал непрошибаемо-уверенным, а счастливая улыбка в сочетании с остальными "лицевыми компонентами" делали парня просто красавчиком... если забыть, что счастливую улыбку вызывал факт скорого избиения человека до состояния овоща.</w:t>
        <w:br/>
        <w:br/>
        <w:t xml:space="preserve">      - Начнем, пожалуй, - пробормотал блондин и нанес несильный удар, который Саске, пошатнувшись, заблокировал. </w:t>
        <w:br/>
        <w:br/>
        <w:t>      Как и следующий, и еще один, и последующие десять - навык "Акробатики" у Учихи был явно больше, чем у Узумаки, поэтому всех атак Узумаки Саске избегал, используя руки и ноги противника в качестве опор в воздухе. В этот момент он был очень похож на угря, которого пытался удержать в руках Наруто.</w:t>
        <w:br/>
        <w:br/>
        <w:t xml:space="preserve">      - Вот, значит, как? - Наруто тут же перешел с ударов на захваты. </w:t>
        <w:br/>
        <w:br/>
        <w:t>      Результат не то чтобы стал лучше, но приноровившийся Узумаки начал понемногу сбивать траектории прыжков Саске, дергая в момент толчка той конечностью, которую Учиха использовал в качестве опоры, и в конечном итоге его тактика завершилась успехом - во время одного из таких прыжков Саске неудачно повернулся и был тут же сграбастан за воротник своей украшенной клановым веером футболки.</w:t>
        <w:br/>
        <w:br/>
        <w:t>      - Хей, Саске, - поинтересовался Наруто, перехватывая противника поудобнее. - Ты никогда не задумывался о судьбе игрушечного волчка? Нет? В таком случае, тебе выдалась уникальная возможность, - блондин начала раскручиваться вокруг своей оси. - Ради тебя, я даже обзову этот прием - чтобы тебе не так стыдно было... скажем, Бросок Узумаки!</w:t>
        <w:br/>
        <w:br/>
        <w:t>      Что пытался ответить Саске, мальчика уже не интересовало - он все набирал и набирал обороты, пока окружающее не начало сливаться в сплошной круговорот нечетких изображений.</w:t>
        <w:br/>
        <w:br/>
        <w:t>      "Разблокирован навык: "Спиральный бросок". Активируемое. Каждый поворот вокруг своей оси увеличивает наносимый снарядом урон на 0,1% и дальности броска на 1 сантиметр. Максимальное увеличение урона: 35%. Максимальное увеличение дальности: 2 метра. После применения навыка будет получен один стак эффекта "Головокружение" за каждые 50 поворотов. Эффект "Головокружение" вызывает дезориентацию на 10 секунд за каждый стак"</w:t>
        <w:br/>
        <w:br/>
        <w:t xml:space="preserve">      В момент чтения блондином нового сообщения футболка Учихи не выдержала подобного издевательства и с треском оборвала новый прием Наруто. Саске скрылся где-то в кустах, оставив в руках блондина кусок ткани с клановым веером Учиха. </w:t>
      </w:r>
    </w:p>
    <w:p>
      <w:pPr>
        <w:pStyle w:val="Heading2"/>
        <w:rPr/>
      </w:pPr>
      <w:r>
        <w:rPr/>
        <w:t>Жизнь - это просто жизнь</w:t>
      </w:r>
    </w:p>
    <w:p>
      <w:pPr>
        <w:pStyle w:val="Normal"/>
        <w:rPr/>
      </w:pPr>
      <w:r>
        <w:rPr/>
        <w:t>      </w:t>
      </w:r>
      <w:r>
        <w:rPr/>
        <w:t>- Хе-хе, - ухмылялся Киба, когда компания из четырех мальчишек и трех девчонок после Академии шла на "беговую трассу". - Круто ты запустил этого Учиху! И за что его только девчонки любят?</w:t>
        <w:br/>
        <w:br/>
        <w:t>      - За то, что он сильно на них похож? - пожал плечами Наруто.</w:t>
        <w:br/>
        <w:br/>
        <w:t>      Анко-сенсей, помимо тренировок и своих советов также потребовала, чтобы после Академии ученик тратил некоторое время на сближение с одногруппниками - меньше, чем через два года ему с двумя из них "на дело" идти, а значит, пора налаживать нормальные отношения. В итоге Наруто вписался в компанию Кибы, Чоджи и Шикамару, которые после занятий давали выход накопившейся энергии (Киба) в виде каких-нибудь состязаний. Судил это дело главный ленивец группы (Шикамару), а Чоджи был главным лоточником, за пару рё способным поделиться чем-то съестным из своих неограниченных запасов.</w:t>
        <w:br/>
        <w:br/>
        <w:t>      На подобные соревнования нередко заявлялись и старшекурсники, в надежде сорвать небольшой банк (5 рё за участие, победитель получает все), да и парни из других групп тоже не прочь были блеснуть перед группой девчонок, собирающихся просто поболеть за кого-нибудь из участников.</w:t>
        <w:br/>
        <w:br/>
        <w:t>      За Наруто в компанию влились и Ино с Хинатой, которые для поддержки привели с собой Итами Нара, и с этого момента не было и дня, чтобы азартная атмосфера не была разбавлена "семейными разборками" - характер у женщин Нара был не в пример круче, чем у их ленивых мужчин. Более того, Анко-сенсей один раз даже начала рассуждать: это женщины такие нервные из-за того, что мужчин сложно растормошить, либо же парни столь пассивные, потому что из них выжимают все соки и "заезжают" до полусмерти?</w:t>
        <w:br/>
        <w:br/>
        <w:t>      - Просто он идеал мечтаний любой сопливой девчонки, - хмуро поделилась своим авторитетным мнением Итами, и все к ней прислушались - Нара считались лучшими аналитиками Конохи. Шикамару же тонкостей девичьего поведения знать не мог, а потому молчал - либо же ему было лениво что-то говорить. - Весь из себя Наследник, что заставляет ту же Харуно искать у него хотя бы покровительства, да к тому же с трагичной судьбой последнего в клане. И по последнему пункту есть две категории девчонок: те, кого привлекает именно его трагичность, и те, кто знает, что "последний в клане" может взять себе не одну жену, а целый гарем - чтобы поскорее возродить этот самый клан. Правда, нельзя утверждать, что существуют умные дуры, относящиеся сразу к двум категориям.</w:t>
        <w:br/>
        <w:br/>
        <w:t>      - Как ты сказала? - развеселился Инузука. - Умные дуры? Это кто, к примеру?</w:t>
        <w:br/>
        <w:br/>
        <w:t>      - К примеру - я, - призналась Нара. - Пусть как человек он - дерьмо, но мне его просто жалко... да и не отказалась бы я от места жены Главы целого клана.</w:t>
        <w:br/>
        <w:br/>
        <w:t>      - Слушай, Итами, - после долгого обдумывания всех этих хороводов вокруг Учихи, Наруто нуждался в консультации умного человека - ну не к Анко же ему идти? - А как же этот... Итачи?</w:t>
        <w:br/>
        <w:br/>
        <w:t>      - Что ты имеешь в виду? - нахмурилась девочка, пытаясь понять смысл вопроса.</w:t>
        <w:br/>
        <w:br/>
        <w:t>      - Ну, он ведь тоже - Учиха, - конкретизировал свой вопрос Наруто. - Пусть его изгнали, объявили нукенином и что там ему еще сделали, но он ведь все еще является носителем генома, а значит, и его дети тоже могут ими являться. Что там у нашего гения за геном?</w:t>
        <w:br/>
        <w:br/>
        <w:t>      - Додзюцу. Мощное, - Итами в этот момент была поглощена обмозгованием ситуации (Шикамару, к слову, тоже - походка парня стала еще более расслабленной, а взгляд, отслеживающий облака, застекленел).</w:t>
        <w:br/>
        <w:br/>
        <w:t>      - Додзюцу - это? - книжки по геномам от мальчика держали подальше - может быть потому, что в этих книгах можно встретить упоминание и его клана?</w:t>
        <w:br/>
        <w:br/>
        <w:t>      - Это измененные глаза, Наруто-кун, - подала голос Хината. - Как наш Бьякуган, только со своими особенностями.</w:t>
        <w:br/>
        <w:br/>
        <w:t>      - Нет, - вышла из размышлений Итами. - Что-то не сходится. Либо мы чего-то не знаем, либо одно из двух.</w:t>
        <w:br/>
        <w:br/>
        <w:t>      - Ты это к чему сейчас сказала? - удивился Чоджи переходу от обсуждения додзюцу к резкому отрицанию.</w:t>
        <w:br/>
        <w:br/>
        <w:t>      - К Итачи, - бросила на парня раздраженный взгляд Нара. - Слишком пассивная реакция верхушки деревни на побег одного из двух носителей генома, а значит, мы чего-то не знаем.</w:t>
        <w:br/>
        <w:br/>
        <w:t>      - Чего, например? - Тут уже и Ино решила оторваться от Наруто и включилась в беседу.</w:t>
        <w:br/>
        <w:br/>
        <w:t>      - Ну мало ли... - Итами выглядела слегка неуверенно. - Может, его захватили АНБУ и держат где-то в казематах. Или он просто бесплодный. Или еще чего - может он уже настрогал кучу Учих, и теперь Старейшины надеются завалить папашу и забрать на воспитание его потомство. Да мало ли какую мелочь мы можем упускать!</w:t>
        <w:br/>
        <w:br/>
        <w:t>      - Да и фиг с ним, этим Учихой! - начал отмахиваться Инузука. - Чего вы все о нем?</w:t>
        <w:br/>
        <w:br/>
        <w:t>      - Эй! - возмутилась Ино. - Ты сам этот разговор начал!</w:t>
        <w:br/>
        <w:br/>
        <w:t>      - Я начал, мне и заканчивать, - нахохлился Киба. - Меняем тему! Наруто, спорим, в этот раз я тебя обгоню?</w:t>
        <w:br/>
        <w:br/>
        <w:t>      - Было бы о чем спорить, - вернул ответную усмешку блондин. - Если без чакры ты бегаешь быстро, то с усилением я тебя возьму измором. Так что все зависит от условий старта. Как насчет трассы через лес?</w:t>
        <w:br/>
        <w:br/>
        <w:t>      - Хочешь меня замедлить? - Киба осмотрел подлесок и согласно кивнул. - Ну давай. Только без чакры!</w:t>
        <w:br/>
        <w:br/>
        <w:t>      - За кого ты меня держишь?! - праведно возмутился Наруто.</w:t>
        <w:br/>
        <w:br/>
        <w:t>      - Ладно-ладно! - Киба поднял перед собой руки. - Поменьше экспрессии! Она тебе еще пригодится, когда ты проиграешь!</w:t>
        <w:br/>
        <w:br/>
        <w:t>      - Посмотрим, - блондин надеялся на 15% прибавку к скорости бега по лесу от "Дитя леса". - Какая ставка?</w:t>
        <w:br/>
        <w:br/>
        <w:t>      - Проигравший угощает всех ужином, - от этой фразы у Чоджи в животе призывно заурчало. Киба как всегда был полностью уверен в своей победе, а еще он знал скудность средств у Наруто, и планы Инузука предусматривали постепенное ослабление конкурента из-за оскудевания рациона и нехватки питательных веществ. О да! Киба хитрый!</w:t>
        <w:br/>
        <w:br/>
        <w:t>      - Согласен, - после некоторого раздумья согласился Наруто. В конце концов, у него есть "Рывок", «Спринт» и бонус к скорости, да и большая Ловкость и "Акробатика" должны помочь ему прийти к финишу первым.</w:t>
        <w:br/>
        <w:br/>
        <w:t>      - Тогда я на финиш! - тут же оживился Шикамару, но его обломала кузина, пожелавшая также оценить забег с "судейского дерева" - финишной чертой всех забегов являлось раскидистое дерево, росшее на вершине холма, и именно с этого дерева Шикамару, как судья, отслеживал весь забег.</w:t>
        <w:br/>
        <w:br/>
        <w:t>      - Мы отметим маршрут! - Ино утащила Хинату.</w:t>
        <w:br/>
        <w:br/>
        <w:t>      - Не желаете особую пилюлю перед стартом? - поинтересовался Чоджи.</w:t>
        <w:br/>
        <w:br/>
        <w:t>      - Это не спортивно! - Киба начал прожигать взглядом Акимичи.</w:t>
        <w:br/>
        <w:br/>
        <w:t>      - Ну, я должен был попытаться, - пожал плечами мальчик. - Кто-нибудь другой согласится.</w:t>
        <w:br/>
        <w:br/>
        <w:t>      - Так, давайте на старт! - прервал очередную перепалку по поводу "выгодно" и "спортивно" Наруто. - Там можешь впаривать идиотам хоть слезы Рикудо, а нам только интересу прибавится.</w:t>
        <w:br/>
        <w:br/>
        <w:t>      - Точно! - аж подскочил от подобной мысли Киба. - Если для интереса, то продавай! Только что-нибудь стимулирующее, а не ваши секретные!</w:t>
        <w:br/>
        <w:br/>
        <w:t>      - Без проблем, - Чоджи, который в групповых забегах выступал в роли "вечного проигравшего", тем самым привлекая в соревнование больше участников (проигрывать ведь не так обидно, если ты не последний) довольно закинул в рот пригоршню особых чипсов. Роль проигравшего Акимичи не напрягала, поскольку он единственный не делал взносы, так еще и победитель честно отдавал 30% выигрыша парню за рекламу. А за 30%, считал Чоджи, можно и побегать.</w:t>
        <w:br/>
        <w:br/>
        <w:t>      - Хей! А они-то что здесь забыли? - Киба уставился на полное собрания фан-клуба Саске. - Неужто это чучело решило поучаствовать?</w:t>
        <w:br/>
        <w:br/>
        <w:t>      - Да какое там, - отмахнулся от подобной возможности блондин. - Ему еще не один день ноги сращивать будут.</w:t>
        <w:br/>
        <w:br/>
        <w:t>      - А, ну да! - вспомнил о том факте, что Учиху с полигона резво утащили в госпиталь. - Тогда им тем более нечего здесь делать!</w:t>
        <w:br/>
        <w:br/>
        <w:t>      Похожего мнения придерживались и прочие участники забега - в этот раз кандидатов было аж сорок штук, - а так же старшие девочки, которым "мелкий Учиха" был не столь важен как "Ледяной Неджи" - эти тоже были фанатками, просто их кумир был иным.</w:t>
        <w:br/>
        <w:br/>
        <w:t>      - Узумаки! - "гласом народа" в очередной раз выступала бойкая розововолосая девочка. - Как ты посмел сотворить такое с Саске-куном?!</w:t>
        <w:br/>
        <w:br/>
        <w:t>      - Как посмел, так и сотворил, - усмехнулся Наруто. - Было бы из-за чего переживать. Теперь история вашего героя овеяна большим драматизмом: как доблестно он сражался, но все же получил ужасные раны от демона...</w:t>
        <w:br/>
        <w:br/>
        <w:t>      - Да какой из тебя демон?! - отмахнулась от блондина закусившая удила Сакура.</w:t>
        <w:br/>
        <w:br/>
        <w:t>      - Вот! - блондин даже начал аплодировать. - Какая умная мысль! Теперь пойди и скажи своим родителям, что Узумаки Наруто не демон, потому что... а почему, собственно? Может, я недостаточно жесток? Действительно, я же обещал размазать его по полю, а в итоге только сломал жертве ноги. Надо будет вечером закончить начатое.</w:t>
        <w:br/>
        <w:br/>
        <w:t>      - Да ты просто трус и слабак! - воскликнула девочка. - Саске-кун гораздо круче тебя!</w:t>
        <w:br/>
        <w:br/>
        <w:t>      - Действительно, - поддакнул бешеной фанатке мальчик. - Ведь из нас двоих это я трусливо пережил спарринг и теперь собираюсь еще побегать, чтобы, значится, продемонстрировать побольше слабости, а он сейчас круто смотрится на больничной койке в гипсе. Я верно тебя понял?</w:t>
        <w:br/>
        <w:br/>
        <w:t>      - У Саске-куна прекрасно получаются техники! - выложила свой коронный аргумент Харуно.</w:t>
        <w:br/>
        <w:br/>
        <w:t>      - Конечно, получаются, когда у него запасы чакры раз в десять меньше, чем у меня, - подобным заявлением блондина было не пронять. - Давай возьмем какую-нибудь технику без ограничения по вливанию чакры, и единственное преимущество твоего инвалида развалится, как карточный домик. И вообще, уйди от меня, безумная женщина, на тебя не действуют разумные доводы!</w:t>
        <w:br/>
        <w:br/>
        <w:t>      - Да пошел ты! - Сакура не сдержалась и заехала Узумаки по лицу.</w:t>
        <w:br/>
        <w:br/>
        <w:t>      - Хороший удар, Харуно! - крикнул ей вслед мальчик. - Я больше не буду сравнивать удары Саске с Тен-Тен! Обещаю! Теперь я знаю, что он бьет даже слабее тебя!</w:t>
        <w:br/>
        <w:br/>
        <w:t>      - И стоило оно того? - поинтересовался Акимичи, когда учиховский фан-клуб начал о чем-то шушукаться. - Как бы гадость какую не сделали.</w:t>
        <w:br/>
        <w:br/>
        <w:t>      - Да хрен с ними, - хмыкнул Киба. - Что они сделать-то могут? Дуры набитые.</w:t>
        <w:br/>
        <w:br/>
        <w:t>      - Сакура, между прочим, занимает первое место на теоретических занятиях, - напомнил друзьям Чоджи.</w:t>
        <w:br/>
        <w:br/>
        <w:t>      - Переживу, - Наруто попрыгал на месте и начал разминаться. - Лучше узнайте у кандидатов, кто согласится бежать через лес.</w:t>
        <w:br/>
        <w:br/>
        <w:t>      - А чего сразу мы? - вскинулся Инузука. - Самому слабо что ли?</w:t>
        <w:br/>
        <w:br/>
        <w:t>      - Сейчас узнаю, - направился к кучке парней Хранитель Банка, закидываясь очередной порцией чипсов.</w:t>
        <w:br/>
        <w:br/>
        <w:t>В итоге, бежать согласились только пятеро: трое десятилеток, задиристый лидер группы "Е" и еще один странный парень...</w:t>
        <w:br/>
        <w:br/>
        <w:t>      - Эй! - Наруто все же узнал последнего участника, старательно избегающего блондина. - Зверек! Ты что тут забыл?!</w:t>
        <w:br/>
        <w:br/>
        <w:t>      - О, Привет, Наруто-кун! - ненатурально удивился Ли. - А я вот решил поучаствовать...</w:t>
        <w:br/>
        <w:br/>
        <w:t>      - А сенсей знает? - использовал самый убойный аргумент Наруто, лишь бы избавиться от серьезного конкурента.</w:t>
        <w:br/>
        <w:br/>
        <w:t>      - Он мне сказал об этом месте! - радостно воскликнул Ли. - Я и не знал, что ученики после Академии устраивают подобные соревнования! Это ведь так здорово - соревноваться с достойными противниками! Во имя Силы Юности!</w:t>
        <w:br/>
        <w:br/>
        <w:t>      - Эх... - вздохнул Узумаки. - Слышь, Киба, похоже наше пари можно считать недействительным.</w:t>
        <w:br/>
        <w:br/>
        <w:t>      - Чего это?! - осклабился Инузука. - Струсил?</w:t>
        <w:br/>
        <w:br/>
        <w:t>      - Да нет, - блондин ткнул в энергично разминающегося Зверька пальцем. - Просто этот парень тоже тренируется у Гай-сенсея, - Киба сразу поскучнел - о Майто Гае он знал. - По особой программе.</w:t>
        <w:br/>
        <w:br/>
        <w:t>      - Все так плохо? - уточнил собачатник у Наруто.</w:t>
        <w:br/>
        <w:br/>
        <w:t>      - Гораздо хуже, - кивнул блондин. - Зверек может пробежать пятьдесят кругов вокруг деревни часов за шесть. А это сам понимаешь какие скорость с выносливостью. Думаю, даже если он взвалит на спину Чоджи, то все равно прибежит первым.</w:t>
        <w:br/>
        <w:br/>
        <w:t>      - Нифига себе монстр! - натурально отвесил челюсть Киба.</w:t>
        <w:br/>
        <w:br/>
        <w:t>      - А то! - хмыкнул Наруто. - По образу и подобию.</w:t>
        <w:br/>
        <w:br/>
        <w:t>      - Ну и ладно, - вдруг решился Инузука. - Чего стоят пять рё против возможности потягаться с быстрым бегуном?</w:t>
        <w:br/>
        <w:br/>
        <w:t>      - Ты еще про Силу Юности скажи и станешь совсем похожим на них, - улыбнулся подобной схожести блондин.</w:t>
        <w:br/>
        <w:br/>
        <w:t>      - Да ладно тебе, Узумаки! - хлопнул друга по плечу Киба. - Ты ведь должен понимать, что жизнь - это сражения, а побеждает тот, у кого клыки острее, да шкура крепче!</w:t>
        <w:br/>
        <w:br/>
        <w:t>      "Открыт новый жизненный принцип: "Жизнь - это череда сражений". Воспринимая всю свою жизнь как череду сражения с обстоятельствами или окружающими вас людьми, вы получаете постоянную прибавку до 90% к скорости роста всех навыков и характеристик"</w:t>
        <w:br/>
        <w:br/>
        <w:t>      - Ты конь или ты на коне, - понимающе кивнул другу Наруто. - Ну давай хотя бы покажем, что как кони мы тоже ничего. Вот только как бы Зверек не порадовался дополнительному доходу и не начал заявляться на все наши мероприятия... Ну, Гай-сенсей, ну чупакабра мохнатая...</w:t>
        <w:br/>
        <w:br/>
        <w:t>      - А? - не понял Киба.</w:t>
        <w:br/>
        <w:br/>
        <w:t>      - Давай выложимся на полную говорю, - блондин пошел к стартовой черте. - Сейчас вернутся девчонки, и можно начинать.</w:t>
        <w:br/>
        <w:br/>
        <w:t>      - Мы все! - через десять минут прибежали запыхавшиеся Ино и Хината. - Трасса обозначена красными флажками - мы постарались развесить их так, чтобы от одной точки было видно следующую.</w:t>
        <w:br/>
        <w:br/>
        <w:t>      - Спасибо, девочки, - улыбнулся им блондин, получив в ответ пару улыбок. - Тогда, всем на позиции, начинаем! Трасса огорожена красными флажками!</w:t>
        <w:br/>
        <w:br/>
        <w:t>      Участники забега встали на стартовую линию, Ино уже почти дошла до своего места "объявителя старта", как Киба, оглядевшись, заметил.</w:t>
        <w:br/>
        <w:br/>
        <w:t>      - А где эта сумасшедшая? - подозрительно поинтересовался Инузука. - Да и еще нескольких девчонок не хватает.</w:t>
        <w:br/>
        <w:br/>
        <w:t>      - Может, решили свалить? - отмахнулся Наруто. - Сейчас не о них думать надо, а о забеге.</w:t>
        <w:br/>
        <w:br/>
        <w:t>      Киба лишь хмыкнул, передернувшись - что-то ему в этом не нравилось, - но Ино, уже подняла руку, чтобы скомандовать начало гонки, и парень решил последовать совету друга.</w:t>
        <w:br/>
        <w:br/>
        <w:t>      Слова Наруто подтвердились, когда Ли еще на подходе к лесу обошел Инузуку на три корпуса и имел четкое намерение этот разрыв увеличить. Сам блондин упрямо сопел всего на полкорпуса сзади, чем нервировал Кибу - обычно Узумаки не старался вырваться вперед, беря своей выносливостью, - но и причина столь странного поведения друга раскрылась, когда тот, по-особенному изогнувшись, буквально выстрелил себя в ближайшее дерево, а затем, оттолкнувшись уже от его ствола, начал стремительно удаляться. А вот о подобном умении Наруто Киба знать ничего не знал, иначе бы не согласился на условия спора - самому-то Инузука корни и кусты мешали не сильно, но все же приходилось отслеживать дорогу, чтобы ненароком не оступиться или не споткнуться, а это уже некоторая потеря в скорости.</w:t>
        <w:br/>
        <w:br/>
        <w:t>      Блондин же преодолевал неудобные места, хватаясь за ветки деревьев или отталкиваясь от их стволов, что, в общем-то, не было никаким нарушением правил, поскольку единственным правилом был запрет на использования чакры в перемещении из точки А в точку Б по определенному маршруту. Однако даже Наруто не мог далеко оторваться от Зверька, который дышал парню буквально в затылок: в отличие от Узумаки, Ли по лесу именно бежал, при этом не выказывая никаких признаков неудобства. А уж на точке, с которой почему-то не было видно следующего ориентира, Зверек обогнал притормозившего Наруто чисто по инерции, и он же раньше соперника заметил новую точку, к которой и устремился со всей возможной скоростью. А вот Наруто посетило то же чувство, что и Кибу на старте - что-то тут не так. Не могли девочки так ошибиться, что для нахождения новой точки потребовалось пробежать десяток метров от пройденной!</w:t>
        <w:br/>
        <w:br/>
        <w:t>      Именно поэтому блондин рванул за Ли так, будто убегал от Гай-сенсея, затеявшего очередную игру в догонялки. Именно поэтому, повинуясь приподнявшей голову интуиции, Наруто очередным "Рывком", используемым так часто, как позволяла перезарядка навыка и положение мальчика в пространстве, Узумаки обогнал Зверька еще на подходе к флажкам. И именно поэтому, заметив летящий ему в живот заточенный деревянный колышек, с легкой душой подставил под ловушку левую руку: Ли, не готовый к ловушкам на пути, скорее всего не успел бы отреагировать на подобный сюрприз - все же Гай-сенсей использует довольно прямолинейный стиль, в отличие от Анко-сенсей, к каждому спаррингу выдумывающая очередную военную хитрость, и вбить в своего ученика умение реагировать на столь внезапные атаки просто не мог.</w:t>
        <w:br/>
        <w:br/>
        <w:t>      - Что это было, Наруто-кун? - поинтересовался затормозивший с раненым товарищем Ли. - Меня не предупреждали, что на маршруте будут стоять ловушки...</w:t>
        <w:br/>
        <w:br/>
        <w:t>      - Потому что их не должно было стоять, - хмуро отрезал блондин, выдирая глубоко вошедшую в предплечье деревяшку. - И потому что это - не наш маршрут. Найду, кто перевесил флажки - синяками не отделается.</w:t>
        <w:br/>
        <w:br/>
        <w:t>      - То есть мы сошли с трассы? - поскольку в картине окровавленного Наруто для Ли не было ничего необычного - после спаррингов с Тен-Тен все они были покрыты неглубокими кровоточащими ранками, - Густобровик задумался над более важной информацией. - На результатах это как-то скажется?</w:t>
        <w:br/>
        <w:br/>
        <w:t>      - Только если кто-то придет раньше, - Узумаки деловито перетягивал рану бинтами, без которых не выходил теперь из дому: ситуации даже в детских играх разные бывают. - Правда, мы немного отклонились от маршрута, так что нужно немного скорректировать направление, и искать новые точки чуть в стороне.</w:t>
        <w:br/>
        <w:br/>
        <w:t>      - Принял, - Зверек с места ушел в отрыв, провожаемый облегченным взглядом Наруто - ловушку-то ставили именно на него (ну или на него и Кибу), поскольку о реальных возможностях Ли мало кто знал, и, случись что со Зверьком, его заела бы совесть, а потом еще Гай-сенсей добавил бы.</w:t>
        <w:br/>
        <w:br/>
        <w:t>      - Ладно, - меньше минуты мальчику потребовалось, чтобы прикрыть рану. - Пора и мне, а то еще всякие Кибы умудрятся меня обойти...</w:t>
        <w:br/>
        <w:br/>
        <w:t>      Но нет, не обошли - Наруто прибыл на финиш вторым. Прибыл и сразу же отправился на старт, где в рюкзаке у него лежала походная аптечка.</w:t>
        <w:br/>
        <w:br/>
        <w:t>      "Это я удачно появился," - хмыкнул мальчик, наблюдая как разозленные Ино и Хината валяют в грязи Сакуру. - "Но делать нечего - придется разнимать."</w:t>
        <w:br/>
        <w:br/>
        <w:t>      - По какому поводу драка? - поинтересовался мальчик, когда все же оттащил подруг от плачущей фанатки.</w:t>
        <w:br/>
        <w:br/>
        <w:t>      - Эта... Эта тварь! - шипела блондинка. - Она специально изменила маршрут!</w:t>
        <w:br/>
        <w:br/>
        <w:t>      - Мы увидели, как она с парой таких же чокнутых возвращается из леса, - более спокойная Хината начала рассказ, хотя голос у неё дрожал. - Поэтому мы решили отправиться и узнать, что же они там делали. А они сняли флажки с нашего ориентира и повесили их в совсем другом месте! Да еще и ловушку там сделали! И ловушка сработала! А там все в крови! Это ведь мы маршрут строили, поэтому все бы подумали на нас! А если тот, кто попался в ловушку, умрет? Это же совсем не смешно!</w:t>
        <w:br/>
        <w:br/>
        <w:t>      - А эта, - Ино предприняла еще одну попытку вырваться. - Еще и хвалилась удачной местью! Мол, либо ты, либо Киба за свои слова о Саске-куне ответите! Кстати! - до девочки все же дошло, что Наруто уже стоит рядом с ними, а значит, добрался до финиша. - Забег закончился? Кто пострадал?</w:t>
        <w:br/>
        <w:br/>
        <w:t>      - Ну, когда я направлялся сюда, добежали только мы с Ли, - Наруто постарался повернуться так, чтобы его рукав не привлекал слишком много внимания, но Хината заметила красные пятна на комбинезоне.</w:t>
        <w:br/>
        <w:br/>
        <w:t>      - Это ведь ты? - Хьюга стремительным движением схватила пострадавшую руку и осмотрела повязку. - Ну я ей, сейчас!</w:t>
        <w:br/>
        <w:br/>
        <w:t>      - Успокойтесь обе! - прикрикнул на вновь двинувшихся к Харуно девочек, и добавил чуть тише. - Я сам с ней разберусь, в спарринге на официальном занятии. И не думайте, что я буду с ней мягок - если бы не мои тренировки с Анко-сенсей, колышек торчал бы не в руке, а в животе.</w:t>
        <w:br/>
        <w:br/>
        <w:t>      - Ладно, Наруто-кун. Хорошо, Наруто-кун, - девочки прекратили рваться к розововолосой, хотя взгляды их были весьма многообещающими. - Ты пострадавший, тебе и решать, но если что, мы с радостью тебе поможем.</w:t>
        <w:br/>
        <w:br/>
        <w:t>      Сообщницы и просто фанатки "Саске-куна" споро заслонили бешенную мстительницу и потащили её к госпиталю, окружив двумя кольцами "охраны", поэтому вернувшимся с финиша бегунам и судьям предстала картина слегка морщащегося от действия обеззараживающего, которым протирала его рану Хината, в то время как Ино подготавливала новую повязку: уже с ватным тампоном, пропитанным заживляющей мазью.</w:t>
        <w:br/>
        <w:br/>
        <w:t>      - Ты продолжал бежать? - первый вопрос, который задал Киба был обусловлен видом окровавленных бинтов, лежащих неподалеку. - В таком состоянии?</w:t>
        <w:br/>
        <w:br/>
        <w:t>      - Ну а что? - Наруто действительно не до конца понимал столь бурную реакцию. И он, и Киба, - да все ученики Академии неоднократно попадали в госпиталь после спаррингов и тренировок по установке ловушек. - Рана неглубокая, через пару дней заживет.</w:t>
        <w:br/>
        <w:br/>
        <w:t>      - За пару дней? - фыркнул Инузука. - Больше бери - неделя минимум! А кто будет выбивать дурь из Саске все это время?</w:t>
        <w:br/>
        <w:br/>
        <w:t>      - У меня секрет фирмы есть, - заговорщически сообщил Наруто. - Разгоняю перед сном чакру, а утром весь такой бодрый и свежий: и синяки рассасываются, и раны затягиваются.</w:t>
        <w:br/>
        <w:br/>
        <w:t>      - Правда, что ли? - теперь все дети смотрели заинтересовано.</w:t>
        <w:br/>
        <w:br/>
        <w:t>      - А то, - ухмыльнулся блондин. - Узумаки Наруто гарантирует. Только чакры много надо, но если чисто для тонуса, то любого количества хватить должно. И вообще - у родителей поинтересуйтесь, они люди опытные, может, чего поэффективнее присоветуют.</w:t>
        <w:br/>
        <w:br/>
        <w:t>      - Все это, конечно, здорово, - Итами вновь была чем-то недовольна. - Но ты ушел от вопроса. Как ты умудряешься так спокойно пробегать два километра с дыркой в руке на скорость, а потом еще пять - до аптечки?</w:t>
        <w:br/>
        <w:br/>
        <w:t>      - На самом деле, все тут просто, - мальчик проверил, как лежит повязка, и благодарно кивнул подругам. - Это зависит от отношения к жизни - лично я называю это жизненными принципами. Например, Киба воспринимает всю жизнь как череду боев, которые он либо выигрывает, либо терпит поражения - весьма неплохое решение с точки зрения саморазвития. Ли, как и Гай-сенсей, постоянно кричит про Силу Юности, и это уже что-то вроде самогипноза: все, что делается во имя Силы Юности должно получиться. Ну а мой принцип весьма прост: я жив, пока могу испытывать боль, - и при подобном мировоззрении всевозможные раны - лишь дополнительные подтверждения правильности выбранного пути. Я хорошо научился терпеть.</w:t>
        <w:br/>
        <w:br/>
        <w:t>      - Не скажу, что понимаю ход твоих мыслей, - подал голос Шикамару. - Но жизненный принцип есть и у меня: с учетом того, сколько окружающих желает меня к чему-либо припрячь, моментами ничегонеделания необходимо наслаждаться по-полной. Как-то так.</w:t>
        <w:br/>
        <w:br/>
        <w:t>      "Разблокирован жизненный принцип: "Недеяние". Вокруг вас столько дел, требующих вашего вмешательства, что на все просто не хватит сил. Скорость восстановления здоровья и чакры и время перезарядки навыков в режиме восстановления/отдыха увеличивается до 300%. Вход в режим восстановления/отдыха возможен по вашему желанию, если с момента предыдущего активного действия прошло больше 1 минуты. Режим восстановления/отдыха позволяет запасти дополнительный опыт навыков и характеристик (до 30% от текущего уровня, бонусы экипировки не учитываются). Желаете сменить жизненный принцип?"</w:t>
        <w:br/>
        <w:br/>
        <w:t>      "Если Шика с подобным принципом перемежает отдых с чтением или сеги, то становится понятным, почему он такой умный," - осознал Наруто причину наличия 73 единиц Интеллекта на фоне прочих характеристик, колеблющихся от 19 (Выносливость) до 25 (Контроль).</w:t>
        <w:br/>
        <w:br/>
        <w:t>      - Ага, - фыркнула Итами. - Это ты так теперь будешь объяснять свое безделье? "Наслаждаюсь редкими мгновениями отдыха"?</w:t>
        <w:br/>
        <w:br/>
        <w:t>      - А у меня ничего подобного нет, - смутилась Хината. Ей вторил печальный кивок Ино.</w:t>
        <w:br/>
        <w:br/>
        <w:t>      - Ну, это не так уж страшно, - успокоил девочек Наруто. - Вы в любом случае ему следуете, пусть пока и не можете его сформулировать. А если не можете сформулировать, то и четкую цель поставить пока не можете. К тому же принципы могут изменяться: в пять лет я считал, что вся жизнь - это боль, потом этот простой принцип породил мнение, что чем больше боли я испытаю сейчас, тем меньше её придется испытывать в будущем, поэтому я стал самостоятельно затевать драки. Но даже когда я полностью утвердился с нынешним принципом, прекращать драться я не собираюсь - ведь это регулярные напоминания о том, что я живой. Что я человек, а не бесчувственный демон, которым меня считают окружающие.</w:t>
        <w:br/>
        <w:br/>
        <w:t>      "Чтобы когда я стану демоном, я не забывал, что я все еще человек, - этого Наруто не произнес бы никогда, но именно этот довод в последнее время все прочнее утверждался в его голове. - Скоро уже десять лет, а то какой должна быть "сильная эмоциональная нагрузка" я не имею ни малейшего понятия. Мало ли что может произойти при разблокировании пути "Джинчурики" - демон все же реален, и, наверное, желает вырваться из клетки."</w:t>
        <w:br/>
        <w:br/>
        <w:t>      "Разблокирована надстройка жизненного принципа: "Жизнь - это просто жизнь". Вы общались с разными людьми и узнали, по каким принципам они живут. Вы начали постижение философии жизни. Постоянное усиление бонусов от текущего жизненного принципа на 20% (бонус от принципа "Болит - значит есть чему": снижение болевых ощущений на 6%). Глубже постигая философию жизни, вы можете получить дополнительные надстройки к жизненным принципам"</w:t>
        <w:br/>
        <w:br/>
        <w:t xml:space="preserve">      "Ну ничего себе! - удивился подобному сообщению Наруто. - Это кем я должен стать, чтобы и драться, и философию жизни постигать?! Шиноби-монахом каким-нибудь?" </w:t>
      </w:r>
    </w:p>
    <w:p>
      <w:pPr>
        <w:pStyle w:val="Heading2"/>
        <w:rPr/>
      </w:pPr>
      <w:r>
        <w:rPr/>
        <w:t>Примечание к части</w:t>
      </w:r>
    </w:p>
    <w:p>
      <w:pPr>
        <w:pStyle w:val="Normal"/>
        <w:rPr/>
      </w:pPr>
      <w:r>
        <w:rPr/>
        <w:t xml:space="preserve">Последнее предложение - отсылка к коментариям про джашинита. Но не радуйтесь, поклонники Джашина, - это единственная отсылка, и кроми Хидана никто больше о боге тут не заговорит... по Плану. </w:t>
      </w:r>
    </w:p>
    <w:p>
      <w:pPr>
        <w:pStyle w:val="Heading2"/>
        <w:rPr/>
      </w:pPr>
      <w:r>
        <w:rPr/>
        <w:t>Примечание к части</w:t>
      </w:r>
    </w:p>
    <w:p>
      <w:pPr>
        <w:pStyle w:val="Normal"/>
        <w:rPr/>
      </w:pPr>
      <w:r>
        <w:rPr/>
        <w:t xml:space="preserve">Сильное изменение системы обучения. Всем лоюбителям канона быть готовыми к "Бах, скидыщ и поджарке". Я предупредил. </w:t>
      </w:r>
    </w:p>
    <w:p>
      <w:pPr>
        <w:pStyle w:val="Heading2"/>
        <w:rPr/>
      </w:pPr>
      <w:r>
        <w:rPr/>
        <w:t>Жизнь по цене куная</w:t>
      </w:r>
    </w:p>
    <w:p>
      <w:pPr>
        <w:pStyle w:val="Normal"/>
        <w:rPr/>
      </w:pPr>
      <w:r>
        <w:rPr/>
        <w:t>      </w:t>
      </w:r>
      <w:r>
        <w:rPr/>
        <w:t>- Хей, мелкий! - к сосредоточенно изучающему учебники Наруто присоединилась веселая Анко. - Да оторвись ты уже от этих книжек!</w:t>
        <w:br/>
        <w:br/>
        <w:t>      - У меня выпускной экзамен завтра, - пробурчал блондин, сдерживая зевок. - Готовиться надо.</w:t>
        <w:br/>
        <w:br/>
        <w:t>      - Ты уже третью неделю готовишься! - удивилась куноичи. - Настолько сомневаешься в себе? Тогда послушай совет опытного сенсея - брось книгу и отвлекись. Своими постоянными перечитываниями ты не даешь информации уложиться в голове. Последний день перед экзаменами вообще советуют проводить без мыслей об учебе... если, конечно, ты готовился к этим экзаменам, но даже в этом случае для зазубривания материала используется ночь перед экзаменом - чтобы информация не выветрилась или не перекрылась каким-нибудь красочным сном... Так, что-то я заговариваюсь. В общем, оторвись от книжки - тебе это уже не поможет.</w:t>
        <w:br/>
        <w:br/>
        <w:t>      - Я хочу попасть в нормальную команду, - буркнул Наруто.</w:t>
        <w:br/>
        <w:br/>
        <w:t>      - И ты действительно считаешь, что на это повлияют твои результаты Первого Выпускного экзамена? - пораженно уставилась на мальчика Анко. - Что, серьезно?! А я-то думала, ты умнее...</w:t>
        <w:br/>
        <w:br/>
        <w:t>      - Чего?! - возмутился Наруто подобной постановкой вопроса. - Еще скажи, что этот экзамен ничего не решает! И почему "первый" выпускной?</w:t>
        <w:br/>
        <w:br/>
        <w:t>      - Конечно, не влияет! - отмахнулась от праведного возмущения парня Анко. - Он нужен только для статистики: чтобы сенсей знал, какие направления тебе надо подтянуть и какие слабости прикрыть. Например, у тебя очень плохой контроль, точнее, много чакры, - поправилась девушка. - и сенсей, в первую очередь, должен загрузить тебя какими-нибудь техниками, не ограниченными по вливанию чакры. Тот же Великий Порыв может переломить дерево, а может вырвать его с корнями, - но до Великого Порыва тебе еще далеко. Блин! Совсем ты меня из колеи выбил своими наивными мыслями! Снова заговариваюсь! А Первый Выпускной называется так, потому что еще два года все команды выпускников выполняют миссии в черте Конохи и ближайших окрестностях, вырабатывая единство и командную работу. Вот через два года вам устроят командный экзамен в виде какой-нибудь миссии В-ранга, и если вы этот экзамен сдадите, то станете полноценными генинами с возможностью участвовать в экзамене на чунина, а до этого так и будете проходить по бумагам как ученики Академии, получившие протекторы.</w:t>
        <w:br/>
        <w:br/>
        <w:t>      - А как же распределение? - подобные перспективы совсем не радовали Наруто - мальчику хотелось адреналина и побед над злобными нукенинами.</w:t>
        <w:br/>
        <w:br/>
        <w:t>      - Так вас уже давно распределили! - как нечто само собой разумеющееся ответила Анко. - И Сарутоби-сенсей уже списки заверил, и сенсеев вам уже назначили. Так что не напрягайся - все давно устроено.</w:t>
        <w:br/>
        <w:br/>
        <w:t>      - Ничего себе "не напрягайся"! - подскочил мальчик. - А если мне не нравится состав команды?</w:t>
        <w:br/>
        <w:br/>
        <w:t>      - Да кого волнует, что тебе нравится? - взгляд обычно легкомысленной Анко-сенсея стал жестким и колючим. - Вас распределили по наибольшей эффективности троек и максимальному потенциалу развития, а не наобум. И если аналитики решили, что максимум будет достигнут, если ты будешь в этой команде, то тебе уже никуда не деться. Исключениями становятся ситуации Майто Гая, когда кто-то из джонинов берет себе ученика и сразу к нему подбирает команду, которую начинает готовить заранее, но и только. Так что смирись с решением мудрых взрослых, сформировавших не одну сотню команд.</w:t>
        <w:br/>
        <w:br/>
        <w:t>      - И на фига тогда это все? - воскликнул в сердцах мальчик.</w:t>
        <w:br/>
        <w:br/>
        <w:t>      - Не знаю, - честно призналась куноичи. - Просто прими как данность. Ино-Шика-Чо - уже четвертое поколение кланового союза, и разбивать их никто не будет, Хината - как и все Хьюга, - сенсор, а ты - чистый боевик. Тебе может попасться Киба или Итами, поскольку первый совмещает сенсорику с боевыми навыками, а вторая будет полезна в команде как аналитик и командир.</w:t>
        <w:br/>
        <w:br/>
        <w:t>      - А меня могут завалить? - поинтересовался Наруто. - Ну, если того потребует "эффективность"?</w:t>
        <w:br/>
        <w:br/>
        <w:t>      - Такого в истории Академии еще не было, - поделилась информацией сенсей.</w:t>
        <w:br/>
        <w:br/>
        <w:t>      - В истории Академии еще не было ученика, которого ненавидит подавляющее большинство жителей деревни, - заметил блондин. - Да и мало ли что случается в первый раз?</w:t>
        <w:br/>
        <w:br/>
        <w:t>      - Мне об этом ничего не докладывали, - съязвила на подобное замечание куноичи. - Но подумай сам: куда тебя в таком случае? На второй год оставлять? А если и тогда никого не подыщется? Нет уж, раз на твое обучение были потрачены деньги, то ты эти деньги должен отработать, а значит, команда у тебя появится.</w:t>
        <w:br/>
        <w:br/>
        <w:t>      - Утешили, - печально вздохнул мальчик: еще двадцать минут назад он размышлял, с кем из друзей ему повезет быть в команде, а теперь оказывается, что эти мечты были заранее обречены.</w:t>
        <w:br/>
        <w:br/>
        <w:t>      - А кто бы с этим справился лучше милой и в меру ехидной Анко-сенсей? - улыбнулась девушка.</w:t>
        <w:br/>
        <w:br/>
        <w:t>      - Действительно, - подыграл ей Наруто. - Кто еще может сначала уронить настроение собеседника в пропасть, а потом помочь ему кое-как прийти в себя, кроме Анко-сенсей?</w:t>
        <w:br/>
        <w:br/>
        <w:t>      - Ах ты маленький! - Изображающая праведный гнев Анко схватила блондина в охапку и начала щекотать. - Ну вот, хоть засмеялся, а то в последнее время весь такой серьезный, как будто решаешь важные мировые проблемы.</w:t>
        <w:br/>
        <w:br/>
        <w:t>      - Эй! - возмутился парень. - Я, вообще-то, строил планы по захвату мира!</w:t>
        <w:br/>
        <w:br/>
        <w:t>      - Это правильное дело, - покивала в ответ девушка. - Сразу же прекратятся Мировые Войны, поскольку для захвата мира придется объединить все страны.</w:t>
        <w:br/>
        <w:br/>
        <w:t>+++</w:t>
        <w:br/>
        <w:br/>
        <w:t>      - Узумаки Наруто, - члены комиссии посмотрели на пару медузообразных фигур, должных быть иллюзорными клонами мальчика, сделали пометки в своих записях, посовещались, и вынесли окончательное решение. - Экзамен не сдан. Покиньте кабинет и позовите следующего.</w:t>
        <w:br/>
        <w:br/>
        <w:t>      Сказать, что мальчик был раздавлен - не сказать ничего.</w:t>
        <w:br/>
        <w:br/>
        <w:t>      "Не было за всю историю Академии, да? - слезы душили парня, но он старался держаться. - Какое счастье быть первооткрывателем в этой сфере! Ведь знал же, что будет какая-то подлянка! Ксо!"</w:t>
        <w:br/>
        <w:br/>
        <w:t>      - Эй, Наруто! - раздался из-за спины голос. - Подожди!</w:t>
        <w:br/>
        <w:br/>
        <w:t>      - А? - обернувшийся блондин увидел бегущего за ним взрослого. - Мидзуки-сенсей?</w:t>
        <w:br/>
        <w:br/>
        <w:t>      - Фух! - учитель Тайдзюцу смахнул воображаемый пот. - Далековато ты забрался - еле нашел!</w:t>
        <w:br/>
        <w:br/>
        <w:t>      - Вы что-то хотели? - тон Наруто сам по себе стал холодным и бесстрастным.</w:t>
        <w:br/>
        <w:br/>
        <w:t>      - Эй, Наруто, ты чего? - удивился Мидзуки, а потом хлопнул себя по лбу. - А! Ты же не в курсе! В Академии никогда не проваливают Выпускной экзамен! Просто иногда по решению комиссии ученику могут назначить дополнительное испытание. О подобном стараются не распространяться - сам понимаешь, никто не хочет вспоминать те ощущения, которые ты сейчас испытываешь. Мне, например, предложили ночью перебраться через стену деревни и найти в лесу связного - что-то вроде испытания на скрытное перемещение по охраняемой территории. Понимаешь?</w:t>
        <w:br/>
        <w:br/>
        <w:t>      - То есть для меня тоже есть такое "особое" испытание? - хоть мальчику показался странным торжествующий огонек в глазах Мидзуки-сенсея, но сейчас его переполняла надежда.</w:t>
        <w:br/>
        <w:br/>
        <w:t>      - Твоей задачей будет проникновение в кабинет Хокаге и вынос оттуда определенного свитка, который тебе необходимо будет отнести в условленное место. В свитке есть техника, и если ты быстро управишься, то сможешь эту технику изучить.</w:t>
        <w:br/>
        <w:br/>
        <w:t>      - А подробности? - загорелся идеей мальчик.</w:t>
        <w:br/>
        <w:br/>
        <w:t>      - Охрана будет ослаблена - чтобы ты смог проникнуть, - но за тобой будут присматривать, оценивая твои навыки, - начал описывать задание сенсей. - Свиток ты узнаешь без проблем - он будет стоять за стеклянными дверцами шкафа по правой стене. То что он большой, - не обращай внимания, это для сложности выноса. Сделаешь без ошибок - сможешь выучить технику. Начнут искать тебя где-то через полчаса, и если продержишься до рассвета, получишь еще кое-что. Ну и протектор по окончании испытания тебе вручат, естественно.</w:t>
        <w:br/>
        <w:br/>
        <w:t>      - Здорово! - обрадовался мальчик. Довольно правдоподобная история, да и еще рассказанная не шепотом, а в полный голос, не вызывала особых подозрений. - А когда?</w:t>
        <w:br/>
        <w:br/>
        <w:t>      - Сегодня ночью, конечно! - удивился Мидзуки.</w:t>
        <w:br/>
        <w:br/>
        <w:t>      - Тогда я побежал готовиться! - блондин со счастливой улыбкой помчался по коридору.</w:t>
        <w:br/>
        <w:br/>
        <w:t>      - Беги-беги, лисенок, - доброжелательная улыбка Мидзуки сменилась хищной усмешкой. - Не суждено тебе узнать, что твой свиток будет лежать на столе. Хе-хе. А со Свитком секретных техник Хокаге меня примут в любой деревне... А уж если я притащу с собой Девятихвостого...</w:t>
        <w:br/>
        <w:br/>
        <w:t>      Шиноби смотрел вслед убегающему мальчику, и на лице его было написано предвкушение.</w:t>
        <w:br/>
        <w:br/>
        <w:t>+++</w:t>
        <w:br/>
        <w:br/>
        <w:t>      - Так, - Наруто, одетый во все темное, и прикрывший светлые вихры капюшоном куртки, проник в кабинет Хокаге. - Стеклянные дверцы справа, стеклянные дверцы... ага, дверцы есть. И свиток тоже есть. Блин, заперто!</w:t>
        <w:br/>
        <w:br/>
        <w:t>      Мальчик поковырялся в скважине отмычкой, и услышал долгожданный щелчок - время уже заполночь, а он только добыл нужный свиток! А ведь ему еще нести эту бандуру неудобную... а, нет, тут есть нормальная перевязь под свиток. Тогда все будет гораздо проще.</w:t>
        <w:br/>
        <w:br/>
        <w:t>      Покинуть башню было даже легче, чем проникнуть внутрь, и если бы мальчик по пути до кабинета Хокаге не дергался от каждого шороха, то до цели он добрался гораздо раньше.</w:t>
        <w:br/>
        <w:br/>
        <w:t>      "Хорошо еще, что луна скрыта за тучами," - порадовался парень, - "А то светил бы я своей белой физиономией на половину деревни. Тому, кто выдал мне просроченную краску, надо потом ребра пересчитать - эта гадость так воняет, что до сих пор запах чувствуется."</w:t>
        <w:br/>
        <w:br/>
        <w:t xml:space="preserve">      Так как, по словам Мидзуки-сенсея, за ним должны следить экзаменаторы, то и оставаться на финише не было смысла, поэтому Наруто решил сразу приступить к ко второму пункту: спрятаться так, чтобы до рассвета его не нашли. И у него на примете было такое местечко - из скалы, на которой высечены лики Хокаге, вытекала речка, и как выяснили Узумаки и компания, если пролезть под низкий карниз, то можно попасть в небольшую пещерку с водопадом (Итами сказала, что вода постепенно вымыла кусок породы). </w:t>
        <w:br/>
        <w:br/>
        <w:t>      Шестерым (Акимичи под карнизом не пролезал, а намокать не хотел) детям там было тесновато, а вот один Наруто должен был разместиться с удобством: в боковых сумках были водонепроницаемый коврик и фонарь для прочтения свитка.</w:t>
        <w:br/>
        <w:br/>
        <w:t>      Так-с, - мальчик развернул свиток, и удивленно воззрился на выскочившие таблички:</w:t>
        <w:br/>
        <w:br/>
        <w:t>      "Открыт Свиток секретных техник Хокаге. Количество техник: 26. Количество доступных техник: 2. Количество потенциально-доступных техник: 7"</w:t>
        <w:br/>
        <w:br/>
        <w:t>      "Нифига себе!" - поразился мальчик. - "Что-то не верится мне, что в качестве испытания мне позволили бы утащить свиток секретных техник!"</w:t>
        <w:br/>
        <w:br/>
        <w:t>      Было сильное желание вернуть рулон на место и извиниться, но любопытство заставило мальчика просмотреть техники. Сразу стало понятно, почему так много техник были недоступны: в начале шли техники Первого, и все они требовали уникальный геном Древесной стихии ("Мокутон предрасположенность"), затем были изыскания Второго, который, помимо того, что являлся братом Первого, еще и основал Академию и заложил научно-исследовательский корпус. Из всех техник гениального ученого мальчику были потенциально доступна "Инфуин" - печать, накапливающая чакру, и доступны "Теневые Клоны" и "Множественные теневые клоны". Третий отметился опять же потенциальными "Воздушным Взрывом" и "Вакуумной Ловушкой", основанными на Воздушной стихии, а от Четвертого были "Печать Пяти Стихий" и "Спиральный Шар". Потенциальные. Секретная техника Четвертого, за которую его прозвали "Желтой Молнией" - "Полет Бога Грома" требовала "Райтон предрасположенность", и Наруто пришлось утереть набежавшие от прочтения описания техники слюнки.</w:t>
        <w:br/>
        <w:br/>
        <w:t>      "Клоны так клоны," - решил мальчик и начал разучивать последовательность печатей. - "Потом еще нужно запомнить все потенциальные техники и переписать их дома."</w:t>
        <w:br/>
        <w:br/>
        <w:t>      "Изучена техника: "Теневые Клоны". Из собственной чакры вы создаете псевдоматериальную иллюзию, повторяющую ваш облик, и способную использовать техники в пределах заложенной в неё чакры. Внимание! Иллюзия имеет низкую стабильность и при любом повреждении развеивается! При высоком навыке овладения можно получать часть воспоминаний иллюзии. При вливании большого количества чакры увеличивается количество Клонов. Характеристики Теневого Клона зависят от количества использованной чакры (минимум: 45%, максимум: 95%) с учетом бонусов от экипировки и навыков"</w:t>
        <w:br/>
        <w:br/>
        <w:t>      "Изучена техника: "Множественное Теневое Клонирование". Вы создаете множество псевдоматериальных иллюзий для собственной маскировки. Иллюзорные копии слабее обычных Теневых Клонов и не могут использовать техники"</w:t>
        <w:br/>
        <w:br/>
        <w:t>      "Эм..." - Наруто сложил все требующиеся печати и замер: в первый раз ему требовалось самому регулировать объемы вливаемой в технику чакры. Парень сосредоточился на точке в районе солнечного сплетения и взял, как ему показалось, маленькую капельку из того моря энергии, что хранилась в его Очаге. - "Теневое Клонирование"</w:t>
        <w:br/>
        <w:br/>
        <w:t>      В пещере стало чертовски тесно! Того малого объема чакры, что влил в технику Наруто, хватило сразу на семерых клонов! Блондин замер, разглядывая столпившиеся на небольшом пятачке копии самого себя.</w:t>
        <w:br/>
        <w:br/>
        <w:t>      - Чего уставился, как баран? - нарушил тишину один из клонов. - Хотел заучивать техники? Вот и заучивай себе! А то один вид твоей физиономии заставляет меня устыдиться тупости своего оригинала!</w:t>
        <w:br/>
        <w:br/>
        <w:t>      - А? - мальчик в шоке уставился на свою копию.</w:t>
        <w:br/>
        <w:br/>
        <w:t>      - Бэ! - все тем же тоном ответил ему клон. - Свиток, говорю, читай! Может и словарный запас разнообразнее станет...</w:t>
        <w:br/>
        <w:br/>
        <w:t>      - А вы точно мои копии? - подозрительно уставился на группу клонов Наруто.</w:t>
        <w:br/>
        <w:br/>
        <w:t>      - Конечно же, имбецил... - что еще хотел сказать грубиян осталось неизвестным, потому что рот ему зажал другой клон.</w:t>
        <w:br/>
        <w:br/>
        <w:t>      - Тихо, брат, - новый участник аккуратно придерживал рвущегося высказать своему оригиналу все, что думает, клона, и, когда тот перестал вырываться, обратился к Наруто. - Конечно, мы твои клоны. Но ведь быть твоими точными копиями скучно! Поэтому сейчас каждый ковыряется в общих воспоминаниях, выбирая определенную линию поведения. Вот этот грубиян, похоже, решил продолжить твою линию поведения с Учихой, а мне больше понравилось общение с девчонками...</w:t>
        <w:br/>
        <w:br/>
        <w:t>      - Это что, у меня даже клоны нормальными выйти не могут? - изумился оригинальный Наруто. - Что дальше? Шизофрения и нервные расстройства?</w:t>
        <w:br/>
        <w:br/>
        <w:t>      - Нет, что ты! - подал голос третий. - Я, кстати, умный Наруто. Мы - это ты, и все твои мысли - это наши мысли. Просто сам знаешь, как иногда хочется на всех наорать или, наоборот, обнять весь мир... А мы выступаем в виде эмоциональных фильтров: вот злюка сейчас покричит, подергается, а потом тебе легче станет. И он на самом деле прав: читай Свиток - потом пригодится.</w:t>
        <w:br/>
        <w:br/>
        <w:t>      - Ну ладно, - все еще недоверчиво оглядел своих двойников мальчик, но все же вернулся к запоминанию информации. - А вы тогда чем займетесь?</w:t>
        <w:br/>
        <w:br/>
        <w:t>      - Пойду посторожу, - вырвался из захвата грубиян. - Чтоб только рожу твою не видеть.</w:t>
        <w:br/>
        <w:br/>
        <w:t>      - Мы, пожалуй, тоже, - по очереди из пещерки выбрались все клоны, кроме "умного".</w:t>
        <w:br/>
        <w:br/>
        <w:t>      - А я попробую испытать техники, - клон нагло отнял у мальчика половину места на коврике. - В конце концов, чакры у меня меньше, а контроль почти тот же.</w:t>
        <w:br/>
        <w:br/>
        <w:t>      - Ага, - кивнул оригинал. Кажется, он начал понимать, что имел в виду этот клон, говоря, что его мысли - их мысли: он ведь и сам задумывался о применении техник клонами, раз уж это было одним из свойств иллюзий, но планировал поэкспериментировать позже. - А с остальными у тебя связь есть? Было в описании про получение части воспоминаний...</w:t>
        <w:br/>
        <w:br/>
        <w:t>      - Пока что у тебя недостаточно развит навык, - отрицательно покачал головой "умный". - Возможно, если я добьюсь какого-либо результата и развеюсь, то остальные могут смутно ощутить что-то, но это нужно будет специально проверять, а, как ты понимаешь, сейчас не самое подходящее время...</w:t>
        <w:br/>
        <w:br/>
        <w:t>+++</w:t>
        <w:br/>
        <w:br/>
        <w:t>      "Гребанный Мидзуки!" - злословный клон Наруто не заморачивался такими вещами, как эксперименты: он просто делал. На какую-то деревяшку была накинута иллюзия Свитка, после чего клон начал выискивать жертву. - "Хрен ему, а не свиток! Скорее я ему кости переломаю!"</w:t>
        <w:br/>
        <w:br/>
        <w:t>      - А вот и Наруто-кун! - довольно осклабился склонившийся над раненым Ирука-сенсеем Мидзуки. - И даже со Свитком! Ну что, лисенок, много выучил?</w:t>
        <w:br/>
        <w:br/>
        <w:t>      - Достаточно, - сплюнул клон, обдумывая, как выбраться из текущей ситуации. - Завалить одного тупого предателя точно хватит.</w:t>
        <w:br/>
        <w:br/>
        <w:t>      - Ну тогда, продемонстрируй что-нибудь, - предатель выглядел расслабленно, но внутри был готов к любым неожиданностям.</w:t>
        <w:br/>
        <w:br/>
        <w:t>      - Продемонстрировать? - у клона появилась идея. Нет, не так - Идея. - Ну давай... "Массовое Теневое Клонирование!"</w:t>
        <w:br/>
        <w:br/>
        <w:t>      В эту технику клон вложил всю имеющуюся у него чакру и развеялся, но на фоне появившихся сотен копий Наруто (и все со Свитками!) это было незаметно. Зато пока большая часть клонов отвлекала на себя Мидзуки, набрасываясь на предателя и развеиваясь от его ударов, малая часть незаметно утащила Ируку-сенсея подальше от полянки.</w:t>
        <w:br/>
        <w:br/>
        <w:t>      - Наруто? - когда сенсей более-менее пришел в себя, то решил предупредить мальчика. - Мидзуки - предатель! С твоей помощью он решил выкрасть Свиток с секретными техниками Хокаге и сбежать из деревни!</w:t>
        <w:br/>
        <w:br/>
        <w:t>      - Ну, до факта кражи, мы как-то додумались сами, - пожал плечами клон, который нес на себе верхнюю часть сенсея (ноги, чтобы не волочились по земле, придерживал еще один). - А вот насчет побега... ну да ничего, с этим разберемся - Свиток он точно не получит.</w:t>
        <w:br/>
        <w:br/>
        <w:t>      - Нам нужно сообщить обо всем Хокаге! - Ирука не придал особого значения словам ребенка. - И ты должен вернуть Свиток!</w:t>
        <w:br/>
        <w:br/>
        <w:t>      - Вернем, - раздался сбоку голос еще одного Наруто - то один из вышедших на разведку Теневых Клонов заметил процессию. - Сейчас оригинал все прочтет, а после рассвета доставит его прямо Сарутоби-сама. Что должно волновать вас гораздо сильнее - так это ваше состояние, сенсей. К сожалению, у парней уже истекает заряд. Вы ведь из "массовых"? - поинтересовался он у тащившей Ируку парочки. Те ответили кивками. - Очень интересно... Нужно будет найти оригинала и поделиться новостью, а пока давайте поищем еще пару братьев...</w:t>
        <w:br/>
        <w:br/>
        <w:t>+++</w:t>
        <w:br/>
        <w:br/>
        <w:t>      Мидзуки был в ярости. Этот мелкий паразит не только умудрился отвлечь его внимание огромным количеством клонов, но и утащил прямо из-под носа Ируку! Если тот сможет добраться до кого-либо из посланных на поимку джинчурики джонинов с неповрежденной рацией, то вся охота за Свитком моментально превратится в охоту за Мидзуки!</w:t>
        <w:br/>
        <w:br/>
        <w:t>      Шиноби по расширяющейся спирали обследовал пространство вокруг полянки, на которой мальчишка его надул, и, наконец, нашел пару следов - теперь уж они от него не уйдут! И точно: всего две минуты быстрого передвижения, и вот уже видна парочка блондинов, споро уносящих раненого.</w:t>
        <w:br/>
        <w:br/>
        <w:t>      "Хе-хе!" - злорадно обрадовался Мидзуки. - "Теперь-то вы от меня не уйдете!"</w:t>
        <w:br/>
        <w:br/>
        <w:t>      Не снижая скорости предатель метнул в Ируку несколько кунаев, но каким-то невероятным образом на траектории снарядов возникла спина того блондина, что нес ноги раненного, и эта спина была прикрыта Свитком, в который и вонзились кунаи. Получив толчок, оригинал, как решил Мидзуки, споткнулся и завалился на Ируку, от чего вся процессия превратилась в кучу-малу.</w:t>
        <w:br/>
        <w:br/>
        <w:t>      Но демоненок не растерялся, а решил снова повторить тот трюк с сотней клонов, но в этот раз Мидзуки не сводил взгляда с приоритетной цели, и Ирука достаточно выделялся в толпе детей.</w:t>
        <w:br/>
        <w:br/>
        <w:t>      - Какая неудача, что во второй раз на меня это не подействует! - смеясь, выкрикнул предатель, прорываясь через развоплощающихся клонов прямо к цели.</w:t>
        <w:br/>
        <w:br/>
        <w:t>      Взмах лезвия!</w:t>
        <w:br/>
        <w:br/>
        <w:t>      И фигура Ируки осыпается ворохом бумажек. Очень знакомых бумажек!</w:t>
        <w:br/>
        <w:br/>
        <w:t>      Мидзуки рванулся обратно, но теперь клоны поставили задачу задержать, и не дать покинуть зону поражения взрывных печатей, на которые была потрачена "жизнь" одного из Теневых Клонов. И им почти это удалось - мощный взрыв зацепил предателя лишь краем, слегка повредив руку, но зато особых проблем доставили взрывная волна, бросившая шиноби прямо на дерево, и сам звук, после которого здесь скоро должно стать тесно от прибежавших на взрыв джонинов.</w:t>
        <w:br/>
        <w:br/>
        <w:t>+++</w:t>
        <w:br/>
        <w:br/>
        <w:t>      - Ну вот ты и попался, демон! - безумно рассмеялся Мидзуки, глядя на явно испуганного Наруто. О нет! Теперь он был точно уверен в оригинальности стоящего перед ним мальчика.</w:t>
        <w:br/>
        <w:br/>
        <w:t>      - А? - сам же оригинальный Наруто стоял и смотрел на человека, который умудрился скрываться от половины джонинов Конохи до самого рассвета - именно столько времени мальчик выделил себе до возможности безопасно покинуть пещерку. - Мидзуки-сенсей? А вас разве еще не поймали?</w:t>
        <w:br/>
        <w:br/>
        <w:t>      - Ха! - истерично рассмеялся будущий нукенин. - Ха-ха-ха! О, нет, Наруто, меня не поймали. И пусть ты вернул Свиток и передал Ируку в Госпиталь, но кое-что очень ценное у тебя еще осталось! И это стоит гораздо дороже чем сотня Свитков!</w:t>
        <w:br/>
        <w:br/>
        <w:t>      - Ух ты! - мальчик просчитывал свои возможности, поэтому никакого воодушевления в голосе у него не прозвучало.</w:t>
        <w:br/>
        <w:br/>
        <w:t>      - О да! - продолжал ухмыляться предатель. - Величайшая ценность деревни - это ты, Узумаки Наруто!</w:t>
        <w:br/>
        <w:br/>
        <w:t>      - Ага, конечно, - скептически хмыкнул блондин. - То-то я жил в приюте, подвергался избиениям и волнам "любви" от жителей. Именно так и необходимо обращаться с драгоценными вещами.</w:t>
        <w:br/>
        <w:br/>
        <w:t>      - Ты просто не понимаешь! - веселился Мидзуки. - Ты - самое сильное оружие деревни! Знаешь историю о нападении Девятихвостого демона-лиса на Коноху? Ты правда считаешь, что человек, пусть и такой сильный, как Четвертый, мог уничтожить подобную... сущность? О нет, звереныш, Демон был запечатан. Запечатан в ребенка! Догадываешься, в кого?</w:t>
        <w:br/>
        <w:br/>
        <w:t>      - В твою внебрачную дочку?</w:t>
        <w:br/>
        <w:br/>
        <w:t>      - В тебя, олух! - оскалился предатель. - Вся эта ненависть, которую испытывают к тебе жители деревни, обусловлена тем, что в тебе сидит демон, убивший многих!</w:t>
        <w:br/>
        <w:br/>
        <w:t>      - Ну ладно, - ничего нового для себя мальчик не услышал. - А при чем тут оружие?</w:t>
        <w:br/>
        <w:br/>
        <w:t>      - Потому что освоившийся с силой запечатанного демона джинчурики обладает невероятной боевой мощью! - глаза шиноби алчно блеснули. - Но есть одна маленькая неприятность: стоит тебе умереть, как Лис вырвется на свободу! Я знаю, что из деревни мне не выбраться... поэтому я убью тебя!</w:t>
        <w:br/>
        <w:br/>
        <w:t>      Подобный исход был достаточно предсказуем, но все же Наруто слегка замешкался, из-за чего не смог полностью заблокировать удар, отбросивший его на несколько метров. Да уж, взрослый и опытный шиноби - это не десятилетка. Даже Ли, при всей его монструозной Силе, был примерно одного роста и веса с Наруто, поэтому у них происходил обмен ударами. А о каком обмене ударами может быть речь, когда твои ноги чуть длиннее, чем руки противника? Любые попытки контратаковать Мидзуки с легкостью прерывал: реакция взрослого шиноби явно была выше той скорости, которую мог развить мальчик.</w:t>
        <w:br/>
        <w:br/>
        <w:t>      - Ну вот и все... - Наруто оказался прижат к дереву, а у горла мальчика застыл кунай. - Может моя жизнь сейчас и стоит дешевле куная, но твоей цена еще меньше... зато твоя смерть! О! Твоя смерть обойдется деревне очень дорого!</w:t>
        <w:br/>
        <w:br/>
        <w:t>      - Ты прав в одном, - мальчик спешно активировал все свои защитные навыки, в надежде, что это убережет его от перерезанного горла, вот только острый металл у шеи наводил на совсем иные мысли, которые Наруто упорно гнал прочь - у него есть всего один шанс! - Твоя жизнь стоит дешевле куная.</w:t>
        <w:br/>
        <w:br/>
        <w:t>      Упор ногой в ствол дерева и "Рывок" вперед и вверх. Лезвие куная оставило длинную царапину от ключицы к животу, но это было вторично: сейчас, находясь на столь близкой дистанции, мальчик просто не мог промахнуться!</w:t>
        <w:br/>
        <w:br/>
        <w:t>      Удар коленом в подбородок, пинок в голень по приземлении, схватить руку с кунаем и попытаться вывернуть её или хотя бы выбить оружие, еще раз ударить уже поврежденную ногу, повалить потерявшего равновесие предателя на землю, добавить еще раз по голове...</w:t>
        <w:br/>
        <w:br/>
        <w:t>      Мидзуки перехватил ногу мальчика и, дернув, повалил Наруто на землю, попытавшись тут же подмять его под себя, вот только одна рука шиноби была повреждена взрывом, а в другую, вооруженную кунаем, вцепился блондин.</w:t>
        <w:br/>
        <w:br/>
        <w:t>      Два тела: взрослого и ребенка, - катались по траве, ругаясь и нанося друг другу удары, пока, внезапно, взрослый не дернулся и не затих.</w:t>
        <w:br/>
        <w:br/>
        <w:t>      Наруто отрешенно смотрел на торчащую из подмышки бывшего сенсея рукоять куная, на свои окровавленные руки, на стремительно бледнеющую кожу мертвеца, на зеленую в красных пятнах траву, на очередную табличку...</w:t>
        <w:br/>
        <w:br/>
        <w:t xml:space="preserve">      "Разблокирован принцип: "Жизнь по цене куная". Для тренированного убийцы нет разницы кого убивать: шиноби или торговца, дайме или крестьянина, - ведь жизнь его жертв стоит столько же, сколько и убивший их кунай. Следование данному принципу дает серьезное улучшение характеристик, но отношение окружающих к вам изменится бесповоротно: кто-то будет звать вас героем, а кто-то - дьяволом, - но помните, что герои легко срываются со своего пьедестала. Желаете изменить жизненный принцип?" </w:t>
      </w:r>
    </w:p>
    <w:p>
      <w:pPr>
        <w:pStyle w:val="Heading2"/>
        <w:rPr/>
      </w:pPr>
      <w:r>
        <w:rPr/>
        <w:t>Скучная жизнь, привычная боль. ч.1</w:t>
      </w:r>
    </w:p>
    <w:p>
      <w:pPr>
        <w:pStyle w:val="Normal"/>
        <w:rPr/>
      </w:pPr>
      <w:r>
        <w:rPr/>
        <w:t>      </w:t>
      </w:r>
      <w:r>
        <w:rPr/>
        <w:t>На следующий день в аудиторию, в которой происходило распределение команд, вошел бледный Наруто с пустым взглядом. Мальчик удостоился понимающего взгляда от Ируки и обеспокоенных - от друзей, но возможности поговорить у детей уже не было: парень опоздал к началу, поэтому устроился на свободном месте на последнем ряду.</w:t>
        <w:br/>
        <w:br/>
        <w:t>      - Яманака Ино, Нара Шикамару, Акимичи Чоджи, - вернулся к зачитыванию списка сенсей. - Наставник: Сарутоби Асума!</w:t>
        <w:br/>
        <w:br/>
        <w:t>      Названная троица, как и их предшественники, вышли в соседнюю комнатку, в которой ожидали своих команд джонины-наставники.</w:t>
        <w:br/>
        <w:br/>
        <w:t>      Киба, Хината и Шино ушли следом, затем Яманака Дзюмон, Итами и Хьюга Сецуна, потом еще с десяток других троек, пока, наконец, не прозвучало имя мальчика.</w:t>
        <w:br/>
        <w:br/>
        <w:t>      - Узумаки Наруто, Харуно Сакура, Учиха Саске, наставник: Хатаке Какаши.</w:t>
        <w:br/>
        <w:br/>
        <w:t>      Вместо того, чтобы разразиться речью по поводу наличия в команде нежелательных элементов, как сделала это Сакура, блондин поднялся и прошел на выход.</w:t>
        <w:br/>
        <w:br/>
        <w:t>      - Когда сенсей появится, скажите, что я жду на крыше, - и Наруто покинул аудиторию.</w:t>
        <w:br/>
        <w:br/>
        <w:t>      Этой ночью мальчик совсем не спал, потому что еще не отошедшего от первого убийства мальчика взял в оборот Хокаге и Анко-сенсей, как представительница отдела дознания, и если первый, выяснив все подробности происшествия, отпустил мальчика, то Анко-сенсей еще некоторое время потратила, чтобы привести парня в порядок: да она его даже помыла, поскольку самостоятельно до этого додуматься уставший и шокированный ребенок просто не смог бы. А ведь всего через пару часов ему пришлось идти в Академию на распределение, и обязательность присутствия на необязательном (в плане уже давно утвержденных составов команд) мероприятии не улучшала мальчику настроения.</w:t>
        <w:br/>
        <w:br/>
        <w:t>      Именно поэтому мальчик отправился на крышу: под самый конец всех процедур, направленных на приведение хотя бы внешнего вида мальчика в норму, Анко-сенсей вручила ребенку свиток с запечатанным лежаком и развлекательной литературой - сказала, что пригодится скрасить ожидание. В чем заключался смысл фразы Наруто понял, когда узнал имя наставника своей команды: Хатаке Какаши - он же Копирующий ниндзя, - был давним другом-соперником Майто Гая, и от сенсея мальчик узнал очень неприглядную вещь о новом наставнике. На все мероприятия, не являющиеся брифингами по особо важным миссиям и самими миссиями, Копирующий ниндзя опаздывает, причем опаздывает надолго. Привычные к такому начальство и коллеги доводят до него иное время собраний, чтобы компенсировать эти опоздания, но теперь, будучи наставником, Хатаке Какаши сам будет назначать время встреч.</w:t>
        <w:br/>
        <w:br/>
        <w:t>      Наруто распечатал лежак, поставил зонтик и удобно устроился с книжкой из личной библиотеки Анко-сенсей. "Приди-приди, рай" было написано на обложке.</w:t>
        <w:br/>
        <w:br/>
        <w:t>+++</w:t>
        <w:br/>
        <w:br/>
        <w:t>      - Тупой Наруто! - ворвалась на крышу разъяренная Сакура. - Из-за тебя у сенсея сложилось ужасное впечатление о нас!</w:t>
        <w:br/>
        <w:br/>
        <w:t>      - М-ма... - сообщил нечто неразборчивое Хатаке Какаши, поднявшийся последним, когда увидел переживавшего серьезный шок первого убийства мальчика, устроившегося на пляжном лежаке посреди крыши и с ехидной усмешкой почитывающего творчество Джирайи-сенсея. - Наруто, а откуда у тебя эта книжка?</w:t>
        <w:br/>
        <w:br/>
        <w:t>      - А? - мальчик не отвлекался от романа. - Это из личной коллекции Анко-сенсей. Она решила, что подобная литература точно выведет меня из того состояния, в котором я находился утром.</w:t>
        <w:br/>
        <w:br/>
        <w:t>      - И... как тебе? - почему-то первым у наставника вырвался именно этот вопрос.</w:t>
        <w:br/>
        <w:br/>
        <w:t>      - Довольно забавно, - блондин перелистнул страницу. - Помимо неплохого языка, эта серия, насколько мне известно, является единственным представителем любовных романов с точки зрения писателя-мужчины. Наверное, потому эти книги так популярны... Ну и некоторые сцены описаны весьма подробно, да...</w:t>
        <w:br/>
        <w:br/>
        <w:t>      - Однако, - тихо хмыкнул джонин. - Но, может, ты отвлечешься от книги?</w:t>
        <w:br/>
        <w:br/>
        <w:t>      - А зачем? - взгляд мальчика прошелся по торчащим серым волосам, сдвинутому на левый глаз протектору и закрывающей нижнюю половину лица маске нового учителя, и вернулся к книге.</w:t>
        <w:br/>
        <w:br/>
        <w:t>      - М-ма... - Какаши был явно растерян. - Познакомиться со своими товарищами поближе... в конце концов, они будут прикрывать твою спину. Неужели ты доверишь свою спину малознакомым людям?</w:t>
        <w:br/>
        <w:br/>
        <w:t>      - Харуно Сакура - психованная девчонка, - начал делиться информацией Наруто. - Учиха Саске - сопливая девчонка, окруженная ореолом драматизма. Таким людям я не доверю прикрыть мне спину, даже если буду знать их лучше себя. Например, Харуно решила устроить ловушку на меня посреди лесной трассы, по которой бежало еще шесть человек, и если бы не заподозривший что-то Киба, заразивший подозрительностью и меня, то бегущий впереди меня Рок Ли обзавелся бы деревянным колышком в животе, а так колышек словил я. Саске плевать на всех в принципе, а меня лично он ненавидит, потому что я единственный, кто раз за разом может доказать всем, что гений клана Учиха - просто слабая девчонка. Доверять им свою спину? Увольте! Скорее, они будут первыми, кто воткнет мне в спину кунай. Да я даже вам такое ответственное дело не доверю - вдруг вы на пару часов опоздаете?</w:t>
        <w:br/>
        <w:br/>
        <w:t>      - А как же возражения? - Хатаке проглотил последнюю фразу парня, поскольку своим опозданием вполне мог натолкнуть мальчика на такую мысль. - Сакура за пять минут мне уши прожужжала о том, что ты в команде будешь явно лишним.</w:t>
        <w:br/>
        <w:br/>
        <w:t>      - Ну так она психованная дура - чего с неё взять? Смысл препираться, если состав команды был утвержден... когда? Месяца три назад? Кстати, какие вчерашняя комиссия выявила у меня слабые стороны, которые вы вроде как должны помочь подтянуть или прикрыть?</w:t>
        <w:br/>
        <w:br/>
        <w:t>      - Опять Митараши? - обреченно вздохнул джонин. Да уж, с этой командой Сарутоби ему знатно подгадил.</w:t>
        <w:br/>
        <w:br/>
        <w:t>      - Ага, - подтвердил мальчик. - Поделилась за день до экзамена. Чтобы не напрягался так.</w:t>
        <w:br/>
        <w:br/>
        <w:t>      - Ладно, - махнул рукой на все наставник. - Но, может, ты все же поучаствуешь в представлении?</w:t>
        <w:br/>
        <w:br/>
        <w:t>      - Что именно вы хотите узнать? - наконец-то блондин оторвался от книги, и даже закрыл её, заложив страницу.</w:t>
        <w:br/>
        <w:br/>
        <w:t>      - Имя, возраст, что тебе нравится и не нравится, ну и еще что-нибудь на твое усмотрение.</w:t>
        <w:br/>
        <w:br/>
        <w:t>      - Узумаки Наруто, 10 лет. Люблю, пожалуй, самосовершенствоваться: это ощущение, когда очередная ступенька преодолена - незабываемо и непередаваемо. Не люблю, пожалуй, людей, не дружащих с головой, и мои сокомандники к этой категории тоже относятся. Что еще? С шести лет тренировался вместе с Ли, который вроде как личный ученик Майто Гая, правда, от помощи в разработке личного стиля Гай-сенсей сумел отмазаться - у Ли как раз наклюнулся прогресс, и они вновь умотали на секретные тренировки. Еще последние два года тренируюсь с Митараши Анко, заодно она делится со мной некоторыми полезными умениями, вроде способности подбить одно самовлюбленное создание на спор на выгодных мне условиях... Да, Саске-куун? - обозначенный Учиха от такого обращения зарычал. - Ну и еще немного в печатях разбираюсь: взрывную по общему методу, ну и просто полезные символы типа "Барьера".</w:t>
        <w:br/>
        <w:br/>
        <w:t>      - Неплохо, - оценил способности мальчика наставник. Правда, его смутили слова про Митараши Анко - её натуру Какаши знал неплохо (и даже пару раз был вовлечен в споры с предсказуемым результатом), поэтому теперь поглядывал на книгу в руках блондина совсем другим взглядом. - Весьма неплохо для десятилетнего ребенка. Кто следующий? Сакура?</w:t>
        <w:br/>
        <w:br/>
        <w:t>      - Харуно Сакура, - с превосходством поглядела на вновь уткнувшегося в книгу Наруто девочка. - 10 лет. Мне нравится Саске-кун, а не нравится тупой Наруто. Лучшая ученица на потоке, имею самый высокий коэффициент контроля над чакрой среди одногодок.</w:t>
        <w:br/>
        <w:br/>
        <w:t>      - Учиха Саске, - мрачно сообщил последний член команды. - 10 лет. Нет вещей, которые могли бы мне нравиться или не нравиться. Изучаю клановый стиль тайдзюцу, имею сродство с Огнем, знаю несколько техник Огня, хочу убить одного... - короткий взгляд на лежащего с книгой Узумаки, и Учиха поправляется. - Двух человек.</w:t>
        <w:br/>
        <w:br/>
        <w:t>      "Это будет куда сложнее, чем я думал изначально", - вздохнул про себя Копирующий ниндзя.</w:t>
        <w:br/>
        <w:br/>
        <w:t>      - Что ж, - хлопнул он в ладоши, чтобы привлечь к себе внимание. - Я все услышал. Теперь перейдем к конкретике. Кто нибудь, кроме, как я подозреваю, Наруто, в курсе, что ждет вас в ближайшее время? Нет? Ну, я так и думал. Тогда поясняю: еще два года, несмотря на сданный Первый Выпускной экзамен, вы будете официально считаться учениками Академии.</w:t>
        <w:br/>
        <w:br/>
        <w:t>      - Что? - первой разродилась Сакура. - Как это - учениками? А как же протектор?!</w:t>
        <w:br/>
        <w:br/>
        <w:t>      - Дослушай, - нахмурился джонин. - Итак, эти два года для Второго Выпускного экзамена вы будете готовиться к полевой работе шиноби, тренировать боевое слаживание, на практике постигать тактику работы в тройках, выполнять миссии внутри Конохи, - в общем, делать все, чтобы через два года вместо трех ничего не умеющих детей из деревни вышла сработанная тройка шиноби, которые не помрут в первой же стычке с неприятелем. И учтите, Второй Выпускной экзамен можно и не сдать.</w:t>
        <w:br/>
        <w:br/>
        <w:t>      Недовольная девочка подавилась возмущением.</w:t>
        <w:br/>
        <w:br/>
        <w:t>      - В общем, так, - не услышав очередную порцию криков, Какаши перешел к сути. - С завтрашнего дня на неограниченно-долгий промежуток времени наш распорядок дня будет таким: в восемь утра мы получаем миссию и выполняем её до половины одиннадцатого. После миссии отправляемся на приписанный команде полигон, где пройдет общая тренировка, провалив которую, вы останетесь без обеда. Соответственно, если не успеете выполнить миссию вовремя, шансы пообедать у вас снизятся. После обеда будет время на душ, а затем начнутся индивидуальные и групповые тренировки. В шесть часов - совместный ужин и разбор полетов, а потом мы расходимся по домам. План понят? План принят? Вот и здорово. Завтра в восемь утра встречаемся перед башней Каге.</w:t>
        <w:br/>
        <w:br/>
        <w:t>+++</w:t>
        <w:br/>
        <w:br/>
        <w:t>      В восемь утра Наруто сидел на ветке дерева неподалеку от входа в башню и дочитывал первый том книжки, за которую мысленно неоднократно благодарил Анко-сенсей. Пусть содержание местами было совсем не для детей, но зато впечатления перекрывали воспоминания о первом убийстве. Да и юмор у этого Джирайи был на уровне.</w:t>
        <w:br/>
        <w:br/>
        <w:t>      - Саске-кун! - раздался неподалеку вполне узнаваемый визг. - Доброе утро!</w:t>
        <w:br/>
        <w:br/>
        <w:t>      - Хн, - ответил Учиха, парящийся на солнцепеке - залезть на дерево, как блондин, ему мешало самолюбие.</w:t>
        <w:br/>
        <w:br/>
        <w:t>      - А где этот болван Наруто? - даже не попытавшаяся оглядеться Сакура сама себе и ответила. - Опаздывает, наверное. Ну что за идиот? А сенсей где?</w:t>
        <w:br/>
        <w:br/>
        <w:t>      - Пф! - Саске кивнул на выходящего из здания Какаши.</w:t>
        <w:br/>
        <w:br/>
        <w:t>      - Доброе утро, Какаши-сенсей! - поздоровалась девочка. - А Наруто все еще нет! Этот дурак наверняка опаздывает.</w:t>
        <w:br/>
        <w:br/>
        <w:t>      - Вот оно как? - Хатаке перевел взгляд с девочки на улыбающегося в книжку блондина. - Сакура, тебе неуд за оценку обстановки. Наруто сидел на той ветке, еще когда я входил в башню за нашей первой миссией.</w:t>
        <w:br/>
        <w:br/>
        <w:t>      - Бака-Наруто! - злобно посмотрела на увлеченного книжкой мальчика Харуно. - Из-за тебя я получила неуд!</w:t>
        <w:br/>
        <w:br/>
        <w:t>      - Да чего ты нервничаешь, Сакура? - блондин заложил страницу и спрыгнул к остальной команде. - Вся Академия в курсе, что если рядом с тобой Учиха, то ты даже разрушение Конохи пропустишь. Как при этом ты умудрялась хорошо учиться - не понимали даже сенсеи.</w:t>
        <w:br/>
        <w:br/>
        <w:t>      - Хватит пререканий, - оборвал начинающийся конфликт наставник. - Задача проста как палка: в квартале Инузука требуются работники, чтобы почистить собачьи вольеры.</w:t>
        <w:br/>
        <w:br/>
        <w:t>      - Чего?! - главная истеричка команды вновь подала голос. - Какаши-сенсей! Как вы могли? Я же девочка! Я не могу чистить вольеры - там же, наверное, так воняет, что отмываться придется весь вечер!</w:t>
        <w:br/>
        <w:br/>
        <w:t>      - Ну... - Хатаке выдержал драматическую паузу. - Ты можешь отказаться от миссии, но в таком случае обеда тебе точно не видать. Хотя ты же девочка, диеты тебе должны быть знакомы и привычны.</w:t>
        <w:br/>
        <w:br/>
        <w:t>      Харуно опустила взгляд: в глазах у неё стояли слезы.</w:t>
        <w:br/>
        <w:br/>
        <w:t>      - Ну так что, будешь участвовать или потерпишь? - Какаши решил дождаться четкого ответа.</w:t>
        <w:br/>
        <w:br/>
        <w:t>      - Буду, - пробурчала Сакура.</w:t>
        <w:br/>
        <w:br/>
        <w:t>      - Будешь что? Терпеть?</w:t>
        <w:br/>
        <w:br/>
        <w:t>      - Буду выполнять миссию, - совсем поникла девочка.</w:t>
        <w:br/>
        <w:br/>
        <w:t>      - Вот и хорошо, - кивнул наставник. - И запомните на будущее: от миссий не отказываются. Как-нибудь я устрою вам показательное шоу выбора наставниками заданий на день, и вы поймете, что самые "приятные" вещи достаются опоздавшим. И поверь мне, Сакура, запах - не самое страшное, что могло нам достаться. Например, есть миссии с указанным временем, а сидеть с младшим внуком какого-нибудь важного торговца весь день для вас означает остаться без обеда.</w:t>
        <w:br/>
        <w:br/>
        <w:t>      В вольерах нинкенов Инузука было не так страшно, как можно подумать, исходя из названия миссии: умные собаки не терпели сильных запахов, поэтому для них была выделена специальная отхожая зона, ограниченная печатями, к тому же к ценным удобрениям детишек никто не подпустил бы. Основной задачей миссии была уборка вылинявшей шерсти и натасканной с улицы грязи, поэтому Наруто создал Теневых Клонов (в этот раз вышло двое: грубиян и второй, которому нравится общаться с девочками). Втроем они успешно справились со своей задачей, хотя грубиян умудрился переругаться с Сакурой и поиздеваться над Учихой, и оригинальный Наруто уселся в теньке с надеждой дочитать-таки книжку.</w:t>
        <w:br/>
        <w:br/>
        <w:t>      - Наруто! - воскликнула Сакура, видя как блондин углубился в чтение. - Почему ты нам не помогаешь?</w:t>
        <w:br/>
        <w:br/>
        <w:t>      - А с чего бы я должен вам помогать? - удивился Наруто, отрываясь от описания погони. - Нас трое, вольер поделили поровну, свою часть я выполнил. Что еще?</w:t>
        <w:br/>
        <w:br/>
        <w:t>      - А как же работа в команде? - возмутилась девочка. - Забыл, что вчера сказал Какаши-сенсей?</w:t>
        <w:br/>
        <w:br/>
        <w:t>      - Считай, что свой этап миссии я выполнил, - отмахнулся Узумаки. - Теперь успех зависит только от вас. Дерзайте!</w:t>
        <w:br/>
        <w:br/>
        <w:t>      - Но у тебя же есть эти клоны! - почти прохныкала главная фанатка. - Чего тебе стоит нам помочь?</w:t>
        <w:br/>
        <w:br/>
        <w:t>      - Могу показать порядок печатей, - не повелся мальчик. - И вообще, если бы ты не болтала, а работала, то продвинулась бы гораздо дальше.</w:t>
        <w:br/>
        <w:br/>
        <w:t>      - Ха! - вздернула голову девочка и с остервенением принялась мести свой участок пола.</w:t>
        <w:br/>
        <w:br/>
        <w:t>      - Ты правда не хочешь им помочь? - поинтересовался стоящий рядом сенсей.</w:t>
        <w:br/>
        <w:br/>
        <w:t>      - Чтобы они потом все подобные миссии сваливали на моих клонов, аргументируя это помощью сокомандникам? - взгляд мальчика уперся в неприкрытый глаз наставника. - Нет, я, конечно, могу обеспечить тут пару сотен клонов, которые не только вольер помоют, но и траву покрасят, однако, скажите честно - от этого будет польза? Для меня, для них или для мифических "командных отношений"?</w:t>
        <w:br/>
        <w:br/>
        <w:t>      - Нет, - вздохнул сенсей. - Пользы от этого не будет. И почему мне досталась именно такая команда?</w:t>
        <w:br/>
        <w:br/>
        <w:t>      - Да надоели вы кому-нибудь из верхушки со всеми своими опозданиями, вот и получили нас в качестве наказания, - Наруто дочитал последнюю страницу и выругался. - Вот блин! Открытая концовка! Мне же теперь до вечера ждать, чтобы выпросить у Анко-сенсей второй том!</w:t>
        <w:br/>
        <w:br/>
        <w:t>      - Тебе правда нравится? - удивился Какаши. - И тебя не напрягают некоторые откровенные сцены?</w:t>
        <w:br/>
        <w:br/>
        <w:t>      - Честно? - наставник кивнул. - Мне совершенно плевать. Просто после прочтения этой книжки меня не мучили кошмары о том, как я убил человека, несколько лет обучавшего меня. В такой ситуации я предпочитаю откровенные сексуальные сцены воспоминаниям о том, как толчками вытекает из раны кровь, а кожа свежего покойника начинает белеть на глазах.</w:t>
        <w:br/>
        <w:br/>
        <w:t>      - Понимаю, - сочувственно сжал плечо мальчика Хатаке. - Жаль, что в мое время Джирайя-сенсей еще не начал свое творчество. Минато-сенсей после первой миссии по устранению устроил нам пьянку, чтобы хоть как-то задавить это тошнотворное ощущение теплой крови на руках. Нам тогда уже было по тринадцать - тоже дети, но все же постарше тебя.</w:t>
        <w:br/>
        <w:br/>
        <w:t>      - Вы были учеником Четвертого? - удивился блондин. - Круто! Это он научил вас опаздывать? Ему же с "Полетом Бога Грома" можно было за мгновение оказаться в другой части деревни...</w:t>
        <w:br/>
        <w:br/>
        <w:t>      - А ты откуда... Свиток? - мальчик подтверждающе кивнул. - Да нет, сенсей не использовал "Полет" в черте Конохи - это все же боевая техника, к тому же, требующая подготовки.</w:t>
        <w:br/>
        <w:br/>
        <w:t>      - Ясно, - Наруто задумался, глядя, как Учиха и Харуно продолжают елозить метлами по полу вольера. - А с Гай-сенсеем вы как познакомились?</w:t>
        <w:br/>
        <w:br/>
        <w:t>      - Еще в Академии, - джонин усмехнулся, предаваясь вспоминаниям. - Тогда я был высокомерным идиотом - почти как Саске, - как же! Сын героя! А Гай тогда был очень похож на нынешнего Ли, к тому же его отец был "вечным генином", как его все называли. Но Гай был упорным парнем и развивался очень и очень быстро, и очень скоро уже его стали ставить в пример нашей группе, а я отошел на второй план. Потом моего отца обвинили в предательстве интересов деревни - за то, что единственный из команды выжил, - и из сына героя я превратился в сына предателя. Уйти в себя мне не дал тот же Гай. Как оказалось, он считал меня своим соперником, ради чего и старался столько времени; он подбил меня на наше первое соревнование: кто больнее отвешивает щелбаны. Сам понимаешь, что отвешивали мы их друг другу и потому отказывались воспринимать поражение. Все закончилось сотрясением, четырьмя днями в Госпитале и первой ничьей, зато Гай смог отвлечь меня от мрачных размышлений.</w:t>
        <w:br/>
        <w:br/>
        <w:t>      - Здорово! - глаза у Наруто горели от восторга. - Это круто - иметь такого друга!</w:t>
        <w:br/>
        <w:br/>
        <w:t>      - А разве у вас с Ли не так? - удивился Какаши. - Я думал, что раз ты с ним тренируешься с шести лет, то и отношения примерно такие же должны быть.</w:t>
        <w:br/>
        <w:br/>
        <w:t>      - Да нет, - взгляд блондина потух. - Я тогда просто удачно прибился к тренировкам - дал Зверьку его прозвище, а Гай-сенсею это не очень-то понравилось, - и умудрился удержаться в строю. К тому же именно мои слова навели Гай-сенсея на мысль о подборе целой команды под ученика. Так и получилось, что он тренировал себе команду, а я был четвертым-лишним. Нет, потом оказалось, что достойно сносить удары Зверька могу только я, ведь Неджи и Тен-Тен не силовики, но для сенсея я все равно был именно четвертым, а для остальных - временным товарищем. К тому же эта их Сила Юности - не мое это.</w:t>
        <w:br/>
        <w:br/>
        <w:t>      - И ты ушел к Анко?</w:t>
        <w:br/>
        <w:br/>
        <w:t>      - Просто повезло: она поспорила, что у неё будет ученик, мне нужен был учитель, потому что Ли, Неджи и Тен-Тен начали заниматься по индивидуальным программам, а я тогда даже чакру чувствовать не умел, и вот мы удачно встретились.</w:t>
        <w:br/>
        <w:br/>
        <w:t>      - И как ты только вытерпел подобную особу? - вздохнул джонин. - Она же жить не может без своих двусмысленных шуточек.</w:t>
        <w:br/>
        <w:br/>
        <w:t>      - Зато она позитивная, пусть и легкомысленная. А позитива много не бывает...</w:t>
        <w:br/>
        <w:br/>
        <w:t xml:space="preserve">      - Какаши-сенсей! - к ним подбежала Сакура. - Мы закончили! </w:t>
      </w:r>
    </w:p>
    <w:p>
      <w:pPr>
        <w:pStyle w:val="Heading2"/>
        <w:rPr/>
      </w:pPr>
      <w:r>
        <w:rPr/>
        <w:t>Примечание к части</w:t>
      </w:r>
    </w:p>
    <w:p>
      <w:pPr>
        <w:pStyle w:val="Normal"/>
        <w:rPr/>
      </w:pPr>
      <w:r>
        <w:rPr/>
        <w:t xml:space="preserve">Вот и еще одна неучтенность: объем 9-й части получился слишком большим, поэтому она будет разбита на два кусочка. </w:t>
      </w:r>
    </w:p>
    <w:p>
      <w:pPr>
        <w:pStyle w:val="Heading2"/>
        <w:rPr/>
      </w:pPr>
      <w:r>
        <w:rPr/>
        <w:t>Примечание к части</w:t>
      </w:r>
    </w:p>
    <w:p>
      <w:pPr>
        <w:pStyle w:val="Normal"/>
        <w:rPr/>
      </w:pPr>
      <w:r>
        <w:rPr/>
        <w:t xml:space="preserve">В этой главе получилось так, что циферок-то особых и нет, поскольку действующим лицом был Какаши. Обещаю, что в конце следуюющей главы (не уверен, что впихну события "Миссии в Стране Волн" в одну часть) будут новые характеристики со всеми навыками, техниками и что там еще есть. </w:t>
      </w:r>
    </w:p>
    <w:p>
      <w:pPr>
        <w:pStyle w:val="Heading2"/>
        <w:rPr/>
      </w:pPr>
      <w:r>
        <w:rPr/>
        <w:t>Скучная жизнь, привычная боль. ч.2</w:t>
      </w:r>
    </w:p>
    <w:p>
      <w:pPr>
        <w:pStyle w:val="Normal"/>
        <w:rPr/>
      </w:pPr>
      <w:r>
        <w:rPr/>
        <w:t>      </w:t>
      </w:r>
      <w:r>
        <w:rPr/>
        <w:t xml:space="preserve">- Ну, раз закончили, то пора на полигон, - наставник посмотрел на часы. - Времени уже пятнадцать минут двенадцатого, так что командная тренировка сокращается на пятнадцать минут. </w:t>
        <w:br/>
        <w:br/>
        <w:t>      Сакура тут же кинула на Наруто обвиняющий взгляд, на который тот даже не обратил внимания.</w:t>
        <w:br/>
        <w:br/>
        <w:t>      - Ладно, - вздохнул Хатаке. - Сейчас идем сдавать миссию, потом купим ваши обеды и на полигон.</w:t>
        <w:br/>
        <w:br/>
        <w:t>      Печать на свиток и сто рё в качестве оплаты джонин получил довольно быстро: на его удивление, между членами команды еще не возник очередной конфликт, - а вот с обедом ему пришлось помучиться. С одной стороны, нужно взять что-то недорогое и питательное, потому что дети, скорее всего, к будущим нагрузкам непривычные (кроме разве что Наруто, да и то не факт), а с другой стороны, шанс, что у них получится добиться обеда, крайне мал, и выбирать нужно то, что сам Какаши сможет съесть сразу в трех экземплярах - не пропадать же еде...</w:t>
        <w:br/>
        <w:br/>
        <w:t>      От нелегкого выбора наставника отвлек хруст за спиной - это Наруто начал грызть большое сочное яблоко.</w:t>
        <w:br/>
        <w:br/>
        <w:t>      - Наруто, - весьма многообещающим тоном поинтересовался Копирующий. - А что это ты ешь?</w:t>
        <w:br/>
        <w:br/>
        <w:t>      - Хм? - блондин покрутил в руках фрукт. - Яблоко.</w:t>
        <w:br/>
        <w:br/>
        <w:t>      - Перебиваешь аппетит перед обедом? - все тем же тоном продолжил допытываться Какаши ("Опять эта Митараши?!"), а вот глаза Харуно и Учихи, выражали смесь озарения и лютой зависти: детишки тоже не особо верили в свои шансы на нормальный обед. - Да еще и подрываешь командный дух у товарищей. Нехорошо. Как твой сенсей с момента завтрака и до обеда (или ужина, если пообедать у вас не выйдет) я запрещаю вам принимать пищу.</w:t>
        <w:br/>
        <w:br/>
        <w:t>      - Мхм! - мальчик сделал последний укус, умудрившись отгрызть чуть ли не половину мякоти, и показательно выбросил огрызок. Затем, прожевав, демонстративно достал из подсумка питательную пилюлю Акимичи и бросил её в рот. - Это для повышения эффективности тренировки. Вы же не хотите нас завалить?</w:t>
        <w:br/>
        <w:br/>
        <w:t>      Джонин заскрипел зубами, но тут же успокоился: точно таким же образом обычно вела себя Митараши, когда... да почти все время! Нет, не зря Наруто говорил про уроки Анко, похоже, он хорошо научился играть на нервах собеседников, выясняя границы дозволенного.</w:t>
        <w:br/>
        <w:br/>
        <w:t>      - И пилюли Акимичи тоже запрещены, - все же нашел, что сказать наставник. - Любые. При частом использовании они вызывают привыкание, а при очень частом - гастрит. Как считаешь, будет ли тебе весело, если после каждого приема пилюли тебе придется просиживать в туалете? А ведь ты будешь очень сильно желать скушать еще одну пилюлю... Прецеденты были.</w:t>
        <w:br/>
        <w:br/>
        <w:t>      Харуно побледнела, потом покраснела и уткнулась взглядом в пол. Учиха смотрел на блондина с превосходством. А сам Наруто спокойно догрыз пилюлю и легкомысленно улыбнулся. Хатаке очередной раз вздохнул. А потом еще раз, осознав, что печальные вздохи скоро прочно войдут в список его привычек.</w:t>
        <w:br/>
        <w:br/>
        <w:t>      Быстро расплатившись за три порции чего-то растительно-витаминизированного, джонин повел своих подопечных на полигон №7. Идти было не далеко: тренировочные полигоны для учеников Академии по внутренней стороне стены, окружающей деревню. Вот когда его подопечные получат звание генинов, то и на нормальные полигоны (с лесом, речкой, скалами) доступ будет. А пока их ждет ровная площадка с короткой травой, огороженная от соседей несколькими метрами густого кустарника и рядом деревьев.</w:t>
        <w:br/>
        <w:br/>
        <w:t>      - Вот ваш второй дом, - Какаши обвел рукой выполненную по стандарту площадку, единственной достопримечательностью которой были три вкопанных в землю многофункциональных столба из железного дерева. - До начала тренировки у вас пятнадцать минут, поэтому можете осмотреться.</w:t>
        <w:br/>
        <w:br/>
        <w:t>      Сам наставник направился к столбам, и поставил на центральный большой квадратный будильник, стрелки которого показывали 12:01. Проследовавшие за ним дети проглотили очередной намек на то, что не уложились в срок с миссией.</w:t>
        <w:br/>
        <w:br/>
        <w:t>      - Будильник прозвенит в час и ознаменует окончание командной тренировки, - продолжил знакомить детишек с их новым распорядком наставник. - С часу до двух у вас есть время на обед и посещение расположенной буквально в десятке метров общественной бани - для учеников Академии вход бесплатный. В два часа все должны явиться на полигон. В ближайшие недели вы будете обучаться по общей программе, чтобы освоить необходимые умения вроде ходьбы по деревьям и поверхности воды или передвижения верхними путями. Без этих обязательных навыков к Выпускному экзамену вас не допустят.</w:t>
        <w:br/>
        <w:br/>
        <w:t>      - И, Наруто, - отвлекшийся на шуршащих по полигону Теневых Клонов наставник заметил, как то один, то другой "случайно" роняет в траву некие листочки. - Перед началом тренировки с помощью клонов убери весь мусор с полигона, пожалуйста.</w:t>
        <w:br/>
        <w:br/>
        <w:t>      Мальчик никак не показал, что его не устраивает подобная просьба или то, что его план был раскрыт, просто сделал несколько знаков себе за спину и один из Клонов рассеялся, создав вместо себя сотню других клонов.</w:t>
        <w:br/>
        <w:br/>
        <w:t>      - Так выше эффективность, - пояснил мальчик на вопросительный взгляд сенсея. - У них почти такой же контроль, но гораздо меньше чакры, поэтому у одного Клона получается где-то на 15% больше "массовых" клонов при тех же затратах энергии. Вчера вечером игрался с новыми техниками и случайно выяснил.</w:t>
        <w:br/>
        <w:br/>
        <w:t>      - Это да, - кивнул Какаши, который тоже знал технику "Теневого Клонирования", но предпочитал ей лишний раз не пользоваться из-за чрезмерного расхода чакры. - Комиссия уделила особое внимание твоему контролю, но уверяю, на наших тренировках ты улучшишь его настолько, насколько это только возможно... ради такого мне даже разрешено использовать довольно редкие методики, требующие не менее редких ингредиентов. Хотя должен предупредить, что поначалу твой запас чакры будет тебе мешать: для хождения по вертикальным поверхностям и по воде нужен довольно высокий коэффициент контроля.</w:t>
        <w:br/>
        <w:br/>
        <w:t>      Минутная стрелка будильника перескочила на цифру 3, и Какаши резко оживился.</w:t>
        <w:br/>
        <w:br/>
        <w:t>      - Начинаем, - радостно хлопнул он в ладоши, после чего полез в подсумок, достав, в итоге, два бубенца, которые демонстративно подвесил на пояс. - Вашей задачей будет добыть бубенец. Тот, кто справится, получит обед.</w:t>
        <w:br/>
        <w:br/>
        <w:t>      - Но их же только два! - возмутилась Харуно.</w:t>
        <w:br/>
        <w:br/>
        <w:t>      - Конечно, - кивнул джонин. - Если бы их было три, я бы брал четыре порции обеда - мне тоже есть нужно. Один человек все равно будет привязан к вот этому столбу, - сенсей похлопал по подставке для будильника. - А успешные товарищи будут есть у него на глазах. Ну а если никто из вас не сможет добыть бубенец... не зря же тут три столба!</w:t>
        <w:br/>
        <w:br/>
        <w:t>      Детишки сглотнули, всего на миг представляя, что им придется наблюдать за поедающим у них на глазах обед сенсеем, но потом поведенческие реакции взяли свое, и Учиха вновь стал непоколебимо-высокомерным, Харуно разрывалась между обожанием к Саске-куну и злобой на Наруто, который не сводил внимательного взгляда с наставника.</w:t>
        <w:br/>
        <w:br/>
        <w:t>      - Вы должны понимать, - продолжил джонин, насладившись реакцией подопечных. - Что у нас с вами совершенно иные уровни, поэтому нападать на меня вы должны с желанием убить...</w:t>
        <w:br/>
        <w:br/>
        <w:t>      - Сенсей, - прервал его возглас Узумаки. - Не говорите такие вещи. Пусть джонин - не чунин, но от случайности никто не застрахован!</w:t>
        <w:br/>
        <w:br/>
        <w:t>      - Пф! - продемонстрировал свое отношение к тупости блондина Саске.</w:t>
        <w:br/>
        <w:br/>
        <w:t>      - Бака-Наруто! - поддержала своего кумира Сакура. - Не мели ерунды! Что ты можешь сделать сенсею, слабак?</w:t>
        <w:br/>
        <w:br/>
        <w:t>      - Ну... - задумался парень. - Какаши-сенсей отвечает за нашу безопасность, поэтому я могу начать ломать тебе кости, Сакура-чаан - совсем как на той тренировке, помнишь? - и ждать, пока он не вмешается.</w:t>
        <w:br/>
        <w:br/>
        <w:t>      Розововолосая стала стремительно бледнеть - она очень старательно гнала от себя те ощущения, которые ей пришлось испытать, когда Наруто первый раз вышел с ней на спарринг после той неудачной ловушки в лесу. А Мидзуки-сенсей откуда-то знал, в чем причина подобной жестокости, и не прерывал Наруто, пока Сакура оставалась в состоянии, годном для дальнейшей транспортировки в Госпиталь - по его словам - это было наказание девочке за бездарно установленную ловушку, а не за попытку убить одногруппника.</w:t>
        <w:br/>
        <w:br/>
        <w:t>      - Если уж ставишь ловушку, - говорил он тогда. - То убедись, что в неё попадется именно цель, а не кто-то посторонний, иначе вся миссия может оказаться на грани срыва, а что такое миссия на грани срыва тебе только что продемонстрировал Наруто-кун.</w:t>
        <w:br/>
        <w:br/>
        <w:t>      - Хватит разговоров! - подал голос слегка ошарашенный Какаши - это что же у них за отношения такие? - Время идет! И, Наруто, ты не будешь ломать кости Сакуре!</w:t>
        <w:br/>
        <w:br/>
        <w:t>      - Если того не потребует ситуация, - согласно кивнул мальчик.</w:t>
        <w:br/>
        <w:br/>
        <w:t>      "О, Ками!" - вопль души сопровождался очередным вздохом. - "Чем я так провинился, что мне достались именно эти дети?! Не за опоздания же, право слово! Наказание не соответствует преступлению!"</w:t>
        <w:br/>
        <w:br/>
        <w:t>      - Итак, вы готовы? - три кивка были ему ответом. - Начали!</w:t>
        <w:br/>
        <w:br/>
        <w:t>      Буквально секунда, и окрестности оказались заполоненными клонами Наруто, прикрывающими отход оригинала, а заодно и двух его сокомандников, но Какаши был джонином, поэтому с легкостью мог отличить три ярких очага чакры среди всего этого бедлама, а потому с легкостью отслеживает скрывающихся детишек: вот Наруто вызывает Теневых Клонов, которые обеспечивают еще одну волну массовых клонов, под прикрытием которой один из Клонов накладывает на оригинал облик Сакуры.</w:t>
        <w:br/>
        <w:br/>
        <w:t>      "Не забыть рассказать о том, что опытные шиноби ощущают чакру," - сделал мысленную заметку наставник. - "Очень подозрительно, когда слабейшая с виду девочка так ярко светится в сенсорике."</w:t>
        <w:br/>
        <w:br/>
        <w:t>      Учиха парой удачных "Замен" зашел в тыл сенсею, но жажда крови выдавала его с головой, а вот настоящая Харуно, наоборот, отлично себя контролировала, но внешний вид полностью демаскировал её на фоне зелени кустов.</w:t>
        <w:br/>
        <w:br/>
        <w:t>      "Так и просится, чтобы начал с неё," - подумал Хатаке, глядя на торчащую из кустов розовую макушку. - "Но тогда Наруто будет в курсе, что его иллюзия уже не эффективна, и весь обучающий эффект пропадет. Учиха же никаких действий пока предпринимать не собирается... ждет, пока я откроюсь? Ну-ну!"</w:t>
        <w:br/>
        <w:br/>
        <w:t>      Узумаки в облике Сакуры вполне успешно маскировался под куст: еще одна иллюзия и несколько веточек с листиками в волосах для тактильной правдоподобности - "Скрытность" повышалась буквально на глазах, но все же, когда перед ним появился наставник, направляющийся именно в его сторону, мальчик понял, что его раскрыли. Единственная надежда была на "Перевоплощение", которым по данным из Академии, он пользоваться не мог (о том, что информация о неоднократной смене облика клонов мальчика во время происшествия с Мидзуки тоже доступна сенсею парень не знал, как не знал и самого факта наличия подобной информации).</w:t>
        <w:br/>
        <w:br/>
        <w:t>      - М-ма, - сенсей остановился почти у самого куста и начал осматривать насаждения, что-то разыскивая. - Сакура, а откуда у тебя столько чакры?</w:t>
        <w:br/>
        <w:br/>
        <w:t>      "Ксо!" - Наруто понял, что его раскрыли. Нет - его маскировка изначально не была эффективной! - "Я думал, чакру видят только Хьюга!"</w:t>
        <w:br/>
        <w:br/>
        <w:t>      Резкий рывок вперед, попытка сложить печати - и правая рука оказывается заломанной за спину.</w:t>
        <w:br/>
        <w:br/>
        <w:t>      - Спрятался ты действительно неплохо, Наруто, - сообщил ему оказавшийся за спиной сенсей. - Чисто визуально, конечно. И то, что выбрал облик слабейшего члена команды - тоже тебе в плюс. Вот только в сенсорике ты выделяешься так сильно, что вся эта визуальная маскировка просто смешна. Твои запасы чакры таковы, что не важно, под кого ты замаскируешься: хоть под калеку-инвалида, любой опытный шиноби будет считать тебя первостепенной угрозой. Даже не так: с твоим запасом чакры под "Перевоплощением" тебя будут принимать за маскирующегося джонина. Тебе ведь не понравится, если противник начнет тебя превентивно убивать какой-либо мощной техникой, считая опытным и опасным врагом?</w:t>
        <w:br/>
        <w:br/>
        <w:t>      "Да здравствуют секретные миссии!" - саркастично подумал паренек. - "Все, на которые не пошлют нашу команду. И нафига мне тогда вообще эта "Скрытность"? Хотя на более высоких уровнях может и появится что-то для сокрытия чакры..."</w:t>
        <w:br/>
        <w:br/>
        <w:t>      В итоге Какаши связал первую жертву, превратив парня в окуклившуюся гусеницу, и подвесил прямо над тем кустом, где поймал. Естественно, выбраться без посторонней помощи у Наруто не вышло бы - вбитые привычки не позволяли джонину оставлять за спиной не обезвреженного противника.</w:t>
        <w:br/>
        <w:br/>
        <w:t>      Пришел черед Сакуры.</w:t>
        <w:br/>
        <w:br/>
        <w:t>      Как ни странно, но девочка все это время находилась на одном и том же месте. Подозревая наличие ловушек, Хатаке решил навесить на девочку гендзюцу, а там она сама все ловушки соберет.</w:t>
        <w:br/>
        <w:br/>
        <w:t>      Легкий выплеск чакры, девочка дергается, поворачивает голову в сторону... и теряет сознание.</w:t>
        <w:br/>
        <w:br/>
        <w:t>      "Странно," - размышлял наставник, подвешивая очередную куколку на ветвях дерева. - "Вроде бы посыл заключался в том, что Саске нужна помощь, чего она тогда отрубилась? Дать им несколько уроков по защите сознания."</w:t>
        <w:br/>
        <w:br/>
        <w:t>      - Ну что, Саске, одни мы с тобой остались, - Хатаке поднял взгляд и, усмехнувшись, уставился прямо в черные глаза Учихи, замаскировавшегося на том самом дереве. - Знаешь, для наследника великого клана ты слишком нерешительный.</w:t>
        <w:br/>
        <w:br/>
        <w:t>      Прыжок! Саске стал осыпать джонина градом ударов, от которых Хатаке просто отмахивался, а затем попытался провернуть хитрую комбинацию, заблокировав обе руки сенсея, но вместо заветных бубенцов получил встречный пинок.</w:t>
        <w:br/>
        <w:br/>
        <w:t>      "Без пробужденного Шарингана все эти движения не являются единой системой," - рассудил Хатаке, который не раз видел в бою представителей Учиха. - "И прав был Наруто, когда говорил, что удары Саске слишком слабые. Кстати, а где его стихийные техники?"</w:t>
        <w:br/>
        <w:br/>
        <w:t>      - Стихия Огня: Гигантский Огненный Шар! - Саске также пришел к мысли, что пора действовать серьезнее, поэтому из кустов к сенсею вылетел метрового диаметра шар.</w:t>
        <w:br/>
        <w:br/>
        <w:t>      "А ведь у его брата в том же возрасте диаметр был метров пять," - покачал головой Какаши, уходя под землю. - "И непонятно, это он технику неправильно выполняет, или такая разница в чакре?"</w:t>
        <w:br/>
        <w:br/>
        <w:t>      Сосредоточившийся на выдувании огненной чакры Саске оказался совсем не готов к тому, что из-под земли вылезет рука и утащит его вниз, а потому последний член команды по шею торчал в узкой яме "Земляного обезглавливания" - финальную часть техники, которая, собственно, обезглавливает жертву, Какаши выполнять не стал, но даже так с прижатыми по бокам руками у мальчика не было возможности выбраться.</w:t>
        <w:br/>
        <w:br/>
        <w:t>      Еще пять минут у наставника ушло на то, чтобы привязать своих подопечных к столбам - от вида замершей на цифре 7 минутной стрелки джонину стало совсем печально. Всего двадцать минут понадобилось на выведение из строя трех закончивших Академию детишек, которые даже не попытались работать как команда.</w:t>
        <w:br/>
        <w:br/>
        <w:t>      - Все не просто плохо, - начал отчитывать привязанных детей Какаши. - Все ужасно! Нет, с началом вышло неплохо: Наруто умудрился прикрыть всю команду, и это плюс, но ведь о подобном ты скорее всего не думал, а это минус. Дальше: зачем ты прятался? Не тебе с такими запасами чакры скрываться, да и вряд ли Гай обучал тебя подобному.</w:t>
        <w:br/>
        <w:br/>
        <w:t>      - И вы предлагаете мне в следующий раз вступить в открытый поединок? - хмуро поинтересовался Наруто. - С джонином? Я и чунина-то нормально победить не смог, что уж о вас говорить.</w:t>
        <w:br/>
        <w:br/>
        <w:t>      - Об этом позже, - правильность слов мальчика взрослый шиноби признавал, но сейчас нужно было просто показать слабые стороны. - Сакура. Ты не сделала ровным счетом ничего. Более того, за то время, пока я был занят Наруто, ты даже не попыталась сменить позицию! И еще, советую прикрывать волосы чем-то менее ярким, если хочешь оставаться незаметной в кустах.</w:t>
        <w:br/>
        <w:br/>
        <w:t>      Девочка ничего не могла сказать в свое оправдание, лишь странно поглядывала на Учиху.</w:t>
        <w:br/>
        <w:br/>
        <w:t>      - Теперь Саске, - перешел к последнему члену команды наставник. - Ты как раз-таки решился на прямое столкновение, но не в твоих возможностях биться с джонином один на один - об этом уже сказал Наруто, - так что тут минус, также ты даже не подумал о том, чтобы освободить товарищей, которые могли бы помочь тебе в деле добывания бубенцов, и это тоже минус.</w:t>
        <w:br/>
        <w:br/>
        <w:t>      Взгляд Учихи говорил, что парень еще не сдался и обязательно попробует еще раз.</w:t>
        <w:br/>
        <w:br/>
        <w:t>      - И, наконец, командная работа. Отвратительно, - подвел итоги Хатаке. - Единственным примером командной работы была случайная помощь Наруто вам двоим, после чего вы разбежались по разным углам. Напоминаю, что данная тренировка называется командной не просто так!</w:t>
        <w:br/>
        <w:br/>
        <w:t>      - Но вы же сам сказал, что один из нас будет привязан к столбу! - возмутилась Сакура. - О какой командной работе может идти речь?!</w:t>
        <w:br/>
        <w:br/>
        <w:t>      - Пока меня бы устроило, если бы вы просто собрались вместе и начали что-то обдумывать и строить планы. Да хоть в Камень-Ножницы-Бумагу разыграть неудачника! Но сделать это командным решением, а не пытаться самостоятельно добыть себе обед! О каких дальнейших миссиях может идти речь, если вы даже просто договориться не можете?</w:t>
        <w:br/>
        <w:br/>
        <w:t>      В общем, детишки провисели на столбах до половины второго, после чего сенсей все же развязал веревки и указал направление до бани: уж на душ-то им этого времени хватить должно.</w:t>
        <w:br/>
        <w:br/>
        <w:t>      Оказалось, что не совсем: Саске помылся и даже высох, Наруто сверкал влажной шевелюрой, но умудрился переодеться, а вот Сакура была мокрая как мышь, поскольку ни нормально отмыть грязь, ни промыть волосы от застрявших веточек-листочков (или, не дайте Ками, жучков!) за это время девочка просто не могла. По-крайней мере, не все сразу.</w:t>
        <w:br/>
        <w:br/>
        <w:t>      "Пусть сегодняшний день запомнится им надолго," - решил Хатаке.</w:t>
        <w:br/>
        <w:br/>
        <w:t>      - Итак, раз уж все собрались, то пора приступать, - наставник проводил детишек к ближайшему дереву. - Сегодня мы начнем освоение хождения по вертикальным поверхностям. Сейчас продемонстрирую.</w:t>
        <w:br/>
        <w:br/>
        <w:t>      Джонин подошел к дереву и под удивленными взглядами подопечных поставил на ствол ногу, а потом прогулочным шагом начал подниматься вверх. Дойдя до нижней ветки, шиноби прошел по ней несколько шагов вниз головой.</w:t>
        <w:br/>
        <w:br/>
        <w:t>      - Как-то так, - отцепив ноги и ловко извернувшись в падении, Хатаке вновь стоял перед детьми. - Для того, чтобы подняться по стволу дерева, необходимо выпустить через ноги немного чакры: так, чтобы нога не отклеилась, но и чтобы не продавить кору.</w:t>
        <w:br/>
        <w:br/>
        <w:t>      - А если я все же продавлю кору? - тут же поинтересовался Узумаки. - То есть что плохого случится, если при этом я смогу забраться на ветку?</w:t>
        <w:br/>
        <w:br/>
        <w:t>      - Ну вот представь, - Какаши стал вспоминать некоторые курьезы из прошлого. - Ты убегаешь от преследователя и решаешь в определенный момент забраться на дерево и преодолеть несколько десятков метров по ветвям, чтобы сбить со следа, а твой противник, вместо того чтобы потерять тебя и на время отстать, замечает такие странные дырки в стволе, по которому ты взбирался, и просто следует за отпечатками на ветвях - для перемещения верхними путями также нужно уметь крепиться к поверхности. Или дерево может оказаться трухлявым, и ты провалишься по колено прямо посреди боя. Или стена дома будет слишком старой, и твое неосторожное использование чакры не только выбьет у тебя из-под ног опору, но и обрушит на тебя тонны камня. Вариантов множество.</w:t>
        <w:br/>
        <w:br/>
        <w:t>      Блондин тяжко вздохнул, осознавая, какие трудности будут поджидать его в процессе освоения умения.</w:t>
        <w:br/>
        <w:br/>
        <w:t xml:space="preserve">      - Еще вам понадобится вот это, - в землю перед детьми вонзились три куная. - Каждый забег отмечайте высоту подъема. Как только сможете добраться до нижней ветви не используя рук, будем переходить к более сложным вещам. </w:t>
      </w:r>
    </w:p>
    <w:p>
      <w:pPr>
        <w:pStyle w:val="Heading2"/>
        <w:rPr/>
      </w:pPr>
      <w:r>
        <w:rPr/>
        <w:t>Демон боли ч.1</w:t>
      </w:r>
    </w:p>
    <w:p>
      <w:pPr>
        <w:pStyle w:val="Normal"/>
        <w:rPr/>
      </w:pPr>
      <w:r>
        <w:rPr/>
        <w:t>      </w:t>
      </w:r>
      <w:r>
        <w:rPr/>
        <w:t>- Эй, Наруто! Осторожнее! Они могут быть отравлены! - Какаши-сенсей отвлекся от допроса двух внезапно возникших посреди миссии ранга "С" нукенинов Киригакуре-но-сато и прикрикнул на блондина, аккуратно исследующего оружие этой парочки: две монструозного вида перчатки, соединенные цепью с острыми звеньями.</w:t>
        <w:br/>
        <w:br/>
        <w:t>      - Не переживайте так, Какаши-сенсей! - отозвался мальчик - сейчас его больше волновало то, что он увидел, чем возгласы членов команды. - Они однозначно отравлены!</w:t>
        <w:br/>
        <w:br/>
        <w:t>      "Универсальная основа для боевых перчаток Узумаки, модифицированная сегментами тяжелой брони"</w:t>
        <w:br/>
        <w:br/>
        <w:t>      Одна эта надпись заставила взгляд мальчика буквально прикипеть к этому странному монструозному вооружению. Но ведь помимо этого имелась еще одна особенность, из-за которой у парня началось обильное слюноотделение!</w:t>
        <w:br/>
        <w:br/>
        <w:t>      "Любая универсальная основа брони Узумаки обладает эффектом "На вырост", благодаря которому артефакт подстраивается под размеры носителя"</w:t>
        <w:br/>
        <w:br/>
        <w:t>      Это именно то, из-за чего Наруто решил любой ценой заполучить себе этот трофей - пусть даже придется отказаться от доли добычи в пользу остальных. Очень сложно иметь нормальную экипировку в двенадцатилетнем возрасте: организм еще растет, а значит, все эти кольчужные сетки и прочие радости необходимо либо менять, либо переделывать чуть ли не раз в месяц (а одежду покупать - вообще разорение сплошное), - и вдруг ему попадается богатство, которое можно носить всю жизнь.</w:t>
        <w:br/>
        <w:br/>
        <w:t>      Аккуратно надев на себя артефакты, парень почувствовал слабый отток чакры и приятное сдавливание: помимо уменьшения размера еще и снизился вес, благодаря навыку "Тяжеловоз", - а еще появилось новое сообщение.</w:t>
        <w:br/>
        <w:br/>
        <w:t>      "Экипирована универсальная основа для боевых перчаток Узумаки. Желаете убрать сегменты модификации?"</w:t>
        <w:br/>
        <w:br/>
        <w:t>      "Так... если в начале было написано про модификацию сегментами тяжелой брони, то имеется в виду: хочу ли я убрать всю эту монструозную и неудобную тяжесть? Естественно!" - стоило только дать согласие, как металлическая часть перчаток начала просто осыпаться, чуть не попав на ноги вовремя отпрыгнувшему мальчику - а ведь как минимум "когти" действительно были отравлены, - и Наруто остался стоять с исписанной вышитыми символами тканной "Универсальной основой" на руках.</w:t>
        <w:br/>
        <w:br/>
        <w:t>      - Наруто! - подала голос Сакура, которая, по мнению блондина так и осталась дурой, но стала осторожнее, опасаясь оскорблять мальчика. - Ты что натворил?!</w:t>
        <w:br/>
        <w:br/>
        <w:t>      Не обращая внимания на девочку и на странный хмык сенсея (Саске продолжал демонстративно игнорировать сокомандников вне боевой обстановки) мальчик подошел к кучке металлических деталей и взял одну из шипастых пластин.</w:t>
        <w:br/>
        <w:br/>
        <w:t>      "Сегмент брони из чакропроводящего железа. Вес: 300 грамм"</w:t>
        <w:br/>
        <w:br/>
        <w:t>      В таком же ключе были описаны и остальные детали, кроме острых "когтей", прикрывавших крайние фаланги пальцев - здесь имелись печати для хранения ядов. Наруто едва разглядел тонкие линии, вырезанные в темном металле, и не представлял себе, каким инструментом они были нанесены.</w:t>
        <w:br/>
        <w:br/>
        <w:t>      - Это, - Наруто обвел рукой горку сегментов. - Я беру себе. Покрою либо долей с трофеев, либо потом доплачу, если не хватит.</w:t>
        <w:br/>
        <w:br/>
        <w:t>      - Зачем тебе эта груда металлолома, - удивилась Сакура. - Или это из-за того, что ты их сломал?</w:t>
        <w:br/>
        <w:br/>
        <w:t>      - Сакура, давай ты не будешь открывать рот - так ты хотя бы кажешься умной, - девочка покраснела от подобных слов и отвернулась. - Это все - чакропроводящее железо. Даже если просто в переплавку, то тут наберется кило десять, а если из него сделать оружие... Тезуна-сан, у вас в деревне есть кузнец?</w:t>
        <w:br/>
        <w:br/>
        <w:t>      - А? - старик-мостостроитель, сопровождение которого и было целью миссии, оторвался от опасливого разглядывания напавших на него нукенинов. - Есть. Но оружие он не кует - так, инструменты починить или еще что.</w:t>
        <w:br/>
        <w:br/>
        <w:t>      - Вот и хорошо, - кивнул Наруто и начал запечатывать свой трофей в свиток. Ему еще предстояло разобраться в печати с ядом и тем, как плоские печати наносятся на объемные поверхности. - Тогда поприбытии объясните мне, как к нему добраться.</w:t>
        <w:br/>
        <w:br/>
        <w:t>      - Наруто, - теперь в разговор вступил сенсей, и группа напряглась. - Не уверен, что нам стоит продолжать эту миссию.</w:t>
        <w:br/>
        <w:br/>
        <w:t>      - Что?! - всего одно слово было произнесено с: удивлением, негодованием, высокомерием и опаской. - Но почему?</w:t>
        <w:br/>
        <w:br/>
        <w:t>      - Заказанная Тезуна-саном миссия ранга "С" закончилась, как только на нас выпрыгнули эти два нукенина Кири. Теперь это уже ранг "В", и мы вполне можем вернуться с нанимателем в Коноху. Только сначала узнаем кое-что... Тезуна-сан, эти двое, известные как "Братья-демоны", охотились именно на вас, и у меня возникли подозрения, что вы утаили часть информации при подаче заявки.</w:t>
        <w:br/>
        <w:br/>
        <w:t>      - Да вы что, шиноби-сан! - побелел мостостроитель. - По договоренности с вашей администрацией, миссию оплатит даймё страны Волн, когда мост будет достроен! Когда же я подавал заявку, я не знал, что у Гато столько лишних денег, чтобы послать за мной шиноби! Клянусь всеми Ками!</w:t>
        <w:br/>
        <w:br/>
        <w:t>      - Гато, - покатал на языке услышанное имя Хатаке. - Это, случаем, не тот Гато, который владеет "Судоходной корпорацией Гато"?</w:t>
        <w:br/>
        <w:br/>
        <w:t>      - Именно он, шиноби-сан, - закивал Тезуна. - Он занял наш район, выдавив всех конкурентов, и стал монополистом в морских перевозках. Из-за него наша страна беднеет с каждым годом! Именно поэтому мы начали строительство этого моста: чтобы у нас появилась возможность нормально торговать и путешествовать!</w:t>
        <w:br/>
        <w:br/>
        <w:t>      - А одному из богатейших людей мира не понравилось, что вы суете ему палки в колеса, - пробормотал джонин. - Интересно, а почему он просто не уничтожил то, что уже построено?</w:t>
        <w:br/>
        <w:br/>
        <w:t>      - Были случаи поджога, - признался старик. - Именно поэтому я вообще выбрался в страну Огня: необходимы были обработанные доски и брусья, еще у вас тут делают особый бетон, который значительно легче аналогов, но при этом обладает даже большей прочностью.</w:t>
        <w:br/>
        <w:br/>
        <w:t>      - В таком случае, мы сейчас примем решение о дальнейшем продолжении миссии, - сообщил Какаши мостостроителю. - Вы должны понимать, что миссия становится слишком опасной для детей. В таком случае нам на замену пришлют более подходящую команду...</w:t>
        <w:br/>
        <w:br/>
        <w:t>      - Еще чего! - возмутился Наруто. - Сенсей! Те два года, по истечению которых вы обещали Второй Экзамен, уже прошли! И вы хотите, чтобы мы упустили возможность наконец стать официальными генинами? - согласным бурчанием поддержали оратора Саске и Сакура, а сам блондин продолжил давить: - Пусть этот Гато невероятно богат и может нанять хоть всех нукенинов мира, но ведь ему нужно время! Сейчас на нас напали эти двое... максимум - чунины. За ними, возможно, будет кто-то еще, потом еще и еще, но мы к тому времени уже сможем окопаться и работать от обороны на подготовленной территории. Сами ведь понимаете, что если нанятые нукенины не проработали вместе хотя бы с полгода, то потребуется время на выяснение иерархии, потом план нападения, потом разведка... а ведь их еще нужно найти и доставить на место!</w:t>
        <w:br/>
        <w:br/>
        <w:t>      - Ты, конечно, хорошо говоришь, - скептически хмыкнул Какаши, - но упускаешь одну вещь: нам сейчас достаточно всего двух противников уровня джонина. Одного-то я потяну, а вот со вторым будут проблемы: и вы ему не противники, и меня одного они быстро сомнут.</w:t>
        <w:br/>
        <w:br/>
        <w:t xml:space="preserve">      - Я за продолжение движения, - пожал плечами блондин. - если вам будет спокойнее, то можете отправить запрос о подмоге, но лично я считаю, что аналитики выбрали нашу команду, как способную выполнить задание: остальные-то уже свои Экзамены сдали, да и Хокаге-сама сказал, что у него есть </w:t>
      </w:r>
      <w:r>
        <w:rPr>
          <w:i/>
          <w:iCs/>
        </w:rPr>
        <w:t>для нас</w:t>
      </w:r>
      <w:r>
        <w:rPr/>
        <w:t xml:space="preserve"> миссия. Первая за два года миссия, в которой требуется отойти от деревни дальше десятичасового перехода, между прочим.</w:t>
        <w:br/>
        <w:br/>
        <w:t>      - А ты не думал, что аналитики могли не знать... - Какаши запнулся. - Хотя да - если аналитики не знают, то виновата разведка, а наша разведка таких промахов не допустит. В таком случае, продолжаем движение: я сейчас отправлю в деревню отчет, в котором сообщу об изменении ранга миссии, а они пусть сами реагируют.</w:t>
        <w:br/>
        <w:br/>
        <w:t>      - А что хоть жмурики сказали? - полюбопытствовал Наруто. - А то вы их два часа допрашивали.</w:t>
        <w:br/>
        <w:br/>
        <w:t>      - Да ничего, по сути, - отмахнулся джонин. - Миссия была на перехват старика-мостостроителя, о шиноби предупреждены не были, вот и устроили такую глупую ловушку.</w:t>
        <w:br/>
        <w:br/>
        <w:t>      - Ну да: жарень вторую неделю стоит, что уже возникают шепотки о засухе, а посреди дороги - лужа, - похихикивая, блондин стал собираться (остальные-то уже давно были готовы к выходу, а вот парень решил устроить незапланированный привал). - Вы с них только шмотки снимите - деньги, они на дороге не валяются... они валяются на обочине и пока надеты на бывших хозяев, да.</w:t>
        <w:br/>
        <w:br/>
        <w:t>      Эти два года для Наруто и команды были весьма и весьма результативными (а еще тяжкими и нудными): после того как команда освоила ходьбу по деревьям и по воде, а также движение "верхними путями", Какаши перешел к действительно индивидуальным вещам. Сакуру, как обладательницу малого запаса чакры и невероятного контроля, ждал выбор: гендзюцу или ирьениндзюцу, - при этом сам наставник настаивал на втором варианте с дополнительным изучением первого, поскольку в команде боевиков без медика плохо, а с иллюзиями и Саске сможет обращаться, когда активирует свои глазки. Саске ожидали многочисленные спарринги с сенсеем, который пытался вывести Учиху на предел его текущих возможностей: достичь условий, при которых пробуждается Шаринган. А вот Наруто, как и обещал сенсей, выполнял задания на контроль.</w:t>
        <w:br/>
        <w:br/>
        <w:t>      Для мальчика, который оставлял за собой дырки в древесной коре и проваливался в воду по колено, особым приказом наставника было определено место дальнейших занятий: Какаши в три движения создал на полигоне бассейн три на три на два метра, в центре которого и должен был медитировать блондин. Навык "Хождение по воде" споро набирал уровни, пока, наконец, на пятидесятом уровне не появилась возможность перевести его в пассивный режим: три месяца понадобилось парню, чтобы приступить к самим медитациям, но даже за это время Контроль подрос на тринадцать единиц, - и расход чакры стал фиксированным, а не зависел от ощущений самого Наруто. К тому времени улучшения навыка позволяли блондину не только ходить, но и бегать по поверхности воды, причем волнение этой самой воды его совершенно перестало беспокоить, ну и, конечно, начиная с десятого уровня Наруто смог сидеть на воде (а на деле - использовать навык любой частью тела), чего и требовал от него Какаши.</w:t>
        <w:br/>
        <w:br/>
        <w:t>      Еще через два месяца, когда Сакура уже хвасталась техникой "Мистической руки" - начальной лечебной техникой, серьезно подстегивающей скорость заживления ран, а Саске набрался боевого опыта и освоил новую огненную технику ("Стихия Огня: Цветы Феникса"), выпускающую вместо одного большого огнешара два десятка мелких, Наруто плюнул на все эти медитации и стащил с горячих источников "плавающий поднос", приспособив его под начертание печатей. Нанесение выверенных линий на лист, расположенный на достаточно неустойчивой (для Каллиграфии) поверхности повышал Контроль куда эффективнее, особенно с учетом того, что само сидение на воде этот самый Контроль уже не развивало.</w:t>
        <w:br/>
        <w:br/>
        <w:t>      Именно тогда, борясь с раскачивающейся подставкой, Наруто открыл новый навык из "Мастера печатей". "Начинающий копировальщик" повышал шанс успешного копирования простой печати на 15%, а "Продвинутое Понимание Сути" (то-то Наруто удивлялся, когда, достигнув десятого уровня, не получил возможности усилить навык, а оказывается, что нужно открывать новые навыки из "дерева") позволило за четыре дня не просто скопировать, но научиться создавать Запечатывающий свиток, над которым парень так долго мучился. Кроме этого произошло "Понимание сути" уже известных мальчику Взрывных печатей, благодаря чему на 20% повысились емкость и скорость заполнения. Вслед за Запечатывающим, являющимся универсальным, через руки мальчика прошли специализированные Пищевой и Оружейный свитки, а вот достать такую редкую и подлежащую строгому учету вещь, как Тюремный свиток, не удалось даже Какаши с его связями в АНБУ.</w:t>
        <w:br/>
        <w:br/>
        <w:t>      Еще у Наруто оказался открыт "Начинающий Конструктор печатей", позволяющий на основе собственного опыта собирать новые простые печати из известных элементов (текущий "опыт" парня давал ему 15% успешного исхода, 80% неудачного и 5% взрыва энергии). Благодаря этому навыку блондин превратил "защитное полотно" - ту самую бумажку с двадцатью тремя символами "Барьер", - в более удобную вариацию: "Малую барьерную печать", создающую тот же круглый щит полуметрового диаметра, но теперь без постоянной подпитки чакры и с возможностью активации на расстоянии. И благодаря этому же навыку и успеху первых двух опытов (еще была успешно создана "Малая дымовая печать") Наруто чуть не загнулся, когда активировал лист с нестандартной взрывной печатью (вместо "Огня" был "Звук"): распространяющаяся воздушная волна, порожденная звуком сопровождалась такой какофонией шумов различных диапазонов, что у блондина лопнули перепонки и начались множественные внутренние кровотечения, и если бы Какаши-сенсей, которого вместе с Учихой на другом конце полигона почти не задело, парень мог бы и не пережить испытание.</w:t>
        <w:br/>
        <w:br/>
        <w:t xml:space="preserve">      Еще мальчик совершенно случайно обнаружил, что блокировка с пути "Джинчурики" все же спала, но ни в виде новой вкладки "книги" характеристик, в которую постепенно превращалось изначальное окно, ни сообщением об этом не говорилось, к тому же все навыки пути, представляющие не дерево, как в "Мастере печатей", а паутинку, сообщали о том, что "условия разблокирования не выполнены". Но теперь их хотя бы можно было рассмотреть: восемь навыков на внешнем круге, чем меньше круг, тем больше уже открытых навыков нужно для разблокирования, а в центре "Безопасное полное обращение". Внешними навыками были: "Покров", "Демонический источник", "Дублирующая кейракукей", "Демоническая кровь", "Черты зверя", "Контролируемое погружение", "Звериные инстинкты" и "Звериные рефлексы". </w:t>
        <w:br/>
        <w:br/>
        <w:t xml:space="preserve">      "Покров" создает дополнительную защитную прослойку из демонической чакры, снижая повреждения, но скорость повышения какой-то "Ярости" в этом состоянии увеличивается. "Демонический источник" дает доступ к чакре демона сверх бонуса от Индивидуальности - можно сказать, что у мальчика появилась бы вторая шкала Чакры. "Дублирующая кейракукей" создает именно что вторую систему циркуляции чакры, отличную от человеческой, что помимо защиты от джуукена Хьюга повышает проводимость телом чакры. "Демоническая кровь" выжигает яды. "Звериные черты" незначительно изменяют облик, на время удлиняя ногти (когти) и клыки и повышая урон и живучесть. "Контролируемое погружение" позволяет самостоятельно входить в подсознание для разговора с демоном. "Звериные инстинкты" повышают скорость реакции разума, а "Звериные рефлексы" - скорость реакции тела. </w:t>
        <w:br/>
        <w:br/>
        <w:t>      Условно Наруто разделил эти навыки на "Покровы", "Чакру", "Тело", "Инстинкты" и "Диалог", и названия себя оправдывали: "Покровы" развивались от начального (бесхвостого) до "Девятого хвоста", позволяя постепенно повышать уровень сознательного управления (и тут Наруто не совсем понял смысл), но, в отличие от "Безопасного полного обращения", оставляя после обратной трансформации серьезные повреждения тела самого Наруто; к "Чакре" относились изменения чакросистемы джинчурики, "Тело" объединяло всевозможные физические преобразования, "Инстинкты" отвечали за разум, а "Диалог" помогал добиваться контроля над всем этим путем переговоров с демоном (в теории).</w:t>
        <w:br/>
        <w:br/>
        <w:t>      Непонятно было лишь, почему навыки так и не разблокировались, хотя из описания пути развития пропали условия разблокирования, а значит, события с убийством Мидзуки были отнесены к «серьезному эмоциональному напряжению», но недостаточно сильному для... чего?</w:t>
        <w:br/>
        <w:br/>
        <w:t xml:space="preserve">      Так что парень продолжал развивать Контроль, создавая печати, и пускал слюни на такой полезный навык как "Сообщающиеся сосуды", позволяющий изменять количество доступной чакры, то передавая часть своей демону, то, наоборот, забирая себе часть его чакры. Об этом нигде не говорилось, но, следуя из описания, данный навык открывал перед Наруто любые пути развития и навыки (кроме ирьениндзюцу, поскольку демоническая чакра тут непригодна), требующие определенного соотношения Контроля и Чакры. </w:t>
      </w:r>
    </w:p>
    <w:p>
      <w:pPr>
        <w:pStyle w:val="Heading2"/>
        <w:rPr/>
      </w:pPr>
      <w:r>
        <w:rPr/>
        <w:t>Примечание к части</w:t>
      </w:r>
    </w:p>
    <w:p>
      <w:pPr>
        <w:pStyle w:val="Normal"/>
        <w:rPr/>
      </w:pPr>
      <w:r>
        <w:rPr/>
        <w:t xml:space="preserve">Тут, походу, три-четыре части намечается. Если три, то при должном везении я закончу завтра. Окончательно подобью, скорее всего, в среду (всякие текстовые стили и характеристики), а потому вопрос, какие кавычки в тексте лучше: "" или «»? </w:t>
      </w:r>
    </w:p>
    <w:p>
      <w:pPr>
        <w:pStyle w:val="Heading2"/>
        <w:rPr/>
      </w:pPr>
      <w:r>
        <w:rPr/>
        <w:t>Демон боли ч.2</w:t>
      </w:r>
    </w:p>
    <w:p>
      <w:pPr>
        <w:pStyle w:val="Normal"/>
        <w:rPr/>
      </w:pPr>
      <w:r>
        <w:rPr/>
        <w:t>      </w:t>
      </w:r>
      <w:r>
        <w:rPr/>
        <w:t>- Сколько, вы говорите, нужно плыть? - удивленно поинтересовался Наруто у лодочника.</w:t>
        <w:br/>
        <w:br/>
        <w:t>      - Два часа, шиноби-сан, - вновь повторил старик.</w:t>
        <w:br/>
        <w:br/>
        <w:t>      - Два часа на веслах... Это сколько будет по прямой? Километров десять?</w:t>
        <w:br/>
        <w:br/>
        <w:t>      - Нет, шиноби-сан, - удивленно покачал головой лодочник. - Всего шесть с половиной - в море довольно сложно идти на веслах, да еще и с таким перегрузом.</w:t>
        <w:br/>
        <w:br/>
        <w:t>      Тезуна, который договаривался о перевозке еще до отбытия из страны Волн проигнорировал возмущение старого знакомого по поводу количества пассажиров.</w:t>
        <w:br/>
        <w:br/>
        <w:t>      - Нифига себе - стройка века! - присвистнул блондин. - Тезуна-сан! Тезуна-сан! А сколько народу у вас работает над мостом?</w:t>
        <w:br/>
        <w:br/>
        <w:t>      - Когда я еще не уехал, у нас было триста работников, - гордо поднял подбородок мостостроитель, демонстрируя всю важность этого моста.</w:t>
        <w:br/>
        <w:br/>
        <w:t>      - Это же... - мальчик что-то подсчитывал в уме. - Пролет - метров триста-пятьсот, опоры придется наращивать... это же на год работы! Какаши-сенсей! На что вы нас подписали?!</w:t>
        <w:br/>
        <w:br/>
        <w:t>      - Ты же сам буквально пару дней назад заявлял, что это ваша экзаменационная миссия, - джонину тоже не понравились перспективы, но он уже знал, как можно ускорить рабочий процесс. - К тому же, мне кажется, что ты переборщил со сроками...</w:t>
        <w:br/>
        <w:br/>
        <w:t>      - Действительно, Наруто-кун, - Тезуна слегка посмеивался. - С таким количеством рабочих я планировал уложиться всего за три месяца. Ты не в курсе, но моя деревня была выбрана для постройки моста не просто так: пусть мы и не являемся ближайшей к континенту частью острова, но зато между нами и материком имеется множество рифов и скальных островков, которые послужат основами под опоры моста. Уже сейчас, согласно договору с даймё Огня, там должны работать каменщики и инженеры, подготавливая все для нашей стройки. Затем будут подвезены бревна и материалы для опор, на установку которых, при содействии, опять же, вашей стороны, уйдет около месяца... Ты же не думал, что маленькая и бедная страна Волн в одиночку потянет такой проект? Это тебе не через ущелье в триста метров мостик перекинуть. Я даже слышал слухи при дворе вашего правителя - а я там был как специалист-консультант вместе с нашим даймё, - что под это дело будут выделены даже шиноби: рельеф там поднять или еще чего.</w:t>
        <w:br/>
        <w:br/>
        <w:t>      - Ну тогда ладно, - успокоился Наруто.</w:t>
        <w:br/>
        <w:br/>
        <w:t>      - Раз уж столь важный вопрос решен, - подал голос доселе молчащий лодочник. - Не могли бы вы помолчать? Хоть над проливом и туман, но вода прекрасно разносит звуки.</w:t>
        <w:br/>
        <w:br/>
        <w:t>      - И что нам тогда делать эти два часа? - не удержалась Сакура. Нет, она была не против эти два часа просидеть, буквально вжавшись в Саске (места в лодке действительно не хватало для шестерых), но для полного комфорта ей требовались солнце и отсутствие посторонних. - Может, ну её - лодку? Доберемся своим ходом? Тут всего-то шесть километров!</w:t>
        <w:br/>
        <w:br/>
        <w:t>      - Впервые я согласен с Сакурой, сенсей, - Наруто тоже было чем заняться эти два часа - да хоть теми же печатями с сегментов брони, - но это также требовало некоторого свободного пространства. - Шесть километров - это минут двадцать, если с Тезуной-саном побегу я. Таким образом, мы раньше достигнем берега, плюс меньше вероятность попасться какому-нибудь патрульному катеру или разбиться на скалах - туман все-таки густой.</w:t>
        <w:br/>
        <w:br/>
        <w:t>      - Такой забег, да еще и с грузом за спиной, - мостостроитель закашлялся, когда понял, кто является "грузом", а Хатаке продолжил как ни в чем не бывало. - Потребует много чакры. Если сразу же придется вступать в бой, то получается не самый лучший вариант.</w:t>
        <w:br/>
        <w:br/>
        <w:t>      - Зато нам не нужно будет искать удобную скрытую бухточку или причал, - пожал плечами блондин. - Вылезем поближе к дому Тезуны-сана... Да и чакры у меня гораздо больше, чем я могу использовать в бою, сами знаете, сенсей.</w:t>
        <w:br/>
        <w:br/>
        <w:t>      - Твое мнение учтено, - вздохнул наставник (а он-то уже было решил, что привычка пропадает!). - Что скажут остальные?</w:t>
        <w:br/>
        <w:br/>
        <w:t>      - Я - за, - Сакуре не очень понравилось, что её идея была подана как мысль Наруто, с которой ей приходится соглашаться.</w:t>
        <w:br/>
        <w:br/>
        <w:t>      - Я тоже, - Учиха редко когда подавал голос - обычно это было связано именно с такими ситуациями принятия общего решения (Какаши специально устраивал команде "совместное принятие решения", заставляя их сблизиться и идти на компромиссы), - в остальное время выражая мнение своими "Пф", "Тч", "Хн" и выразительными взглядами.</w:t>
        <w:br/>
        <w:br/>
        <w:t>      - Какое показательное единодушие, - усмехнулся наставник. Его уже перестало удивлять то, что при общей разрозненности и демонстративном противоречии детишек, в голосовании идея одного из них побеждала три к одному (если она была здравая, конечно), но это не мешало ему издеваться над детишками после каждого такого случая. - Тогда быстро собирайтесь. Я впереди, за мной - Наруто с Тезуной. Сакура и Саске прикрывают его, двигаясь чуть позади справа и слева. Ясно?</w:t>
        <w:br/>
        <w:br/>
        <w:t>      - Хай! - было ему ответом.</w:t>
        <w:br/>
        <w:br/>
        <w:t>      Чтобы не мешать сборам, Наруто первый выбрался из все еще плывущей лодки и пошел рядом с бортом - благо скорость была небольшая. С другой стороны буквально через пару секунд показался Саске, не желающий проигрывать в не объявленной битве за авторитет, с рюкзаком за спиной. Сакура, наоборот, решила до самого начала выдвижения просидеть в лодке - её "дамский" рюкзак весил весьма прилично, особенно для забега по морскому проливу. Какаши внимательно рассматривал карту, делая какие-то пометки - вычислял откуда и куда ему вести команду, - и лишь мостостроитель с лодочником отказывались воспринимать смысл всех этих сборов.</w:t>
        <w:br/>
        <w:br/>
        <w:t>      - Готовность №1, - сообщил в пространство сенсей, складывая карту в рюкзак. Сакура взвалила свою поклажу на плечо, Наруто проверил наличие всех свитков с вещами, Саске просто подобрался.</w:t>
        <w:br/>
        <w:br/>
        <w:t>      - Готовность №2, - Какаши перешагнул через борт лодки, Сакура последовала за ним, а Наруто в два действия забросил за спину не сопротивляющегося Тезуну.</w:t>
        <w:br/>
        <w:br/>
        <w:t>      - Начинаем передвижение, - джонин ускорился. - Интервал - три метра, - и команда почти-генинов последовала за своим сенсеем.</w:t>
        <w:br/>
        <w:br/>
        <w:t>      Определенные трудности при движении возникали, что естественно. Например, у Наруто подрос расход чакры, и теперь он, хоть и не проваливался в воду, но создавал дополнительное волнение достаточной силы, чтобы бегущим чуть позади Саске и Сакуре приходилось следить за тем, куда ставить ногу. Плюс у Сакуры были не самые лучшие результаты в хождении по воде, а тем более - в хождении по раскачивающейся воде, да еще и груз за спиной... но до берега она добежать точно сможет. У Саске были проблемы из-за его положения относительно блондина: именно на его маршруте возникали особо высокие волны, которые приходилось огибать (потому что перескакивать иногда было опасно). Еще у ребят на короткий миг вызвали ступор проступившие из тумана очертания первых двух пролетов моста (а ведь мостостроитель отбыл полтора месяца назад, когда еще даже первые опоры возводить не начали!) - величественное сооружение высотой метров в тридцать и шириной в десять внушало уважение... вот только звуков работы почему-то слышно не было.</w:t>
        <w:br/>
        <w:br/>
        <w:t>+++</w:t>
        <w:br/>
        <w:br/>
        <w:t>      - Что за произвол, Сатоши! - возмущался мостостроитель. - Почему люди не работают? Даймё платит вам за труд, а не за безделье!</w:t>
        <w:br/>
        <w:br/>
        <w:t>      - В том-то и дело, Тезуна, - бригадир, оставленный в качестве заместителя, печально вздохнул. - Даймё нам не платит. Нет-нет! - поспешил он успокоить вскинувшегося было начальника. - Деньги регулярно отсылаются, но вот уже вторую неделю посланников даймё кто-то перехватывает. Мы находили только трупы.</w:t>
        <w:br/>
        <w:br/>
        <w:br/>
        <w:t>      - Гато, - с ненавистью протянул Тезуна. - Решил подняться против даймё, значит...</w:t>
        <w:br/>
        <w:br/>
        <w:t>      - Сам понимаешь, Тезуна, - пожал плечами бригадир. - Все, кто местные, готовы работать и за идею, но сколько нас? Два десятка? А остальные могут и разорвать контракт по невыполнению нашей стороной условий.</w:t>
        <w:br/>
        <w:br/>
        <w:t>      - Вот и напророченный год показался из-за угла, - пробормотал Наруто. - И кто меня за язык тянул?</w:t>
        <w:br/>
        <w:br/>
        <w:t>      - Деньги будут, Сатоши, - решительно заявил мостостроитель. - Я лично отправлюсь к даймё и доложу ему о ситуации.</w:t>
        <w:br/>
        <w:br/>
        <w:t>      - Тезуна-сан, - подал голос джонин. - Это неразумно. Пусть нашей задачей является обеспечение именно вашей безопасности, но с таким противником как Гато мы можем гарантировать вашу безопасность лишь на стройке, когда подготовимся к обороне.</w:t>
        <w:br/>
        <w:br/>
        <w:t>      - Я понимаю вашу озабоченность, шиноби-сан, - отступать Тезуна не собирался. - Но вы должны понять и меня: что такое опасность для моей жизни, когда под вопросом будущее моей страны, а также моих дочери и внука, в этой стране живущих? Еще несколько лет под блокадой Гато, и страны Волн просто не станет!</w:t>
        <w:br/>
        <w:br/>
        <w:t>      - И все же... - не оставил попыток образумить нанимателя Какаши.</w:t>
        <w:br/>
        <w:br/>
        <w:t>      - Если дело в дополнительных обязанностях, то я готов выдать дополнительную миссию, - продолжал мостостроитель. - К тому же если меня и будут искать по прибытии на остров, то это на стройке, а опасности будут поджидать меня на обратном пути, и, скорее всего, они будут рассчитаны на обычного курьера, а не на команду шиноби.</w:t>
        <w:br/>
        <w:br/>
        <w:t>      Хатаке печально вздохнул и полез за очередным свитком - писать отчет для Хокаге, в котором будет известие о смещении приоритетов миссии.</w:t>
        <w:br/>
        <w:br/>
        <w:t>      - Ладно, - после отправления отчета настало время планирования. Хотя какое может быть планирование в такой ситуации? - Наруто, оставь тут Теневых Клонов - работа не должна стоять.</w:t>
        <w:br/>
        <w:br/>
        <w:t>      - Хай! - всего одна печать, и перед блондином возникли десять его копий. - Это я с запасом, - пояснил он.</w:t>
        <w:br/>
        <w:br/>
        <w:t>      - Отлично, - довольно кивнул сенсей. - Сатоши-сан?</w:t>
        <w:br/>
        <w:br/>
        <w:t>      - Да, шиноби-сан? - бригадир оторвал удивленный взгляд от размножившегося ребенка.</w:t>
        <w:br/>
        <w:br/>
        <w:t>      - Ваша задача объяснить Клонам, что и как делать на мосту, - продолжил раздавать ЦУ Хатаке. - Подробности вам не нужны, просто знайте, что каждый из них способен вызвать вместо себя несколько сотен чуть более слабых и менее прочных работников, которые будут знать все то, что знает Клон.</w:t>
        <w:br/>
        <w:br/>
        <w:t>      - Триста восемьдесят один клон, - добавил сам Наруто. - Так как их здесь десять, то, думаю, лучше всего подойдет тактика постепенного улучшения качества: Вы объясните основы Клонам, потом один из них развеется, создав работников, а остальные продолжат набираться опыта и знаний. Я думаю, что вариант с двумя дневными сменами будет лучшим, и мы успеем вернуться с деньгами даже раньше, если, конечно ничего не случится.</w:t>
        <w:br/>
        <w:br/>
        <w:t>      - Извините, шиноби-сан, - попытался возразить бригадир. - Зрелище разделяющегося парня, конечно, удивительное, и пусть, как он говорит, у нас появятся почти четыре сотни работников, но... детишки же! У нас, между прочим, работают только крепкие взрослые люди, которые способны переносить тяжести.</w:t>
        <w:br/>
        <w:br/>
        <w:t>      - Ну, с этим-то проблем не будет, - хихикнул мостостроитель. - Этот паренек перенес меня через пролив на своей спине, Сатоши! Всего за двадцать минут!</w:t>
        <w:br/>
        <w:br/>
        <w:t>      - А еще они могут стоять на воде и вертикальных поверхностях, - добавил несколько обиженный пренебрежением рабочего Наруто. Парень долго развивал "Массовое теневое клонирование", и теперь его клоны действительно могли использовать некоторые навыки вроде тех же "Хождения по вертикальным поверхностям" или "Рывка".</w:t>
        <w:br/>
        <w:br/>
        <w:t>      - Ну ладно, - все еще недоверчиво протянул бригадир. - В конце концов, лучше хоть что-то, чем совсем ничего. Еще наших позову, чтобы присоединялись.</w:t>
        <w:br/>
        <w:br/>
        <w:t>      - Вот и договорились, - кивнул Какаши. - Тезуна-сан, когда выступаем?</w:t>
        <w:br/>
        <w:br/>
        <w:t>      - До дворца даймё больше пятидесяти километров, - демонстративно покачал головой мостостроитель. - Ночевать придется в трактире в любом случае...</w:t>
        <w:br/>
        <w:br/>
        <w:t>      - Наруто! - решился на опасный ход джонин. - Понесешь Тезуну-сана. У даймё мы должны быть к вечеру!</w:t>
        <w:br/>
        <w:br/>
        <w:t>      - Хай, сенсей! - ради такого случая парень убрал в свои многочисленные (вот бы добраться до Библиотечного свитка, позволяющего запечатывать другие свитки!) печати багаж остальных членов команды. Сейчас была важна скорость.</w:t>
        <w:br/>
        <w:br/>
        <w:t>      - Тогда отправляемся, - наставник первым вышел из дома плотника.</w:t>
        <w:br/>
        <w:br/>
        <w:t>+++</w:t>
        <w:br/>
        <w:br/>
        <w:t>      - Чтобы успешно добраться назад, будем предполагать, что Гато теперь известно и то, что Тезуну-сана охраняют шиноби, и то, что Тезуна получил-таки у даймё деньги для работников, - разговор проходил утром в гостевых покоях даймё. - Поэтому нужно выбрать такой маршрут, чтобы шанс встретить противника был минимален.</w:t>
        <w:br/>
        <w:br/>
        <w:t>      - Предлагаю - по воде, - блондину понравилось бегать по волнам, и он совсем не прочь был испытать подобные ощущения еще пару раз.</w:t>
        <w:br/>
        <w:br/>
        <w:t>      - Это километров сто двадцать, - отмел идею наставник. - Пусть даже ты этот маршрут пробежишь, но за Сакуру я ручаться не берусь.</w:t>
        <w:br/>
        <w:br/>
        <w:t>      - Тогда отправить во все стороны сотни клонов под "Перевоплощением", - не сдавался мальчик. - С разными скоростями, по разным маршрутам. Если поднапрячься, я смогу выдать около восьмидесяти Теневых Клонов, но нам придется где-то полдня подождать, пока я не восстановлюсь.</w:t>
        <w:br/>
        <w:br/>
        <w:t>      - Еще идеи? - Сакура с Саске склонились над картой с пунктирным маршрутом, которым они двигались прошлым вечером, и молчали. - Тогда я предлагаю слегка переработать твое предложение, Наруто. Не нужно создавать столько клонов и выжимать из себя все соки: нам достаточно будет трех групп, движущихся перед нами с интервалом в половину километра. Отдавать команды Клонам на расстоянии ты ведь теперь можешь?</w:t>
        <w:br/>
        <w:br/>
        <w:t>      - С помощью еще одного клона, - кивнул блондин. - И "смерть" их я тоже ощущаю.</w:t>
        <w:br/>
        <w:br/>
        <w:t>      - Вот и прекрасно, - Хатаке стал объяснять свой план. - Значит, создаешь четырех Клонов, которые создают по четыре массовых... они ведь на это способны?</w:t>
        <w:br/>
        <w:br/>
        <w:t>      - В принципе, да, - осторожно кивнул Наруто. - Но, сами понимаете, Какаши-сенсей, я такой вариант не пробовал: массовые они потому и массовые, что их много нужно, а если мне требуются именно четыре клона, то я создам обычных Теневых.</w:t>
        <w:br/>
        <w:br/>
        <w:t xml:space="preserve">      - Скажу честно, Наруто, - Хатаке не хотел оглашать данную информацию, но теперь ему было совершенно ясно, что для дальнейших успешных миссий парню нужно представлять, на что он способен. - Теневые Клоны не такая секретная техника, чтобы держать её в Свитке - её знают поголовно все джонины, - глаза блондина в ужасе расширились. - Проблема, по которой Второй отнес эту технику именно к секретным, заключается в том, что она требует много чакры. Очень много. Я могу вызвать всего одного Клона без серьезной потери боеспособности, а семь штук - мой предел на грани истощения. </w:t>
        <w:br/>
        <w:br/>
        <w:t>      - Э... - Наруто растерялся от подобного признания сенсея. Одно дело понимать, что у тебя много чакры - больше чем у любого одногодки, - и совсем другое, когда опытный джонин признает, что имеет запас чакры куда меньший, нежели еще даже не генин, а ученик.</w:t>
        <w:br/>
        <w:br/>
        <w:t>      Все эти коэффициенты 1/5, 1/7 и прочие не воспринимались мальчиком как что-то реальное, поскольку его пределом мечтаний был коэффициент 1/100, а ведь даже с его развившимся Контролем 1/5 - это 445 единиц чакры! Сам Наруто, имея уже почти пять тысяч, подобными объемами оперировал просто походя (растрачивая около пятой части впустую).</w:t>
        <w:br/>
        <w:br/>
        <w:t>      - Но вернемся к массовым клонам, - продолжил Какаши. - Эта техника предназначалась для прикрытия. Конечно, в прямой стычке завалить противника лавиной из своих копий - почти идеальный вариант, особенно, если использовать время от времени "Замену" на кого-то из клонов, но бывают и ситуации подобные этой. Твоя задача - сделать так, чтобы Клоны создали по четыре массовых копии, причем каждый Клон должен делать свою партию с определенным запасом чакры. Так у нас получатся четыре команды по пять клонов, у каждого из которых будет различный запас чакры. Таким образом даже сенсор не распознает в первой команде клонов.</w:t>
        <w:br/>
        <w:br/>
        <w:t>      - А когда они развеются? - идея Узумаки понравилась. - Ведь тогда станет понятно!</w:t>
        <w:br/>
        <w:br/>
        <w:t xml:space="preserve">      - Повторюсь, Теневые Клоны - не такая уж секретная техника. В общем, большинство шиноби знают, насколько затратно иллюзорное повторение кейракукей, и будут ждать вторую группу. Мы же сможем скорректировать свой маршрут. </w:t>
      </w:r>
    </w:p>
    <w:p>
      <w:pPr>
        <w:pStyle w:val="Heading2"/>
        <w:rPr/>
      </w:pPr>
      <w:r>
        <w:rPr/>
        <w:t>Примечание к части</w:t>
      </w:r>
    </w:p>
    <w:p>
      <w:pPr>
        <w:pStyle w:val="Normal"/>
        <w:rPr/>
      </w:pPr>
      <w:r>
        <w:rPr/>
        <w:t xml:space="preserve">Я пригласил вас, господа, чтобы сообщить пренеприятнейшее известие: все работы над всем фиками уходят в глубокое подполье. Лафа на работе закончилась, и меня перевели на новый проект. Теперь прода может писаться разве что по выходным и по полчасика в обед. В общем, весь ужас можно описать так: за два дня у меня набралось проды 4 килобайта, причем, три из них я успел написать до перевода. </w:t>
      </w:r>
    </w:p>
    <w:p>
      <w:pPr>
        <w:pStyle w:val="Heading2"/>
        <w:rPr/>
      </w:pPr>
      <w:r>
        <w:rPr/>
        <w:t>Примечание к части</w:t>
      </w:r>
    </w:p>
    <w:p>
      <w:pPr>
        <w:pStyle w:val="Normal"/>
        <w:rPr/>
      </w:pPr>
      <w:r>
        <w:rPr/>
        <w:t>Так, очередная прода. Выход из ситуации найден: пишу чернилами по бумаге. Другое дело, что скорость все же несопоставима.</w:t>
        <w:br/>
        <w:t xml:space="preserve">И меня снова понесло в сторону. </w:t>
      </w:r>
    </w:p>
    <w:p>
      <w:pPr>
        <w:pStyle w:val="Heading2"/>
        <w:rPr/>
      </w:pPr>
      <w:r>
        <w:rPr/>
        <w:t>Демон боли ч.3</w:t>
      </w:r>
    </w:p>
    <w:p>
      <w:pPr>
        <w:pStyle w:val="Normal"/>
        <w:rPr/>
      </w:pPr>
      <w:r>
        <w:rPr/>
        <w:t>      </w:t>
      </w:r>
      <w:r>
        <w:rPr/>
        <w:t>- Хо-хо! - перед бегущей по лесу командой появились семь одинаковых мужчин с огромными мечами за спиной. - Из всех возможных хитрых маршрутов, ты выбрал самый прямой? Не ожидал я подобного от человека, чья голова оценивается в восемьдесят тысяч, Копирующий.</w:t>
        <w:br/>
        <w:br/>
        <w:t>      - Хитрость явно удалась, - заявил Какаши, когда остановившаяся команда приготовилась к бою. - Раз против нас вышли только клоны.</w:t>
        <w:br/>
        <w:br/>
        <w:t>      - Отдай старика и деньги, Копирующий, - продолжил говорить противник (из-за замотанных бинтами лиц клонов, определить говорящего было довольно сложно). - И я убью вас быстро.</w:t>
        <w:br/>
        <w:br/>
        <w:t>      - М-ма... - протянул джонин, осматривая ряд клонов. - А ты кто, вообще?</w:t>
        <w:br/>
        <w:br/>
        <w:t>      - Какое самодовольство, - в голосе мечника появились нотки веселья. - Неужели ты, Шаринган-Какаши, не узнаешь меня? Я - один из Семи Мечников деревни Тумана, Момоичи Забуза.</w:t>
        <w:br/>
        <w:br/>
        <w:t>      - А-а! Момоичи Забуза! - довольно протянул Хатаке. - Нет. Не помню.</w:t>
        <w:br/>
        <w:br/>
        <w:t xml:space="preserve">      - Убью, - последняя фраза была сказана совершенно безэмоционально, зато из леса вылетел еще один меч, совершенно неотличимый от тех, что были у клонов, и, вращаясь подобно бумерангу, чуть не разрубил Какаши пополам. </w:t>
        <w:br/>
        <w:br/>
        <w:t>      Джонин от атаки уклонился, а вот беловолосому пареньку так не повезло - огромное лезвие вонзилось ему в грудь, пригвоздив к дереву. Блондин бросил непонимающий взгляд на торчащее из груди лезвие... и распался клубами дыма.</w:t>
        <w:br/>
        <w:br/>
        <w:t>      - Вот оно что, - хмыкнул в своем укрытии мечник, на грани восприятия которого показалась еще пять точек, которые начали отклоняться от выбранного маршрута. - Клоны. А ты умнее, чем я подумал вначале, Копирующий.</w:t>
        <w:br/>
        <w:br/>
        <w:t>      Незаметно для тщетно пытающихся справиться с семью его копиями клонов, нукенин Киригакуре-но-сато исчез в вихре мелкого мусора, отправившись на перехват настоящей команды.</w:t>
        <w:br/>
        <w:br/>
        <w:t>+++</w:t>
        <w:br/>
        <w:br/>
        <w:t>      "Фух!" - облегченно вздохнул Наруто по прибытии в дом мостостроителя. - "Если бы этот неизвестный противник не повелся на то, что мы пытаемся отвести его подальше от самого короткого маршрута, мы могли бы и не проскользнуть!"</w:t>
        <w:br/>
        <w:br/>
        <w:t>      План наставника заключался в том, чтобы двумя командами отвести встретившегося врага подальше от основного направления, и пустить вслед за первой командой четвертую, провоцируя врага отправиться на перехват, в то время, как настоящая команда пойдет по маршруту третьей команды, и им действительно это удалось!</w:t>
        <w:br/>
        <w:br/>
        <w:t>      - Да уж, Какаши-сенсей, - выдохнул мальчик. - Не зря вы входите в двадцатку сильнейших шиноби Конохи.</w:t>
        <w:br/>
        <w:br/>
        <w:t>      - Вообще-то, уже в десятку, - хмыкнул Хатаке, получив сразу пять удивленных взглядов: от подопечных, Тазуны и его дочери - Цунами. - Но план был откровенно дырявый: мы даже не знали, сколько у нас будет противников! А если бы это была целая команда? Они бы смогли перекрыть все пути и задержать нас до прихода подмоги!</w:t>
        <w:br/>
        <w:br/>
        <w:t>      - Это все, конечно, здорово, - высказалась Сакура. - Но давайте поскорее разберемся с деньгами и отдохнем? Этот забег меня вымотал! Да и от обеда я бы не отказалась...</w:t>
        <w:br/>
        <w:br/>
        <w:t>      - Сейчас же начну готовить, шиноби-сан, - Цунами выскользнула на кухню, и оттуда начали раздаваться стук и звяканье.</w:t>
        <w:br/>
        <w:br/>
        <w:t>      - А что? - с вызовом ответила Сакура на осуждающие взгляды. - Я действительно устала! Не всем же быть неугомонными, как Наруто!</w:t>
        <w:br/>
        <w:br/>
        <w:t>      - Я бы попросил! - возмутился блондин. - Но тут я с ней согласен - дело с деньгами нужно решать быстро.</w:t>
        <w:br/>
        <w:br/>
        <w:t>      - Да-да, конечно, - воодушевленный мостостроитель встал из-за стола. - Прямо сейчас и пойдем! Заодно посмотрим, какая работа была проделана.</w:t>
        <w:br/>
        <w:br/>
        <w:t>      - Да сколько там этой работы, - махнул рукой производитель основной рабочей силы. - Еще даже обед не наступил! Ничего интере...</w:t>
        <w:br/>
        <w:br/>
        <w:t>      - Что-то случилось? - обеспокоенно спросил у замершего на полуслове мальчика наставник.</w:t>
        <w:br/>
        <w:br/>
        <w:t>      - На мост не пойдем! - рубанул посерьезневший блондин. - Кто-то вырезает клонов пачками. Отправлю туда Клона - если повезет, то у нас будет информация.</w:t>
        <w:br/>
        <w:br/>
        <w:t>      - Там же! - попытался рвануть к месту битвы Тезуна, но был остановлен и повален на пол. - Пустите! Там же... все!</w:t>
        <w:br/>
        <w:br/>
        <w:t>      - Совершенно не факт, что помимо клонов на мосту есть кто-то из строителей, - сообщил аккуратно придерживающий старика Какаши. - К тому же, как вы сказали вчера, несколько жизней не стоят целой страны: сейчас строительство моста зависит только от вас. Если работники убегут, их можно будет заменить клонами Наруто, но вас, Тезуна-сан, заменить некем. Поэтому ни мы, ни вы, никуда не пойдем, пока не появится информация о произошедшем на мосту - это может быть попыткой заманить вас в ловушку. Хватит действовать необдуманно.</w:t>
        <w:br/>
        <w:br/>
        <w:t>      - Но я не могу! - по морщинистым щекам старика потекли слезы.</w:t>
        <w:br/>
        <w:br/>
        <w:t>      - Тезуна-сан, я понимаю вас, - продолжил убеждение джонин. - Но если мы не договоримся, я обещаю, что следить за выполнением работ вы будете, сидя в глубоком бункере и получая всю информацию из отчетов.</w:t>
        <w:br/>
        <w:br/>
        <w:t>      - Вы не посмеете! - воскликнул мостостроитель.</w:t>
        <w:br/>
        <w:br/>
        <w:t>      - Все будет согласно букве договора, - покачал головой Хатаке. - В контракте четко сказано: "Охранять мостостроителя Тезуну по дороге в страну Волн и до окончания строительства моста", - и мы будем вас защищать... несколько кардинально, но все же. Мост и Наруто достроит, причем качество и скорость будут зависеть от того, что он будет знать о постройке мостов.</w:t>
        <w:br/>
        <w:br/>
        <w:t>+++ (Чуть ранее, на мосту)</w:t>
        <w:br/>
        <w:br/>
        <w:t>      Сатоши понял, что ошибался, недооценивая блондинистого паренька, когда увидел, с какой скоростью и слаженностью протекает работа: светловолосые фигурки споро пилили, тесали, грузили, переносили, складывали и собирали, при этом создавая странный завораживающий хоровод.</w:t>
        <w:br/>
        <w:br/>
        <w:t>      Вечером, после ухода Тезуны и шиноби Листа, в дом строителя постучались люди Гато, настойчиво попросившие не продолжать строительство моста, ведь «несчастные случаи такие несчастные», и, судя по тому, как стыдливо отводили взгляды добровольцы из местных, заходили не к нему одному. Вот только в отличие от Сатоши, два года как являющегося вдовцом, этим людям было что терять.</w:t>
        <w:br/>
        <w:br/>
        <w:t>      Именно отказ старых знакомых подтолкнул недоверчивого мужчину к привлечению Клонов, и, надо признать, бригадир не прогадал: еще до обеда неутомимые детишки выполнили дневную норму работ! Да, при таком темпе оказалось, что копии истощаются быстрее, но один из Клонов сообщил, что команда скорым темпом движется обратно с деньгами.</w:t>
        <w:br/>
        <w:br/>
        <w:t>      Первыми на появление нового действующего лица среагировали копии шиноби: ближайший к Сатоши Клон сгреб мужчину в охапку и нырнул под прикрытие сложенных штабелями досок. О причине подобного поведения строителю поведал дробный стук по ту сторону укрытия.</w:t>
        <w:br/>
        <w:br/>
        <w:t>      - Мы прикроем, - кроме Сатоши и его спасителя в укрытии залег еще один Клон, да и остальные прятались от острых стальных игл за стройматериалами. - Уводи Сатоши-сана с моста.</w:t>
        <w:br/>
        <w:br/>
        <w:t>      - А вы справитесь? - с явной паникой строитель смотрел на впившуюся в доску слегка подрагивающую стальную спицу.</w:t>
        <w:br/>
        <w:br/>
        <w:t>      - Мы же шиноби, - ответил ему спаситель. - Для нас нет невозможного... в теории.</w:t>
        <w:br/>
        <w:br/>
        <w:t>      - А на практике?</w:t>
        <w:br/>
        <w:br/>
        <w:t>      - А на практике мы мыслим шире, чем простые люди, - Клоны синхронно улыбнулись.</w:t>
        <w:br/>
        <w:br/>
        <w:t>      Дальнейшие события мужчина запомнил урывками — столь стремительно они развивались. В сознании Сатоши отпечаталась лишь фигура в сером мешковатом одеянии и белой гладкой маске, стоящая у начала моста и посылающая стальную смерть в мельтешащие перед ней цели. Все остальное оказалось перекрыто эмоциями, вызванными методом «спасения».</w:t>
        <w:br/>
        <w:br/>
        <w:t>      Бригадир не раз замечал, как белобрысые копии легко перебегают с яруса на ярус прямо по опорам перекрытий, да и оригинал упоминал о такой особенности работников, но одно дело — поражаться столь необычному и эффективному способу переноски грузов, и совсем другое — в роли подобного груза находиться. Видя перед собой приближающуюся волнистую поверхность воды, Сатоши в ужасе зажмурился и напрягся, ожидая столкновения. Его оправдания частично оправдались, когда его почти расплющило о тело Клона, когда тот, не снижая скорости, изменил направление движение на горизонтальное.</w:t>
        <w:br/>
        <w:br/>
        <w:t>+++</w:t>
        <w:br/>
        <w:br/>
        <w:t>      - Если будут приходить люди Гато, советую притвориться, что вы были дома весь день, - уже в доме строителя сообщил Клон. - К примеру, продемонстрируйте сильное похмелье... Саке в доме есть?</w:t>
        <w:br/>
        <w:br/>
        <w:t>      Мужчина заторможенно кивнул: как ему поможет саке, в случае, если утром к нему уже наведывались, он не понимал, но кувшин все же достал.</w:t>
        <w:br/>
        <w:br/>
        <w:t>      - Прекрасно!</w:t>
        <w:br/>
        <w:br/>
        <w:t>      Белобрысый споро развил одному ему понятную деятельность: нарубил закусок, понадкусывал часть из них, вылил больше половины вина в раковину, отдельно налил в пиалу, которую силой всучил Сатоши — ото послушно выпил, - и после разбил пустую емкость о стену, попрыгал на кровати, смочил в саке рубаху бригадира...</w:t>
        <w:br/>
        <w:br/>
        <w:t>      - Так, - пожалуй, только то, что мужчина до сих пор переживал свою «почти смерть» на мосту и при спуске с него, не дало воспротивиться, когда Клон зафиксировал строителя на кровати. - Сейчас будет сильно больно, но красными глазами вы будете сверкать еще пару дней.</w:t>
        <w:br/>
        <w:br/>
        <w:t>      … и он выжал по паре капель вина в глаза Сатоши!</w:t>
        <w:br/>
        <w:br/>
        <w:t>      -!!! - судорожный хрип перешел в сипение и сопровождался жуткой резью в глазах.</w:t>
        <w:br/>
        <w:br/>
        <w:t>      - Вот и все, - жизнерадостно заявил расплывчатый силуэт. - Даже сорванный голос дополняет картину! До встречи, Сатоши-сан, мне пора на доклад...</w:t>
        <w:br/>
        <w:br/>
        <w:t>      После рассеивания Клона в облаке белого дыма, строитель не долго пробыл в одиночестве: буквально полчаса, и в его дверь уже начали ломиться.</w:t>
        <w:br/>
        <w:br/>
        <w:t>      - Чего надо?! - хрипло гаркнул бригадир, резко распахивая дверь наружу.</w:t>
        <w:br/>
        <w:br/>
        <w:t>      - Совсем борзый стал? - ответил ему стоящий за дверью бандит Гато, потирая ушибленную ногу.</w:t>
        <w:br/>
        <w:br/>
        <w:t>      - И так башка болит, так еще и вы долбите, - бригадир поморщился от саднящего ощущения в сорванном горле.</w:t>
        <w:br/>
        <w:br/>
        <w:t>      - Хей! Да он же пьян! - воскликнул второй бандит. Ходить по-одиночке наемники Гато справедливо опасались.</w:t>
        <w:br/>
        <w:br/>
        <w:t>      - Пьян я был ночью, - сварливо проскрипел Сатоши. - А сейчас я болею.</w:t>
        <w:br/>
        <w:br/>
        <w:t>      - Да уж, видок у тебя и впрямь болезненный, - хохотнул второй. - Не думаю, что это он...</w:t>
        <w:br/>
        <w:br/>
        <w:t>      - Проверить все равно надо, - хмуро сказал первый и, грубо оттолкнув с дороги хозяина, вошел в дом, носящий следы сильной, но интеллигентной попойки. - Мда... действительно, не похоже, чтобы это был он. А жаль.</w:t>
        <w:br/>
        <w:br/>
        <w:t>      - Выздоравливай, дядя, - ухмыльнулся второй бандит перед тем, как незваные гости убрались восвояси.</w:t>
        <w:br/>
        <w:br/>
        <w:t>      «Быстро работают», - подумал Сатоши и, окинув взглядом обстановку, приложился к кувшину со все еще плещущемся содержимым — не пропадать же добру.</w:t>
        <w:br/>
        <w:br/>
        <w:t>+++</w:t>
        <w:br/>
        <w:br/>
        <w:t>      В доме мостостроителя был аврал: буквально час как вернулся отправленный на разведку Клон с добытой информацией и воспоминаниями «погибших» собратьев.</w:t>
        <w:br/>
        <w:br/>
        <w:t>      Против команды из Конохи выступали минимум два шиноби, одного из которых Какаши-сенсей быстро определил как Момоичи Забузу — нукенина А-ранга из Киригакуре-но-сато, - человека, в недавнем прошлом, развязавшего вторую гражданскую войну в своей стране ради шляпы Мизукаге, а второй был очень похож на ойнина (аналог АНБУ из той же Кири). И то, что этот якобы АНБУ принимает сторону Гато, могло означать как то, что Киригакуре-но-сато пытается помешать распространению влияния Конохи в этом регионе, так и личную инициативу отдельно взятого шиноби, который надеется под конец уничтожить нукенина и, возможно, получить награду за Какаши, либо же то, что под маской ойнина скрывается очередной нукенин. В любом случае способности и ранг противника оставались неизвестны.</w:t>
        <w:br/>
        <w:br/>
        <w:t>      С планом по удержанию обороны на мосту все было не так гладко. После появления на стройке вражеского шиноби остро встал вопрос, который раньше никто не пытался поднять: что, если враги заминировали мост?</w:t>
        <w:br/>
        <w:br/>
        <w:t>      Требовалось время для тщательной проверки места строительства, нужна была ночная охрана на тот случай, если противник просто не успел реализовать план по уничтожению моста, плюс обеспечение охраны Тезуны... а еще Какаши срочно надо было хотя бы на день выбраться на материк и отправить отчет — теперь перехват сообщения врагом перешел из категории «Вероятно», в категорию «Однозначно», и необходимо было покинуть вражескую (лучше перебдеть, считал Хатаке) территорию для повышения шанса на успех.</w:t>
        <w:br/>
        <w:br/>
        <w:t>      - Наруто, - во время бессонной ночи у наставника созрел план. - На тебе защита дома. Мы должны быть уверены, что он не пострадает при нашем столкновении с врагом.</w:t>
        <w:br/>
        <w:br/>
        <w:t>      «Или пострадает не слишком сильно», - закончил мысль блондин. Говорить подобное вслух никто не стал, но все члены команды знали, что у защитных печатей Узумаки есть предел, и этот предел не так уж и труднодостижим.</w:t>
        <w:br/>
        <w:br/>
        <w:t>      - Мы временно эвакуируем Тезуну-сана и его дочь, - продолжил Какаши. - В этом месте сейчас небезопасно. Охрану будет обеспечивать Саске, а Сакура приготовиться оказывать медицинскую помощь. И еще. Нужно продолжить строить мост: чем больше задерживается стройка, тем дольше мы здесь будем находиться. Пусть и существует опасность разрушения, но...</w:t>
        <w:br/>
        <w:br/>
        <w:t>      - Понял, понял, - печально протянул Наруто. - Сделаю. Но учтите, сенсей, если я когда-нибудь стану Хокаге, то Коноха станет городом мостов: уж на таком важном посту я постараюсь проявить все свои таланты, полученные при обучении. Первый свой мост я назову в вашу честь!</w:t>
        <w:br/>
        <w:br/>
        <w:t>      - М-ма, - наставник покрылся холодным потом. - Надеюсь, что этого никогда не случится. Или, что я не доживу до этого дня. Такой позор будет.</w:t>
        <w:br/>
        <w:br/>
        <w:t>      - Но что вы собираетесь делать, сенсей? - вступила в разговор Сакура. - Ведь на все это нужно время! Не меньше недели!</w:t>
        <w:br/>
        <w:br/>
        <w:t>      - Я выиграю нам время, - голос Хатаке совершенно не демонстрировал его напряжения.</w:t>
        <w:br/>
        <w:br/>
        <w:t>      - Шансы? - заинтересованно спросил Учиха.</w:t>
        <w:br/>
        <w:br/>
        <w:t>      - При вашей посильной помощи — довольно неплохие.</w:t>
        <w:br/>
        <w:br/>
        <w:t xml:space="preserve">      - О чем это вы? - девочка, подозревая неприятности переводила взгляд с одного члена команды на другого... </w:t>
      </w:r>
    </w:p>
    <w:p>
      <w:pPr>
        <w:pStyle w:val="Heading2"/>
        <w:rPr/>
      </w:pPr>
      <w:r>
        <w:rPr/>
        <w:t>Демон боли ч.4</w:t>
      </w:r>
    </w:p>
    <w:p>
      <w:pPr>
        <w:pStyle w:val="Normal"/>
        <w:rPr/>
      </w:pPr>
      <w:r>
        <w:rPr/>
        <w:t>      </w:t>
      </w:r>
      <w:r>
        <w:rPr/>
        <w:t>К бою готовились со всей серьезностью: Какаши-сенсей планировал выследить противников и нанести им превентивный удар.</w:t>
        <w:br/>
        <w:br/>
        <w:t>      За два дня, выделенных на подготовку, Сакура неоднократно доводила себя до истощения, и в любой момент у неё могла сформироваться серьезная зависимость от чакровосстанавливающих пилюль, но результат — шесть флакончиков жидкой лечебной чакры, - стоил того. Шесть одноразовых аптечек, способных исцелить раны средней тяжести. Конечно, будь у Харуно больше опыта в использовании подобный техники и больший запас чакры, результаты были бы куда серьезнее, но, по словам сенсея, в бою иногда нет возможности воспользоваться и одним подобным флакончиком, чего уж говорить о большем количестве.</w:t>
        <w:br/>
        <w:br/>
        <w:t>      Саске заготавливал снаряжение: с воодушевлением покрывал весь собранный запас стальной лески, кунаев и сюрикенов распечатанным из трофеев Наруто ядом и вновь запечатывал метательные снаряды в Оружейные свитки.</w:t>
        <w:br/>
        <w:br/>
        <w:t xml:space="preserve">      Блондин заперся в выделенной команде комнате и создавал печати. Парень заработался до такой степени, что умудрился не только достигнуть эффекта «Озарение», повышающего Контроль на 5 единиц на 15 минут, но и открыть для себя «Первую ступень Дзэн» - эффект, дающий на время медитации 25% к текущему параметру Контроля (с учетом всех бонусов от снаряжения и других эффектов). </w:t>
        <w:br/>
        <w:br/>
        <w:t>      В этом состоянии Наруто пробыл два часа, и пополнил свою библиотеку печатей «Усиленной взрывной печатью» (+25% к мощности взрыва) и «Малую печать помех» - первый относительно удачный эксперимент парня по воссозданию способности его клонов при развеивании создавать помехи в сенсорике. Обе печати в количестве двух дюжин каждая были переданы наставнику.</w:t>
        <w:br/>
        <w:br/>
        <w:t>      Сам Какаши-сенсей два дня рыл бункер. Хатаке очень понравилась спонтанно-возникшая идея спрятать Тезуну на время шинобийских разборок. Со всей присущей шиноби паранойей, джонин создавал новые ответвления, потайные ходы и ловушки до тех пор, пока отвечающая за кормежку команды Тсунами-сан не заблудилась в получившемся лабиринте.</w:t>
        <w:br/>
        <w:br/>
        <w:t>      - Итак, - перед отправлением наставник собрал свою команду на финальную корректировку планов. - враг дал нам два спокойных дня, а значит, они тоже к чему-то готовятся. Будьте начеку — возможно, что противников стало еще больше. Запасы продовольствия готовы?</w:t>
        <w:br/>
        <w:br/>
        <w:t>      - Да, сенсей, - мрачно кивнула Харуно — ей совершенно не нравилось то, что сенсей оставляет их одних в то время, когда неподалеку находятся враги. Даже радость от того, что все время операции она проведет наедине (гражданские не учитывались) с Саске-куном, не могла пересилить ощущение чего-то плохого. - Недельный запас провизии заготовлен, бункер подготовлен для проживания, а лазарет — для приема пострадавших.</w:t>
        <w:br/>
        <w:br/>
        <w:t>      - Лучше бы пострадавших не было, - тихо пробормотал сенсей. - Ладно, дальше. Саске, охрана на тебе, дополнительные ловушки расставишь сам. Расположение всех ходов тебе известно, поэтому не забывай, что основной задачей будет защита Тезуны-сана, поэтому сначала эвакуируй цель, а уже затем либо уходи сам, либо выигрывай время.</w:t>
        <w:br/>
        <w:br/>
        <w:t>      - Сделаю, - Учиха, в отличие от сокомандницы предвкушал будущее сражение — а оно обязательно должно случиться, ведь это же возможность для него показать свою силу!</w:t>
        <w:br/>
        <w:br/>
        <w:t>      - Будем надеяться, - своего ученика Хатаке читал как открытую книгу. - Наруто, что там с мостом?</w:t>
        <w:br/>
        <w:br/>
        <w:t>      - А что с ним случится? - обиженно буркнул Узумаки. - Стоит и не падает. Я в этих чертежах не разбираюсь.</w:t>
        <w:br/>
        <w:br/>
        <w:t>      Блондин был жутко недоволен своей ролью в плане сенсея. Мало того, что ему не доверили охрану нанимателя, и заставили отсиживаться в сторонке, занимаясь пока что неоплачиваемой работой (после того, как наемные рабочие отказались выходить на строительство Тезуна решил оформить еще одну миссию — на постройку моста, - но для этого уже требовалось согласие даймё), а тем, как отреагировало его личное психическое расстройство на озвучивание этого самого плана.</w:t>
        <w:br/>
        <w:br/>
        <w:t>      «Открыт новый путь развития: «Мостостроитель». А чего еще ты ожидал?»</w:t>
        <w:br/>
        <w:br/>
        <w:t>      Даже табличка издевалась над ним!</w:t>
        <w:br/>
        <w:br/>
        <w:t>      В новом пути развития имелся всего один навык «Строительство моста», имеющий просто огромный список условий для разблокирования: какие-то «метрии», черчение, математика, умение читать чертежи и чужие расчеты, знать геолого-сейсмическую обстановку (!) региона и карту приливов и течений — парень половину даже и не понял, хотя читал, вроде бы, умные книжки.</w:t>
        <w:br/>
        <w:br/>
        <w:t>      И обидно было не от невероятной сложности разблокирования столь ненужного для шиноби навыка, а от самого наличия этого навыка и от ситуации, приведшей к открытию этого пути развития.</w:t>
        <w:br/>
        <w:br/>
        <w:t>      - Ну, раз не падает — все прекрасно, - попытался разрядить обстановку джонин. - Тогда все по местам, и я отправляюсь.</w:t>
        <w:br/>
        <w:br/>
        <w:t>+++</w:t>
        <w:br/>
        <w:br/>
        <w:t>      Спустя три часа Наруто медитировал над очередной заготовкой под печать: после появления возможности делать что угодно с помощью клонов, парень слегка обленился и забросил тяжелые физические тренировки, тем более, что наставник постоянно взращивал в ученике ощущение правильности подобного выбора, постоянными тренировками Контроля. Хотя в том, что хромающий Контроль нужно срочно повышать, джонин был прав, и опытный шиноби никоим образом не намекал на необходимость забросить развитие тела — просто у Наруто, поначалу, не было времени на нормальную тренировку, а потом он привык обходиться лишь одной разминкой. К тому же, у парня были печати...</w:t>
        <w:br/>
        <w:br/>
        <w:t>      «Хорошая вещь, эти печати», - думал Наруто, создавая очередную «Усиленную взрывную печать». - «Мало того, что при достаточном опыте можно создать аналог любой техники, так еще и подготовиться можно заранее — нарисовал на бумажках разных символов, заполнил чакрой, и используй, когда понадобится. Какое истощение, о чем вы?»</w:t>
        <w:br/>
        <w:br/>
        <w:t>      Словно в подтверждение его мыслей снаружи дома раздался каскад взрывов, сопровождаемый многочисленными криками боли. Выглянувший парень увидел лишь спины убегающих бандитов Гато, пару десятков трупов... и того самого шиноби в маске.</w:t>
        <w:br/>
        <w:br/>
        <w:t>      Ойнин не убегал. Наоборот, противник, внимательно осмотрев двор, неспешным шагом пошел прямо к двери. Наруто был в шоке — заложенные взрывные печати не подрывались! Блондин даже попробовал дистанционный подрыв, но результата не было! Как будто он не закапывал самолично вокруг дома сотню печатей!</w:t>
        <w:br/>
        <w:br/>
        <w:t>      Парень резво рванул к двери и успел как раз к тому моменту, когда с налепленных на дверь изнутри барьерных и взрывных печатей начали стекать чернила: бумага размокала, символы расплывались, и под конец на пол с легким стуком опадали льдинки...</w:t>
        <w:br/>
        <w:br/>
        <w:t>      «Вот тебе и печати», - пораженно уставился на возникшую в проеме фигуру Наруто. - «Как будто судьба послала его в ответ на мои самодовольные мысли... Еще бы пережить визит этого «посланника»!»</w:t>
        <w:br/>
        <w:br/>
        <w:t>      Конечно, существовали способы защитить печати от внешних воздействий: специальные бумага и чернила просто были парню не по карману — не для тех объемов печатей, которые он постоянно создавал.</w:t>
        <w:br/>
        <w:br/>
        <w:t>      - Хм... - раздался из-под маски довольно мягкий голос. - Неужели, оригинал? - фигура взмахнула рукой, и Наруто пришлось укрыться за углом, чтобы не попасть под град стальных спиц. - Действительно, оригинал... Здравствуй, Оригинал-сан, не ожидал тебя здесь увидеть.</w:t>
        <w:br/>
        <w:br/>
        <w:t>      - И тебе привет, Якобы-ойнин-сан, - блондин тянул время, спешно продумывая план битвы. - Ты не поверишь, но я также не ожидал тебя тут увидеть.</w:t>
        <w:br/>
        <w:br/>
        <w:t>      - Просто миссия, - враг начал неспешное и осторожное движение по коридору. - Так же, как и у тебя, я думаю.</w:t>
        <w:br/>
        <w:br/>
        <w:t xml:space="preserve">      А Наруто пытался найти выход из текущей ситуации: без печатей его навыки не подходят для борьбы в тесном пространстве коридора с противником, способным превратить парня в подушечку для своих иголок еще до того, как тот до него доберется. </w:t>
        <w:br/>
        <w:br/>
        <w:t>      «Теневое Клонирование!» - рядом с Наруто возникла его копия, которая без промедления начала штамповать клонов</w:t>
        <w:br/>
        <w:br/>
        <w:t>      Под прикрытием пытающихся выработать хоть какую-то стратегию и использующих предметы мебели для защиты клонов, Наруто через окно выбрался на улицу: его противник, предпочитающий атаковать издалека, не будет иметь преимущества дистанции, если перехватить его в дверном проеме.</w:t>
        <w:br/>
        <w:br/>
        <w:t>      Однако реальность решила разрушить планы парня: стоило ему сделать несколько шагов к цели, как вокруг него буквально из-под земли возник купол из ровно подогнанных отполированных до зеркального отражения глыб льда. Окруженный со всех сторон, Наруто со всех сил пнул одну из глыб, но добился лишь тоненькой сеточки трещин, заросшей буквально на глазах. Со всех сторон на блондина смотрели голубые глаза, на самом дне которых плескалась обреченность.</w:t>
        <w:br/>
        <w:br/>
        <w:t>      - Это очень удачно, что ты выбрал именно этот маршрут, - внезапно среди уходящих в бесконечность отражений Наруто возникла фигура ойнина. Возникла прямо в ледяной глади, в чем Наруто убедился, когда его удар пришелся на холодную и твердую поверхность. - Я ведь поставил всего одну ловушку.</w:t>
        <w:br/>
        <w:br/>
        <w:t>      «Ксо!» - от чувства собственной беспомощности парень нанес отражению еще несколько ударов. - «Ксо! Ксо! Ксо!»</w:t>
        <w:br/>
        <w:br/>
        <w:t>      В ответ на это изображение масочника распространилось на все зеркала, а в то место, где мгновение назад стоял Наруто, воткнулись сенбоны.</w:t>
        <w:br/>
        <w:br/>
        <w:t>      От второго, третьего, и даже седьмого залпа Наруто уворачивался без проблем, но затем оказалось, что в том месте, куда отпрыгнул блондин, уже торчали из земли стальные иглы. От ранения стоп парня спасли толстые подошвы его сандалий, но, потеряв равновесие, блондин оказался открыт сразу для трех атак противника. Первый бой в замкнутом пространстве выявлял серьезные недостатки в его обучении — все чаще иглы стали находить свою цель, и все меньше места для маневра оставалось внутри купола.</w:t>
        <w:br/>
        <w:br/>
        <w:t>      «Ксо!» - ойнин начал уменьшать интервалы между атаками. Наруто в очередной раз чуть не упал, когда выбранный в качестве опоры сенбон вывернулся из земли. - «Массовое Теневое Клонирование!»</w:t>
        <w:br/>
        <w:br/>
        <w:t>      Раньше вероятность попасть на острия торчащих из земли спиц незащищенными частями тела была высока, но заполнившие все пространство внутри купола клоны буквально вдавили своего создателя в ощетинившуюся острыми иглами землю — хорошо еще глаза не пострадали.</w:t>
        <w:br/>
        <w:br/>
        <w:t>      - Хей! - раздался откуда-то сверху голос одного из клонов. - Я поймал его!</w:t>
        <w:br/>
        <w:br/>
        <w:t>      Эхо радостного крика еще блуждало под ледяными сводами, а счастливчик уже развеялся облачком чакры.</w:t>
        <w:br/>
        <w:br/>
        <w:t>      - Ему приходится вылезать из зеркал для атаки! - подхватили эстафету соседи везунчика, за что и поплатились, развеявшись следом, однако Наруто это уже не волновало — у него появилась идея, как выбраться из этой смертельной западни. Идея опасная и сумасбродная, с низким шансом на успех, но при удаче он не только выберется на свободу, но и победит!</w:t>
        <w:br/>
        <w:br/>
        <w:t>      Примерно через год после образования команды №7 Анко подарила своему ученику новый пояс с крепящимся со спины металлическим футляром для свитков: в этом защищенном от влаги, жара и многих ударов контейнере парень хранил образцы всех известных ему печатей — не то, чтобы ему действительно это требовалось, но по этой коллекции он мог отследить свой прогресс. И вот теперь пришло время использовать часть своей коллекции в деле.</w:t>
        <w:br/>
        <w:br/>
        <w:t>      Пока отовсюду раздавались хлопки развеивающихся иллюзий, блондин, заведя руку за спину, аккуратно снимал с футляра плотно прилегающий колпачок. С учетом того, что на нем буквально стояли его собственные клоны, у Наруто не было возможности внимательно рассмотреть и выбрать нужные печати, поэтому парень ориентировался наощупь по легким ощущениям чакры в листах бумаги, привычно возникавшим уже с полгода.</w:t>
        <w:br/>
        <w:br/>
        <w:t>      «Разблокирован пассивные навык: «Чутье печатей». Ваш опыт работы с печатями позволяет вам определеять известные печати по ощущению чакры. Уровень навыка: Новичок. Для определения печати требуется касание»</w:t>
        <w:br/>
        <w:br/>
        <w:t>      Мысленно отмахнувшись от возникшего сообщения, Узумаки перепроверил зажатые в кулаке бумажки — все верно.</w:t>
        <w:br/>
        <w:br/>
        <w:t>      «Теневое Клонирование!» - две копии блондина стали заполнять места развеявшихся клонов новыми иллюзиями, которые получали четкие указания: отлавливать противника в момент прыжка и стараться удерживать его вне зеркал как можно дольше.</w:t>
        <w:br/>
        <w:br/>
        <w:t>      Зеркала купола не только отражали свет и звук, но и мешали рассеиваться чакре. Сенсорика внутри ледяной ловушки отказывала, а видимость была как в тумане. Если бы Наруто мог управлять всей этой чакрой, то ему не пришлось бы рисковать, исполняя свой план, но когда у блондина был выбор, он предпочел этой способности придание большей материальности клонам — теперь метательные снаряды не пролетали иллюзии насквозь, а теряли импульс.</w:t>
        <w:br/>
        <w:br/>
        <w:t>      Ойнин уже перестал выцеливать оригинала, как в самом начале, и атаковать по площади, как стал делать сразу после появления клонов — теперь он атаковал строго перед собой и, изредка, в случайном направлении, в надежде попасть в оригинал. Именно поэтому Узумаки бодро полз к примерно определенному центру огороженного льдом круга, распихивая ноги своих копий.</w:t>
        <w:br/>
        <w:br/>
        <w:t>      Первым делом была активирована дымовая печать — видимость сразу стала почти нулевой, - а затем парень заложил еще одну печать и резво рванул к самому краю купола, и клоны старались освободить ему дорогу. Более того, залегшего в самой дальней точке парня еще и накрыли собственными иллюзорными телами четверо клонов, а остальные разом рассеялись, чтобы не ослабить эффект...</w:t>
        <w:br/>
        <w:br/>
        <w:t>+++</w:t>
        <w:br/>
        <w:br/>
        <w:t>      - Ты действительно смог меня удивить, мальчик, - из-под белоснежной маски на бесформенный балахон тоненькими ручейками стекала кровь. - Повреждения внутренних органов довольно серьезны и требуют помощи ирьенина. Вот только тебе этот факт уже не поможет.</w:t>
        <w:br/>
        <w:br/>
        <w:t>      Наруто, из глаз, ноздрей и ушей которого сочилась кровь, выбрался из-под обломков разрушенного звуковой печатью льда и обозрел пространство невидящим взглядом. Парень едва был способен удерживать равновесие на четвереньках, так что ни о каком продолжении боя речи и не было.</w:t>
        <w:br/>
        <w:br/>
        <w:t>      - Я не ожидал от ребенка подобной самоубийственной атаки — не от такого как ты, - продолжил говорить ойнин. - Ведь я наблюдал за вами с тех самых пор, как вы покинули Коноху. Вы мне понравились. Не то, чтобы вы были идеальными шиноби или прекрасными личностями — нет, но вы можете стать отличным клинком на защите интересов своей деревни.</w:t>
        <w:br/>
        <w:br/>
        <w:t>      Наруто собирался с силами — сквозь пелену он видел очертания врага, и был готов совершить финальный рывок, как только представится случай.</w:t>
        <w:br/>
        <w:br/>
        <w:t>      - Однако сейчас этот клинок угрожает моему наставнику — человеку, заменившему мне отца, - и моя задача — сломать его, - ойнин сделал несколько неуверенных шагов вперед. - Возможно, ты считаешь, что я поступаю глупо, рассказывая тебе все это. Возможно, ты даже не слышишь, что я тебе говорю, но до тех пор, пока ты сосредоточен на моем образе перед собой, ты концентрируешь внимание на нем, а не на усиливающемся жжении. Ты мертв, мальчик. Ты умер, как только первый мой сенбон попал в тебя. Яд, который я использую, очень сложен в изготовлении и действует крайне медленно, но в горячке боя его очень сложно отследить.</w:t>
        <w:br/>
        <w:br/>
        <w:t>      Шиноби в маске был прав, считая, что Наруто его не слышит, но ошибался в том, что парень не обращает внимания на жжение — блондина очень беспокоило то ощущение внутренней чесотки, которое распространялось по организму, а теперь, когда конечности стали неметь, парень осознал, что произошло.</w:t>
        <w:br/>
        <w:br/>
        <w:t>      Ядов существует великое множество, и иммунитета к ним у парня не было. Они были довольно популярны по причине того, что извлечь яд было сложно даже для ирьенинов ранга В, а Сакура так и вовсе могла устроить лишь промывание желудка. Подбор противоядия мог проходить часами, и, в итоге, жертва умирала еще до того, как антидот бывал найден, а «универсальное» противоядие, флакончик которого был у сенсея, требовало введения чуть ли не одновременно с ядом и всего лишь замедляло скорость распространения.</w:t>
        <w:br/>
        <w:br/>
        <w:t>      Волной накатила паника, за паникой накатила злость на окружающий мир и острое чувство несправедливости происходящего: почему это случилось именно с ним? - а затем жжение усилилось. Наруто казалось, будто он горит изнутри, и источник этого пожара располагался где-то в районе живота.</w:t>
        <w:br/>
        <w:br/>
        <w:t>      «Наверное, отрава добралась до желудка,» - сформировалась мысль в голове парня...</w:t>
        <w:br/>
        <w:br/>
        <w:t xml:space="preserve">      «Разблокирован путь развития: «Джинчурики». Страх долгой и мучительной смерти ослабил вашу психику, и заключенный внутри вас демон попытался вырваться из клетки. Внимание! Происходит разовая активация первичных навыков. Внимание! На время действия эффекта «Первый контакт» ваше тело переходит во власть рефлексов. Внимание! Переход во внутренний мир будет осуществлен через 3... 2... 1...» </w:t>
      </w:r>
    </w:p>
    <w:p>
      <w:pPr>
        <w:pStyle w:val="Heading2"/>
        <w:rPr/>
      </w:pPr>
      <w:r>
        <w:rPr/>
        <w:t>Примечание к части</w:t>
      </w:r>
    </w:p>
    <w:p>
      <w:pPr>
        <w:pStyle w:val="Normal"/>
        <w:rPr/>
      </w:pPr>
      <w:r>
        <w:rPr/>
        <w:t>Еще недельки две-три, и будут "разговор" с Лисом, окончание разборок с Хаку и прочие финалы. Ждите)</w:t>
        <w:br/>
        <w:br/>
        <w:t xml:space="preserve">P.S. Мва-ха-ха! </w:t>
      </w:r>
    </w:p>
    <w:p>
      <w:pPr>
        <w:pStyle w:val="Heading2"/>
        <w:rPr/>
      </w:pPr>
      <w:r>
        <w:rPr/>
        <w:t>Демон боли (финал)</w:t>
      </w:r>
    </w:p>
    <w:p>
      <w:pPr>
        <w:pStyle w:val="Normal"/>
        <w:rPr/>
      </w:pPr>
      <w:r>
        <w:rPr/>
        <w:t>      </w:t>
      </w:r>
      <w:r>
        <w:rPr/>
        <w:t>Внутренний мир Наруто выглядел странно. Иного описания окружающей его обстановки: мутная вода по колено, обшарпанные стены, трубы, из которых в общий поток вливались новые ручейки, звук падающих капель и сырость — мальчик подобрать не мог. Уж лучше называть это место странным, чем признать, что твой внутренний мир — это канализация.</w:t>
        <w:br/>
        <w:br/>
        <w:t>      Но даже если признать столь очевидный факт, то выяснится, что даже канализация у Наруто была странной, отражавшей его восприятие в реальном мире. Прямо на глазах у озирающегося блондина участок пенящейся воды чуть изменил цвет, и колыхающаяся поверхность приняла вид прямоугольника с лаконичной надписью: «Вода». То же самое было со «Стеной» и «Трубой», а больше в обозримом пространстве ничего не было, только вода, трубы и стена. Даже источник тусклого желтоватого света не был найден.</w:t>
        <w:br/>
        <w:br/>
        <w:t>      «Отлично, - вздохнул обозревший окружающую обстановку парень. - Просто замечательно! Даже не знаю, что бы я делал, окажись в настоящей канализации по колено в том, что там обычно плавает!»</w:t>
        <w:br/>
        <w:br/>
        <w:t>      Надпись на поверхности потока изменилась на: «Возможно вода».</w:t>
        <w:br/>
        <w:br/>
        <w:t>      - Тьфу! - сплюнул от подобной подлянки собственного сознания Наруто. - Куда хоть идти?</w:t>
        <w:br/>
        <w:br/>
        <w:t>      «Туда», - гласила подпись у появившейся на стене стрелки, а в указанном направлении через равные промежутки на воде появились красные прямоугольники.</w:t>
        <w:br/>
        <w:br/>
        <w:t>      «Осторожно, опасная зона! Осталось 100 метров!»</w:t>
        <w:br/>
        <w:br/>
        <w:t>      «Осторожно, опасная зона! Осталось 95 метров!»</w:t>
        <w:br/>
        <w:br/>
        <w:t>      …</w:t>
        <w:br/>
        <w:br/>
        <w:t>      «Осторожно, опасная зона! А ведь вас предупреждали!»</w:t>
        <w:br/>
        <w:br/>
        <w:t>      Наруто пересек последний прямоугольник и оказался в огромном зале, потолок которого лишь смутно угадывался в тусклом освещении. Внимание блондина сразу же привлек лес колонн, преграждающий путь в абсолютно темную часть зала.</w:t>
        <w:br/>
        <w:br/>
        <w:t>      «Прут клетки», - сообщала поясняющая табличка, и Наруто не решился подходить ближе, осознавая, кто находится по ту сторону. С учетом того, что этот «прут» был диаметром в пяток обхватов парня, а расстояние между колоннами было около двух метров, можно было представить размеры запертого внутри демона.</w:t>
        <w:br/>
        <w:br/>
        <w:t>      Вместо изучения «Мрачной темноты» по ту сторону решетки, Узумаки перевел взгляд на огромный белый лист, размер которого почти дотягивал до простыни, висящий на центральном столбе.</w:t>
        <w:br/>
        <w:br/>
        <w:t>      - Запечатывающая печать?! - прочитал парень очередную подсказку. - Да вы издеваетесь?! Такая штука в жизни не сработает! Структуру лучше покажи!</w:t>
        <w:br/>
        <w:br/>
        <w:t>      «Еще чего!» - ответил лист бумаги и вновь стал девственно-чистым.</w:t>
        <w:br/>
        <w:br/>
        <w:t>      - Точно издевается, - очередной раз вздохнул Наруто. - Мало мне было Клонов — у них со временем пропала ярко выраженная индивидуальность, так теперь еще и внутренний мир издевается! А не сошел ли я с ума?</w:t>
        <w:br/>
        <w:br/>
        <w:t>      - Ну и ну! - раздался голос из клетки. - Кто к нам пожаловал! Неужели мой тюремщик решил познакомиться перед смертью?</w:t>
        <w:br/>
        <w:br/>
        <w:t>      В темноте двумя фонарями загорелись огромные ярко-алые глаза с вертикальным зрачком. В свете этих глаз можно было смутно рассмотреть гигантский силуэт демона и довольно четко — огненно-рыжую шерсть, белые усы и черный шершавый нос. Не замедлила появиться и подсказка: «Девятихвостый демон-лис».</w:t>
        <w:br/>
        <w:br/>
        <w:t>      - Что?! - демон опешил, когда после его эффектного появления ребенок вместо того, чтобы испугаться, начал хохотать, но, со значительным трудом, лис смог рассмотреть, что так рассмешило молодого Узумаки. - Р-Р-А!</w:t>
        <w:br/>
        <w:br/>
        <w:t>      Вырвавшийся поток чакры демона откинул веселящегося ребенка на несколько метров, а в клетке вновь воцарилась тьма.</w:t>
        <w:br/>
        <w:br/>
        <w:t>      - Эй! Не надо так нервничать! - отсмеявшийся Наруто с трудом поднялся на ноги. Пусть он уже понял, что поясняющие надписи создаются из того же предмета, который они описывают, но подобного не ожидал и он. - Пусть тебе не идет шерсть на носу, но ведь и помягче можно было обойтись!</w:t>
        <w:br/>
        <w:br/>
        <w:t>      - О, Великий Отец! - бормотал в это время в своей клетке Кьюби. - Да будут благословенны все шесть Путей твои! Почему из всех нас именно я попал в плен к этим чокнутым Узумаки?! Сначала бешенная Мито читала мораль и пыталась перевоспитать, причем сама не следовала собственным заветам, затем дикая Кушина не оставляла назойливых попыток меня развоплотить, а теперь и этот малолетний идиот сделал из меня клоуна! А если об этом кто-нибудь узнает?! Как тогда жить несчастному демону?</w:t>
        <w:br/>
        <w:br/>
        <w:t>      - Э-эй! - позвал Наруто. - Чего ты там бормочешь?</w:t>
        <w:br/>
        <w:br/>
        <w:t>      - Глупый ребенок, - после некоторой паузы раздался низкий рокочущий голос демона, не пожелавшего выходить на свет. - Демоны не бормочут. А то, что ты слышал — это шепот поглощенных мною душ, и раз ты можешь его услышать, то жить тебе осталось недолго.</w:t>
        <w:br/>
        <w:br/>
        <w:t>      - Если мне осталось недолго, то к чему была эта попытка вырваться из заточения? Ни за что не поверю, что ты умрешь вместе со мной — иначе от вас давно бы избавились.</w:t>
        <w:br/>
        <w:br/>
        <w:t>      - Конечно, я не умру, - ответила темнота. - Просто после твоей смерти меня ждет довольно болезненное возрождение, а если я покину клетку при еще живом носителе, то восстановить форму для меня будет делом пары дней.</w:t>
        <w:br/>
        <w:br/>
        <w:t>      - Я, конечно, могу попытаться понять, - задумался блондин. - Десятки лет ты торчишь взаперти и хочешь выбраться наружу — это естественное желание, - но ты ведь должен понимать, что потом тебя снова поймают. И еще раз. И еще. И снова появятся дети, такие как я, которые будут пугалами для жителей деревни, мишенями для всеобщих насмешек и причинами всех бед... Ты наверняка ненавидишь меня, демон, потому что я являюсь твоим тюремщиком, но я ненавижу тебя так же сильно — за все годы боли и мучений, что я прожил. Но больше тебя я ненавижу ту героическую сволочь, которая обрекла меня на подобную судьбу.</w:t>
        <w:br/>
        <w:br/>
        <w:t>      - Какая мотивирующая речь, - голос демона сочился довольством. - Больше всего мне понравилась часть про Четвертого. Особенно из твоих уст. Хе-хе. Я прямо-таки жажду тебе помочь! А, нет, показалось... Глупый человечек, мне абсолютно все равно, какие чувства ты испытываешь ко мне, меня даже не волнует, как скоро меня снова отловят — в конце концов, я переживу всех вас, людишек, - сейчас моим единственным желанием является обретение свободы, и ты — преграда на моем пути. Однако ты слегка развлек меня, тюремщик, поэтому я предлагаю тебе договор.</w:t>
        <w:br/>
        <w:br/>
        <w:t>      - Какой еще договор? - подобрался Наруто.</w:t>
        <w:br/>
        <w:br/>
        <w:t>      - Очень простые условия, - голос Кьюби лился патокой. - Твой текущий враг должен пережить этот бой. Если он уйдет живым, я позволю тебе шляться тут столько, сколько тебе захочется.</w:t>
        <w:br/>
        <w:br/>
        <w:t>      - Эй-эй! Это мой внутренний мир! И здесь распоряжаюсь я, а не ты!</w:t>
        <w:br/>
        <w:br/>
        <w:t xml:space="preserve">      - Уверен? - реки демонической чакры хлынули из-за решетки и начали корежить стены зала. Наруто испытал сильнейшую боль, словно его разъедает изнутри. - Пусть я и пленник, но в заточении нахожусь больше, чем ты живешь. Ты действительно думал, что твоя слабая воля сравнится с моим желанием вырваться на свободу? Гарантирую тебе, человечек, если понадобится, я устрою тебе </w:t>
      </w:r>
      <w:r>
        <w:rPr>
          <w:i/>
          <w:iCs/>
        </w:rPr>
        <w:t>действительно</w:t>
      </w:r>
      <w:r>
        <w:rPr/>
        <w:t xml:space="preserve"> веселую жизнь!</w:t>
        <w:br/>
        <w:br/>
        <w:t>      «Девятихвостый демон-лис предлагает вам договор: ваш текущий противник должен пережить бой. Награда за выполнение условия договора: навык «Контролируемое погружение», ранг «Наградной». Награда за отказ/не выполнение условия договора: навык «Покров», ранг «Наградной». Желаете принять? Внимание! Наградные навыки имеют 25% штраф к бонусам и на 50% увеличенные требования/условия/плата. Внимание! Наградные навыки невозможно развивать. Для того, чтобы развить наградной навык необходимо разблокировать оригинальный навык»</w:t>
        <w:br/>
        <w:br/>
        <w:t>      «Ну ничего себе! - вчитался в сообщение Наруто. - Что там у нас по этим навыкам? «Контролируемое погружение» позволяет самостоятельно переходить во внутренний мир, а из условий у него только время медитации. «Покров удваивает показатели снижения повреждения и на 20% увеличивает скорость передвижения. При этом платой за это служит двукратная скорость набора какой-то Ярости. Чую подвох. Почему столь полезный навык идет за отказ/провал? Да еще и в свете угроз Лиса...»</w:t>
        <w:br/>
        <w:br/>
        <w:t>      - Что мешает этому ойнину убить меня? - поинтересовался Наруто.</w:t>
        <w:br/>
        <w:br/>
        <w:t>      - Абсолютно ничего, - хмыкнул Кьюби. - Меня это абсолютно не волнует. Убьет — хорошо, не убьет — подожду еще немного.</w:t>
        <w:br/>
        <w:br/>
        <w:t>      - Развлекаешься?</w:t>
        <w:br/>
        <w:br/>
        <w:t>      - Ага, - демон буквально лучился довольством. - Между прочим, пока ты тут стоишь, твои шансы на относительно спокойную жизнь становятся все призрачнее.</w:t>
        <w:br/>
        <w:br/>
        <w:t>      - И как мне отсюда выбраться? - Наруто начал оглядываться в поисках подсказки.</w:t>
        <w:br/>
        <w:br/>
        <w:t>      - Это же твой внутренний мир! - рассмеялся демон. - Вот и распоряжайся в нем сам!</w:t>
        <w:br/>
        <w:br/>
        <w:t>      Но Наруто его уже не слушал — парень бежал за зелеными прямоугольниками.</w:t>
        <w:br/>
        <w:br/>
        <w:t>      «Выход. Осталось двадцать метров!»</w:t>
        <w:br/>
        <w:br/>
        <w:t>      «Выход. Осталось десять метров!»</w:t>
        <w:br/>
        <w:br/>
        <w:t>      «Выход. Уже почти все!»</w:t>
        <w:br/>
        <w:br/>
        <w:t>      Блондин пересек последнюю надпись, и не случилось абсолютно ничего: все тот же коридор без ответвлений и ходов. Однако, стоило Наруто сделать пару шагов в том же направлении, как он внезапно провалился под воду. Парень барахтался, пытаясь всплыть, но чем дольше он находился под водой, тем хуже становилась ситуация: руки и ноги отнялись, а изнури нарастал жар. Решившись, мальчик распахнул закрытые в момент погружения глаза.</w:t>
        <w:br/>
        <w:br/>
        <w:t>      Сначала он увидел лишь красный цвет, свивающийся во множество потоков у него перед глазами. Через какое-то время над собой он рассмотрел туманный круг, а вдалеке линию, разделяющую фон на светлую и темную части — очень похоже на солнце и горизонт. Около минуты потребовалось, чтобы Узумаки смог-таки различить раскрашенную в алых тонах фигуру своего противника, который то резко приближался, то прыжком уходил куда-то в сторону.</w:t>
        <w:br/>
        <w:br/>
        <w:t>      «Так! - Наруто не сразу осознал, что является наблюдателем в своем теле, находящемся под контролем инстинктов, но, поняв, тут же попытался это дело остановить. - А ну хватит! Стоп! Прекрати!»</w:t>
        <w:br/>
        <w:br/>
        <w:t>      «Желаете провести принудительное завершение эффекта активации пути развития «Джинчурики»? Внимание! После завершения на вас будут наложены эффекты «Усталость» и «Эмоциональное истощение», которые приведут к потере сознания через 54 секунды после завершения эффекта активации пути развития»</w:t>
        <w:br/>
        <w:br/>
        <w:t>      «Желаю!» - тело блондина уже летело к припавшему на колено ойнину, замахиваясь рукой с отросшими сантиметров на пять когтями.</w:t>
        <w:br/>
        <w:br/>
        <w:t>      Красный цвет пропал почти мгновенно, а вместе с этим на мальчика обрашилась такая слабость и ноющая боль в мышцах, что даже удержаться на ногах, приземлившись, удалось с трудом.</w:t>
        <w:br/>
        <w:br/>
        <w:t>      - Тебе повезло, - сплюнул кровь на маску стоящего на одном колене врага Узумаки. Удар, который мог бы стать смертельным так и не был завершен. - Ради моей спокойной жизни ты должен выжить. Советую свалить в туман, пока мои товарищи не явились. Все же я являюсь не самым сильным бойцом нашей команды.</w:t>
        <w:br/>
        <w:br/>
        <w:t>      Блефовать, так блефовать, решил Наруто. Конечно же он не был самым сильным в команде — ведь был же сенсей, но уж второе-то место было прочно занято самим блондином.</w:t>
        <w:br/>
        <w:br/>
        <w:t>      - Не думай, что я рассыплюсь в благодарностях, - прохрипел ойнин, начав складывать печати. - Ты можешь пожалеть, что оставил меня в живых. И в нашей группе я был слабейшим.</w:t>
        <w:br/>
        <w:br/>
        <w:t>      С этими словами шиноби в маске провалился в возникшую под ним ледяную гладь.</w:t>
        <w:br/>
        <w:br/>
        <w:t>      «Вы отпустили недобитого врага, который видел ваши техники. +1 к Известности»</w:t>
        <w:br/>
        <w:br/>
        <w:t>      «Открыт новый параметр: «Известность». Слухи о вас и ваших техниках начали расходиться в среде шиноби - +1 к значению параметра за каждого шиноби, знающего хотя бы 20% ваших техник. Внимание! Высокий показатель Известности приведет к занесению вашего имени в «Книги Бинго» вражеских гакурезато. Внимание! Любое серьезное вмешательство в планы вражеских гакурезато приведет к внесению вашего имени в «Книги Бинго» вражеских гакурезато. Внимание! Внесение вашего имени в «Книгу Бинго» каждой из вражеских гакурезато добавляет +500 к параметру Известность»</w:t>
        <w:br/>
        <w:br/>
        <w:t>      «Открыт доступ к прозвищам. Теперь вы можете представляться вымышленными именами, после чего Известность будет накапливаться у вымышленной личности. Внимание! После появления вашего имени в «Книге Бинго» вражеской гакурезато вам будет присвоено прозвище, под которым вы будете внесены в эту книгу (требования в достоверности описания более 75%) без возможности изменения. Внимание! После обнаружения связи между вами и вашими вымышленными именами, вы получаете все очки Известности вымышленной личности и еще 2000 сверх этого значения. Внимание! Прозвище по умолчанию (для внутреннего использования) будет случайным образом сгенерировано в течение трех дней с момента получения руководством вашей гакурезато отчета о миссии на основе ваших путей развития и жизненного принципа»</w:t>
        <w:br/>
        <w:br/>
        <w:t>      «Выполнены условия договора с Девятихвостым демоном-лисом. Награда за выполнение: навык «Контролируемое погружение», ранг: «Наградной». Внимание, для активации наградного навыка вы должны вложить очко навыков в путь развития. Доступных очков: 1. Внимание! После выбора первого навыка из пути развития «Джинчурики» остальные первичные навыки получат дополнительные условия для разблокирования»</w:t>
        <w:br/>
        <w:br/>
        <w:t>      «А? - уплывающим сознанием зацепился за эту фразу Наруто. Он уже закинул оставшиеся 2734 единицы чакры в «Сокрытые резервы», и был готов в любой момент просто отключиться. - Тогда... защиту от яда, наверное».</w:t>
        <w:br/>
        <w:br/>
        <w:t>      «Активация навыка «Демоническая кровь» вызывает сильную боль. Желаете активировать? Внимание! При текущем состоянии активация навыка с вероятностью 100% приведет к потере сознания»</w:t>
        <w:br/>
        <w:br/>
        <w:t>      «Активировать!» - согласился Узумаки прежде чем сознание поглотила тьма.</w:t>
        <w:br/>
        <w:br/>
        <w:t>+++</w:t>
        <w:br/>
        <w:br/>
        <w:t>      - Ну что, герой, очнулся? - открыв глаза, Наруто увидел деревянный потолок и наставника, читающего на самой периферии зрения. - Как самочувствие?</w:t>
        <w:br/>
        <w:br/>
        <w:t>      - Чувствую слабость, - признался блондин, прислушавшись к ощущениям. - Тело будто ватное.</w:t>
        <w:br/>
        <w:br/>
        <w:t>      - Еще бы, - хмыкнул Какаши. - Досталось тебе куда серьезнее, чем Саске, так еще и Сакура была почти истощена, когда начала тебя лечить. И уже за то, что она довела себя до истощения, но не дала тебе умереть, при ваших-то с ней отношениях, я стал сильнее её уважать. Девочка начала понимать суть ирьенина.</w:t>
        <w:br/>
        <w:br/>
        <w:t>      - И сколько я тут? - вспоминая свое состояние перед потерей сознания, Наруто также проникся к розоволосой девочке благодарностью.</w:t>
        <w:br/>
        <w:br/>
        <w:t>      - Девятый день, Тезуна-сан все места себе найти не может — работа-то стоит, - джонин вздохнул и захлопнул книжку. - Твои клоны продержались два дня, хотя по всем правилам должны были развеяться, как только ты потерял сознание, и завершили-таки пролет. Дальше ты сможешь работать без особых проблем: Пока мы развлекались с наемниками, даймё Огня, оскорбленный такой наглостью, выдал миссию ранга S на голову Гато, и буквально вчера я получил сообщение об устранении судовладельца и всего его бандитского контингента с острова — под это дело выделили аж четыре тройки джонинов! Жаль только, что Забуза ушел, да и ойнин этот тоже не попадался. Ты ведь его не убил?</w:t>
        <w:br/>
        <w:br/>
        <w:t>      - Не смог, - подтвердил Узумаки. - Он ушел сквозь лед.</w:t>
        <w:br/>
        <w:br/>
        <w:t>      - Лед? - напрягся Хатаке. - Неужели Юкки? Их же всех вырезали!</w:t>
        <w:br/>
        <w:br/>
        <w:t>      - Значит не всех, - удивляться подобному стечению обстоятельств и поисками вторых и третьих смыслов в договоре с Кьюби Наруто не стал. - Как скоро я смогу подняться?</w:t>
        <w:br/>
        <w:br/>
        <w:t>      - Сакура прогнозирует еще несколько дней постельного режима, а потом ты сможешь вернуться к стройке века, - улыбнулся под маской джонин. - И не надо так на меня смотреть! Сейчас отбытие нас из страны зависит только от твоей скорости работы! Тем более, что индивидуальную миссию А-ранга по постройке моста ты получишь сразу по выздоровлению. Там даже надбавка от нашего даймё есть!</w:t>
        <w:br/>
        <w:br/>
        <w:t>      - Сколько?</w:t>
        <w:br/>
        <w:br/>
        <w:t>      - Сорок тысяч за постройку плюс восемь за миссию ранга А по сопровождению и охране. Вернешься в деревню уже богачом.</w:t>
        <w:br/>
        <w:br/>
        <w:t>      После ухода сенсея вошла Сакура и начала обследовать парня. Вертела она его достаточно аккуратно, хотя выражение лица у неё было точно такое же, как и в Конохе. Чтобы не давать лишних поводов для раздражения (да куда больше-то?) Наруто решил посмотреть, что изменилось в его характеристиках.</w:t>
        <w:br/>
        <w:br/>
        <w:t>      Известность повысилась до двух — стало быть этот Юкки рассказал о прошедшем бое своему наставнику.</w:t>
        <w:br/>
        <w:br/>
        <w:t>      Выносливость поднялась сразу на три пункта, достигнув ста трех единиц. Прочие характеристики же хоть и подросли, но так и застряли на 99%.</w:t>
        <w:br/>
        <w:br/>
        <w:t>      А вот это уже новость! «Превозмогание» выросло сразу на пятнадцать пунктов и достигло заветной сотни!</w:t>
        <w:br/>
        <w:br/>
        <w:t>      «Вы достигли максимального уровня одного из навыков и открыли уникальный навык. Теперь вам доступно вступление в Ковен Боли»</w:t>
        <w:br/>
        <w:br/>
        <w:t>      «Открыт навык: «Превозмогание. Марионетка стальной воли». Активируемое накопительное. Позволяет вести бой, игнорируя любые повреждения. Автоматически активируется при любом серьезном ранении, если вы находитесь в сознании, для активации требуется специально запасенная чакра. Стоимость для средних ран (переломы): 235 единиц чакры в секунду. Стоимость для серьезных несмертельных ран (повреждение внутренних органов, лишение конечности): 720 единиц чакры в секунду. Стоимость для смертельных ран (исключая отсечение головы): 2340 единиц чакры в секунду»</w:t>
        <w:br/>
        <w:br/>
        <w:t>      «Внимание! На основе пути развития «Мастер печатей» интегрирован новый навык: «Печать Марионетки стальной воли». Разовое активируемое. Способность запасать чакру в печать позволяет избежать необратимых изменений кейракукей. Форма печати: круг. Максимально эффективное место размещения (занято): поверх Очага чакры. Максимально эффективное место размещения (свободно): район сердца»</w:t>
        <w:br/>
        <w:br/>
        <w:t>      «Внимание! На основе пути развития «Мастер печатей» и «Джинчурики» интегрирован новый навык: «Печать очищения чакры». Разовый активируемый. Поскольку для накопления «Печати Марионетки стальной воли» пригодна только чистая чакра носителя, требуется отфильтровать демоническую чакру носителя. Форма: спираль (один, два, четыре витка). Место расположения: «Печать Марионетки стальной воли». Внимание! Повышение концентрации демонической чакры в организме может привести к необратимым физическим изменениям.</w:t>
        <w:br/>
        <w:br/>
        <w:t>      «Желаете установить «Печать марионетки стальной воли» сейчас?»</w:t>
        <w:br/>
        <w:br/>
        <w:t xml:space="preserve">      Наруто согласился и выбрал область прямо напротив сердца, фильтр выбрал с двумя витками как наиболее сбалансированную по коэффициенту фильтрации и потребления чакры. </w:t>
        <w:br/>
        <w:br/>
        <w:t>      «Выберите количество накапливаемой чакры. Внимание! Указать можно только число, не превышающее суточное восполнение чакры (сейчас — 1723 единицы чакры в сутки). Внимание! Заполнение «Печати Марионетки стальной воли» осуществляется за счет доли суточного восполнения»</w:t>
        <w:br/>
        <w:br/>
        <w:t xml:space="preserve">      Наруто просто перевел треть восстанавливаемой чакры на наполнение печати, что, с учетом фильтра, составляло триста восемьдесят четыре единицы в сутки. </w:t>
        <w:br/>
        <w:br/>
        <w:t>      «Главное в ближайшее время не получать никаких травм», - решил блондин перед тем, как погрузиться в сон.</w:t>
        <w:br/>
        <w:br/>
        <w:t>+++</w:t>
        <w:br/>
        <w:br/>
        <w:t>      - Жаль, что ты отказался от того, чтобы мост назвали в твою честь, - Тезуна потрепал блондина по волосам. - Но мост Молодой Листвы мне тоже нравится. Я очень вам всем благодарен — вы спасли жизни мне, моей дочери, спасли мою страну и помогли закончить строительство моста в рекордные сроки. Такое стоит гораздо больше любых денег.</w:t>
        <w:br/>
        <w:br/>
        <w:t>      - Вот вам и миссия С-ранга, - хмыкнул Узумаки. Его поддержал довольный фырк от Учихи, пробудившего в бою против еще одного наемника Гато первую ступень шарингана, и Сакуры, резерв которой за это время увеличился раза в полтора. И это не считая неплохих денег и трофеев (а для Наруто еще и элементы брони на перчатки выковали).</w:t>
        <w:br/>
        <w:br/>
        <w:t>      - Ну что? - после короткого прощания обратился к детям джонин. - Бегом в деревню? Или желаете неспешно прогуляться?</w:t>
        <w:br/>
        <w:br/>
        <w:t>      - К биджу под хвост неспешные прогулки! Я соскучился по деревне, - и, закрыв окно характеристик, блондин первым помчался в сторону дома.</w:t>
        <w:br/>
        <w:br/>
        <w:t xml:space="preserve">      «Узумаки Наруто, - значилось в шапке закрытого окна. - «Демон боли». Характеристики» </w:t>
      </w:r>
    </w:p>
    <w:p>
      <w:pPr>
        <w:pStyle w:val="Heading2"/>
        <w:rPr/>
      </w:pPr>
      <w:r>
        <w:rPr/>
        <w:t>Примечание к части</w:t>
      </w:r>
    </w:p>
    <w:p>
      <w:pPr>
        <w:pStyle w:val="Normal"/>
        <w:rPr/>
      </w:pPr>
      <w:r>
        <w:rPr/>
        <w:t xml:space="preserve">Эх, я чего-то разошелся. Все это - результат дневного труда. Теперь можно и критику почитать, и со стилями поработать, и графу характеристик составить... На сим первая часть самого фика заканчивается. По поводу второй части загадывать не буду - хочется, но у меня и так куча проект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6:40:00Z</dcterms:created>
  <dc:creator>Виктор</dc:creator>
  <dc:description/>
  <cp:keywords/>
  <dc:language>en-US</dc:language>
  <cp:lastModifiedBy>Виктор</cp:lastModifiedBy>
  <dcterms:modified xsi:type="dcterms:W3CDTF">2015-05-04T16:40:00Z</dcterms:modified>
  <cp:revision>1</cp:revision>
  <dc:subject/>
  <dc:title>Diel0911</dc:title>
</cp:coreProperties>
</file>